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0835" cy="6020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6020280"/>
                          <a:chOff x="0" y="0"/>
                          <a:chExt cx="5410800" cy="60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0800" cy="60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5280" y="10080"/>
                            <a:ext cx="10234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2043">
                                <a:moveTo>
                                  <a:pt x="1016" y="696"/>
                                </a:moveTo>
                                <a:lnTo>
                                  <a:pt x="956" y="560"/>
                                </a:lnTo>
                                <a:lnTo>
                                  <a:pt x="867" y="574"/>
                                </a:lnTo>
                                <a:lnTo>
                                  <a:pt x="782" y="692"/>
                                </a:lnTo>
                                <a:lnTo>
                                  <a:pt x="736" y="654"/>
                                </a:lnTo>
                                <a:lnTo>
                                  <a:pt x="692" y="494"/>
                                </a:lnTo>
                                <a:lnTo>
                                  <a:pt x="642" y="492"/>
                                </a:lnTo>
                                <a:lnTo>
                                  <a:pt x="622" y="412"/>
                                </a:lnTo>
                                <a:lnTo>
                                  <a:pt x="638" y="234"/>
                                </a:lnTo>
                                <a:lnTo>
                                  <a:pt x="600" y="50"/>
                                </a:lnTo>
                                <a:lnTo>
                                  <a:pt x="557" y="0"/>
                                </a:lnTo>
                                <a:lnTo>
                                  <a:pt x="302" y="126"/>
                                </a:lnTo>
                                <a:lnTo>
                                  <a:pt x="98" y="256"/>
                                </a:lnTo>
                                <a:lnTo>
                                  <a:pt x="9" y="408"/>
                                </a:lnTo>
                                <a:lnTo>
                                  <a:pt x="8" y="959"/>
                                </a:lnTo>
                                <a:lnTo>
                                  <a:pt x="53" y="1065"/>
                                </a:lnTo>
                                <a:lnTo>
                                  <a:pt x="11" y="1013"/>
                                </a:lnTo>
                                <a:lnTo>
                                  <a:pt x="0" y="1193"/>
                                </a:lnTo>
                                <a:lnTo>
                                  <a:pt x="7" y="1309"/>
                                </a:lnTo>
                                <a:lnTo>
                                  <a:pt x="43" y="1359"/>
                                </a:lnTo>
                                <a:lnTo>
                                  <a:pt x="222" y="1403"/>
                                </a:lnTo>
                                <a:lnTo>
                                  <a:pt x="237" y="1495"/>
                                </a:lnTo>
                                <a:lnTo>
                                  <a:pt x="345" y="1669"/>
                                </a:lnTo>
                                <a:lnTo>
                                  <a:pt x="528" y="1595"/>
                                </a:lnTo>
                                <a:lnTo>
                                  <a:pt x="488" y="1767"/>
                                </a:lnTo>
                                <a:lnTo>
                                  <a:pt x="515" y="1863"/>
                                </a:lnTo>
                                <a:lnTo>
                                  <a:pt x="552" y="1771"/>
                                </a:lnTo>
                                <a:lnTo>
                                  <a:pt x="682" y="1875"/>
                                </a:lnTo>
                                <a:lnTo>
                                  <a:pt x="695" y="1791"/>
                                </a:lnTo>
                                <a:lnTo>
                                  <a:pt x="738" y="1931"/>
                                </a:lnTo>
                                <a:lnTo>
                                  <a:pt x="774" y="1881"/>
                                </a:lnTo>
                                <a:lnTo>
                                  <a:pt x="787" y="1977"/>
                                </a:lnTo>
                                <a:lnTo>
                                  <a:pt x="917" y="1923"/>
                                </a:lnTo>
                                <a:lnTo>
                                  <a:pt x="967" y="2001"/>
                                </a:lnTo>
                                <a:lnTo>
                                  <a:pt x="1160" y="1983"/>
                                </a:lnTo>
                                <a:lnTo>
                                  <a:pt x="1200" y="1915"/>
                                </a:lnTo>
                                <a:lnTo>
                                  <a:pt x="1236" y="1969"/>
                                </a:lnTo>
                                <a:lnTo>
                                  <a:pt x="1316" y="1913"/>
                                </a:lnTo>
                                <a:lnTo>
                                  <a:pt x="1562" y="2043"/>
                                </a:lnTo>
                                <a:lnTo>
                                  <a:pt x="1612" y="1851"/>
                                </a:lnTo>
                                <a:lnTo>
                                  <a:pt x="1566" y="1687"/>
                                </a:lnTo>
                                <a:lnTo>
                                  <a:pt x="1598" y="1491"/>
                                </a:lnTo>
                                <a:lnTo>
                                  <a:pt x="1555" y="1511"/>
                                </a:lnTo>
                                <a:lnTo>
                                  <a:pt x="1492" y="1359"/>
                                </a:lnTo>
                                <a:lnTo>
                                  <a:pt x="1400" y="1393"/>
                                </a:lnTo>
                                <a:lnTo>
                                  <a:pt x="1316" y="1353"/>
                                </a:lnTo>
                                <a:lnTo>
                                  <a:pt x="1282" y="1413"/>
                                </a:lnTo>
                                <a:lnTo>
                                  <a:pt x="1249" y="1135"/>
                                </a:lnTo>
                                <a:lnTo>
                                  <a:pt x="1166" y="1097"/>
                                </a:lnTo>
                                <a:lnTo>
                                  <a:pt x="1149" y="1013"/>
                                </a:lnTo>
                                <a:lnTo>
                                  <a:pt x="1104" y="1077"/>
                                </a:lnTo>
                                <a:lnTo>
                                  <a:pt x="1056" y="1045"/>
                                </a:lnTo>
                                <a:lnTo>
                                  <a:pt x="1009" y="786"/>
                                </a:lnTo>
                                <a:lnTo>
                                  <a:pt x="1016" y="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442080"/>
                            <a:ext cx="110988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827">
                                <a:moveTo>
                                  <a:pt x="1437" y="554"/>
                                </a:moveTo>
                                <a:lnTo>
                                  <a:pt x="1357" y="610"/>
                                </a:lnTo>
                                <a:lnTo>
                                  <a:pt x="1321" y="556"/>
                                </a:lnTo>
                                <a:lnTo>
                                  <a:pt x="1281" y="624"/>
                                </a:lnTo>
                                <a:lnTo>
                                  <a:pt x="1088" y="642"/>
                                </a:lnTo>
                                <a:lnTo>
                                  <a:pt x="1038" y="564"/>
                                </a:lnTo>
                                <a:lnTo>
                                  <a:pt x="908" y="618"/>
                                </a:lnTo>
                                <a:lnTo>
                                  <a:pt x="895" y="522"/>
                                </a:lnTo>
                                <a:lnTo>
                                  <a:pt x="859" y="572"/>
                                </a:lnTo>
                                <a:lnTo>
                                  <a:pt x="816" y="432"/>
                                </a:lnTo>
                                <a:lnTo>
                                  <a:pt x="803" y="516"/>
                                </a:lnTo>
                                <a:lnTo>
                                  <a:pt x="673" y="412"/>
                                </a:lnTo>
                                <a:lnTo>
                                  <a:pt x="636" y="504"/>
                                </a:lnTo>
                                <a:lnTo>
                                  <a:pt x="609" y="408"/>
                                </a:lnTo>
                                <a:lnTo>
                                  <a:pt x="649" y="236"/>
                                </a:lnTo>
                                <a:lnTo>
                                  <a:pt x="466" y="310"/>
                                </a:lnTo>
                                <a:lnTo>
                                  <a:pt x="358" y="136"/>
                                </a:lnTo>
                                <a:lnTo>
                                  <a:pt x="343" y="44"/>
                                </a:lnTo>
                                <a:lnTo>
                                  <a:pt x="164" y="0"/>
                                </a:lnTo>
                                <a:lnTo>
                                  <a:pt x="106" y="46"/>
                                </a:lnTo>
                                <a:lnTo>
                                  <a:pt x="101" y="136"/>
                                </a:lnTo>
                                <a:lnTo>
                                  <a:pt x="148" y="306"/>
                                </a:lnTo>
                                <a:lnTo>
                                  <a:pt x="105" y="260"/>
                                </a:lnTo>
                                <a:lnTo>
                                  <a:pt x="2" y="540"/>
                                </a:lnTo>
                                <a:lnTo>
                                  <a:pt x="0" y="544"/>
                                </a:lnTo>
                                <a:lnTo>
                                  <a:pt x="189" y="870"/>
                                </a:lnTo>
                                <a:lnTo>
                                  <a:pt x="242" y="1126"/>
                                </a:lnTo>
                                <a:lnTo>
                                  <a:pt x="194" y="1270"/>
                                </a:lnTo>
                                <a:lnTo>
                                  <a:pt x="216" y="1537"/>
                                </a:lnTo>
                                <a:lnTo>
                                  <a:pt x="196" y="1783"/>
                                </a:lnTo>
                                <a:lnTo>
                                  <a:pt x="250" y="2041"/>
                                </a:lnTo>
                                <a:lnTo>
                                  <a:pt x="190" y="2117"/>
                                </a:lnTo>
                                <a:lnTo>
                                  <a:pt x="212" y="2215"/>
                                </a:lnTo>
                                <a:lnTo>
                                  <a:pt x="299" y="2249"/>
                                </a:lnTo>
                                <a:lnTo>
                                  <a:pt x="395" y="2193"/>
                                </a:lnTo>
                                <a:lnTo>
                                  <a:pt x="536" y="2261"/>
                                </a:lnTo>
                                <a:lnTo>
                                  <a:pt x="571" y="2209"/>
                                </a:lnTo>
                                <a:lnTo>
                                  <a:pt x="737" y="2407"/>
                                </a:lnTo>
                                <a:lnTo>
                                  <a:pt x="842" y="2435"/>
                                </a:lnTo>
                                <a:lnTo>
                                  <a:pt x="872" y="2371"/>
                                </a:lnTo>
                                <a:lnTo>
                                  <a:pt x="911" y="2421"/>
                                </a:lnTo>
                                <a:lnTo>
                                  <a:pt x="1035" y="2329"/>
                                </a:lnTo>
                                <a:lnTo>
                                  <a:pt x="1076" y="2351"/>
                                </a:lnTo>
                                <a:lnTo>
                                  <a:pt x="1103" y="2427"/>
                                </a:lnTo>
                                <a:lnTo>
                                  <a:pt x="1092" y="2513"/>
                                </a:lnTo>
                                <a:lnTo>
                                  <a:pt x="1153" y="2643"/>
                                </a:lnTo>
                                <a:lnTo>
                                  <a:pt x="1293" y="2825"/>
                                </a:lnTo>
                                <a:lnTo>
                                  <a:pt x="1293" y="2823"/>
                                </a:lnTo>
                                <a:lnTo>
                                  <a:pt x="1293" y="2825"/>
                                </a:lnTo>
                                <a:lnTo>
                                  <a:pt x="1294" y="2827"/>
                                </a:lnTo>
                                <a:lnTo>
                                  <a:pt x="1295" y="2827"/>
                                </a:lnTo>
                                <a:lnTo>
                                  <a:pt x="1412" y="2513"/>
                                </a:lnTo>
                                <a:lnTo>
                                  <a:pt x="1373" y="2477"/>
                                </a:lnTo>
                                <a:lnTo>
                                  <a:pt x="1387" y="2391"/>
                                </a:lnTo>
                                <a:lnTo>
                                  <a:pt x="1362" y="2317"/>
                                </a:lnTo>
                                <a:lnTo>
                                  <a:pt x="1445" y="2251"/>
                                </a:lnTo>
                                <a:lnTo>
                                  <a:pt x="1396" y="2003"/>
                                </a:lnTo>
                                <a:lnTo>
                                  <a:pt x="1416" y="1923"/>
                                </a:lnTo>
                                <a:lnTo>
                                  <a:pt x="1537" y="1799"/>
                                </a:lnTo>
                                <a:lnTo>
                                  <a:pt x="1618" y="1857"/>
                                </a:lnTo>
                                <a:lnTo>
                                  <a:pt x="1634" y="1769"/>
                                </a:lnTo>
                                <a:lnTo>
                                  <a:pt x="1628" y="1332"/>
                                </a:lnTo>
                                <a:lnTo>
                                  <a:pt x="1671" y="1322"/>
                                </a:lnTo>
                                <a:lnTo>
                                  <a:pt x="1748" y="1104"/>
                                </a:lnTo>
                                <a:lnTo>
                                  <a:pt x="1727" y="1010"/>
                                </a:lnTo>
                                <a:lnTo>
                                  <a:pt x="1748" y="902"/>
                                </a:lnTo>
                                <a:lnTo>
                                  <a:pt x="1735" y="722"/>
                                </a:lnTo>
                                <a:lnTo>
                                  <a:pt x="1734" y="722"/>
                                </a:lnTo>
                                <a:lnTo>
                                  <a:pt x="1734" y="718"/>
                                </a:lnTo>
                                <a:lnTo>
                                  <a:pt x="1437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75440"/>
                            <a:ext cx="110880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6" h="3006">
                                <a:moveTo>
                                  <a:pt x="1432" y="1503"/>
                                </a:moveTo>
                                <a:lnTo>
                                  <a:pt x="1397" y="1375"/>
                                </a:lnTo>
                                <a:lnTo>
                                  <a:pt x="1418" y="1285"/>
                                </a:lnTo>
                                <a:lnTo>
                                  <a:pt x="1376" y="995"/>
                                </a:lnTo>
                                <a:lnTo>
                                  <a:pt x="1411" y="931"/>
                                </a:lnTo>
                                <a:lnTo>
                                  <a:pt x="1367" y="931"/>
                                </a:lnTo>
                                <a:lnTo>
                                  <a:pt x="1363" y="663"/>
                                </a:lnTo>
                                <a:lnTo>
                                  <a:pt x="1263" y="709"/>
                                </a:lnTo>
                                <a:lnTo>
                                  <a:pt x="1188" y="839"/>
                                </a:lnTo>
                                <a:lnTo>
                                  <a:pt x="1041" y="921"/>
                                </a:lnTo>
                                <a:lnTo>
                                  <a:pt x="911" y="813"/>
                                </a:lnTo>
                                <a:lnTo>
                                  <a:pt x="720" y="771"/>
                                </a:lnTo>
                                <a:lnTo>
                                  <a:pt x="574" y="669"/>
                                </a:lnTo>
                                <a:lnTo>
                                  <a:pt x="492" y="741"/>
                                </a:lnTo>
                                <a:lnTo>
                                  <a:pt x="394" y="418"/>
                                </a:lnTo>
                                <a:lnTo>
                                  <a:pt x="431" y="178"/>
                                </a:lnTo>
                                <a:lnTo>
                                  <a:pt x="416" y="94"/>
                                </a:lnTo>
                                <a:lnTo>
                                  <a:pt x="316" y="72"/>
                                </a:lnTo>
                                <a:lnTo>
                                  <a:pt x="277" y="128"/>
                                </a:lnTo>
                                <a:lnTo>
                                  <a:pt x="177" y="140"/>
                                </a:lnTo>
                                <a:lnTo>
                                  <a:pt x="3" y="0"/>
                                </a:lnTo>
                                <a:lnTo>
                                  <a:pt x="0" y="84"/>
                                </a:lnTo>
                                <a:lnTo>
                                  <a:pt x="50" y="140"/>
                                </a:lnTo>
                                <a:lnTo>
                                  <a:pt x="58" y="290"/>
                                </a:lnTo>
                                <a:lnTo>
                                  <a:pt x="29" y="352"/>
                                </a:lnTo>
                                <a:lnTo>
                                  <a:pt x="68" y="663"/>
                                </a:lnTo>
                                <a:lnTo>
                                  <a:pt x="198" y="945"/>
                                </a:lnTo>
                                <a:lnTo>
                                  <a:pt x="177" y="1253"/>
                                </a:lnTo>
                                <a:lnTo>
                                  <a:pt x="207" y="1337"/>
                                </a:lnTo>
                                <a:lnTo>
                                  <a:pt x="200" y="1521"/>
                                </a:lnTo>
                                <a:lnTo>
                                  <a:pt x="165" y="1697"/>
                                </a:lnTo>
                                <a:lnTo>
                                  <a:pt x="229" y="1985"/>
                                </a:lnTo>
                                <a:lnTo>
                                  <a:pt x="269" y="2023"/>
                                </a:lnTo>
                                <a:lnTo>
                                  <a:pt x="308" y="1973"/>
                                </a:lnTo>
                                <a:lnTo>
                                  <a:pt x="293" y="2065"/>
                                </a:lnTo>
                                <a:lnTo>
                                  <a:pt x="180" y="2089"/>
                                </a:lnTo>
                                <a:lnTo>
                                  <a:pt x="176" y="2093"/>
                                </a:lnTo>
                                <a:lnTo>
                                  <a:pt x="249" y="2386"/>
                                </a:lnTo>
                                <a:lnTo>
                                  <a:pt x="290" y="2414"/>
                                </a:lnTo>
                                <a:lnTo>
                                  <a:pt x="399" y="2269"/>
                                </a:lnTo>
                                <a:lnTo>
                                  <a:pt x="483" y="2338"/>
                                </a:lnTo>
                                <a:lnTo>
                                  <a:pt x="483" y="2340"/>
                                </a:lnTo>
                                <a:lnTo>
                                  <a:pt x="614" y="2364"/>
                                </a:lnTo>
                                <a:lnTo>
                                  <a:pt x="666" y="2480"/>
                                </a:lnTo>
                                <a:lnTo>
                                  <a:pt x="703" y="2430"/>
                                </a:lnTo>
                                <a:lnTo>
                                  <a:pt x="741" y="2482"/>
                                </a:lnTo>
                                <a:lnTo>
                                  <a:pt x="845" y="2382"/>
                                </a:lnTo>
                                <a:lnTo>
                                  <a:pt x="983" y="2380"/>
                                </a:lnTo>
                                <a:lnTo>
                                  <a:pt x="993" y="2299"/>
                                </a:lnTo>
                                <a:lnTo>
                                  <a:pt x="1036" y="2307"/>
                                </a:lnTo>
                                <a:lnTo>
                                  <a:pt x="1065" y="2488"/>
                                </a:lnTo>
                                <a:lnTo>
                                  <a:pt x="1115" y="2536"/>
                                </a:lnTo>
                                <a:lnTo>
                                  <a:pt x="1116" y="2624"/>
                                </a:lnTo>
                                <a:lnTo>
                                  <a:pt x="1162" y="2630"/>
                                </a:lnTo>
                                <a:lnTo>
                                  <a:pt x="1330" y="2450"/>
                                </a:lnTo>
                                <a:lnTo>
                                  <a:pt x="1372" y="2494"/>
                                </a:lnTo>
                                <a:lnTo>
                                  <a:pt x="1397" y="2756"/>
                                </a:lnTo>
                                <a:lnTo>
                                  <a:pt x="1508" y="2906"/>
                                </a:lnTo>
                                <a:lnTo>
                                  <a:pt x="1551" y="2874"/>
                                </a:lnTo>
                                <a:lnTo>
                                  <a:pt x="1599" y="2982"/>
                                </a:lnTo>
                                <a:lnTo>
                                  <a:pt x="1648" y="3006"/>
                                </a:lnTo>
                                <a:lnTo>
                                  <a:pt x="1648" y="3004"/>
                                </a:lnTo>
                                <a:lnTo>
                                  <a:pt x="1633" y="2776"/>
                                </a:lnTo>
                                <a:lnTo>
                                  <a:pt x="1746" y="2618"/>
                                </a:lnTo>
                                <a:lnTo>
                                  <a:pt x="1742" y="2340"/>
                                </a:lnTo>
                                <a:lnTo>
                                  <a:pt x="1669" y="2207"/>
                                </a:lnTo>
                                <a:lnTo>
                                  <a:pt x="1667" y="2109"/>
                                </a:lnTo>
                                <a:lnTo>
                                  <a:pt x="1616" y="2043"/>
                                </a:lnTo>
                                <a:lnTo>
                                  <a:pt x="1642" y="1975"/>
                                </a:lnTo>
                                <a:lnTo>
                                  <a:pt x="1522" y="1683"/>
                                </a:lnTo>
                                <a:lnTo>
                                  <a:pt x="1425" y="1667"/>
                                </a:lnTo>
                                <a:lnTo>
                                  <a:pt x="1423" y="1569"/>
                                </a:lnTo>
                                <a:lnTo>
                                  <a:pt x="1432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1254600"/>
                            <a:ext cx="148320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3200" cy="8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6" h="2734">
                                  <a:moveTo>
                                    <a:pt x="1541" y="464"/>
                                  </a:moveTo>
                                  <a:lnTo>
                                    <a:pt x="1486" y="472"/>
                                  </a:lnTo>
                                  <a:lnTo>
                                    <a:pt x="1322" y="746"/>
                                  </a:lnTo>
                                  <a:lnTo>
                                    <a:pt x="1308" y="634"/>
                                  </a:lnTo>
                                  <a:lnTo>
                                    <a:pt x="1246" y="552"/>
                                  </a:lnTo>
                                  <a:lnTo>
                                    <a:pt x="1245" y="458"/>
                                  </a:lnTo>
                                  <a:lnTo>
                                    <a:pt x="1175" y="216"/>
                                  </a:lnTo>
                                  <a:lnTo>
                                    <a:pt x="1131" y="198"/>
                                  </a:lnTo>
                                  <a:lnTo>
                                    <a:pt x="1140" y="110"/>
                                  </a:lnTo>
                                  <a:lnTo>
                                    <a:pt x="1094" y="122"/>
                                  </a:lnTo>
                                  <a:lnTo>
                                    <a:pt x="1069" y="214"/>
                                  </a:lnTo>
                                  <a:lnTo>
                                    <a:pt x="1089" y="12"/>
                                  </a:lnTo>
                                  <a:lnTo>
                                    <a:pt x="1017" y="110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873" y="112"/>
                                  </a:lnTo>
                                  <a:lnTo>
                                    <a:pt x="850" y="38"/>
                                  </a:lnTo>
                                  <a:lnTo>
                                    <a:pt x="781" y="150"/>
                                  </a:lnTo>
                                  <a:lnTo>
                                    <a:pt x="777" y="340"/>
                                  </a:lnTo>
                                  <a:lnTo>
                                    <a:pt x="726" y="352"/>
                                  </a:lnTo>
                                  <a:lnTo>
                                    <a:pt x="651" y="262"/>
                                  </a:lnTo>
                                  <a:lnTo>
                                    <a:pt x="608" y="280"/>
                                  </a:lnTo>
                                  <a:lnTo>
                                    <a:pt x="599" y="386"/>
                                  </a:lnTo>
                                  <a:lnTo>
                                    <a:pt x="565" y="302"/>
                                  </a:lnTo>
                                  <a:lnTo>
                                    <a:pt x="540" y="402"/>
                                  </a:lnTo>
                                  <a:lnTo>
                                    <a:pt x="539" y="202"/>
                                  </a:lnTo>
                                  <a:lnTo>
                                    <a:pt x="318" y="332"/>
                                  </a:lnTo>
                                  <a:lnTo>
                                    <a:pt x="295" y="254"/>
                                  </a:lnTo>
                                  <a:lnTo>
                                    <a:pt x="139" y="422"/>
                                  </a:lnTo>
                                  <a:lnTo>
                                    <a:pt x="179" y="464"/>
                                  </a:lnTo>
                                  <a:lnTo>
                                    <a:pt x="51" y="438"/>
                                  </a:lnTo>
                                  <a:lnTo>
                                    <a:pt x="22" y="510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27" y="855"/>
                                  </a:lnTo>
                                  <a:lnTo>
                                    <a:pt x="69" y="821"/>
                                  </a:lnTo>
                                  <a:lnTo>
                                    <a:pt x="110" y="857"/>
                                  </a:lnTo>
                                  <a:lnTo>
                                    <a:pt x="297" y="746"/>
                                  </a:lnTo>
                                  <a:lnTo>
                                    <a:pt x="240" y="800"/>
                                  </a:lnTo>
                                  <a:lnTo>
                                    <a:pt x="232" y="903"/>
                                  </a:lnTo>
                                  <a:lnTo>
                                    <a:pt x="323" y="859"/>
                                  </a:lnTo>
                                  <a:lnTo>
                                    <a:pt x="316" y="947"/>
                                  </a:lnTo>
                                  <a:lnTo>
                                    <a:pt x="361" y="987"/>
                                  </a:lnTo>
                                  <a:lnTo>
                                    <a:pt x="313" y="1007"/>
                                  </a:lnTo>
                                  <a:lnTo>
                                    <a:pt x="410" y="1087"/>
                                  </a:lnTo>
                                  <a:lnTo>
                                    <a:pt x="319" y="1045"/>
                                  </a:lnTo>
                                  <a:lnTo>
                                    <a:pt x="298" y="967"/>
                                  </a:lnTo>
                                  <a:lnTo>
                                    <a:pt x="241" y="999"/>
                                  </a:lnTo>
                                  <a:lnTo>
                                    <a:pt x="152" y="965"/>
                                  </a:lnTo>
                                  <a:lnTo>
                                    <a:pt x="126" y="891"/>
                                  </a:lnTo>
                                  <a:lnTo>
                                    <a:pt x="102" y="1003"/>
                                  </a:lnTo>
                                  <a:lnTo>
                                    <a:pt x="140" y="1163"/>
                                  </a:lnTo>
                                  <a:lnTo>
                                    <a:pt x="166" y="1079"/>
                                  </a:lnTo>
                                  <a:lnTo>
                                    <a:pt x="209" y="1085"/>
                                  </a:lnTo>
                                  <a:lnTo>
                                    <a:pt x="292" y="1183"/>
                                  </a:lnTo>
                                  <a:lnTo>
                                    <a:pt x="305" y="1281"/>
                                  </a:lnTo>
                                  <a:lnTo>
                                    <a:pt x="281" y="1357"/>
                                  </a:lnTo>
                                  <a:lnTo>
                                    <a:pt x="244" y="1317"/>
                                  </a:lnTo>
                                  <a:lnTo>
                                    <a:pt x="51" y="1355"/>
                                  </a:lnTo>
                                  <a:lnTo>
                                    <a:pt x="27" y="1431"/>
                                  </a:lnTo>
                                  <a:lnTo>
                                    <a:pt x="173" y="1541"/>
                                  </a:lnTo>
                                  <a:lnTo>
                                    <a:pt x="230" y="1731"/>
                                  </a:lnTo>
                                  <a:lnTo>
                                    <a:pt x="214" y="1899"/>
                                  </a:lnTo>
                                  <a:lnTo>
                                    <a:pt x="326" y="1919"/>
                                  </a:lnTo>
                                  <a:lnTo>
                                    <a:pt x="382" y="1791"/>
                                  </a:lnTo>
                                  <a:lnTo>
                                    <a:pt x="382" y="1779"/>
                                  </a:lnTo>
                                  <a:lnTo>
                                    <a:pt x="382" y="1777"/>
                                  </a:lnTo>
                                  <a:lnTo>
                                    <a:pt x="370" y="1689"/>
                                  </a:lnTo>
                                  <a:lnTo>
                                    <a:pt x="386" y="1685"/>
                                  </a:lnTo>
                                  <a:lnTo>
                                    <a:pt x="391" y="1589"/>
                                  </a:lnTo>
                                  <a:lnTo>
                                    <a:pt x="413" y="1677"/>
                                  </a:lnTo>
                                  <a:lnTo>
                                    <a:pt x="386" y="1685"/>
                                  </a:lnTo>
                                  <a:lnTo>
                                    <a:pt x="382" y="1779"/>
                                  </a:lnTo>
                                  <a:lnTo>
                                    <a:pt x="428" y="1839"/>
                                  </a:lnTo>
                                  <a:lnTo>
                                    <a:pt x="497" y="1789"/>
                                  </a:lnTo>
                                  <a:lnTo>
                                    <a:pt x="570" y="1969"/>
                                  </a:lnTo>
                                  <a:lnTo>
                                    <a:pt x="613" y="1951"/>
                                  </a:lnTo>
                                  <a:lnTo>
                                    <a:pt x="613" y="1863"/>
                                  </a:lnTo>
                                  <a:lnTo>
                                    <a:pt x="619" y="1951"/>
                                  </a:lnTo>
                                  <a:lnTo>
                                    <a:pt x="659" y="1923"/>
                                  </a:lnTo>
                                  <a:lnTo>
                                    <a:pt x="649" y="2007"/>
                                  </a:lnTo>
                                  <a:lnTo>
                                    <a:pt x="693" y="2029"/>
                                  </a:lnTo>
                                  <a:lnTo>
                                    <a:pt x="751" y="1981"/>
                                  </a:lnTo>
                                  <a:lnTo>
                                    <a:pt x="755" y="1889"/>
                                  </a:lnTo>
                                  <a:lnTo>
                                    <a:pt x="765" y="2125"/>
                                  </a:lnTo>
                                  <a:lnTo>
                                    <a:pt x="804" y="2171"/>
                                  </a:lnTo>
                                  <a:lnTo>
                                    <a:pt x="845" y="2131"/>
                                  </a:lnTo>
                                  <a:lnTo>
                                    <a:pt x="838" y="1951"/>
                                  </a:lnTo>
                                  <a:lnTo>
                                    <a:pt x="847" y="2043"/>
                                  </a:lnTo>
                                  <a:lnTo>
                                    <a:pt x="893" y="2061"/>
                                  </a:lnTo>
                                  <a:lnTo>
                                    <a:pt x="860" y="2127"/>
                                  </a:lnTo>
                                  <a:lnTo>
                                    <a:pt x="882" y="2207"/>
                                  </a:lnTo>
                                  <a:lnTo>
                                    <a:pt x="938" y="2255"/>
                                  </a:lnTo>
                                  <a:lnTo>
                                    <a:pt x="980" y="2217"/>
                                  </a:lnTo>
                                  <a:lnTo>
                                    <a:pt x="942" y="2257"/>
                                  </a:lnTo>
                                  <a:lnTo>
                                    <a:pt x="946" y="2341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67" y="2541"/>
                                  </a:lnTo>
                                  <a:lnTo>
                                    <a:pt x="1000" y="2613"/>
                                  </a:lnTo>
                                  <a:lnTo>
                                    <a:pt x="981" y="2525"/>
                                  </a:lnTo>
                                  <a:lnTo>
                                    <a:pt x="1024" y="2453"/>
                                  </a:lnTo>
                                  <a:lnTo>
                                    <a:pt x="1072" y="2427"/>
                                  </a:lnTo>
                                  <a:lnTo>
                                    <a:pt x="1109" y="2485"/>
                                  </a:lnTo>
                                  <a:lnTo>
                                    <a:pt x="1090" y="2303"/>
                                  </a:lnTo>
                                  <a:lnTo>
                                    <a:pt x="1138" y="2453"/>
                                  </a:lnTo>
                                  <a:lnTo>
                                    <a:pt x="1161" y="2375"/>
                                  </a:lnTo>
                                  <a:lnTo>
                                    <a:pt x="1217" y="2395"/>
                                  </a:lnTo>
                                  <a:lnTo>
                                    <a:pt x="1249" y="2467"/>
                                  </a:lnTo>
                                  <a:lnTo>
                                    <a:pt x="1219" y="2543"/>
                                  </a:lnTo>
                                  <a:lnTo>
                                    <a:pt x="1123" y="2519"/>
                                  </a:lnTo>
                                  <a:lnTo>
                                    <a:pt x="1196" y="2635"/>
                                  </a:lnTo>
                                  <a:lnTo>
                                    <a:pt x="1386" y="2603"/>
                                  </a:lnTo>
                                  <a:lnTo>
                                    <a:pt x="1428" y="2651"/>
                                  </a:lnTo>
                                  <a:lnTo>
                                    <a:pt x="1382" y="2657"/>
                                  </a:lnTo>
                                  <a:lnTo>
                                    <a:pt x="1405" y="2734"/>
                                  </a:lnTo>
                                  <a:lnTo>
                                    <a:pt x="1406" y="2734"/>
                                  </a:lnTo>
                                  <a:lnTo>
                                    <a:pt x="1635" y="2601"/>
                                  </a:lnTo>
                                  <a:lnTo>
                                    <a:pt x="1642" y="2417"/>
                                  </a:lnTo>
                                  <a:lnTo>
                                    <a:pt x="1721" y="2313"/>
                                  </a:lnTo>
                                  <a:lnTo>
                                    <a:pt x="1923" y="2299"/>
                                  </a:lnTo>
                                  <a:lnTo>
                                    <a:pt x="1948" y="2213"/>
                                  </a:lnTo>
                                  <a:lnTo>
                                    <a:pt x="2085" y="2093"/>
                                  </a:lnTo>
                                  <a:lnTo>
                                    <a:pt x="2191" y="2199"/>
                                  </a:lnTo>
                                  <a:lnTo>
                                    <a:pt x="2197" y="2137"/>
                                  </a:lnTo>
                                  <a:lnTo>
                                    <a:pt x="2252" y="1871"/>
                                  </a:lnTo>
                                  <a:lnTo>
                                    <a:pt x="2336" y="1803"/>
                                  </a:lnTo>
                                  <a:lnTo>
                                    <a:pt x="2307" y="1273"/>
                                  </a:lnTo>
                                  <a:lnTo>
                                    <a:pt x="2330" y="1201"/>
                                  </a:lnTo>
                                  <a:lnTo>
                                    <a:pt x="2331" y="829"/>
                                  </a:lnTo>
                                  <a:lnTo>
                                    <a:pt x="2247" y="760"/>
                                  </a:lnTo>
                                  <a:lnTo>
                                    <a:pt x="2138" y="905"/>
                                  </a:lnTo>
                                  <a:lnTo>
                                    <a:pt x="2097" y="877"/>
                                  </a:lnTo>
                                  <a:lnTo>
                                    <a:pt x="2024" y="584"/>
                                  </a:lnTo>
                                  <a:lnTo>
                                    <a:pt x="2023" y="584"/>
                                  </a:lnTo>
                                  <a:lnTo>
                                    <a:pt x="2022" y="580"/>
                                  </a:lnTo>
                                  <a:lnTo>
                                    <a:pt x="1855" y="582"/>
                                  </a:lnTo>
                                  <a:lnTo>
                                    <a:pt x="1860" y="408"/>
                                  </a:lnTo>
                                  <a:lnTo>
                                    <a:pt x="1809" y="430"/>
                                  </a:lnTo>
                                  <a:lnTo>
                                    <a:pt x="1749" y="548"/>
                                  </a:lnTo>
                                  <a:lnTo>
                                    <a:pt x="1788" y="720"/>
                                  </a:lnTo>
                                  <a:lnTo>
                                    <a:pt x="1752" y="664"/>
                                  </a:lnTo>
                                  <a:lnTo>
                                    <a:pt x="1726" y="526"/>
                                  </a:lnTo>
                                  <a:lnTo>
                                    <a:pt x="1682" y="526"/>
                                  </a:lnTo>
                                  <a:lnTo>
                                    <a:pt x="1682" y="584"/>
                                  </a:lnTo>
                                  <a:lnTo>
                                    <a:pt x="1619" y="594"/>
                                  </a:lnTo>
                                  <a:lnTo>
                                    <a:pt x="1604" y="500"/>
                                  </a:lnTo>
                                  <a:lnTo>
                                    <a:pt x="1557" y="542"/>
                                  </a:lnTo>
                                  <a:lnTo>
                                    <a:pt x="1541" y="464"/>
                                  </a:lnTo>
                                  <a:close/>
                                  <a:moveTo>
                                    <a:pt x="2195" y="2133"/>
                                  </a:moveTo>
                                  <a:lnTo>
                                    <a:pt x="2189" y="2197"/>
                                  </a:lnTo>
                                  <a:lnTo>
                                    <a:pt x="2181" y="2189"/>
                                  </a:lnTo>
                                  <a:lnTo>
                                    <a:pt x="2195" y="2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897480"/>
                              <a:ext cx="76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42">
                                  <a:moveTo>
                                    <a:pt x="121" y="104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12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12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1505520"/>
                            <a:ext cx="1390680" cy="13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0680" cy="13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4247">
                                  <a:moveTo>
                                    <a:pt x="2158" y="707"/>
                                  </a:moveTo>
                                  <a:lnTo>
                                    <a:pt x="2109" y="683"/>
                                  </a:lnTo>
                                  <a:lnTo>
                                    <a:pt x="2061" y="575"/>
                                  </a:lnTo>
                                  <a:lnTo>
                                    <a:pt x="2018" y="607"/>
                                  </a:lnTo>
                                  <a:lnTo>
                                    <a:pt x="1907" y="457"/>
                                  </a:lnTo>
                                  <a:lnTo>
                                    <a:pt x="1882" y="195"/>
                                  </a:lnTo>
                                  <a:lnTo>
                                    <a:pt x="1840" y="151"/>
                                  </a:lnTo>
                                  <a:lnTo>
                                    <a:pt x="1672" y="331"/>
                                  </a:lnTo>
                                  <a:lnTo>
                                    <a:pt x="1626" y="325"/>
                                  </a:lnTo>
                                  <a:lnTo>
                                    <a:pt x="1625" y="237"/>
                                  </a:lnTo>
                                  <a:lnTo>
                                    <a:pt x="1575" y="189"/>
                                  </a:lnTo>
                                  <a:lnTo>
                                    <a:pt x="1546" y="8"/>
                                  </a:lnTo>
                                  <a:lnTo>
                                    <a:pt x="1503" y="0"/>
                                  </a:lnTo>
                                  <a:lnTo>
                                    <a:pt x="1493" y="81"/>
                                  </a:lnTo>
                                  <a:lnTo>
                                    <a:pt x="1355" y="83"/>
                                  </a:lnTo>
                                  <a:lnTo>
                                    <a:pt x="1251" y="183"/>
                                  </a:lnTo>
                                  <a:lnTo>
                                    <a:pt x="1213" y="131"/>
                                  </a:lnTo>
                                  <a:lnTo>
                                    <a:pt x="1176" y="181"/>
                                  </a:lnTo>
                                  <a:lnTo>
                                    <a:pt x="1124" y="65"/>
                                  </a:lnTo>
                                  <a:lnTo>
                                    <a:pt x="993" y="41"/>
                                  </a:lnTo>
                                  <a:lnTo>
                                    <a:pt x="992" y="411"/>
                                  </a:lnTo>
                                  <a:lnTo>
                                    <a:pt x="969" y="483"/>
                                  </a:lnTo>
                                  <a:lnTo>
                                    <a:pt x="998" y="1013"/>
                                  </a:lnTo>
                                  <a:lnTo>
                                    <a:pt x="914" y="1081"/>
                                  </a:lnTo>
                                  <a:lnTo>
                                    <a:pt x="859" y="1347"/>
                                  </a:lnTo>
                                  <a:lnTo>
                                    <a:pt x="853" y="1409"/>
                                  </a:lnTo>
                                  <a:lnTo>
                                    <a:pt x="747" y="1303"/>
                                  </a:lnTo>
                                  <a:lnTo>
                                    <a:pt x="610" y="1423"/>
                                  </a:lnTo>
                                  <a:lnTo>
                                    <a:pt x="585" y="1509"/>
                                  </a:lnTo>
                                  <a:lnTo>
                                    <a:pt x="383" y="1523"/>
                                  </a:lnTo>
                                  <a:lnTo>
                                    <a:pt x="304" y="1627"/>
                                  </a:lnTo>
                                  <a:lnTo>
                                    <a:pt x="297" y="1811"/>
                                  </a:lnTo>
                                  <a:lnTo>
                                    <a:pt x="68" y="1944"/>
                                  </a:lnTo>
                                  <a:lnTo>
                                    <a:pt x="67" y="1944"/>
                                  </a:lnTo>
                                  <a:lnTo>
                                    <a:pt x="68" y="1944"/>
                                  </a:lnTo>
                                  <a:lnTo>
                                    <a:pt x="0" y="2076"/>
                                  </a:lnTo>
                                  <a:lnTo>
                                    <a:pt x="36" y="2266"/>
                                  </a:lnTo>
                                  <a:lnTo>
                                    <a:pt x="129" y="2298"/>
                                  </a:lnTo>
                                  <a:lnTo>
                                    <a:pt x="160" y="2358"/>
                                  </a:lnTo>
                                  <a:lnTo>
                                    <a:pt x="236" y="2246"/>
                                  </a:lnTo>
                                  <a:lnTo>
                                    <a:pt x="347" y="2228"/>
                                  </a:lnTo>
                                  <a:lnTo>
                                    <a:pt x="243" y="2306"/>
                                  </a:lnTo>
                                  <a:lnTo>
                                    <a:pt x="233" y="2510"/>
                                  </a:lnTo>
                                  <a:lnTo>
                                    <a:pt x="187" y="2550"/>
                                  </a:lnTo>
                                  <a:lnTo>
                                    <a:pt x="278" y="2614"/>
                                  </a:lnTo>
                                  <a:lnTo>
                                    <a:pt x="351" y="2768"/>
                                  </a:lnTo>
                                  <a:lnTo>
                                    <a:pt x="232" y="3022"/>
                                  </a:lnTo>
                                  <a:lnTo>
                                    <a:pt x="238" y="3158"/>
                                  </a:lnTo>
                                  <a:lnTo>
                                    <a:pt x="398" y="3532"/>
                                  </a:lnTo>
                                  <a:lnTo>
                                    <a:pt x="430" y="3748"/>
                                  </a:lnTo>
                                  <a:lnTo>
                                    <a:pt x="554" y="3953"/>
                                  </a:lnTo>
                                  <a:lnTo>
                                    <a:pt x="628" y="3985"/>
                                  </a:lnTo>
                                  <a:lnTo>
                                    <a:pt x="651" y="4095"/>
                                  </a:lnTo>
                                  <a:lnTo>
                                    <a:pt x="743" y="4129"/>
                                  </a:lnTo>
                                  <a:lnTo>
                                    <a:pt x="816" y="4247"/>
                                  </a:lnTo>
                                  <a:lnTo>
                                    <a:pt x="826" y="4163"/>
                                  </a:lnTo>
                                  <a:lnTo>
                                    <a:pt x="864" y="4175"/>
                                  </a:lnTo>
                                  <a:lnTo>
                                    <a:pt x="869" y="4171"/>
                                  </a:lnTo>
                                  <a:lnTo>
                                    <a:pt x="870" y="4173"/>
                                  </a:lnTo>
                                  <a:lnTo>
                                    <a:pt x="999" y="4075"/>
                                  </a:lnTo>
                                  <a:lnTo>
                                    <a:pt x="977" y="4161"/>
                                  </a:lnTo>
                                  <a:lnTo>
                                    <a:pt x="1077" y="4153"/>
                                  </a:lnTo>
                                  <a:lnTo>
                                    <a:pt x="1113" y="4209"/>
                                  </a:lnTo>
                                  <a:lnTo>
                                    <a:pt x="1252" y="4069"/>
                                  </a:lnTo>
                                  <a:lnTo>
                                    <a:pt x="1214" y="4011"/>
                                  </a:lnTo>
                                  <a:lnTo>
                                    <a:pt x="1218" y="3786"/>
                                  </a:lnTo>
                                  <a:lnTo>
                                    <a:pt x="1145" y="3236"/>
                                  </a:lnTo>
                                  <a:lnTo>
                                    <a:pt x="1081" y="3112"/>
                                  </a:lnTo>
                                  <a:lnTo>
                                    <a:pt x="1046" y="2938"/>
                                  </a:lnTo>
                                  <a:lnTo>
                                    <a:pt x="1234" y="2910"/>
                                  </a:lnTo>
                                  <a:lnTo>
                                    <a:pt x="1290" y="2766"/>
                                  </a:lnTo>
                                  <a:lnTo>
                                    <a:pt x="1375" y="2742"/>
                                  </a:lnTo>
                                  <a:lnTo>
                                    <a:pt x="1524" y="2734"/>
                                  </a:lnTo>
                                  <a:lnTo>
                                    <a:pt x="1558" y="2806"/>
                                  </a:lnTo>
                                  <a:lnTo>
                                    <a:pt x="1662" y="2624"/>
                                  </a:lnTo>
                                  <a:lnTo>
                                    <a:pt x="1661" y="2622"/>
                                  </a:lnTo>
                                  <a:lnTo>
                                    <a:pt x="1749" y="2152"/>
                                  </a:lnTo>
                                  <a:lnTo>
                                    <a:pt x="1774" y="1867"/>
                                  </a:lnTo>
                                  <a:lnTo>
                                    <a:pt x="1785" y="1793"/>
                                  </a:lnTo>
                                  <a:lnTo>
                                    <a:pt x="1879" y="1873"/>
                                  </a:lnTo>
                                  <a:lnTo>
                                    <a:pt x="1872" y="1773"/>
                                  </a:lnTo>
                                  <a:lnTo>
                                    <a:pt x="1915" y="1781"/>
                                  </a:lnTo>
                                  <a:lnTo>
                                    <a:pt x="2033" y="1643"/>
                                  </a:lnTo>
                                  <a:lnTo>
                                    <a:pt x="2041" y="1537"/>
                                  </a:lnTo>
                                  <a:lnTo>
                                    <a:pt x="2090" y="1505"/>
                                  </a:lnTo>
                                  <a:lnTo>
                                    <a:pt x="2186" y="1179"/>
                                  </a:lnTo>
                                  <a:lnTo>
                                    <a:pt x="2181" y="1013"/>
                                  </a:lnTo>
                                  <a:lnTo>
                                    <a:pt x="2154" y="941"/>
                                  </a:lnTo>
                                  <a:lnTo>
                                    <a:pt x="2184" y="879"/>
                                  </a:lnTo>
                                  <a:lnTo>
                                    <a:pt x="2190" y="823"/>
                                  </a:lnTo>
                                  <a:lnTo>
                                    <a:pt x="2158" y="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873360"/>
                              <a:ext cx="590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48">
                                  <a:moveTo>
                                    <a:pt x="90" y="152"/>
                                  </a:moveTo>
                                  <a:lnTo>
                                    <a:pt x="43" y="9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93" y="248"/>
                                  </a:lnTo>
                                  <a:lnTo>
                                    <a:pt x="9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6680" y="285948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38" y="70"/>
                                </a:move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  <a:lnTo>
                                  <a:pt x="3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0" y="2338560"/>
                            <a:ext cx="11098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79200" y="0"/>
                              <a:ext cx="1030680" cy="123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3" h="3880">
                                  <a:moveTo>
                                    <a:pt x="1302" y="500"/>
                                  </a:moveTo>
                                  <a:lnTo>
                                    <a:pt x="1297" y="406"/>
                                  </a:lnTo>
                                  <a:lnTo>
                                    <a:pt x="1216" y="314"/>
                                  </a:lnTo>
                                  <a:lnTo>
                                    <a:pt x="1237" y="404"/>
                                  </a:lnTo>
                                  <a:lnTo>
                                    <a:pt x="1084" y="418"/>
                                  </a:lnTo>
                                  <a:lnTo>
                                    <a:pt x="1042" y="372"/>
                                  </a:lnTo>
                                  <a:lnTo>
                                    <a:pt x="1022" y="188"/>
                                  </a:lnTo>
                                  <a:lnTo>
                                    <a:pt x="977" y="196"/>
                                  </a:lnTo>
                                  <a:lnTo>
                                    <a:pt x="971" y="98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786" y="182"/>
                                  </a:lnTo>
                                  <a:lnTo>
                                    <a:pt x="752" y="110"/>
                                  </a:lnTo>
                                  <a:lnTo>
                                    <a:pt x="603" y="118"/>
                                  </a:lnTo>
                                  <a:lnTo>
                                    <a:pt x="518" y="142"/>
                                  </a:lnTo>
                                  <a:lnTo>
                                    <a:pt x="462" y="286"/>
                                  </a:lnTo>
                                  <a:lnTo>
                                    <a:pt x="274" y="314"/>
                                  </a:lnTo>
                                  <a:lnTo>
                                    <a:pt x="309" y="488"/>
                                  </a:lnTo>
                                  <a:lnTo>
                                    <a:pt x="373" y="612"/>
                                  </a:lnTo>
                                  <a:lnTo>
                                    <a:pt x="446" y="1162"/>
                                  </a:lnTo>
                                  <a:lnTo>
                                    <a:pt x="442" y="1387"/>
                                  </a:lnTo>
                                  <a:lnTo>
                                    <a:pt x="480" y="1445"/>
                                  </a:lnTo>
                                  <a:lnTo>
                                    <a:pt x="341" y="1585"/>
                                  </a:lnTo>
                                  <a:lnTo>
                                    <a:pt x="305" y="1529"/>
                                  </a:lnTo>
                                  <a:lnTo>
                                    <a:pt x="205" y="1537"/>
                                  </a:lnTo>
                                  <a:lnTo>
                                    <a:pt x="227" y="1451"/>
                                  </a:lnTo>
                                  <a:lnTo>
                                    <a:pt x="98" y="1549"/>
                                  </a:lnTo>
                                  <a:lnTo>
                                    <a:pt x="98" y="1551"/>
                                  </a:lnTo>
                                  <a:lnTo>
                                    <a:pt x="28" y="1847"/>
                                  </a:lnTo>
                                  <a:lnTo>
                                    <a:pt x="73" y="1875"/>
                                  </a:lnTo>
                                  <a:lnTo>
                                    <a:pt x="136" y="2121"/>
                                  </a:lnTo>
                                  <a:lnTo>
                                    <a:pt x="94" y="2135"/>
                                  </a:lnTo>
                                  <a:lnTo>
                                    <a:pt x="119" y="2297"/>
                                  </a:lnTo>
                                  <a:lnTo>
                                    <a:pt x="73" y="2475"/>
                                  </a:lnTo>
                                  <a:lnTo>
                                    <a:pt x="0" y="2573"/>
                                  </a:lnTo>
                                  <a:lnTo>
                                    <a:pt x="20" y="2703"/>
                                  </a:lnTo>
                                  <a:lnTo>
                                    <a:pt x="140" y="2855"/>
                                  </a:lnTo>
                                  <a:lnTo>
                                    <a:pt x="299" y="3198"/>
                                  </a:lnTo>
                                  <a:lnTo>
                                    <a:pt x="331" y="3418"/>
                                  </a:lnTo>
                                  <a:lnTo>
                                    <a:pt x="331" y="3420"/>
                                  </a:lnTo>
                                  <a:lnTo>
                                    <a:pt x="332" y="3420"/>
                                  </a:lnTo>
                                  <a:lnTo>
                                    <a:pt x="332" y="3422"/>
                                  </a:lnTo>
                                  <a:lnTo>
                                    <a:pt x="414" y="3402"/>
                                  </a:lnTo>
                                  <a:lnTo>
                                    <a:pt x="425" y="3488"/>
                                  </a:lnTo>
                                  <a:lnTo>
                                    <a:pt x="523" y="3540"/>
                                  </a:lnTo>
                                  <a:lnTo>
                                    <a:pt x="533" y="3718"/>
                                  </a:lnTo>
                                  <a:lnTo>
                                    <a:pt x="626" y="3846"/>
                                  </a:lnTo>
                                  <a:lnTo>
                                    <a:pt x="770" y="3880"/>
                                  </a:lnTo>
                                  <a:lnTo>
                                    <a:pt x="800" y="3728"/>
                                  </a:lnTo>
                                  <a:lnTo>
                                    <a:pt x="802" y="3712"/>
                                  </a:lnTo>
                                  <a:lnTo>
                                    <a:pt x="834" y="3650"/>
                                  </a:lnTo>
                                  <a:lnTo>
                                    <a:pt x="917" y="3630"/>
                                  </a:lnTo>
                                  <a:lnTo>
                                    <a:pt x="979" y="3454"/>
                                  </a:lnTo>
                                  <a:lnTo>
                                    <a:pt x="990" y="3278"/>
                                  </a:lnTo>
                                  <a:lnTo>
                                    <a:pt x="1112" y="3100"/>
                                  </a:lnTo>
                                  <a:lnTo>
                                    <a:pt x="1144" y="2937"/>
                                  </a:lnTo>
                                  <a:lnTo>
                                    <a:pt x="1282" y="2631"/>
                                  </a:lnTo>
                                  <a:lnTo>
                                    <a:pt x="1323" y="2615"/>
                                  </a:lnTo>
                                  <a:lnTo>
                                    <a:pt x="1386" y="2369"/>
                                  </a:lnTo>
                                  <a:lnTo>
                                    <a:pt x="1425" y="2335"/>
                                  </a:lnTo>
                                  <a:lnTo>
                                    <a:pt x="1434" y="2241"/>
                                  </a:lnTo>
                                  <a:lnTo>
                                    <a:pt x="1362" y="2129"/>
                                  </a:lnTo>
                                  <a:lnTo>
                                    <a:pt x="1365" y="1867"/>
                                  </a:lnTo>
                                  <a:lnTo>
                                    <a:pt x="1411" y="1713"/>
                                  </a:lnTo>
                                  <a:lnTo>
                                    <a:pt x="1497" y="1631"/>
                                  </a:lnTo>
                                  <a:lnTo>
                                    <a:pt x="1517" y="1537"/>
                                  </a:lnTo>
                                  <a:lnTo>
                                    <a:pt x="1568" y="1567"/>
                                  </a:lnTo>
                                  <a:lnTo>
                                    <a:pt x="1587" y="1491"/>
                                  </a:lnTo>
                                  <a:lnTo>
                                    <a:pt x="1601" y="1503"/>
                                  </a:lnTo>
                                  <a:lnTo>
                                    <a:pt x="1623" y="1415"/>
                                  </a:lnTo>
                                  <a:lnTo>
                                    <a:pt x="1584" y="1375"/>
                                  </a:lnTo>
                                  <a:lnTo>
                                    <a:pt x="1546" y="1209"/>
                                  </a:lnTo>
                                  <a:lnTo>
                                    <a:pt x="1500" y="1209"/>
                                  </a:lnTo>
                                  <a:lnTo>
                                    <a:pt x="1429" y="1080"/>
                                  </a:lnTo>
                                  <a:lnTo>
                                    <a:pt x="1441" y="902"/>
                                  </a:lnTo>
                                  <a:lnTo>
                                    <a:pt x="1302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040"/>
                              <a:ext cx="72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4">
                                  <a:moveTo>
                                    <a:pt x="31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59160"/>
                              <a:ext cx="766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28">
                                  <a:moveTo>
                                    <a:pt x="99" y="428"/>
                                  </a:moveTo>
                                  <a:lnTo>
                                    <a:pt x="121" y="332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99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9840" y="3211200"/>
                            <a:ext cx="1409040" cy="17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9" h="5465">
                                <a:moveTo>
                                  <a:pt x="563" y="304"/>
                                </a:moveTo>
                                <a:lnTo>
                                  <a:pt x="548" y="218"/>
                                </a:lnTo>
                                <a:lnTo>
                                  <a:pt x="503" y="393"/>
                                </a:lnTo>
                                <a:lnTo>
                                  <a:pt x="408" y="1931"/>
                                </a:lnTo>
                                <a:lnTo>
                                  <a:pt x="468" y="1691"/>
                                </a:lnTo>
                                <a:lnTo>
                                  <a:pt x="537" y="1849"/>
                                </a:lnTo>
                                <a:lnTo>
                                  <a:pt x="540" y="1937"/>
                                </a:lnTo>
                                <a:lnTo>
                                  <a:pt x="442" y="1909"/>
                                </a:lnTo>
                                <a:lnTo>
                                  <a:pt x="393" y="2121"/>
                                </a:lnTo>
                                <a:lnTo>
                                  <a:pt x="394" y="2264"/>
                                </a:lnTo>
                                <a:lnTo>
                                  <a:pt x="226" y="3796"/>
                                </a:lnTo>
                                <a:lnTo>
                                  <a:pt x="167" y="4014"/>
                                </a:lnTo>
                                <a:lnTo>
                                  <a:pt x="97" y="4207"/>
                                </a:lnTo>
                                <a:lnTo>
                                  <a:pt x="0" y="4349"/>
                                </a:lnTo>
                                <a:lnTo>
                                  <a:pt x="89" y="4431"/>
                                </a:lnTo>
                                <a:lnTo>
                                  <a:pt x="97" y="4529"/>
                                </a:lnTo>
                                <a:lnTo>
                                  <a:pt x="131" y="4463"/>
                                </a:lnTo>
                                <a:lnTo>
                                  <a:pt x="232" y="4503"/>
                                </a:lnTo>
                                <a:lnTo>
                                  <a:pt x="255" y="4591"/>
                                </a:lnTo>
                                <a:lnTo>
                                  <a:pt x="225" y="4773"/>
                                </a:lnTo>
                                <a:lnTo>
                                  <a:pt x="185" y="4843"/>
                                </a:lnTo>
                                <a:lnTo>
                                  <a:pt x="204" y="4931"/>
                                </a:lnTo>
                                <a:lnTo>
                                  <a:pt x="264" y="4959"/>
                                </a:lnTo>
                                <a:lnTo>
                                  <a:pt x="271" y="4849"/>
                                </a:lnTo>
                                <a:lnTo>
                                  <a:pt x="317" y="4821"/>
                                </a:lnTo>
                                <a:lnTo>
                                  <a:pt x="320" y="4923"/>
                                </a:lnTo>
                                <a:lnTo>
                                  <a:pt x="410" y="5019"/>
                                </a:lnTo>
                                <a:lnTo>
                                  <a:pt x="559" y="5135"/>
                                </a:lnTo>
                                <a:lnTo>
                                  <a:pt x="655" y="5125"/>
                                </a:lnTo>
                                <a:lnTo>
                                  <a:pt x="695" y="5269"/>
                                </a:lnTo>
                                <a:lnTo>
                                  <a:pt x="815" y="5465"/>
                                </a:lnTo>
                                <a:lnTo>
                                  <a:pt x="850" y="5415"/>
                                </a:lnTo>
                                <a:lnTo>
                                  <a:pt x="886" y="5459"/>
                                </a:lnTo>
                                <a:lnTo>
                                  <a:pt x="975" y="5367"/>
                                </a:lnTo>
                                <a:lnTo>
                                  <a:pt x="975" y="5365"/>
                                </a:lnTo>
                                <a:lnTo>
                                  <a:pt x="992" y="5097"/>
                                </a:lnTo>
                                <a:lnTo>
                                  <a:pt x="1016" y="5013"/>
                                </a:lnTo>
                                <a:lnTo>
                                  <a:pt x="1067" y="4991"/>
                                </a:lnTo>
                                <a:lnTo>
                                  <a:pt x="1061" y="4899"/>
                                </a:lnTo>
                                <a:lnTo>
                                  <a:pt x="1184" y="4617"/>
                                </a:lnTo>
                                <a:lnTo>
                                  <a:pt x="1172" y="4523"/>
                                </a:lnTo>
                                <a:lnTo>
                                  <a:pt x="1213" y="4479"/>
                                </a:lnTo>
                                <a:lnTo>
                                  <a:pt x="1206" y="4257"/>
                                </a:lnTo>
                                <a:lnTo>
                                  <a:pt x="1161" y="4255"/>
                                </a:lnTo>
                                <a:lnTo>
                                  <a:pt x="1184" y="4173"/>
                                </a:lnTo>
                                <a:lnTo>
                                  <a:pt x="1145" y="3994"/>
                                </a:lnTo>
                                <a:lnTo>
                                  <a:pt x="1045" y="3984"/>
                                </a:lnTo>
                                <a:lnTo>
                                  <a:pt x="1021" y="3902"/>
                                </a:lnTo>
                                <a:lnTo>
                                  <a:pt x="1085" y="3562"/>
                                </a:lnTo>
                                <a:lnTo>
                                  <a:pt x="1077" y="3368"/>
                                </a:lnTo>
                                <a:lnTo>
                                  <a:pt x="1221" y="3284"/>
                                </a:lnTo>
                                <a:lnTo>
                                  <a:pt x="1231" y="3376"/>
                                </a:lnTo>
                                <a:lnTo>
                                  <a:pt x="1269" y="3336"/>
                                </a:lnTo>
                                <a:lnTo>
                                  <a:pt x="1274" y="3244"/>
                                </a:lnTo>
                                <a:lnTo>
                                  <a:pt x="1332" y="3264"/>
                                </a:lnTo>
                                <a:lnTo>
                                  <a:pt x="1352" y="3190"/>
                                </a:lnTo>
                                <a:lnTo>
                                  <a:pt x="1480" y="3210"/>
                                </a:lnTo>
                                <a:lnTo>
                                  <a:pt x="1557" y="3122"/>
                                </a:lnTo>
                                <a:lnTo>
                                  <a:pt x="1688" y="3154"/>
                                </a:lnTo>
                                <a:lnTo>
                                  <a:pt x="1729" y="3112"/>
                                </a:lnTo>
                                <a:lnTo>
                                  <a:pt x="1784" y="2968"/>
                                </a:lnTo>
                                <a:lnTo>
                                  <a:pt x="1827" y="2976"/>
                                </a:lnTo>
                                <a:lnTo>
                                  <a:pt x="1807" y="2890"/>
                                </a:lnTo>
                                <a:lnTo>
                                  <a:pt x="1875" y="2722"/>
                                </a:lnTo>
                                <a:lnTo>
                                  <a:pt x="1837" y="2680"/>
                                </a:lnTo>
                                <a:lnTo>
                                  <a:pt x="1838" y="2592"/>
                                </a:lnTo>
                                <a:lnTo>
                                  <a:pt x="1953" y="2530"/>
                                </a:lnTo>
                                <a:lnTo>
                                  <a:pt x="1912" y="2252"/>
                                </a:lnTo>
                                <a:lnTo>
                                  <a:pt x="1963" y="2157"/>
                                </a:lnTo>
                                <a:lnTo>
                                  <a:pt x="2036" y="1961"/>
                                </a:lnTo>
                                <a:lnTo>
                                  <a:pt x="2127" y="1853"/>
                                </a:lnTo>
                                <a:lnTo>
                                  <a:pt x="2118" y="1745"/>
                                </a:lnTo>
                                <a:lnTo>
                                  <a:pt x="2187" y="1647"/>
                                </a:lnTo>
                                <a:lnTo>
                                  <a:pt x="2209" y="1483"/>
                                </a:lnTo>
                                <a:lnTo>
                                  <a:pt x="2219" y="1329"/>
                                </a:lnTo>
                                <a:lnTo>
                                  <a:pt x="2166" y="1115"/>
                                </a:lnTo>
                                <a:lnTo>
                                  <a:pt x="2116" y="1097"/>
                                </a:lnTo>
                                <a:lnTo>
                                  <a:pt x="2113" y="1003"/>
                                </a:lnTo>
                                <a:lnTo>
                                  <a:pt x="2077" y="959"/>
                                </a:lnTo>
                                <a:lnTo>
                                  <a:pt x="2108" y="901"/>
                                </a:lnTo>
                                <a:lnTo>
                                  <a:pt x="2083" y="813"/>
                                </a:lnTo>
                                <a:lnTo>
                                  <a:pt x="2138" y="671"/>
                                </a:lnTo>
                                <a:lnTo>
                                  <a:pt x="2094" y="525"/>
                                </a:lnTo>
                                <a:lnTo>
                                  <a:pt x="2006" y="459"/>
                                </a:lnTo>
                                <a:lnTo>
                                  <a:pt x="2037" y="375"/>
                                </a:lnTo>
                                <a:lnTo>
                                  <a:pt x="1927" y="204"/>
                                </a:lnTo>
                                <a:lnTo>
                                  <a:pt x="1782" y="236"/>
                                </a:lnTo>
                                <a:lnTo>
                                  <a:pt x="1782" y="94"/>
                                </a:lnTo>
                                <a:lnTo>
                                  <a:pt x="1686" y="0"/>
                                </a:lnTo>
                                <a:lnTo>
                                  <a:pt x="1601" y="188"/>
                                </a:lnTo>
                                <a:lnTo>
                                  <a:pt x="1569" y="351"/>
                                </a:lnTo>
                                <a:lnTo>
                                  <a:pt x="1447" y="529"/>
                                </a:lnTo>
                                <a:lnTo>
                                  <a:pt x="1436" y="705"/>
                                </a:lnTo>
                                <a:lnTo>
                                  <a:pt x="1374" y="881"/>
                                </a:lnTo>
                                <a:lnTo>
                                  <a:pt x="1291" y="901"/>
                                </a:lnTo>
                                <a:lnTo>
                                  <a:pt x="1259" y="963"/>
                                </a:lnTo>
                                <a:lnTo>
                                  <a:pt x="1257" y="979"/>
                                </a:lnTo>
                                <a:lnTo>
                                  <a:pt x="1227" y="1131"/>
                                </a:lnTo>
                                <a:lnTo>
                                  <a:pt x="1083" y="1097"/>
                                </a:lnTo>
                                <a:lnTo>
                                  <a:pt x="990" y="969"/>
                                </a:lnTo>
                                <a:lnTo>
                                  <a:pt x="980" y="791"/>
                                </a:lnTo>
                                <a:lnTo>
                                  <a:pt x="882" y="739"/>
                                </a:lnTo>
                                <a:lnTo>
                                  <a:pt x="871" y="653"/>
                                </a:lnTo>
                                <a:lnTo>
                                  <a:pt x="789" y="673"/>
                                </a:lnTo>
                                <a:lnTo>
                                  <a:pt x="789" y="675"/>
                                </a:lnTo>
                                <a:lnTo>
                                  <a:pt x="797" y="763"/>
                                </a:lnTo>
                                <a:lnTo>
                                  <a:pt x="765" y="865"/>
                                </a:lnTo>
                                <a:lnTo>
                                  <a:pt x="726" y="625"/>
                                </a:lnTo>
                                <a:lnTo>
                                  <a:pt x="563" y="304"/>
                                </a:lnTo>
                                <a:close/>
                                <a:moveTo>
                                  <a:pt x="1140" y="4523"/>
                                </a:moveTo>
                                <a:lnTo>
                                  <a:pt x="1141" y="4607"/>
                                </a:lnTo>
                                <a:lnTo>
                                  <a:pt x="1106" y="4555"/>
                                </a:lnTo>
                                <a:lnTo>
                                  <a:pt x="1140" y="45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3626640"/>
                            <a:ext cx="1649160" cy="14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7" h="4636">
                                <a:moveTo>
                                  <a:pt x="46" y="2595"/>
                                </a:moveTo>
                                <a:lnTo>
                                  <a:pt x="70" y="2677"/>
                                </a:lnTo>
                                <a:lnTo>
                                  <a:pt x="170" y="2687"/>
                                </a:lnTo>
                                <a:lnTo>
                                  <a:pt x="209" y="2866"/>
                                </a:lnTo>
                                <a:lnTo>
                                  <a:pt x="186" y="2948"/>
                                </a:lnTo>
                                <a:lnTo>
                                  <a:pt x="231" y="2950"/>
                                </a:lnTo>
                                <a:lnTo>
                                  <a:pt x="238" y="3172"/>
                                </a:lnTo>
                                <a:lnTo>
                                  <a:pt x="197" y="3216"/>
                                </a:lnTo>
                                <a:lnTo>
                                  <a:pt x="209" y="3310"/>
                                </a:lnTo>
                                <a:lnTo>
                                  <a:pt x="86" y="3592"/>
                                </a:lnTo>
                                <a:lnTo>
                                  <a:pt x="92" y="3684"/>
                                </a:lnTo>
                                <a:lnTo>
                                  <a:pt x="41" y="3706"/>
                                </a:lnTo>
                                <a:lnTo>
                                  <a:pt x="17" y="3790"/>
                                </a:lnTo>
                                <a:lnTo>
                                  <a:pt x="0" y="4058"/>
                                </a:lnTo>
                                <a:lnTo>
                                  <a:pt x="0" y="4060"/>
                                </a:lnTo>
                                <a:lnTo>
                                  <a:pt x="2" y="4058"/>
                                </a:lnTo>
                                <a:lnTo>
                                  <a:pt x="176" y="4364"/>
                                </a:lnTo>
                                <a:lnTo>
                                  <a:pt x="363" y="4312"/>
                                </a:lnTo>
                                <a:lnTo>
                                  <a:pt x="401" y="4378"/>
                                </a:lnTo>
                                <a:lnTo>
                                  <a:pt x="549" y="4372"/>
                                </a:lnTo>
                                <a:lnTo>
                                  <a:pt x="648" y="4384"/>
                                </a:lnTo>
                                <a:lnTo>
                                  <a:pt x="683" y="4316"/>
                                </a:lnTo>
                                <a:lnTo>
                                  <a:pt x="677" y="4116"/>
                                </a:lnTo>
                                <a:lnTo>
                                  <a:pt x="715" y="4076"/>
                                </a:lnTo>
                                <a:lnTo>
                                  <a:pt x="971" y="4226"/>
                                </a:lnTo>
                                <a:lnTo>
                                  <a:pt x="1044" y="4360"/>
                                </a:lnTo>
                                <a:lnTo>
                                  <a:pt x="1142" y="4348"/>
                                </a:lnTo>
                                <a:lnTo>
                                  <a:pt x="1230" y="4578"/>
                                </a:lnTo>
                                <a:lnTo>
                                  <a:pt x="1246" y="4488"/>
                                </a:lnTo>
                                <a:lnTo>
                                  <a:pt x="1296" y="4484"/>
                                </a:lnTo>
                                <a:lnTo>
                                  <a:pt x="1456" y="4636"/>
                                </a:lnTo>
                                <a:lnTo>
                                  <a:pt x="1458" y="4636"/>
                                </a:lnTo>
                                <a:lnTo>
                                  <a:pt x="1585" y="4554"/>
                                </a:lnTo>
                                <a:lnTo>
                                  <a:pt x="1605" y="4474"/>
                                </a:lnTo>
                                <a:lnTo>
                                  <a:pt x="1719" y="4470"/>
                                </a:lnTo>
                                <a:lnTo>
                                  <a:pt x="1645" y="4296"/>
                                </a:lnTo>
                                <a:lnTo>
                                  <a:pt x="1595" y="4334"/>
                                </a:lnTo>
                                <a:lnTo>
                                  <a:pt x="1544" y="4288"/>
                                </a:lnTo>
                                <a:lnTo>
                                  <a:pt x="1531" y="4110"/>
                                </a:lnTo>
                                <a:lnTo>
                                  <a:pt x="1580" y="4092"/>
                                </a:lnTo>
                                <a:lnTo>
                                  <a:pt x="1597" y="4004"/>
                                </a:lnTo>
                                <a:lnTo>
                                  <a:pt x="1561" y="3926"/>
                                </a:lnTo>
                                <a:lnTo>
                                  <a:pt x="1594" y="3856"/>
                                </a:lnTo>
                                <a:lnTo>
                                  <a:pt x="1591" y="3762"/>
                                </a:lnTo>
                                <a:lnTo>
                                  <a:pt x="1559" y="3600"/>
                                </a:lnTo>
                                <a:lnTo>
                                  <a:pt x="1426" y="3484"/>
                                </a:lnTo>
                                <a:lnTo>
                                  <a:pt x="1391" y="3316"/>
                                </a:lnTo>
                                <a:lnTo>
                                  <a:pt x="1519" y="3010"/>
                                </a:lnTo>
                                <a:lnTo>
                                  <a:pt x="1541" y="3090"/>
                                </a:lnTo>
                                <a:lnTo>
                                  <a:pt x="1621" y="3036"/>
                                </a:lnTo>
                                <a:lnTo>
                                  <a:pt x="1627" y="3010"/>
                                </a:lnTo>
                                <a:lnTo>
                                  <a:pt x="1656" y="3082"/>
                                </a:lnTo>
                                <a:lnTo>
                                  <a:pt x="1752" y="3108"/>
                                </a:lnTo>
                                <a:lnTo>
                                  <a:pt x="1769" y="3010"/>
                                </a:lnTo>
                                <a:lnTo>
                                  <a:pt x="1813" y="2992"/>
                                </a:lnTo>
                                <a:lnTo>
                                  <a:pt x="1996" y="3036"/>
                                </a:lnTo>
                                <a:lnTo>
                                  <a:pt x="2048" y="2974"/>
                                </a:lnTo>
                                <a:lnTo>
                                  <a:pt x="2060" y="2884"/>
                                </a:lnTo>
                                <a:lnTo>
                                  <a:pt x="2050" y="2589"/>
                                </a:lnTo>
                                <a:lnTo>
                                  <a:pt x="2144" y="2653"/>
                                </a:lnTo>
                                <a:lnTo>
                                  <a:pt x="2249" y="2521"/>
                                </a:lnTo>
                                <a:lnTo>
                                  <a:pt x="2334" y="2525"/>
                                </a:lnTo>
                                <a:lnTo>
                                  <a:pt x="2337" y="2255"/>
                                </a:lnTo>
                                <a:lnTo>
                                  <a:pt x="2432" y="2297"/>
                                </a:lnTo>
                                <a:lnTo>
                                  <a:pt x="2478" y="2133"/>
                                </a:lnTo>
                                <a:lnTo>
                                  <a:pt x="2536" y="2101"/>
                                </a:lnTo>
                                <a:lnTo>
                                  <a:pt x="2530" y="2057"/>
                                </a:lnTo>
                                <a:lnTo>
                                  <a:pt x="2597" y="1897"/>
                                </a:lnTo>
                                <a:lnTo>
                                  <a:pt x="2468" y="1767"/>
                                </a:lnTo>
                                <a:lnTo>
                                  <a:pt x="2509" y="1735"/>
                                </a:lnTo>
                                <a:lnTo>
                                  <a:pt x="2543" y="1617"/>
                                </a:lnTo>
                                <a:lnTo>
                                  <a:pt x="2397" y="1479"/>
                                </a:lnTo>
                                <a:lnTo>
                                  <a:pt x="2373" y="1407"/>
                                </a:lnTo>
                                <a:lnTo>
                                  <a:pt x="2382" y="1137"/>
                                </a:lnTo>
                                <a:lnTo>
                                  <a:pt x="2337" y="870"/>
                                </a:lnTo>
                                <a:lnTo>
                                  <a:pt x="2274" y="732"/>
                                </a:lnTo>
                                <a:lnTo>
                                  <a:pt x="2273" y="732"/>
                                </a:lnTo>
                                <a:lnTo>
                                  <a:pt x="2232" y="574"/>
                                </a:lnTo>
                                <a:lnTo>
                                  <a:pt x="2241" y="482"/>
                                </a:lnTo>
                                <a:lnTo>
                                  <a:pt x="2203" y="434"/>
                                </a:lnTo>
                                <a:lnTo>
                                  <a:pt x="2183" y="306"/>
                                </a:lnTo>
                                <a:lnTo>
                                  <a:pt x="2105" y="180"/>
                                </a:lnTo>
                                <a:lnTo>
                                  <a:pt x="2033" y="312"/>
                                </a:lnTo>
                                <a:lnTo>
                                  <a:pt x="1986" y="588"/>
                                </a:lnTo>
                                <a:lnTo>
                                  <a:pt x="1927" y="740"/>
                                </a:lnTo>
                                <a:lnTo>
                                  <a:pt x="1830" y="690"/>
                                </a:lnTo>
                                <a:lnTo>
                                  <a:pt x="1751" y="792"/>
                                </a:lnTo>
                                <a:lnTo>
                                  <a:pt x="1702" y="636"/>
                                </a:lnTo>
                                <a:lnTo>
                                  <a:pt x="1728" y="460"/>
                                </a:lnTo>
                                <a:lnTo>
                                  <a:pt x="1669" y="276"/>
                                </a:lnTo>
                                <a:lnTo>
                                  <a:pt x="1656" y="110"/>
                                </a:lnTo>
                                <a:lnTo>
                                  <a:pt x="1551" y="104"/>
                                </a:lnTo>
                                <a:lnTo>
                                  <a:pt x="1472" y="186"/>
                                </a:lnTo>
                                <a:lnTo>
                                  <a:pt x="1368" y="0"/>
                                </a:lnTo>
                                <a:lnTo>
                                  <a:pt x="1244" y="22"/>
                                </a:lnTo>
                                <a:lnTo>
                                  <a:pt x="1234" y="176"/>
                                </a:lnTo>
                                <a:lnTo>
                                  <a:pt x="1212" y="340"/>
                                </a:lnTo>
                                <a:lnTo>
                                  <a:pt x="1143" y="438"/>
                                </a:lnTo>
                                <a:lnTo>
                                  <a:pt x="1152" y="546"/>
                                </a:lnTo>
                                <a:lnTo>
                                  <a:pt x="1061" y="654"/>
                                </a:lnTo>
                                <a:lnTo>
                                  <a:pt x="988" y="850"/>
                                </a:lnTo>
                                <a:lnTo>
                                  <a:pt x="937" y="945"/>
                                </a:lnTo>
                                <a:lnTo>
                                  <a:pt x="978" y="1223"/>
                                </a:lnTo>
                                <a:lnTo>
                                  <a:pt x="863" y="1285"/>
                                </a:lnTo>
                                <a:lnTo>
                                  <a:pt x="862" y="1373"/>
                                </a:lnTo>
                                <a:lnTo>
                                  <a:pt x="900" y="1415"/>
                                </a:lnTo>
                                <a:lnTo>
                                  <a:pt x="832" y="1583"/>
                                </a:lnTo>
                                <a:lnTo>
                                  <a:pt x="852" y="1669"/>
                                </a:lnTo>
                                <a:lnTo>
                                  <a:pt x="809" y="1661"/>
                                </a:lnTo>
                                <a:lnTo>
                                  <a:pt x="754" y="1805"/>
                                </a:lnTo>
                                <a:lnTo>
                                  <a:pt x="713" y="1847"/>
                                </a:lnTo>
                                <a:lnTo>
                                  <a:pt x="582" y="1815"/>
                                </a:lnTo>
                                <a:lnTo>
                                  <a:pt x="505" y="1903"/>
                                </a:lnTo>
                                <a:lnTo>
                                  <a:pt x="377" y="1883"/>
                                </a:lnTo>
                                <a:lnTo>
                                  <a:pt x="357" y="1957"/>
                                </a:lnTo>
                                <a:lnTo>
                                  <a:pt x="299" y="1937"/>
                                </a:lnTo>
                                <a:lnTo>
                                  <a:pt x="294" y="2029"/>
                                </a:lnTo>
                                <a:lnTo>
                                  <a:pt x="256" y="2069"/>
                                </a:lnTo>
                                <a:lnTo>
                                  <a:pt x="246" y="1977"/>
                                </a:lnTo>
                                <a:lnTo>
                                  <a:pt x="102" y="2061"/>
                                </a:lnTo>
                                <a:lnTo>
                                  <a:pt x="110" y="2255"/>
                                </a:lnTo>
                                <a:lnTo>
                                  <a:pt x="46" y="2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2776680"/>
                            <a:ext cx="82872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2863">
                                <a:moveTo>
                                  <a:pt x="1270" y="714"/>
                                </a:moveTo>
                                <a:lnTo>
                                  <a:pt x="1277" y="590"/>
                                </a:lnTo>
                                <a:lnTo>
                                  <a:pt x="1221" y="332"/>
                                </a:lnTo>
                                <a:lnTo>
                                  <a:pt x="1110" y="184"/>
                                </a:lnTo>
                                <a:lnTo>
                                  <a:pt x="1091" y="66"/>
                                </a:lnTo>
                                <a:lnTo>
                                  <a:pt x="1017" y="60"/>
                                </a:lnTo>
                                <a:lnTo>
                                  <a:pt x="975" y="84"/>
                                </a:lnTo>
                                <a:lnTo>
                                  <a:pt x="774" y="0"/>
                                </a:lnTo>
                                <a:lnTo>
                                  <a:pt x="744" y="78"/>
                                </a:lnTo>
                                <a:lnTo>
                                  <a:pt x="569" y="110"/>
                                </a:lnTo>
                                <a:lnTo>
                                  <a:pt x="526" y="196"/>
                                </a:lnTo>
                                <a:lnTo>
                                  <a:pt x="500" y="124"/>
                                </a:lnTo>
                                <a:lnTo>
                                  <a:pt x="411" y="158"/>
                                </a:lnTo>
                                <a:lnTo>
                                  <a:pt x="358" y="112"/>
                                </a:lnTo>
                                <a:lnTo>
                                  <a:pt x="339" y="188"/>
                                </a:lnTo>
                                <a:lnTo>
                                  <a:pt x="288" y="158"/>
                                </a:lnTo>
                                <a:lnTo>
                                  <a:pt x="268" y="252"/>
                                </a:lnTo>
                                <a:lnTo>
                                  <a:pt x="182" y="334"/>
                                </a:lnTo>
                                <a:lnTo>
                                  <a:pt x="136" y="488"/>
                                </a:lnTo>
                                <a:lnTo>
                                  <a:pt x="133" y="750"/>
                                </a:lnTo>
                                <a:lnTo>
                                  <a:pt x="205" y="862"/>
                                </a:lnTo>
                                <a:lnTo>
                                  <a:pt x="196" y="956"/>
                                </a:lnTo>
                                <a:lnTo>
                                  <a:pt x="157" y="990"/>
                                </a:lnTo>
                                <a:lnTo>
                                  <a:pt x="94" y="1236"/>
                                </a:lnTo>
                                <a:lnTo>
                                  <a:pt x="53" y="1252"/>
                                </a:lnTo>
                                <a:lnTo>
                                  <a:pt x="0" y="1370"/>
                                </a:lnTo>
                                <a:lnTo>
                                  <a:pt x="96" y="1464"/>
                                </a:lnTo>
                                <a:lnTo>
                                  <a:pt x="96" y="1606"/>
                                </a:lnTo>
                                <a:lnTo>
                                  <a:pt x="241" y="1574"/>
                                </a:lnTo>
                                <a:lnTo>
                                  <a:pt x="351" y="1745"/>
                                </a:lnTo>
                                <a:lnTo>
                                  <a:pt x="320" y="1829"/>
                                </a:lnTo>
                                <a:lnTo>
                                  <a:pt x="408" y="1895"/>
                                </a:lnTo>
                                <a:lnTo>
                                  <a:pt x="452" y="2041"/>
                                </a:lnTo>
                                <a:lnTo>
                                  <a:pt x="397" y="2183"/>
                                </a:lnTo>
                                <a:lnTo>
                                  <a:pt x="422" y="2271"/>
                                </a:lnTo>
                                <a:lnTo>
                                  <a:pt x="391" y="2329"/>
                                </a:lnTo>
                                <a:lnTo>
                                  <a:pt x="427" y="2373"/>
                                </a:lnTo>
                                <a:lnTo>
                                  <a:pt x="430" y="2467"/>
                                </a:lnTo>
                                <a:lnTo>
                                  <a:pt x="480" y="2485"/>
                                </a:lnTo>
                                <a:lnTo>
                                  <a:pt x="533" y="2699"/>
                                </a:lnTo>
                                <a:lnTo>
                                  <a:pt x="657" y="2677"/>
                                </a:lnTo>
                                <a:lnTo>
                                  <a:pt x="761" y="2863"/>
                                </a:lnTo>
                                <a:lnTo>
                                  <a:pt x="840" y="2781"/>
                                </a:lnTo>
                                <a:lnTo>
                                  <a:pt x="945" y="2787"/>
                                </a:lnTo>
                                <a:lnTo>
                                  <a:pt x="994" y="2727"/>
                                </a:lnTo>
                                <a:lnTo>
                                  <a:pt x="971" y="2625"/>
                                </a:lnTo>
                                <a:lnTo>
                                  <a:pt x="1018" y="2589"/>
                                </a:lnTo>
                                <a:lnTo>
                                  <a:pt x="1022" y="2487"/>
                                </a:lnTo>
                                <a:lnTo>
                                  <a:pt x="1058" y="2427"/>
                                </a:lnTo>
                                <a:lnTo>
                                  <a:pt x="1030" y="2359"/>
                                </a:lnTo>
                                <a:lnTo>
                                  <a:pt x="1146" y="2067"/>
                                </a:lnTo>
                                <a:lnTo>
                                  <a:pt x="1157" y="1963"/>
                                </a:lnTo>
                                <a:lnTo>
                                  <a:pt x="1252" y="2023"/>
                                </a:lnTo>
                                <a:lnTo>
                                  <a:pt x="1221" y="1596"/>
                                </a:lnTo>
                                <a:lnTo>
                                  <a:pt x="1248" y="1524"/>
                                </a:lnTo>
                                <a:lnTo>
                                  <a:pt x="1230" y="1350"/>
                                </a:lnTo>
                                <a:lnTo>
                                  <a:pt x="1161" y="1182"/>
                                </a:lnTo>
                                <a:lnTo>
                                  <a:pt x="1305" y="920"/>
                                </a:lnTo>
                                <a:lnTo>
                                  <a:pt x="1270" y="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287000"/>
                            <a:ext cx="1240920" cy="15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4" h="4887">
                                <a:moveTo>
                                  <a:pt x="1127" y="869"/>
                                </a:moveTo>
                                <a:lnTo>
                                  <a:pt x="1108" y="700"/>
                                </a:lnTo>
                                <a:lnTo>
                                  <a:pt x="1012" y="530"/>
                                </a:lnTo>
                                <a:lnTo>
                                  <a:pt x="1005" y="200"/>
                                </a:lnTo>
                                <a:lnTo>
                                  <a:pt x="948" y="0"/>
                                </a:lnTo>
                                <a:lnTo>
                                  <a:pt x="858" y="210"/>
                                </a:lnTo>
                                <a:lnTo>
                                  <a:pt x="861" y="296"/>
                                </a:lnTo>
                                <a:lnTo>
                                  <a:pt x="770" y="336"/>
                                </a:lnTo>
                                <a:lnTo>
                                  <a:pt x="726" y="288"/>
                                </a:lnTo>
                                <a:lnTo>
                                  <a:pt x="645" y="386"/>
                                </a:lnTo>
                                <a:lnTo>
                                  <a:pt x="554" y="418"/>
                                </a:lnTo>
                                <a:lnTo>
                                  <a:pt x="516" y="498"/>
                                </a:lnTo>
                                <a:lnTo>
                                  <a:pt x="518" y="596"/>
                                </a:lnTo>
                                <a:lnTo>
                                  <a:pt x="591" y="729"/>
                                </a:lnTo>
                                <a:lnTo>
                                  <a:pt x="595" y="1007"/>
                                </a:lnTo>
                                <a:lnTo>
                                  <a:pt x="482" y="1165"/>
                                </a:lnTo>
                                <a:lnTo>
                                  <a:pt x="497" y="1393"/>
                                </a:lnTo>
                                <a:lnTo>
                                  <a:pt x="497" y="1395"/>
                                </a:lnTo>
                                <a:lnTo>
                                  <a:pt x="529" y="1511"/>
                                </a:lnTo>
                                <a:lnTo>
                                  <a:pt x="523" y="1567"/>
                                </a:lnTo>
                                <a:lnTo>
                                  <a:pt x="493" y="1629"/>
                                </a:lnTo>
                                <a:lnTo>
                                  <a:pt x="520" y="1701"/>
                                </a:lnTo>
                                <a:lnTo>
                                  <a:pt x="525" y="1867"/>
                                </a:lnTo>
                                <a:lnTo>
                                  <a:pt x="429" y="2193"/>
                                </a:lnTo>
                                <a:lnTo>
                                  <a:pt x="380" y="2225"/>
                                </a:lnTo>
                                <a:lnTo>
                                  <a:pt x="372" y="2331"/>
                                </a:lnTo>
                                <a:lnTo>
                                  <a:pt x="254" y="2469"/>
                                </a:lnTo>
                                <a:lnTo>
                                  <a:pt x="211" y="2461"/>
                                </a:lnTo>
                                <a:lnTo>
                                  <a:pt x="218" y="2561"/>
                                </a:lnTo>
                                <a:lnTo>
                                  <a:pt x="124" y="2481"/>
                                </a:lnTo>
                                <a:lnTo>
                                  <a:pt x="113" y="2555"/>
                                </a:lnTo>
                                <a:lnTo>
                                  <a:pt x="88" y="2840"/>
                                </a:lnTo>
                                <a:lnTo>
                                  <a:pt x="0" y="3310"/>
                                </a:lnTo>
                                <a:lnTo>
                                  <a:pt x="1" y="3312"/>
                                </a:lnTo>
                                <a:lnTo>
                                  <a:pt x="82" y="3410"/>
                                </a:lnTo>
                                <a:lnTo>
                                  <a:pt x="88" y="3508"/>
                                </a:lnTo>
                                <a:lnTo>
                                  <a:pt x="133" y="3500"/>
                                </a:lnTo>
                                <a:lnTo>
                                  <a:pt x="153" y="3684"/>
                                </a:lnTo>
                                <a:lnTo>
                                  <a:pt x="195" y="3730"/>
                                </a:lnTo>
                                <a:lnTo>
                                  <a:pt x="348" y="3716"/>
                                </a:lnTo>
                                <a:lnTo>
                                  <a:pt x="327" y="3626"/>
                                </a:lnTo>
                                <a:lnTo>
                                  <a:pt x="408" y="3718"/>
                                </a:lnTo>
                                <a:lnTo>
                                  <a:pt x="413" y="3812"/>
                                </a:lnTo>
                                <a:lnTo>
                                  <a:pt x="552" y="4214"/>
                                </a:lnTo>
                                <a:lnTo>
                                  <a:pt x="540" y="4392"/>
                                </a:lnTo>
                                <a:lnTo>
                                  <a:pt x="611" y="4521"/>
                                </a:lnTo>
                                <a:lnTo>
                                  <a:pt x="657" y="4521"/>
                                </a:lnTo>
                                <a:lnTo>
                                  <a:pt x="695" y="4687"/>
                                </a:lnTo>
                                <a:lnTo>
                                  <a:pt x="734" y="4727"/>
                                </a:lnTo>
                                <a:lnTo>
                                  <a:pt x="712" y="4815"/>
                                </a:lnTo>
                                <a:lnTo>
                                  <a:pt x="751" y="4849"/>
                                </a:lnTo>
                                <a:lnTo>
                                  <a:pt x="840" y="4815"/>
                                </a:lnTo>
                                <a:lnTo>
                                  <a:pt x="866" y="4887"/>
                                </a:lnTo>
                                <a:lnTo>
                                  <a:pt x="909" y="4801"/>
                                </a:lnTo>
                                <a:lnTo>
                                  <a:pt x="1084" y="4769"/>
                                </a:lnTo>
                                <a:lnTo>
                                  <a:pt x="1114" y="4691"/>
                                </a:lnTo>
                                <a:lnTo>
                                  <a:pt x="1315" y="4775"/>
                                </a:lnTo>
                                <a:lnTo>
                                  <a:pt x="1357" y="4751"/>
                                </a:lnTo>
                                <a:lnTo>
                                  <a:pt x="1431" y="4757"/>
                                </a:lnTo>
                                <a:lnTo>
                                  <a:pt x="1485" y="4573"/>
                                </a:lnTo>
                                <a:lnTo>
                                  <a:pt x="1619" y="4543"/>
                                </a:lnTo>
                                <a:lnTo>
                                  <a:pt x="1644" y="4470"/>
                                </a:lnTo>
                                <a:lnTo>
                                  <a:pt x="1619" y="4306"/>
                                </a:lnTo>
                                <a:lnTo>
                                  <a:pt x="1654" y="4250"/>
                                </a:lnTo>
                                <a:lnTo>
                                  <a:pt x="1783" y="4162"/>
                                </a:lnTo>
                                <a:lnTo>
                                  <a:pt x="1855" y="4048"/>
                                </a:lnTo>
                                <a:lnTo>
                                  <a:pt x="1917" y="4046"/>
                                </a:lnTo>
                                <a:lnTo>
                                  <a:pt x="1938" y="3776"/>
                                </a:lnTo>
                                <a:lnTo>
                                  <a:pt x="1942" y="3596"/>
                                </a:lnTo>
                                <a:lnTo>
                                  <a:pt x="1907" y="3534"/>
                                </a:lnTo>
                                <a:lnTo>
                                  <a:pt x="1904" y="3354"/>
                                </a:lnTo>
                                <a:lnTo>
                                  <a:pt x="1855" y="3122"/>
                                </a:lnTo>
                                <a:lnTo>
                                  <a:pt x="1815" y="3058"/>
                                </a:lnTo>
                                <a:lnTo>
                                  <a:pt x="1841" y="2880"/>
                                </a:lnTo>
                                <a:lnTo>
                                  <a:pt x="1811" y="2680"/>
                                </a:lnTo>
                                <a:lnTo>
                                  <a:pt x="1833" y="2606"/>
                                </a:lnTo>
                                <a:lnTo>
                                  <a:pt x="1876" y="2587"/>
                                </a:lnTo>
                                <a:lnTo>
                                  <a:pt x="1842" y="2375"/>
                                </a:lnTo>
                                <a:lnTo>
                                  <a:pt x="1796" y="2291"/>
                                </a:lnTo>
                                <a:lnTo>
                                  <a:pt x="1877" y="2185"/>
                                </a:lnTo>
                                <a:lnTo>
                                  <a:pt x="1901" y="2115"/>
                                </a:lnTo>
                                <a:lnTo>
                                  <a:pt x="1885" y="2027"/>
                                </a:lnTo>
                                <a:lnTo>
                                  <a:pt x="1954" y="1875"/>
                                </a:lnTo>
                                <a:lnTo>
                                  <a:pt x="1949" y="1701"/>
                                </a:lnTo>
                                <a:lnTo>
                                  <a:pt x="1847" y="1469"/>
                                </a:lnTo>
                                <a:lnTo>
                                  <a:pt x="1846" y="1467"/>
                                </a:lnTo>
                                <a:lnTo>
                                  <a:pt x="1675" y="1551"/>
                                </a:lnTo>
                                <a:lnTo>
                                  <a:pt x="1535" y="1531"/>
                                </a:lnTo>
                                <a:lnTo>
                                  <a:pt x="1574" y="1485"/>
                                </a:lnTo>
                                <a:lnTo>
                                  <a:pt x="1583" y="1399"/>
                                </a:lnTo>
                                <a:lnTo>
                                  <a:pt x="1520" y="1269"/>
                                </a:lnTo>
                                <a:lnTo>
                                  <a:pt x="1509" y="1175"/>
                                </a:lnTo>
                                <a:lnTo>
                                  <a:pt x="1452" y="1157"/>
                                </a:lnTo>
                                <a:lnTo>
                                  <a:pt x="1410" y="1211"/>
                                </a:lnTo>
                                <a:lnTo>
                                  <a:pt x="1386" y="1129"/>
                                </a:lnTo>
                                <a:lnTo>
                                  <a:pt x="1357" y="1217"/>
                                </a:lnTo>
                                <a:lnTo>
                                  <a:pt x="1252" y="1237"/>
                                </a:lnTo>
                                <a:lnTo>
                                  <a:pt x="1207" y="915"/>
                                </a:lnTo>
                                <a:lnTo>
                                  <a:pt x="1161" y="935"/>
                                </a:lnTo>
                                <a:lnTo>
                                  <a:pt x="1127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113840"/>
                            <a:ext cx="8305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097">
                                <a:moveTo>
                                  <a:pt x="1042" y="234"/>
                                </a:moveTo>
                                <a:lnTo>
                                  <a:pt x="1001" y="212"/>
                                </a:lnTo>
                                <a:lnTo>
                                  <a:pt x="877" y="304"/>
                                </a:lnTo>
                                <a:lnTo>
                                  <a:pt x="838" y="254"/>
                                </a:lnTo>
                                <a:lnTo>
                                  <a:pt x="808" y="318"/>
                                </a:lnTo>
                                <a:lnTo>
                                  <a:pt x="703" y="290"/>
                                </a:lnTo>
                                <a:lnTo>
                                  <a:pt x="537" y="92"/>
                                </a:lnTo>
                                <a:lnTo>
                                  <a:pt x="502" y="144"/>
                                </a:lnTo>
                                <a:lnTo>
                                  <a:pt x="361" y="76"/>
                                </a:lnTo>
                                <a:lnTo>
                                  <a:pt x="265" y="132"/>
                                </a:lnTo>
                                <a:lnTo>
                                  <a:pt x="178" y="98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95" y="290"/>
                                </a:lnTo>
                                <a:lnTo>
                                  <a:pt x="35" y="290"/>
                                </a:lnTo>
                                <a:lnTo>
                                  <a:pt x="0" y="366"/>
                                </a:lnTo>
                                <a:lnTo>
                                  <a:pt x="26" y="546"/>
                                </a:lnTo>
                                <a:lnTo>
                                  <a:pt x="83" y="746"/>
                                </a:lnTo>
                                <a:lnTo>
                                  <a:pt x="90" y="1076"/>
                                </a:lnTo>
                                <a:lnTo>
                                  <a:pt x="186" y="1246"/>
                                </a:lnTo>
                                <a:lnTo>
                                  <a:pt x="205" y="1415"/>
                                </a:lnTo>
                                <a:lnTo>
                                  <a:pt x="239" y="1481"/>
                                </a:lnTo>
                                <a:lnTo>
                                  <a:pt x="285" y="1461"/>
                                </a:lnTo>
                                <a:lnTo>
                                  <a:pt x="330" y="1783"/>
                                </a:lnTo>
                                <a:lnTo>
                                  <a:pt x="435" y="1763"/>
                                </a:lnTo>
                                <a:lnTo>
                                  <a:pt x="464" y="1675"/>
                                </a:lnTo>
                                <a:lnTo>
                                  <a:pt x="488" y="1757"/>
                                </a:lnTo>
                                <a:lnTo>
                                  <a:pt x="530" y="1703"/>
                                </a:lnTo>
                                <a:lnTo>
                                  <a:pt x="587" y="1721"/>
                                </a:lnTo>
                                <a:lnTo>
                                  <a:pt x="598" y="1815"/>
                                </a:lnTo>
                                <a:lnTo>
                                  <a:pt x="661" y="1945"/>
                                </a:lnTo>
                                <a:lnTo>
                                  <a:pt x="652" y="2031"/>
                                </a:lnTo>
                                <a:lnTo>
                                  <a:pt x="613" y="2077"/>
                                </a:lnTo>
                                <a:lnTo>
                                  <a:pt x="753" y="2097"/>
                                </a:lnTo>
                                <a:lnTo>
                                  <a:pt x="924" y="2013"/>
                                </a:lnTo>
                                <a:lnTo>
                                  <a:pt x="925" y="2015"/>
                                </a:lnTo>
                                <a:lnTo>
                                  <a:pt x="984" y="1855"/>
                                </a:lnTo>
                                <a:lnTo>
                                  <a:pt x="987" y="1673"/>
                                </a:lnTo>
                                <a:lnTo>
                                  <a:pt x="1223" y="1581"/>
                                </a:lnTo>
                                <a:lnTo>
                                  <a:pt x="1217" y="1317"/>
                                </a:lnTo>
                                <a:lnTo>
                                  <a:pt x="1263" y="1295"/>
                                </a:lnTo>
                                <a:lnTo>
                                  <a:pt x="1308" y="1146"/>
                                </a:lnTo>
                                <a:lnTo>
                                  <a:pt x="1268" y="1096"/>
                                </a:lnTo>
                                <a:lnTo>
                                  <a:pt x="1215" y="840"/>
                                </a:lnTo>
                                <a:lnTo>
                                  <a:pt x="1254" y="772"/>
                                </a:lnTo>
                                <a:lnTo>
                                  <a:pt x="1260" y="710"/>
                                </a:lnTo>
                                <a:lnTo>
                                  <a:pt x="1119" y="526"/>
                                </a:lnTo>
                                <a:lnTo>
                                  <a:pt x="1058" y="396"/>
                                </a:lnTo>
                                <a:lnTo>
                                  <a:pt x="1069" y="310"/>
                                </a:lnTo>
                                <a:lnTo>
                                  <a:pt x="1042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539280"/>
                            <a:ext cx="1004040" cy="15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1" h="4868">
                                <a:moveTo>
                                  <a:pt x="1202" y="1016"/>
                                </a:moveTo>
                                <a:lnTo>
                                  <a:pt x="1200" y="1016"/>
                                </a:lnTo>
                                <a:lnTo>
                                  <a:pt x="1160" y="1024"/>
                                </a:lnTo>
                                <a:lnTo>
                                  <a:pt x="1161" y="926"/>
                                </a:lnTo>
                                <a:lnTo>
                                  <a:pt x="1068" y="880"/>
                                </a:lnTo>
                                <a:lnTo>
                                  <a:pt x="965" y="698"/>
                                </a:lnTo>
                                <a:lnTo>
                                  <a:pt x="874" y="702"/>
                                </a:lnTo>
                                <a:lnTo>
                                  <a:pt x="888" y="506"/>
                                </a:lnTo>
                                <a:lnTo>
                                  <a:pt x="844" y="330"/>
                                </a:lnTo>
                                <a:lnTo>
                                  <a:pt x="844" y="202"/>
                                </a:lnTo>
                                <a:lnTo>
                                  <a:pt x="885" y="48"/>
                                </a:lnTo>
                                <a:lnTo>
                                  <a:pt x="844" y="0"/>
                                </a:lnTo>
                                <a:lnTo>
                                  <a:pt x="781" y="132"/>
                                </a:lnTo>
                                <a:lnTo>
                                  <a:pt x="755" y="328"/>
                                </a:lnTo>
                                <a:lnTo>
                                  <a:pt x="621" y="448"/>
                                </a:lnTo>
                                <a:lnTo>
                                  <a:pt x="538" y="394"/>
                                </a:lnTo>
                                <a:lnTo>
                                  <a:pt x="486" y="416"/>
                                </a:lnTo>
                                <a:lnTo>
                                  <a:pt x="499" y="596"/>
                                </a:lnTo>
                                <a:lnTo>
                                  <a:pt x="478" y="704"/>
                                </a:lnTo>
                                <a:lnTo>
                                  <a:pt x="499" y="798"/>
                                </a:lnTo>
                                <a:lnTo>
                                  <a:pt x="422" y="1016"/>
                                </a:lnTo>
                                <a:lnTo>
                                  <a:pt x="379" y="1026"/>
                                </a:lnTo>
                                <a:lnTo>
                                  <a:pt x="385" y="1463"/>
                                </a:lnTo>
                                <a:lnTo>
                                  <a:pt x="369" y="1551"/>
                                </a:lnTo>
                                <a:lnTo>
                                  <a:pt x="288" y="1493"/>
                                </a:lnTo>
                                <a:lnTo>
                                  <a:pt x="167" y="1617"/>
                                </a:lnTo>
                                <a:lnTo>
                                  <a:pt x="147" y="1697"/>
                                </a:lnTo>
                                <a:lnTo>
                                  <a:pt x="196" y="1945"/>
                                </a:lnTo>
                                <a:lnTo>
                                  <a:pt x="113" y="2011"/>
                                </a:lnTo>
                                <a:lnTo>
                                  <a:pt x="138" y="2085"/>
                                </a:lnTo>
                                <a:lnTo>
                                  <a:pt x="124" y="2171"/>
                                </a:lnTo>
                                <a:lnTo>
                                  <a:pt x="163" y="2207"/>
                                </a:lnTo>
                                <a:lnTo>
                                  <a:pt x="46" y="2521"/>
                                </a:lnTo>
                                <a:lnTo>
                                  <a:pt x="45" y="2521"/>
                                </a:lnTo>
                                <a:lnTo>
                                  <a:pt x="39" y="2583"/>
                                </a:lnTo>
                                <a:lnTo>
                                  <a:pt x="0" y="2651"/>
                                </a:lnTo>
                                <a:lnTo>
                                  <a:pt x="53" y="2907"/>
                                </a:lnTo>
                                <a:lnTo>
                                  <a:pt x="93" y="2957"/>
                                </a:lnTo>
                                <a:lnTo>
                                  <a:pt x="48" y="3106"/>
                                </a:lnTo>
                                <a:lnTo>
                                  <a:pt x="2" y="3128"/>
                                </a:lnTo>
                                <a:lnTo>
                                  <a:pt x="8" y="3392"/>
                                </a:lnTo>
                                <a:lnTo>
                                  <a:pt x="65" y="3436"/>
                                </a:lnTo>
                                <a:lnTo>
                                  <a:pt x="133" y="3606"/>
                                </a:lnTo>
                                <a:lnTo>
                                  <a:pt x="171" y="3862"/>
                                </a:lnTo>
                                <a:lnTo>
                                  <a:pt x="201" y="3794"/>
                                </a:lnTo>
                                <a:lnTo>
                                  <a:pt x="256" y="3920"/>
                                </a:lnTo>
                                <a:lnTo>
                                  <a:pt x="333" y="4254"/>
                                </a:lnTo>
                                <a:lnTo>
                                  <a:pt x="526" y="4206"/>
                                </a:lnTo>
                                <a:lnTo>
                                  <a:pt x="571" y="4248"/>
                                </a:lnTo>
                                <a:lnTo>
                                  <a:pt x="604" y="4188"/>
                                </a:lnTo>
                                <a:lnTo>
                                  <a:pt x="697" y="4160"/>
                                </a:lnTo>
                                <a:lnTo>
                                  <a:pt x="769" y="4038"/>
                                </a:lnTo>
                                <a:lnTo>
                                  <a:pt x="883" y="4074"/>
                                </a:lnTo>
                                <a:lnTo>
                                  <a:pt x="892" y="4160"/>
                                </a:lnTo>
                                <a:lnTo>
                                  <a:pt x="931" y="4190"/>
                                </a:lnTo>
                                <a:lnTo>
                                  <a:pt x="926" y="4280"/>
                                </a:lnTo>
                                <a:lnTo>
                                  <a:pt x="971" y="4288"/>
                                </a:lnTo>
                                <a:lnTo>
                                  <a:pt x="997" y="4358"/>
                                </a:lnTo>
                                <a:lnTo>
                                  <a:pt x="1014" y="4450"/>
                                </a:lnTo>
                                <a:lnTo>
                                  <a:pt x="970" y="4524"/>
                                </a:lnTo>
                                <a:lnTo>
                                  <a:pt x="1006" y="4672"/>
                                </a:lnTo>
                                <a:lnTo>
                                  <a:pt x="1147" y="4732"/>
                                </a:lnTo>
                                <a:lnTo>
                                  <a:pt x="1193" y="4780"/>
                                </a:lnTo>
                                <a:lnTo>
                                  <a:pt x="1193" y="4868"/>
                                </a:lnTo>
                                <a:lnTo>
                                  <a:pt x="1268" y="4808"/>
                                </a:lnTo>
                                <a:lnTo>
                                  <a:pt x="1269" y="4806"/>
                                </a:lnTo>
                                <a:lnTo>
                                  <a:pt x="1285" y="4732"/>
                                </a:lnTo>
                                <a:lnTo>
                                  <a:pt x="1386" y="4612"/>
                                </a:lnTo>
                                <a:lnTo>
                                  <a:pt x="1419" y="4668"/>
                                </a:lnTo>
                                <a:lnTo>
                                  <a:pt x="1467" y="4636"/>
                                </a:lnTo>
                                <a:lnTo>
                                  <a:pt x="1472" y="4382"/>
                                </a:lnTo>
                                <a:lnTo>
                                  <a:pt x="1504" y="4308"/>
                                </a:lnTo>
                                <a:lnTo>
                                  <a:pt x="1547" y="4320"/>
                                </a:lnTo>
                                <a:lnTo>
                                  <a:pt x="1581" y="4220"/>
                                </a:lnTo>
                                <a:lnTo>
                                  <a:pt x="1579" y="4176"/>
                                </a:lnTo>
                                <a:lnTo>
                                  <a:pt x="1579" y="4174"/>
                                </a:lnTo>
                                <a:lnTo>
                                  <a:pt x="1558" y="4098"/>
                                </a:lnTo>
                                <a:lnTo>
                                  <a:pt x="1518" y="4130"/>
                                </a:lnTo>
                                <a:lnTo>
                                  <a:pt x="1514" y="4032"/>
                                </a:lnTo>
                                <a:lnTo>
                                  <a:pt x="1431" y="3890"/>
                                </a:lnTo>
                                <a:lnTo>
                                  <a:pt x="1457" y="3630"/>
                                </a:lnTo>
                                <a:lnTo>
                                  <a:pt x="1261" y="3338"/>
                                </a:lnTo>
                                <a:lnTo>
                                  <a:pt x="1298" y="3264"/>
                                </a:lnTo>
                                <a:lnTo>
                                  <a:pt x="1040" y="2947"/>
                                </a:lnTo>
                                <a:lnTo>
                                  <a:pt x="987" y="2789"/>
                                </a:lnTo>
                                <a:lnTo>
                                  <a:pt x="979" y="2665"/>
                                </a:lnTo>
                                <a:lnTo>
                                  <a:pt x="929" y="2523"/>
                                </a:lnTo>
                                <a:lnTo>
                                  <a:pt x="947" y="2345"/>
                                </a:lnTo>
                                <a:lnTo>
                                  <a:pt x="994" y="2313"/>
                                </a:lnTo>
                                <a:lnTo>
                                  <a:pt x="1004" y="2191"/>
                                </a:lnTo>
                                <a:lnTo>
                                  <a:pt x="963" y="2149"/>
                                </a:lnTo>
                                <a:lnTo>
                                  <a:pt x="979" y="2027"/>
                                </a:lnTo>
                                <a:lnTo>
                                  <a:pt x="946" y="1749"/>
                                </a:lnTo>
                                <a:lnTo>
                                  <a:pt x="1009" y="1639"/>
                                </a:lnTo>
                                <a:lnTo>
                                  <a:pt x="990" y="1559"/>
                                </a:lnTo>
                                <a:lnTo>
                                  <a:pt x="1038" y="1407"/>
                                </a:lnTo>
                                <a:lnTo>
                                  <a:pt x="1025" y="1140"/>
                                </a:lnTo>
                                <a:lnTo>
                                  <a:pt x="1054" y="1078"/>
                                </a:lnTo>
                                <a:lnTo>
                                  <a:pt x="1141" y="1140"/>
                                </a:lnTo>
                                <a:lnTo>
                                  <a:pt x="1174" y="1060"/>
                                </a:lnTo>
                                <a:lnTo>
                                  <a:pt x="1202" y="1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860400"/>
                            <a:ext cx="107172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3312">
                                <a:moveTo>
                                  <a:pt x="1686" y="911"/>
                                </a:moveTo>
                                <a:lnTo>
                                  <a:pt x="1687" y="907"/>
                                </a:lnTo>
                                <a:lnTo>
                                  <a:pt x="1564" y="685"/>
                                </a:lnTo>
                                <a:lnTo>
                                  <a:pt x="1466" y="811"/>
                                </a:lnTo>
                                <a:lnTo>
                                  <a:pt x="1361" y="775"/>
                                </a:lnTo>
                                <a:lnTo>
                                  <a:pt x="1322" y="813"/>
                                </a:lnTo>
                                <a:lnTo>
                                  <a:pt x="1287" y="693"/>
                                </a:lnTo>
                                <a:lnTo>
                                  <a:pt x="1241" y="651"/>
                                </a:lnTo>
                                <a:lnTo>
                                  <a:pt x="1198" y="697"/>
                                </a:lnTo>
                                <a:lnTo>
                                  <a:pt x="1194" y="787"/>
                                </a:lnTo>
                                <a:lnTo>
                                  <a:pt x="1152" y="765"/>
                                </a:lnTo>
                                <a:lnTo>
                                  <a:pt x="1029" y="487"/>
                                </a:lnTo>
                                <a:lnTo>
                                  <a:pt x="1003" y="307"/>
                                </a:lnTo>
                                <a:lnTo>
                                  <a:pt x="957" y="245"/>
                                </a:lnTo>
                                <a:lnTo>
                                  <a:pt x="788" y="165"/>
                                </a:lnTo>
                                <a:lnTo>
                                  <a:pt x="720" y="271"/>
                                </a:lnTo>
                                <a:lnTo>
                                  <a:pt x="677" y="275"/>
                                </a:lnTo>
                                <a:lnTo>
                                  <a:pt x="593" y="199"/>
                                </a:lnTo>
                                <a:lnTo>
                                  <a:pt x="544" y="114"/>
                                </a:lnTo>
                                <a:lnTo>
                                  <a:pt x="439" y="114"/>
                                </a:lnTo>
                                <a:lnTo>
                                  <a:pt x="420" y="199"/>
                                </a:lnTo>
                                <a:lnTo>
                                  <a:pt x="334" y="221"/>
                                </a:lnTo>
                                <a:lnTo>
                                  <a:pt x="281" y="0"/>
                                </a:lnTo>
                                <a:lnTo>
                                  <a:pt x="275" y="0"/>
                                </a:lnTo>
                                <a:lnTo>
                                  <a:pt x="273" y="2"/>
                                </a:lnTo>
                                <a:lnTo>
                                  <a:pt x="272" y="2"/>
                                </a:lnTo>
                                <a:lnTo>
                                  <a:pt x="245" y="46"/>
                                </a:lnTo>
                                <a:lnTo>
                                  <a:pt x="212" y="126"/>
                                </a:lnTo>
                                <a:lnTo>
                                  <a:pt x="125" y="64"/>
                                </a:lnTo>
                                <a:lnTo>
                                  <a:pt x="96" y="126"/>
                                </a:lnTo>
                                <a:lnTo>
                                  <a:pt x="109" y="393"/>
                                </a:lnTo>
                                <a:lnTo>
                                  <a:pt x="61" y="545"/>
                                </a:lnTo>
                                <a:lnTo>
                                  <a:pt x="80" y="625"/>
                                </a:lnTo>
                                <a:lnTo>
                                  <a:pt x="17" y="735"/>
                                </a:lnTo>
                                <a:lnTo>
                                  <a:pt x="50" y="1013"/>
                                </a:lnTo>
                                <a:lnTo>
                                  <a:pt x="34" y="1135"/>
                                </a:lnTo>
                                <a:lnTo>
                                  <a:pt x="75" y="1177"/>
                                </a:lnTo>
                                <a:lnTo>
                                  <a:pt x="65" y="1299"/>
                                </a:lnTo>
                                <a:lnTo>
                                  <a:pt x="18" y="1331"/>
                                </a:lnTo>
                                <a:lnTo>
                                  <a:pt x="0" y="1509"/>
                                </a:lnTo>
                                <a:lnTo>
                                  <a:pt x="50" y="1651"/>
                                </a:lnTo>
                                <a:lnTo>
                                  <a:pt x="58" y="1775"/>
                                </a:lnTo>
                                <a:lnTo>
                                  <a:pt x="111" y="1933"/>
                                </a:lnTo>
                                <a:lnTo>
                                  <a:pt x="369" y="2250"/>
                                </a:lnTo>
                                <a:lnTo>
                                  <a:pt x="332" y="2324"/>
                                </a:lnTo>
                                <a:lnTo>
                                  <a:pt x="528" y="2616"/>
                                </a:lnTo>
                                <a:lnTo>
                                  <a:pt x="502" y="2876"/>
                                </a:lnTo>
                                <a:lnTo>
                                  <a:pt x="585" y="3018"/>
                                </a:lnTo>
                                <a:lnTo>
                                  <a:pt x="589" y="3116"/>
                                </a:lnTo>
                                <a:lnTo>
                                  <a:pt x="629" y="3084"/>
                                </a:lnTo>
                                <a:lnTo>
                                  <a:pt x="650" y="3160"/>
                                </a:lnTo>
                                <a:lnTo>
                                  <a:pt x="773" y="2984"/>
                                </a:lnTo>
                                <a:lnTo>
                                  <a:pt x="881" y="3114"/>
                                </a:lnTo>
                                <a:lnTo>
                                  <a:pt x="967" y="3064"/>
                                </a:lnTo>
                                <a:lnTo>
                                  <a:pt x="1044" y="3178"/>
                                </a:lnTo>
                                <a:lnTo>
                                  <a:pt x="1122" y="3110"/>
                                </a:lnTo>
                                <a:lnTo>
                                  <a:pt x="1250" y="3312"/>
                                </a:lnTo>
                                <a:lnTo>
                                  <a:pt x="1264" y="3294"/>
                                </a:lnTo>
                                <a:lnTo>
                                  <a:pt x="1265" y="3294"/>
                                </a:lnTo>
                                <a:lnTo>
                                  <a:pt x="1306" y="3218"/>
                                </a:lnTo>
                                <a:lnTo>
                                  <a:pt x="1307" y="3032"/>
                                </a:lnTo>
                                <a:lnTo>
                                  <a:pt x="1380" y="2790"/>
                                </a:lnTo>
                                <a:lnTo>
                                  <a:pt x="1443" y="2376"/>
                                </a:lnTo>
                                <a:lnTo>
                                  <a:pt x="1459" y="2350"/>
                                </a:lnTo>
                                <a:lnTo>
                                  <a:pt x="1380" y="2278"/>
                                </a:lnTo>
                                <a:lnTo>
                                  <a:pt x="1400" y="1973"/>
                                </a:lnTo>
                                <a:lnTo>
                                  <a:pt x="1371" y="1933"/>
                                </a:lnTo>
                                <a:lnTo>
                                  <a:pt x="1424" y="1943"/>
                                </a:lnTo>
                                <a:lnTo>
                                  <a:pt x="1459" y="1889"/>
                                </a:lnTo>
                                <a:lnTo>
                                  <a:pt x="1504" y="1481"/>
                                </a:lnTo>
                                <a:lnTo>
                                  <a:pt x="1437" y="1377"/>
                                </a:lnTo>
                                <a:lnTo>
                                  <a:pt x="1394" y="1365"/>
                                </a:lnTo>
                                <a:lnTo>
                                  <a:pt x="1372" y="1441"/>
                                </a:lnTo>
                                <a:lnTo>
                                  <a:pt x="1337" y="1395"/>
                                </a:lnTo>
                                <a:lnTo>
                                  <a:pt x="1362" y="1317"/>
                                </a:lnTo>
                                <a:lnTo>
                                  <a:pt x="1279" y="1245"/>
                                </a:lnTo>
                                <a:lnTo>
                                  <a:pt x="1353" y="911"/>
                                </a:lnTo>
                                <a:lnTo>
                                  <a:pt x="1366" y="999"/>
                                </a:lnTo>
                                <a:lnTo>
                                  <a:pt x="1505" y="1139"/>
                                </a:lnTo>
                                <a:lnTo>
                                  <a:pt x="1642" y="1133"/>
                                </a:lnTo>
                                <a:lnTo>
                                  <a:pt x="1664" y="1049"/>
                                </a:lnTo>
                                <a:lnTo>
                                  <a:pt x="1688" y="911"/>
                                </a:lnTo>
                                <a:lnTo>
                                  <a:pt x="1686" y="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149840"/>
                            <a:ext cx="497160" cy="9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3072">
                                <a:moveTo>
                                  <a:pt x="426" y="2"/>
                                </a:moveTo>
                                <a:lnTo>
                                  <a:pt x="423" y="0"/>
                                </a:lnTo>
                                <a:lnTo>
                                  <a:pt x="399" y="138"/>
                                </a:lnTo>
                                <a:lnTo>
                                  <a:pt x="377" y="222"/>
                                </a:lnTo>
                                <a:lnTo>
                                  <a:pt x="240" y="228"/>
                                </a:lnTo>
                                <a:lnTo>
                                  <a:pt x="101" y="88"/>
                                </a:lnTo>
                                <a:lnTo>
                                  <a:pt x="88" y="0"/>
                                </a:lnTo>
                                <a:lnTo>
                                  <a:pt x="14" y="334"/>
                                </a:lnTo>
                                <a:lnTo>
                                  <a:pt x="97" y="406"/>
                                </a:lnTo>
                                <a:lnTo>
                                  <a:pt x="72" y="484"/>
                                </a:lnTo>
                                <a:lnTo>
                                  <a:pt x="107" y="530"/>
                                </a:lnTo>
                                <a:lnTo>
                                  <a:pt x="129" y="454"/>
                                </a:lnTo>
                                <a:lnTo>
                                  <a:pt x="172" y="466"/>
                                </a:lnTo>
                                <a:lnTo>
                                  <a:pt x="239" y="570"/>
                                </a:lnTo>
                                <a:lnTo>
                                  <a:pt x="194" y="978"/>
                                </a:lnTo>
                                <a:lnTo>
                                  <a:pt x="159" y="1032"/>
                                </a:lnTo>
                                <a:lnTo>
                                  <a:pt x="106" y="1022"/>
                                </a:lnTo>
                                <a:lnTo>
                                  <a:pt x="135" y="1062"/>
                                </a:lnTo>
                                <a:lnTo>
                                  <a:pt x="115" y="1367"/>
                                </a:lnTo>
                                <a:lnTo>
                                  <a:pt x="194" y="1439"/>
                                </a:lnTo>
                                <a:lnTo>
                                  <a:pt x="178" y="1465"/>
                                </a:lnTo>
                                <a:lnTo>
                                  <a:pt x="115" y="1879"/>
                                </a:lnTo>
                                <a:lnTo>
                                  <a:pt x="42" y="2121"/>
                                </a:lnTo>
                                <a:lnTo>
                                  <a:pt x="41" y="2307"/>
                                </a:lnTo>
                                <a:lnTo>
                                  <a:pt x="0" y="2383"/>
                                </a:lnTo>
                                <a:lnTo>
                                  <a:pt x="115" y="2535"/>
                                </a:lnTo>
                                <a:lnTo>
                                  <a:pt x="122" y="2809"/>
                                </a:lnTo>
                                <a:lnTo>
                                  <a:pt x="165" y="2807"/>
                                </a:lnTo>
                                <a:lnTo>
                                  <a:pt x="197" y="2963"/>
                                </a:lnTo>
                                <a:lnTo>
                                  <a:pt x="202" y="2961"/>
                                </a:lnTo>
                                <a:lnTo>
                                  <a:pt x="247" y="2981"/>
                                </a:lnTo>
                                <a:lnTo>
                                  <a:pt x="234" y="3070"/>
                                </a:lnTo>
                                <a:lnTo>
                                  <a:pt x="351" y="3072"/>
                                </a:lnTo>
                                <a:lnTo>
                                  <a:pt x="392" y="3042"/>
                                </a:lnTo>
                                <a:lnTo>
                                  <a:pt x="400" y="2949"/>
                                </a:lnTo>
                                <a:lnTo>
                                  <a:pt x="443" y="2945"/>
                                </a:lnTo>
                                <a:lnTo>
                                  <a:pt x="446" y="2849"/>
                                </a:lnTo>
                                <a:lnTo>
                                  <a:pt x="481" y="2789"/>
                                </a:lnTo>
                                <a:lnTo>
                                  <a:pt x="437" y="2551"/>
                                </a:lnTo>
                                <a:lnTo>
                                  <a:pt x="478" y="2079"/>
                                </a:lnTo>
                                <a:lnTo>
                                  <a:pt x="449" y="1761"/>
                                </a:lnTo>
                                <a:lnTo>
                                  <a:pt x="539" y="1337"/>
                                </a:lnTo>
                                <a:lnTo>
                                  <a:pt x="561" y="856"/>
                                </a:lnTo>
                                <a:lnTo>
                                  <a:pt x="722" y="438"/>
                                </a:lnTo>
                                <a:lnTo>
                                  <a:pt x="783" y="112"/>
                                </a:lnTo>
                                <a:lnTo>
                                  <a:pt x="652" y="20"/>
                                </a:lnTo>
                                <a:lnTo>
                                  <a:pt x="4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616040"/>
                            <a:ext cx="108792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4186">
                                <a:moveTo>
                                  <a:pt x="1681" y="1458"/>
                                </a:moveTo>
                                <a:lnTo>
                                  <a:pt x="1650" y="1364"/>
                                </a:lnTo>
                                <a:lnTo>
                                  <a:pt x="1610" y="1414"/>
                                </a:lnTo>
                                <a:lnTo>
                                  <a:pt x="1609" y="1416"/>
                                </a:lnTo>
                                <a:lnTo>
                                  <a:pt x="1534" y="1476"/>
                                </a:lnTo>
                                <a:lnTo>
                                  <a:pt x="1534" y="1388"/>
                                </a:lnTo>
                                <a:lnTo>
                                  <a:pt x="1488" y="1340"/>
                                </a:lnTo>
                                <a:lnTo>
                                  <a:pt x="1347" y="1280"/>
                                </a:lnTo>
                                <a:lnTo>
                                  <a:pt x="1311" y="1132"/>
                                </a:lnTo>
                                <a:lnTo>
                                  <a:pt x="1355" y="1058"/>
                                </a:lnTo>
                                <a:lnTo>
                                  <a:pt x="1338" y="966"/>
                                </a:lnTo>
                                <a:lnTo>
                                  <a:pt x="1312" y="896"/>
                                </a:lnTo>
                                <a:lnTo>
                                  <a:pt x="1267" y="888"/>
                                </a:lnTo>
                                <a:lnTo>
                                  <a:pt x="1272" y="798"/>
                                </a:lnTo>
                                <a:lnTo>
                                  <a:pt x="1233" y="768"/>
                                </a:lnTo>
                                <a:lnTo>
                                  <a:pt x="1224" y="682"/>
                                </a:lnTo>
                                <a:lnTo>
                                  <a:pt x="1110" y="646"/>
                                </a:lnTo>
                                <a:lnTo>
                                  <a:pt x="1038" y="768"/>
                                </a:lnTo>
                                <a:lnTo>
                                  <a:pt x="945" y="796"/>
                                </a:lnTo>
                                <a:lnTo>
                                  <a:pt x="912" y="856"/>
                                </a:lnTo>
                                <a:lnTo>
                                  <a:pt x="867" y="814"/>
                                </a:lnTo>
                                <a:lnTo>
                                  <a:pt x="674" y="862"/>
                                </a:lnTo>
                                <a:lnTo>
                                  <a:pt x="597" y="528"/>
                                </a:lnTo>
                                <a:lnTo>
                                  <a:pt x="542" y="402"/>
                                </a:lnTo>
                                <a:lnTo>
                                  <a:pt x="512" y="470"/>
                                </a:lnTo>
                                <a:lnTo>
                                  <a:pt x="474" y="214"/>
                                </a:lnTo>
                                <a:lnTo>
                                  <a:pt x="406" y="44"/>
                                </a:lnTo>
                                <a:lnTo>
                                  <a:pt x="349" y="0"/>
                                </a:lnTo>
                                <a:lnTo>
                                  <a:pt x="113" y="92"/>
                                </a:lnTo>
                                <a:lnTo>
                                  <a:pt x="110" y="274"/>
                                </a:lnTo>
                                <a:lnTo>
                                  <a:pt x="51" y="434"/>
                                </a:lnTo>
                                <a:lnTo>
                                  <a:pt x="153" y="666"/>
                                </a:lnTo>
                                <a:lnTo>
                                  <a:pt x="158" y="840"/>
                                </a:lnTo>
                                <a:lnTo>
                                  <a:pt x="89" y="992"/>
                                </a:lnTo>
                                <a:lnTo>
                                  <a:pt x="105" y="1080"/>
                                </a:lnTo>
                                <a:lnTo>
                                  <a:pt x="81" y="1150"/>
                                </a:lnTo>
                                <a:lnTo>
                                  <a:pt x="0" y="1256"/>
                                </a:lnTo>
                                <a:lnTo>
                                  <a:pt x="46" y="1340"/>
                                </a:lnTo>
                                <a:lnTo>
                                  <a:pt x="80" y="1552"/>
                                </a:lnTo>
                                <a:lnTo>
                                  <a:pt x="37" y="1571"/>
                                </a:lnTo>
                                <a:lnTo>
                                  <a:pt x="15" y="1645"/>
                                </a:lnTo>
                                <a:lnTo>
                                  <a:pt x="45" y="1845"/>
                                </a:lnTo>
                                <a:lnTo>
                                  <a:pt x="19" y="2023"/>
                                </a:lnTo>
                                <a:lnTo>
                                  <a:pt x="59" y="2087"/>
                                </a:lnTo>
                                <a:lnTo>
                                  <a:pt x="108" y="2319"/>
                                </a:lnTo>
                                <a:lnTo>
                                  <a:pt x="111" y="2499"/>
                                </a:lnTo>
                                <a:lnTo>
                                  <a:pt x="146" y="2561"/>
                                </a:lnTo>
                                <a:lnTo>
                                  <a:pt x="142" y="2741"/>
                                </a:lnTo>
                                <a:lnTo>
                                  <a:pt x="121" y="3011"/>
                                </a:lnTo>
                                <a:lnTo>
                                  <a:pt x="210" y="3205"/>
                                </a:lnTo>
                                <a:lnTo>
                                  <a:pt x="308" y="3209"/>
                                </a:lnTo>
                                <a:lnTo>
                                  <a:pt x="351" y="3159"/>
                                </a:lnTo>
                                <a:lnTo>
                                  <a:pt x="418" y="3271"/>
                                </a:lnTo>
                                <a:lnTo>
                                  <a:pt x="509" y="3087"/>
                                </a:lnTo>
                                <a:lnTo>
                                  <a:pt x="611" y="3500"/>
                                </a:lnTo>
                                <a:lnTo>
                                  <a:pt x="732" y="3590"/>
                                </a:lnTo>
                                <a:lnTo>
                                  <a:pt x="757" y="3660"/>
                                </a:lnTo>
                                <a:lnTo>
                                  <a:pt x="749" y="3830"/>
                                </a:lnTo>
                                <a:lnTo>
                                  <a:pt x="693" y="3974"/>
                                </a:lnTo>
                                <a:lnTo>
                                  <a:pt x="692" y="4066"/>
                                </a:lnTo>
                                <a:lnTo>
                                  <a:pt x="772" y="4166"/>
                                </a:lnTo>
                                <a:lnTo>
                                  <a:pt x="895" y="4120"/>
                                </a:lnTo>
                                <a:lnTo>
                                  <a:pt x="926" y="4186"/>
                                </a:lnTo>
                                <a:lnTo>
                                  <a:pt x="1014" y="4066"/>
                                </a:lnTo>
                                <a:lnTo>
                                  <a:pt x="1018" y="3976"/>
                                </a:lnTo>
                                <a:lnTo>
                                  <a:pt x="1054" y="3918"/>
                                </a:lnTo>
                                <a:lnTo>
                                  <a:pt x="1088" y="3972"/>
                                </a:lnTo>
                                <a:lnTo>
                                  <a:pt x="1122" y="3918"/>
                                </a:lnTo>
                                <a:lnTo>
                                  <a:pt x="1160" y="3970"/>
                                </a:lnTo>
                                <a:lnTo>
                                  <a:pt x="1185" y="3898"/>
                                </a:lnTo>
                                <a:lnTo>
                                  <a:pt x="1271" y="4132"/>
                                </a:lnTo>
                                <a:lnTo>
                                  <a:pt x="1361" y="3492"/>
                                </a:lnTo>
                                <a:lnTo>
                                  <a:pt x="1452" y="3538"/>
                                </a:lnTo>
                                <a:lnTo>
                                  <a:pt x="1535" y="3500"/>
                                </a:lnTo>
                                <a:lnTo>
                                  <a:pt x="1610" y="3598"/>
                                </a:lnTo>
                                <a:lnTo>
                                  <a:pt x="1609" y="3598"/>
                                </a:lnTo>
                                <a:lnTo>
                                  <a:pt x="1610" y="3598"/>
                                </a:lnTo>
                                <a:lnTo>
                                  <a:pt x="1652" y="3564"/>
                                </a:lnTo>
                                <a:lnTo>
                                  <a:pt x="1639" y="3405"/>
                                </a:lnTo>
                                <a:lnTo>
                                  <a:pt x="1683" y="3251"/>
                                </a:lnTo>
                                <a:lnTo>
                                  <a:pt x="1650" y="2985"/>
                                </a:lnTo>
                                <a:lnTo>
                                  <a:pt x="1611" y="2937"/>
                                </a:lnTo>
                                <a:lnTo>
                                  <a:pt x="1688" y="2819"/>
                                </a:lnTo>
                                <a:lnTo>
                                  <a:pt x="1561" y="2689"/>
                                </a:lnTo>
                                <a:lnTo>
                                  <a:pt x="1554" y="2597"/>
                                </a:lnTo>
                                <a:lnTo>
                                  <a:pt x="1570" y="2471"/>
                                </a:lnTo>
                                <a:lnTo>
                                  <a:pt x="1667" y="2263"/>
                                </a:lnTo>
                                <a:lnTo>
                                  <a:pt x="1694" y="2011"/>
                                </a:lnTo>
                                <a:lnTo>
                                  <a:pt x="1713" y="1973"/>
                                </a:lnTo>
                                <a:lnTo>
                                  <a:pt x="1652" y="1725"/>
                                </a:lnTo>
                                <a:lnTo>
                                  <a:pt x="1611" y="1679"/>
                                </a:lnTo>
                                <a:lnTo>
                                  <a:pt x="1683" y="1556"/>
                                </a:lnTo>
                                <a:lnTo>
                                  <a:pt x="1681" y="1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571840"/>
                            <a:ext cx="1023120" cy="130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" h="4114">
                                <a:moveTo>
                                  <a:pt x="1243" y="579"/>
                                </a:moveTo>
                                <a:lnTo>
                                  <a:pt x="1122" y="489"/>
                                </a:lnTo>
                                <a:lnTo>
                                  <a:pt x="1020" y="76"/>
                                </a:lnTo>
                                <a:lnTo>
                                  <a:pt x="929" y="260"/>
                                </a:lnTo>
                                <a:lnTo>
                                  <a:pt x="862" y="148"/>
                                </a:lnTo>
                                <a:lnTo>
                                  <a:pt x="819" y="198"/>
                                </a:lnTo>
                                <a:lnTo>
                                  <a:pt x="721" y="194"/>
                                </a:lnTo>
                                <a:lnTo>
                                  <a:pt x="632" y="0"/>
                                </a:lnTo>
                                <a:lnTo>
                                  <a:pt x="570" y="2"/>
                                </a:lnTo>
                                <a:lnTo>
                                  <a:pt x="498" y="116"/>
                                </a:lnTo>
                                <a:lnTo>
                                  <a:pt x="369" y="204"/>
                                </a:lnTo>
                                <a:lnTo>
                                  <a:pt x="334" y="260"/>
                                </a:lnTo>
                                <a:lnTo>
                                  <a:pt x="359" y="424"/>
                                </a:lnTo>
                                <a:lnTo>
                                  <a:pt x="334" y="497"/>
                                </a:lnTo>
                                <a:lnTo>
                                  <a:pt x="200" y="527"/>
                                </a:lnTo>
                                <a:lnTo>
                                  <a:pt x="146" y="711"/>
                                </a:lnTo>
                                <a:lnTo>
                                  <a:pt x="165" y="829"/>
                                </a:lnTo>
                                <a:lnTo>
                                  <a:pt x="276" y="977"/>
                                </a:lnTo>
                                <a:lnTo>
                                  <a:pt x="332" y="1235"/>
                                </a:lnTo>
                                <a:lnTo>
                                  <a:pt x="325" y="1359"/>
                                </a:lnTo>
                                <a:lnTo>
                                  <a:pt x="360" y="1565"/>
                                </a:lnTo>
                                <a:lnTo>
                                  <a:pt x="216" y="1827"/>
                                </a:lnTo>
                                <a:lnTo>
                                  <a:pt x="285" y="1995"/>
                                </a:lnTo>
                                <a:lnTo>
                                  <a:pt x="303" y="2169"/>
                                </a:lnTo>
                                <a:lnTo>
                                  <a:pt x="276" y="2241"/>
                                </a:lnTo>
                                <a:lnTo>
                                  <a:pt x="307" y="2668"/>
                                </a:lnTo>
                                <a:lnTo>
                                  <a:pt x="212" y="2608"/>
                                </a:lnTo>
                                <a:lnTo>
                                  <a:pt x="201" y="2712"/>
                                </a:lnTo>
                                <a:lnTo>
                                  <a:pt x="85" y="3004"/>
                                </a:lnTo>
                                <a:lnTo>
                                  <a:pt x="113" y="3072"/>
                                </a:lnTo>
                                <a:lnTo>
                                  <a:pt x="77" y="3132"/>
                                </a:lnTo>
                                <a:lnTo>
                                  <a:pt x="73" y="3234"/>
                                </a:lnTo>
                                <a:lnTo>
                                  <a:pt x="26" y="3270"/>
                                </a:lnTo>
                                <a:lnTo>
                                  <a:pt x="49" y="3372"/>
                                </a:lnTo>
                                <a:lnTo>
                                  <a:pt x="0" y="3432"/>
                                </a:lnTo>
                                <a:lnTo>
                                  <a:pt x="13" y="3598"/>
                                </a:lnTo>
                                <a:lnTo>
                                  <a:pt x="72" y="3782"/>
                                </a:lnTo>
                                <a:lnTo>
                                  <a:pt x="46" y="3958"/>
                                </a:lnTo>
                                <a:lnTo>
                                  <a:pt x="95" y="4114"/>
                                </a:lnTo>
                                <a:lnTo>
                                  <a:pt x="174" y="4012"/>
                                </a:lnTo>
                                <a:lnTo>
                                  <a:pt x="271" y="4062"/>
                                </a:lnTo>
                                <a:lnTo>
                                  <a:pt x="330" y="3910"/>
                                </a:lnTo>
                                <a:lnTo>
                                  <a:pt x="377" y="3634"/>
                                </a:lnTo>
                                <a:lnTo>
                                  <a:pt x="449" y="3502"/>
                                </a:lnTo>
                                <a:lnTo>
                                  <a:pt x="527" y="3628"/>
                                </a:lnTo>
                                <a:lnTo>
                                  <a:pt x="547" y="3756"/>
                                </a:lnTo>
                                <a:lnTo>
                                  <a:pt x="585" y="3804"/>
                                </a:lnTo>
                                <a:lnTo>
                                  <a:pt x="576" y="3896"/>
                                </a:lnTo>
                                <a:lnTo>
                                  <a:pt x="617" y="4054"/>
                                </a:lnTo>
                                <a:lnTo>
                                  <a:pt x="618" y="4054"/>
                                </a:lnTo>
                                <a:lnTo>
                                  <a:pt x="723" y="3566"/>
                                </a:lnTo>
                                <a:lnTo>
                                  <a:pt x="749" y="3636"/>
                                </a:lnTo>
                                <a:lnTo>
                                  <a:pt x="868" y="3434"/>
                                </a:lnTo>
                                <a:lnTo>
                                  <a:pt x="903" y="3482"/>
                                </a:lnTo>
                                <a:lnTo>
                                  <a:pt x="926" y="3656"/>
                                </a:lnTo>
                                <a:lnTo>
                                  <a:pt x="1023" y="3696"/>
                                </a:lnTo>
                                <a:lnTo>
                                  <a:pt x="1026" y="3608"/>
                                </a:lnTo>
                                <a:lnTo>
                                  <a:pt x="1070" y="3616"/>
                                </a:lnTo>
                                <a:lnTo>
                                  <a:pt x="1208" y="3852"/>
                                </a:lnTo>
                                <a:lnTo>
                                  <a:pt x="1312" y="3654"/>
                                </a:lnTo>
                                <a:lnTo>
                                  <a:pt x="1402" y="3596"/>
                                </a:lnTo>
                                <a:lnTo>
                                  <a:pt x="1453" y="3418"/>
                                </a:lnTo>
                                <a:lnTo>
                                  <a:pt x="1506" y="3406"/>
                                </a:lnTo>
                                <a:lnTo>
                                  <a:pt x="1495" y="3316"/>
                                </a:lnTo>
                                <a:lnTo>
                                  <a:pt x="1535" y="3250"/>
                                </a:lnTo>
                                <a:lnTo>
                                  <a:pt x="1558" y="3088"/>
                                </a:lnTo>
                                <a:lnTo>
                                  <a:pt x="1597" y="3126"/>
                                </a:lnTo>
                                <a:lnTo>
                                  <a:pt x="1597" y="3032"/>
                                </a:lnTo>
                                <a:lnTo>
                                  <a:pt x="1611" y="2902"/>
                                </a:lnTo>
                                <a:lnTo>
                                  <a:pt x="1578" y="2832"/>
                                </a:lnTo>
                                <a:lnTo>
                                  <a:pt x="1537" y="2864"/>
                                </a:lnTo>
                                <a:lnTo>
                                  <a:pt x="1527" y="2694"/>
                                </a:lnTo>
                                <a:lnTo>
                                  <a:pt x="1435" y="2626"/>
                                </a:lnTo>
                                <a:lnTo>
                                  <a:pt x="1339" y="2718"/>
                                </a:lnTo>
                                <a:lnTo>
                                  <a:pt x="1296" y="2728"/>
                                </a:lnTo>
                                <a:lnTo>
                                  <a:pt x="1262" y="2668"/>
                                </a:lnTo>
                                <a:lnTo>
                                  <a:pt x="1220" y="2694"/>
                                </a:lnTo>
                                <a:lnTo>
                                  <a:pt x="1264" y="2476"/>
                                </a:lnTo>
                                <a:lnTo>
                                  <a:pt x="1223" y="2249"/>
                                </a:lnTo>
                                <a:lnTo>
                                  <a:pt x="1153" y="2133"/>
                                </a:lnTo>
                                <a:lnTo>
                                  <a:pt x="1082" y="1895"/>
                                </a:lnTo>
                                <a:lnTo>
                                  <a:pt x="1113" y="1705"/>
                                </a:lnTo>
                                <a:lnTo>
                                  <a:pt x="1075" y="1619"/>
                                </a:lnTo>
                                <a:lnTo>
                                  <a:pt x="1159" y="1473"/>
                                </a:lnTo>
                                <a:lnTo>
                                  <a:pt x="1136" y="1095"/>
                                </a:lnTo>
                                <a:lnTo>
                                  <a:pt x="1144" y="999"/>
                                </a:lnTo>
                                <a:lnTo>
                                  <a:pt x="1204" y="963"/>
                                </a:lnTo>
                                <a:lnTo>
                                  <a:pt x="1260" y="819"/>
                                </a:lnTo>
                                <a:lnTo>
                                  <a:pt x="1268" y="649"/>
                                </a:lnTo>
                                <a:lnTo>
                                  <a:pt x="1243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724840"/>
                            <a:ext cx="147888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" h="4488">
                                <a:moveTo>
                                  <a:pt x="1835" y="114"/>
                                </a:moveTo>
                                <a:lnTo>
                                  <a:pt x="1758" y="242"/>
                                </a:lnTo>
                                <a:lnTo>
                                  <a:pt x="1705" y="198"/>
                                </a:lnTo>
                                <a:lnTo>
                                  <a:pt x="1663" y="376"/>
                                </a:lnTo>
                                <a:lnTo>
                                  <a:pt x="1699" y="470"/>
                                </a:lnTo>
                                <a:lnTo>
                                  <a:pt x="1592" y="634"/>
                                </a:lnTo>
                                <a:lnTo>
                                  <a:pt x="1484" y="664"/>
                                </a:lnTo>
                                <a:lnTo>
                                  <a:pt x="1492" y="506"/>
                                </a:lnTo>
                                <a:lnTo>
                                  <a:pt x="1581" y="398"/>
                                </a:lnTo>
                                <a:lnTo>
                                  <a:pt x="1597" y="186"/>
                                </a:lnTo>
                                <a:lnTo>
                                  <a:pt x="1544" y="122"/>
                                </a:lnTo>
                                <a:lnTo>
                                  <a:pt x="1544" y="124"/>
                                </a:lnTo>
                                <a:lnTo>
                                  <a:pt x="1464" y="324"/>
                                </a:lnTo>
                                <a:lnTo>
                                  <a:pt x="1381" y="424"/>
                                </a:lnTo>
                                <a:lnTo>
                                  <a:pt x="1321" y="430"/>
                                </a:lnTo>
                                <a:lnTo>
                                  <a:pt x="1314" y="346"/>
                                </a:lnTo>
                                <a:lnTo>
                                  <a:pt x="1263" y="296"/>
                                </a:lnTo>
                                <a:lnTo>
                                  <a:pt x="1201" y="428"/>
                                </a:lnTo>
                                <a:lnTo>
                                  <a:pt x="1157" y="436"/>
                                </a:lnTo>
                                <a:lnTo>
                                  <a:pt x="1155" y="342"/>
                                </a:lnTo>
                                <a:lnTo>
                                  <a:pt x="1112" y="340"/>
                                </a:lnTo>
                                <a:lnTo>
                                  <a:pt x="1046" y="106"/>
                                </a:lnTo>
                                <a:lnTo>
                                  <a:pt x="971" y="8"/>
                                </a:lnTo>
                                <a:lnTo>
                                  <a:pt x="888" y="46"/>
                                </a:lnTo>
                                <a:lnTo>
                                  <a:pt x="797" y="0"/>
                                </a:lnTo>
                                <a:lnTo>
                                  <a:pt x="707" y="640"/>
                                </a:lnTo>
                                <a:lnTo>
                                  <a:pt x="621" y="406"/>
                                </a:lnTo>
                                <a:lnTo>
                                  <a:pt x="596" y="478"/>
                                </a:lnTo>
                                <a:lnTo>
                                  <a:pt x="558" y="426"/>
                                </a:lnTo>
                                <a:lnTo>
                                  <a:pt x="524" y="480"/>
                                </a:lnTo>
                                <a:lnTo>
                                  <a:pt x="490" y="426"/>
                                </a:lnTo>
                                <a:lnTo>
                                  <a:pt x="454" y="484"/>
                                </a:lnTo>
                                <a:lnTo>
                                  <a:pt x="450" y="574"/>
                                </a:lnTo>
                                <a:lnTo>
                                  <a:pt x="362" y="694"/>
                                </a:lnTo>
                                <a:lnTo>
                                  <a:pt x="331" y="628"/>
                                </a:lnTo>
                                <a:lnTo>
                                  <a:pt x="208" y="674"/>
                                </a:lnTo>
                                <a:lnTo>
                                  <a:pt x="128" y="574"/>
                                </a:lnTo>
                                <a:lnTo>
                                  <a:pt x="129" y="482"/>
                                </a:lnTo>
                                <a:lnTo>
                                  <a:pt x="69" y="518"/>
                                </a:lnTo>
                                <a:lnTo>
                                  <a:pt x="61" y="614"/>
                                </a:lnTo>
                                <a:lnTo>
                                  <a:pt x="84" y="992"/>
                                </a:lnTo>
                                <a:lnTo>
                                  <a:pt x="0" y="1138"/>
                                </a:lnTo>
                                <a:lnTo>
                                  <a:pt x="38" y="1224"/>
                                </a:lnTo>
                                <a:lnTo>
                                  <a:pt x="7" y="1414"/>
                                </a:lnTo>
                                <a:lnTo>
                                  <a:pt x="78" y="1652"/>
                                </a:lnTo>
                                <a:lnTo>
                                  <a:pt x="148" y="1768"/>
                                </a:lnTo>
                                <a:lnTo>
                                  <a:pt x="189" y="1995"/>
                                </a:lnTo>
                                <a:lnTo>
                                  <a:pt x="145" y="2213"/>
                                </a:lnTo>
                                <a:lnTo>
                                  <a:pt x="187" y="2187"/>
                                </a:lnTo>
                                <a:lnTo>
                                  <a:pt x="221" y="2247"/>
                                </a:lnTo>
                                <a:lnTo>
                                  <a:pt x="264" y="2237"/>
                                </a:lnTo>
                                <a:lnTo>
                                  <a:pt x="360" y="2145"/>
                                </a:lnTo>
                                <a:lnTo>
                                  <a:pt x="452" y="2213"/>
                                </a:lnTo>
                                <a:lnTo>
                                  <a:pt x="462" y="2383"/>
                                </a:lnTo>
                                <a:lnTo>
                                  <a:pt x="503" y="2351"/>
                                </a:lnTo>
                                <a:lnTo>
                                  <a:pt x="536" y="2421"/>
                                </a:lnTo>
                                <a:lnTo>
                                  <a:pt x="522" y="2551"/>
                                </a:lnTo>
                                <a:lnTo>
                                  <a:pt x="522" y="2645"/>
                                </a:lnTo>
                                <a:lnTo>
                                  <a:pt x="483" y="2607"/>
                                </a:lnTo>
                                <a:lnTo>
                                  <a:pt x="460" y="2769"/>
                                </a:lnTo>
                                <a:lnTo>
                                  <a:pt x="420" y="2835"/>
                                </a:lnTo>
                                <a:lnTo>
                                  <a:pt x="431" y="2925"/>
                                </a:lnTo>
                                <a:lnTo>
                                  <a:pt x="378" y="2937"/>
                                </a:lnTo>
                                <a:lnTo>
                                  <a:pt x="327" y="3115"/>
                                </a:lnTo>
                                <a:lnTo>
                                  <a:pt x="237" y="3173"/>
                                </a:lnTo>
                                <a:lnTo>
                                  <a:pt x="133" y="3371"/>
                                </a:lnTo>
                                <a:lnTo>
                                  <a:pt x="164" y="3647"/>
                                </a:lnTo>
                                <a:lnTo>
                                  <a:pt x="271" y="4084"/>
                                </a:lnTo>
                                <a:lnTo>
                                  <a:pt x="391" y="4236"/>
                                </a:lnTo>
                                <a:lnTo>
                                  <a:pt x="498" y="4100"/>
                                </a:lnTo>
                                <a:lnTo>
                                  <a:pt x="500" y="4198"/>
                                </a:lnTo>
                                <a:lnTo>
                                  <a:pt x="539" y="4128"/>
                                </a:lnTo>
                                <a:lnTo>
                                  <a:pt x="581" y="4130"/>
                                </a:lnTo>
                                <a:lnTo>
                                  <a:pt x="674" y="4234"/>
                                </a:lnTo>
                                <a:lnTo>
                                  <a:pt x="673" y="4122"/>
                                </a:lnTo>
                                <a:lnTo>
                                  <a:pt x="762" y="4142"/>
                                </a:lnTo>
                                <a:lnTo>
                                  <a:pt x="816" y="4274"/>
                                </a:lnTo>
                                <a:lnTo>
                                  <a:pt x="949" y="4152"/>
                                </a:lnTo>
                                <a:lnTo>
                                  <a:pt x="986" y="4196"/>
                                </a:lnTo>
                                <a:lnTo>
                                  <a:pt x="1026" y="4130"/>
                                </a:lnTo>
                                <a:lnTo>
                                  <a:pt x="1034" y="4306"/>
                                </a:lnTo>
                                <a:lnTo>
                                  <a:pt x="1176" y="4332"/>
                                </a:lnTo>
                                <a:lnTo>
                                  <a:pt x="1177" y="4418"/>
                                </a:lnTo>
                                <a:lnTo>
                                  <a:pt x="1257" y="4488"/>
                                </a:lnTo>
                                <a:lnTo>
                                  <a:pt x="1322" y="4344"/>
                                </a:lnTo>
                                <a:lnTo>
                                  <a:pt x="1374" y="4334"/>
                                </a:lnTo>
                                <a:lnTo>
                                  <a:pt x="1377" y="4188"/>
                                </a:lnTo>
                                <a:lnTo>
                                  <a:pt x="1223" y="4014"/>
                                </a:lnTo>
                                <a:lnTo>
                                  <a:pt x="1201" y="3934"/>
                                </a:lnTo>
                                <a:lnTo>
                                  <a:pt x="1250" y="3778"/>
                                </a:lnTo>
                                <a:lnTo>
                                  <a:pt x="1314" y="3822"/>
                                </a:lnTo>
                                <a:lnTo>
                                  <a:pt x="1352" y="3745"/>
                                </a:lnTo>
                                <a:lnTo>
                                  <a:pt x="1306" y="3677"/>
                                </a:lnTo>
                                <a:lnTo>
                                  <a:pt x="1344" y="3469"/>
                                </a:lnTo>
                                <a:lnTo>
                                  <a:pt x="1433" y="3459"/>
                                </a:lnTo>
                                <a:lnTo>
                                  <a:pt x="1437" y="3357"/>
                                </a:lnTo>
                                <a:lnTo>
                                  <a:pt x="1452" y="3263"/>
                                </a:lnTo>
                                <a:lnTo>
                                  <a:pt x="1536" y="3227"/>
                                </a:lnTo>
                                <a:lnTo>
                                  <a:pt x="1550" y="3139"/>
                                </a:lnTo>
                                <a:lnTo>
                                  <a:pt x="1743" y="3023"/>
                                </a:lnTo>
                                <a:lnTo>
                                  <a:pt x="1790" y="3057"/>
                                </a:lnTo>
                                <a:lnTo>
                                  <a:pt x="1797" y="2877"/>
                                </a:lnTo>
                                <a:lnTo>
                                  <a:pt x="1728" y="2783"/>
                                </a:lnTo>
                                <a:lnTo>
                                  <a:pt x="1702" y="2655"/>
                                </a:lnTo>
                                <a:lnTo>
                                  <a:pt x="1726" y="2537"/>
                                </a:lnTo>
                                <a:lnTo>
                                  <a:pt x="1846" y="2645"/>
                                </a:lnTo>
                                <a:lnTo>
                                  <a:pt x="1876" y="2585"/>
                                </a:lnTo>
                                <a:lnTo>
                                  <a:pt x="1978" y="2547"/>
                                </a:lnTo>
                                <a:lnTo>
                                  <a:pt x="1978" y="2543"/>
                                </a:lnTo>
                                <a:lnTo>
                                  <a:pt x="2273" y="2291"/>
                                </a:lnTo>
                                <a:lnTo>
                                  <a:pt x="2304" y="2179"/>
                                </a:lnTo>
                                <a:lnTo>
                                  <a:pt x="2286" y="2097"/>
                                </a:lnTo>
                                <a:lnTo>
                                  <a:pt x="2329" y="1939"/>
                                </a:lnTo>
                                <a:lnTo>
                                  <a:pt x="2217" y="1784"/>
                                </a:lnTo>
                                <a:lnTo>
                                  <a:pt x="2183" y="1616"/>
                                </a:lnTo>
                                <a:lnTo>
                                  <a:pt x="2194" y="1522"/>
                                </a:lnTo>
                                <a:lnTo>
                                  <a:pt x="2108" y="1450"/>
                                </a:lnTo>
                                <a:lnTo>
                                  <a:pt x="2064" y="1370"/>
                                </a:lnTo>
                                <a:lnTo>
                                  <a:pt x="2057" y="1272"/>
                                </a:lnTo>
                                <a:lnTo>
                                  <a:pt x="2185" y="1020"/>
                                </a:lnTo>
                                <a:lnTo>
                                  <a:pt x="2201" y="926"/>
                                </a:lnTo>
                                <a:lnTo>
                                  <a:pt x="2149" y="786"/>
                                </a:lnTo>
                                <a:lnTo>
                                  <a:pt x="2029" y="560"/>
                                </a:lnTo>
                                <a:lnTo>
                                  <a:pt x="2065" y="370"/>
                                </a:lnTo>
                                <a:lnTo>
                                  <a:pt x="2008" y="204"/>
                                </a:lnTo>
                                <a:lnTo>
                                  <a:pt x="2015" y="116"/>
                                </a:lnTo>
                                <a:lnTo>
                                  <a:pt x="1964" y="94"/>
                                </a:lnTo>
                                <a:lnTo>
                                  <a:pt x="1835" y="114"/>
                                </a:lnTo>
                                <a:close/>
                                <a:moveTo>
                                  <a:pt x="886" y="3918"/>
                                </a:moveTo>
                                <a:lnTo>
                                  <a:pt x="955" y="4002"/>
                                </a:lnTo>
                                <a:lnTo>
                                  <a:pt x="918" y="4112"/>
                                </a:lnTo>
                                <a:lnTo>
                                  <a:pt x="856" y="4150"/>
                                </a:lnTo>
                                <a:lnTo>
                                  <a:pt x="826" y="4082"/>
                                </a:lnTo>
                                <a:lnTo>
                                  <a:pt x="846" y="3988"/>
                                </a:lnTo>
                                <a:lnTo>
                                  <a:pt x="886" y="39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3440" y="3529800"/>
                            <a:ext cx="149652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652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7" h="3960">
                                  <a:moveTo>
                                    <a:pt x="1292" y="118"/>
                                  </a:moveTo>
                                  <a:lnTo>
                                    <a:pt x="1318" y="246"/>
                                  </a:lnTo>
                                  <a:lnTo>
                                    <a:pt x="1387" y="340"/>
                                  </a:lnTo>
                                  <a:lnTo>
                                    <a:pt x="1380" y="520"/>
                                  </a:lnTo>
                                  <a:lnTo>
                                    <a:pt x="1333" y="486"/>
                                  </a:lnTo>
                                  <a:lnTo>
                                    <a:pt x="1140" y="602"/>
                                  </a:lnTo>
                                  <a:lnTo>
                                    <a:pt x="1126" y="690"/>
                                  </a:lnTo>
                                  <a:lnTo>
                                    <a:pt x="1042" y="726"/>
                                  </a:lnTo>
                                  <a:lnTo>
                                    <a:pt x="1027" y="820"/>
                                  </a:lnTo>
                                  <a:lnTo>
                                    <a:pt x="1023" y="922"/>
                                  </a:lnTo>
                                  <a:lnTo>
                                    <a:pt x="934" y="932"/>
                                  </a:lnTo>
                                  <a:lnTo>
                                    <a:pt x="896" y="1140"/>
                                  </a:lnTo>
                                  <a:lnTo>
                                    <a:pt x="942" y="1208"/>
                                  </a:lnTo>
                                  <a:lnTo>
                                    <a:pt x="904" y="1285"/>
                                  </a:lnTo>
                                  <a:lnTo>
                                    <a:pt x="840" y="1241"/>
                                  </a:lnTo>
                                  <a:lnTo>
                                    <a:pt x="791" y="1397"/>
                                  </a:lnTo>
                                  <a:lnTo>
                                    <a:pt x="813" y="1477"/>
                                  </a:lnTo>
                                  <a:lnTo>
                                    <a:pt x="967" y="1651"/>
                                  </a:lnTo>
                                  <a:lnTo>
                                    <a:pt x="964" y="1797"/>
                                  </a:lnTo>
                                  <a:lnTo>
                                    <a:pt x="912" y="1807"/>
                                  </a:lnTo>
                                  <a:lnTo>
                                    <a:pt x="847" y="1951"/>
                                  </a:lnTo>
                                  <a:lnTo>
                                    <a:pt x="767" y="1881"/>
                                  </a:lnTo>
                                  <a:lnTo>
                                    <a:pt x="766" y="1795"/>
                                  </a:lnTo>
                                  <a:lnTo>
                                    <a:pt x="624" y="1769"/>
                                  </a:lnTo>
                                  <a:lnTo>
                                    <a:pt x="616" y="1593"/>
                                  </a:lnTo>
                                  <a:lnTo>
                                    <a:pt x="576" y="1659"/>
                                  </a:lnTo>
                                  <a:lnTo>
                                    <a:pt x="539" y="1615"/>
                                  </a:lnTo>
                                  <a:lnTo>
                                    <a:pt x="406" y="1737"/>
                                  </a:lnTo>
                                  <a:lnTo>
                                    <a:pt x="352" y="1605"/>
                                  </a:lnTo>
                                  <a:lnTo>
                                    <a:pt x="263" y="1585"/>
                                  </a:lnTo>
                                  <a:lnTo>
                                    <a:pt x="264" y="1697"/>
                                  </a:lnTo>
                                  <a:lnTo>
                                    <a:pt x="303" y="1833"/>
                                  </a:lnTo>
                                  <a:lnTo>
                                    <a:pt x="307" y="2001"/>
                                  </a:lnTo>
                                  <a:lnTo>
                                    <a:pt x="404" y="2197"/>
                                  </a:lnTo>
                                  <a:lnTo>
                                    <a:pt x="274" y="2475"/>
                                  </a:lnTo>
                                  <a:lnTo>
                                    <a:pt x="245" y="2799"/>
                                  </a:lnTo>
                                  <a:lnTo>
                                    <a:pt x="194" y="2773"/>
                                  </a:lnTo>
                                  <a:lnTo>
                                    <a:pt x="130" y="2921"/>
                                  </a:lnTo>
                                  <a:lnTo>
                                    <a:pt x="145" y="3001"/>
                                  </a:lnTo>
                                  <a:lnTo>
                                    <a:pt x="57" y="3053"/>
                                  </a:lnTo>
                                  <a:lnTo>
                                    <a:pt x="0" y="3236"/>
                                  </a:lnTo>
                                  <a:lnTo>
                                    <a:pt x="4" y="3240"/>
                                  </a:lnTo>
                                  <a:lnTo>
                                    <a:pt x="226" y="3254"/>
                                  </a:lnTo>
                                  <a:lnTo>
                                    <a:pt x="256" y="3330"/>
                                  </a:lnTo>
                                  <a:lnTo>
                                    <a:pt x="249" y="3414"/>
                                  </a:lnTo>
                                  <a:lnTo>
                                    <a:pt x="305" y="3440"/>
                                  </a:lnTo>
                                  <a:lnTo>
                                    <a:pt x="453" y="3408"/>
                                  </a:lnTo>
                                  <a:lnTo>
                                    <a:pt x="420" y="3336"/>
                                  </a:lnTo>
                                  <a:lnTo>
                                    <a:pt x="440" y="3258"/>
                                  </a:lnTo>
                                  <a:lnTo>
                                    <a:pt x="482" y="3266"/>
                                  </a:lnTo>
                                  <a:lnTo>
                                    <a:pt x="551" y="3434"/>
                                  </a:lnTo>
                                  <a:lnTo>
                                    <a:pt x="755" y="3388"/>
                                  </a:lnTo>
                                  <a:lnTo>
                                    <a:pt x="815" y="3656"/>
                                  </a:lnTo>
                                  <a:lnTo>
                                    <a:pt x="965" y="3728"/>
                                  </a:lnTo>
                                  <a:lnTo>
                                    <a:pt x="1006" y="3704"/>
                                  </a:lnTo>
                                  <a:lnTo>
                                    <a:pt x="1102" y="3816"/>
                                  </a:lnTo>
                                  <a:lnTo>
                                    <a:pt x="1098" y="3904"/>
                                  </a:lnTo>
                                  <a:lnTo>
                                    <a:pt x="1234" y="3824"/>
                                  </a:lnTo>
                                  <a:lnTo>
                                    <a:pt x="1325" y="3872"/>
                                  </a:lnTo>
                                  <a:lnTo>
                                    <a:pt x="1343" y="3960"/>
                                  </a:lnTo>
                                  <a:lnTo>
                                    <a:pt x="1374" y="3790"/>
                                  </a:lnTo>
                                  <a:lnTo>
                                    <a:pt x="1488" y="3828"/>
                                  </a:lnTo>
                                  <a:lnTo>
                                    <a:pt x="1488" y="3742"/>
                                  </a:lnTo>
                                  <a:lnTo>
                                    <a:pt x="1575" y="3702"/>
                                  </a:lnTo>
                                  <a:lnTo>
                                    <a:pt x="1616" y="3628"/>
                                  </a:lnTo>
                                  <a:lnTo>
                                    <a:pt x="1674" y="3638"/>
                                  </a:lnTo>
                                  <a:lnTo>
                                    <a:pt x="1708" y="3474"/>
                                  </a:lnTo>
                                  <a:lnTo>
                                    <a:pt x="1654" y="3422"/>
                                  </a:lnTo>
                                  <a:lnTo>
                                    <a:pt x="1748" y="3172"/>
                                  </a:lnTo>
                                  <a:lnTo>
                                    <a:pt x="1831" y="3152"/>
                                  </a:lnTo>
                                  <a:lnTo>
                                    <a:pt x="1897" y="2917"/>
                                  </a:lnTo>
                                  <a:lnTo>
                                    <a:pt x="1985" y="2833"/>
                                  </a:lnTo>
                                  <a:lnTo>
                                    <a:pt x="2002" y="2707"/>
                                  </a:lnTo>
                                  <a:lnTo>
                                    <a:pt x="2223" y="2467"/>
                                  </a:lnTo>
                                  <a:lnTo>
                                    <a:pt x="2230" y="2243"/>
                                  </a:lnTo>
                                  <a:lnTo>
                                    <a:pt x="2325" y="1981"/>
                                  </a:lnTo>
                                  <a:lnTo>
                                    <a:pt x="2357" y="1845"/>
                                  </a:lnTo>
                                  <a:lnTo>
                                    <a:pt x="2295" y="1685"/>
                                  </a:lnTo>
                                  <a:lnTo>
                                    <a:pt x="2113" y="1815"/>
                                  </a:lnTo>
                                  <a:lnTo>
                                    <a:pt x="1973" y="1665"/>
                                  </a:lnTo>
                                  <a:lnTo>
                                    <a:pt x="1876" y="1627"/>
                                  </a:lnTo>
                                  <a:lnTo>
                                    <a:pt x="1780" y="1395"/>
                                  </a:lnTo>
                                  <a:lnTo>
                                    <a:pt x="1809" y="1245"/>
                                  </a:lnTo>
                                  <a:lnTo>
                                    <a:pt x="1749" y="1078"/>
                                  </a:lnTo>
                                  <a:lnTo>
                                    <a:pt x="1783" y="1024"/>
                                  </a:lnTo>
                                  <a:lnTo>
                                    <a:pt x="1804" y="838"/>
                                  </a:lnTo>
                                  <a:lnTo>
                                    <a:pt x="1834" y="768"/>
                                  </a:lnTo>
                                  <a:lnTo>
                                    <a:pt x="1889" y="772"/>
                                  </a:lnTo>
                                  <a:lnTo>
                                    <a:pt x="1831" y="484"/>
                                  </a:lnTo>
                                  <a:lnTo>
                                    <a:pt x="1738" y="476"/>
                                  </a:lnTo>
                                  <a:lnTo>
                                    <a:pt x="1658" y="374"/>
                                  </a:lnTo>
                                  <a:lnTo>
                                    <a:pt x="1646" y="172"/>
                                  </a:lnTo>
                                  <a:lnTo>
                                    <a:pt x="1603" y="168"/>
                                  </a:lnTo>
                                  <a:lnTo>
                                    <a:pt x="1568" y="10"/>
                                  </a:lnTo>
                                  <a:lnTo>
                                    <a:pt x="1466" y="48"/>
                                  </a:lnTo>
                                  <a:lnTo>
                                    <a:pt x="1436" y="108"/>
                                  </a:lnTo>
                                  <a:lnTo>
                                    <a:pt x="1316" y="0"/>
                                  </a:lnTo>
                                  <a:lnTo>
                                    <a:pt x="1292" y="118"/>
                                  </a:lnTo>
                                  <a:close/>
                                  <a:moveTo>
                                    <a:pt x="653" y="3278"/>
                                  </a:moveTo>
                                  <a:lnTo>
                                    <a:pt x="603" y="3312"/>
                                  </a:lnTo>
                                  <a:lnTo>
                                    <a:pt x="532" y="3180"/>
                                  </a:lnTo>
                                  <a:lnTo>
                                    <a:pt x="541" y="3081"/>
                                  </a:lnTo>
                                  <a:lnTo>
                                    <a:pt x="603" y="3081"/>
                                  </a:lnTo>
                                  <a:lnTo>
                                    <a:pt x="636" y="3204"/>
                                  </a:lnTo>
                                  <a:lnTo>
                                    <a:pt x="686" y="3162"/>
                                  </a:lnTo>
                                  <a:lnTo>
                                    <a:pt x="653" y="3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38840"/>
                              <a:ext cx="82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32">
                                  <a:moveTo>
                                    <a:pt x="129" y="8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2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76920" y="449532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532" y="0"/>
                                </a:move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3661920"/>
                            <a:ext cx="1367640" cy="15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4" h="4981">
                                <a:moveTo>
                                  <a:pt x="2154" y="1781"/>
                                </a:moveTo>
                                <a:lnTo>
                                  <a:pt x="2057" y="1585"/>
                                </a:lnTo>
                                <a:lnTo>
                                  <a:pt x="2053" y="1417"/>
                                </a:lnTo>
                                <a:lnTo>
                                  <a:pt x="2014" y="1281"/>
                                </a:lnTo>
                                <a:lnTo>
                                  <a:pt x="1921" y="1177"/>
                                </a:lnTo>
                                <a:lnTo>
                                  <a:pt x="1879" y="1175"/>
                                </a:lnTo>
                                <a:lnTo>
                                  <a:pt x="1840" y="1245"/>
                                </a:lnTo>
                                <a:lnTo>
                                  <a:pt x="1838" y="1147"/>
                                </a:lnTo>
                                <a:lnTo>
                                  <a:pt x="1731" y="1283"/>
                                </a:lnTo>
                                <a:lnTo>
                                  <a:pt x="1611" y="1131"/>
                                </a:lnTo>
                                <a:lnTo>
                                  <a:pt x="1504" y="694"/>
                                </a:lnTo>
                                <a:lnTo>
                                  <a:pt x="1473" y="418"/>
                                </a:lnTo>
                                <a:lnTo>
                                  <a:pt x="1335" y="182"/>
                                </a:lnTo>
                                <a:lnTo>
                                  <a:pt x="1291" y="174"/>
                                </a:lnTo>
                                <a:lnTo>
                                  <a:pt x="1288" y="262"/>
                                </a:lnTo>
                                <a:lnTo>
                                  <a:pt x="1191" y="222"/>
                                </a:lnTo>
                                <a:lnTo>
                                  <a:pt x="1168" y="48"/>
                                </a:lnTo>
                                <a:lnTo>
                                  <a:pt x="1133" y="0"/>
                                </a:lnTo>
                                <a:lnTo>
                                  <a:pt x="1014" y="202"/>
                                </a:lnTo>
                                <a:lnTo>
                                  <a:pt x="988" y="132"/>
                                </a:lnTo>
                                <a:lnTo>
                                  <a:pt x="883" y="620"/>
                                </a:lnTo>
                                <a:lnTo>
                                  <a:pt x="946" y="758"/>
                                </a:lnTo>
                                <a:lnTo>
                                  <a:pt x="991" y="1025"/>
                                </a:lnTo>
                                <a:lnTo>
                                  <a:pt x="982" y="1295"/>
                                </a:lnTo>
                                <a:lnTo>
                                  <a:pt x="1006" y="1367"/>
                                </a:lnTo>
                                <a:lnTo>
                                  <a:pt x="1152" y="1505"/>
                                </a:lnTo>
                                <a:lnTo>
                                  <a:pt x="1118" y="1623"/>
                                </a:lnTo>
                                <a:lnTo>
                                  <a:pt x="1077" y="1655"/>
                                </a:lnTo>
                                <a:lnTo>
                                  <a:pt x="1206" y="1785"/>
                                </a:lnTo>
                                <a:lnTo>
                                  <a:pt x="1139" y="1945"/>
                                </a:lnTo>
                                <a:lnTo>
                                  <a:pt x="1145" y="1989"/>
                                </a:lnTo>
                                <a:lnTo>
                                  <a:pt x="1087" y="2021"/>
                                </a:lnTo>
                                <a:lnTo>
                                  <a:pt x="1041" y="2185"/>
                                </a:lnTo>
                                <a:lnTo>
                                  <a:pt x="946" y="2143"/>
                                </a:lnTo>
                                <a:lnTo>
                                  <a:pt x="943" y="2413"/>
                                </a:lnTo>
                                <a:lnTo>
                                  <a:pt x="858" y="2409"/>
                                </a:lnTo>
                                <a:lnTo>
                                  <a:pt x="753" y="2541"/>
                                </a:lnTo>
                                <a:lnTo>
                                  <a:pt x="659" y="2477"/>
                                </a:lnTo>
                                <a:lnTo>
                                  <a:pt x="669" y="2772"/>
                                </a:lnTo>
                                <a:lnTo>
                                  <a:pt x="657" y="2862"/>
                                </a:lnTo>
                                <a:lnTo>
                                  <a:pt x="605" y="2924"/>
                                </a:lnTo>
                                <a:lnTo>
                                  <a:pt x="422" y="2880"/>
                                </a:lnTo>
                                <a:lnTo>
                                  <a:pt x="378" y="2898"/>
                                </a:lnTo>
                                <a:lnTo>
                                  <a:pt x="361" y="2996"/>
                                </a:lnTo>
                                <a:lnTo>
                                  <a:pt x="265" y="2970"/>
                                </a:lnTo>
                                <a:lnTo>
                                  <a:pt x="236" y="2898"/>
                                </a:lnTo>
                                <a:lnTo>
                                  <a:pt x="230" y="2924"/>
                                </a:lnTo>
                                <a:lnTo>
                                  <a:pt x="150" y="2978"/>
                                </a:lnTo>
                                <a:lnTo>
                                  <a:pt x="128" y="2898"/>
                                </a:lnTo>
                                <a:lnTo>
                                  <a:pt x="0" y="3204"/>
                                </a:lnTo>
                                <a:lnTo>
                                  <a:pt x="35" y="3372"/>
                                </a:lnTo>
                                <a:lnTo>
                                  <a:pt x="168" y="3488"/>
                                </a:lnTo>
                                <a:lnTo>
                                  <a:pt x="200" y="3650"/>
                                </a:lnTo>
                                <a:lnTo>
                                  <a:pt x="203" y="3744"/>
                                </a:lnTo>
                                <a:lnTo>
                                  <a:pt x="170" y="3814"/>
                                </a:lnTo>
                                <a:lnTo>
                                  <a:pt x="206" y="3892"/>
                                </a:lnTo>
                                <a:lnTo>
                                  <a:pt x="189" y="3980"/>
                                </a:lnTo>
                                <a:lnTo>
                                  <a:pt x="140" y="3998"/>
                                </a:lnTo>
                                <a:lnTo>
                                  <a:pt x="153" y="4176"/>
                                </a:lnTo>
                                <a:lnTo>
                                  <a:pt x="204" y="4222"/>
                                </a:lnTo>
                                <a:lnTo>
                                  <a:pt x="254" y="4184"/>
                                </a:lnTo>
                                <a:lnTo>
                                  <a:pt x="328" y="4358"/>
                                </a:lnTo>
                                <a:lnTo>
                                  <a:pt x="214" y="4362"/>
                                </a:lnTo>
                                <a:lnTo>
                                  <a:pt x="194" y="4442"/>
                                </a:lnTo>
                                <a:lnTo>
                                  <a:pt x="67" y="4524"/>
                                </a:lnTo>
                                <a:lnTo>
                                  <a:pt x="65" y="4524"/>
                                </a:lnTo>
                                <a:lnTo>
                                  <a:pt x="68" y="4526"/>
                                </a:lnTo>
                                <a:lnTo>
                                  <a:pt x="39" y="4673"/>
                                </a:lnTo>
                                <a:lnTo>
                                  <a:pt x="173" y="4755"/>
                                </a:lnTo>
                                <a:lnTo>
                                  <a:pt x="209" y="4929"/>
                                </a:lnTo>
                                <a:lnTo>
                                  <a:pt x="258" y="4935"/>
                                </a:lnTo>
                                <a:lnTo>
                                  <a:pt x="327" y="4811"/>
                                </a:lnTo>
                                <a:lnTo>
                                  <a:pt x="375" y="4807"/>
                                </a:lnTo>
                                <a:lnTo>
                                  <a:pt x="520" y="4871"/>
                                </a:lnTo>
                                <a:lnTo>
                                  <a:pt x="590" y="4981"/>
                                </a:lnTo>
                                <a:lnTo>
                                  <a:pt x="686" y="4967"/>
                                </a:lnTo>
                                <a:lnTo>
                                  <a:pt x="686" y="4877"/>
                                </a:lnTo>
                                <a:lnTo>
                                  <a:pt x="810" y="4747"/>
                                </a:lnTo>
                                <a:lnTo>
                                  <a:pt x="906" y="4713"/>
                                </a:lnTo>
                                <a:lnTo>
                                  <a:pt x="1038" y="4785"/>
                                </a:lnTo>
                                <a:lnTo>
                                  <a:pt x="949" y="4564"/>
                                </a:lnTo>
                                <a:lnTo>
                                  <a:pt x="943" y="4026"/>
                                </a:lnTo>
                                <a:lnTo>
                                  <a:pt x="950" y="3724"/>
                                </a:lnTo>
                                <a:lnTo>
                                  <a:pt x="1037" y="3398"/>
                                </a:lnTo>
                                <a:lnTo>
                                  <a:pt x="1076" y="3314"/>
                                </a:lnTo>
                                <a:lnTo>
                                  <a:pt x="1161" y="3190"/>
                                </a:lnTo>
                                <a:lnTo>
                                  <a:pt x="1265" y="3190"/>
                                </a:lnTo>
                                <a:lnTo>
                                  <a:pt x="1366" y="2966"/>
                                </a:lnTo>
                                <a:lnTo>
                                  <a:pt x="1534" y="2724"/>
                                </a:lnTo>
                                <a:lnTo>
                                  <a:pt x="1663" y="2653"/>
                                </a:lnTo>
                                <a:lnTo>
                                  <a:pt x="1708" y="2802"/>
                                </a:lnTo>
                                <a:lnTo>
                                  <a:pt x="1748" y="2822"/>
                                </a:lnTo>
                                <a:lnTo>
                                  <a:pt x="1749" y="2818"/>
                                </a:lnTo>
                                <a:lnTo>
                                  <a:pt x="1750" y="2820"/>
                                </a:lnTo>
                                <a:lnTo>
                                  <a:pt x="1807" y="2637"/>
                                </a:lnTo>
                                <a:lnTo>
                                  <a:pt x="1895" y="2585"/>
                                </a:lnTo>
                                <a:lnTo>
                                  <a:pt x="1880" y="2505"/>
                                </a:lnTo>
                                <a:lnTo>
                                  <a:pt x="1944" y="2357"/>
                                </a:lnTo>
                                <a:lnTo>
                                  <a:pt x="1995" y="2383"/>
                                </a:lnTo>
                                <a:lnTo>
                                  <a:pt x="2024" y="2059"/>
                                </a:lnTo>
                                <a:lnTo>
                                  <a:pt x="2154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1808640"/>
                            <a:ext cx="748080" cy="10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3322">
                                <a:moveTo>
                                  <a:pt x="368" y="222"/>
                                </a:moveTo>
                                <a:lnTo>
                                  <a:pt x="334" y="322"/>
                                </a:lnTo>
                                <a:lnTo>
                                  <a:pt x="291" y="310"/>
                                </a:lnTo>
                                <a:lnTo>
                                  <a:pt x="259" y="384"/>
                                </a:lnTo>
                                <a:lnTo>
                                  <a:pt x="254" y="638"/>
                                </a:lnTo>
                                <a:lnTo>
                                  <a:pt x="206" y="670"/>
                                </a:lnTo>
                                <a:lnTo>
                                  <a:pt x="173" y="614"/>
                                </a:lnTo>
                                <a:lnTo>
                                  <a:pt x="72" y="734"/>
                                </a:lnTo>
                                <a:lnTo>
                                  <a:pt x="56" y="808"/>
                                </a:lnTo>
                                <a:lnTo>
                                  <a:pt x="96" y="758"/>
                                </a:lnTo>
                                <a:lnTo>
                                  <a:pt x="127" y="852"/>
                                </a:lnTo>
                                <a:lnTo>
                                  <a:pt x="129" y="950"/>
                                </a:lnTo>
                                <a:lnTo>
                                  <a:pt x="57" y="1073"/>
                                </a:lnTo>
                                <a:lnTo>
                                  <a:pt x="98" y="1119"/>
                                </a:lnTo>
                                <a:lnTo>
                                  <a:pt x="159" y="1367"/>
                                </a:lnTo>
                                <a:lnTo>
                                  <a:pt x="140" y="1405"/>
                                </a:lnTo>
                                <a:lnTo>
                                  <a:pt x="113" y="1657"/>
                                </a:lnTo>
                                <a:lnTo>
                                  <a:pt x="16" y="1865"/>
                                </a:lnTo>
                                <a:lnTo>
                                  <a:pt x="0" y="1991"/>
                                </a:lnTo>
                                <a:lnTo>
                                  <a:pt x="7" y="2083"/>
                                </a:lnTo>
                                <a:lnTo>
                                  <a:pt x="134" y="2213"/>
                                </a:lnTo>
                                <a:lnTo>
                                  <a:pt x="57" y="2331"/>
                                </a:lnTo>
                                <a:lnTo>
                                  <a:pt x="96" y="2379"/>
                                </a:lnTo>
                                <a:lnTo>
                                  <a:pt x="129" y="2645"/>
                                </a:lnTo>
                                <a:lnTo>
                                  <a:pt x="85" y="2799"/>
                                </a:lnTo>
                                <a:lnTo>
                                  <a:pt x="98" y="2958"/>
                                </a:lnTo>
                                <a:lnTo>
                                  <a:pt x="56" y="2992"/>
                                </a:lnTo>
                                <a:lnTo>
                                  <a:pt x="55" y="2992"/>
                                </a:lnTo>
                                <a:lnTo>
                                  <a:pt x="56" y="2992"/>
                                </a:lnTo>
                                <a:lnTo>
                                  <a:pt x="122" y="3226"/>
                                </a:lnTo>
                                <a:lnTo>
                                  <a:pt x="165" y="3228"/>
                                </a:lnTo>
                                <a:lnTo>
                                  <a:pt x="167" y="3322"/>
                                </a:lnTo>
                                <a:lnTo>
                                  <a:pt x="211" y="3314"/>
                                </a:lnTo>
                                <a:lnTo>
                                  <a:pt x="273" y="3182"/>
                                </a:lnTo>
                                <a:lnTo>
                                  <a:pt x="324" y="3232"/>
                                </a:lnTo>
                                <a:lnTo>
                                  <a:pt x="331" y="3316"/>
                                </a:lnTo>
                                <a:lnTo>
                                  <a:pt x="391" y="3310"/>
                                </a:lnTo>
                                <a:lnTo>
                                  <a:pt x="474" y="3210"/>
                                </a:lnTo>
                                <a:lnTo>
                                  <a:pt x="554" y="3010"/>
                                </a:lnTo>
                                <a:lnTo>
                                  <a:pt x="554" y="3008"/>
                                </a:lnTo>
                                <a:lnTo>
                                  <a:pt x="552" y="3006"/>
                                </a:lnTo>
                                <a:lnTo>
                                  <a:pt x="607" y="2639"/>
                                </a:lnTo>
                                <a:lnTo>
                                  <a:pt x="786" y="2307"/>
                                </a:lnTo>
                                <a:lnTo>
                                  <a:pt x="774" y="2011"/>
                                </a:lnTo>
                                <a:lnTo>
                                  <a:pt x="905" y="1829"/>
                                </a:lnTo>
                                <a:lnTo>
                                  <a:pt x="1084" y="1385"/>
                                </a:lnTo>
                                <a:lnTo>
                                  <a:pt x="1081" y="1299"/>
                                </a:lnTo>
                                <a:lnTo>
                                  <a:pt x="1116" y="1233"/>
                                </a:lnTo>
                                <a:lnTo>
                                  <a:pt x="1051" y="1123"/>
                                </a:lnTo>
                                <a:lnTo>
                                  <a:pt x="1065" y="1033"/>
                                </a:lnTo>
                                <a:lnTo>
                                  <a:pt x="1123" y="904"/>
                                </a:lnTo>
                                <a:lnTo>
                                  <a:pt x="1178" y="890"/>
                                </a:lnTo>
                                <a:lnTo>
                                  <a:pt x="1146" y="734"/>
                                </a:lnTo>
                                <a:lnTo>
                                  <a:pt x="1103" y="736"/>
                                </a:lnTo>
                                <a:lnTo>
                                  <a:pt x="1096" y="462"/>
                                </a:lnTo>
                                <a:lnTo>
                                  <a:pt x="981" y="310"/>
                                </a:lnTo>
                                <a:lnTo>
                                  <a:pt x="980" y="310"/>
                                </a:lnTo>
                                <a:lnTo>
                                  <a:pt x="966" y="328"/>
                                </a:lnTo>
                                <a:lnTo>
                                  <a:pt x="838" y="126"/>
                                </a:lnTo>
                                <a:lnTo>
                                  <a:pt x="760" y="194"/>
                                </a:lnTo>
                                <a:lnTo>
                                  <a:pt x="683" y="80"/>
                                </a:lnTo>
                                <a:lnTo>
                                  <a:pt x="597" y="130"/>
                                </a:lnTo>
                                <a:lnTo>
                                  <a:pt x="489" y="0"/>
                                </a:lnTo>
                                <a:lnTo>
                                  <a:pt x="366" y="176"/>
                                </a:lnTo>
                                <a:lnTo>
                                  <a:pt x="366" y="178"/>
                                </a:lnTo>
                                <a:lnTo>
                                  <a:pt x="368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13468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6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4"/>
                                </a:lnTo>
                                <a:lnTo>
                                  <a:pt x="8" y="238"/>
                                </a:lnTo>
                                <a:lnTo>
                                  <a:pt x="15" y="248"/>
                                </a:lnTo>
                                <a:lnTo>
                                  <a:pt x="15" y="250"/>
                                </a:lnTo>
                                <a:lnTo>
                                  <a:pt x="2" y="248"/>
                                </a:lnTo>
                                <a:lnTo>
                                  <a:pt x="2" y="276"/>
                                </a:lnTo>
                                <a:lnTo>
                                  <a:pt x="94" y="276"/>
                                </a:lnTo>
                                <a:lnTo>
                                  <a:pt x="94" y="248"/>
                                </a:lnTo>
                                <a:lnTo>
                                  <a:pt x="41" y="248"/>
                                </a:lnTo>
                                <a:lnTo>
                                  <a:pt x="33" y="246"/>
                                </a:lnTo>
                                <a:lnTo>
                                  <a:pt x="27" y="244"/>
                                </a:lnTo>
                                <a:lnTo>
                                  <a:pt x="18" y="234"/>
                                </a:lnTo>
                                <a:lnTo>
                                  <a:pt x="14" y="224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23548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29848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363280"/>
                            <a:ext cx="1152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385600"/>
                            <a:ext cx="60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40" y="100"/>
                                </a:move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760" y="544752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469120"/>
                            <a:ext cx="60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13" y="40"/>
                                </a:move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5447520"/>
                            <a:ext cx="583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52528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2">
                                <a:moveTo>
                                  <a:pt x="13" y="106"/>
                                </a:moveTo>
                                <a:lnTo>
                                  <a:pt x="12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32"/>
                                </a:lnTo>
                                <a:lnTo>
                                  <a:pt x="95" y="132"/>
                                </a:lnTo>
                                <a:lnTo>
                                  <a:pt x="95" y="104"/>
                                </a:lnTo>
                                <a:lnTo>
                                  <a:pt x="39" y="104"/>
                                </a:lnTo>
                                <a:lnTo>
                                  <a:pt x="26" y="100"/>
                                </a:lnTo>
                                <a:lnTo>
                                  <a:pt x="21" y="96"/>
                                </a:lnTo>
                                <a:lnTo>
                                  <a:pt x="18" y="92"/>
                                </a:lnTo>
                                <a:lnTo>
                                  <a:pt x="14" y="84"/>
                                </a:lnTo>
                                <a:lnTo>
                                  <a:pt x="12" y="76"/>
                                </a:lnTo>
                                <a:lnTo>
                                  <a:pt x="11" y="58"/>
                                </a:lnTo>
                                <a:lnTo>
                                  <a:pt x="11" y="44"/>
                                </a:lnTo>
                                <a:lnTo>
                                  <a:pt x="14" y="34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0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2"/>
                                </a:lnTo>
                                <a:lnTo>
                                  <a:pt x="26" y="0"/>
                                </a:lnTo>
                                <a:lnTo>
                                  <a:pt x="14" y="2"/>
                                </a:lnTo>
                                <a:lnTo>
                                  <a:pt x="6" y="12"/>
                                </a:lnTo>
                                <a:lnTo>
                                  <a:pt x="1" y="28"/>
                                </a:lnTo>
                                <a:lnTo>
                                  <a:pt x="0" y="52"/>
                                </a:lnTo>
                                <a:lnTo>
                                  <a:pt x="0" y="68"/>
                                </a:lnTo>
                                <a:lnTo>
                                  <a:pt x="3" y="84"/>
                                </a:lnTo>
                                <a:lnTo>
                                  <a:pt x="6" y="96"/>
                                </a:lnTo>
                                <a:lnTo>
                                  <a:pt x="1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581800"/>
                            <a:ext cx="6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4">
                                <a:moveTo>
                                  <a:pt x="0" y="84"/>
                                </a:moveTo>
                                <a:lnTo>
                                  <a:pt x="0" y="106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9" y="148"/>
                                </a:lnTo>
                                <a:lnTo>
                                  <a:pt x="14" y="154"/>
                                </a:lnTo>
                                <a:lnTo>
                                  <a:pt x="17" y="156"/>
                                </a:lnTo>
                                <a:lnTo>
                                  <a:pt x="22" y="160"/>
                                </a:lnTo>
                                <a:lnTo>
                                  <a:pt x="33" y="162"/>
                                </a:lnTo>
                                <a:lnTo>
                                  <a:pt x="46" y="164"/>
                                </a:lnTo>
                                <a:lnTo>
                                  <a:pt x="52" y="162"/>
                                </a:lnTo>
                                <a:lnTo>
                                  <a:pt x="59" y="162"/>
                                </a:lnTo>
                                <a:lnTo>
                                  <a:pt x="65" y="160"/>
                                </a:lnTo>
                                <a:lnTo>
                                  <a:pt x="71" y="160"/>
                                </a:lnTo>
                                <a:lnTo>
                                  <a:pt x="75" y="156"/>
                                </a:lnTo>
                                <a:lnTo>
                                  <a:pt x="79" y="154"/>
                                </a:lnTo>
                                <a:lnTo>
                                  <a:pt x="82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4"/>
                                </a:lnTo>
                                <a:lnTo>
                                  <a:pt x="86" y="142"/>
                                </a:lnTo>
                                <a:lnTo>
                                  <a:pt x="87" y="142"/>
                                </a:lnTo>
                                <a:lnTo>
                                  <a:pt x="89" y="136"/>
                                </a:lnTo>
                                <a:lnTo>
                                  <a:pt x="90" y="128"/>
                                </a:lnTo>
                                <a:lnTo>
                                  <a:pt x="92" y="122"/>
                                </a:lnTo>
                                <a:lnTo>
                                  <a:pt x="94" y="102"/>
                                </a:lnTo>
                                <a:lnTo>
                                  <a:pt x="94" y="90"/>
                                </a:lnTo>
                                <a:lnTo>
                                  <a:pt x="94" y="84"/>
                                </a:lnTo>
                                <a:lnTo>
                                  <a:pt x="95" y="80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1" y="28"/>
                                </a:lnTo>
                                <a:lnTo>
                                  <a:pt x="90" y="18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28"/>
                                </a:lnTo>
                                <a:lnTo>
                                  <a:pt x="69" y="28"/>
                                </a:lnTo>
                                <a:lnTo>
                                  <a:pt x="76" y="30"/>
                                </a:lnTo>
                                <a:lnTo>
                                  <a:pt x="78" y="32"/>
                                </a:lnTo>
                                <a:lnTo>
                                  <a:pt x="81" y="38"/>
                                </a:lnTo>
                                <a:lnTo>
                                  <a:pt x="83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0"/>
                                </a:lnTo>
                                <a:lnTo>
                                  <a:pt x="83" y="80"/>
                                </a:lnTo>
                                <a:lnTo>
                                  <a:pt x="83" y="82"/>
                                </a:lnTo>
                                <a:lnTo>
                                  <a:pt x="83" y="86"/>
                                </a:lnTo>
                                <a:lnTo>
                                  <a:pt x="83" y="94"/>
                                </a:lnTo>
                                <a:lnTo>
                                  <a:pt x="82" y="94"/>
                                </a:lnTo>
                                <a:lnTo>
                                  <a:pt x="82" y="96"/>
                                </a:lnTo>
                                <a:lnTo>
                                  <a:pt x="82" y="100"/>
                                </a:lnTo>
                                <a:lnTo>
                                  <a:pt x="82" y="108"/>
                                </a:lnTo>
                                <a:lnTo>
                                  <a:pt x="80" y="118"/>
                                </a:lnTo>
                                <a:lnTo>
                                  <a:pt x="78" y="124"/>
                                </a:lnTo>
                                <a:lnTo>
                                  <a:pt x="75" y="124"/>
                                </a:lnTo>
                                <a:lnTo>
                                  <a:pt x="73" y="126"/>
                                </a:lnTo>
                                <a:lnTo>
                                  <a:pt x="68" y="130"/>
                                </a:lnTo>
                                <a:lnTo>
                                  <a:pt x="63" y="130"/>
                                </a:lnTo>
                                <a:lnTo>
                                  <a:pt x="59" y="132"/>
                                </a:lnTo>
                                <a:lnTo>
                                  <a:pt x="54" y="132"/>
                                </a:lnTo>
                                <a:lnTo>
                                  <a:pt x="50" y="134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4"/>
                                </a:lnTo>
                                <a:close/>
                                <a:moveTo>
                                  <a:pt x="16" y="124"/>
                                </a:moveTo>
                                <a:lnTo>
                                  <a:pt x="13" y="116"/>
                                </a:lnTo>
                                <a:lnTo>
                                  <a:pt x="12" y="108"/>
                                </a:lnTo>
                                <a:lnTo>
                                  <a:pt x="11" y="96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5" y="38"/>
                                </a:lnTo>
                                <a:lnTo>
                                  <a:pt x="17" y="32"/>
                                </a:lnTo>
                                <a:lnTo>
                                  <a:pt x="22" y="30"/>
                                </a:lnTo>
                                <a:lnTo>
                                  <a:pt x="35" y="28"/>
                                </a:lnTo>
                                <a:lnTo>
                                  <a:pt x="39" y="28"/>
                                </a:lnTo>
                                <a:lnTo>
                                  <a:pt x="39" y="134"/>
                                </a:lnTo>
                                <a:lnTo>
                                  <a:pt x="30" y="132"/>
                                </a:lnTo>
                                <a:lnTo>
                                  <a:pt x="24" y="130"/>
                                </a:lnTo>
                                <a:lnTo>
                                  <a:pt x="19" y="126"/>
                                </a:lnTo>
                                <a:lnTo>
                                  <a:pt x="1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64912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5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3"/>
                                </a:lnTo>
                                <a:lnTo>
                                  <a:pt x="8" y="237"/>
                                </a:lnTo>
                                <a:lnTo>
                                  <a:pt x="15" y="247"/>
                                </a:lnTo>
                                <a:lnTo>
                                  <a:pt x="15" y="249"/>
                                </a:lnTo>
                                <a:lnTo>
                                  <a:pt x="2" y="247"/>
                                </a:lnTo>
                                <a:lnTo>
                                  <a:pt x="2" y="275"/>
                                </a:lnTo>
                                <a:lnTo>
                                  <a:pt x="94" y="275"/>
                                </a:lnTo>
                                <a:lnTo>
                                  <a:pt x="94" y="247"/>
                                </a:lnTo>
                                <a:lnTo>
                                  <a:pt x="41" y="247"/>
                                </a:lnTo>
                                <a:lnTo>
                                  <a:pt x="33" y="245"/>
                                </a:lnTo>
                                <a:lnTo>
                                  <a:pt x="27" y="243"/>
                                </a:lnTo>
                                <a:lnTo>
                                  <a:pt x="18" y="233"/>
                                </a:lnTo>
                                <a:lnTo>
                                  <a:pt x="14" y="223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74992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81292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590796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54">
                                <a:moveTo>
                                  <a:pt x="88" y="0"/>
                                </a:moveTo>
                                <a:lnTo>
                                  <a:pt x="66" y="6"/>
                                </a:lnTo>
                                <a:lnTo>
                                  <a:pt x="44" y="24"/>
                                </a:lnTo>
                                <a:lnTo>
                                  <a:pt x="33" y="34"/>
                                </a:lnTo>
                                <a:lnTo>
                                  <a:pt x="25" y="50"/>
                                </a:lnTo>
                                <a:lnTo>
                                  <a:pt x="17" y="68"/>
                                </a:lnTo>
                                <a:lnTo>
                                  <a:pt x="12" y="90"/>
                                </a:lnTo>
                                <a:lnTo>
                                  <a:pt x="3" y="132"/>
                                </a:lnTo>
                                <a:lnTo>
                                  <a:pt x="0" y="176"/>
                                </a:lnTo>
                                <a:lnTo>
                                  <a:pt x="3" y="220"/>
                                </a:lnTo>
                                <a:lnTo>
                                  <a:pt x="12" y="264"/>
                                </a:lnTo>
                                <a:lnTo>
                                  <a:pt x="17" y="282"/>
                                </a:lnTo>
                                <a:lnTo>
                                  <a:pt x="25" y="300"/>
                                </a:lnTo>
                                <a:lnTo>
                                  <a:pt x="33" y="316"/>
                                </a:lnTo>
                                <a:lnTo>
                                  <a:pt x="44" y="330"/>
                                </a:lnTo>
                                <a:lnTo>
                                  <a:pt x="54" y="340"/>
                                </a:lnTo>
                                <a:lnTo>
                                  <a:pt x="66" y="348"/>
                                </a:lnTo>
                                <a:lnTo>
                                  <a:pt x="76" y="352"/>
                                </a:lnTo>
                                <a:lnTo>
                                  <a:pt x="88" y="354"/>
                                </a:lnTo>
                                <a:lnTo>
                                  <a:pt x="98" y="352"/>
                                </a:lnTo>
                                <a:lnTo>
                                  <a:pt x="110" y="348"/>
                                </a:lnTo>
                                <a:lnTo>
                                  <a:pt x="120" y="340"/>
                                </a:lnTo>
                                <a:lnTo>
                                  <a:pt x="132" y="330"/>
                                </a:lnTo>
                                <a:lnTo>
                                  <a:pt x="136" y="322"/>
                                </a:lnTo>
                                <a:lnTo>
                                  <a:pt x="138" y="318"/>
                                </a:lnTo>
                                <a:lnTo>
                                  <a:pt x="138" y="316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16"/>
                                </a:lnTo>
                                <a:lnTo>
                                  <a:pt x="150" y="300"/>
                                </a:lnTo>
                                <a:lnTo>
                                  <a:pt x="158" y="282"/>
                                </a:lnTo>
                                <a:lnTo>
                                  <a:pt x="158" y="278"/>
                                </a:lnTo>
                                <a:lnTo>
                                  <a:pt x="158" y="276"/>
                                </a:lnTo>
                                <a:lnTo>
                                  <a:pt x="159" y="276"/>
                                </a:lnTo>
                                <a:lnTo>
                                  <a:pt x="161" y="272"/>
                                </a:lnTo>
                                <a:lnTo>
                                  <a:pt x="165" y="264"/>
                                </a:lnTo>
                                <a:lnTo>
                                  <a:pt x="173" y="220"/>
                                </a:lnTo>
                                <a:lnTo>
                                  <a:pt x="175" y="196"/>
                                </a:lnTo>
                                <a:lnTo>
                                  <a:pt x="176" y="176"/>
                                </a:lnTo>
                                <a:lnTo>
                                  <a:pt x="175" y="152"/>
                                </a:lnTo>
                                <a:lnTo>
                                  <a:pt x="173" y="130"/>
                                </a:lnTo>
                                <a:lnTo>
                                  <a:pt x="165" y="88"/>
                                </a:lnTo>
                                <a:lnTo>
                                  <a:pt x="158" y="66"/>
                                </a:lnTo>
                                <a:lnTo>
                                  <a:pt x="150" y="50"/>
                                </a:lnTo>
                                <a:lnTo>
                                  <a:pt x="141" y="34"/>
                                </a:lnTo>
                                <a:lnTo>
                                  <a:pt x="132" y="22"/>
                                </a:lnTo>
                                <a:lnTo>
                                  <a:pt x="110" y="4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52" y="48"/>
                                </a:moveTo>
                                <a:lnTo>
                                  <a:pt x="70" y="32"/>
                                </a:lnTo>
                                <a:lnTo>
                                  <a:pt x="88" y="28"/>
                                </a:lnTo>
                                <a:lnTo>
                                  <a:pt x="106" y="32"/>
                                </a:lnTo>
                                <a:lnTo>
                                  <a:pt x="124" y="48"/>
                                </a:lnTo>
                                <a:lnTo>
                                  <a:pt x="140" y="70"/>
                                </a:lnTo>
                                <a:lnTo>
                                  <a:pt x="146" y="84"/>
                                </a:lnTo>
                                <a:lnTo>
                                  <a:pt x="152" y="102"/>
                                </a:lnTo>
                                <a:lnTo>
                                  <a:pt x="158" y="138"/>
                                </a:lnTo>
                                <a:lnTo>
                                  <a:pt x="160" y="156"/>
                                </a:lnTo>
                                <a:lnTo>
                                  <a:pt x="161" y="176"/>
                                </a:lnTo>
                                <a:lnTo>
                                  <a:pt x="160" y="192"/>
                                </a:lnTo>
                                <a:lnTo>
                                  <a:pt x="158" y="212"/>
                                </a:lnTo>
                                <a:lnTo>
                                  <a:pt x="156" y="220"/>
                                </a:lnTo>
                                <a:lnTo>
                                  <a:pt x="155" y="224"/>
                                </a:lnTo>
                                <a:lnTo>
                                  <a:pt x="155" y="230"/>
                                </a:lnTo>
                                <a:lnTo>
                                  <a:pt x="152" y="250"/>
                                </a:lnTo>
                                <a:lnTo>
                                  <a:pt x="146" y="264"/>
                                </a:lnTo>
                                <a:lnTo>
                                  <a:pt x="140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24" y="304"/>
                                </a:lnTo>
                                <a:lnTo>
                                  <a:pt x="114" y="312"/>
                                </a:lnTo>
                                <a:lnTo>
                                  <a:pt x="106" y="318"/>
                                </a:lnTo>
                                <a:lnTo>
                                  <a:pt x="96" y="322"/>
                                </a:lnTo>
                                <a:lnTo>
                                  <a:pt x="88" y="324"/>
                                </a:lnTo>
                                <a:lnTo>
                                  <a:pt x="78" y="322"/>
                                </a:lnTo>
                                <a:lnTo>
                                  <a:pt x="70" y="318"/>
                                </a:lnTo>
                                <a:lnTo>
                                  <a:pt x="60" y="312"/>
                                </a:lnTo>
                                <a:lnTo>
                                  <a:pt x="52" y="304"/>
                                </a:lnTo>
                                <a:lnTo>
                                  <a:pt x="43" y="292"/>
                                </a:lnTo>
                                <a:lnTo>
                                  <a:pt x="36" y="280"/>
                                </a:lnTo>
                                <a:lnTo>
                                  <a:pt x="29" y="264"/>
                                </a:lnTo>
                                <a:lnTo>
                                  <a:pt x="25" y="248"/>
                                </a:lnTo>
                                <a:lnTo>
                                  <a:pt x="17" y="212"/>
                                </a:lnTo>
                                <a:lnTo>
                                  <a:pt x="15" y="176"/>
                                </a:lnTo>
                                <a:lnTo>
                                  <a:pt x="17" y="140"/>
                                </a:lnTo>
                                <a:lnTo>
                                  <a:pt x="25" y="104"/>
                                </a:lnTo>
                                <a:lnTo>
                                  <a:pt x="29" y="86"/>
                                </a:lnTo>
                                <a:lnTo>
                                  <a:pt x="36" y="72"/>
                                </a:lnTo>
                                <a:lnTo>
                                  <a:pt x="43" y="58"/>
                                </a:lnTo>
                                <a:lnTo>
                                  <a:pt x="5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593676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78">
                                <a:moveTo>
                                  <a:pt x="31" y="32"/>
                                </a:moveTo>
                                <a:lnTo>
                                  <a:pt x="28" y="4"/>
                                </a:lnTo>
                                <a:lnTo>
                                  <a:pt x="16" y="14"/>
                                </a:lnTo>
                                <a:lnTo>
                                  <a:pt x="8" y="32"/>
                                </a:lnTo>
                                <a:lnTo>
                                  <a:pt x="2" y="54"/>
                                </a:lnTo>
                                <a:lnTo>
                                  <a:pt x="0" y="84"/>
                                </a:lnTo>
                                <a:lnTo>
                                  <a:pt x="1" y="110"/>
                                </a:lnTo>
                                <a:lnTo>
                                  <a:pt x="6" y="134"/>
                                </a:lnTo>
                                <a:lnTo>
                                  <a:pt x="13" y="152"/>
                                </a:lnTo>
                                <a:lnTo>
                                  <a:pt x="17" y="160"/>
                                </a:lnTo>
                                <a:lnTo>
                                  <a:pt x="23" y="168"/>
                                </a:lnTo>
                                <a:lnTo>
                                  <a:pt x="35" y="174"/>
                                </a:lnTo>
                                <a:lnTo>
                                  <a:pt x="49" y="178"/>
                                </a:lnTo>
                                <a:lnTo>
                                  <a:pt x="51" y="176"/>
                                </a:lnTo>
                                <a:lnTo>
                                  <a:pt x="54" y="176"/>
                                </a:lnTo>
                                <a:lnTo>
                                  <a:pt x="60" y="176"/>
                                </a:lnTo>
                                <a:lnTo>
                                  <a:pt x="70" y="172"/>
                                </a:lnTo>
                                <a:lnTo>
                                  <a:pt x="78" y="164"/>
                                </a:lnTo>
                                <a:lnTo>
                                  <a:pt x="86" y="154"/>
                                </a:lnTo>
                                <a:lnTo>
                                  <a:pt x="91" y="138"/>
                                </a:lnTo>
                                <a:lnTo>
                                  <a:pt x="95" y="122"/>
                                </a:lnTo>
                                <a:lnTo>
                                  <a:pt x="95" y="116"/>
                                </a:lnTo>
                                <a:lnTo>
                                  <a:pt x="96" y="112"/>
                                </a:lnTo>
                                <a:lnTo>
                                  <a:pt x="98" y="104"/>
                                </a:lnTo>
                                <a:lnTo>
                                  <a:pt x="98" y="94"/>
                                </a:lnTo>
                                <a:lnTo>
                                  <a:pt x="99" y="86"/>
                                </a:lnTo>
                                <a:lnTo>
                                  <a:pt x="97" y="56"/>
                                </a:lnTo>
                                <a:lnTo>
                                  <a:pt x="91" y="30"/>
                                </a:lnTo>
                                <a:lnTo>
                                  <a:pt x="85" y="18"/>
                                </a:lnTo>
                                <a:lnTo>
                                  <a:pt x="80" y="10"/>
                                </a:lnTo>
                                <a:lnTo>
                                  <a:pt x="67" y="0"/>
                                </a:lnTo>
                                <a:lnTo>
                                  <a:pt x="63" y="30"/>
                                </a:lnTo>
                                <a:lnTo>
                                  <a:pt x="72" y="36"/>
                                </a:lnTo>
                                <a:lnTo>
                                  <a:pt x="80" y="50"/>
                                </a:lnTo>
                                <a:lnTo>
                                  <a:pt x="84" y="66"/>
                                </a:lnTo>
                                <a:lnTo>
                                  <a:pt x="86" y="88"/>
                                </a:lnTo>
                                <a:lnTo>
                                  <a:pt x="85" y="92"/>
                                </a:lnTo>
                                <a:lnTo>
                                  <a:pt x="85" y="98"/>
                                </a:lnTo>
                                <a:lnTo>
                                  <a:pt x="83" y="110"/>
                                </a:lnTo>
                                <a:lnTo>
                                  <a:pt x="81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6"/>
                                </a:lnTo>
                                <a:lnTo>
                                  <a:pt x="80" y="120"/>
                                </a:lnTo>
                                <a:lnTo>
                                  <a:pt x="78" y="124"/>
                                </a:lnTo>
                                <a:lnTo>
                                  <a:pt x="77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30"/>
                                </a:lnTo>
                                <a:lnTo>
                                  <a:pt x="71" y="136"/>
                                </a:lnTo>
                                <a:lnTo>
                                  <a:pt x="65" y="142"/>
                                </a:lnTo>
                                <a:lnTo>
                                  <a:pt x="57" y="146"/>
                                </a:lnTo>
                                <a:lnTo>
                                  <a:pt x="49" y="148"/>
                                </a:lnTo>
                                <a:lnTo>
                                  <a:pt x="40" y="146"/>
                                </a:lnTo>
                                <a:lnTo>
                                  <a:pt x="33" y="142"/>
                                </a:lnTo>
                                <a:lnTo>
                                  <a:pt x="27" y="136"/>
                                </a:lnTo>
                                <a:lnTo>
                                  <a:pt x="23" y="130"/>
                                </a:lnTo>
                                <a:lnTo>
                                  <a:pt x="18" y="118"/>
                                </a:lnTo>
                                <a:lnTo>
                                  <a:pt x="15" y="108"/>
                                </a:lnTo>
                                <a:lnTo>
                                  <a:pt x="13" y="96"/>
                                </a:lnTo>
                                <a:lnTo>
                                  <a:pt x="13" y="86"/>
                                </a:lnTo>
                                <a:lnTo>
                                  <a:pt x="14" y="66"/>
                                </a:lnTo>
                                <a:lnTo>
                                  <a:pt x="18" y="52"/>
                                </a:lnTo>
                                <a:lnTo>
                                  <a:pt x="23" y="40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614160"/>
                            <a:ext cx="67248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2617">
                                <a:moveTo>
                                  <a:pt x="808" y="0"/>
                                </a:moveTo>
                                <a:lnTo>
                                  <a:pt x="807" y="2"/>
                                </a:lnTo>
                                <a:lnTo>
                                  <a:pt x="646" y="230"/>
                                </a:lnTo>
                                <a:lnTo>
                                  <a:pt x="306" y="396"/>
                                </a:lnTo>
                                <a:lnTo>
                                  <a:pt x="88" y="632"/>
                                </a:lnTo>
                                <a:lnTo>
                                  <a:pt x="0" y="1017"/>
                                </a:lnTo>
                                <a:lnTo>
                                  <a:pt x="26" y="1085"/>
                                </a:lnTo>
                                <a:lnTo>
                                  <a:pt x="164" y="1149"/>
                                </a:lnTo>
                                <a:lnTo>
                                  <a:pt x="138" y="1169"/>
                                </a:lnTo>
                                <a:lnTo>
                                  <a:pt x="133" y="1171"/>
                                </a:lnTo>
                                <a:lnTo>
                                  <a:pt x="137" y="1439"/>
                                </a:lnTo>
                                <a:lnTo>
                                  <a:pt x="181" y="1439"/>
                                </a:lnTo>
                                <a:lnTo>
                                  <a:pt x="146" y="1503"/>
                                </a:lnTo>
                                <a:lnTo>
                                  <a:pt x="188" y="1793"/>
                                </a:lnTo>
                                <a:lnTo>
                                  <a:pt x="167" y="1883"/>
                                </a:lnTo>
                                <a:lnTo>
                                  <a:pt x="202" y="2011"/>
                                </a:lnTo>
                                <a:lnTo>
                                  <a:pt x="193" y="2077"/>
                                </a:lnTo>
                                <a:lnTo>
                                  <a:pt x="195" y="2175"/>
                                </a:lnTo>
                                <a:lnTo>
                                  <a:pt x="292" y="2191"/>
                                </a:lnTo>
                                <a:lnTo>
                                  <a:pt x="412" y="2483"/>
                                </a:lnTo>
                                <a:lnTo>
                                  <a:pt x="386" y="2551"/>
                                </a:lnTo>
                                <a:lnTo>
                                  <a:pt x="437" y="2617"/>
                                </a:lnTo>
                                <a:lnTo>
                                  <a:pt x="475" y="2537"/>
                                </a:lnTo>
                                <a:lnTo>
                                  <a:pt x="566" y="2505"/>
                                </a:lnTo>
                                <a:lnTo>
                                  <a:pt x="647" y="2407"/>
                                </a:lnTo>
                                <a:lnTo>
                                  <a:pt x="691" y="2455"/>
                                </a:lnTo>
                                <a:lnTo>
                                  <a:pt x="782" y="2415"/>
                                </a:lnTo>
                                <a:lnTo>
                                  <a:pt x="779" y="2329"/>
                                </a:lnTo>
                                <a:lnTo>
                                  <a:pt x="869" y="2119"/>
                                </a:lnTo>
                                <a:lnTo>
                                  <a:pt x="843" y="1939"/>
                                </a:lnTo>
                                <a:lnTo>
                                  <a:pt x="878" y="1863"/>
                                </a:lnTo>
                                <a:lnTo>
                                  <a:pt x="938" y="1863"/>
                                </a:lnTo>
                                <a:lnTo>
                                  <a:pt x="998" y="1573"/>
                                </a:lnTo>
                                <a:lnTo>
                                  <a:pt x="999" y="1573"/>
                                </a:lnTo>
                                <a:lnTo>
                                  <a:pt x="1059" y="1497"/>
                                </a:lnTo>
                                <a:lnTo>
                                  <a:pt x="1005" y="1239"/>
                                </a:lnTo>
                                <a:lnTo>
                                  <a:pt x="1025" y="993"/>
                                </a:lnTo>
                                <a:lnTo>
                                  <a:pt x="1003" y="726"/>
                                </a:lnTo>
                                <a:lnTo>
                                  <a:pt x="1051" y="582"/>
                                </a:lnTo>
                                <a:lnTo>
                                  <a:pt x="998" y="326"/>
                                </a:lnTo>
                                <a:lnTo>
                                  <a:pt x="809" y="0"/>
                                </a:lnTo>
                                <a:lnTo>
                                  <a:pt x="808" y="0"/>
                                </a:lnTo>
                                <a:close/>
                                <a:moveTo>
                                  <a:pt x="867" y="2115"/>
                                </a:moveTo>
                                <a:lnTo>
                                  <a:pt x="868" y="2115"/>
                                </a:lnTo>
                                <a:lnTo>
                                  <a:pt x="868" y="2117"/>
                                </a:lnTo>
                                <a:lnTo>
                                  <a:pt x="867" y="2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05pt;height:474.05pt" coordorigin="0,0" coordsize="8521,9481">
                <v:rect id="shape_0" stroked="f" o:allowincell="f" style="position:absolute;left:0;top:0;width:8520;height:9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12,2043" path="m1016,696l956,560l867,574l782,692l736,654l692,494l642,492l622,412l638,234l600,50l557,0l302,126l98,256l9,408l8,959l53,1065l11,1013l0,1193l7,1309l43,1359l222,1403l237,1495l345,1669l528,1595l488,1767l515,1863l552,1771l682,1875l695,1791l738,1931l774,1881l787,1977l917,1923l967,2001l1160,1983l1200,1915l1236,1969l1316,1913l1562,2043l1612,1851l1566,1687l1598,1491l1555,1511l1492,1359l1400,1393l1316,1353l1282,1413l1249,1135l1166,1097l1149,1013l1104,1077l1056,1045l1009,786l1016,696xe" fillcolor="#f6f4ec" stroked="t" o:allowincell="f" style="position:absolute;left:4024;top:16;width:1611;height:1020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748,2827" path="m1437,554l1357,610l1321,556l1281,624l1088,642l1038,564l908,618l895,522l859,572l816,432l803,516l673,412l636,504l609,408l649,236l466,310l358,136l343,44l164,0l106,46l101,136l148,306l105,260l2,540l0,544l189,870l242,1126l194,1270l216,1537l196,1783l250,2041l190,2117l212,2215l299,2249l395,2193l536,2261l571,2209l737,2407l842,2435l872,2371l911,2421l1035,2329l1076,2351l1103,2427l1092,2513l1153,2643l1293,2825l1293,2823l1293,2825l1294,2827l1295,2827l1412,2513l1373,2477l1387,2391l1362,2317l1445,2251l1396,2003l1416,1923l1537,1799l1618,1857l1634,1769l1628,1332l1671,1322l1748,1104l1727,1010l1748,902l1735,722l1734,722l1734,718l1437,554xe" fillcolor="#f6f4ec" stroked="t" o:allowincell="f" style="position:absolute;left:3903;top:696;width:1747;height:1412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746,3006" path="m1432,1503l1397,1375l1418,1285l1376,995l1411,931l1367,931l1363,663l1263,709l1188,839l1041,921l911,813l720,771l574,669l492,741l394,418l431,178l416,94l316,72l277,128l177,140l3,0l0,84l50,140l58,290l29,352l68,663l198,945l177,1253l207,1337l200,1521l165,1697l229,1985l269,2023l308,1973l293,2065l180,2089l176,2093l249,2386l290,2414l399,2269l483,2338l483,2340l614,2364l666,2480l703,2430l741,2482l845,2382l983,2380l993,2299l1036,2307l1065,2488l1115,2536l1116,2624l1162,2630l1330,2450l1372,2494l1397,2756l1508,2906l1551,2874l1599,2982l1648,3006l1648,3004l1633,2776l1746,2618l1742,2340l1669,2207l1667,2109l1616,2043l1642,1975l1522,1683l1425,1667l1423,1569l1432,1503xe" fillcolor="#f6f4ec" stroked="t" o:allowincell="f" style="position:absolute;left:1864;top:1221;width:1745;height:1503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group id="shape_0" style="position:absolute;left:16;top:1976;width:2336;height:1484">
                  <v:shape id="shape_0" coordsize="2336,2734" path="m1541,464l1486,472l1322,746l1308,634l1246,552l1245,458l1175,216l1131,198l1140,110l1094,122l1069,214l1089,12l1017,110l1008,0l873,112l850,38l781,150l777,340l726,352l651,262l608,280l599,386l565,302l540,402l539,202l318,332l295,254l139,422l179,464l51,438l22,510l0,786l27,855l69,821l110,857l297,746l240,800l232,903l323,859l316,947l361,987l313,1007l410,1087l319,1045l298,967l241,999l152,965l126,891l102,1003l140,1163l166,1079l209,1085l292,1183l305,1281l281,1357l244,1317l51,1355l27,1431l173,1541l230,1731l214,1899l326,1919l382,1791l382,1779l382,1777l370,1689l386,1685l391,1589l413,1677l386,1685l382,1779l428,1839l497,1789l570,1969l613,1951l613,1863l619,1951l659,1923l649,2007l693,2029l751,1981l755,1889l765,2125l804,2171l845,2131l838,1951l847,2043l893,2061l860,2127l882,2207l938,2255l980,2217l942,2257l946,2341l979,2427l967,2541l1000,2613l981,2525l1024,2453l1072,2427l1109,2485l1090,2303l1138,2453l1161,2375l1217,2395l1249,2467l1219,2543l1123,2519l1196,2635l1386,2603l1428,2651l1382,2657l1405,2734l1406,2734l1635,2601l1642,2417l1721,2313l1923,2299l1948,2213l2085,2093l2191,2199l2197,2137l2252,1871l2336,1803l2307,1273l2330,1201l2331,829l2247,760l2138,905l2097,877l2024,584l2023,584l2022,580l1855,582l1860,408l1809,430l1749,548l1788,720l1752,664l1726,526l1682,526l1682,584l1619,594l1604,500l1557,542l1541,464xm2195,2133l2189,2197l2181,2189l2195,2133xe" fillcolor="#f6f4ec" stroked="t" o:allowincell="f" style="position:absolute;left:16;top:1976;width:2335;height:1366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coordsize="121,142" path="m121,104l44,0l0,12l12,112l62,142l121,104xe" fillcolor="#f6f4ec" stroked="t" o:allowincell="f" style="position:absolute;left:903;top:3389;width:120;height:70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</v:group>
                <v:group id="shape_0" style="position:absolute;left:1354;top:2371;width:2190;height:2124">
                  <v:shape id="shape_0" coordsize="2190,4247" path="m2158,707l2109,683l2061,575l2018,607l1907,457l1882,195l1840,151l1672,331l1626,325l1625,237l1575,189l1546,8l1503,0l1493,81l1355,83l1251,183l1213,131l1176,181l1124,65l993,41l992,411l969,483l998,1013l914,1081l859,1347l853,1409l747,1303l610,1423l585,1509l383,1523l304,1627l297,1811l68,1944l67,1944l68,1944l0,2076l36,2266l129,2298l160,2358l236,2246l347,2228l243,2306l233,2510l187,2550l278,2614l351,2768l232,3022l238,3158l398,3532l430,3748l554,3953l628,3985l651,4095l743,4129l816,4247l826,4163l864,4175l869,4171l870,4173l999,4075l977,4161l1077,4153l1113,4209l1252,4069l1214,4011l1218,3786l1145,3236l1081,3112l1046,2938l1234,2910l1290,2766l1375,2742l1524,2734l1558,2806l1662,2624l1661,2622l1749,2152l1774,1867l1785,1793l1879,1873l1872,1773l1915,1781l2033,1643l2041,1537l2090,1505l2186,1179l2181,1013l2154,941l2184,879l2190,823l2158,707xe" fillcolor="#f6f4ec" stroked="t" o:allowincell="f" style="position:absolute;left:1354;top:2371;width:2189;height:2123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coordsize="93,248" path="m90,152l43,96l28,0l0,70l93,248l90,152xe" fillcolor="#f6f4ec" stroked="t" o:allowincell="f" style="position:absolute;left:1496;top:3746;width:92;height:123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</v:group>
                <v:shape id="shape_0" coordsize="38,82" path="m38,70l0,0l16,82l38,70xe" fillcolor="#f6f4ec" stroked="f" o:allowincell="f" style="position:absolute;left:1963;top:4503;width:37;height:40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group id="shape_0" style="position:absolute;left:2001;top:3683;width:1748;height:1940">
                  <v:shape id="shape_0" coordsize="1623,3880" path="m1302,500l1297,406l1216,314l1237,404l1084,418l1042,372l1022,188l977,196l971,98l890,0l786,182l752,110l603,118l518,142l462,286l274,314l309,488l373,612l446,1162l442,1387l480,1445l341,1585l305,1529l205,1537l227,1451l98,1549l98,1551l28,1847l73,1875l136,2121l94,2135l119,2297l73,2475l0,2573l20,2703l140,2855l299,3198l331,3418l331,3420l332,3420l332,3422l414,3402l425,3488l523,3540l533,3718l626,3846l770,3880l800,3728l802,3712l834,3650l917,3630l979,3454l990,3278l1112,3100l1144,2937l1282,2631l1323,2615l1386,2369l1425,2335l1434,2241l1362,2129l1365,1867l1411,1713l1497,1631l1517,1537l1568,1567l1587,1491l1601,1503l1623,1415l1584,1375l1546,1209l1500,1209l1429,1080l1441,902l1302,500xe" fillcolor="#f6f4ec" stroked="t" o:allowincell="f" style="position:absolute;left:2126;top:3683;width:1622;height:1939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coordsize="114,144" path="m31,0l0,20l69,144l114,106l31,0xe" fillcolor="#f6f4ec" stroked="t" o:allowincell="f" style="position:absolute;left:2001;top:4527;width:113;height:71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coordsize="121,428" path="m99,428l121,332l105,106l27,0l0,86l99,428xe" fillcolor="#f6f4ec" stroked="t" o:allowincell="f" style="position:absolute;left:2035;top:4721;width:120;height:212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</v:group>
                <v:shape id="shape_0" coordsize="2219,5465" path="m563,304l548,218l503,393l408,1931l468,1691l537,1849l540,1937l442,1909l393,2121l394,2264l226,3796l167,4014l97,4207l0,4349l89,4431l97,4529l131,4463l232,4503l255,4591l225,4773l185,4843l204,4931l264,4959l271,4849l317,4821l320,4923l410,5019l559,5135l655,5125l695,5269l815,5465l850,5415l886,5459l975,5367l975,5365l992,5097l1016,5013l1067,4991l1061,4899l1184,4617l1172,4523l1213,4479l1206,4257l1161,4255l1184,4173l1145,3994l1045,3984l1021,3902l1085,3562l1077,3368l1221,3284l1231,3376l1269,3336l1274,3244l1332,3264l1352,3190l1480,3210l1557,3122l1688,3154l1729,3112l1784,2968l1827,2976l1807,2890l1875,2722l1837,2680l1838,2592l1953,2530l1912,2252l1963,2157l2036,1961l2127,1853l2118,1745l2187,1647l2209,1483l2219,1329l2166,1115l2116,1097l2113,1003l2077,959l2108,901l2083,813l2138,671l2094,525l2006,459l2037,375l1927,204l1782,236l1782,94l1686,0l1601,188l1569,351l1447,529l1436,705l1374,881l1291,901l1259,963l1257,979l1227,1131l1083,1097l990,969l980,791l882,739l871,653l789,673l789,675l797,763l765,865l726,625l563,304xm1140,4523l1141,4607l1106,4555l1140,4523xe" fillcolor="#f6f4ec" stroked="t" o:allowincell="f" style="position:absolute;left:1669;top:5057;width:2218;height:2732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2597,4636" path="m46,2595l70,2677l170,2687l209,2866l186,2948l231,2950l238,3172l197,3216l209,3310l86,3592l92,3684l41,3706l17,3790l0,4058l0,4060l2,4058l176,4364l363,4312l401,4378l549,4372l648,4384l683,4316l677,4116l715,4076l971,4226l1044,4360l1142,4348l1230,4578l1246,4488l1296,4484l1456,4636l1458,4636l1585,4554l1605,4474l1719,4470l1645,4296l1595,4334l1544,4288l1531,4110l1580,4092l1597,4004l1561,3926l1594,3856l1591,3762l1559,3600l1426,3484l1391,3316l1519,3010l1541,3090l1621,3036l1627,3010l1656,3082l1752,3108l1769,3010l1813,2992l1996,3036l2048,2974l2060,2884l2050,2589l2144,2653l2249,2521l2334,2525l2337,2255l2432,2297l2478,2133l2536,2101l2530,2057l2597,1897l2468,1767l2509,1735l2543,1617l2397,1479l2373,1407l2382,1137l2337,870l2274,732l2273,732l2232,574l2241,482l2203,434l2183,306l2105,180l2033,312l1986,588l1927,740l1830,690l1751,792l1702,636l1728,460l1669,276l1656,110l1551,104l1472,186l1368,0l1244,22l1234,176l1212,340l1143,438l1152,546l1061,654l988,850l937,945l978,1223l863,1285l862,1373l900,1415l832,1583l852,1669l809,1661l754,1805l713,1847l582,1815l505,1903l377,1883l357,1957l299,1937l294,2029l256,2069l246,1977l102,2061l110,2255l46,2595xe" fillcolor="#f6f4ec" stroked="t" o:allowincell="f" style="position:absolute;left:2644;top:5711;width:2596;height:2317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305,2863" path="m1270,714l1277,590l1221,332l1110,184l1091,66l1017,60l975,84l774,0l744,78l569,110l526,196l500,124l411,158l358,112l339,188l288,158l268,252l182,334l136,488l133,750l205,862l196,956l157,990l94,1236l53,1252l0,1370l96,1464l96,1606l241,1574l351,1745l320,1829l408,1895l452,2041l397,2183l422,2271l391,2329l427,2373l430,2467l480,2485l533,2699l657,2677l761,2863l840,2781l945,2787l994,2727l971,2625l1018,2589l1022,2487l1058,2427l1030,2359l1146,2067l1157,1963l1252,2023l1221,1596l1248,1524l1230,1350l1161,1182l1305,920l1270,714xe" fillcolor="#f6f4ec" stroked="t" o:allowincell="f" style="position:absolute;left:3355;top:4373;width:1304;height:1430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954,4887" path="m1127,869l1108,700l1012,530l1005,200l948,0l858,210l861,296l770,336l726,288l645,386l554,418l516,498l518,596l591,729l595,1007l482,1165l497,1393l497,1395l529,1511l523,1567l493,1629l520,1701l525,1867l429,2193l380,2225l372,2331l254,2469l211,2461l218,2561l124,2481l113,2555l88,2840l0,3310l1,3312l82,3410l88,3508l133,3500l153,3684l195,3730l348,3716l327,3626l408,3718l413,3812l552,4214l540,4392l611,4521l657,4521l695,4687l734,4727l712,4815l751,4849l840,4815l866,4887l909,4801l1084,4769l1114,4691l1315,4775l1357,4751l1431,4757l1485,4573l1619,4543l1644,4470l1619,4306l1654,4250l1783,4162l1855,4048l1917,4046l1938,3776l1942,3596l1907,3534l1904,3354l1855,3122l1815,3058l1841,2880l1811,2680l1833,2606l1876,2587l1842,2375l1796,2291l1877,2185l1901,2115l1885,2027l1954,1875l1949,1701l1847,1469l1846,1467l1675,1551l1535,1531l1574,1485l1583,1399l1520,1269l1509,1175l1452,1157l1410,1211l1386,1129l1357,1217l1252,1237l1207,915l1161,935l1127,869xe" fillcolor="#f6f4ec" stroked="t" o:allowincell="f" style="position:absolute;left:3015;top:2027;width:1953;height:2443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308,2097" path="m1042,234l1001,212l877,304l838,254l808,318l703,290l537,92l502,144l361,76l265,132l178,98l156,0l155,0l95,290l35,290l0,366l26,546l83,746l90,1076l186,1246l205,1415l239,1481l285,1461l330,1783l435,1763l464,1675l488,1757l530,1703l587,1721l598,1815l661,1945l652,2031l613,2077l753,2097l924,2013l925,2015l984,1855l987,1673l1223,1581l1217,1317l1263,1295l1308,1146l1268,1096l1215,840l1254,772l1260,710l1119,526l1058,396l1069,310l1042,234xe" fillcolor="#f6f4ec" stroked="t" o:allowincell="f" style="position:absolute;left:3937;top:1754;width:1307;height:1048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581,4868" path="m1202,1016l1200,1016l1160,1024l1161,926l1068,880l965,698l874,702l888,506l844,330l844,202l885,48l844,0l781,132l755,328l621,448l538,394l486,416l499,596l478,704l499,798l422,1016l379,1026l385,1463l369,1551l288,1493l167,1617l147,1697l196,1945l113,2011l138,2085l124,2171l163,2207l46,2521l45,2521l39,2583l0,2651l53,2907l93,2957l48,3106l2,3128l8,3392l65,3436l133,3606l171,3862l201,3794l256,3920l333,4254l526,4206l571,4248l604,4188l697,4160l769,4038l883,4074l892,4160l931,4190l926,4280l971,4288l997,4358l1014,4450l970,4524l1006,4672l1147,4732l1193,4780l1193,4868l1268,4808l1269,4806l1285,4732l1386,4612l1419,4668l1467,4636l1472,4382l1504,4308l1547,4320l1581,4220l1579,4176l1579,4174l1558,4098l1518,4130l1514,4032l1431,3890l1457,3630l1261,3338l1298,3264l1040,2947l987,2789l979,2665l929,2523l947,2345l994,2313l1004,2191l963,2149l979,2027l946,1749l1009,1639l990,1559l1038,1407l1025,1140l1054,1078l1141,1140l1174,1060l1202,1016xe" fillcolor="#f6f4ec" stroked="t" o:allowincell="f" style="position:absolute;left:5152;top:849;width:1580;height:2432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688,3312" path="m1686,911l1687,907l1564,685l1466,811l1361,775l1322,813l1287,693l1241,651l1198,697l1194,787l1152,765l1029,487l1003,307l957,245l788,165l720,271l677,275l593,199l544,114l439,114l420,199l334,221l281,0l275,0l273,2l272,2l245,46l212,126l125,64l96,126l109,393l61,545l80,625l17,735l50,1013l34,1135l75,1177l65,1299l18,1331l0,1509l50,1651l58,1775l111,1933l369,2250l332,2324l528,2616l502,2876l585,3018l589,3116l629,3084l650,3160l773,2984l881,3114l967,3064l1044,3178l1122,3110l1250,3312l1264,3294l1265,3294l1306,3218l1307,3032l1380,2790l1443,2376l1459,2350l1380,2278l1400,1973l1371,1933l1424,1943l1459,1889l1504,1481l1437,1377l1394,1365l1372,1441l1337,1395l1362,1317l1279,1245l1353,911l1366,999l1505,1139l1642,1133l1664,1049l1688,911l1686,911xe" fillcolor="#f6f4ec" stroked="t" o:allowincell="f" style="position:absolute;left:6081;top:1355;width:1687;height:1655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783,3072" path="m426,2l423,0l399,138l377,222l240,228l101,88l88,0l14,334l97,406l72,484l107,530l129,454l172,466l239,570l194,978l159,1032l106,1022l135,1062l115,1367l194,1439l178,1465l115,1879l42,2121l41,2307l0,2383l115,2535l122,2809l165,2807l197,2963l202,2961l247,2981l234,3070l351,3072l392,3042l400,2949l443,2945l446,2849l481,2789l437,2551l478,2079l449,1761l539,1337l561,856l722,438l783,112l652,20l426,2xe" fillcolor="#f6f4ec" stroked="t" o:allowincell="f" style="position:absolute;left:7346;top:1811;width:782;height:1535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713,4186" path="m1681,1458l1650,1364l1610,1414l1609,1416l1534,1476l1534,1388l1488,1340l1347,1280l1311,1132l1355,1058l1338,966l1312,896l1267,888l1272,798l1233,768l1224,682l1110,646l1038,768l945,796l912,856l867,814l674,862l597,528l542,402l512,470l474,214l406,44l349,0l113,92l110,274l51,434l153,666l158,840l89,992l105,1080l81,1150l0,1256l46,1340l80,1552l37,1571l15,1645l45,1845l19,2023l59,2087l108,2319l111,2499l146,2561l142,2741l121,3011l210,3205l308,3209l351,3159l418,3271l509,3087l611,3500l732,3590l757,3660l749,3830l693,3974l692,4066l772,4166l895,4120l926,4186l1014,4066l1018,3976l1054,3918l1088,3972l1122,3918l1160,3970l1185,3898l1271,4132l1361,3492l1452,3538l1535,3500l1610,3598l1609,3598l1610,3598l1652,3564l1639,3405l1683,3251l1650,2985l1611,2937l1688,2819l1561,2689l1554,2597l1570,2471l1667,2263l1694,2011l1713,1973l1652,1725l1611,1679l1683,1556l1681,1458xe" fillcolor="#f6f4ec" stroked="t" o:allowincell="f" style="position:absolute;left:4811;top:2545;width:1712;height:2092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611,4114" path="m1243,579l1122,489l1020,76l929,260l862,148l819,198l721,194l632,0l570,2l498,116l369,204l334,260l359,424l334,497l200,527l146,711l165,829l276,977l332,1235l325,1359l360,1565l216,1827l285,1995l303,2169l276,2241l307,2668l212,2608l201,2712l85,3004l113,3072l77,3132l73,3234l26,3270l49,3372l0,3432l13,3598l72,3782l46,3958l95,4114l174,4012l271,4062l330,3910l377,3634l449,3502l527,3628l547,3756l585,3804l576,3896l617,4054l618,4054l723,3566l749,3636l868,3434l903,3482l926,3656l1023,3696l1026,3608l1070,3616l1208,3852l1312,3654l1402,3596l1453,3418l1506,3406l1495,3316l1535,3250l1558,3088l1597,3126l1597,3032l1611,2902l1578,2832l1537,2864l1527,2694l1435,2626l1339,2718l1296,2728l1262,2668l1220,2694l1264,2476l1223,2249l1153,2133l1082,1895l1113,1705l1075,1619l1159,1473l1136,1095l1144,999l1204,963l1260,819l1268,649l1243,579xe" fillcolor="#f6f4ec" stroked="t" o:allowincell="f" style="position:absolute;left:4300;top:4050;width:1610;height:2056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2329,4488" path="m1835,114l1758,242l1705,198l1663,376l1699,470l1592,634l1484,664l1492,506l1581,398l1597,186l1544,122l1544,124l1464,324l1381,424l1321,430l1314,346l1263,296l1201,428l1157,436l1155,342l1112,340l1046,106l971,8l888,46l797,0l707,640l621,406l596,478l558,426l524,480l490,426l454,484l450,574l362,694l331,628l208,674l128,574l129,482l69,518l61,614l84,992l0,1138l38,1224l7,1414l78,1652l148,1768l189,1995l145,2213l187,2187l221,2247l264,2237l360,2145l452,2213l462,2383l503,2351l536,2421l522,2551l522,2645l483,2607l460,2769l420,2835l431,2925l378,2937l327,3115l237,3173l133,3371l164,3647l271,4084l391,4236l498,4100l500,4198l539,4128l581,4130l674,4234l673,4122l762,4142l816,4274l949,4152l986,4196l1026,4130l1034,4306l1176,4332l1177,4418l1257,4488l1322,4344l1374,4334l1377,4188l1223,4014l1201,3934l1250,3778l1314,3822l1352,3745l1306,3677l1344,3469l1433,3459l1437,3357l1452,3263l1536,3227l1550,3139l1743,3023l1790,3057l1797,2877l1728,2783l1702,2655l1726,2537l1846,2645l1876,2585l1978,2547l1978,2543l2273,2291l2304,2179l2286,2097l2329,1939l2217,1784l2183,1616l2194,1522l2108,1450l2064,1370l2057,1272l2185,1020l2201,926l2149,786l2029,560l2065,370l2008,204l2015,116l1964,94l1835,114xm886,3918l955,4002l918,4112l856,4150l826,4082l846,3988l886,3918xe" fillcolor="#f6f4ec" stroked="t" o:allowincell="f" style="position:absolute;left:5375;top:4291;width:2328;height:2243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group id="shape_0" style="position:absolute;left:5785;top:5559;width:2357;height:1980">
                  <v:shape id="shape_0" coordsize="2357,3960" path="m1292,118l1318,246l1387,340l1380,520l1333,486l1140,602l1126,690l1042,726l1027,820l1023,922l934,932l896,1140l942,1208l904,1285l840,1241l791,1397l813,1477l967,1651l964,1797l912,1807l847,1951l767,1881l766,1795l624,1769l616,1593l576,1659l539,1615l406,1737l352,1605l263,1585l264,1697l303,1833l307,2001l404,2197l274,2475l245,2799l194,2773l130,2921l145,3001l57,3053l0,3236l4,3240l226,3254l256,3330l249,3414l305,3440l453,3408l420,3336l440,3258l482,3266l551,3434l755,3388l815,3656l965,3728l1006,3704l1102,3816l1098,3904l1234,3824l1325,3872l1343,3960l1374,3790l1488,3828l1488,3742l1575,3702l1616,3628l1674,3638l1708,3474l1654,3422l1748,3172l1831,3152l1897,2917l1985,2833l2002,2707l2223,2467l2230,2243l2325,1981l2357,1845l2295,1685l2113,1815l1973,1665l1876,1627l1780,1395l1809,1245l1749,1078l1783,1024l1804,838l1834,768l1889,772l1831,484l1738,476l1658,374l1646,172l1603,168l1568,10l1466,48l1436,108l1316,0l1292,118xm653,3278l603,3312l532,3180l541,3081l603,3081l636,3204l686,3162l653,3278xe" fillcolor="#f6f4ec" stroked="t" o:allowincell="f" style="position:absolute;left:5785;top:5559;width:2356;height:1979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coordsize="129,232" path="m129,84l60,0l20,70l0,164l30,232l92,194l129,84xe" fillcolor="#f6f4ec" stroked="t" o:allowincell="f" style="position:absolute;left:6201;top:6250;width:128;height:115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</v:group>
                <v:shape id="shape_0" coordsize="715,3112" path="m532,0l495,62l503,595l371,553l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xe" fillcolor="#f6f4ec" stroked="t" o:allowincell="f" style="position:absolute;left:7680;top:7079;width:714;height:1555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2154,4981" path="m2154,1781l2057,1585l2053,1417l2014,1281l1921,1177l1879,1175l1840,1245l1838,1147l1731,1283l1611,1131l1504,694l1473,418l1335,182l1291,174l1288,262l1191,222l1168,48l1133,0l1014,202l988,132l883,620l946,758l991,1025l982,1295l1006,1367l1152,1505l1118,1623l1077,1655l1206,1785l1139,1945l1145,1989l1087,2021l1041,2185l946,2143l943,2413l858,2409l753,2541l659,2477l669,2772l657,2862l605,2924l422,2880l378,2898l361,2996l265,2970l236,2898l230,2924l150,2978l128,2898l0,3204l35,3372l168,3488l200,3650l203,3744l170,3814l206,3892l189,3980l140,3998l153,4176l204,4222l254,4184l328,4358l214,4362l194,4442l67,4524l65,4524l68,4526l39,4673l173,4755l209,4929l258,4935l327,4811l375,4807l520,4871l590,4981l686,4967l686,4877l810,4747l906,4713l1038,4785l949,4564l943,4026l950,3724l1037,3398l1076,3314l1161,3190l1265,3190l1366,2966l1534,2724l1663,2653l1708,2802l1748,2822l1749,2818l1750,2820l1807,2637l1895,2585l1880,2505l1944,2357l1995,2383l2024,2059l2154,1781xe" fillcolor="#f6f4ec" stroked="t" o:allowincell="f" style="position:absolute;left:4035;top:5767;width:2153;height:2490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1178,3322" path="m368,222l334,322l291,310l259,384l254,638l206,670l173,614l72,734l56,808l96,758l127,852l129,950l57,1073l98,1119l159,1367l140,1405l113,1657l16,1865l0,1991l7,2083l134,2213l57,2331l96,2379l129,2645l85,2799l98,2958l56,2992l55,2992l56,2992l122,3226l165,3228l167,3322l211,3314l273,3182l324,3232l331,3316l391,3310l474,3210l554,3010l554,3008l552,3006l607,2639l786,2307l774,2011l905,1829l1084,1385l1081,1299l1116,1233l1051,1123l1065,1033l1123,904l1178,890l1146,734l1103,736l1096,462l981,310l980,310l966,328l838,126l760,194l683,80l597,130l489,0l366,176l366,178l368,222xe" fillcolor="#f6f4ec" stroked="t" o:allowincell="f" style="position:absolute;left:6365;top:2848;width:1177;height:1660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94,276" path="m40,124l31,122l25,120l20,116l17,112l14,104l12,94l11,82l11,68l12,48l15,36l17,30l21,28l32,26l94,26l94,0l33,0l24,0l18,4l12,8l8,16l4,24l2,36l0,48l0,66l0,86l3,104l8,118l15,130l8,136l3,148l0,166l0,188l0,206l3,224l8,238l15,248l15,250l2,248l2,276l94,276l94,248l41,248l33,246l27,244l18,234l14,224l12,216l11,192l12,174l15,162l20,154l29,152l94,152l94,124l40,124xe" fillcolor="#333333" stroked="f" o:allowincell="f" style="position:absolute;left:8395;top:8086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5;top:8245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5;top:8344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471;top:8446;width:17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40,100l38,110l36,114l35,114l35,116l35,120l33,120l32,120l32,122l30,126l27,126l25,128l20,126l17,126l14,122l13,120l11,114l11,106l11,82l11,64l11,54l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xe" fillcolor="#333333" stroked="f" o:allowincell="f" style="position:absolute;left:8395;top:8481;width:94;height:7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57;top:8579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l38,110l36,114l35,114l35,116l35,120l33,120l32,120l32,122l30,126l27,126l25,128l20,126l17,126l14,122l13,120l11,114l11,106l11,82l11,64l11,54l13,40xe" fillcolor="#333333" stroked="f" o:allowincell="f" style="position:absolute;left:8395;top:8613;width:94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97;top:8579;width:91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32" path="m13,106l12,106l3,104l3,132l95,132l95,104l39,104l26,100l21,96l18,92l14,84l12,76l11,58l11,44l14,34l18,28l25,26l30,28l33,28l33,2l26,0l14,2l6,12l1,28l0,52l0,68l3,84l6,96l13,106xe" fillcolor="#333333" stroked="f" o:allowincell="f" style="position:absolute;left:8394;top:8701;width:94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4" path="m0,84l0,106l2,124l4,138l9,148l14,154l17,156l22,160l33,162l46,164l52,162l59,162l65,160l71,160l75,156l79,154l82,150l86,148l86,144l86,142l87,142l89,136l90,128l92,122l94,102l94,90l94,84l95,80l94,58l93,42l91,28l90,18l86,8l81,4l75,0l69,0l66,0l66,28l69,28l76,30l78,32l81,38l83,52l83,64l84,80l83,80l83,82l83,86l83,94l82,94l82,96l82,100l82,108l80,118l78,124l75,124l73,126l68,130l63,130l59,132l54,132l50,134l50,0l43,0l30,0l20,4l13,8l8,16l4,26l2,40l0,58l0,84xm16,124l13,116l12,108l11,96l11,82l12,52l15,38l17,32l22,30l35,28l39,28l39,134l30,132l24,130l19,126l16,124xe" fillcolor="#333333" stroked="f" o:allowincell="f" style="position:absolute;left:8395;top:8790;width:94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4,275" path="m40,124l31,122l25,120l20,116l17,112l14,104l12,94l11,82l11,68l12,48l15,36l17,30l21,28l32,26l94,26l94,0l33,0l24,0l18,4l12,8l8,16l4,24l2,36l0,48l0,66l0,86l3,104l8,118l15,130l8,136l3,148l0,166l0,188l0,206l3,223l8,237l15,247l15,249l2,247l2,275l94,275l94,247l41,247l33,245l27,243l18,233l14,223l12,216l11,192l12,174l15,162l20,154l29,152l94,152l94,124l40,124xe" fillcolor="#333333" stroked="f" o:allowincell="f" style="position:absolute;left:8395;top:8896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5;top:9055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5;top:9154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6,354" path="m88,0l66,6l44,24l33,34l25,50l17,68l12,90l3,132l0,176l3,220l12,264l17,282l25,300l33,316l44,330l54,340l66,348l76,352l88,354l98,352l110,348l120,340l132,330l136,322l138,318l138,316l139,316l141,316l150,300l158,282l158,278l158,276l159,276l161,272l165,264l173,220l175,196l176,176l175,152l173,130l165,88l158,66l150,50l141,34l132,22l110,4l88,0xm52,48l70,32l88,28l106,32l124,48l140,70l146,84l152,102l158,138l160,156l161,176l160,192l158,212l156,220l155,224l155,230l152,250l146,264l140,280l132,292l124,304l114,312l106,318l96,322l88,324l78,322l70,318l60,312l52,304l43,292l36,280l29,264l25,248l17,212l15,176l17,140l25,104l29,86l36,72l43,58l52,48xe" fillcolor="#333333" stroked="f" o:allowincell="f" style="position:absolute;left:8345;top:9304;width:175;height:1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9,178" path="m31,32l28,4l16,14l8,32l2,54l0,84l1,110l6,134l13,152l17,160l23,168l35,174l49,178l51,176l54,176l60,176l70,172l78,164l86,154l91,138l95,122l95,116l96,112l98,104l98,94l99,86l97,56l91,30l85,18l80,10l67,0l63,30l72,36l80,50l84,66l86,88l85,92l85,98l83,110l81,114l80,114l80,116l80,120l78,124l77,124l77,126l77,130l71,136l65,142l57,146l49,148l40,146l33,142l27,136l23,130l18,118l15,108l13,96l13,86l14,66l18,52l23,40l31,32xe" fillcolor="#333333" stroked="f" o:allowincell="f" style="position:absolute;left:8384;top:9349;width:98;height:8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59,2617" path="m808,0l807,2l646,230l306,396l88,632l0,1017l26,1085l164,1149l138,1169l133,1171l137,1439l181,1439l146,1503l188,1793l167,1883l202,2011l193,2077l195,2175l292,2191l412,2483l386,2551l437,2617l475,2537l566,2505l647,2407l691,2455l782,2415l779,2329l869,2119l843,1939l878,1863l938,1863l998,1573l999,1573l1059,1497l1005,1239l1025,993l1003,726l1051,582l998,326l809,0l808,0xm867,2115l868,2115l868,2117l867,2115xe" fillcolor="#f6f4ec" stroked="t" o:allowincell="f" style="position:absolute;left:3094;top:967;width:1058;height:1308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50:00Z</dcterms:created>
  <dc:creator> </dc:creator>
  <dc:description/>
  <cp:keywords/>
  <dc:language>en-US</dc:language>
  <cp:lastModifiedBy> </cp:lastModifiedBy>
  <dcterms:modified xsi:type="dcterms:W3CDTF">2011-12-30T11:32:00Z</dcterms:modified>
  <cp:revision>10</cp:revision>
  <dc:subject/>
  <dc:title/>
</cp:coreProperties>
</file>