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9500" cy="6195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6195240"/>
                          <a:chOff x="0" y="0"/>
                          <a:chExt cx="7429680" cy="619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9680" cy="619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1280" y="779040"/>
                            <a:ext cx="7093080" cy="4775040"/>
                          </a:xfrm>
                        </wpg:grpSpPr>
                        <wps:wsp>
                          <wps:cNvSpPr/>
                          <wps:spPr>
                            <a:xfrm>
                              <a:off x="4997160" y="1087920"/>
                              <a:ext cx="124272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7" h="1853">
                                  <a:moveTo>
                                    <a:pt x="1542" y="0"/>
                                  </a:moveTo>
                                  <a:lnTo>
                                    <a:pt x="1492" y="34"/>
                                  </a:lnTo>
                                  <a:lnTo>
                                    <a:pt x="1448" y="28"/>
                                  </a:lnTo>
                                  <a:lnTo>
                                    <a:pt x="1437" y="55"/>
                                  </a:lnTo>
                                  <a:lnTo>
                                    <a:pt x="1299" y="127"/>
                                  </a:lnTo>
                                  <a:lnTo>
                                    <a:pt x="1210" y="127"/>
                                  </a:lnTo>
                                  <a:lnTo>
                                    <a:pt x="1177" y="144"/>
                                  </a:lnTo>
                                  <a:lnTo>
                                    <a:pt x="1161" y="166"/>
                                  </a:lnTo>
                                  <a:lnTo>
                                    <a:pt x="1127" y="182"/>
                                  </a:lnTo>
                                  <a:lnTo>
                                    <a:pt x="1122" y="199"/>
                                  </a:lnTo>
                                  <a:lnTo>
                                    <a:pt x="1100" y="205"/>
                                  </a:lnTo>
                                  <a:lnTo>
                                    <a:pt x="1072" y="249"/>
                                  </a:lnTo>
                                  <a:lnTo>
                                    <a:pt x="1033" y="26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09" y="224"/>
                                  </a:lnTo>
                                  <a:lnTo>
                                    <a:pt x="1012" y="215"/>
                                  </a:lnTo>
                                  <a:lnTo>
                                    <a:pt x="1013" y="206"/>
                                  </a:lnTo>
                                  <a:lnTo>
                                    <a:pt x="1012" y="200"/>
                                  </a:lnTo>
                                  <a:lnTo>
                                    <a:pt x="1009" y="196"/>
                                  </a:lnTo>
                                  <a:lnTo>
                                    <a:pt x="1005" y="194"/>
                                  </a:lnTo>
                                  <a:lnTo>
                                    <a:pt x="983" y="205"/>
                                  </a:lnTo>
                                  <a:lnTo>
                                    <a:pt x="950" y="178"/>
                                  </a:lnTo>
                                  <a:lnTo>
                                    <a:pt x="944" y="180"/>
                                  </a:lnTo>
                                  <a:lnTo>
                                    <a:pt x="939" y="181"/>
                                  </a:lnTo>
                                  <a:lnTo>
                                    <a:pt x="934" y="180"/>
                                  </a:lnTo>
                                  <a:lnTo>
                                    <a:pt x="930" y="178"/>
                                  </a:lnTo>
                                  <a:lnTo>
                                    <a:pt x="928" y="175"/>
                                  </a:lnTo>
                                  <a:lnTo>
                                    <a:pt x="928" y="172"/>
                                  </a:lnTo>
                                  <a:lnTo>
                                    <a:pt x="889" y="210"/>
                                  </a:lnTo>
                                  <a:lnTo>
                                    <a:pt x="851" y="210"/>
                                  </a:lnTo>
                                  <a:lnTo>
                                    <a:pt x="829" y="199"/>
                                  </a:lnTo>
                                  <a:lnTo>
                                    <a:pt x="823" y="155"/>
                                  </a:lnTo>
                                  <a:lnTo>
                                    <a:pt x="768" y="99"/>
                                  </a:lnTo>
                                  <a:lnTo>
                                    <a:pt x="751" y="77"/>
                                  </a:lnTo>
                                  <a:lnTo>
                                    <a:pt x="713" y="72"/>
                                  </a:lnTo>
                                  <a:lnTo>
                                    <a:pt x="696" y="61"/>
                                  </a:lnTo>
                                  <a:lnTo>
                                    <a:pt x="640" y="67"/>
                                  </a:lnTo>
                                  <a:lnTo>
                                    <a:pt x="553" y="89"/>
                                  </a:lnTo>
                                  <a:lnTo>
                                    <a:pt x="547" y="117"/>
                                  </a:lnTo>
                                  <a:lnTo>
                                    <a:pt x="508" y="166"/>
                                  </a:lnTo>
                                  <a:lnTo>
                                    <a:pt x="458" y="166"/>
                                  </a:lnTo>
                                  <a:lnTo>
                                    <a:pt x="462" y="168"/>
                                  </a:lnTo>
                                  <a:lnTo>
                                    <a:pt x="464" y="169"/>
                                  </a:lnTo>
                                  <a:lnTo>
                                    <a:pt x="467" y="171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71" y="174"/>
                                  </a:lnTo>
                                  <a:lnTo>
                                    <a:pt x="473" y="176"/>
                                  </a:lnTo>
                                  <a:lnTo>
                                    <a:pt x="476" y="180"/>
                                  </a:lnTo>
                                  <a:lnTo>
                                    <a:pt x="476" y="184"/>
                                  </a:lnTo>
                                  <a:lnTo>
                                    <a:pt x="474" y="185"/>
                                  </a:lnTo>
                                  <a:lnTo>
                                    <a:pt x="474" y="188"/>
                                  </a:lnTo>
                                  <a:lnTo>
                                    <a:pt x="470" y="193"/>
                                  </a:lnTo>
                                  <a:lnTo>
                                    <a:pt x="466" y="197"/>
                                  </a:lnTo>
                                  <a:lnTo>
                                    <a:pt x="464" y="197"/>
                                  </a:lnTo>
                                  <a:lnTo>
                                    <a:pt x="463" y="197"/>
                                  </a:lnTo>
                                  <a:lnTo>
                                    <a:pt x="463" y="198"/>
                                  </a:lnTo>
                                  <a:lnTo>
                                    <a:pt x="461" y="200"/>
                                  </a:lnTo>
                                  <a:lnTo>
                                    <a:pt x="457" y="201"/>
                                  </a:lnTo>
                                  <a:lnTo>
                                    <a:pt x="451" y="200"/>
                                  </a:lnTo>
                                  <a:lnTo>
                                    <a:pt x="447" y="197"/>
                                  </a:lnTo>
                                  <a:lnTo>
                                    <a:pt x="441" y="193"/>
                                  </a:lnTo>
                                  <a:lnTo>
                                    <a:pt x="439" y="191"/>
                                  </a:lnTo>
                                  <a:lnTo>
                                    <a:pt x="438" y="190"/>
                                  </a:lnTo>
                                  <a:lnTo>
                                    <a:pt x="436" y="188"/>
                                  </a:lnTo>
                                  <a:lnTo>
                                    <a:pt x="392" y="199"/>
                                  </a:lnTo>
                                  <a:lnTo>
                                    <a:pt x="387" y="227"/>
                                  </a:lnTo>
                                  <a:lnTo>
                                    <a:pt x="359" y="221"/>
                                  </a:lnTo>
                                  <a:lnTo>
                                    <a:pt x="332" y="194"/>
                                  </a:lnTo>
                                  <a:lnTo>
                                    <a:pt x="304" y="221"/>
                                  </a:lnTo>
                                  <a:lnTo>
                                    <a:pt x="271" y="205"/>
                                  </a:lnTo>
                                  <a:lnTo>
                                    <a:pt x="265" y="237"/>
                                  </a:lnTo>
                                  <a:lnTo>
                                    <a:pt x="269" y="243"/>
                                  </a:lnTo>
                                  <a:lnTo>
                                    <a:pt x="269" y="245"/>
                                  </a:lnTo>
                                  <a:lnTo>
                                    <a:pt x="269" y="248"/>
                                  </a:lnTo>
                                  <a:lnTo>
                                    <a:pt x="265" y="252"/>
                                  </a:lnTo>
                                  <a:lnTo>
                                    <a:pt x="263" y="252"/>
                                  </a:lnTo>
                                  <a:lnTo>
                                    <a:pt x="262" y="252"/>
                                  </a:lnTo>
                                  <a:lnTo>
                                    <a:pt x="262" y="253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53" y="260"/>
                                  </a:lnTo>
                                  <a:lnTo>
                                    <a:pt x="245" y="257"/>
                                  </a:lnTo>
                                  <a:lnTo>
                                    <a:pt x="239" y="257"/>
                                  </a:lnTo>
                                  <a:lnTo>
                                    <a:pt x="233" y="257"/>
                                  </a:lnTo>
                                  <a:lnTo>
                                    <a:pt x="230" y="260"/>
                                  </a:lnTo>
                                  <a:lnTo>
                                    <a:pt x="226" y="263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24" y="274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24" y="284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23" y="285"/>
                                  </a:lnTo>
                                  <a:lnTo>
                                    <a:pt x="223" y="287"/>
                                  </a:lnTo>
                                  <a:lnTo>
                                    <a:pt x="221" y="292"/>
                                  </a:lnTo>
                                  <a:lnTo>
                                    <a:pt x="219" y="293"/>
                                  </a:lnTo>
                                  <a:lnTo>
                                    <a:pt x="218" y="295"/>
                                  </a:lnTo>
                                  <a:lnTo>
                                    <a:pt x="216" y="297"/>
                                  </a:lnTo>
                                  <a:lnTo>
                                    <a:pt x="212" y="296"/>
                                  </a:lnTo>
                                  <a:lnTo>
                                    <a:pt x="210" y="295"/>
                                  </a:lnTo>
                                  <a:lnTo>
                                    <a:pt x="206" y="292"/>
                                  </a:lnTo>
                                  <a:lnTo>
                                    <a:pt x="204" y="288"/>
                                  </a:lnTo>
                                  <a:lnTo>
                                    <a:pt x="170" y="277"/>
                                  </a:lnTo>
                                  <a:lnTo>
                                    <a:pt x="115" y="320"/>
                                  </a:lnTo>
                                  <a:lnTo>
                                    <a:pt x="93" y="354"/>
                                  </a:lnTo>
                                  <a:lnTo>
                                    <a:pt x="94" y="346"/>
                                  </a:lnTo>
                                  <a:lnTo>
                                    <a:pt x="94" y="341"/>
                                  </a:lnTo>
                                  <a:lnTo>
                                    <a:pt x="93" y="336"/>
                                  </a:lnTo>
                                  <a:lnTo>
                                    <a:pt x="90" y="335"/>
                                  </a:lnTo>
                                  <a:lnTo>
                                    <a:pt x="85" y="334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69" y="338"/>
                                  </a:lnTo>
                                  <a:lnTo>
                                    <a:pt x="60" y="343"/>
                                  </a:lnTo>
                                  <a:lnTo>
                                    <a:pt x="60" y="348"/>
                                  </a:lnTo>
                                  <a:lnTo>
                                    <a:pt x="60" y="353"/>
                                  </a:lnTo>
                                  <a:lnTo>
                                    <a:pt x="59" y="357"/>
                                  </a:lnTo>
                                  <a:lnTo>
                                    <a:pt x="57" y="362"/>
                                  </a:lnTo>
                                  <a:lnTo>
                                    <a:pt x="53" y="364"/>
                                  </a:lnTo>
                                  <a:lnTo>
                                    <a:pt x="49" y="367"/>
                                  </a:lnTo>
                                  <a:lnTo>
                                    <a:pt x="44" y="369"/>
                                  </a:lnTo>
                                  <a:lnTo>
                                    <a:pt x="38" y="371"/>
                                  </a:lnTo>
                                  <a:lnTo>
                                    <a:pt x="38" y="415"/>
                                  </a:lnTo>
                                  <a:lnTo>
                                    <a:pt x="55" y="437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10" y="569"/>
                                  </a:lnTo>
                                  <a:lnTo>
                                    <a:pt x="32" y="575"/>
                                  </a:lnTo>
                                  <a:lnTo>
                                    <a:pt x="60" y="614"/>
                                  </a:lnTo>
                                  <a:lnTo>
                                    <a:pt x="99" y="624"/>
                                  </a:lnTo>
                                  <a:lnTo>
                                    <a:pt x="101" y="622"/>
                                  </a:lnTo>
                                  <a:lnTo>
                                    <a:pt x="101" y="621"/>
                                  </a:lnTo>
                                  <a:lnTo>
                                    <a:pt x="102" y="621"/>
                                  </a:lnTo>
                                  <a:lnTo>
                                    <a:pt x="104" y="621"/>
                                  </a:lnTo>
                                  <a:lnTo>
                                    <a:pt x="110" y="618"/>
                                  </a:lnTo>
                                  <a:lnTo>
                                    <a:pt x="114" y="615"/>
                                  </a:lnTo>
                                  <a:lnTo>
                                    <a:pt x="118" y="614"/>
                                  </a:lnTo>
                                  <a:lnTo>
                                    <a:pt x="124" y="615"/>
                                  </a:lnTo>
                                  <a:lnTo>
                                    <a:pt x="124" y="618"/>
                                  </a:lnTo>
                                  <a:lnTo>
                                    <a:pt x="122" y="625"/>
                                  </a:lnTo>
                                  <a:lnTo>
                                    <a:pt x="121" y="630"/>
                                  </a:lnTo>
                                  <a:lnTo>
                                    <a:pt x="176" y="636"/>
                                  </a:lnTo>
                                  <a:lnTo>
                                    <a:pt x="226" y="669"/>
                                  </a:lnTo>
                                  <a:lnTo>
                                    <a:pt x="215" y="691"/>
                                  </a:lnTo>
                                  <a:lnTo>
                                    <a:pt x="226" y="735"/>
                                  </a:lnTo>
                                  <a:lnTo>
                                    <a:pt x="249" y="786"/>
                                  </a:lnTo>
                                  <a:lnTo>
                                    <a:pt x="364" y="813"/>
                                  </a:lnTo>
                                  <a:lnTo>
                                    <a:pt x="403" y="907"/>
                                  </a:lnTo>
                                  <a:lnTo>
                                    <a:pt x="391" y="905"/>
                                  </a:lnTo>
                                  <a:lnTo>
                                    <a:pt x="381" y="905"/>
                                  </a:lnTo>
                                  <a:lnTo>
                                    <a:pt x="366" y="908"/>
                                  </a:lnTo>
                                  <a:lnTo>
                                    <a:pt x="360" y="910"/>
                                  </a:lnTo>
                                  <a:lnTo>
                                    <a:pt x="356" y="914"/>
                                  </a:lnTo>
                                  <a:lnTo>
                                    <a:pt x="353" y="918"/>
                                  </a:lnTo>
                                  <a:lnTo>
                                    <a:pt x="353" y="924"/>
                                  </a:lnTo>
                                  <a:lnTo>
                                    <a:pt x="354" y="926"/>
                                  </a:lnTo>
                                  <a:lnTo>
                                    <a:pt x="359" y="928"/>
                                  </a:lnTo>
                                  <a:lnTo>
                                    <a:pt x="358" y="930"/>
                                  </a:lnTo>
                                  <a:lnTo>
                                    <a:pt x="358" y="933"/>
                                  </a:lnTo>
                                  <a:lnTo>
                                    <a:pt x="357" y="939"/>
                                  </a:lnTo>
                                  <a:lnTo>
                                    <a:pt x="358" y="945"/>
                                  </a:lnTo>
                                  <a:lnTo>
                                    <a:pt x="359" y="945"/>
                                  </a:lnTo>
                                  <a:lnTo>
                                    <a:pt x="364" y="946"/>
                                  </a:lnTo>
                                  <a:lnTo>
                                    <a:pt x="370" y="951"/>
                                  </a:lnTo>
                                  <a:lnTo>
                                    <a:pt x="382" y="952"/>
                                  </a:lnTo>
                                  <a:lnTo>
                                    <a:pt x="394" y="958"/>
                                  </a:lnTo>
                                  <a:lnTo>
                                    <a:pt x="396" y="958"/>
                                  </a:lnTo>
                                  <a:lnTo>
                                    <a:pt x="399" y="960"/>
                                  </a:lnTo>
                                  <a:lnTo>
                                    <a:pt x="403" y="968"/>
                                  </a:lnTo>
                                  <a:lnTo>
                                    <a:pt x="309" y="968"/>
                                  </a:lnTo>
                                  <a:lnTo>
                                    <a:pt x="298" y="1011"/>
                                  </a:lnTo>
                                  <a:lnTo>
                                    <a:pt x="332" y="1029"/>
                                  </a:lnTo>
                                  <a:lnTo>
                                    <a:pt x="328" y="1041"/>
                                  </a:lnTo>
                                  <a:lnTo>
                                    <a:pt x="328" y="1055"/>
                                  </a:lnTo>
                                  <a:lnTo>
                                    <a:pt x="328" y="1056"/>
                                  </a:lnTo>
                                  <a:lnTo>
                                    <a:pt x="330" y="1058"/>
                                  </a:lnTo>
                                  <a:lnTo>
                                    <a:pt x="336" y="1062"/>
                                  </a:lnTo>
                                  <a:lnTo>
                                    <a:pt x="342" y="1067"/>
                                  </a:lnTo>
                                  <a:lnTo>
                                    <a:pt x="314" y="1094"/>
                                  </a:lnTo>
                                  <a:lnTo>
                                    <a:pt x="308" y="1106"/>
                                  </a:lnTo>
                                  <a:lnTo>
                                    <a:pt x="301" y="1118"/>
                                  </a:lnTo>
                                  <a:lnTo>
                                    <a:pt x="293" y="1128"/>
                                  </a:lnTo>
                                  <a:lnTo>
                                    <a:pt x="288" y="1132"/>
                                  </a:lnTo>
                                  <a:lnTo>
                                    <a:pt x="284" y="1137"/>
                                  </a:lnTo>
                                  <a:lnTo>
                                    <a:pt x="278" y="1140"/>
                                  </a:lnTo>
                                  <a:lnTo>
                                    <a:pt x="273" y="1144"/>
                                  </a:lnTo>
                                  <a:lnTo>
                                    <a:pt x="262" y="1150"/>
                                  </a:lnTo>
                                  <a:lnTo>
                                    <a:pt x="249" y="1154"/>
                                  </a:lnTo>
                                  <a:lnTo>
                                    <a:pt x="235" y="1158"/>
                                  </a:lnTo>
                                  <a:lnTo>
                                    <a:pt x="200" y="1163"/>
                                  </a:lnTo>
                                  <a:lnTo>
                                    <a:pt x="184" y="1167"/>
                                  </a:lnTo>
                                  <a:lnTo>
                                    <a:pt x="170" y="1173"/>
                                  </a:lnTo>
                                  <a:lnTo>
                                    <a:pt x="154" y="1150"/>
                                  </a:lnTo>
                                  <a:lnTo>
                                    <a:pt x="127" y="1139"/>
                                  </a:lnTo>
                                  <a:lnTo>
                                    <a:pt x="116" y="1151"/>
                                  </a:lnTo>
                                  <a:lnTo>
                                    <a:pt x="109" y="1165"/>
                                  </a:lnTo>
                                  <a:lnTo>
                                    <a:pt x="103" y="1179"/>
                                  </a:lnTo>
                                  <a:lnTo>
                                    <a:pt x="100" y="1194"/>
                                  </a:lnTo>
                                  <a:lnTo>
                                    <a:pt x="99" y="1208"/>
                                  </a:lnTo>
                                  <a:lnTo>
                                    <a:pt x="100" y="1223"/>
                                  </a:lnTo>
                                  <a:lnTo>
                                    <a:pt x="103" y="1239"/>
                                  </a:lnTo>
                                  <a:lnTo>
                                    <a:pt x="110" y="1255"/>
                                  </a:lnTo>
                                  <a:lnTo>
                                    <a:pt x="132" y="1305"/>
                                  </a:lnTo>
                                  <a:lnTo>
                                    <a:pt x="160" y="1293"/>
                                  </a:lnTo>
                                  <a:lnTo>
                                    <a:pt x="226" y="1305"/>
                                  </a:lnTo>
                                  <a:lnTo>
                                    <a:pt x="243" y="1327"/>
                                  </a:lnTo>
                                  <a:lnTo>
                                    <a:pt x="359" y="1410"/>
                                  </a:lnTo>
                                  <a:lnTo>
                                    <a:pt x="387" y="1426"/>
                                  </a:lnTo>
                                  <a:lnTo>
                                    <a:pt x="431" y="1459"/>
                                  </a:lnTo>
                                  <a:lnTo>
                                    <a:pt x="453" y="1454"/>
                                  </a:lnTo>
                                  <a:lnTo>
                                    <a:pt x="486" y="1465"/>
                                  </a:lnTo>
                                  <a:lnTo>
                                    <a:pt x="488" y="1458"/>
                                  </a:lnTo>
                                  <a:lnTo>
                                    <a:pt x="492" y="1455"/>
                                  </a:lnTo>
                                  <a:lnTo>
                                    <a:pt x="496" y="1452"/>
                                  </a:lnTo>
                                  <a:lnTo>
                                    <a:pt x="500" y="1453"/>
                                  </a:lnTo>
                                  <a:lnTo>
                                    <a:pt x="506" y="1458"/>
                                  </a:lnTo>
                                  <a:lnTo>
                                    <a:pt x="514" y="1471"/>
                                  </a:lnTo>
                                  <a:lnTo>
                                    <a:pt x="575" y="1471"/>
                                  </a:lnTo>
                                  <a:lnTo>
                                    <a:pt x="618" y="1498"/>
                                  </a:lnTo>
                                  <a:lnTo>
                                    <a:pt x="630" y="1477"/>
                                  </a:lnTo>
                                  <a:lnTo>
                                    <a:pt x="663" y="1459"/>
                                  </a:lnTo>
                                  <a:lnTo>
                                    <a:pt x="691" y="1459"/>
                                  </a:lnTo>
                                  <a:lnTo>
                                    <a:pt x="713" y="1437"/>
                                  </a:lnTo>
                                  <a:lnTo>
                                    <a:pt x="740" y="1487"/>
                                  </a:lnTo>
                                  <a:lnTo>
                                    <a:pt x="762" y="1504"/>
                                  </a:lnTo>
                                  <a:lnTo>
                                    <a:pt x="746" y="1536"/>
                                  </a:lnTo>
                                  <a:lnTo>
                                    <a:pt x="750" y="1538"/>
                                  </a:lnTo>
                                  <a:lnTo>
                                    <a:pt x="756" y="1542"/>
                                  </a:lnTo>
                                  <a:lnTo>
                                    <a:pt x="758" y="1544"/>
                                  </a:lnTo>
                                  <a:lnTo>
                                    <a:pt x="759" y="1548"/>
                                  </a:lnTo>
                                  <a:lnTo>
                                    <a:pt x="757" y="1555"/>
                                  </a:lnTo>
                                  <a:lnTo>
                                    <a:pt x="751" y="1564"/>
                                  </a:lnTo>
                                  <a:lnTo>
                                    <a:pt x="778" y="1592"/>
                                  </a:lnTo>
                                  <a:lnTo>
                                    <a:pt x="823" y="1597"/>
                                  </a:lnTo>
                                  <a:lnTo>
                                    <a:pt x="834" y="1619"/>
                                  </a:lnTo>
                                  <a:lnTo>
                                    <a:pt x="840" y="1653"/>
                                  </a:lnTo>
                                  <a:lnTo>
                                    <a:pt x="834" y="1680"/>
                                  </a:lnTo>
                                  <a:lnTo>
                                    <a:pt x="922" y="1741"/>
                                  </a:lnTo>
                                  <a:lnTo>
                                    <a:pt x="912" y="1785"/>
                                  </a:lnTo>
                                  <a:lnTo>
                                    <a:pt x="944" y="1802"/>
                                  </a:lnTo>
                                  <a:lnTo>
                                    <a:pt x="917" y="1847"/>
                                  </a:lnTo>
                                  <a:lnTo>
                                    <a:pt x="940" y="1853"/>
                                  </a:lnTo>
                                  <a:lnTo>
                                    <a:pt x="942" y="1845"/>
                                  </a:lnTo>
                                  <a:lnTo>
                                    <a:pt x="944" y="1840"/>
                                  </a:lnTo>
                                  <a:lnTo>
                                    <a:pt x="946" y="1836"/>
                                  </a:lnTo>
                                  <a:lnTo>
                                    <a:pt x="949" y="1835"/>
                                  </a:lnTo>
                                  <a:lnTo>
                                    <a:pt x="951" y="1836"/>
                                  </a:lnTo>
                                  <a:lnTo>
                                    <a:pt x="955" y="1840"/>
                                  </a:lnTo>
                                  <a:lnTo>
                                    <a:pt x="958" y="1845"/>
                                  </a:lnTo>
                                  <a:lnTo>
                                    <a:pt x="962" y="1853"/>
                                  </a:lnTo>
                                  <a:lnTo>
                                    <a:pt x="1000" y="1791"/>
                                  </a:lnTo>
                                  <a:lnTo>
                                    <a:pt x="1023" y="1785"/>
                                  </a:lnTo>
                                  <a:lnTo>
                                    <a:pt x="1050" y="1736"/>
                                  </a:lnTo>
                                  <a:lnTo>
                                    <a:pt x="1116" y="1781"/>
                                  </a:lnTo>
                                  <a:lnTo>
                                    <a:pt x="1155" y="1775"/>
                                  </a:lnTo>
                                  <a:lnTo>
                                    <a:pt x="1177" y="1753"/>
                                  </a:lnTo>
                                  <a:lnTo>
                                    <a:pt x="1205" y="1753"/>
                                  </a:lnTo>
                                  <a:lnTo>
                                    <a:pt x="1199" y="1720"/>
                                  </a:lnTo>
                                  <a:lnTo>
                                    <a:pt x="1183" y="1686"/>
                                  </a:lnTo>
                                  <a:lnTo>
                                    <a:pt x="1171" y="1619"/>
                                  </a:lnTo>
                                  <a:lnTo>
                                    <a:pt x="1199" y="1581"/>
                                  </a:lnTo>
                                  <a:lnTo>
                                    <a:pt x="1210" y="1603"/>
                                  </a:lnTo>
                                  <a:lnTo>
                                    <a:pt x="1260" y="1615"/>
                                  </a:lnTo>
                                  <a:lnTo>
                                    <a:pt x="1276" y="1587"/>
                                  </a:lnTo>
                                  <a:lnTo>
                                    <a:pt x="1331" y="1576"/>
                                  </a:lnTo>
                                  <a:lnTo>
                                    <a:pt x="1387" y="1619"/>
                                  </a:lnTo>
                                  <a:lnTo>
                                    <a:pt x="1365" y="1576"/>
                                  </a:lnTo>
                                  <a:lnTo>
                                    <a:pt x="1398" y="1559"/>
                                  </a:lnTo>
                                  <a:lnTo>
                                    <a:pt x="1414" y="1536"/>
                                  </a:lnTo>
                                  <a:lnTo>
                                    <a:pt x="1459" y="1554"/>
                                  </a:lnTo>
                                  <a:lnTo>
                                    <a:pt x="1525" y="1449"/>
                                  </a:lnTo>
                                  <a:lnTo>
                                    <a:pt x="1528" y="1449"/>
                                  </a:lnTo>
                                  <a:lnTo>
                                    <a:pt x="1532" y="1450"/>
                                  </a:lnTo>
                                  <a:lnTo>
                                    <a:pt x="1535" y="1450"/>
                                  </a:lnTo>
                                  <a:lnTo>
                                    <a:pt x="1539" y="1451"/>
                                  </a:lnTo>
                                  <a:lnTo>
                                    <a:pt x="1541" y="1450"/>
                                  </a:lnTo>
                                  <a:lnTo>
                                    <a:pt x="1544" y="1450"/>
                                  </a:lnTo>
                                  <a:lnTo>
                                    <a:pt x="1546" y="1449"/>
                                  </a:lnTo>
                                  <a:lnTo>
                                    <a:pt x="1549" y="1449"/>
                                  </a:lnTo>
                                  <a:lnTo>
                                    <a:pt x="1550" y="1447"/>
                                  </a:lnTo>
                                  <a:lnTo>
                                    <a:pt x="1552" y="1446"/>
                                  </a:lnTo>
                                  <a:lnTo>
                                    <a:pt x="1555" y="1442"/>
                                  </a:lnTo>
                                  <a:lnTo>
                                    <a:pt x="1555" y="1439"/>
                                  </a:lnTo>
                                  <a:lnTo>
                                    <a:pt x="1556" y="1437"/>
                                  </a:lnTo>
                                  <a:lnTo>
                                    <a:pt x="1558" y="1432"/>
                                  </a:lnTo>
                                  <a:lnTo>
                                    <a:pt x="1536" y="1410"/>
                                  </a:lnTo>
                                  <a:lnTo>
                                    <a:pt x="1586" y="1327"/>
                                  </a:lnTo>
                                  <a:lnTo>
                                    <a:pt x="1613" y="1311"/>
                                  </a:lnTo>
                                  <a:lnTo>
                                    <a:pt x="1653" y="1305"/>
                                  </a:lnTo>
                                  <a:lnTo>
                                    <a:pt x="1647" y="1277"/>
                                  </a:lnTo>
                                  <a:lnTo>
                                    <a:pt x="1696" y="1238"/>
                                  </a:lnTo>
                                  <a:lnTo>
                                    <a:pt x="1686" y="1205"/>
                                  </a:lnTo>
                                  <a:lnTo>
                                    <a:pt x="1658" y="1189"/>
                                  </a:lnTo>
                                  <a:lnTo>
                                    <a:pt x="1686" y="1139"/>
                                  </a:lnTo>
                                  <a:lnTo>
                                    <a:pt x="1858" y="1155"/>
                                  </a:lnTo>
                                  <a:lnTo>
                                    <a:pt x="1868" y="1117"/>
                                  </a:lnTo>
                                  <a:lnTo>
                                    <a:pt x="1890" y="1090"/>
                                  </a:lnTo>
                                  <a:lnTo>
                                    <a:pt x="1929" y="1078"/>
                                  </a:lnTo>
                                  <a:lnTo>
                                    <a:pt x="1879" y="1050"/>
                                  </a:lnTo>
                                  <a:lnTo>
                                    <a:pt x="1868" y="956"/>
                                  </a:lnTo>
                                  <a:lnTo>
                                    <a:pt x="1862" y="928"/>
                                  </a:lnTo>
                                  <a:lnTo>
                                    <a:pt x="1846" y="924"/>
                                  </a:lnTo>
                                  <a:lnTo>
                                    <a:pt x="1846" y="885"/>
                                  </a:lnTo>
                                  <a:lnTo>
                                    <a:pt x="1852" y="851"/>
                                  </a:lnTo>
                                  <a:lnTo>
                                    <a:pt x="1859" y="849"/>
                                  </a:lnTo>
                                  <a:lnTo>
                                    <a:pt x="1866" y="847"/>
                                  </a:lnTo>
                                  <a:lnTo>
                                    <a:pt x="1867" y="845"/>
                                  </a:lnTo>
                                  <a:lnTo>
                                    <a:pt x="1869" y="844"/>
                                  </a:lnTo>
                                  <a:lnTo>
                                    <a:pt x="1870" y="842"/>
                                  </a:lnTo>
                                  <a:lnTo>
                                    <a:pt x="1872" y="841"/>
                                  </a:lnTo>
                                  <a:lnTo>
                                    <a:pt x="1871" y="839"/>
                                  </a:lnTo>
                                  <a:lnTo>
                                    <a:pt x="1871" y="838"/>
                                  </a:lnTo>
                                  <a:lnTo>
                                    <a:pt x="1871" y="836"/>
                                  </a:lnTo>
                                  <a:lnTo>
                                    <a:pt x="1870" y="834"/>
                                  </a:lnTo>
                                  <a:lnTo>
                                    <a:pt x="1870" y="833"/>
                                  </a:lnTo>
                                  <a:lnTo>
                                    <a:pt x="1870" y="831"/>
                                  </a:lnTo>
                                  <a:lnTo>
                                    <a:pt x="1868" y="827"/>
                                  </a:lnTo>
                                  <a:lnTo>
                                    <a:pt x="1867" y="825"/>
                                  </a:lnTo>
                                  <a:lnTo>
                                    <a:pt x="1867" y="824"/>
                                  </a:lnTo>
                                  <a:lnTo>
                                    <a:pt x="1862" y="818"/>
                                  </a:lnTo>
                                  <a:lnTo>
                                    <a:pt x="1901" y="802"/>
                                  </a:lnTo>
                                  <a:lnTo>
                                    <a:pt x="1890" y="768"/>
                                  </a:lnTo>
                                  <a:lnTo>
                                    <a:pt x="1899" y="768"/>
                                  </a:lnTo>
                                  <a:lnTo>
                                    <a:pt x="1899" y="767"/>
                                  </a:lnTo>
                                  <a:lnTo>
                                    <a:pt x="1900" y="767"/>
                                  </a:lnTo>
                                  <a:lnTo>
                                    <a:pt x="1902" y="767"/>
                                  </a:lnTo>
                                  <a:lnTo>
                                    <a:pt x="1906" y="767"/>
                                  </a:lnTo>
                                  <a:lnTo>
                                    <a:pt x="1911" y="765"/>
                                  </a:lnTo>
                                  <a:lnTo>
                                    <a:pt x="1912" y="763"/>
                                  </a:lnTo>
                                  <a:lnTo>
                                    <a:pt x="1914" y="762"/>
                                  </a:lnTo>
                                  <a:lnTo>
                                    <a:pt x="1914" y="759"/>
                                  </a:lnTo>
                                  <a:lnTo>
                                    <a:pt x="1915" y="757"/>
                                  </a:lnTo>
                                  <a:lnTo>
                                    <a:pt x="1914" y="751"/>
                                  </a:lnTo>
                                  <a:lnTo>
                                    <a:pt x="1911" y="743"/>
                                  </a:lnTo>
                                  <a:lnTo>
                                    <a:pt x="1907" y="735"/>
                                  </a:lnTo>
                                  <a:lnTo>
                                    <a:pt x="1945" y="725"/>
                                  </a:lnTo>
                                  <a:lnTo>
                                    <a:pt x="1923" y="669"/>
                                  </a:lnTo>
                                  <a:lnTo>
                                    <a:pt x="1890" y="664"/>
                                  </a:lnTo>
                                  <a:lnTo>
                                    <a:pt x="1887" y="653"/>
                                  </a:lnTo>
                                  <a:lnTo>
                                    <a:pt x="1886" y="644"/>
                                  </a:lnTo>
                                  <a:lnTo>
                                    <a:pt x="1886" y="637"/>
                                  </a:lnTo>
                                  <a:lnTo>
                                    <a:pt x="1888" y="634"/>
                                  </a:lnTo>
                                  <a:lnTo>
                                    <a:pt x="1890" y="631"/>
                                  </a:lnTo>
                                  <a:lnTo>
                                    <a:pt x="1895" y="630"/>
                                  </a:lnTo>
                                  <a:lnTo>
                                    <a:pt x="1900" y="631"/>
                                  </a:lnTo>
                                  <a:lnTo>
                                    <a:pt x="1907" y="636"/>
                                  </a:lnTo>
                                  <a:lnTo>
                                    <a:pt x="1945" y="602"/>
                                  </a:lnTo>
                                  <a:lnTo>
                                    <a:pt x="1913" y="581"/>
                                  </a:lnTo>
                                  <a:lnTo>
                                    <a:pt x="1912" y="570"/>
                                  </a:lnTo>
                                  <a:lnTo>
                                    <a:pt x="1914" y="562"/>
                                  </a:lnTo>
                                  <a:lnTo>
                                    <a:pt x="1917" y="555"/>
                                  </a:lnTo>
                                  <a:lnTo>
                                    <a:pt x="1922" y="551"/>
                                  </a:lnTo>
                                  <a:lnTo>
                                    <a:pt x="1927" y="547"/>
                                  </a:lnTo>
                                  <a:lnTo>
                                    <a:pt x="1936" y="546"/>
                                  </a:lnTo>
                                  <a:lnTo>
                                    <a:pt x="1945" y="545"/>
                                  </a:lnTo>
                                  <a:lnTo>
                                    <a:pt x="1957" y="547"/>
                                  </a:lnTo>
                                  <a:lnTo>
                                    <a:pt x="1917" y="498"/>
                                  </a:lnTo>
                                  <a:lnTo>
                                    <a:pt x="1914" y="480"/>
                                  </a:lnTo>
                                  <a:lnTo>
                                    <a:pt x="1911" y="463"/>
                                  </a:lnTo>
                                  <a:lnTo>
                                    <a:pt x="1904" y="446"/>
                                  </a:lnTo>
                                  <a:lnTo>
                                    <a:pt x="1897" y="431"/>
                                  </a:lnTo>
                                  <a:lnTo>
                                    <a:pt x="1886" y="415"/>
                                  </a:lnTo>
                                  <a:lnTo>
                                    <a:pt x="1873" y="401"/>
                                  </a:lnTo>
                                  <a:lnTo>
                                    <a:pt x="1858" y="387"/>
                                  </a:lnTo>
                                  <a:lnTo>
                                    <a:pt x="1841" y="374"/>
                                  </a:lnTo>
                                  <a:lnTo>
                                    <a:pt x="1840" y="371"/>
                                  </a:lnTo>
                                  <a:lnTo>
                                    <a:pt x="1763" y="332"/>
                                  </a:lnTo>
                                  <a:lnTo>
                                    <a:pt x="1735" y="338"/>
                                  </a:lnTo>
                                  <a:lnTo>
                                    <a:pt x="1647" y="227"/>
                                  </a:lnTo>
                                  <a:lnTo>
                                    <a:pt x="1647" y="127"/>
                                  </a:lnTo>
                                  <a:lnTo>
                                    <a:pt x="1609" y="138"/>
                                  </a:lnTo>
                                  <a:lnTo>
                                    <a:pt x="1536" y="77"/>
                                  </a:lnTo>
                                  <a:lnTo>
                                    <a:pt x="15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9680" y="1280880"/>
                              <a:ext cx="92340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4" h="2074">
                                  <a:moveTo>
                                    <a:pt x="298" y="95"/>
                                  </a:moveTo>
                                  <a:lnTo>
                                    <a:pt x="260" y="72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62" y="89"/>
                                  </a:lnTo>
                                  <a:lnTo>
                                    <a:pt x="163" y="89"/>
                                  </a:lnTo>
                                  <a:lnTo>
                                    <a:pt x="165" y="90"/>
                                  </a:lnTo>
                                  <a:lnTo>
                                    <a:pt x="170" y="92"/>
                                  </a:lnTo>
                                  <a:lnTo>
                                    <a:pt x="178" y="96"/>
                                  </a:lnTo>
                                  <a:lnTo>
                                    <a:pt x="183" y="100"/>
                                  </a:lnTo>
                                  <a:lnTo>
                                    <a:pt x="187" y="104"/>
                                  </a:lnTo>
                                  <a:lnTo>
                                    <a:pt x="186" y="106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82" y="110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79" y="113"/>
                                  </a:lnTo>
                                  <a:lnTo>
                                    <a:pt x="172" y="117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24" y="150"/>
                                  </a:lnTo>
                                  <a:lnTo>
                                    <a:pt x="122" y="149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99" y="155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111" y="243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76" y="247"/>
                                  </a:lnTo>
                                  <a:lnTo>
                                    <a:pt x="71" y="251"/>
                                  </a:lnTo>
                                  <a:lnTo>
                                    <a:pt x="68" y="258"/>
                                  </a:lnTo>
                                  <a:lnTo>
                                    <a:pt x="66" y="266"/>
                                  </a:lnTo>
                                  <a:lnTo>
                                    <a:pt x="67" y="27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61" y="332"/>
                                  </a:lnTo>
                                  <a:lnTo>
                                    <a:pt x="54" y="327"/>
                                  </a:lnTo>
                                  <a:lnTo>
                                    <a:pt x="49" y="326"/>
                                  </a:lnTo>
                                  <a:lnTo>
                                    <a:pt x="44" y="327"/>
                                  </a:lnTo>
                                  <a:lnTo>
                                    <a:pt x="42" y="330"/>
                                  </a:lnTo>
                                  <a:lnTo>
                                    <a:pt x="40" y="333"/>
                                  </a:lnTo>
                                  <a:lnTo>
                                    <a:pt x="40" y="340"/>
                                  </a:lnTo>
                                  <a:lnTo>
                                    <a:pt x="41" y="349"/>
                                  </a:lnTo>
                                  <a:lnTo>
                                    <a:pt x="44" y="360"/>
                                  </a:lnTo>
                                  <a:lnTo>
                                    <a:pt x="77" y="365"/>
                                  </a:lnTo>
                                  <a:lnTo>
                                    <a:pt x="99" y="421"/>
                                  </a:lnTo>
                                  <a:lnTo>
                                    <a:pt x="61" y="431"/>
                                  </a:lnTo>
                                  <a:lnTo>
                                    <a:pt x="65" y="439"/>
                                  </a:lnTo>
                                  <a:lnTo>
                                    <a:pt x="68" y="447"/>
                                  </a:lnTo>
                                  <a:lnTo>
                                    <a:pt x="69" y="453"/>
                                  </a:lnTo>
                                  <a:lnTo>
                                    <a:pt x="68" y="455"/>
                                  </a:lnTo>
                                  <a:lnTo>
                                    <a:pt x="68" y="458"/>
                                  </a:lnTo>
                                  <a:lnTo>
                                    <a:pt x="66" y="459"/>
                                  </a:lnTo>
                                  <a:lnTo>
                                    <a:pt x="65" y="461"/>
                                  </a:lnTo>
                                  <a:lnTo>
                                    <a:pt x="60" y="463"/>
                                  </a:lnTo>
                                  <a:lnTo>
                                    <a:pt x="56" y="463"/>
                                  </a:lnTo>
                                  <a:lnTo>
                                    <a:pt x="54" y="463"/>
                                  </a:lnTo>
                                  <a:lnTo>
                                    <a:pt x="53" y="463"/>
                                  </a:lnTo>
                                  <a:lnTo>
                                    <a:pt x="53" y="464"/>
                                  </a:lnTo>
                                  <a:lnTo>
                                    <a:pt x="44" y="464"/>
                                  </a:lnTo>
                                  <a:lnTo>
                                    <a:pt x="55" y="498"/>
                                  </a:lnTo>
                                  <a:lnTo>
                                    <a:pt x="16" y="514"/>
                                  </a:lnTo>
                                  <a:lnTo>
                                    <a:pt x="21" y="520"/>
                                  </a:lnTo>
                                  <a:lnTo>
                                    <a:pt x="21" y="521"/>
                                  </a:lnTo>
                                  <a:lnTo>
                                    <a:pt x="22" y="523"/>
                                  </a:lnTo>
                                  <a:lnTo>
                                    <a:pt x="24" y="527"/>
                                  </a:lnTo>
                                  <a:lnTo>
                                    <a:pt x="24" y="529"/>
                                  </a:lnTo>
                                  <a:lnTo>
                                    <a:pt x="24" y="530"/>
                                  </a:lnTo>
                                  <a:lnTo>
                                    <a:pt x="25" y="532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25" y="535"/>
                                  </a:lnTo>
                                  <a:lnTo>
                                    <a:pt x="26" y="537"/>
                                  </a:lnTo>
                                  <a:lnTo>
                                    <a:pt x="24" y="538"/>
                                  </a:lnTo>
                                  <a:lnTo>
                                    <a:pt x="23" y="540"/>
                                  </a:lnTo>
                                  <a:lnTo>
                                    <a:pt x="21" y="541"/>
                                  </a:lnTo>
                                  <a:lnTo>
                                    <a:pt x="20" y="543"/>
                                  </a:lnTo>
                                  <a:lnTo>
                                    <a:pt x="13" y="545"/>
                                  </a:lnTo>
                                  <a:lnTo>
                                    <a:pt x="6" y="547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6" y="624"/>
                                  </a:lnTo>
                                  <a:lnTo>
                                    <a:pt x="22" y="652"/>
                                  </a:lnTo>
                                  <a:lnTo>
                                    <a:pt x="33" y="746"/>
                                  </a:lnTo>
                                  <a:lnTo>
                                    <a:pt x="83" y="774"/>
                                  </a:lnTo>
                                  <a:lnTo>
                                    <a:pt x="44" y="786"/>
                                  </a:lnTo>
                                  <a:lnTo>
                                    <a:pt x="22" y="813"/>
                                  </a:lnTo>
                                  <a:lnTo>
                                    <a:pt x="33" y="829"/>
                                  </a:lnTo>
                                  <a:lnTo>
                                    <a:pt x="44" y="841"/>
                                  </a:lnTo>
                                  <a:lnTo>
                                    <a:pt x="54" y="843"/>
                                  </a:lnTo>
                                  <a:lnTo>
                                    <a:pt x="60" y="848"/>
                                  </a:lnTo>
                                  <a:lnTo>
                                    <a:pt x="67" y="857"/>
                                  </a:lnTo>
                                  <a:lnTo>
                                    <a:pt x="68" y="861"/>
                                  </a:lnTo>
                                  <a:lnTo>
                                    <a:pt x="67" y="865"/>
                                  </a:lnTo>
                                  <a:lnTo>
                                    <a:pt x="62" y="867"/>
                                  </a:lnTo>
                                  <a:lnTo>
                                    <a:pt x="55" y="869"/>
                                  </a:lnTo>
                                  <a:lnTo>
                                    <a:pt x="50" y="896"/>
                                  </a:lnTo>
                                  <a:lnTo>
                                    <a:pt x="138" y="912"/>
                                  </a:lnTo>
                                  <a:lnTo>
                                    <a:pt x="154" y="890"/>
                                  </a:lnTo>
                                  <a:lnTo>
                                    <a:pt x="172" y="1039"/>
                                  </a:lnTo>
                                  <a:lnTo>
                                    <a:pt x="167" y="1041"/>
                                  </a:lnTo>
                                  <a:lnTo>
                                    <a:pt x="158" y="1045"/>
                                  </a:lnTo>
                                  <a:lnTo>
                                    <a:pt x="153" y="1052"/>
                                  </a:lnTo>
                                  <a:lnTo>
                                    <a:pt x="150" y="1056"/>
                                  </a:lnTo>
                                  <a:lnTo>
                                    <a:pt x="150" y="1062"/>
                                  </a:lnTo>
                                  <a:lnTo>
                                    <a:pt x="122" y="1084"/>
                                  </a:lnTo>
                                  <a:lnTo>
                                    <a:pt x="249" y="1084"/>
                                  </a:lnTo>
                                  <a:lnTo>
                                    <a:pt x="260" y="1177"/>
                                  </a:lnTo>
                                  <a:lnTo>
                                    <a:pt x="316" y="1200"/>
                                  </a:lnTo>
                                  <a:lnTo>
                                    <a:pt x="293" y="1250"/>
                                  </a:lnTo>
                                  <a:lnTo>
                                    <a:pt x="320" y="1272"/>
                                  </a:lnTo>
                                  <a:lnTo>
                                    <a:pt x="326" y="1321"/>
                                  </a:lnTo>
                                  <a:lnTo>
                                    <a:pt x="298" y="1338"/>
                                  </a:lnTo>
                                  <a:lnTo>
                                    <a:pt x="282" y="1371"/>
                                  </a:lnTo>
                                  <a:lnTo>
                                    <a:pt x="320" y="1471"/>
                                  </a:lnTo>
                                  <a:lnTo>
                                    <a:pt x="337" y="1498"/>
                                  </a:lnTo>
                                  <a:lnTo>
                                    <a:pt x="326" y="1526"/>
                                  </a:lnTo>
                                  <a:lnTo>
                                    <a:pt x="342" y="1529"/>
                                  </a:lnTo>
                                  <a:lnTo>
                                    <a:pt x="343" y="1532"/>
                                  </a:lnTo>
                                  <a:lnTo>
                                    <a:pt x="343" y="1543"/>
                                  </a:lnTo>
                                  <a:lnTo>
                                    <a:pt x="348" y="1548"/>
                                  </a:lnTo>
                                  <a:lnTo>
                                    <a:pt x="355" y="1553"/>
                                  </a:lnTo>
                                  <a:lnTo>
                                    <a:pt x="359" y="1554"/>
                                  </a:lnTo>
                                  <a:lnTo>
                                    <a:pt x="365" y="1555"/>
                                  </a:lnTo>
                                  <a:lnTo>
                                    <a:pt x="375" y="1549"/>
                                  </a:lnTo>
                                  <a:lnTo>
                                    <a:pt x="410" y="1543"/>
                                  </a:lnTo>
                                  <a:lnTo>
                                    <a:pt x="411" y="1549"/>
                                  </a:lnTo>
                                  <a:lnTo>
                                    <a:pt x="412" y="1553"/>
                                  </a:lnTo>
                                  <a:lnTo>
                                    <a:pt x="414" y="1558"/>
                                  </a:lnTo>
                                  <a:lnTo>
                                    <a:pt x="416" y="1565"/>
                                  </a:lnTo>
                                  <a:lnTo>
                                    <a:pt x="417" y="1575"/>
                                  </a:lnTo>
                                  <a:lnTo>
                                    <a:pt x="420" y="1585"/>
                                  </a:lnTo>
                                  <a:lnTo>
                                    <a:pt x="424" y="1594"/>
                                  </a:lnTo>
                                  <a:lnTo>
                                    <a:pt x="430" y="1602"/>
                                  </a:lnTo>
                                  <a:lnTo>
                                    <a:pt x="436" y="1608"/>
                                  </a:lnTo>
                                  <a:lnTo>
                                    <a:pt x="444" y="1613"/>
                                  </a:lnTo>
                                  <a:lnTo>
                                    <a:pt x="453" y="1617"/>
                                  </a:lnTo>
                                  <a:lnTo>
                                    <a:pt x="465" y="1620"/>
                                  </a:lnTo>
                                  <a:lnTo>
                                    <a:pt x="427" y="1660"/>
                                  </a:lnTo>
                                  <a:lnTo>
                                    <a:pt x="427" y="1703"/>
                                  </a:lnTo>
                                  <a:lnTo>
                                    <a:pt x="515" y="1698"/>
                                  </a:lnTo>
                                  <a:lnTo>
                                    <a:pt x="532" y="1737"/>
                                  </a:lnTo>
                                  <a:lnTo>
                                    <a:pt x="548" y="1753"/>
                                  </a:lnTo>
                                  <a:lnTo>
                                    <a:pt x="548" y="1780"/>
                                  </a:lnTo>
                                  <a:lnTo>
                                    <a:pt x="587" y="1803"/>
                                  </a:lnTo>
                                  <a:lnTo>
                                    <a:pt x="692" y="1831"/>
                                  </a:lnTo>
                                  <a:lnTo>
                                    <a:pt x="692" y="1853"/>
                                  </a:lnTo>
                                  <a:lnTo>
                                    <a:pt x="691" y="1859"/>
                                  </a:lnTo>
                                  <a:lnTo>
                                    <a:pt x="687" y="1863"/>
                                  </a:lnTo>
                                  <a:lnTo>
                                    <a:pt x="686" y="1869"/>
                                  </a:lnTo>
                                  <a:lnTo>
                                    <a:pt x="687" y="1871"/>
                                  </a:lnTo>
                                  <a:lnTo>
                                    <a:pt x="692" y="1875"/>
                                  </a:lnTo>
                                  <a:lnTo>
                                    <a:pt x="708" y="1908"/>
                                  </a:lnTo>
                                  <a:lnTo>
                                    <a:pt x="846" y="1924"/>
                                  </a:lnTo>
                                  <a:lnTo>
                                    <a:pt x="858" y="1964"/>
                                  </a:lnTo>
                                  <a:lnTo>
                                    <a:pt x="874" y="1974"/>
                                  </a:lnTo>
                                  <a:lnTo>
                                    <a:pt x="874" y="2046"/>
                                  </a:lnTo>
                                  <a:lnTo>
                                    <a:pt x="876" y="2051"/>
                                  </a:lnTo>
                                  <a:lnTo>
                                    <a:pt x="877" y="2053"/>
                                  </a:lnTo>
                                  <a:lnTo>
                                    <a:pt x="879" y="2056"/>
                                  </a:lnTo>
                                  <a:lnTo>
                                    <a:pt x="881" y="2059"/>
                                  </a:lnTo>
                                  <a:lnTo>
                                    <a:pt x="885" y="2060"/>
                                  </a:lnTo>
                                  <a:lnTo>
                                    <a:pt x="891" y="2059"/>
                                  </a:lnTo>
                                  <a:lnTo>
                                    <a:pt x="897" y="2057"/>
                                  </a:lnTo>
                                  <a:lnTo>
                                    <a:pt x="901" y="2064"/>
                                  </a:lnTo>
                                  <a:lnTo>
                                    <a:pt x="905" y="2069"/>
                                  </a:lnTo>
                                  <a:lnTo>
                                    <a:pt x="909" y="2072"/>
                                  </a:lnTo>
                                  <a:lnTo>
                                    <a:pt x="911" y="2073"/>
                                  </a:lnTo>
                                  <a:lnTo>
                                    <a:pt x="912" y="2073"/>
                                  </a:lnTo>
                                  <a:lnTo>
                                    <a:pt x="914" y="2074"/>
                                  </a:lnTo>
                                  <a:lnTo>
                                    <a:pt x="914" y="2073"/>
                                  </a:lnTo>
                                  <a:lnTo>
                                    <a:pt x="915" y="2073"/>
                                  </a:lnTo>
                                  <a:lnTo>
                                    <a:pt x="917" y="2072"/>
                                  </a:lnTo>
                                  <a:lnTo>
                                    <a:pt x="921" y="2069"/>
                                  </a:lnTo>
                                  <a:lnTo>
                                    <a:pt x="925" y="2064"/>
                                  </a:lnTo>
                                  <a:lnTo>
                                    <a:pt x="929" y="2057"/>
                                  </a:lnTo>
                                  <a:lnTo>
                                    <a:pt x="1079" y="2029"/>
                                  </a:lnTo>
                                  <a:lnTo>
                                    <a:pt x="1090" y="2057"/>
                                  </a:lnTo>
                                  <a:lnTo>
                                    <a:pt x="1134" y="2029"/>
                                  </a:lnTo>
                                  <a:lnTo>
                                    <a:pt x="1162" y="2063"/>
                                  </a:lnTo>
                                  <a:lnTo>
                                    <a:pt x="1300" y="2046"/>
                                  </a:lnTo>
                                  <a:lnTo>
                                    <a:pt x="1306" y="2002"/>
                                  </a:lnTo>
                                  <a:lnTo>
                                    <a:pt x="1328" y="1991"/>
                                  </a:lnTo>
                                  <a:lnTo>
                                    <a:pt x="1322" y="1930"/>
                                  </a:lnTo>
                                  <a:lnTo>
                                    <a:pt x="1339" y="1914"/>
                                  </a:lnTo>
                                  <a:lnTo>
                                    <a:pt x="1328" y="1869"/>
                                  </a:lnTo>
                                  <a:lnTo>
                                    <a:pt x="1300" y="1847"/>
                                  </a:lnTo>
                                  <a:lnTo>
                                    <a:pt x="1361" y="1836"/>
                                  </a:lnTo>
                                  <a:lnTo>
                                    <a:pt x="1339" y="1825"/>
                                  </a:lnTo>
                                  <a:lnTo>
                                    <a:pt x="1331" y="1819"/>
                                  </a:lnTo>
                                  <a:lnTo>
                                    <a:pt x="1330" y="1815"/>
                                  </a:lnTo>
                                  <a:lnTo>
                                    <a:pt x="1333" y="1811"/>
                                  </a:lnTo>
                                  <a:lnTo>
                                    <a:pt x="1344" y="1808"/>
                                  </a:lnTo>
                                  <a:lnTo>
                                    <a:pt x="1339" y="1786"/>
                                  </a:lnTo>
                                  <a:lnTo>
                                    <a:pt x="1361" y="1753"/>
                                  </a:lnTo>
                                  <a:lnTo>
                                    <a:pt x="1377" y="1665"/>
                                  </a:lnTo>
                                  <a:lnTo>
                                    <a:pt x="1411" y="1660"/>
                                  </a:lnTo>
                                  <a:lnTo>
                                    <a:pt x="1422" y="1638"/>
                                  </a:lnTo>
                                  <a:lnTo>
                                    <a:pt x="1394" y="1577"/>
                                  </a:lnTo>
                                  <a:lnTo>
                                    <a:pt x="1344" y="1610"/>
                                  </a:lnTo>
                                  <a:lnTo>
                                    <a:pt x="1300" y="1588"/>
                                  </a:lnTo>
                                  <a:lnTo>
                                    <a:pt x="1312" y="1580"/>
                                  </a:lnTo>
                                  <a:lnTo>
                                    <a:pt x="1323" y="1572"/>
                                  </a:lnTo>
                                  <a:lnTo>
                                    <a:pt x="1332" y="1564"/>
                                  </a:lnTo>
                                  <a:lnTo>
                                    <a:pt x="1339" y="1556"/>
                                  </a:lnTo>
                                  <a:lnTo>
                                    <a:pt x="1344" y="1548"/>
                                  </a:lnTo>
                                  <a:lnTo>
                                    <a:pt x="1348" y="1541"/>
                                  </a:lnTo>
                                  <a:lnTo>
                                    <a:pt x="1349" y="1532"/>
                                  </a:lnTo>
                                  <a:lnTo>
                                    <a:pt x="1350" y="1526"/>
                                  </a:lnTo>
                                  <a:lnTo>
                                    <a:pt x="1339" y="1509"/>
                                  </a:lnTo>
                                  <a:lnTo>
                                    <a:pt x="1322" y="1465"/>
                                  </a:lnTo>
                                  <a:lnTo>
                                    <a:pt x="1300" y="1443"/>
                                  </a:lnTo>
                                  <a:lnTo>
                                    <a:pt x="1300" y="1388"/>
                                  </a:lnTo>
                                  <a:lnTo>
                                    <a:pt x="1289" y="1355"/>
                                  </a:lnTo>
                                  <a:lnTo>
                                    <a:pt x="1272" y="1333"/>
                                  </a:lnTo>
                                  <a:lnTo>
                                    <a:pt x="1245" y="1327"/>
                                  </a:lnTo>
                                  <a:lnTo>
                                    <a:pt x="1229" y="1338"/>
                                  </a:lnTo>
                                  <a:lnTo>
                                    <a:pt x="1173" y="1321"/>
                                  </a:lnTo>
                                  <a:lnTo>
                                    <a:pt x="1195" y="1232"/>
                                  </a:lnTo>
                                  <a:lnTo>
                                    <a:pt x="1194" y="1229"/>
                                  </a:lnTo>
                                  <a:lnTo>
                                    <a:pt x="1189" y="1222"/>
                                  </a:lnTo>
                                  <a:lnTo>
                                    <a:pt x="1201" y="1189"/>
                                  </a:lnTo>
                                  <a:lnTo>
                                    <a:pt x="1200" y="1176"/>
                                  </a:lnTo>
                                  <a:lnTo>
                                    <a:pt x="1201" y="1171"/>
                                  </a:lnTo>
                                  <a:lnTo>
                                    <a:pt x="1204" y="1168"/>
                                  </a:lnTo>
                                  <a:lnTo>
                                    <a:pt x="1211" y="1162"/>
                                  </a:lnTo>
                                  <a:lnTo>
                                    <a:pt x="1223" y="1161"/>
                                  </a:lnTo>
                                  <a:lnTo>
                                    <a:pt x="1222" y="1154"/>
                                  </a:lnTo>
                                  <a:lnTo>
                                    <a:pt x="1223" y="1151"/>
                                  </a:lnTo>
                                  <a:lnTo>
                                    <a:pt x="1224" y="1147"/>
                                  </a:lnTo>
                                  <a:lnTo>
                                    <a:pt x="1229" y="1145"/>
                                  </a:lnTo>
                                  <a:lnTo>
                                    <a:pt x="1239" y="1090"/>
                                  </a:lnTo>
                                  <a:lnTo>
                                    <a:pt x="1350" y="1122"/>
                                  </a:lnTo>
                                  <a:lnTo>
                                    <a:pt x="1405" y="1045"/>
                                  </a:lnTo>
                                  <a:lnTo>
                                    <a:pt x="1403" y="1034"/>
                                  </a:lnTo>
                                  <a:lnTo>
                                    <a:pt x="1401" y="1026"/>
                                  </a:lnTo>
                                  <a:lnTo>
                                    <a:pt x="1397" y="1019"/>
                                  </a:lnTo>
                                  <a:lnTo>
                                    <a:pt x="1393" y="1016"/>
                                  </a:lnTo>
                                  <a:lnTo>
                                    <a:pt x="1387" y="1013"/>
                                  </a:lnTo>
                                  <a:lnTo>
                                    <a:pt x="1381" y="1012"/>
                                  </a:lnTo>
                                  <a:lnTo>
                                    <a:pt x="1374" y="1013"/>
                                  </a:lnTo>
                                  <a:lnTo>
                                    <a:pt x="1367" y="1017"/>
                                  </a:lnTo>
                                  <a:lnTo>
                                    <a:pt x="1350" y="1050"/>
                                  </a:lnTo>
                                  <a:lnTo>
                                    <a:pt x="1322" y="1045"/>
                                  </a:lnTo>
                                  <a:lnTo>
                                    <a:pt x="1300" y="1023"/>
                                  </a:lnTo>
                                  <a:lnTo>
                                    <a:pt x="1261" y="1029"/>
                                  </a:lnTo>
                                  <a:lnTo>
                                    <a:pt x="1245" y="1045"/>
                                  </a:lnTo>
                                  <a:lnTo>
                                    <a:pt x="1217" y="989"/>
                                  </a:lnTo>
                                  <a:lnTo>
                                    <a:pt x="1195" y="962"/>
                                  </a:lnTo>
                                  <a:lnTo>
                                    <a:pt x="1150" y="956"/>
                                  </a:lnTo>
                                  <a:lnTo>
                                    <a:pt x="1150" y="901"/>
                                  </a:lnTo>
                                  <a:lnTo>
                                    <a:pt x="1195" y="907"/>
                                  </a:lnTo>
                                  <a:lnTo>
                                    <a:pt x="1223" y="885"/>
                                  </a:lnTo>
                                  <a:lnTo>
                                    <a:pt x="1261" y="873"/>
                                  </a:lnTo>
                                  <a:lnTo>
                                    <a:pt x="1300" y="879"/>
                                  </a:lnTo>
                                  <a:lnTo>
                                    <a:pt x="1300" y="851"/>
                                  </a:lnTo>
                                  <a:lnTo>
                                    <a:pt x="1339" y="786"/>
                                  </a:lnTo>
                                  <a:lnTo>
                                    <a:pt x="1355" y="752"/>
                                  </a:lnTo>
                                  <a:lnTo>
                                    <a:pt x="1399" y="703"/>
                                  </a:lnTo>
                                  <a:lnTo>
                                    <a:pt x="1454" y="685"/>
                                  </a:lnTo>
                                  <a:lnTo>
                                    <a:pt x="1432" y="642"/>
                                  </a:lnTo>
                                  <a:lnTo>
                                    <a:pt x="1432" y="592"/>
                                  </a:lnTo>
                                  <a:lnTo>
                                    <a:pt x="1367" y="547"/>
                                  </a:lnTo>
                                  <a:lnTo>
                                    <a:pt x="1322" y="498"/>
                                  </a:lnTo>
                                  <a:lnTo>
                                    <a:pt x="1316" y="476"/>
                                  </a:lnTo>
                                  <a:lnTo>
                                    <a:pt x="1322" y="442"/>
                                  </a:lnTo>
                                  <a:lnTo>
                                    <a:pt x="1394" y="381"/>
                                  </a:lnTo>
                                  <a:lnTo>
                                    <a:pt x="1367" y="338"/>
                                  </a:lnTo>
                                  <a:lnTo>
                                    <a:pt x="1272" y="365"/>
                                  </a:lnTo>
                                  <a:lnTo>
                                    <a:pt x="1256" y="393"/>
                                  </a:lnTo>
                                  <a:lnTo>
                                    <a:pt x="1239" y="409"/>
                                  </a:lnTo>
                                  <a:lnTo>
                                    <a:pt x="1168" y="409"/>
                                  </a:lnTo>
                                  <a:lnTo>
                                    <a:pt x="1128" y="376"/>
                                  </a:lnTo>
                                  <a:lnTo>
                                    <a:pt x="1079" y="365"/>
                                  </a:lnTo>
                                  <a:lnTo>
                                    <a:pt x="1029" y="271"/>
                                  </a:lnTo>
                                  <a:lnTo>
                                    <a:pt x="957" y="243"/>
                                  </a:lnTo>
                                  <a:lnTo>
                                    <a:pt x="897" y="271"/>
                                  </a:lnTo>
                                  <a:lnTo>
                                    <a:pt x="824" y="249"/>
                                  </a:lnTo>
                                  <a:lnTo>
                                    <a:pt x="769" y="144"/>
                                  </a:lnTo>
                                  <a:lnTo>
                                    <a:pt x="731" y="172"/>
                                  </a:lnTo>
                                  <a:lnTo>
                                    <a:pt x="731" y="194"/>
                                  </a:lnTo>
                                  <a:lnTo>
                                    <a:pt x="698" y="216"/>
                                  </a:lnTo>
                                  <a:lnTo>
                                    <a:pt x="687" y="21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12"/>
                                  </a:lnTo>
                                  <a:lnTo>
                                    <a:pt x="668" y="221"/>
                                  </a:lnTo>
                                  <a:lnTo>
                                    <a:pt x="664" y="227"/>
                                  </a:lnTo>
                                  <a:lnTo>
                                    <a:pt x="637" y="237"/>
                                  </a:lnTo>
                                  <a:lnTo>
                                    <a:pt x="598" y="178"/>
                                  </a:lnTo>
                                  <a:lnTo>
                                    <a:pt x="589" y="179"/>
                                  </a:lnTo>
                                  <a:lnTo>
                                    <a:pt x="581" y="180"/>
                                  </a:lnTo>
                                  <a:lnTo>
                                    <a:pt x="573" y="179"/>
                                  </a:lnTo>
                                  <a:lnTo>
                                    <a:pt x="567" y="176"/>
                                  </a:lnTo>
                                  <a:lnTo>
                                    <a:pt x="565" y="174"/>
                                  </a:lnTo>
                                  <a:lnTo>
                                    <a:pt x="565" y="172"/>
                                  </a:lnTo>
                                  <a:lnTo>
                                    <a:pt x="526" y="172"/>
                                  </a:lnTo>
                                  <a:lnTo>
                                    <a:pt x="493" y="133"/>
                                  </a:lnTo>
                                  <a:lnTo>
                                    <a:pt x="471" y="122"/>
                                  </a:lnTo>
                                  <a:lnTo>
                                    <a:pt x="477" y="83"/>
                                  </a:lnTo>
                                  <a:lnTo>
                                    <a:pt x="449" y="61"/>
                                  </a:lnTo>
                                  <a:lnTo>
                                    <a:pt x="443" y="99"/>
                                  </a:lnTo>
                                  <a:lnTo>
                                    <a:pt x="398" y="95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48" y="111"/>
                                  </a:lnTo>
                                  <a:lnTo>
                                    <a:pt x="332" y="83"/>
                                  </a:lnTo>
                                  <a:lnTo>
                                    <a:pt x="304" y="77"/>
                                  </a:lnTo>
                                  <a:lnTo>
                                    <a:pt x="298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0"/>
                              <a:ext cx="111744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1934">
                                  <a:moveTo>
                                    <a:pt x="1246" y="82"/>
                                  </a:moveTo>
                                  <a:lnTo>
                                    <a:pt x="1238" y="83"/>
                                  </a:lnTo>
                                  <a:lnTo>
                                    <a:pt x="1232" y="83"/>
                                  </a:lnTo>
                                  <a:lnTo>
                                    <a:pt x="1227" y="82"/>
                                  </a:lnTo>
                                  <a:lnTo>
                                    <a:pt x="1224" y="81"/>
                                  </a:lnTo>
                                  <a:lnTo>
                                    <a:pt x="1220" y="78"/>
                                  </a:lnTo>
                                  <a:lnTo>
                                    <a:pt x="1218" y="75"/>
                                  </a:lnTo>
                                  <a:lnTo>
                                    <a:pt x="1217" y="70"/>
                                  </a:lnTo>
                                  <a:lnTo>
                                    <a:pt x="1218" y="65"/>
                                  </a:lnTo>
                                  <a:lnTo>
                                    <a:pt x="1163" y="65"/>
                                  </a:lnTo>
                                  <a:lnTo>
                                    <a:pt x="1135" y="60"/>
                                  </a:lnTo>
                                  <a:lnTo>
                                    <a:pt x="1107" y="48"/>
                                  </a:lnTo>
                                  <a:lnTo>
                                    <a:pt x="1119" y="131"/>
                                  </a:lnTo>
                                  <a:lnTo>
                                    <a:pt x="1086" y="143"/>
                                  </a:lnTo>
                                  <a:lnTo>
                                    <a:pt x="1091" y="236"/>
                                  </a:lnTo>
                                  <a:lnTo>
                                    <a:pt x="1069" y="275"/>
                                  </a:lnTo>
                                  <a:lnTo>
                                    <a:pt x="1014" y="308"/>
                                  </a:lnTo>
                                  <a:lnTo>
                                    <a:pt x="1008" y="309"/>
                                  </a:lnTo>
                                  <a:lnTo>
                                    <a:pt x="1004" y="310"/>
                                  </a:lnTo>
                                  <a:lnTo>
                                    <a:pt x="997" y="307"/>
                                  </a:lnTo>
                                  <a:lnTo>
                                    <a:pt x="992" y="303"/>
                                  </a:lnTo>
                                  <a:lnTo>
                                    <a:pt x="975" y="325"/>
                                  </a:lnTo>
                                  <a:lnTo>
                                    <a:pt x="937" y="346"/>
                                  </a:lnTo>
                                  <a:lnTo>
                                    <a:pt x="909" y="330"/>
                                  </a:lnTo>
                                  <a:lnTo>
                                    <a:pt x="854" y="336"/>
                                  </a:lnTo>
                                  <a:lnTo>
                                    <a:pt x="870" y="297"/>
                                  </a:lnTo>
                                  <a:lnTo>
                                    <a:pt x="815" y="269"/>
                                  </a:lnTo>
                                  <a:lnTo>
                                    <a:pt x="808" y="273"/>
                                  </a:lnTo>
                                  <a:lnTo>
                                    <a:pt x="802" y="276"/>
                                  </a:lnTo>
                                  <a:lnTo>
                                    <a:pt x="794" y="277"/>
                                  </a:lnTo>
                                  <a:lnTo>
                                    <a:pt x="788" y="277"/>
                                  </a:lnTo>
                                  <a:lnTo>
                                    <a:pt x="784" y="274"/>
                                  </a:lnTo>
                                  <a:lnTo>
                                    <a:pt x="782" y="269"/>
                                  </a:lnTo>
                                  <a:lnTo>
                                    <a:pt x="748" y="275"/>
                                  </a:lnTo>
                                  <a:lnTo>
                                    <a:pt x="633" y="253"/>
                                  </a:lnTo>
                                  <a:lnTo>
                                    <a:pt x="594" y="253"/>
                                  </a:lnTo>
                                  <a:lnTo>
                                    <a:pt x="550" y="236"/>
                                  </a:lnTo>
                                  <a:lnTo>
                                    <a:pt x="542" y="262"/>
                                  </a:lnTo>
                                  <a:lnTo>
                                    <a:pt x="540" y="262"/>
                                  </a:lnTo>
                                  <a:lnTo>
                                    <a:pt x="539" y="262"/>
                                  </a:lnTo>
                                  <a:lnTo>
                                    <a:pt x="539" y="263"/>
                                  </a:lnTo>
                                  <a:lnTo>
                                    <a:pt x="505" y="308"/>
                                  </a:lnTo>
                                  <a:lnTo>
                                    <a:pt x="478" y="330"/>
                                  </a:lnTo>
                                  <a:lnTo>
                                    <a:pt x="406" y="275"/>
                                  </a:lnTo>
                                  <a:lnTo>
                                    <a:pt x="373" y="291"/>
                                  </a:lnTo>
                                  <a:lnTo>
                                    <a:pt x="306" y="297"/>
                                  </a:lnTo>
                                  <a:lnTo>
                                    <a:pt x="290" y="380"/>
                                  </a:lnTo>
                                  <a:lnTo>
                                    <a:pt x="251" y="358"/>
                                  </a:lnTo>
                                  <a:lnTo>
                                    <a:pt x="240" y="380"/>
                                  </a:lnTo>
                                  <a:lnTo>
                                    <a:pt x="217" y="397"/>
                                  </a:lnTo>
                                  <a:lnTo>
                                    <a:pt x="201" y="419"/>
                                  </a:lnTo>
                                  <a:lnTo>
                                    <a:pt x="201" y="452"/>
                                  </a:lnTo>
                                  <a:lnTo>
                                    <a:pt x="162" y="463"/>
                                  </a:lnTo>
                                  <a:lnTo>
                                    <a:pt x="134" y="490"/>
                                  </a:lnTo>
                                  <a:lnTo>
                                    <a:pt x="130" y="524"/>
                                  </a:lnTo>
                                  <a:lnTo>
                                    <a:pt x="107" y="540"/>
                                  </a:lnTo>
                                  <a:lnTo>
                                    <a:pt x="112" y="563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93" y="574"/>
                                  </a:lnTo>
                                  <a:lnTo>
                                    <a:pt x="90" y="577"/>
                                  </a:lnTo>
                                  <a:lnTo>
                                    <a:pt x="87" y="579"/>
                                  </a:lnTo>
                                  <a:lnTo>
                                    <a:pt x="87" y="582"/>
                                  </a:lnTo>
                                  <a:lnTo>
                                    <a:pt x="88" y="582"/>
                                  </a:lnTo>
                                  <a:lnTo>
                                    <a:pt x="91" y="584"/>
                                  </a:lnTo>
                                  <a:lnTo>
                                    <a:pt x="95" y="584"/>
                                  </a:lnTo>
                                  <a:lnTo>
                                    <a:pt x="102" y="585"/>
                                  </a:lnTo>
                                  <a:lnTo>
                                    <a:pt x="85" y="629"/>
                                  </a:lnTo>
                                  <a:lnTo>
                                    <a:pt x="51" y="650"/>
                                  </a:lnTo>
                                  <a:lnTo>
                                    <a:pt x="53" y="655"/>
                                  </a:lnTo>
                                  <a:lnTo>
                                    <a:pt x="55" y="660"/>
                                  </a:lnTo>
                                  <a:lnTo>
                                    <a:pt x="55" y="664"/>
                                  </a:lnTo>
                                  <a:lnTo>
                                    <a:pt x="55" y="668"/>
                                  </a:lnTo>
                                  <a:lnTo>
                                    <a:pt x="53" y="670"/>
                                  </a:lnTo>
                                  <a:lnTo>
                                    <a:pt x="50" y="672"/>
                                  </a:lnTo>
                                  <a:lnTo>
                                    <a:pt x="46" y="672"/>
                                  </a:lnTo>
                                  <a:lnTo>
                                    <a:pt x="43" y="672"/>
                                  </a:lnTo>
                                  <a:lnTo>
                                    <a:pt x="41" y="673"/>
                                  </a:lnTo>
                                  <a:lnTo>
                                    <a:pt x="30" y="673"/>
                                  </a:lnTo>
                                  <a:lnTo>
                                    <a:pt x="51" y="733"/>
                                  </a:lnTo>
                                  <a:lnTo>
                                    <a:pt x="40" y="739"/>
                                  </a:lnTo>
                                  <a:lnTo>
                                    <a:pt x="36" y="748"/>
                                  </a:lnTo>
                                  <a:lnTo>
                                    <a:pt x="35" y="750"/>
                                  </a:lnTo>
                                  <a:lnTo>
                                    <a:pt x="36" y="753"/>
                                  </a:lnTo>
                                  <a:lnTo>
                                    <a:pt x="37" y="755"/>
                                  </a:lnTo>
                                  <a:lnTo>
                                    <a:pt x="40" y="758"/>
                                  </a:lnTo>
                                  <a:lnTo>
                                    <a:pt x="41" y="761"/>
                                  </a:lnTo>
                                  <a:lnTo>
                                    <a:pt x="51" y="806"/>
                                  </a:lnTo>
                                  <a:lnTo>
                                    <a:pt x="85" y="850"/>
                                  </a:lnTo>
                                  <a:lnTo>
                                    <a:pt x="85" y="877"/>
                                  </a:lnTo>
                                  <a:lnTo>
                                    <a:pt x="57" y="895"/>
                                  </a:lnTo>
                                  <a:lnTo>
                                    <a:pt x="91" y="922"/>
                                  </a:lnTo>
                                  <a:lnTo>
                                    <a:pt x="102" y="999"/>
                                  </a:lnTo>
                                  <a:lnTo>
                                    <a:pt x="69" y="1043"/>
                                  </a:lnTo>
                                  <a:lnTo>
                                    <a:pt x="35" y="1055"/>
                                  </a:lnTo>
                                  <a:lnTo>
                                    <a:pt x="37" y="1061"/>
                                  </a:lnTo>
                                  <a:lnTo>
                                    <a:pt x="39" y="1067"/>
                                  </a:lnTo>
                                  <a:lnTo>
                                    <a:pt x="39" y="1072"/>
                                  </a:lnTo>
                                  <a:lnTo>
                                    <a:pt x="39" y="1076"/>
                                  </a:lnTo>
                                  <a:lnTo>
                                    <a:pt x="36" y="1078"/>
                                  </a:lnTo>
                                  <a:lnTo>
                                    <a:pt x="33" y="1080"/>
                                  </a:lnTo>
                                  <a:lnTo>
                                    <a:pt x="30" y="1080"/>
                                  </a:lnTo>
                                  <a:lnTo>
                                    <a:pt x="28" y="1081"/>
                                  </a:lnTo>
                                  <a:lnTo>
                                    <a:pt x="23" y="1081"/>
                                  </a:lnTo>
                                  <a:lnTo>
                                    <a:pt x="21" y="1080"/>
                                  </a:lnTo>
                                  <a:lnTo>
                                    <a:pt x="19" y="1082"/>
                                  </a:lnTo>
                                  <a:lnTo>
                                    <a:pt x="30" y="1132"/>
                                  </a:lnTo>
                                  <a:lnTo>
                                    <a:pt x="2" y="1138"/>
                                  </a:lnTo>
                                  <a:lnTo>
                                    <a:pt x="13" y="1203"/>
                                  </a:lnTo>
                                  <a:lnTo>
                                    <a:pt x="4" y="1209"/>
                                  </a:lnTo>
                                  <a:lnTo>
                                    <a:pt x="0" y="1217"/>
                                  </a:lnTo>
                                  <a:lnTo>
                                    <a:pt x="1" y="1223"/>
                                  </a:lnTo>
                                  <a:lnTo>
                                    <a:pt x="8" y="1231"/>
                                  </a:lnTo>
                                  <a:lnTo>
                                    <a:pt x="8" y="1270"/>
                                  </a:lnTo>
                                  <a:lnTo>
                                    <a:pt x="57" y="1286"/>
                                  </a:lnTo>
                                  <a:lnTo>
                                    <a:pt x="85" y="1303"/>
                                  </a:lnTo>
                                  <a:lnTo>
                                    <a:pt x="91" y="1341"/>
                                  </a:lnTo>
                                  <a:lnTo>
                                    <a:pt x="112" y="1397"/>
                                  </a:lnTo>
                                  <a:lnTo>
                                    <a:pt x="152" y="1424"/>
                                  </a:lnTo>
                                  <a:lnTo>
                                    <a:pt x="157" y="1507"/>
                                  </a:lnTo>
                                  <a:lnTo>
                                    <a:pt x="179" y="1524"/>
                                  </a:lnTo>
                                  <a:lnTo>
                                    <a:pt x="185" y="1518"/>
                                  </a:lnTo>
                                  <a:lnTo>
                                    <a:pt x="192" y="1514"/>
                                  </a:lnTo>
                                  <a:lnTo>
                                    <a:pt x="197" y="1511"/>
                                  </a:lnTo>
                                  <a:lnTo>
                                    <a:pt x="202" y="1511"/>
                                  </a:lnTo>
                                  <a:lnTo>
                                    <a:pt x="205" y="1510"/>
                                  </a:lnTo>
                                  <a:lnTo>
                                    <a:pt x="209" y="1512"/>
                                  </a:lnTo>
                                  <a:lnTo>
                                    <a:pt x="211" y="1514"/>
                                  </a:lnTo>
                                  <a:lnTo>
                                    <a:pt x="213" y="1519"/>
                                  </a:lnTo>
                                  <a:lnTo>
                                    <a:pt x="209" y="1525"/>
                                  </a:lnTo>
                                  <a:lnTo>
                                    <a:pt x="208" y="1530"/>
                                  </a:lnTo>
                                  <a:lnTo>
                                    <a:pt x="208" y="1533"/>
                                  </a:lnTo>
                                  <a:lnTo>
                                    <a:pt x="210" y="1536"/>
                                  </a:lnTo>
                                  <a:lnTo>
                                    <a:pt x="212" y="1537"/>
                                  </a:lnTo>
                                  <a:lnTo>
                                    <a:pt x="216" y="1537"/>
                                  </a:lnTo>
                                  <a:lnTo>
                                    <a:pt x="221" y="1535"/>
                                  </a:lnTo>
                                  <a:lnTo>
                                    <a:pt x="228" y="1533"/>
                                  </a:lnTo>
                                  <a:lnTo>
                                    <a:pt x="228" y="1531"/>
                                  </a:lnTo>
                                  <a:lnTo>
                                    <a:pt x="228" y="1530"/>
                                  </a:lnTo>
                                  <a:lnTo>
                                    <a:pt x="229" y="1530"/>
                                  </a:lnTo>
                                  <a:lnTo>
                                    <a:pt x="373" y="1519"/>
                                  </a:lnTo>
                                  <a:lnTo>
                                    <a:pt x="395" y="1568"/>
                                  </a:lnTo>
                                  <a:lnTo>
                                    <a:pt x="411" y="1574"/>
                                  </a:lnTo>
                                  <a:lnTo>
                                    <a:pt x="428" y="1602"/>
                                  </a:lnTo>
                                  <a:lnTo>
                                    <a:pt x="417" y="1658"/>
                                  </a:lnTo>
                                  <a:lnTo>
                                    <a:pt x="428" y="1680"/>
                                  </a:lnTo>
                                  <a:lnTo>
                                    <a:pt x="400" y="1686"/>
                                  </a:lnTo>
                                  <a:lnTo>
                                    <a:pt x="406" y="1713"/>
                                  </a:lnTo>
                                  <a:lnTo>
                                    <a:pt x="450" y="1729"/>
                                  </a:lnTo>
                                  <a:lnTo>
                                    <a:pt x="489" y="1763"/>
                                  </a:lnTo>
                                  <a:lnTo>
                                    <a:pt x="490" y="1769"/>
                                  </a:lnTo>
                                  <a:lnTo>
                                    <a:pt x="492" y="1774"/>
                                  </a:lnTo>
                                  <a:lnTo>
                                    <a:pt x="495" y="1775"/>
                                  </a:lnTo>
                                  <a:lnTo>
                                    <a:pt x="499" y="1775"/>
                                  </a:lnTo>
                                  <a:lnTo>
                                    <a:pt x="502" y="1771"/>
                                  </a:lnTo>
                                  <a:lnTo>
                                    <a:pt x="506" y="1766"/>
                                  </a:lnTo>
                                  <a:lnTo>
                                    <a:pt x="511" y="1757"/>
                                  </a:lnTo>
                                  <a:lnTo>
                                    <a:pt x="517" y="1747"/>
                                  </a:lnTo>
                                  <a:lnTo>
                                    <a:pt x="539" y="1763"/>
                                  </a:lnTo>
                                  <a:lnTo>
                                    <a:pt x="555" y="1780"/>
                                  </a:lnTo>
                                  <a:lnTo>
                                    <a:pt x="557" y="1783"/>
                                  </a:lnTo>
                                  <a:lnTo>
                                    <a:pt x="559" y="1785"/>
                                  </a:lnTo>
                                  <a:lnTo>
                                    <a:pt x="561" y="1786"/>
                                  </a:lnTo>
                                  <a:lnTo>
                                    <a:pt x="564" y="1786"/>
                                  </a:lnTo>
                                  <a:lnTo>
                                    <a:pt x="569" y="1782"/>
                                  </a:lnTo>
                                  <a:lnTo>
                                    <a:pt x="576" y="1774"/>
                                  </a:lnTo>
                                  <a:lnTo>
                                    <a:pt x="577" y="1768"/>
                                  </a:lnTo>
                                  <a:lnTo>
                                    <a:pt x="604" y="1757"/>
                                  </a:lnTo>
                                  <a:lnTo>
                                    <a:pt x="665" y="1768"/>
                                  </a:lnTo>
                                  <a:lnTo>
                                    <a:pt x="688" y="1735"/>
                                  </a:lnTo>
                                  <a:lnTo>
                                    <a:pt x="710" y="1725"/>
                                  </a:lnTo>
                                  <a:lnTo>
                                    <a:pt x="765" y="1729"/>
                                  </a:lnTo>
                                  <a:lnTo>
                                    <a:pt x="765" y="1686"/>
                                  </a:lnTo>
                                  <a:lnTo>
                                    <a:pt x="769" y="1685"/>
                                  </a:lnTo>
                                  <a:lnTo>
                                    <a:pt x="774" y="1685"/>
                                  </a:lnTo>
                                  <a:lnTo>
                                    <a:pt x="777" y="1683"/>
                                  </a:lnTo>
                                  <a:lnTo>
                                    <a:pt x="781" y="1682"/>
                                  </a:lnTo>
                                  <a:lnTo>
                                    <a:pt x="783" y="1679"/>
                                  </a:lnTo>
                                  <a:lnTo>
                                    <a:pt x="785" y="1676"/>
                                  </a:lnTo>
                                  <a:lnTo>
                                    <a:pt x="786" y="1672"/>
                                  </a:lnTo>
                                  <a:lnTo>
                                    <a:pt x="786" y="1670"/>
                                  </a:lnTo>
                                  <a:lnTo>
                                    <a:pt x="786" y="1669"/>
                                  </a:lnTo>
                                  <a:lnTo>
                                    <a:pt x="787" y="1669"/>
                                  </a:lnTo>
                                  <a:lnTo>
                                    <a:pt x="815" y="1664"/>
                                  </a:lnTo>
                                  <a:lnTo>
                                    <a:pt x="859" y="1702"/>
                                  </a:lnTo>
                                  <a:lnTo>
                                    <a:pt x="876" y="1741"/>
                                  </a:lnTo>
                                  <a:lnTo>
                                    <a:pt x="937" y="1752"/>
                                  </a:lnTo>
                                  <a:lnTo>
                                    <a:pt x="931" y="1780"/>
                                  </a:lnTo>
                                  <a:lnTo>
                                    <a:pt x="882" y="1812"/>
                                  </a:lnTo>
                                  <a:lnTo>
                                    <a:pt x="904" y="1824"/>
                                  </a:lnTo>
                                  <a:lnTo>
                                    <a:pt x="920" y="1885"/>
                                  </a:lnTo>
                                  <a:lnTo>
                                    <a:pt x="953" y="1873"/>
                                  </a:lnTo>
                                  <a:lnTo>
                                    <a:pt x="937" y="1912"/>
                                  </a:lnTo>
                                  <a:lnTo>
                                    <a:pt x="981" y="1907"/>
                                  </a:lnTo>
                                  <a:lnTo>
                                    <a:pt x="987" y="1934"/>
                                  </a:lnTo>
                                  <a:lnTo>
                                    <a:pt x="1048" y="1929"/>
                                  </a:lnTo>
                                  <a:lnTo>
                                    <a:pt x="1050" y="1920"/>
                                  </a:lnTo>
                                  <a:lnTo>
                                    <a:pt x="1055" y="1915"/>
                                  </a:lnTo>
                                  <a:lnTo>
                                    <a:pt x="1069" y="1901"/>
                                  </a:lnTo>
                                  <a:lnTo>
                                    <a:pt x="1086" y="1863"/>
                                  </a:lnTo>
                                  <a:lnTo>
                                    <a:pt x="1119" y="1857"/>
                                  </a:lnTo>
                                  <a:lnTo>
                                    <a:pt x="1125" y="1873"/>
                                  </a:lnTo>
                                  <a:lnTo>
                                    <a:pt x="1180" y="1879"/>
                                  </a:lnTo>
                                  <a:lnTo>
                                    <a:pt x="1202" y="1923"/>
                                  </a:lnTo>
                                  <a:lnTo>
                                    <a:pt x="1235" y="1918"/>
                                  </a:lnTo>
                                  <a:lnTo>
                                    <a:pt x="1269" y="1923"/>
                                  </a:lnTo>
                                  <a:lnTo>
                                    <a:pt x="1272" y="1918"/>
                                  </a:lnTo>
                                  <a:lnTo>
                                    <a:pt x="1274" y="1914"/>
                                  </a:lnTo>
                                  <a:lnTo>
                                    <a:pt x="1285" y="1912"/>
                                  </a:lnTo>
                                  <a:lnTo>
                                    <a:pt x="1356" y="1918"/>
                                  </a:lnTo>
                                  <a:lnTo>
                                    <a:pt x="1379" y="1901"/>
                                  </a:lnTo>
                                  <a:lnTo>
                                    <a:pt x="1435" y="1879"/>
                                  </a:lnTo>
                                  <a:lnTo>
                                    <a:pt x="1445" y="1851"/>
                                  </a:lnTo>
                                  <a:lnTo>
                                    <a:pt x="1473" y="1824"/>
                                  </a:lnTo>
                                  <a:lnTo>
                                    <a:pt x="1474" y="1821"/>
                                  </a:lnTo>
                                  <a:lnTo>
                                    <a:pt x="1474" y="1819"/>
                                  </a:lnTo>
                                  <a:lnTo>
                                    <a:pt x="1474" y="1812"/>
                                  </a:lnTo>
                                  <a:lnTo>
                                    <a:pt x="1475" y="1809"/>
                                  </a:lnTo>
                                  <a:lnTo>
                                    <a:pt x="1478" y="1808"/>
                                  </a:lnTo>
                                  <a:lnTo>
                                    <a:pt x="1481" y="1806"/>
                                  </a:lnTo>
                                  <a:lnTo>
                                    <a:pt x="1486" y="1806"/>
                                  </a:lnTo>
                                  <a:lnTo>
                                    <a:pt x="1492" y="1806"/>
                                  </a:lnTo>
                                  <a:lnTo>
                                    <a:pt x="1500" y="1808"/>
                                  </a:lnTo>
                                  <a:lnTo>
                                    <a:pt x="1506" y="1785"/>
                                  </a:lnTo>
                                  <a:lnTo>
                                    <a:pt x="1528" y="1768"/>
                                  </a:lnTo>
                                  <a:lnTo>
                                    <a:pt x="1528" y="1741"/>
                                  </a:lnTo>
                                  <a:lnTo>
                                    <a:pt x="1561" y="1697"/>
                                  </a:lnTo>
                                  <a:lnTo>
                                    <a:pt x="1550" y="1635"/>
                                  </a:lnTo>
                                  <a:lnTo>
                                    <a:pt x="1577" y="1629"/>
                                  </a:lnTo>
                                  <a:lnTo>
                                    <a:pt x="1577" y="1580"/>
                                  </a:lnTo>
                                  <a:lnTo>
                                    <a:pt x="1616" y="1568"/>
                                  </a:lnTo>
                                  <a:lnTo>
                                    <a:pt x="1638" y="1552"/>
                                  </a:lnTo>
                                  <a:lnTo>
                                    <a:pt x="1595" y="1524"/>
                                  </a:lnTo>
                                  <a:lnTo>
                                    <a:pt x="1583" y="1469"/>
                                  </a:lnTo>
                                  <a:lnTo>
                                    <a:pt x="1595" y="1458"/>
                                  </a:lnTo>
                                  <a:lnTo>
                                    <a:pt x="1595" y="1414"/>
                                  </a:lnTo>
                                  <a:lnTo>
                                    <a:pt x="1611" y="1397"/>
                                  </a:lnTo>
                                  <a:lnTo>
                                    <a:pt x="1605" y="1353"/>
                                  </a:lnTo>
                                  <a:lnTo>
                                    <a:pt x="1555" y="1331"/>
                                  </a:lnTo>
                                  <a:lnTo>
                                    <a:pt x="1555" y="1322"/>
                                  </a:lnTo>
                                  <a:lnTo>
                                    <a:pt x="1555" y="1315"/>
                                  </a:lnTo>
                                  <a:lnTo>
                                    <a:pt x="1554" y="1310"/>
                                  </a:lnTo>
                                  <a:lnTo>
                                    <a:pt x="1553" y="1307"/>
                                  </a:lnTo>
                                  <a:lnTo>
                                    <a:pt x="1550" y="1305"/>
                                  </a:lnTo>
                                  <a:lnTo>
                                    <a:pt x="1548" y="1306"/>
                                  </a:lnTo>
                                  <a:lnTo>
                                    <a:pt x="1545" y="1307"/>
                                  </a:lnTo>
                                  <a:lnTo>
                                    <a:pt x="1542" y="1312"/>
                                  </a:lnTo>
                                  <a:lnTo>
                                    <a:pt x="1536" y="1315"/>
                                  </a:lnTo>
                                  <a:lnTo>
                                    <a:pt x="1534" y="1315"/>
                                  </a:lnTo>
                                  <a:lnTo>
                                    <a:pt x="1533" y="1315"/>
                                  </a:lnTo>
                                  <a:lnTo>
                                    <a:pt x="1533" y="1316"/>
                                  </a:lnTo>
                                  <a:lnTo>
                                    <a:pt x="1531" y="1318"/>
                                  </a:lnTo>
                                  <a:lnTo>
                                    <a:pt x="1527" y="1318"/>
                                  </a:lnTo>
                                  <a:lnTo>
                                    <a:pt x="1525" y="1318"/>
                                  </a:lnTo>
                                  <a:lnTo>
                                    <a:pt x="1524" y="1318"/>
                                  </a:lnTo>
                                  <a:lnTo>
                                    <a:pt x="1524" y="1319"/>
                                  </a:lnTo>
                                  <a:lnTo>
                                    <a:pt x="1517" y="1319"/>
                                  </a:lnTo>
                                  <a:lnTo>
                                    <a:pt x="1515" y="1310"/>
                                  </a:lnTo>
                                  <a:lnTo>
                                    <a:pt x="1511" y="1304"/>
                                  </a:lnTo>
                                  <a:lnTo>
                                    <a:pt x="1511" y="1299"/>
                                  </a:lnTo>
                                  <a:lnTo>
                                    <a:pt x="1514" y="1295"/>
                                  </a:lnTo>
                                  <a:lnTo>
                                    <a:pt x="1522" y="1292"/>
                                  </a:lnTo>
                                  <a:lnTo>
                                    <a:pt x="1532" y="1280"/>
                                  </a:lnTo>
                                  <a:lnTo>
                                    <a:pt x="1533" y="1275"/>
                                  </a:lnTo>
                                  <a:lnTo>
                                    <a:pt x="1532" y="1271"/>
                                  </a:lnTo>
                                  <a:lnTo>
                                    <a:pt x="1528" y="1267"/>
                                  </a:lnTo>
                                  <a:lnTo>
                                    <a:pt x="1522" y="1264"/>
                                  </a:lnTo>
                                  <a:lnTo>
                                    <a:pt x="1526" y="1253"/>
                                  </a:lnTo>
                                  <a:lnTo>
                                    <a:pt x="1526" y="1248"/>
                                  </a:lnTo>
                                  <a:lnTo>
                                    <a:pt x="1526" y="1245"/>
                                  </a:lnTo>
                                  <a:lnTo>
                                    <a:pt x="1524" y="1242"/>
                                  </a:lnTo>
                                  <a:lnTo>
                                    <a:pt x="1521" y="1240"/>
                                  </a:lnTo>
                                  <a:lnTo>
                                    <a:pt x="1517" y="1238"/>
                                  </a:lnTo>
                                  <a:lnTo>
                                    <a:pt x="1512" y="1237"/>
                                  </a:lnTo>
                                  <a:lnTo>
                                    <a:pt x="1507" y="1234"/>
                                  </a:lnTo>
                                  <a:lnTo>
                                    <a:pt x="1504" y="1232"/>
                                  </a:lnTo>
                                  <a:lnTo>
                                    <a:pt x="1501" y="1229"/>
                                  </a:lnTo>
                                  <a:lnTo>
                                    <a:pt x="1500" y="1226"/>
                                  </a:lnTo>
                                  <a:lnTo>
                                    <a:pt x="1473" y="1226"/>
                                  </a:lnTo>
                                  <a:lnTo>
                                    <a:pt x="1462" y="1209"/>
                                  </a:lnTo>
                                  <a:lnTo>
                                    <a:pt x="1478" y="1181"/>
                                  </a:lnTo>
                                  <a:lnTo>
                                    <a:pt x="1462" y="1143"/>
                                  </a:lnTo>
                                  <a:lnTo>
                                    <a:pt x="1490" y="1120"/>
                                  </a:lnTo>
                                  <a:lnTo>
                                    <a:pt x="1500" y="1088"/>
                                  </a:lnTo>
                                  <a:lnTo>
                                    <a:pt x="1517" y="1071"/>
                                  </a:lnTo>
                                  <a:lnTo>
                                    <a:pt x="1517" y="994"/>
                                  </a:lnTo>
                                  <a:lnTo>
                                    <a:pt x="1500" y="977"/>
                                  </a:lnTo>
                                  <a:lnTo>
                                    <a:pt x="1494" y="933"/>
                                  </a:lnTo>
                                  <a:lnTo>
                                    <a:pt x="1498" y="926"/>
                                  </a:lnTo>
                                  <a:lnTo>
                                    <a:pt x="1503" y="923"/>
                                  </a:lnTo>
                                  <a:lnTo>
                                    <a:pt x="1507" y="921"/>
                                  </a:lnTo>
                                  <a:lnTo>
                                    <a:pt x="1511" y="922"/>
                                  </a:lnTo>
                                  <a:lnTo>
                                    <a:pt x="1513" y="923"/>
                                  </a:lnTo>
                                  <a:lnTo>
                                    <a:pt x="1515" y="928"/>
                                  </a:lnTo>
                                  <a:lnTo>
                                    <a:pt x="1516" y="935"/>
                                  </a:lnTo>
                                  <a:lnTo>
                                    <a:pt x="1518" y="944"/>
                                  </a:lnTo>
                                  <a:lnTo>
                                    <a:pt x="1522" y="960"/>
                                  </a:lnTo>
                                  <a:lnTo>
                                    <a:pt x="1545" y="960"/>
                                  </a:lnTo>
                                  <a:lnTo>
                                    <a:pt x="1555" y="916"/>
                                  </a:lnTo>
                                  <a:lnTo>
                                    <a:pt x="1545" y="895"/>
                                  </a:lnTo>
                                  <a:lnTo>
                                    <a:pt x="1555" y="867"/>
                                  </a:lnTo>
                                  <a:lnTo>
                                    <a:pt x="1561" y="839"/>
                                  </a:lnTo>
                                  <a:lnTo>
                                    <a:pt x="1589" y="806"/>
                                  </a:lnTo>
                                  <a:lnTo>
                                    <a:pt x="1573" y="789"/>
                                  </a:lnTo>
                                  <a:lnTo>
                                    <a:pt x="1605" y="761"/>
                                  </a:lnTo>
                                  <a:lnTo>
                                    <a:pt x="1567" y="723"/>
                                  </a:lnTo>
                                  <a:lnTo>
                                    <a:pt x="1567" y="701"/>
                                  </a:lnTo>
                                  <a:lnTo>
                                    <a:pt x="1561" y="701"/>
                                  </a:lnTo>
                                  <a:lnTo>
                                    <a:pt x="1557" y="700"/>
                                  </a:lnTo>
                                  <a:lnTo>
                                    <a:pt x="1552" y="698"/>
                                  </a:lnTo>
                                  <a:lnTo>
                                    <a:pt x="1550" y="695"/>
                                  </a:lnTo>
                                  <a:lnTo>
                                    <a:pt x="1561" y="662"/>
                                  </a:lnTo>
                                  <a:lnTo>
                                    <a:pt x="1534" y="591"/>
                                  </a:lnTo>
                                  <a:lnTo>
                                    <a:pt x="1561" y="540"/>
                                  </a:lnTo>
                                  <a:lnTo>
                                    <a:pt x="1583" y="457"/>
                                  </a:lnTo>
                                  <a:lnTo>
                                    <a:pt x="1591" y="458"/>
                                  </a:lnTo>
                                  <a:lnTo>
                                    <a:pt x="1599" y="458"/>
                                  </a:lnTo>
                                  <a:lnTo>
                                    <a:pt x="1604" y="456"/>
                                  </a:lnTo>
                                  <a:lnTo>
                                    <a:pt x="1604" y="455"/>
                                  </a:lnTo>
                                  <a:lnTo>
                                    <a:pt x="1605" y="455"/>
                                  </a:lnTo>
                                  <a:lnTo>
                                    <a:pt x="1606" y="455"/>
                                  </a:lnTo>
                                  <a:lnTo>
                                    <a:pt x="1604" y="453"/>
                                  </a:lnTo>
                                  <a:lnTo>
                                    <a:pt x="1602" y="452"/>
                                  </a:lnTo>
                                  <a:lnTo>
                                    <a:pt x="1600" y="452"/>
                                  </a:lnTo>
                                  <a:lnTo>
                                    <a:pt x="1638" y="441"/>
                                  </a:lnTo>
                                  <a:lnTo>
                                    <a:pt x="1633" y="436"/>
                                  </a:lnTo>
                                  <a:lnTo>
                                    <a:pt x="1630" y="433"/>
                                  </a:lnTo>
                                  <a:lnTo>
                                    <a:pt x="1628" y="430"/>
                                  </a:lnTo>
                                  <a:lnTo>
                                    <a:pt x="1628" y="429"/>
                                  </a:lnTo>
                                  <a:lnTo>
                                    <a:pt x="1628" y="427"/>
                                  </a:lnTo>
                                  <a:lnTo>
                                    <a:pt x="1630" y="427"/>
                                  </a:lnTo>
                                  <a:lnTo>
                                    <a:pt x="1633" y="427"/>
                                  </a:lnTo>
                                  <a:lnTo>
                                    <a:pt x="1638" y="429"/>
                                  </a:lnTo>
                                  <a:lnTo>
                                    <a:pt x="1656" y="425"/>
                                  </a:lnTo>
                                  <a:lnTo>
                                    <a:pt x="1672" y="435"/>
                                  </a:lnTo>
                                  <a:lnTo>
                                    <a:pt x="1705" y="391"/>
                                  </a:lnTo>
                                  <a:lnTo>
                                    <a:pt x="1638" y="352"/>
                                  </a:lnTo>
                                  <a:lnTo>
                                    <a:pt x="1688" y="325"/>
                                  </a:lnTo>
                                  <a:lnTo>
                                    <a:pt x="1711" y="342"/>
                                  </a:lnTo>
                                  <a:lnTo>
                                    <a:pt x="1733" y="325"/>
                                  </a:lnTo>
                                  <a:lnTo>
                                    <a:pt x="1760" y="325"/>
                                  </a:lnTo>
                                  <a:lnTo>
                                    <a:pt x="1760" y="287"/>
                                  </a:lnTo>
                                  <a:lnTo>
                                    <a:pt x="1721" y="275"/>
                                  </a:lnTo>
                                  <a:lnTo>
                                    <a:pt x="1656" y="220"/>
                                  </a:lnTo>
                                  <a:lnTo>
                                    <a:pt x="1656" y="192"/>
                                  </a:lnTo>
                                  <a:lnTo>
                                    <a:pt x="1638" y="148"/>
                                  </a:lnTo>
                                  <a:lnTo>
                                    <a:pt x="1666" y="137"/>
                                  </a:lnTo>
                                  <a:lnTo>
                                    <a:pt x="1699" y="20"/>
                                  </a:lnTo>
                                  <a:lnTo>
                                    <a:pt x="1686" y="11"/>
                                  </a:lnTo>
                                  <a:lnTo>
                                    <a:pt x="1676" y="10"/>
                                  </a:lnTo>
                                  <a:lnTo>
                                    <a:pt x="1666" y="15"/>
                                  </a:lnTo>
                                  <a:lnTo>
                                    <a:pt x="1659" y="26"/>
                                  </a:lnTo>
                                  <a:lnTo>
                                    <a:pt x="1656" y="32"/>
                                  </a:lnTo>
                                  <a:lnTo>
                                    <a:pt x="1595" y="4"/>
                                  </a:lnTo>
                                  <a:lnTo>
                                    <a:pt x="1582" y="1"/>
                                  </a:lnTo>
                                  <a:lnTo>
                                    <a:pt x="1573" y="0"/>
                                  </a:lnTo>
                                  <a:lnTo>
                                    <a:pt x="1566" y="0"/>
                                  </a:lnTo>
                                  <a:lnTo>
                                    <a:pt x="1561" y="3"/>
                                  </a:lnTo>
                                  <a:lnTo>
                                    <a:pt x="1558" y="6"/>
                                  </a:lnTo>
                                  <a:lnTo>
                                    <a:pt x="1557" y="11"/>
                                  </a:lnTo>
                                  <a:lnTo>
                                    <a:pt x="1558" y="17"/>
                                  </a:lnTo>
                                  <a:lnTo>
                                    <a:pt x="1561" y="26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53" y="24"/>
                                  </a:lnTo>
                                  <a:lnTo>
                                    <a:pt x="1550" y="15"/>
                                  </a:lnTo>
                                  <a:lnTo>
                                    <a:pt x="1545" y="38"/>
                                  </a:lnTo>
                                  <a:lnTo>
                                    <a:pt x="1522" y="48"/>
                                  </a:lnTo>
                                  <a:lnTo>
                                    <a:pt x="1412" y="131"/>
                                  </a:lnTo>
                                  <a:lnTo>
                                    <a:pt x="1401" y="109"/>
                                  </a:lnTo>
                                  <a:lnTo>
                                    <a:pt x="1362" y="103"/>
                                  </a:lnTo>
                                  <a:lnTo>
                                    <a:pt x="1334" y="115"/>
                                  </a:lnTo>
                                  <a:lnTo>
                                    <a:pt x="1301" y="121"/>
                                  </a:lnTo>
                                  <a:lnTo>
                                    <a:pt x="124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2520"/>
                              <a:ext cx="1040040" cy="135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8" h="2126">
                                  <a:moveTo>
                                    <a:pt x="204" y="133"/>
                                  </a:moveTo>
                                  <a:lnTo>
                                    <a:pt x="176" y="144"/>
                                  </a:lnTo>
                                  <a:lnTo>
                                    <a:pt x="194" y="188"/>
                                  </a:lnTo>
                                  <a:lnTo>
                                    <a:pt x="194" y="216"/>
                                  </a:lnTo>
                                  <a:lnTo>
                                    <a:pt x="259" y="271"/>
                                  </a:lnTo>
                                  <a:lnTo>
                                    <a:pt x="298" y="283"/>
                                  </a:lnTo>
                                  <a:lnTo>
                                    <a:pt x="298" y="321"/>
                                  </a:lnTo>
                                  <a:lnTo>
                                    <a:pt x="271" y="321"/>
                                  </a:lnTo>
                                  <a:lnTo>
                                    <a:pt x="249" y="338"/>
                                  </a:lnTo>
                                  <a:lnTo>
                                    <a:pt x="226" y="321"/>
                                  </a:lnTo>
                                  <a:lnTo>
                                    <a:pt x="176" y="348"/>
                                  </a:lnTo>
                                  <a:lnTo>
                                    <a:pt x="243" y="387"/>
                                  </a:lnTo>
                                  <a:lnTo>
                                    <a:pt x="210" y="431"/>
                                  </a:lnTo>
                                  <a:lnTo>
                                    <a:pt x="194" y="421"/>
                                  </a:lnTo>
                                  <a:lnTo>
                                    <a:pt x="176" y="425"/>
                                  </a:lnTo>
                                  <a:lnTo>
                                    <a:pt x="171" y="423"/>
                                  </a:lnTo>
                                  <a:lnTo>
                                    <a:pt x="168" y="42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66" y="425"/>
                                  </a:lnTo>
                                  <a:lnTo>
                                    <a:pt x="166" y="426"/>
                                  </a:lnTo>
                                  <a:lnTo>
                                    <a:pt x="168" y="429"/>
                                  </a:lnTo>
                                  <a:lnTo>
                                    <a:pt x="171" y="432"/>
                                  </a:lnTo>
                                  <a:lnTo>
                                    <a:pt x="176" y="437"/>
                                  </a:lnTo>
                                  <a:lnTo>
                                    <a:pt x="138" y="448"/>
                                  </a:lnTo>
                                  <a:lnTo>
                                    <a:pt x="140" y="448"/>
                                  </a:lnTo>
                                  <a:lnTo>
                                    <a:pt x="142" y="449"/>
                                  </a:lnTo>
                                  <a:lnTo>
                                    <a:pt x="144" y="451"/>
                                  </a:lnTo>
                                  <a:lnTo>
                                    <a:pt x="143" y="451"/>
                                  </a:lnTo>
                                  <a:lnTo>
                                    <a:pt x="142" y="451"/>
                                  </a:lnTo>
                                  <a:lnTo>
                                    <a:pt x="142" y="452"/>
                                  </a:lnTo>
                                  <a:lnTo>
                                    <a:pt x="137" y="454"/>
                                  </a:lnTo>
                                  <a:lnTo>
                                    <a:pt x="129" y="454"/>
                                  </a:lnTo>
                                  <a:lnTo>
                                    <a:pt x="121" y="453"/>
                                  </a:lnTo>
                                  <a:lnTo>
                                    <a:pt x="99" y="536"/>
                                  </a:lnTo>
                                  <a:lnTo>
                                    <a:pt x="72" y="587"/>
                                  </a:lnTo>
                                  <a:lnTo>
                                    <a:pt x="99" y="658"/>
                                  </a:lnTo>
                                  <a:lnTo>
                                    <a:pt x="88" y="691"/>
                                  </a:lnTo>
                                  <a:lnTo>
                                    <a:pt x="90" y="694"/>
                                  </a:lnTo>
                                  <a:lnTo>
                                    <a:pt x="95" y="696"/>
                                  </a:lnTo>
                                  <a:lnTo>
                                    <a:pt x="99" y="697"/>
                                  </a:lnTo>
                                  <a:lnTo>
                                    <a:pt x="105" y="697"/>
                                  </a:lnTo>
                                  <a:lnTo>
                                    <a:pt x="105" y="719"/>
                                  </a:lnTo>
                                  <a:lnTo>
                                    <a:pt x="143" y="757"/>
                                  </a:lnTo>
                                  <a:lnTo>
                                    <a:pt x="111" y="785"/>
                                  </a:lnTo>
                                  <a:lnTo>
                                    <a:pt x="127" y="802"/>
                                  </a:lnTo>
                                  <a:lnTo>
                                    <a:pt x="99" y="835"/>
                                  </a:lnTo>
                                  <a:lnTo>
                                    <a:pt x="93" y="863"/>
                                  </a:lnTo>
                                  <a:lnTo>
                                    <a:pt x="83" y="891"/>
                                  </a:lnTo>
                                  <a:lnTo>
                                    <a:pt x="93" y="912"/>
                                  </a:lnTo>
                                  <a:lnTo>
                                    <a:pt x="83" y="956"/>
                                  </a:lnTo>
                                  <a:lnTo>
                                    <a:pt x="60" y="956"/>
                                  </a:lnTo>
                                  <a:lnTo>
                                    <a:pt x="56" y="940"/>
                                  </a:lnTo>
                                  <a:lnTo>
                                    <a:pt x="54" y="931"/>
                                  </a:lnTo>
                                  <a:lnTo>
                                    <a:pt x="53" y="924"/>
                                  </a:lnTo>
                                  <a:lnTo>
                                    <a:pt x="51" y="919"/>
                                  </a:lnTo>
                                  <a:lnTo>
                                    <a:pt x="49" y="918"/>
                                  </a:lnTo>
                                  <a:lnTo>
                                    <a:pt x="45" y="917"/>
                                  </a:lnTo>
                                  <a:lnTo>
                                    <a:pt x="41" y="919"/>
                                  </a:lnTo>
                                  <a:lnTo>
                                    <a:pt x="36" y="922"/>
                                  </a:lnTo>
                                  <a:lnTo>
                                    <a:pt x="32" y="929"/>
                                  </a:lnTo>
                                  <a:lnTo>
                                    <a:pt x="38" y="973"/>
                                  </a:lnTo>
                                  <a:lnTo>
                                    <a:pt x="55" y="990"/>
                                  </a:lnTo>
                                  <a:lnTo>
                                    <a:pt x="55" y="1067"/>
                                  </a:lnTo>
                                  <a:lnTo>
                                    <a:pt x="38" y="1084"/>
                                  </a:lnTo>
                                  <a:lnTo>
                                    <a:pt x="28" y="1116"/>
                                  </a:lnTo>
                                  <a:lnTo>
                                    <a:pt x="0" y="1139"/>
                                  </a:lnTo>
                                  <a:lnTo>
                                    <a:pt x="16" y="1177"/>
                                  </a:lnTo>
                                  <a:lnTo>
                                    <a:pt x="0" y="1205"/>
                                  </a:lnTo>
                                  <a:lnTo>
                                    <a:pt x="11" y="1222"/>
                                  </a:lnTo>
                                  <a:lnTo>
                                    <a:pt x="38" y="1222"/>
                                  </a:lnTo>
                                  <a:lnTo>
                                    <a:pt x="39" y="1225"/>
                                  </a:lnTo>
                                  <a:lnTo>
                                    <a:pt x="42" y="1228"/>
                                  </a:lnTo>
                                  <a:lnTo>
                                    <a:pt x="45" y="1230"/>
                                  </a:lnTo>
                                  <a:lnTo>
                                    <a:pt x="50" y="1233"/>
                                  </a:lnTo>
                                  <a:lnTo>
                                    <a:pt x="55" y="1234"/>
                                  </a:lnTo>
                                  <a:lnTo>
                                    <a:pt x="59" y="1236"/>
                                  </a:lnTo>
                                  <a:lnTo>
                                    <a:pt x="62" y="1238"/>
                                  </a:lnTo>
                                  <a:lnTo>
                                    <a:pt x="64" y="1241"/>
                                  </a:lnTo>
                                  <a:lnTo>
                                    <a:pt x="64" y="1244"/>
                                  </a:lnTo>
                                  <a:lnTo>
                                    <a:pt x="64" y="1249"/>
                                  </a:lnTo>
                                  <a:lnTo>
                                    <a:pt x="60" y="1260"/>
                                  </a:lnTo>
                                  <a:lnTo>
                                    <a:pt x="66" y="1263"/>
                                  </a:lnTo>
                                  <a:lnTo>
                                    <a:pt x="70" y="1267"/>
                                  </a:lnTo>
                                  <a:lnTo>
                                    <a:pt x="71" y="1271"/>
                                  </a:lnTo>
                                  <a:lnTo>
                                    <a:pt x="70" y="1276"/>
                                  </a:lnTo>
                                  <a:lnTo>
                                    <a:pt x="60" y="1288"/>
                                  </a:lnTo>
                                  <a:lnTo>
                                    <a:pt x="52" y="1291"/>
                                  </a:lnTo>
                                  <a:lnTo>
                                    <a:pt x="49" y="1295"/>
                                  </a:lnTo>
                                  <a:lnTo>
                                    <a:pt x="49" y="1300"/>
                                  </a:lnTo>
                                  <a:lnTo>
                                    <a:pt x="53" y="1306"/>
                                  </a:lnTo>
                                  <a:lnTo>
                                    <a:pt x="55" y="1315"/>
                                  </a:lnTo>
                                  <a:lnTo>
                                    <a:pt x="62" y="1315"/>
                                  </a:lnTo>
                                  <a:lnTo>
                                    <a:pt x="62" y="1314"/>
                                  </a:lnTo>
                                  <a:lnTo>
                                    <a:pt x="63" y="1314"/>
                                  </a:lnTo>
                                  <a:lnTo>
                                    <a:pt x="65" y="1314"/>
                                  </a:lnTo>
                                  <a:lnTo>
                                    <a:pt x="69" y="1314"/>
                                  </a:lnTo>
                                  <a:lnTo>
                                    <a:pt x="71" y="1312"/>
                                  </a:lnTo>
                                  <a:lnTo>
                                    <a:pt x="71" y="1311"/>
                                  </a:lnTo>
                                  <a:lnTo>
                                    <a:pt x="72" y="1311"/>
                                  </a:lnTo>
                                  <a:lnTo>
                                    <a:pt x="74" y="1311"/>
                                  </a:lnTo>
                                  <a:lnTo>
                                    <a:pt x="80" y="1308"/>
                                  </a:lnTo>
                                  <a:lnTo>
                                    <a:pt x="83" y="1303"/>
                                  </a:lnTo>
                                  <a:lnTo>
                                    <a:pt x="86" y="1302"/>
                                  </a:lnTo>
                                  <a:lnTo>
                                    <a:pt x="88" y="1301"/>
                                  </a:lnTo>
                                  <a:lnTo>
                                    <a:pt x="91" y="1303"/>
                                  </a:lnTo>
                                  <a:lnTo>
                                    <a:pt x="92" y="1306"/>
                                  </a:lnTo>
                                  <a:lnTo>
                                    <a:pt x="93" y="1311"/>
                                  </a:lnTo>
                                  <a:lnTo>
                                    <a:pt x="93" y="1318"/>
                                  </a:lnTo>
                                  <a:lnTo>
                                    <a:pt x="93" y="1327"/>
                                  </a:lnTo>
                                  <a:lnTo>
                                    <a:pt x="143" y="1349"/>
                                  </a:lnTo>
                                  <a:lnTo>
                                    <a:pt x="149" y="1393"/>
                                  </a:lnTo>
                                  <a:lnTo>
                                    <a:pt x="133" y="1410"/>
                                  </a:lnTo>
                                  <a:lnTo>
                                    <a:pt x="133" y="1454"/>
                                  </a:lnTo>
                                  <a:lnTo>
                                    <a:pt x="121" y="1465"/>
                                  </a:lnTo>
                                  <a:lnTo>
                                    <a:pt x="133" y="1520"/>
                                  </a:lnTo>
                                  <a:lnTo>
                                    <a:pt x="176" y="1548"/>
                                  </a:lnTo>
                                  <a:lnTo>
                                    <a:pt x="154" y="1564"/>
                                  </a:lnTo>
                                  <a:lnTo>
                                    <a:pt x="115" y="1576"/>
                                  </a:lnTo>
                                  <a:lnTo>
                                    <a:pt x="115" y="1625"/>
                                  </a:lnTo>
                                  <a:lnTo>
                                    <a:pt x="88" y="1631"/>
                                  </a:lnTo>
                                  <a:lnTo>
                                    <a:pt x="99" y="1693"/>
                                  </a:lnTo>
                                  <a:lnTo>
                                    <a:pt x="66" y="1737"/>
                                  </a:lnTo>
                                  <a:lnTo>
                                    <a:pt x="66" y="1764"/>
                                  </a:lnTo>
                                  <a:lnTo>
                                    <a:pt x="115" y="1776"/>
                                  </a:lnTo>
                                  <a:lnTo>
                                    <a:pt x="138" y="1759"/>
                                  </a:lnTo>
                                  <a:lnTo>
                                    <a:pt x="149" y="1776"/>
                                  </a:lnTo>
                                  <a:lnTo>
                                    <a:pt x="176" y="1770"/>
                                  </a:lnTo>
                                  <a:lnTo>
                                    <a:pt x="188" y="1731"/>
                                  </a:lnTo>
                                  <a:lnTo>
                                    <a:pt x="221" y="1759"/>
                                  </a:lnTo>
                                  <a:lnTo>
                                    <a:pt x="254" y="1759"/>
                                  </a:lnTo>
                                  <a:lnTo>
                                    <a:pt x="277" y="1792"/>
                                  </a:lnTo>
                                  <a:lnTo>
                                    <a:pt x="309" y="1781"/>
                                  </a:lnTo>
                                  <a:lnTo>
                                    <a:pt x="316" y="1791"/>
                                  </a:lnTo>
                                  <a:lnTo>
                                    <a:pt x="317" y="1791"/>
                                  </a:lnTo>
                                  <a:lnTo>
                                    <a:pt x="320" y="1792"/>
                                  </a:lnTo>
                                  <a:lnTo>
                                    <a:pt x="332" y="1786"/>
                                  </a:lnTo>
                                  <a:lnTo>
                                    <a:pt x="364" y="1781"/>
                                  </a:lnTo>
                                  <a:lnTo>
                                    <a:pt x="384" y="1789"/>
                                  </a:lnTo>
                                  <a:lnTo>
                                    <a:pt x="406" y="1796"/>
                                  </a:lnTo>
                                  <a:lnTo>
                                    <a:pt x="426" y="1800"/>
                                  </a:lnTo>
                                  <a:lnTo>
                                    <a:pt x="436" y="1801"/>
                                  </a:lnTo>
                                  <a:lnTo>
                                    <a:pt x="447" y="1803"/>
                                  </a:lnTo>
                                  <a:lnTo>
                                    <a:pt x="451" y="1802"/>
                                  </a:lnTo>
                                  <a:lnTo>
                                    <a:pt x="456" y="1802"/>
                                  </a:lnTo>
                                  <a:lnTo>
                                    <a:pt x="466" y="1802"/>
                                  </a:lnTo>
                                  <a:lnTo>
                                    <a:pt x="486" y="1801"/>
                                  </a:lnTo>
                                  <a:lnTo>
                                    <a:pt x="496" y="1799"/>
                                  </a:lnTo>
                                  <a:lnTo>
                                    <a:pt x="506" y="1797"/>
                                  </a:lnTo>
                                  <a:lnTo>
                                    <a:pt x="526" y="1792"/>
                                  </a:lnTo>
                                  <a:lnTo>
                                    <a:pt x="542" y="1776"/>
                                  </a:lnTo>
                                  <a:lnTo>
                                    <a:pt x="509" y="1764"/>
                                  </a:lnTo>
                                  <a:lnTo>
                                    <a:pt x="564" y="1753"/>
                                  </a:lnTo>
                                  <a:lnTo>
                                    <a:pt x="609" y="1731"/>
                                  </a:lnTo>
                                  <a:lnTo>
                                    <a:pt x="659" y="1770"/>
                                  </a:lnTo>
                                  <a:lnTo>
                                    <a:pt x="692" y="1770"/>
                                  </a:lnTo>
                                  <a:lnTo>
                                    <a:pt x="764" y="1743"/>
                                  </a:lnTo>
                                  <a:lnTo>
                                    <a:pt x="785" y="1826"/>
                                  </a:lnTo>
                                  <a:lnTo>
                                    <a:pt x="858" y="1881"/>
                                  </a:lnTo>
                                  <a:lnTo>
                                    <a:pt x="874" y="1914"/>
                                  </a:lnTo>
                                  <a:lnTo>
                                    <a:pt x="874" y="1930"/>
                                  </a:lnTo>
                                  <a:lnTo>
                                    <a:pt x="907" y="1964"/>
                                  </a:lnTo>
                                  <a:lnTo>
                                    <a:pt x="941" y="1974"/>
                                  </a:lnTo>
                                  <a:lnTo>
                                    <a:pt x="941" y="2007"/>
                                  </a:lnTo>
                                  <a:lnTo>
                                    <a:pt x="950" y="2005"/>
                                  </a:lnTo>
                                  <a:lnTo>
                                    <a:pt x="958" y="2005"/>
                                  </a:lnTo>
                                  <a:lnTo>
                                    <a:pt x="960" y="2007"/>
                                  </a:lnTo>
                                  <a:lnTo>
                                    <a:pt x="963" y="2013"/>
                                  </a:lnTo>
                                  <a:lnTo>
                                    <a:pt x="966" y="2019"/>
                                  </a:lnTo>
                                  <a:lnTo>
                                    <a:pt x="967" y="2027"/>
                                  </a:lnTo>
                                  <a:lnTo>
                                    <a:pt x="967" y="2035"/>
                                  </a:lnTo>
                                  <a:lnTo>
                                    <a:pt x="966" y="2045"/>
                                  </a:lnTo>
                                  <a:lnTo>
                                    <a:pt x="963" y="2054"/>
                                  </a:lnTo>
                                  <a:lnTo>
                                    <a:pt x="958" y="2065"/>
                                  </a:lnTo>
                                  <a:lnTo>
                                    <a:pt x="952" y="2077"/>
                                  </a:lnTo>
                                  <a:lnTo>
                                    <a:pt x="945" y="2090"/>
                                  </a:lnTo>
                                  <a:lnTo>
                                    <a:pt x="973" y="2112"/>
                                  </a:lnTo>
                                  <a:lnTo>
                                    <a:pt x="989" y="2118"/>
                                  </a:lnTo>
                                  <a:lnTo>
                                    <a:pt x="996" y="2120"/>
                                  </a:lnTo>
                                  <a:lnTo>
                                    <a:pt x="1004" y="2123"/>
                                  </a:lnTo>
                                  <a:lnTo>
                                    <a:pt x="1010" y="2124"/>
                                  </a:lnTo>
                                  <a:lnTo>
                                    <a:pt x="1013" y="2124"/>
                                  </a:lnTo>
                                  <a:lnTo>
                                    <a:pt x="1017" y="2125"/>
                                  </a:lnTo>
                                  <a:lnTo>
                                    <a:pt x="1022" y="2125"/>
                                  </a:lnTo>
                                  <a:lnTo>
                                    <a:pt x="1028" y="2126"/>
                                  </a:lnTo>
                                  <a:lnTo>
                                    <a:pt x="1032" y="2124"/>
                                  </a:lnTo>
                                  <a:lnTo>
                                    <a:pt x="1034" y="2123"/>
                                  </a:lnTo>
                                  <a:lnTo>
                                    <a:pt x="1037" y="2123"/>
                                  </a:lnTo>
                                  <a:lnTo>
                                    <a:pt x="1045" y="2119"/>
                                  </a:lnTo>
                                  <a:lnTo>
                                    <a:pt x="1051" y="2111"/>
                                  </a:lnTo>
                                  <a:lnTo>
                                    <a:pt x="1053" y="2106"/>
                                  </a:lnTo>
                                  <a:lnTo>
                                    <a:pt x="1056" y="2102"/>
                                  </a:lnTo>
                                  <a:lnTo>
                                    <a:pt x="1084" y="2080"/>
                                  </a:lnTo>
                                  <a:lnTo>
                                    <a:pt x="1134" y="2074"/>
                                  </a:lnTo>
                                  <a:lnTo>
                                    <a:pt x="1156" y="2074"/>
                                  </a:lnTo>
                                  <a:lnTo>
                                    <a:pt x="1200" y="2080"/>
                                  </a:lnTo>
                                  <a:lnTo>
                                    <a:pt x="1206" y="2078"/>
                                  </a:lnTo>
                                  <a:lnTo>
                                    <a:pt x="1211" y="2076"/>
                                  </a:lnTo>
                                  <a:lnTo>
                                    <a:pt x="1215" y="2073"/>
                                  </a:lnTo>
                                  <a:lnTo>
                                    <a:pt x="1219" y="2071"/>
                                  </a:lnTo>
                                  <a:lnTo>
                                    <a:pt x="1221" y="2066"/>
                                  </a:lnTo>
                                  <a:lnTo>
                                    <a:pt x="1222" y="2062"/>
                                  </a:lnTo>
                                  <a:lnTo>
                                    <a:pt x="1222" y="2057"/>
                                  </a:lnTo>
                                  <a:lnTo>
                                    <a:pt x="1222" y="2052"/>
                                  </a:lnTo>
                                  <a:lnTo>
                                    <a:pt x="1231" y="2047"/>
                                  </a:lnTo>
                                  <a:lnTo>
                                    <a:pt x="1240" y="2045"/>
                                  </a:lnTo>
                                  <a:lnTo>
                                    <a:pt x="1247" y="2043"/>
                                  </a:lnTo>
                                  <a:lnTo>
                                    <a:pt x="1252" y="2044"/>
                                  </a:lnTo>
                                  <a:lnTo>
                                    <a:pt x="1255" y="2045"/>
                                  </a:lnTo>
                                  <a:lnTo>
                                    <a:pt x="1256" y="2050"/>
                                  </a:lnTo>
                                  <a:lnTo>
                                    <a:pt x="1256" y="2055"/>
                                  </a:lnTo>
                                  <a:lnTo>
                                    <a:pt x="1255" y="2063"/>
                                  </a:lnTo>
                                  <a:lnTo>
                                    <a:pt x="1277" y="2029"/>
                                  </a:lnTo>
                                  <a:lnTo>
                                    <a:pt x="1332" y="1986"/>
                                  </a:lnTo>
                                  <a:lnTo>
                                    <a:pt x="1366" y="1997"/>
                                  </a:lnTo>
                                  <a:lnTo>
                                    <a:pt x="1368" y="2001"/>
                                  </a:lnTo>
                                  <a:lnTo>
                                    <a:pt x="1372" y="2004"/>
                                  </a:lnTo>
                                  <a:lnTo>
                                    <a:pt x="1374" y="2005"/>
                                  </a:lnTo>
                                  <a:lnTo>
                                    <a:pt x="1378" y="2006"/>
                                  </a:lnTo>
                                  <a:lnTo>
                                    <a:pt x="1380" y="2004"/>
                                  </a:lnTo>
                                  <a:lnTo>
                                    <a:pt x="1381" y="2002"/>
                                  </a:lnTo>
                                  <a:lnTo>
                                    <a:pt x="1383" y="2001"/>
                                  </a:lnTo>
                                  <a:lnTo>
                                    <a:pt x="1385" y="1996"/>
                                  </a:lnTo>
                                  <a:lnTo>
                                    <a:pt x="1385" y="1994"/>
                                  </a:lnTo>
                                  <a:lnTo>
                                    <a:pt x="1385" y="1993"/>
                                  </a:lnTo>
                                  <a:lnTo>
                                    <a:pt x="1386" y="1993"/>
                                  </a:lnTo>
                                  <a:lnTo>
                                    <a:pt x="1388" y="1991"/>
                                  </a:lnTo>
                                  <a:lnTo>
                                    <a:pt x="1386" y="1983"/>
                                  </a:lnTo>
                                  <a:lnTo>
                                    <a:pt x="1387" y="1977"/>
                                  </a:lnTo>
                                  <a:lnTo>
                                    <a:pt x="1388" y="1972"/>
                                  </a:lnTo>
                                  <a:lnTo>
                                    <a:pt x="1392" y="1969"/>
                                  </a:lnTo>
                                  <a:lnTo>
                                    <a:pt x="1395" y="1966"/>
                                  </a:lnTo>
                                  <a:lnTo>
                                    <a:pt x="1401" y="1966"/>
                                  </a:lnTo>
                                  <a:lnTo>
                                    <a:pt x="1407" y="1966"/>
                                  </a:lnTo>
                                  <a:lnTo>
                                    <a:pt x="1415" y="1969"/>
                                  </a:lnTo>
                                  <a:lnTo>
                                    <a:pt x="1421" y="1964"/>
                                  </a:lnTo>
                                  <a:lnTo>
                                    <a:pt x="1424" y="1962"/>
                                  </a:lnTo>
                                  <a:lnTo>
                                    <a:pt x="1424" y="1961"/>
                                  </a:lnTo>
                                  <a:lnTo>
                                    <a:pt x="1425" y="1961"/>
                                  </a:lnTo>
                                  <a:lnTo>
                                    <a:pt x="1427" y="1961"/>
                                  </a:lnTo>
                                  <a:lnTo>
                                    <a:pt x="1431" y="1957"/>
                                  </a:lnTo>
                                  <a:lnTo>
                                    <a:pt x="1431" y="1954"/>
                                  </a:lnTo>
                                  <a:lnTo>
                                    <a:pt x="1431" y="1952"/>
                                  </a:lnTo>
                                  <a:lnTo>
                                    <a:pt x="1427" y="1946"/>
                                  </a:lnTo>
                                  <a:lnTo>
                                    <a:pt x="1433" y="1914"/>
                                  </a:lnTo>
                                  <a:lnTo>
                                    <a:pt x="1466" y="1930"/>
                                  </a:lnTo>
                                  <a:lnTo>
                                    <a:pt x="1494" y="1903"/>
                                  </a:lnTo>
                                  <a:lnTo>
                                    <a:pt x="1521" y="1930"/>
                                  </a:lnTo>
                                  <a:lnTo>
                                    <a:pt x="1549" y="1936"/>
                                  </a:lnTo>
                                  <a:lnTo>
                                    <a:pt x="1554" y="1908"/>
                                  </a:lnTo>
                                  <a:lnTo>
                                    <a:pt x="1598" y="1897"/>
                                  </a:lnTo>
                                  <a:lnTo>
                                    <a:pt x="1600" y="1899"/>
                                  </a:lnTo>
                                  <a:lnTo>
                                    <a:pt x="1601" y="1900"/>
                                  </a:lnTo>
                                  <a:lnTo>
                                    <a:pt x="1603" y="1902"/>
                                  </a:lnTo>
                                  <a:lnTo>
                                    <a:pt x="1609" y="1906"/>
                                  </a:lnTo>
                                  <a:lnTo>
                                    <a:pt x="1613" y="1909"/>
                                  </a:lnTo>
                                  <a:lnTo>
                                    <a:pt x="1619" y="1910"/>
                                  </a:lnTo>
                                  <a:lnTo>
                                    <a:pt x="1623" y="1909"/>
                                  </a:lnTo>
                                  <a:lnTo>
                                    <a:pt x="1625" y="1907"/>
                                  </a:lnTo>
                                  <a:lnTo>
                                    <a:pt x="1625" y="1906"/>
                                  </a:lnTo>
                                  <a:lnTo>
                                    <a:pt x="1626" y="1906"/>
                                  </a:lnTo>
                                  <a:lnTo>
                                    <a:pt x="1628" y="1906"/>
                                  </a:lnTo>
                                  <a:lnTo>
                                    <a:pt x="1632" y="1902"/>
                                  </a:lnTo>
                                  <a:lnTo>
                                    <a:pt x="1636" y="1897"/>
                                  </a:lnTo>
                                  <a:lnTo>
                                    <a:pt x="1636" y="1894"/>
                                  </a:lnTo>
                                  <a:lnTo>
                                    <a:pt x="1638" y="1893"/>
                                  </a:lnTo>
                                  <a:lnTo>
                                    <a:pt x="1638" y="1889"/>
                                  </a:lnTo>
                                  <a:lnTo>
                                    <a:pt x="1635" y="1885"/>
                                  </a:lnTo>
                                  <a:lnTo>
                                    <a:pt x="1633" y="1883"/>
                                  </a:lnTo>
                                  <a:lnTo>
                                    <a:pt x="1632" y="1882"/>
                                  </a:lnTo>
                                  <a:lnTo>
                                    <a:pt x="1629" y="1880"/>
                                  </a:lnTo>
                                  <a:lnTo>
                                    <a:pt x="1626" y="1878"/>
                                  </a:lnTo>
                                  <a:lnTo>
                                    <a:pt x="1624" y="1877"/>
                                  </a:lnTo>
                                  <a:lnTo>
                                    <a:pt x="1620" y="1875"/>
                                  </a:lnTo>
                                  <a:lnTo>
                                    <a:pt x="1612" y="1872"/>
                                  </a:lnTo>
                                  <a:lnTo>
                                    <a:pt x="1606" y="1870"/>
                                  </a:lnTo>
                                  <a:lnTo>
                                    <a:pt x="1595" y="1864"/>
                                  </a:lnTo>
                                  <a:lnTo>
                                    <a:pt x="1586" y="1857"/>
                                  </a:lnTo>
                                  <a:lnTo>
                                    <a:pt x="1580" y="1849"/>
                                  </a:lnTo>
                                  <a:lnTo>
                                    <a:pt x="1575" y="1838"/>
                                  </a:lnTo>
                                  <a:lnTo>
                                    <a:pt x="1574" y="1826"/>
                                  </a:lnTo>
                                  <a:lnTo>
                                    <a:pt x="1575" y="1813"/>
                                  </a:lnTo>
                                  <a:lnTo>
                                    <a:pt x="1578" y="1798"/>
                                  </a:lnTo>
                                  <a:lnTo>
                                    <a:pt x="1578" y="1792"/>
                                  </a:lnTo>
                                  <a:lnTo>
                                    <a:pt x="1577" y="1786"/>
                                  </a:lnTo>
                                  <a:lnTo>
                                    <a:pt x="1537" y="1770"/>
                                  </a:lnTo>
                                  <a:lnTo>
                                    <a:pt x="1488" y="1698"/>
                                  </a:lnTo>
                                  <a:lnTo>
                                    <a:pt x="1460" y="1670"/>
                                  </a:lnTo>
                                  <a:lnTo>
                                    <a:pt x="1460" y="1614"/>
                                  </a:lnTo>
                                  <a:lnTo>
                                    <a:pt x="1510" y="1586"/>
                                  </a:lnTo>
                                  <a:lnTo>
                                    <a:pt x="1510" y="1564"/>
                                  </a:lnTo>
                                  <a:lnTo>
                                    <a:pt x="1494" y="1554"/>
                                  </a:lnTo>
                                  <a:lnTo>
                                    <a:pt x="1504" y="1471"/>
                                  </a:lnTo>
                                  <a:lnTo>
                                    <a:pt x="1466" y="1459"/>
                                  </a:lnTo>
                                  <a:lnTo>
                                    <a:pt x="1427" y="1333"/>
                                  </a:lnTo>
                                  <a:lnTo>
                                    <a:pt x="1421" y="1333"/>
                                  </a:lnTo>
                                  <a:lnTo>
                                    <a:pt x="1415" y="1337"/>
                                  </a:lnTo>
                                  <a:lnTo>
                                    <a:pt x="1411" y="1337"/>
                                  </a:lnTo>
                                  <a:lnTo>
                                    <a:pt x="1407" y="1333"/>
                                  </a:lnTo>
                                  <a:lnTo>
                                    <a:pt x="1405" y="1321"/>
                                  </a:lnTo>
                                  <a:lnTo>
                                    <a:pt x="1405" y="1277"/>
                                  </a:lnTo>
                                  <a:lnTo>
                                    <a:pt x="1438" y="1254"/>
                                  </a:lnTo>
                                  <a:lnTo>
                                    <a:pt x="1433" y="1216"/>
                                  </a:lnTo>
                                  <a:lnTo>
                                    <a:pt x="1393" y="1195"/>
                                  </a:lnTo>
                                  <a:lnTo>
                                    <a:pt x="1372" y="1211"/>
                                  </a:lnTo>
                                  <a:lnTo>
                                    <a:pt x="1344" y="1216"/>
                                  </a:lnTo>
                                  <a:lnTo>
                                    <a:pt x="1332" y="1233"/>
                                  </a:lnTo>
                                  <a:lnTo>
                                    <a:pt x="1294" y="1183"/>
                                  </a:lnTo>
                                  <a:lnTo>
                                    <a:pt x="1295" y="1169"/>
                                  </a:lnTo>
                                  <a:lnTo>
                                    <a:pt x="1295" y="1156"/>
                                  </a:lnTo>
                                  <a:lnTo>
                                    <a:pt x="1293" y="1152"/>
                                  </a:lnTo>
                                  <a:lnTo>
                                    <a:pt x="1290" y="1149"/>
                                  </a:lnTo>
                                  <a:lnTo>
                                    <a:pt x="1277" y="1139"/>
                                  </a:lnTo>
                                  <a:lnTo>
                                    <a:pt x="1273" y="1089"/>
                                  </a:lnTo>
                                  <a:lnTo>
                                    <a:pt x="1277" y="1061"/>
                                  </a:lnTo>
                                  <a:lnTo>
                                    <a:pt x="1233" y="1061"/>
                                  </a:lnTo>
                                  <a:lnTo>
                                    <a:pt x="1229" y="1068"/>
                                  </a:lnTo>
                                  <a:lnTo>
                                    <a:pt x="1225" y="1074"/>
                                  </a:lnTo>
                                  <a:lnTo>
                                    <a:pt x="1221" y="1073"/>
                                  </a:lnTo>
                                  <a:lnTo>
                                    <a:pt x="1219" y="1072"/>
                                  </a:lnTo>
                                  <a:lnTo>
                                    <a:pt x="1218" y="1072"/>
                                  </a:lnTo>
                                  <a:lnTo>
                                    <a:pt x="1211" y="1066"/>
                                  </a:lnTo>
                                  <a:lnTo>
                                    <a:pt x="1206" y="1061"/>
                                  </a:lnTo>
                                  <a:lnTo>
                                    <a:pt x="1184" y="1061"/>
                                  </a:lnTo>
                                  <a:lnTo>
                                    <a:pt x="1101" y="1100"/>
                                  </a:lnTo>
                                  <a:lnTo>
                                    <a:pt x="1099" y="1109"/>
                                  </a:lnTo>
                                  <a:lnTo>
                                    <a:pt x="1097" y="1112"/>
                                  </a:lnTo>
                                  <a:lnTo>
                                    <a:pt x="1096" y="1116"/>
                                  </a:lnTo>
                                  <a:lnTo>
                                    <a:pt x="1092" y="1121"/>
                                  </a:lnTo>
                                  <a:lnTo>
                                    <a:pt x="1089" y="1123"/>
                                  </a:lnTo>
                                  <a:lnTo>
                                    <a:pt x="1087" y="1126"/>
                                  </a:lnTo>
                                  <a:lnTo>
                                    <a:pt x="1080" y="1128"/>
                                  </a:lnTo>
                                  <a:lnTo>
                                    <a:pt x="1072" y="1129"/>
                                  </a:lnTo>
                                  <a:lnTo>
                                    <a:pt x="1070" y="1128"/>
                                  </a:lnTo>
                                  <a:lnTo>
                                    <a:pt x="1069" y="1128"/>
                                  </a:lnTo>
                                  <a:lnTo>
                                    <a:pt x="1067" y="1128"/>
                                  </a:lnTo>
                                  <a:lnTo>
                                    <a:pt x="1063" y="1128"/>
                                  </a:lnTo>
                                  <a:lnTo>
                                    <a:pt x="1053" y="1127"/>
                                  </a:lnTo>
                                  <a:lnTo>
                                    <a:pt x="1035" y="1121"/>
                                  </a:lnTo>
                                  <a:lnTo>
                                    <a:pt x="1030" y="1119"/>
                                  </a:lnTo>
                                  <a:lnTo>
                                    <a:pt x="1026" y="1118"/>
                                  </a:lnTo>
                                  <a:lnTo>
                                    <a:pt x="1018" y="1116"/>
                                  </a:lnTo>
                                  <a:lnTo>
                                    <a:pt x="996" y="1056"/>
                                  </a:lnTo>
                                  <a:lnTo>
                                    <a:pt x="945" y="1061"/>
                                  </a:lnTo>
                                  <a:lnTo>
                                    <a:pt x="841" y="1033"/>
                                  </a:lnTo>
                                  <a:lnTo>
                                    <a:pt x="803" y="1067"/>
                                  </a:lnTo>
                                  <a:lnTo>
                                    <a:pt x="747" y="1039"/>
                                  </a:lnTo>
                                  <a:lnTo>
                                    <a:pt x="752" y="1011"/>
                                  </a:lnTo>
                                  <a:lnTo>
                                    <a:pt x="769" y="1001"/>
                                  </a:lnTo>
                                  <a:lnTo>
                                    <a:pt x="775" y="973"/>
                                  </a:lnTo>
                                  <a:lnTo>
                                    <a:pt x="803" y="962"/>
                                  </a:lnTo>
                                  <a:lnTo>
                                    <a:pt x="764" y="923"/>
                                  </a:lnTo>
                                  <a:lnTo>
                                    <a:pt x="724" y="895"/>
                                  </a:lnTo>
                                  <a:lnTo>
                                    <a:pt x="742" y="879"/>
                                  </a:lnTo>
                                  <a:lnTo>
                                    <a:pt x="747" y="851"/>
                                  </a:lnTo>
                                  <a:lnTo>
                                    <a:pt x="775" y="812"/>
                                  </a:lnTo>
                                  <a:lnTo>
                                    <a:pt x="774" y="804"/>
                                  </a:lnTo>
                                  <a:lnTo>
                                    <a:pt x="772" y="798"/>
                                  </a:lnTo>
                                  <a:lnTo>
                                    <a:pt x="768" y="793"/>
                                  </a:lnTo>
                                  <a:lnTo>
                                    <a:pt x="764" y="790"/>
                                  </a:lnTo>
                                  <a:lnTo>
                                    <a:pt x="758" y="790"/>
                                  </a:lnTo>
                                  <a:lnTo>
                                    <a:pt x="742" y="747"/>
                                  </a:lnTo>
                                  <a:lnTo>
                                    <a:pt x="703" y="725"/>
                                  </a:lnTo>
                                  <a:lnTo>
                                    <a:pt x="653" y="669"/>
                                  </a:lnTo>
                                  <a:lnTo>
                                    <a:pt x="747" y="636"/>
                                  </a:lnTo>
                                  <a:lnTo>
                                    <a:pt x="775" y="614"/>
                                  </a:lnTo>
                                  <a:lnTo>
                                    <a:pt x="841" y="597"/>
                                  </a:lnTo>
                                  <a:lnTo>
                                    <a:pt x="825" y="553"/>
                                  </a:lnTo>
                                  <a:lnTo>
                                    <a:pt x="835" y="508"/>
                                  </a:lnTo>
                                  <a:lnTo>
                                    <a:pt x="764" y="453"/>
                                  </a:lnTo>
                                  <a:lnTo>
                                    <a:pt x="736" y="476"/>
                                  </a:lnTo>
                                  <a:lnTo>
                                    <a:pt x="742" y="431"/>
                                  </a:lnTo>
                                  <a:lnTo>
                                    <a:pt x="720" y="431"/>
                                  </a:lnTo>
                                  <a:lnTo>
                                    <a:pt x="708" y="403"/>
                                  </a:lnTo>
                                  <a:lnTo>
                                    <a:pt x="675" y="382"/>
                                  </a:lnTo>
                                  <a:lnTo>
                                    <a:pt x="653" y="342"/>
                                  </a:lnTo>
                                  <a:lnTo>
                                    <a:pt x="652" y="344"/>
                                  </a:lnTo>
                                  <a:lnTo>
                                    <a:pt x="652" y="346"/>
                                  </a:lnTo>
                                  <a:lnTo>
                                    <a:pt x="646" y="347"/>
                                  </a:lnTo>
                                  <a:lnTo>
                                    <a:pt x="642" y="346"/>
                                  </a:lnTo>
                                  <a:lnTo>
                                    <a:pt x="639" y="344"/>
                                  </a:lnTo>
                                  <a:lnTo>
                                    <a:pt x="638" y="342"/>
                                  </a:lnTo>
                                  <a:lnTo>
                                    <a:pt x="637" y="332"/>
                                  </a:lnTo>
                                  <a:lnTo>
                                    <a:pt x="625" y="277"/>
                                  </a:lnTo>
                                  <a:lnTo>
                                    <a:pt x="647" y="216"/>
                                  </a:lnTo>
                                  <a:lnTo>
                                    <a:pt x="625" y="194"/>
                                  </a:lnTo>
                                  <a:lnTo>
                                    <a:pt x="620" y="160"/>
                                  </a:lnTo>
                                  <a:lnTo>
                                    <a:pt x="586" y="155"/>
                                  </a:lnTo>
                                  <a:lnTo>
                                    <a:pt x="548" y="105"/>
                                  </a:lnTo>
                                  <a:lnTo>
                                    <a:pt x="548" y="78"/>
                                  </a:lnTo>
                                  <a:lnTo>
                                    <a:pt x="537" y="61"/>
                                  </a:lnTo>
                                  <a:lnTo>
                                    <a:pt x="486" y="44"/>
                                  </a:lnTo>
                                  <a:lnTo>
                                    <a:pt x="490" y="40"/>
                                  </a:lnTo>
                                  <a:lnTo>
                                    <a:pt x="493" y="38"/>
                                  </a:lnTo>
                                  <a:lnTo>
                                    <a:pt x="491" y="32"/>
                                  </a:lnTo>
                                  <a:lnTo>
                                    <a:pt x="489" y="29"/>
                                  </a:lnTo>
                                  <a:lnTo>
                                    <a:pt x="488" y="27"/>
                                  </a:lnTo>
                                  <a:lnTo>
                                    <a:pt x="480" y="11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19" y="6"/>
                                  </a:lnTo>
                                  <a:lnTo>
                                    <a:pt x="326" y="56"/>
                                  </a:lnTo>
                                  <a:lnTo>
                                    <a:pt x="325" y="51"/>
                                  </a:lnTo>
                                  <a:lnTo>
                                    <a:pt x="320" y="44"/>
                                  </a:lnTo>
                                  <a:lnTo>
                                    <a:pt x="317" y="45"/>
                                  </a:lnTo>
                                  <a:lnTo>
                                    <a:pt x="316" y="56"/>
                                  </a:lnTo>
                                  <a:lnTo>
                                    <a:pt x="320" y="61"/>
                                  </a:lnTo>
                                  <a:lnTo>
                                    <a:pt x="287" y="61"/>
                                  </a:lnTo>
                                  <a:lnTo>
                                    <a:pt x="293" y="11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58" y="24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6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04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560" y="1898640"/>
                              <a:ext cx="15728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7" h="1632">
                                  <a:moveTo>
                                    <a:pt x="1853" y="160"/>
                                  </a:moveTo>
                                  <a:lnTo>
                                    <a:pt x="1831" y="182"/>
                                  </a:lnTo>
                                  <a:lnTo>
                                    <a:pt x="1803" y="182"/>
                                  </a:lnTo>
                                  <a:lnTo>
                                    <a:pt x="1770" y="200"/>
                                  </a:lnTo>
                                  <a:lnTo>
                                    <a:pt x="1758" y="221"/>
                                  </a:lnTo>
                                  <a:lnTo>
                                    <a:pt x="1715" y="194"/>
                                  </a:lnTo>
                                  <a:lnTo>
                                    <a:pt x="1654" y="194"/>
                                  </a:lnTo>
                                  <a:lnTo>
                                    <a:pt x="1646" y="181"/>
                                  </a:lnTo>
                                  <a:lnTo>
                                    <a:pt x="1640" y="176"/>
                                  </a:lnTo>
                                  <a:lnTo>
                                    <a:pt x="1636" y="175"/>
                                  </a:lnTo>
                                  <a:lnTo>
                                    <a:pt x="1632" y="178"/>
                                  </a:lnTo>
                                  <a:lnTo>
                                    <a:pt x="1628" y="181"/>
                                  </a:lnTo>
                                  <a:lnTo>
                                    <a:pt x="1626" y="188"/>
                                  </a:lnTo>
                                  <a:lnTo>
                                    <a:pt x="1593" y="177"/>
                                  </a:lnTo>
                                  <a:lnTo>
                                    <a:pt x="1571" y="182"/>
                                  </a:lnTo>
                                  <a:lnTo>
                                    <a:pt x="1527" y="149"/>
                                  </a:lnTo>
                                  <a:lnTo>
                                    <a:pt x="1499" y="133"/>
                                  </a:lnTo>
                                  <a:lnTo>
                                    <a:pt x="1383" y="50"/>
                                  </a:lnTo>
                                  <a:lnTo>
                                    <a:pt x="1366" y="28"/>
                                  </a:lnTo>
                                  <a:lnTo>
                                    <a:pt x="1300" y="16"/>
                                  </a:lnTo>
                                  <a:lnTo>
                                    <a:pt x="1272" y="28"/>
                                  </a:lnTo>
                                  <a:lnTo>
                                    <a:pt x="1251" y="28"/>
                                  </a:lnTo>
                                  <a:lnTo>
                                    <a:pt x="1211" y="6"/>
                                  </a:lnTo>
                                  <a:lnTo>
                                    <a:pt x="1200" y="28"/>
                                  </a:lnTo>
                                  <a:lnTo>
                                    <a:pt x="1168" y="16"/>
                                  </a:lnTo>
                                  <a:lnTo>
                                    <a:pt x="1175" y="14"/>
                                  </a:lnTo>
                                  <a:lnTo>
                                    <a:pt x="1181" y="14"/>
                                  </a:lnTo>
                                  <a:lnTo>
                                    <a:pt x="1184" y="12"/>
                                  </a:lnTo>
                                  <a:lnTo>
                                    <a:pt x="1184" y="11"/>
                                  </a:lnTo>
                                  <a:lnTo>
                                    <a:pt x="1185" y="11"/>
                                  </a:lnTo>
                                  <a:lnTo>
                                    <a:pt x="1183" y="9"/>
                                  </a:lnTo>
                                  <a:lnTo>
                                    <a:pt x="1182" y="8"/>
                                  </a:lnTo>
                                  <a:lnTo>
                                    <a:pt x="1178" y="6"/>
                                  </a:lnTo>
                                  <a:lnTo>
                                    <a:pt x="1171" y="2"/>
                                  </a:lnTo>
                                  <a:lnTo>
                                    <a:pt x="1162" y="0"/>
                                  </a:lnTo>
                                  <a:lnTo>
                                    <a:pt x="1134" y="16"/>
                                  </a:lnTo>
                                  <a:lnTo>
                                    <a:pt x="1107" y="22"/>
                                  </a:lnTo>
                                  <a:lnTo>
                                    <a:pt x="1101" y="44"/>
                                  </a:lnTo>
                                  <a:lnTo>
                                    <a:pt x="1012" y="72"/>
                                  </a:lnTo>
                                  <a:lnTo>
                                    <a:pt x="996" y="111"/>
                                  </a:lnTo>
                                  <a:lnTo>
                                    <a:pt x="968" y="127"/>
                                  </a:lnTo>
                                  <a:lnTo>
                                    <a:pt x="951" y="117"/>
                                  </a:lnTo>
                                  <a:lnTo>
                                    <a:pt x="929" y="121"/>
                                  </a:lnTo>
                                  <a:lnTo>
                                    <a:pt x="885" y="94"/>
                                  </a:lnTo>
                                  <a:lnTo>
                                    <a:pt x="896" y="133"/>
                                  </a:lnTo>
                                  <a:lnTo>
                                    <a:pt x="852" y="177"/>
                                  </a:lnTo>
                                  <a:lnTo>
                                    <a:pt x="858" y="194"/>
                                  </a:lnTo>
                                  <a:lnTo>
                                    <a:pt x="830" y="265"/>
                                  </a:lnTo>
                                  <a:lnTo>
                                    <a:pt x="858" y="320"/>
                                  </a:lnTo>
                                  <a:lnTo>
                                    <a:pt x="852" y="354"/>
                                  </a:lnTo>
                                  <a:lnTo>
                                    <a:pt x="830" y="354"/>
                                  </a:lnTo>
                                  <a:lnTo>
                                    <a:pt x="852" y="382"/>
                                  </a:lnTo>
                                  <a:lnTo>
                                    <a:pt x="819" y="431"/>
                                  </a:lnTo>
                                  <a:lnTo>
                                    <a:pt x="791" y="421"/>
                                  </a:lnTo>
                                  <a:lnTo>
                                    <a:pt x="781" y="403"/>
                                  </a:lnTo>
                                  <a:lnTo>
                                    <a:pt x="736" y="393"/>
                                  </a:lnTo>
                                  <a:lnTo>
                                    <a:pt x="725" y="360"/>
                                  </a:lnTo>
                                  <a:lnTo>
                                    <a:pt x="659" y="320"/>
                                  </a:lnTo>
                                  <a:lnTo>
                                    <a:pt x="581" y="287"/>
                                  </a:lnTo>
                                  <a:lnTo>
                                    <a:pt x="570" y="318"/>
                                  </a:lnTo>
                                  <a:lnTo>
                                    <a:pt x="561" y="349"/>
                                  </a:lnTo>
                                  <a:lnTo>
                                    <a:pt x="546" y="407"/>
                                  </a:lnTo>
                                  <a:lnTo>
                                    <a:pt x="544" y="407"/>
                                  </a:lnTo>
                                  <a:lnTo>
                                    <a:pt x="543" y="407"/>
                                  </a:lnTo>
                                  <a:lnTo>
                                    <a:pt x="543" y="408"/>
                                  </a:lnTo>
                                  <a:lnTo>
                                    <a:pt x="540" y="408"/>
                                  </a:lnTo>
                                  <a:lnTo>
                                    <a:pt x="538" y="408"/>
                                  </a:lnTo>
                                  <a:lnTo>
                                    <a:pt x="537" y="408"/>
                                  </a:lnTo>
                                  <a:lnTo>
                                    <a:pt x="537" y="409"/>
                                  </a:lnTo>
                                  <a:lnTo>
                                    <a:pt x="526" y="382"/>
                                  </a:lnTo>
                                  <a:lnTo>
                                    <a:pt x="471" y="387"/>
                                  </a:lnTo>
                                  <a:lnTo>
                                    <a:pt x="453" y="376"/>
                                  </a:lnTo>
                                  <a:lnTo>
                                    <a:pt x="403" y="398"/>
                                  </a:lnTo>
                                  <a:lnTo>
                                    <a:pt x="399" y="393"/>
                                  </a:lnTo>
                                  <a:lnTo>
                                    <a:pt x="397" y="391"/>
                                  </a:lnTo>
                                  <a:lnTo>
                                    <a:pt x="396" y="391"/>
                                  </a:lnTo>
                                  <a:lnTo>
                                    <a:pt x="392" y="391"/>
                                  </a:lnTo>
                                  <a:lnTo>
                                    <a:pt x="390" y="394"/>
                                  </a:lnTo>
                                  <a:lnTo>
                                    <a:pt x="387" y="409"/>
                                  </a:lnTo>
                                  <a:lnTo>
                                    <a:pt x="409" y="453"/>
                                  </a:lnTo>
                                  <a:lnTo>
                                    <a:pt x="453" y="459"/>
                                  </a:lnTo>
                                  <a:lnTo>
                                    <a:pt x="504" y="498"/>
                                  </a:lnTo>
                                  <a:lnTo>
                                    <a:pt x="507" y="496"/>
                                  </a:lnTo>
                                  <a:lnTo>
                                    <a:pt x="511" y="496"/>
                                  </a:lnTo>
                                  <a:lnTo>
                                    <a:pt x="514" y="496"/>
                                  </a:lnTo>
                                  <a:lnTo>
                                    <a:pt x="518" y="498"/>
                                  </a:lnTo>
                                  <a:lnTo>
                                    <a:pt x="525" y="501"/>
                                  </a:lnTo>
                                  <a:lnTo>
                                    <a:pt x="532" y="508"/>
                                  </a:lnTo>
                                  <a:lnTo>
                                    <a:pt x="499" y="520"/>
                                  </a:lnTo>
                                  <a:lnTo>
                                    <a:pt x="504" y="547"/>
                                  </a:lnTo>
                                  <a:lnTo>
                                    <a:pt x="425" y="576"/>
                                  </a:lnTo>
                                  <a:lnTo>
                                    <a:pt x="419" y="573"/>
                                  </a:lnTo>
                                  <a:lnTo>
                                    <a:pt x="414" y="571"/>
                                  </a:lnTo>
                                  <a:lnTo>
                                    <a:pt x="411" y="572"/>
                                  </a:lnTo>
                                  <a:lnTo>
                                    <a:pt x="409" y="575"/>
                                  </a:lnTo>
                                  <a:lnTo>
                                    <a:pt x="410" y="582"/>
                                  </a:lnTo>
                                  <a:lnTo>
                                    <a:pt x="415" y="604"/>
                                  </a:lnTo>
                                  <a:lnTo>
                                    <a:pt x="332" y="615"/>
                                  </a:lnTo>
                                  <a:lnTo>
                                    <a:pt x="332" y="780"/>
                                  </a:lnTo>
                                  <a:lnTo>
                                    <a:pt x="320" y="807"/>
                                  </a:lnTo>
                                  <a:lnTo>
                                    <a:pt x="348" y="835"/>
                                  </a:lnTo>
                                  <a:lnTo>
                                    <a:pt x="342" y="880"/>
                                  </a:lnTo>
                                  <a:lnTo>
                                    <a:pt x="365" y="880"/>
                                  </a:lnTo>
                                  <a:lnTo>
                                    <a:pt x="375" y="918"/>
                                  </a:lnTo>
                                  <a:lnTo>
                                    <a:pt x="342" y="935"/>
                                  </a:lnTo>
                                  <a:lnTo>
                                    <a:pt x="310" y="963"/>
                                  </a:lnTo>
                                  <a:lnTo>
                                    <a:pt x="304" y="985"/>
                                  </a:lnTo>
                                  <a:lnTo>
                                    <a:pt x="215" y="1001"/>
                                  </a:lnTo>
                                  <a:lnTo>
                                    <a:pt x="221" y="1046"/>
                                  </a:lnTo>
                                  <a:lnTo>
                                    <a:pt x="172" y="979"/>
                                  </a:lnTo>
                                  <a:lnTo>
                                    <a:pt x="182" y="1018"/>
                                  </a:lnTo>
                                  <a:lnTo>
                                    <a:pt x="144" y="1040"/>
                                  </a:lnTo>
                                  <a:lnTo>
                                    <a:pt x="182" y="1046"/>
                                  </a:lnTo>
                                  <a:lnTo>
                                    <a:pt x="127" y="1073"/>
                                  </a:lnTo>
                                  <a:lnTo>
                                    <a:pt x="99" y="1095"/>
                                  </a:lnTo>
                                  <a:lnTo>
                                    <a:pt x="55" y="1111"/>
                                  </a:lnTo>
                                  <a:lnTo>
                                    <a:pt x="55" y="1135"/>
                                  </a:lnTo>
                                  <a:lnTo>
                                    <a:pt x="38" y="1145"/>
                                  </a:lnTo>
                                  <a:lnTo>
                                    <a:pt x="33" y="1200"/>
                                  </a:lnTo>
                                  <a:lnTo>
                                    <a:pt x="50" y="1222"/>
                                  </a:lnTo>
                                  <a:lnTo>
                                    <a:pt x="77" y="1217"/>
                                  </a:lnTo>
                                  <a:lnTo>
                                    <a:pt x="83" y="1250"/>
                                  </a:lnTo>
                                  <a:lnTo>
                                    <a:pt x="75" y="1248"/>
                                  </a:lnTo>
                                  <a:lnTo>
                                    <a:pt x="70" y="1248"/>
                                  </a:lnTo>
                                  <a:lnTo>
                                    <a:pt x="66" y="1249"/>
                                  </a:lnTo>
                                  <a:lnTo>
                                    <a:pt x="65" y="1252"/>
                                  </a:lnTo>
                                  <a:lnTo>
                                    <a:pt x="63" y="1255"/>
                                  </a:lnTo>
                                  <a:lnTo>
                                    <a:pt x="64" y="1260"/>
                                  </a:lnTo>
                                  <a:lnTo>
                                    <a:pt x="66" y="1265"/>
                                  </a:lnTo>
                                  <a:lnTo>
                                    <a:pt x="71" y="1273"/>
                                  </a:lnTo>
                                  <a:lnTo>
                                    <a:pt x="61" y="1300"/>
                                  </a:lnTo>
                                  <a:lnTo>
                                    <a:pt x="66" y="1338"/>
                                  </a:lnTo>
                                  <a:lnTo>
                                    <a:pt x="59" y="1340"/>
                                  </a:lnTo>
                                  <a:lnTo>
                                    <a:pt x="56" y="1342"/>
                                  </a:lnTo>
                                  <a:lnTo>
                                    <a:pt x="53" y="1344"/>
                                  </a:lnTo>
                                  <a:lnTo>
                                    <a:pt x="53" y="1347"/>
                                  </a:lnTo>
                                  <a:lnTo>
                                    <a:pt x="56" y="1351"/>
                                  </a:lnTo>
                                  <a:lnTo>
                                    <a:pt x="59" y="1353"/>
                                  </a:lnTo>
                                  <a:lnTo>
                                    <a:pt x="66" y="1356"/>
                                  </a:lnTo>
                                  <a:lnTo>
                                    <a:pt x="71" y="1360"/>
                                  </a:lnTo>
                                  <a:lnTo>
                                    <a:pt x="66" y="1378"/>
                                  </a:lnTo>
                                  <a:lnTo>
                                    <a:pt x="28" y="1383"/>
                                  </a:lnTo>
                                  <a:lnTo>
                                    <a:pt x="6" y="1399"/>
                                  </a:lnTo>
                                  <a:lnTo>
                                    <a:pt x="16" y="1498"/>
                                  </a:lnTo>
                                  <a:lnTo>
                                    <a:pt x="0" y="1516"/>
                                  </a:lnTo>
                                  <a:lnTo>
                                    <a:pt x="83" y="1532"/>
                                  </a:lnTo>
                                  <a:lnTo>
                                    <a:pt x="154" y="1549"/>
                                  </a:lnTo>
                                  <a:lnTo>
                                    <a:pt x="160" y="1545"/>
                                  </a:lnTo>
                                  <a:lnTo>
                                    <a:pt x="165" y="1543"/>
                                  </a:lnTo>
                                  <a:lnTo>
                                    <a:pt x="169" y="1541"/>
                                  </a:lnTo>
                                  <a:lnTo>
                                    <a:pt x="172" y="1542"/>
                                  </a:lnTo>
                                  <a:lnTo>
                                    <a:pt x="173" y="1543"/>
                                  </a:lnTo>
                                  <a:lnTo>
                                    <a:pt x="174" y="1546"/>
                                  </a:lnTo>
                                  <a:lnTo>
                                    <a:pt x="173" y="1549"/>
                                  </a:lnTo>
                                  <a:lnTo>
                                    <a:pt x="172" y="1554"/>
                                  </a:lnTo>
                                  <a:lnTo>
                                    <a:pt x="167" y="1561"/>
                                  </a:lnTo>
                                  <a:lnTo>
                                    <a:pt x="165" y="1568"/>
                                  </a:lnTo>
                                  <a:lnTo>
                                    <a:pt x="164" y="1573"/>
                                  </a:lnTo>
                                  <a:lnTo>
                                    <a:pt x="167" y="1576"/>
                                  </a:lnTo>
                                  <a:lnTo>
                                    <a:pt x="170" y="1577"/>
                                  </a:lnTo>
                                  <a:lnTo>
                                    <a:pt x="176" y="1577"/>
                                  </a:lnTo>
                                  <a:lnTo>
                                    <a:pt x="183" y="1574"/>
                                  </a:lnTo>
                                  <a:lnTo>
                                    <a:pt x="194" y="1571"/>
                                  </a:lnTo>
                                  <a:lnTo>
                                    <a:pt x="210" y="1593"/>
                                  </a:lnTo>
                                  <a:lnTo>
                                    <a:pt x="243" y="1621"/>
                                  </a:lnTo>
                                  <a:lnTo>
                                    <a:pt x="259" y="1587"/>
                                  </a:lnTo>
                                  <a:lnTo>
                                    <a:pt x="304" y="1581"/>
                                  </a:lnTo>
                                  <a:lnTo>
                                    <a:pt x="326" y="1559"/>
                                  </a:lnTo>
                                  <a:lnTo>
                                    <a:pt x="320" y="1526"/>
                                  </a:lnTo>
                                  <a:lnTo>
                                    <a:pt x="387" y="1510"/>
                                  </a:lnTo>
                                  <a:lnTo>
                                    <a:pt x="403" y="1526"/>
                                  </a:lnTo>
                                  <a:lnTo>
                                    <a:pt x="403" y="1593"/>
                                  </a:lnTo>
                                  <a:lnTo>
                                    <a:pt x="431" y="1587"/>
                                  </a:lnTo>
                                  <a:lnTo>
                                    <a:pt x="437" y="1615"/>
                                  </a:lnTo>
                                  <a:lnTo>
                                    <a:pt x="609" y="1577"/>
                                  </a:lnTo>
                                  <a:lnTo>
                                    <a:pt x="647" y="1632"/>
                                  </a:lnTo>
                                  <a:lnTo>
                                    <a:pt x="753" y="1609"/>
                                  </a:lnTo>
                                  <a:lnTo>
                                    <a:pt x="801" y="1587"/>
                                  </a:lnTo>
                                  <a:lnTo>
                                    <a:pt x="851" y="1570"/>
                                  </a:lnTo>
                                  <a:lnTo>
                                    <a:pt x="875" y="1562"/>
                                  </a:lnTo>
                                  <a:lnTo>
                                    <a:pt x="900" y="1556"/>
                                  </a:lnTo>
                                  <a:lnTo>
                                    <a:pt x="950" y="1548"/>
                                  </a:lnTo>
                                  <a:lnTo>
                                    <a:pt x="998" y="1542"/>
                                  </a:lnTo>
                                  <a:lnTo>
                                    <a:pt x="1022" y="1541"/>
                                  </a:lnTo>
                                  <a:lnTo>
                                    <a:pt x="1047" y="1542"/>
                                  </a:lnTo>
                                  <a:lnTo>
                                    <a:pt x="1095" y="1546"/>
                                  </a:lnTo>
                                  <a:lnTo>
                                    <a:pt x="1145" y="1554"/>
                                  </a:lnTo>
                                  <a:lnTo>
                                    <a:pt x="1150" y="1559"/>
                                  </a:lnTo>
                                  <a:lnTo>
                                    <a:pt x="1261" y="1538"/>
                                  </a:lnTo>
                                  <a:lnTo>
                                    <a:pt x="1245" y="1510"/>
                                  </a:lnTo>
                                  <a:lnTo>
                                    <a:pt x="1245" y="1455"/>
                                  </a:lnTo>
                                  <a:lnTo>
                                    <a:pt x="1228" y="1443"/>
                                  </a:lnTo>
                                  <a:lnTo>
                                    <a:pt x="1233" y="1411"/>
                                  </a:lnTo>
                                  <a:lnTo>
                                    <a:pt x="1233" y="1378"/>
                                  </a:lnTo>
                                  <a:lnTo>
                                    <a:pt x="1251" y="1366"/>
                                  </a:lnTo>
                                  <a:lnTo>
                                    <a:pt x="1251" y="1322"/>
                                  </a:lnTo>
                                  <a:lnTo>
                                    <a:pt x="1217" y="1333"/>
                                  </a:lnTo>
                                  <a:lnTo>
                                    <a:pt x="1217" y="1267"/>
                                  </a:lnTo>
                                  <a:lnTo>
                                    <a:pt x="1219" y="1258"/>
                                  </a:lnTo>
                                  <a:lnTo>
                                    <a:pt x="1220" y="1250"/>
                                  </a:lnTo>
                                  <a:lnTo>
                                    <a:pt x="1219" y="1247"/>
                                  </a:lnTo>
                                  <a:lnTo>
                                    <a:pt x="1217" y="1247"/>
                                  </a:lnTo>
                                  <a:lnTo>
                                    <a:pt x="1206" y="1250"/>
                                  </a:lnTo>
                                  <a:lnTo>
                                    <a:pt x="1190" y="1228"/>
                                  </a:lnTo>
                                  <a:lnTo>
                                    <a:pt x="1172" y="1234"/>
                                  </a:lnTo>
                                  <a:lnTo>
                                    <a:pt x="1162" y="1200"/>
                                  </a:lnTo>
                                  <a:lnTo>
                                    <a:pt x="1200" y="1167"/>
                                  </a:lnTo>
                                  <a:lnTo>
                                    <a:pt x="1233" y="1173"/>
                                  </a:lnTo>
                                  <a:lnTo>
                                    <a:pt x="1233" y="1123"/>
                                  </a:lnTo>
                                  <a:lnTo>
                                    <a:pt x="1211" y="1135"/>
                                  </a:lnTo>
                                  <a:lnTo>
                                    <a:pt x="1211" y="1107"/>
                                  </a:lnTo>
                                  <a:lnTo>
                                    <a:pt x="1200" y="1084"/>
                                  </a:lnTo>
                                  <a:lnTo>
                                    <a:pt x="1217" y="1068"/>
                                  </a:lnTo>
                                  <a:lnTo>
                                    <a:pt x="1200" y="991"/>
                                  </a:lnTo>
                                  <a:lnTo>
                                    <a:pt x="1239" y="1007"/>
                                  </a:lnTo>
                                  <a:lnTo>
                                    <a:pt x="1316" y="1024"/>
                                  </a:lnTo>
                                  <a:lnTo>
                                    <a:pt x="1344" y="996"/>
                                  </a:lnTo>
                                  <a:lnTo>
                                    <a:pt x="1433" y="979"/>
                                  </a:lnTo>
                                  <a:lnTo>
                                    <a:pt x="1488" y="979"/>
                                  </a:lnTo>
                                  <a:lnTo>
                                    <a:pt x="1632" y="1029"/>
                                  </a:lnTo>
                                  <a:lnTo>
                                    <a:pt x="1737" y="969"/>
                                  </a:lnTo>
                                  <a:lnTo>
                                    <a:pt x="1758" y="1001"/>
                                  </a:lnTo>
                                  <a:lnTo>
                                    <a:pt x="1803" y="1012"/>
                                  </a:lnTo>
                                  <a:lnTo>
                                    <a:pt x="1810" y="1017"/>
                                  </a:lnTo>
                                  <a:lnTo>
                                    <a:pt x="1819" y="1022"/>
                                  </a:lnTo>
                                  <a:lnTo>
                                    <a:pt x="1829" y="1024"/>
                                  </a:lnTo>
                                  <a:lnTo>
                                    <a:pt x="1841" y="1025"/>
                                  </a:lnTo>
                                  <a:lnTo>
                                    <a:pt x="1853" y="1022"/>
                                  </a:lnTo>
                                  <a:lnTo>
                                    <a:pt x="1868" y="1019"/>
                                  </a:lnTo>
                                  <a:lnTo>
                                    <a:pt x="1883" y="1014"/>
                                  </a:lnTo>
                                  <a:lnTo>
                                    <a:pt x="1900" y="1007"/>
                                  </a:lnTo>
                                  <a:lnTo>
                                    <a:pt x="1905" y="1005"/>
                                  </a:lnTo>
                                  <a:lnTo>
                                    <a:pt x="1914" y="1007"/>
                                  </a:lnTo>
                                  <a:lnTo>
                                    <a:pt x="1908" y="1046"/>
                                  </a:lnTo>
                                  <a:lnTo>
                                    <a:pt x="1952" y="1034"/>
                                  </a:lnTo>
                                  <a:lnTo>
                                    <a:pt x="1952" y="1039"/>
                                  </a:lnTo>
                                  <a:lnTo>
                                    <a:pt x="1954" y="1045"/>
                                  </a:lnTo>
                                  <a:lnTo>
                                    <a:pt x="1955" y="1053"/>
                                  </a:lnTo>
                                  <a:lnTo>
                                    <a:pt x="1955" y="1056"/>
                                  </a:lnTo>
                                  <a:lnTo>
                                    <a:pt x="1955" y="1060"/>
                                  </a:lnTo>
                                  <a:lnTo>
                                    <a:pt x="1952" y="1064"/>
                                  </a:lnTo>
                                  <a:lnTo>
                                    <a:pt x="1946" y="1068"/>
                                  </a:lnTo>
                                  <a:lnTo>
                                    <a:pt x="1980" y="1145"/>
                                  </a:lnTo>
                                  <a:lnTo>
                                    <a:pt x="1991" y="1217"/>
                                  </a:lnTo>
                                  <a:lnTo>
                                    <a:pt x="1987" y="1209"/>
                                  </a:lnTo>
                                  <a:lnTo>
                                    <a:pt x="1983" y="1204"/>
                                  </a:lnTo>
                                  <a:lnTo>
                                    <a:pt x="1973" y="1202"/>
                                  </a:lnTo>
                                  <a:lnTo>
                                    <a:pt x="1965" y="1204"/>
                                  </a:lnTo>
                                  <a:lnTo>
                                    <a:pt x="1963" y="1207"/>
                                  </a:lnTo>
                                  <a:lnTo>
                                    <a:pt x="1963" y="1212"/>
                                  </a:lnTo>
                                  <a:lnTo>
                                    <a:pt x="1985" y="1228"/>
                                  </a:lnTo>
                                  <a:lnTo>
                                    <a:pt x="2035" y="1217"/>
                                  </a:lnTo>
                                  <a:lnTo>
                                    <a:pt x="2057" y="1217"/>
                                  </a:lnTo>
                                  <a:lnTo>
                                    <a:pt x="2057" y="1239"/>
                                  </a:lnTo>
                                  <a:lnTo>
                                    <a:pt x="2107" y="1250"/>
                                  </a:lnTo>
                                  <a:lnTo>
                                    <a:pt x="2212" y="1245"/>
                                  </a:lnTo>
                                  <a:lnTo>
                                    <a:pt x="2301" y="1212"/>
                                  </a:lnTo>
                                  <a:lnTo>
                                    <a:pt x="2298" y="1201"/>
                                  </a:lnTo>
                                  <a:lnTo>
                                    <a:pt x="2295" y="1194"/>
                                  </a:lnTo>
                                  <a:lnTo>
                                    <a:pt x="2291" y="1187"/>
                                  </a:lnTo>
                                  <a:lnTo>
                                    <a:pt x="2286" y="1184"/>
                                  </a:lnTo>
                                  <a:lnTo>
                                    <a:pt x="2280" y="1182"/>
                                  </a:lnTo>
                                  <a:lnTo>
                                    <a:pt x="2276" y="1182"/>
                                  </a:lnTo>
                                  <a:lnTo>
                                    <a:pt x="2273" y="1184"/>
                                  </a:lnTo>
                                  <a:lnTo>
                                    <a:pt x="2270" y="1174"/>
                                  </a:lnTo>
                                  <a:lnTo>
                                    <a:pt x="2269" y="1166"/>
                                  </a:lnTo>
                                  <a:lnTo>
                                    <a:pt x="2270" y="1159"/>
                                  </a:lnTo>
                                  <a:lnTo>
                                    <a:pt x="2275" y="1154"/>
                                  </a:lnTo>
                                  <a:lnTo>
                                    <a:pt x="2280" y="1149"/>
                                  </a:lnTo>
                                  <a:lnTo>
                                    <a:pt x="2289" y="1146"/>
                                  </a:lnTo>
                                  <a:lnTo>
                                    <a:pt x="2298" y="1144"/>
                                  </a:lnTo>
                                  <a:lnTo>
                                    <a:pt x="2311" y="1145"/>
                                  </a:lnTo>
                                  <a:lnTo>
                                    <a:pt x="2328" y="1139"/>
                                  </a:lnTo>
                                  <a:lnTo>
                                    <a:pt x="2317" y="1101"/>
                                  </a:lnTo>
                                  <a:lnTo>
                                    <a:pt x="2308" y="1104"/>
                                  </a:lnTo>
                                  <a:lnTo>
                                    <a:pt x="2301" y="1106"/>
                                  </a:lnTo>
                                  <a:lnTo>
                                    <a:pt x="2294" y="1105"/>
                                  </a:lnTo>
                                  <a:lnTo>
                                    <a:pt x="2289" y="1102"/>
                                  </a:lnTo>
                                  <a:lnTo>
                                    <a:pt x="2284" y="1096"/>
                                  </a:lnTo>
                                  <a:lnTo>
                                    <a:pt x="2281" y="1089"/>
                                  </a:lnTo>
                                  <a:lnTo>
                                    <a:pt x="2279" y="1079"/>
                                  </a:lnTo>
                                  <a:lnTo>
                                    <a:pt x="2278" y="1068"/>
                                  </a:lnTo>
                                  <a:lnTo>
                                    <a:pt x="2286" y="1055"/>
                                  </a:lnTo>
                                  <a:lnTo>
                                    <a:pt x="2278" y="1052"/>
                                  </a:lnTo>
                                  <a:lnTo>
                                    <a:pt x="2280" y="1049"/>
                                  </a:lnTo>
                                  <a:lnTo>
                                    <a:pt x="2282" y="1047"/>
                                  </a:lnTo>
                                  <a:lnTo>
                                    <a:pt x="2282" y="1043"/>
                                  </a:lnTo>
                                  <a:lnTo>
                                    <a:pt x="2282" y="1041"/>
                                  </a:lnTo>
                                  <a:lnTo>
                                    <a:pt x="2282" y="1040"/>
                                  </a:lnTo>
                                  <a:lnTo>
                                    <a:pt x="2283" y="1040"/>
                                  </a:lnTo>
                                  <a:lnTo>
                                    <a:pt x="2281" y="1032"/>
                                  </a:lnTo>
                                  <a:lnTo>
                                    <a:pt x="2278" y="1024"/>
                                  </a:lnTo>
                                  <a:lnTo>
                                    <a:pt x="2289" y="985"/>
                                  </a:lnTo>
                                  <a:lnTo>
                                    <a:pt x="2317" y="973"/>
                                  </a:lnTo>
                                  <a:lnTo>
                                    <a:pt x="2356" y="985"/>
                                  </a:lnTo>
                                  <a:lnTo>
                                    <a:pt x="2384" y="1001"/>
                                  </a:lnTo>
                                  <a:lnTo>
                                    <a:pt x="2422" y="1007"/>
                                  </a:lnTo>
                                  <a:lnTo>
                                    <a:pt x="2433" y="1018"/>
                                  </a:lnTo>
                                  <a:lnTo>
                                    <a:pt x="2455" y="1018"/>
                                  </a:lnTo>
                                  <a:lnTo>
                                    <a:pt x="2467" y="1007"/>
                                  </a:lnTo>
                                  <a:lnTo>
                                    <a:pt x="2477" y="985"/>
                                  </a:lnTo>
                                  <a:lnTo>
                                    <a:pt x="2449" y="896"/>
                                  </a:lnTo>
                                  <a:lnTo>
                                    <a:pt x="2471" y="868"/>
                                  </a:lnTo>
                                  <a:lnTo>
                                    <a:pt x="2467" y="786"/>
                                  </a:lnTo>
                                  <a:lnTo>
                                    <a:pt x="2449" y="775"/>
                                  </a:lnTo>
                                  <a:lnTo>
                                    <a:pt x="2439" y="764"/>
                                  </a:lnTo>
                                  <a:lnTo>
                                    <a:pt x="2406" y="764"/>
                                  </a:lnTo>
                                  <a:lnTo>
                                    <a:pt x="2406" y="714"/>
                                  </a:lnTo>
                                  <a:lnTo>
                                    <a:pt x="2400" y="687"/>
                                  </a:lnTo>
                                  <a:lnTo>
                                    <a:pt x="2416" y="647"/>
                                  </a:lnTo>
                                  <a:lnTo>
                                    <a:pt x="2406" y="626"/>
                                  </a:lnTo>
                                  <a:lnTo>
                                    <a:pt x="2416" y="576"/>
                                  </a:lnTo>
                                  <a:lnTo>
                                    <a:pt x="2449" y="559"/>
                                  </a:lnTo>
                                  <a:lnTo>
                                    <a:pt x="2422" y="530"/>
                                  </a:lnTo>
                                  <a:lnTo>
                                    <a:pt x="2412" y="531"/>
                                  </a:lnTo>
                                  <a:lnTo>
                                    <a:pt x="2405" y="531"/>
                                  </a:lnTo>
                                  <a:lnTo>
                                    <a:pt x="2398" y="529"/>
                                  </a:lnTo>
                                  <a:lnTo>
                                    <a:pt x="2394" y="527"/>
                                  </a:lnTo>
                                  <a:lnTo>
                                    <a:pt x="2390" y="523"/>
                                  </a:lnTo>
                                  <a:lnTo>
                                    <a:pt x="2388" y="518"/>
                                  </a:lnTo>
                                  <a:lnTo>
                                    <a:pt x="2387" y="511"/>
                                  </a:lnTo>
                                  <a:lnTo>
                                    <a:pt x="2388" y="504"/>
                                  </a:lnTo>
                                  <a:lnTo>
                                    <a:pt x="2373" y="501"/>
                                  </a:lnTo>
                                  <a:lnTo>
                                    <a:pt x="2363" y="499"/>
                                  </a:lnTo>
                                  <a:lnTo>
                                    <a:pt x="2355" y="495"/>
                                  </a:lnTo>
                                  <a:lnTo>
                                    <a:pt x="2351" y="491"/>
                                  </a:lnTo>
                                  <a:lnTo>
                                    <a:pt x="2347" y="483"/>
                                  </a:lnTo>
                                  <a:lnTo>
                                    <a:pt x="2345" y="476"/>
                                  </a:lnTo>
                                  <a:lnTo>
                                    <a:pt x="2317" y="476"/>
                                  </a:lnTo>
                                  <a:lnTo>
                                    <a:pt x="2295" y="498"/>
                                  </a:lnTo>
                                  <a:lnTo>
                                    <a:pt x="2256" y="504"/>
                                  </a:lnTo>
                                  <a:lnTo>
                                    <a:pt x="2190" y="459"/>
                                  </a:lnTo>
                                  <a:lnTo>
                                    <a:pt x="2163" y="508"/>
                                  </a:lnTo>
                                  <a:lnTo>
                                    <a:pt x="2140" y="514"/>
                                  </a:lnTo>
                                  <a:lnTo>
                                    <a:pt x="2102" y="576"/>
                                  </a:lnTo>
                                  <a:lnTo>
                                    <a:pt x="2098" y="568"/>
                                  </a:lnTo>
                                  <a:lnTo>
                                    <a:pt x="2095" y="563"/>
                                  </a:lnTo>
                                  <a:lnTo>
                                    <a:pt x="2091" y="559"/>
                                  </a:lnTo>
                                  <a:lnTo>
                                    <a:pt x="2089" y="558"/>
                                  </a:lnTo>
                                  <a:lnTo>
                                    <a:pt x="2086" y="559"/>
                                  </a:lnTo>
                                  <a:lnTo>
                                    <a:pt x="2084" y="563"/>
                                  </a:lnTo>
                                  <a:lnTo>
                                    <a:pt x="2082" y="568"/>
                                  </a:lnTo>
                                  <a:lnTo>
                                    <a:pt x="2080" y="576"/>
                                  </a:lnTo>
                                  <a:lnTo>
                                    <a:pt x="2057" y="570"/>
                                  </a:lnTo>
                                  <a:lnTo>
                                    <a:pt x="2084" y="525"/>
                                  </a:lnTo>
                                  <a:lnTo>
                                    <a:pt x="2052" y="508"/>
                                  </a:lnTo>
                                  <a:lnTo>
                                    <a:pt x="2062" y="464"/>
                                  </a:lnTo>
                                  <a:lnTo>
                                    <a:pt x="1974" y="403"/>
                                  </a:lnTo>
                                  <a:lnTo>
                                    <a:pt x="1980" y="376"/>
                                  </a:lnTo>
                                  <a:lnTo>
                                    <a:pt x="1974" y="342"/>
                                  </a:lnTo>
                                  <a:lnTo>
                                    <a:pt x="1963" y="320"/>
                                  </a:lnTo>
                                  <a:lnTo>
                                    <a:pt x="1918" y="315"/>
                                  </a:lnTo>
                                  <a:lnTo>
                                    <a:pt x="1891" y="287"/>
                                  </a:lnTo>
                                  <a:lnTo>
                                    <a:pt x="1897" y="278"/>
                                  </a:lnTo>
                                  <a:lnTo>
                                    <a:pt x="1899" y="271"/>
                                  </a:lnTo>
                                  <a:lnTo>
                                    <a:pt x="1898" y="267"/>
                                  </a:lnTo>
                                  <a:lnTo>
                                    <a:pt x="1896" y="265"/>
                                  </a:lnTo>
                                  <a:lnTo>
                                    <a:pt x="1890" y="261"/>
                                  </a:lnTo>
                                  <a:lnTo>
                                    <a:pt x="1886" y="259"/>
                                  </a:lnTo>
                                  <a:lnTo>
                                    <a:pt x="1902" y="227"/>
                                  </a:lnTo>
                                  <a:lnTo>
                                    <a:pt x="1880" y="210"/>
                                  </a:lnTo>
                                  <a:lnTo>
                                    <a:pt x="185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1797120"/>
                              <a:ext cx="1010160" cy="14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2250">
                                  <a:moveTo>
                                    <a:pt x="54" y="569"/>
                                  </a:moveTo>
                                  <a:lnTo>
                                    <a:pt x="70" y="603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8" y="643"/>
                                  </a:lnTo>
                                  <a:lnTo>
                                    <a:pt x="82" y="651"/>
                                  </a:lnTo>
                                  <a:lnTo>
                                    <a:pt x="86" y="655"/>
                                  </a:lnTo>
                                  <a:lnTo>
                                    <a:pt x="94" y="659"/>
                                  </a:lnTo>
                                  <a:lnTo>
                                    <a:pt x="104" y="661"/>
                                  </a:lnTo>
                                  <a:lnTo>
                                    <a:pt x="119" y="664"/>
                                  </a:lnTo>
                                  <a:lnTo>
                                    <a:pt x="118" y="671"/>
                                  </a:lnTo>
                                  <a:lnTo>
                                    <a:pt x="119" y="678"/>
                                  </a:lnTo>
                                  <a:lnTo>
                                    <a:pt x="121" y="683"/>
                                  </a:lnTo>
                                  <a:lnTo>
                                    <a:pt x="125" y="687"/>
                                  </a:lnTo>
                                  <a:lnTo>
                                    <a:pt x="129" y="689"/>
                                  </a:lnTo>
                                  <a:lnTo>
                                    <a:pt x="136" y="691"/>
                                  </a:lnTo>
                                  <a:lnTo>
                                    <a:pt x="143" y="691"/>
                                  </a:lnTo>
                                  <a:lnTo>
                                    <a:pt x="153" y="690"/>
                                  </a:lnTo>
                                  <a:lnTo>
                                    <a:pt x="180" y="719"/>
                                  </a:lnTo>
                                  <a:lnTo>
                                    <a:pt x="147" y="736"/>
                                  </a:lnTo>
                                  <a:lnTo>
                                    <a:pt x="137" y="786"/>
                                  </a:lnTo>
                                  <a:lnTo>
                                    <a:pt x="147" y="807"/>
                                  </a:lnTo>
                                  <a:lnTo>
                                    <a:pt x="131" y="847"/>
                                  </a:lnTo>
                                  <a:lnTo>
                                    <a:pt x="137" y="874"/>
                                  </a:lnTo>
                                  <a:lnTo>
                                    <a:pt x="137" y="924"/>
                                  </a:lnTo>
                                  <a:lnTo>
                                    <a:pt x="170" y="924"/>
                                  </a:lnTo>
                                  <a:lnTo>
                                    <a:pt x="180" y="935"/>
                                  </a:lnTo>
                                  <a:lnTo>
                                    <a:pt x="198" y="946"/>
                                  </a:lnTo>
                                  <a:lnTo>
                                    <a:pt x="202" y="1028"/>
                                  </a:lnTo>
                                  <a:lnTo>
                                    <a:pt x="180" y="1056"/>
                                  </a:lnTo>
                                  <a:lnTo>
                                    <a:pt x="208" y="1145"/>
                                  </a:lnTo>
                                  <a:lnTo>
                                    <a:pt x="198" y="1167"/>
                                  </a:lnTo>
                                  <a:lnTo>
                                    <a:pt x="186" y="1178"/>
                                  </a:lnTo>
                                  <a:lnTo>
                                    <a:pt x="164" y="1178"/>
                                  </a:lnTo>
                                  <a:lnTo>
                                    <a:pt x="153" y="1167"/>
                                  </a:lnTo>
                                  <a:lnTo>
                                    <a:pt x="115" y="1161"/>
                                  </a:lnTo>
                                  <a:lnTo>
                                    <a:pt x="87" y="1145"/>
                                  </a:lnTo>
                                  <a:lnTo>
                                    <a:pt x="48" y="1133"/>
                                  </a:lnTo>
                                  <a:lnTo>
                                    <a:pt x="20" y="1145"/>
                                  </a:lnTo>
                                  <a:lnTo>
                                    <a:pt x="9" y="1184"/>
                                  </a:lnTo>
                                  <a:lnTo>
                                    <a:pt x="12" y="1192"/>
                                  </a:lnTo>
                                  <a:lnTo>
                                    <a:pt x="14" y="1200"/>
                                  </a:lnTo>
                                  <a:lnTo>
                                    <a:pt x="13" y="1200"/>
                                  </a:lnTo>
                                  <a:lnTo>
                                    <a:pt x="13" y="1201"/>
                                  </a:lnTo>
                                  <a:lnTo>
                                    <a:pt x="13" y="1203"/>
                                  </a:lnTo>
                                  <a:lnTo>
                                    <a:pt x="13" y="1207"/>
                                  </a:lnTo>
                                  <a:lnTo>
                                    <a:pt x="11" y="1209"/>
                                  </a:lnTo>
                                  <a:lnTo>
                                    <a:pt x="9" y="1212"/>
                                  </a:lnTo>
                                  <a:lnTo>
                                    <a:pt x="17" y="1215"/>
                                  </a:lnTo>
                                  <a:lnTo>
                                    <a:pt x="9" y="1228"/>
                                  </a:lnTo>
                                  <a:lnTo>
                                    <a:pt x="10" y="1239"/>
                                  </a:lnTo>
                                  <a:lnTo>
                                    <a:pt x="12" y="1249"/>
                                  </a:lnTo>
                                  <a:lnTo>
                                    <a:pt x="15" y="1256"/>
                                  </a:lnTo>
                                  <a:lnTo>
                                    <a:pt x="20" y="1262"/>
                                  </a:lnTo>
                                  <a:lnTo>
                                    <a:pt x="25" y="1265"/>
                                  </a:lnTo>
                                  <a:lnTo>
                                    <a:pt x="32" y="1266"/>
                                  </a:lnTo>
                                  <a:lnTo>
                                    <a:pt x="39" y="1264"/>
                                  </a:lnTo>
                                  <a:lnTo>
                                    <a:pt x="48" y="1261"/>
                                  </a:lnTo>
                                  <a:lnTo>
                                    <a:pt x="59" y="1299"/>
                                  </a:lnTo>
                                  <a:lnTo>
                                    <a:pt x="42" y="1305"/>
                                  </a:lnTo>
                                  <a:lnTo>
                                    <a:pt x="29" y="1304"/>
                                  </a:lnTo>
                                  <a:lnTo>
                                    <a:pt x="20" y="1306"/>
                                  </a:lnTo>
                                  <a:lnTo>
                                    <a:pt x="11" y="1309"/>
                                  </a:lnTo>
                                  <a:lnTo>
                                    <a:pt x="6" y="1314"/>
                                  </a:lnTo>
                                  <a:lnTo>
                                    <a:pt x="1" y="1319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1" y="1334"/>
                                  </a:lnTo>
                                  <a:lnTo>
                                    <a:pt x="4" y="1344"/>
                                  </a:lnTo>
                                  <a:lnTo>
                                    <a:pt x="7" y="1342"/>
                                  </a:lnTo>
                                  <a:lnTo>
                                    <a:pt x="11" y="1342"/>
                                  </a:lnTo>
                                  <a:lnTo>
                                    <a:pt x="17" y="1344"/>
                                  </a:lnTo>
                                  <a:lnTo>
                                    <a:pt x="22" y="1347"/>
                                  </a:lnTo>
                                  <a:lnTo>
                                    <a:pt x="26" y="1354"/>
                                  </a:lnTo>
                                  <a:lnTo>
                                    <a:pt x="29" y="1361"/>
                                  </a:lnTo>
                                  <a:lnTo>
                                    <a:pt x="32" y="1372"/>
                                  </a:lnTo>
                                  <a:lnTo>
                                    <a:pt x="32" y="1433"/>
                                  </a:lnTo>
                                  <a:lnTo>
                                    <a:pt x="87" y="1421"/>
                                  </a:lnTo>
                                  <a:lnTo>
                                    <a:pt x="109" y="1476"/>
                                  </a:lnTo>
                                  <a:lnTo>
                                    <a:pt x="115" y="1516"/>
                                  </a:lnTo>
                                  <a:lnTo>
                                    <a:pt x="170" y="1520"/>
                                  </a:lnTo>
                                  <a:lnTo>
                                    <a:pt x="137" y="1543"/>
                                  </a:lnTo>
                                  <a:lnTo>
                                    <a:pt x="131" y="1571"/>
                                  </a:lnTo>
                                  <a:lnTo>
                                    <a:pt x="138" y="1571"/>
                                  </a:lnTo>
                                  <a:lnTo>
                                    <a:pt x="145" y="1572"/>
                                  </a:lnTo>
                                  <a:lnTo>
                                    <a:pt x="149" y="1573"/>
                                  </a:lnTo>
                                  <a:lnTo>
                                    <a:pt x="152" y="1575"/>
                                  </a:lnTo>
                                  <a:lnTo>
                                    <a:pt x="151" y="1577"/>
                                  </a:lnTo>
                                  <a:lnTo>
                                    <a:pt x="150" y="1580"/>
                                  </a:lnTo>
                                  <a:lnTo>
                                    <a:pt x="147" y="1583"/>
                                  </a:lnTo>
                                  <a:lnTo>
                                    <a:pt x="142" y="1587"/>
                                  </a:lnTo>
                                  <a:lnTo>
                                    <a:pt x="164" y="1593"/>
                                  </a:lnTo>
                                  <a:lnTo>
                                    <a:pt x="198" y="1576"/>
                                  </a:lnTo>
                                  <a:lnTo>
                                    <a:pt x="241" y="1642"/>
                                  </a:lnTo>
                                  <a:lnTo>
                                    <a:pt x="269" y="1620"/>
                                  </a:lnTo>
                                  <a:lnTo>
                                    <a:pt x="302" y="1637"/>
                                  </a:lnTo>
                                  <a:lnTo>
                                    <a:pt x="419" y="1719"/>
                                  </a:lnTo>
                                  <a:lnTo>
                                    <a:pt x="468" y="1703"/>
                                  </a:lnTo>
                                  <a:lnTo>
                                    <a:pt x="429" y="1820"/>
                                  </a:lnTo>
                                  <a:lnTo>
                                    <a:pt x="396" y="1792"/>
                                  </a:lnTo>
                                  <a:lnTo>
                                    <a:pt x="396" y="1830"/>
                                  </a:lnTo>
                                  <a:lnTo>
                                    <a:pt x="352" y="1863"/>
                                  </a:lnTo>
                                  <a:lnTo>
                                    <a:pt x="302" y="1852"/>
                                  </a:lnTo>
                                  <a:lnTo>
                                    <a:pt x="281" y="1852"/>
                                  </a:lnTo>
                                  <a:lnTo>
                                    <a:pt x="308" y="1958"/>
                                  </a:lnTo>
                                  <a:lnTo>
                                    <a:pt x="247" y="1968"/>
                                  </a:lnTo>
                                  <a:lnTo>
                                    <a:pt x="336" y="2041"/>
                                  </a:lnTo>
                                  <a:lnTo>
                                    <a:pt x="342" y="2068"/>
                                  </a:lnTo>
                                  <a:lnTo>
                                    <a:pt x="391" y="2096"/>
                                  </a:lnTo>
                                  <a:lnTo>
                                    <a:pt x="396" y="2089"/>
                                  </a:lnTo>
                                  <a:lnTo>
                                    <a:pt x="401" y="2086"/>
                                  </a:lnTo>
                                  <a:lnTo>
                                    <a:pt x="405" y="2085"/>
                                  </a:lnTo>
                                  <a:lnTo>
                                    <a:pt x="410" y="2086"/>
                                  </a:lnTo>
                                  <a:lnTo>
                                    <a:pt x="412" y="2089"/>
                                  </a:lnTo>
                                  <a:lnTo>
                                    <a:pt x="415" y="2094"/>
                                  </a:lnTo>
                                  <a:lnTo>
                                    <a:pt x="417" y="2101"/>
                                  </a:lnTo>
                                  <a:lnTo>
                                    <a:pt x="419" y="2112"/>
                                  </a:lnTo>
                                  <a:lnTo>
                                    <a:pt x="401" y="2128"/>
                                  </a:lnTo>
                                  <a:lnTo>
                                    <a:pt x="435" y="2156"/>
                                  </a:lnTo>
                                  <a:lnTo>
                                    <a:pt x="380" y="2189"/>
                                  </a:lnTo>
                                  <a:lnTo>
                                    <a:pt x="369" y="2217"/>
                                  </a:lnTo>
                                  <a:lnTo>
                                    <a:pt x="391" y="2250"/>
                                  </a:lnTo>
                                  <a:lnTo>
                                    <a:pt x="496" y="2184"/>
                                  </a:lnTo>
                                  <a:lnTo>
                                    <a:pt x="555" y="2233"/>
                                  </a:lnTo>
                                  <a:lnTo>
                                    <a:pt x="646" y="2096"/>
                                  </a:lnTo>
                                  <a:lnTo>
                                    <a:pt x="662" y="2090"/>
                                  </a:lnTo>
                                  <a:lnTo>
                                    <a:pt x="668" y="2057"/>
                                  </a:lnTo>
                                  <a:lnTo>
                                    <a:pt x="762" y="2033"/>
                                  </a:lnTo>
                                  <a:lnTo>
                                    <a:pt x="788" y="2041"/>
                                  </a:lnTo>
                                  <a:lnTo>
                                    <a:pt x="905" y="2002"/>
                                  </a:lnTo>
                                  <a:lnTo>
                                    <a:pt x="954" y="2018"/>
                                  </a:lnTo>
                                  <a:lnTo>
                                    <a:pt x="972" y="2007"/>
                                  </a:lnTo>
                                  <a:lnTo>
                                    <a:pt x="993" y="2018"/>
                                  </a:lnTo>
                                  <a:lnTo>
                                    <a:pt x="1010" y="1996"/>
                                  </a:lnTo>
                                  <a:lnTo>
                                    <a:pt x="1037" y="1996"/>
                                  </a:lnTo>
                                  <a:lnTo>
                                    <a:pt x="1063" y="2041"/>
                                  </a:lnTo>
                                  <a:lnTo>
                                    <a:pt x="1120" y="1980"/>
                                  </a:lnTo>
                                  <a:lnTo>
                                    <a:pt x="1127" y="1875"/>
                                  </a:lnTo>
                                  <a:lnTo>
                                    <a:pt x="1160" y="1852"/>
                                  </a:lnTo>
                                  <a:lnTo>
                                    <a:pt x="1176" y="1808"/>
                                  </a:lnTo>
                                  <a:lnTo>
                                    <a:pt x="1098" y="1802"/>
                                  </a:lnTo>
                                  <a:lnTo>
                                    <a:pt x="1120" y="1747"/>
                                  </a:lnTo>
                                  <a:lnTo>
                                    <a:pt x="1128" y="1743"/>
                                  </a:lnTo>
                                  <a:lnTo>
                                    <a:pt x="1131" y="1741"/>
                                  </a:lnTo>
                                  <a:lnTo>
                                    <a:pt x="1135" y="1740"/>
                                  </a:lnTo>
                                  <a:lnTo>
                                    <a:pt x="1140" y="1736"/>
                                  </a:lnTo>
                                  <a:lnTo>
                                    <a:pt x="1146" y="1733"/>
                                  </a:lnTo>
                                  <a:lnTo>
                                    <a:pt x="1153" y="1723"/>
                                  </a:lnTo>
                                  <a:lnTo>
                                    <a:pt x="1155" y="1717"/>
                                  </a:lnTo>
                                  <a:lnTo>
                                    <a:pt x="1157" y="1712"/>
                                  </a:lnTo>
                                  <a:lnTo>
                                    <a:pt x="1157" y="1705"/>
                                  </a:lnTo>
                                  <a:lnTo>
                                    <a:pt x="1157" y="1699"/>
                                  </a:lnTo>
                                  <a:lnTo>
                                    <a:pt x="1155" y="1691"/>
                                  </a:lnTo>
                                  <a:lnTo>
                                    <a:pt x="1154" y="1687"/>
                                  </a:lnTo>
                                  <a:lnTo>
                                    <a:pt x="1154" y="1684"/>
                                  </a:lnTo>
                                  <a:lnTo>
                                    <a:pt x="1150" y="1675"/>
                                  </a:lnTo>
                                  <a:lnTo>
                                    <a:pt x="1147" y="1667"/>
                                  </a:lnTo>
                                  <a:lnTo>
                                    <a:pt x="1142" y="1657"/>
                                  </a:lnTo>
                                  <a:lnTo>
                                    <a:pt x="1138" y="1648"/>
                                  </a:lnTo>
                                  <a:lnTo>
                                    <a:pt x="1127" y="1637"/>
                                  </a:lnTo>
                                  <a:lnTo>
                                    <a:pt x="1120" y="1587"/>
                                  </a:lnTo>
                                  <a:lnTo>
                                    <a:pt x="1133" y="1576"/>
                                  </a:lnTo>
                                  <a:lnTo>
                                    <a:pt x="1144" y="1554"/>
                                  </a:lnTo>
                                  <a:lnTo>
                                    <a:pt x="1166" y="1520"/>
                                  </a:lnTo>
                                  <a:lnTo>
                                    <a:pt x="1221" y="1510"/>
                                  </a:lnTo>
                                  <a:lnTo>
                                    <a:pt x="1227" y="1482"/>
                                  </a:lnTo>
                                  <a:lnTo>
                                    <a:pt x="1320" y="1471"/>
                                  </a:lnTo>
                                  <a:lnTo>
                                    <a:pt x="1332" y="1455"/>
                                  </a:lnTo>
                                  <a:lnTo>
                                    <a:pt x="1354" y="1449"/>
                                  </a:lnTo>
                                  <a:lnTo>
                                    <a:pt x="1354" y="1427"/>
                                  </a:lnTo>
                                  <a:lnTo>
                                    <a:pt x="1387" y="1415"/>
                                  </a:lnTo>
                                  <a:lnTo>
                                    <a:pt x="1393" y="1427"/>
                                  </a:lnTo>
                                  <a:lnTo>
                                    <a:pt x="1395" y="1429"/>
                                  </a:lnTo>
                                  <a:lnTo>
                                    <a:pt x="1398" y="1430"/>
                                  </a:lnTo>
                                  <a:lnTo>
                                    <a:pt x="1403" y="1432"/>
                                  </a:lnTo>
                                  <a:lnTo>
                                    <a:pt x="1409" y="1433"/>
                                  </a:lnTo>
                                  <a:lnTo>
                                    <a:pt x="1415" y="1427"/>
                                  </a:lnTo>
                                  <a:lnTo>
                                    <a:pt x="1425" y="1305"/>
                                  </a:lnTo>
                                  <a:lnTo>
                                    <a:pt x="1448" y="1261"/>
                                  </a:lnTo>
                                  <a:lnTo>
                                    <a:pt x="1476" y="1239"/>
                                  </a:lnTo>
                                  <a:lnTo>
                                    <a:pt x="1591" y="1233"/>
                                  </a:lnTo>
                                  <a:lnTo>
                                    <a:pt x="1591" y="1161"/>
                                  </a:lnTo>
                                  <a:lnTo>
                                    <a:pt x="1575" y="1151"/>
                                  </a:lnTo>
                                  <a:lnTo>
                                    <a:pt x="1563" y="1111"/>
                                  </a:lnTo>
                                  <a:lnTo>
                                    <a:pt x="1425" y="1095"/>
                                  </a:lnTo>
                                  <a:lnTo>
                                    <a:pt x="1409" y="1062"/>
                                  </a:lnTo>
                                  <a:lnTo>
                                    <a:pt x="1404" y="1058"/>
                                  </a:lnTo>
                                  <a:lnTo>
                                    <a:pt x="1403" y="1056"/>
                                  </a:lnTo>
                                  <a:lnTo>
                                    <a:pt x="1404" y="1050"/>
                                  </a:lnTo>
                                  <a:lnTo>
                                    <a:pt x="1408" y="1046"/>
                                  </a:lnTo>
                                  <a:lnTo>
                                    <a:pt x="1409" y="1040"/>
                                  </a:lnTo>
                                  <a:lnTo>
                                    <a:pt x="1409" y="1018"/>
                                  </a:lnTo>
                                  <a:lnTo>
                                    <a:pt x="1304" y="990"/>
                                  </a:lnTo>
                                  <a:lnTo>
                                    <a:pt x="1265" y="967"/>
                                  </a:lnTo>
                                  <a:lnTo>
                                    <a:pt x="1265" y="940"/>
                                  </a:lnTo>
                                  <a:lnTo>
                                    <a:pt x="1249" y="924"/>
                                  </a:lnTo>
                                  <a:lnTo>
                                    <a:pt x="1232" y="885"/>
                                  </a:lnTo>
                                  <a:lnTo>
                                    <a:pt x="1144" y="890"/>
                                  </a:lnTo>
                                  <a:lnTo>
                                    <a:pt x="1144" y="847"/>
                                  </a:lnTo>
                                  <a:lnTo>
                                    <a:pt x="1182" y="807"/>
                                  </a:lnTo>
                                  <a:lnTo>
                                    <a:pt x="1170" y="804"/>
                                  </a:lnTo>
                                  <a:lnTo>
                                    <a:pt x="1161" y="800"/>
                                  </a:lnTo>
                                  <a:lnTo>
                                    <a:pt x="1153" y="795"/>
                                  </a:lnTo>
                                  <a:lnTo>
                                    <a:pt x="1147" y="789"/>
                                  </a:lnTo>
                                  <a:lnTo>
                                    <a:pt x="1141" y="781"/>
                                  </a:lnTo>
                                  <a:lnTo>
                                    <a:pt x="1137" y="772"/>
                                  </a:lnTo>
                                  <a:lnTo>
                                    <a:pt x="1134" y="762"/>
                                  </a:lnTo>
                                  <a:lnTo>
                                    <a:pt x="1133" y="752"/>
                                  </a:lnTo>
                                  <a:lnTo>
                                    <a:pt x="1131" y="745"/>
                                  </a:lnTo>
                                  <a:lnTo>
                                    <a:pt x="1129" y="740"/>
                                  </a:lnTo>
                                  <a:lnTo>
                                    <a:pt x="1128" y="736"/>
                                  </a:lnTo>
                                  <a:lnTo>
                                    <a:pt x="1127" y="730"/>
                                  </a:lnTo>
                                  <a:lnTo>
                                    <a:pt x="1092" y="736"/>
                                  </a:lnTo>
                                  <a:lnTo>
                                    <a:pt x="1082" y="742"/>
                                  </a:lnTo>
                                  <a:lnTo>
                                    <a:pt x="1076" y="741"/>
                                  </a:lnTo>
                                  <a:lnTo>
                                    <a:pt x="1072" y="740"/>
                                  </a:lnTo>
                                  <a:lnTo>
                                    <a:pt x="1065" y="735"/>
                                  </a:lnTo>
                                  <a:lnTo>
                                    <a:pt x="1060" y="730"/>
                                  </a:lnTo>
                                  <a:lnTo>
                                    <a:pt x="1060" y="719"/>
                                  </a:lnTo>
                                  <a:lnTo>
                                    <a:pt x="1059" y="716"/>
                                  </a:lnTo>
                                  <a:lnTo>
                                    <a:pt x="1043" y="713"/>
                                  </a:lnTo>
                                  <a:lnTo>
                                    <a:pt x="1054" y="685"/>
                                  </a:lnTo>
                                  <a:lnTo>
                                    <a:pt x="1037" y="658"/>
                                  </a:lnTo>
                                  <a:lnTo>
                                    <a:pt x="999" y="558"/>
                                  </a:lnTo>
                                  <a:lnTo>
                                    <a:pt x="1015" y="525"/>
                                  </a:lnTo>
                                  <a:lnTo>
                                    <a:pt x="1043" y="508"/>
                                  </a:lnTo>
                                  <a:lnTo>
                                    <a:pt x="1037" y="459"/>
                                  </a:lnTo>
                                  <a:lnTo>
                                    <a:pt x="1010" y="437"/>
                                  </a:lnTo>
                                  <a:lnTo>
                                    <a:pt x="1033" y="387"/>
                                  </a:lnTo>
                                  <a:lnTo>
                                    <a:pt x="977" y="364"/>
                                  </a:lnTo>
                                  <a:lnTo>
                                    <a:pt x="966" y="271"/>
                                  </a:lnTo>
                                  <a:lnTo>
                                    <a:pt x="839" y="271"/>
                                  </a:lnTo>
                                  <a:lnTo>
                                    <a:pt x="867" y="249"/>
                                  </a:lnTo>
                                  <a:lnTo>
                                    <a:pt x="867" y="243"/>
                                  </a:lnTo>
                                  <a:lnTo>
                                    <a:pt x="870" y="239"/>
                                  </a:lnTo>
                                  <a:lnTo>
                                    <a:pt x="875" y="232"/>
                                  </a:lnTo>
                                  <a:lnTo>
                                    <a:pt x="884" y="228"/>
                                  </a:lnTo>
                                  <a:lnTo>
                                    <a:pt x="889" y="226"/>
                                  </a:lnTo>
                                  <a:lnTo>
                                    <a:pt x="871" y="77"/>
                                  </a:lnTo>
                                  <a:lnTo>
                                    <a:pt x="855" y="99"/>
                                  </a:lnTo>
                                  <a:lnTo>
                                    <a:pt x="767" y="83"/>
                                  </a:lnTo>
                                  <a:lnTo>
                                    <a:pt x="772" y="56"/>
                                  </a:lnTo>
                                  <a:lnTo>
                                    <a:pt x="779" y="54"/>
                                  </a:lnTo>
                                  <a:lnTo>
                                    <a:pt x="784" y="52"/>
                                  </a:lnTo>
                                  <a:lnTo>
                                    <a:pt x="785" y="48"/>
                                  </a:lnTo>
                                  <a:lnTo>
                                    <a:pt x="784" y="44"/>
                                  </a:lnTo>
                                  <a:lnTo>
                                    <a:pt x="777" y="35"/>
                                  </a:lnTo>
                                  <a:lnTo>
                                    <a:pt x="771" y="30"/>
                                  </a:lnTo>
                                  <a:lnTo>
                                    <a:pt x="761" y="28"/>
                                  </a:lnTo>
                                  <a:lnTo>
                                    <a:pt x="750" y="16"/>
                                  </a:lnTo>
                                  <a:lnTo>
                                    <a:pt x="739" y="0"/>
                                  </a:lnTo>
                                  <a:lnTo>
                                    <a:pt x="729" y="38"/>
                                  </a:lnTo>
                                  <a:lnTo>
                                    <a:pt x="557" y="22"/>
                                  </a:lnTo>
                                  <a:lnTo>
                                    <a:pt x="529" y="72"/>
                                  </a:lnTo>
                                  <a:lnTo>
                                    <a:pt x="557" y="88"/>
                                  </a:lnTo>
                                  <a:lnTo>
                                    <a:pt x="567" y="121"/>
                                  </a:lnTo>
                                  <a:lnTo>
                                    <a:pt x="518" y="160"/>
                                  </a:lnTo>
                                  <a:lnTo>
                                    <a:pt x="524" y="188"/>
                                  </a:lnTo>
                                  <a:lnTo>
                                    <a:pt x="484" y="194"/>
                                  </a:lnTo>
                                  <a:lnTo>
                                    <a:pt x="457" y="210"/>
                                  </a:lnTo>
                                  <a:lnTo>
                                    <a:pt x="407" y="293"/>
                                  </a:lnTo>
                                  <a:lnTo>
                                    <a:pt x="429" y="315"/>
                                  </a:lnTo>
                                  <a:lnTo>
                                    <a:pt x="427" y="320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426" y="325"/>
                                  </a:lnTo>
                                  <a:lnTo>
                                    <a:pt x="423" y="329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20" y="332"/>
                                  </a:lnTo>
                                  <a:lnTo>
                                    <a:pt x="417" y="332"/>
                                  </a:lnTo>
                                  <a:lnTo>
                                    <a:pt x="415" y="333"/>
                                  </a:lnTo>
                                  <a:lnTo>
                                    <a:pt x="412" y="333"/>
                                  </a:lnTo>
                                  <a:lnTo>
                                    <a:pt x="410" y="334"/>
                                  </a:lnTo>
                                  <a:lnTo>
                                    <a:pt x="406" y="333"/>
                                  </a:lnTo>
                                  <a:lnTo>
                                    <a:pt x="403" y="333"/>
                                  </a:lnTo>
                                  <a:lnTo>
                                    <a:pt x="399" y="332"/>
                                  </a:lnTo>
                                  <a:lnTo>
                                    <a:pt x="396" y="332"/>
                                  </a:lnTo>
                                  <a:lnTo>
                                    <a:pt x="330" y="437"/>
                                  </a:lnTo>
                                  <a:lnTo>
                                    <a:pt x="285" y="419"/>
                                  </a:lnTo>
                                  <a:lnTo>
                                    <a:pt x="269" y="442"/>
                                  </a:lnTo>
                                  <a:lnTo>
                                    <a:pt x="236" y="459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202" y="459"/>
                                  </a:lnTo>
                                  <a:lnTo>
                                    <a:pt x="147" y="470"/>
                                  </a:lnTo>
                                  <a:lnTo>
                                    <a:pt x="131" y="498"/>
                                  </a:lnTo>
                                  <a:lnTo>
                                    <a:pt x="81" y="486"/>
                                  </a:lnTo>
                                  <a:lnTo>
                                    <a:pt x="70" y="464"/>
                                  </a:lnTo>
                                  <a:lnTo>
                                    <a:pt x="42" y="502"/>
                                  </a:lnTo>
                                  <a:lnTo>
                                    <a:pt x="54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2514240"/>
                              <a:ext cx="1260000" cy="11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4" h="1742">
                                  <a:moveTo>
                                    <a:pt x="591" y="27"/>
                                  </a:moveTo>
                                  <a:lnTo>
                                    <a:pt x="563" y="55"/>
                                  </a:lnTo>
                                  <a:lnTo>
                                    <a:pt x="486" y="38"/>
                                  </a:lnTo>
                                  <a:lnTo>
                                    <a:pt x="447" y="22"/>
                                  </a:lnTo>
                                  <a:lnTo>
                                    <a:pt x="464" y="99"/>
                                  </a:lnTo>
                                  <a:lnTo>
                                    <a:pt x="447" y="115"/>
                                  </a:lnTo>
                                  <a:lnTo>
                                    <a:pt x="458" y="138"/>
                                  </a:lnTo>
                                  <a:lnTo>
                                    <a:pt x="458" y="166"/>
                                  </a:lnTo>
                                  <a:lnTo>
                                    <a:pt x="480" y="154"/>
                                  </a:lnTo>
                                  <a:lnTo>
                                    <a:pt x="480" y="204"/>
                                  </a:lnTo>
                                  <a:lnTo>
                                    <a:pt x="447" y="198"/>
                                  </a:lnTo>
                                  <a:lnTo>
                                    <a:pt x="409" y="231"/>
                                  </a:lnTo>
                                  <a:lnTo>
                                    <a:pt x="419" y="265"/>
                                  </a:lnTo>
                                  <a:lnTo>
                                    <a:pt x="437" y="259"/>
                                  </a:lnTo>
                                  <a:lnTo>
                                    <a:pt x="453" y="281"/>
                                  </a:lnTo>
                                  <a:lnTo>
                                    <a:pt x="464" y="278"/>
                                  </a:lnTo>
                                  <a:lnTo>
                                    <a:pt x="466" y="278"/>
                                  </a:lnTo>
                                  <a:lnTo>
                                    <a:pt x="467" y="281"/>
                                  </a:lnTo>
                                  <a:lnTo>
                                    <a:pt x="466" y="289"/>
                                  </a:lnTo>
                                  <a:lnTo>
                                    <a:pt x="464" y="298"/>
                                  </a:lnTo>
                                  <a:lnTo>
                                    <a:pt x="464" y="364"/>
                                  </a:lnTo>
                                  <a:lnTo>
                                    <a:pt x="498" y="353"/>
                                  </a:lnTo>
                                  <a:lnTo>
                                    <a:pt x="498" y="397"/>
                                  </a:lnTo>
                                  <a:lnTo>
                                    <a:pt x="480" y="409"/>
                                  </a:lnTo>
                                  <a:lnTo>
                                    <a:pt x="480" y="442"/>
                                  </a:lnTo>
                                  <a:lnTo>
                                    <a:pt x="475" y="474"/>
                                  </a:lnTo>
                                  <a:lnTo>
                                    <a:pt x="492" y="486"/>
                                  </a:lnTo>
                                  <a:lnTo>
                                    <a:pt x="492" y="541"/>
                                  </a:lnTo>
                                  <a:lnTo>
                                    <a:pt x="508" y="569"/>
                                  </a:lnTo>
                                  <a:lnTo>
                                    <a:pt x="397" y="590"/>
                                  </a:lnTo>
                                  <a:lnTo>
                                    <a:pt x="392" y="585"/>
                                  </a:lnTo>
                                  <a:lnTo>
                                    <a:pt x="342" y="577"/>
                                  </a:lnTo>
                                  <a:lnTo>
                                    <a:pt x="294" y="573"/>
                                  </a:lnTo>
                                  <a:lnTo>
                                    <a:pt x="269" y="572"/>
                                  </a:lnTo>
                                  <a:lnTo>
                                    <a:pt x="245" y="573"/>
                                  </a:lnTo>
                                  <a:lnTo>
                                    <a:pt x="197" y="579"/>
                                  </a:lnTo>
                                  <a:lnTo>
                                    <a:pt x="147" y="587"/>
                                  </a:lnTo>
                                  <a:lnTo>
                                    <a:pt x="122" y="593"/>
                                  </a:lnTo>
                                  <a:lnTo>
                                    <a:pt x="98" y="601"/>
                                  </a:lnTo>
                                  <a:lnTo>
                                    <a:pt x="48" y="618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50" y="673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77" y="740"/>
                                  </a:lnTo>
                                  <a:lnTo>
                                    <a:pt x="111" y="833"/>
                                  </a:lnTo>
                                  <a:lnTo>
                                    <a:pt x="127" y="817"/>
                                  </a:lnTo>
                                  <a:lnTo>
                                    <a:pt x="149" y="829"/>
                                  </a:lnTo>
                                  <a:lnTo>
                                    <a:pt x="176" y="812"/>
                                  </a:lnTo>
                                  <a:lnTo>
                                    <a:pt x="182" y="784"/>
                                  </a:lnTo>
                                  <a:lnTo>
                                    <a:pt x="232" y="790"/>
                                  </a:lnTo>
                                  <a:lnTo>
                                    <a:pt x="232" y="829"/>
                                  </a:lnTo>
                                  <a:lnTo>
                                    <a:pt x="259" y="856"/>
                                  </a:lnTo>
                                  <a:lnTo>
                                    <a:pt x="226" y="861"/>
                                  </a:lnTo>
                                  <a:lnTo>
                                    <a:pt x="259" y="995"/>
                                  </a:lnTo>
                                  <a:lnTo>
                                    <a:pt x="261" y="994"/>
                                  </a:lnTo>
                                  <a:lnTo>
                                    <a:pt x="261" y="993"/>
                                  </a:lnTo>
                                  <a:lnTo>
                                    <a:pt x="262" y="993"/>
                                  </a:lnTo>
                                  <a:lnTo>
                                    <a:pt x="264" y="993"/>
                                  </a:lnTo>
                                  <a:lnTo>
                                    <a:pt x="271" y="992"/>
                                  </a:lnTo>
                                  <a:lnTo>
                                    <a:pt x="276" y="995"/>
                                  </a:lnTo>
                                  <a:lnTo>
                                    <a:pt x="304" y="1066"/>
                                  </a:lnTo>
                                  <a:lnTo>
                                    <a:pt x="309" y="1094"/>
                                  </a:lnTo>
                                  <a:lnTo>
                                    <a:pt x="316" y="1095"/>
                                  </a:lnTo>
                                  <a:lnTo>
                                    <a:pt x="322" y="1099"/>
                                  </a:lnTo>
                                  <a:lnTo>
                                    <a:pt x="327" y="1106"/>
                                  </a:lnTo>
                                  <a:lnTo>
                                    <a:pt x="329" y="1110"/>
                                  </a:lnTo>
                                  <a:lnTo>
                                    <a:pt x="332" y="1116"/>
                                  </a:lnTo>
                                  <a:lnTo>
                                    <a:pt x="344" y="1117"/>
                                  </a:lnTo>
                                  <a:lnTo>
                                    <a:pt x="356" y="1122"/>
                                  </a:lnTo>
                                  <a:lnTo>
                                    <a:pt x="360" y="1125"/>
                                  </a:lnTo>
                                  <a:lnTo>
                                    <a:pt x="364" y="1133"/>
                                  </a:lnTo>
                                  <a:lnTo>
                                    <a:pt x="403" y="1127"/>
                                  </a:lnTo>
                                  <a:lnTo>
                                    <a:pt x="425" y="1199"/>
                                  </a:lnTo>
                                  <a:lnTo>
                                    <a:pt x="458" y="1204"/>
                                  </a:lnTo>
                                  <a:lnTo>
                                    <a:pt x="464" y="1248"/>
                                  </a:lnTo>
                                  <a:lnTo>
                                    <a:pt x="431" y="1254"/>
                                  </a:lnTo>
                                  <a:lnTo>
                                    <a:pt x="437" y="1299"/>
                                  </a:lnTo>
                                  <a:lnTo>
                                    <a:pt x="425" y="1321"/>
                                  </a:lnTo>
                                  <a:lnTo>
                                    <a:pt x="364" y="1337"/>
                                  </a:lnTo>
                                  <a:lnTo>
                                    <a:pt x="354" y="1370"/>
                                  </a:lnTo>
                                  <a:lnTo>
                                    <a:pt x="358" y="1377"/>
                                  </a:lnTo>
                                  <a:lnTo>
                                    <a:pt x="360" y="1379"/>
                                  </a:lnTo>
                                  <a:lnTo>
                                    <a:pt x="367" y="1381"/>
                                  </a:lnTo>
                                  <a:lnTo>
                                    <a:pt x="375" y="1382"/>
                                  </a:lnTo>
                                  <a:lnTo>
                                    <a:pt x="425" y="1386"/>
                                  </a:lnTo>
                                  <a:lnTo>
                                    <a:pt x="437" y="1453"/>
                                  </a:lnTo>
                                  <a:lnTo>
                                    <a:pt x="409" y="1459"/>
                                  </a:lnTo>
                                  <a:lnTo>
                                    <a:pt x="437" y="1492"/>
                                  </a:lnTo>
                                  <a:lnTo>
                                    <a:pt x="442" y="1498"/>
                                  </a:lnTo>
                                  <a:lnTo>
                                    <a:pt x="449" y="1504"/>
                                  </a:lnTo>
                                  <a:lnTo>
                                    <a:pt x="457" y="1507"/>
                                  </a:lnTo>
                                  <a:lnTo>
                                    <a:pt x="468" y="1509"/>
                                  </a:lnTo>
                                  <a:lnTo>
                                    <a:pt x="479" y="1509"/>
                                  </a:lnTo>
                                  <a:lnTo>
                                    <a:pt x="493" y="1509"/>
                                  </a:lnTo>
                                  <a:lnTo>
                                    <a:pt x="508" y="1507"/>
                                  </a:lnTo>
                                  <a:lnTo>
                                    <a:pt x="525" y="1504"/>
                                  </a:lnTo>
                                  <a:lnTo>
                                    <a:pt x="526" y="1512"/>
                                  </a:lnTo>
                                  <a:lnTo>
                                    <a:pt x="525" y="1520"/>
                                  </a:lnTo>
                                  <a:lnTo>
                                    <a:pt x="522" y="1522"/>
                                  </a:lnTo>
                                  <a:lnTo>
                                    <a:pt x="520" y="1523"/>
                                  </a:lnTo>
                                  <a:lnTo>
                                    <a:pt x="519" y="1525"/>
                                  </a:lnTo>
                                  <a:lnTo>
                                    <a:pt x="541" y="1559"/>
                                  </a:lnTo>
                                  <a:lnTo>
                                    <a:pt x="608" y="1576"/>
                                  </a:lnTo>
                                  <a:lnTo>
                                    <a:pt x="630" y="1576"/>
                                  </a:lnTo>
                                  <a:lnTo>
                                    <a:pt x="640" y="1687"/>
                                  </a:lnTo>
                                  <a:lnTo>
                                    <a:pt x="674" y="1742"/>
                                  </a:lnTo>
                                  <a:lnTo>
                                    <a:pt x="741" y="1653"/>
                                  </a:lnTo>
                                  <a:lnTo>
                                    <a:pt x="741" y="1620"/>
                                  </a:lnTo>
                                  <a:lnTo>
                                    <a:pt x="719" y="1604"/>
                                  </a:lnTo>
                                  <a:lnTo>
                                    <a:pt x="713" y="1553"/>
                                  </a:lnTo>
                                  <a:lnTo>
                                    <a:pt x="746" y="1598"/>
                                  </a:lnTo>
                                  <a:lnTo>
                                    <a:pt x="779" y="1608"/>
                                  </a:lnTo>
                                  <a:lnTo>
                                    <a:pt x="774" y="1675"/>
                                  </a:lnTo>
                                  <a:lnTo>
                                    <a:pt x="806" y="1697"/>
                                  </a:lnTo>
                                  <a:lnTo>
                                    <a:pt x="807" y="1700"/>
                                  </a:lnTo>
                                  <a:lnTo>
                                    <a:pt x="809" y="1702"/>
                                  </a:lnTo>
                                  <a:lnTo>
                                    <a:pt x="811" y="1702"/>
                                  </a:lnTo>
                                  <a:lnTo>
                                    <a:pt x="815" y="1701"/>
                                  </a:lnTo>
                                  <a:lnTo>
                                    <a:pt x="817" y="1698"/>
                                  </a:lnTo>
                                  <a:lnTo>
                                    <a:pt x="821" y="1694"/>
                                  </a:lnTo>
                                  <a:lnTo>
                                    <a:pt x="825" y="1688"/>
                                  </a:lnTo>
                                  <a:lnTo>
                                    <a:pt x="829" y="1681"/>
                                  </a:lnTo>
                                  <a:lnTo>
                                    <a:pt x="823" y="1703"/>
                                  </a:lnTo>
                                  <a:lnTo>
                                    <a:pt x="889" y="1604"/>
                                  </a:lnTo>
                                  <a:lnTo>
                                    <a:pt x="911" y="1596"/>
                                  </a:lnTo>
                                  <a:lnTo>
                                    <a:pt x="916" y="1592"/>
                                  </a:lnTo>
                                  <a:lnTo>
                                    <a:pt x="922" y="1589"/>
                                  </a:lnTo>
                                  <a:lnTo>
                                    <a:pt x="934" y="1583"/>
                                  </a:lnTo>
                                  <a:lnTo>
                                    <a:pt x="956" y="1570"/>
                                  </a:lnTo>
                                  <a:lnTo>
                                    <a:pt x="966" y="1562"/>
                                  </a:lnTo>
                                  <a:lnTo>
                                    <a:pt x="971" y="1558"/>
                                  </a:lnTo>
                                  <a:lnTo>
                                    <a:pt x="977" y="1555"/>
                                  </a:lnTo>
                                  <a:lnTo>
                                    <a:pt x="997" y="1538"/>
                                  </a:lnTo>
                                  <a:lnTo>
                                    <a:pt x="1015" y="1519"/>
                                  </a:lnTo>
                                  <a:lnTo>
                                    <a:pt x="1032" y="1498"/>
                                  </a:lnTo>
                                  <a:lnTo>
                                    <a:pt x="1047" y="1476"/>
                                  </a:lnTo>
                                  <a:lnTo>
                                    <a:pt x="1061" y="1453"/>
                                  </a:lnTo>
                                  <a:lnTo>
                                    <a:pt x="1093" y="1430"/>
                                  </a:lnTo>
                                  <a:lnTo>
                                    <a:pt x="1116" y="1413"/>
                                  </a:lnTo>
                                  <a:lnTo>
                                    <a:pt x="1141" y="1399"/>
                                  </a:lnTo>
                                  <a:lnTo>
                                    <a:pt x="1166" y="1388"/>
                                  </a:lnTo>
                                  <a:lnTo>
                                    <a:pt x="1193" y="1380"/>
                                  </a:lnTo>
                                  <a:lnTo>
                                    <a:pt x="1219" y="1374"/>
                                  </a:lnTo>
                                  <a:lnTo>
                                    <a:pt x="1247" y="1372"/>
                                  </a:lnTo>
                                  <a:lnTo>
                                    <a:pt x="1275" y="1372"/>
                                  </a:lnTo>
                                  <a:lnTo>
                                    <a:pt x="1304" y="1376"/>
                                  </a:lnTo>
                                  <a:lnTo>
                                    <a:pt x="1359" y="1359"/>
                                  </a:lnTo>
                                  <a:lnTo>
                                    <a:pt x="1404" y="1398"/>
                                  </a:lnTo>
                                  <a:lnTo>
                                    <a:pt x="1387" y="1469"/>
                                  </a:lnTo>
                                  <a:lnTo>
                                    <a:pt x="1407" y="1429"/>
                                  </a:lnTo>
                                  <a:lnTo>
                                    <a:pt x="1428" y="1393"/>
                                  </a:lnTo>
                                  <a:lnTo>
                                    <a:pt x="1449" y="1361"/>
                                  </a:lnTo>
                                  <a:lnTo>
                                    <a:pt x="1471" y="1334"/>
                                  </a:lnTo>
                                  <a:lnTo>
                                    <a:pt x="1493" y="1310"/>
                                  </a:lnTo>
                                  <a:lnTo>
                                    <a:pt x="1515" y="1290"/>
                                  </a:lnTo>
                                  <a:lnTo>
                                    <a:pt x="1537" y="1274"/>
                                  </a:lnTo>
                                  <a:lnTo>
                                    <a:pt x="1560" y="1264"/>
                                  </a:lnTo>
                                  <a:lnTo>
                                    <a:pt x="1582" y="1256"/>
                                  </a:lnTo>
                                  <a:lnTo>
                                    <a:pt x="1605" y="1252"/>
                                  </a:lnTo>
                                  <a:lnTo>
                                    <a:pt x="1627" y="1252"/>
                                  </a:lnTo>
                                  <a:lnTo>
                                    <a:pt x="1651" y="1258"/>
                                  </a:lnTo>
                                  <a:lnTo>
                                    <a:pt x="1674" y="1266"/>
                                  </a:lnTo>
                                  <a:lnTo>
                                    <a:pt x="1698" y="1278"/>
                                  </a:lnTo>
                                  <a:lnTo>
                                    <a:pt x="1722" y="1294"/>
                                  </a:lnTo>
                                  <a:lnTo>
                                    <a:pt x="1747" y="1316"/>
                                  </a:lnTo>
                                  <a:lnTo>
                                    <a:pt x="1747" y="1315"/>
                                  </a:lnTo>
                                  <a:lnTo>
                                    <a:pt x="1746" y="1309"/>
                                  </a:lnTo>
                                  <a:lnTo>
                                    <a:pt x="1748" y="1312"/>
                                  </a:lnTo>
                                  <a:lnTo>
                                    <a:pt x="1761" y="1282"/>
                                  </a:lnTo>
                                  <a:lnTo>
                                    <a:pt x="1777" y="1255"/>
                                  </a:lnTo>
                                  <a:lnTo>
                                    <a:pt x="1794" y="1229"/>
                                  </a:lnTo>
                                  <a:lnTo>
                                    <a:pt x="1814" y="1205"/>
                                  </a:lnTo>
                                  <a:lnTo>
                                    <a:pt x="1834" y="1181"/>
                                  </a:lnTo>
                                  <a:lnTo>
                                    <a:pt x="1857" y="1160"/>
                                  </a:lnTo>
                                  <a:lnTo>
                                    <a:pt x="1880" y="1139"/>
                                  </a:lnTo>
                                  <a:lnTo>
                                    <a:pt x="1907" y="1121"/>
                                  </a:lnTo>
                                  <a:lnTo>
                                    <a:pt x="1885" y="1088"/>
                                  </a:lnTo>
                                  <a:lnTo>
                                    <a:pt x="1896" y="1060"/>
                                  </a:lnTo>
                                  <a:lnTo>
                                    <a:pt x="1951" y="1027"/>
                                  </a:lnTo>
                                  <a:lnTo>
                                    <a:pt x="1917" y="999"/>
                                  </a:lnTo>
                                  <a:lnTo>
                                    <a:pt x="1935" y="983"/>
                                  </a:lnTo>
                                  <a:lnTo>
                                    <a:pt x="1933" y="972"/>
                                  </a:lnTo>
                                  <a:lnTo>
                                    <a:pt x="1931" y="965"/>
                                  </a:lnTo>
                                  <a:lnTo>
                                    <a:pt x="1928" y="960"/>
                                  </a:lnTo>
                                  <a:lnTo>
                                    <a:pt x="1926" y="957"/>
                                  </a:lnTo>
                                  <a:lnTo>
                                    <a:pt x="1921" y="956"/>
                                  </a:lnTo>
                                  <a:lnTo>
                                    <a:pt x="1917" y="957"/>
                                  </a:lnTo>
                                  <a:lnTo>
                                    <a:pt x="1912" y="960"/>
                                  </a:lnTo>
                                  <a:lnTo>
                                    <a:pt x="1907" y="967"/>
                                  </a:lnTo>
                                  <a:lnTo>
                                    <a:pt x="1858" y="939"/>
                                  </a:lnTo>
                                  <a:lnTo>
                                    <a:pt x="1852" y="912"/>
                                  </a:lnTo>
                                  <a:lnTo>
                                    <a:pt x="1763" y="839"/>
                                  </a:lnTo>
                                  <a:lnTo>
                                    <a:pt x="1824" y="829"/>
                                  </a:lnTo>
                                  <a:lnTo>
                                    <a:pt x="1797" y="723"/>
                                  </a:lnTo>
                                  <a:lnTo>
                                    <a:pt x="1818" y="723"/>
                                  </a:lnTo>
                                  <a:lnTo>
                                    <a:pt x="1868" y="734"/>
                                  </a:lnTo>
                                  <a:lnTo>
                                    <a:pt x="1912" y="701"/>
                                  </a:lnTo>
                                  <a:lnTo>
                                    <a:pt x="1912" y="663"/>
                                  </a:lnTo>
                                  <a:lnTo>
                                    <a:pt x="1945" y="691"/>
                                  </a:lnTo>
                                  <a:lnTo>
                                    <a:pt x="1984" y="574"/>
                                  </a:lnTo>
                                  <a:lnTo>
                                    <a:pt x="1935" y="590"/>
                                  </a:lnTo>
                                  <a:lnTo>
                                    <a:pt x="1818" y="508"/>
                                  </a:lnTo>
                                  <a:lnTo>
                                    <a:pt x="1785" y="491"/>
                                  </a:lnTo>
                                  <a:lnTo>
                                    <a:pt x="1757" y="513"/>
                                  </a:lnTo>
                                  <a:lnTo>
                                    <a:pt x="1714" y="447"/>
                                  </a:lnTo>
                                  <a:lnTo>
                                    <a:pt x="1680" y="464"/>
                                  </a:lnTo>
                                  <a:lnTo>
                                    <a:pt x="1658" y="458"/>
                                  </a:lnTo>
                                  <a:lnTo>
                                    <a:pt x="1663" y="454"/>
                                  </a:lnTo>
                                  <a:lnTo>
                                    <a:pt x="1666" y="451"/>
                                  </a:lnTo>
                                  <a:lnTo>
                                    <a:pt x="1667" y="448"/>
                                  </a:lnTo>
                                  <a:lnTo>
                                    <a:pt x="1668" y="446"/>
                                  </a:lnTo>
                                  <a:lnTo>
                                    <a:pt x="1665" y="444"/>
                                  </a:lnTo>
                                  <a:lnTo>
                                    <a:pt x="1661" y="443"/>
                                  </a:lnTo>
                                  <a:lnTo>
                                    <a:pt x="1654" y="442"/>
                                  </a:lnTo>
                                  <a:lnTo>
                                    <a:pt x="1647" y="442"/>
                                  </a:lnTo>
                                  <a:lnTo>
                                    <a:pt x="1653" y="414"/>
                                  </a:lnTo>
                                  <a:lnTo>
                                    <a:pt x="1686" y="391"/>
                                  </a:lnTo>
                                  <a:lnTo>
                                    <a:pt x="1631" y="387"/>
                                  </a:lnTo>
                                  <a:lnTo>
                                    <a:pt x="1625" y="347"/>
                                  </a:lnTo>
                                  <a:lnTo>
                                    <a:pt x="1603" y="292"/>
                                  </a:lnTo>
                                  <a:lnTo>
                                    <a:pt x="1548" y="304"/>
                                  </a:lnTo>
                                  <a:lnTo>
                                    <a:pt x="1548" y="243"/>
                                  </a:lnTo>
                                  <a:lnTo>
                                    <a:pt x="1459" y="276"/>
                                  </a:lnTo>
                                  <a:lnTo>
                                    <a:pt x="1354" y="281"/>
                                  </a:lnTo>
                                  <a:lnTo>
                                    <a:pt x="1304" y="270"/>
                                  </a:lnTo>
                                  <a:lnTo>
                                    <a:pt x="1304" y="248"/>
                                  </a:lnTo>
                                  <a:lnTo>
                                    <a:pt x="1282" y="248"/>
                                  </a:lnTo>
                                  <a:lnTo>
                                    <a:pt x="1232" y="259"/>
                                  </a:lnTo>
                                  <a:lnTo>
                                    <a:pt x="1210" y="243"/>
                                  </a:lnTo>
                                  <a:lnTo>
                                    <a:pt x="1210" y="238"/>
                                  </a:lnTo>
                                  <a:lnTo>
                                    <a:pt x="1212" y="235"/>
                                  </a:lnTo>
                                  <a:lnTo>
                                    <a:pt x="1220" y="233"/>
                                  </a:lnTo>
                                  <a:lnTo>
                                    <a:pt x="1230" y="235"/>
                                  </a:lnTo>
                                  <a:lnTo>
                                    <a:pt x="1234" y="240"/>
                                  </a:lnTo>
                                  <a:lnTo>
                                    <a:pt x="1238" y="248"/>
                                  </a:lnTo>
                                  <a:lnTo>
                                    <a:pt x="1227" y="176"/>
                                  </a:lnTo>
                                  <a:lnTo>
                                    <a:pt x="1193" y="99"/>
                                  </a:lnTo>
                                  <a:lnTo>
                                    <a:pt x="1199" y="95"/>
                                  </a:lnTo>
                                  <a:lnTo>
                                    <a:pt x="1202" y="91"/>
                                  </a:lnTo>
                                  <a:lnTo>
                                    <a:pt x="1202" y="87"/>
                                  </a:lnTo>
                                  <a:lnTo>
                                    <a:pt x="1202" y="84"/>
                                  </a:lnTo>
                                  <a:lnTo>
                                    <a:pt x="1201" y="76"/>
                                  </a:lnTo>
                                  <a:lnTo>
                                    <a:pt x="1199" y="70"/>
                                  </a:lnTo>
                                  <a:lnTo>
                                    <a:pt x="1199" y="65"/>
                                  </a:lnTo>
                                  <a:lnTo>
                                    <a:pt x="1155" y="77"/>
                                  </a:lnTo>
                                  <a:lnTo>
                                    <a:pt x="1161" y="38"/>
                                  </a:lnTo>
                                  <a:lnTo>
                                    <a:pt x="1152" y="36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0" y="45"/>
                                  </a:lnTo>
                                  <a:lnTo>
                                    <a:pt x="1115" y="50"/>
                                  </a:lnTo>
                                  <a:lnTo>
                                    <a:pt x="1100" y="53"/>
                                  </a:lnTo>
                                  <a:lnTo>
                                    <a:pt x="1088" y="56"/>
                                  </a:lnTo>
                                  <a:lnTo>
                                    <a:pt x="1076" y="55"/>
                                  </a:lnTo>
                                  <a:lnTo>
                                    <a:pt x="1066" y="53"/>
                                  </a:lnTo>
                                  <a:lnTo>
                                    <a:pt x="1057" y="48"/>
                                  </a:lnTo>
                                  <a:lnTo>
                                    <a:pt x="1050" y="43"/>
                                  </a:lnTo>
                                  <a:lnTo>
                                    <a:pt x="1005" y="32"/>
                                  </a:lnTo>
                                  <a:lnTo>
                                    <a:pt x="984" y="0"/>
                                  </a:lnTo>
                                  <a:lnTo>
                                    <a:pt x="879" y="60"/>
                                  </a:lnTo>
                                  <a:lnTo>
                                    <a:pt x="735" y="10"/>
                                  </a:lnTo>
                                  <a:lnTo>
                                    <a:pt x="680" y="10"/>
                                  </a:lnTo>
                                  <a:lnTo>
                                    <a:pt x="59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2492640"/>
                              <a:ext cx="1182240" cy="9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2" h="1526">
                                  <a:moveTo>
                                    <a:pt x="1182" y="437"/>
                                  </a:moveTo>
                                  <a:lnTo>
                                    <a:pt x="1171" y="403"/>
                                  </a:lnTo>
                                  <a:lnTo>
                                    <a:pt x="1083" y="387"/>
                                  </a:lnTo>
                                  <a:lnTo>
                                    <a:pt x="994" y="398"/>
                                  </a:lnTo>
                                  <a:lnTo>
                                    <a:pt x="1022" y="370"/>
                                  </a:lnTo>
                                  <a:lnTo>
                                    <a:pt x="1020" y="354"/>
                                  </a:lnTo>
                                  <a:lnTo>
                                    <a:pt x="1022" y="339"/>
                                  </a:lnTo>
                                  <a:lnTo>
                                    <a:pt x="1023" y="338"/>
                                  </a:lnTo>
                                  <a:lnTo>
                                    <a:pt x="1028" y="338"/>
                                  </a:lnTo>
                                  <a:lnTo>
                                    <a:pt x="1028" y="287"/>
                                  </a:lnTo>
                                  <a:lnTo>
                                    <a:pt x="1022" y="255"/>
                                  </a:lnTo>
                                  <a:lnTo>
                                    <a:pt x="967" y="259"/>
                                  </a:lnTo>
                                  <a:lnTo>
                                    <a:pt x="950" y="182"/>
                                  </a:lnTo>
                                  <a:lnTo>
                                    <a:pt x="983" y="176"/>
                                  </a:lnTo>
                                  <a:lnTo>
                                    <a:pt x="973" y="127"/>
                                  </a:lnTo>
                                  <a:lnTo>
                                    <a:pt x="933" y="127"/>
                                  </a:lnTo>
                                  <a:lnTo>
                                    <a:pt x="922" y="105"/>
                                  </a:lnTo>
                                  <a:lnTo>
                                    <a:pt x="900" y="105"/>
                                  </a:lnTo>
                                  <a:lnTo>
                                    <a:pt x="890" y="89"/>
                                  </a:lnTo>
                                  <a:lnTo>
                                    <a:pt x="867" y="94"/>
                                  </a:lnTo>
                                  <a:lnTo>
                                    <a:pt x="862" y="117"/>
                                  </a:lnTo>
                                  <a:lnTo>
                                    <a:pt x="833" y="127"/>
                                  </a:lnTo>
                                  <a:lnTo>
                                    <a:pt x="834" y="129"/>
                                  </a:lnTo>
                                  <a:lnTo>
                                    <a:pt x="836" y="132"/>
                                  </a:lnTo>
                                  <a:lnTo>
                                    <a:pt x="837" y="138"/>
                                  </a:lnTo>
                                  <a:lnTo>
                                    <a:pt x="836" y="140"/>
                                  </a:lnTo>
                                  <a:lnTo>
                                    <a:pt x="836" y="143"/>
                                  </a:lnTo>
                                  <a:lnTo>
                                    <a:pt x="835" y="145"/>
                                  </a:lnTo>
                                  <a:lnTo>
                                    <a:pt x="835" y="148"/>
                                  </a:lnTo>
                                  <a:lnTo>
                                    <a:pt x="833" y="148"/>
                                  </a:lnTo>
                                  <a:lnTo>
                                    <a:pt x="832" y="148"/>
                                  </a:lnTo>
                                  <a:lnTo>
                                    <a:pt x="832" y="149"/>
                                  </a:lnTo>
                                  <a:lnTo>
                                    <a:pt x="830" y="151"/>
                                  </a:lnTo>
                                  <a:lnTo>
                                    <a:pt x="825" y="155"/>
                                  </a:lnTo>
                                  <a:lnTo>
                                    <a:pt x="818" y="157"/>
                                  </a:lnTo>
                                  <a:lnTo>
                                    <a:pt x="815" y="157"/>
                                  </a:lnTo>
                                  <a:lnTo>
                                    <a:pt x="813" y="158"/>
                                  </a:lnTo>
                                  <a:lnTo>
                                    <a:pt x="809" y="160"/>
                                  </a:lnTo>
                                  <a:lnTo>
                                    <a:pt x="795" y="155"/>
                                  </a:lnTo>
                                  <a:lnTo>
                                    <a:pt x="789" y="94"/>
                                  </a:lnTo>
                                  <a:lnTo>
                                    <a:pt x="780" y="91"/>
                                  </a:lnTo>
                                  <a:lnTo>
                                    <a:pt x="773" y="92"/>
                                  </a:lnTo>
                                  <a:lnTo>
                                    <a:pt x="767" y="95"/>
                                  </a:lnTo>
                                  <a:lnTo>
                                    <a:pt x="763" y="102"/>
                                  </a:lnTo>
                                  <a:lnTo>
                                    <a:pt x="759" y="107"/>
                                  </a:lnTo>
                                  <a:lnTo>
                                    <a:pt x="756" y="110"/>
                                  </a:lnTo>
                                  <a:lnTo>
                                    <a:pt x="752" y="112"/>
                                  </a:lnTo>
                                  <a:lnTo>
                                    <a:pt x="750" y="113"/>
                                  </a:lnTo>
                                  <a:lnTo>
                                    <a:pt x="746" y="111"/>
                                  </a:lnTo>
                                  <a:lnTo>
                                    <a:pt x="744" y="108"/>
                                  </a:lnTo>
                                  <a:lnTo>
                                    <a:pt x="742" y="104"/>
                                  </a:lnTo>
                                  <a:lnTo>
                                    <a:pt x="740" y="99"/>
                                  </a:lnTo>
                                  <a:lnTo>
                                    <a:pt x="730" y="99"/>
                                  </a:lnTo>
                                  <a:lnTo>
                                    <a:pt x="725" y="99"/>
                                  </a:lnTo>
                                  <a:lnTo>
                                    <a:pt x="721" y="100"/>
                                  </a:lnTo>
                                  <a:lnTo>
                                    <a:pt x="702" y="100"/>
                                  </a:lnTo>
                                  <a:lnTo>
                                    <a:pt x="701" y="95"/>
                                  </a:lnTo>
                                  <a:lnTo>
                                    <a:pt x="701" y="89"/>
                                  </a:lnTo>
                                  <a:lnTo>
                                    <a:pt x="646" y="99"/>
                                  </a:lnTo>
                                  <a:lnTo>
                                    <a:pt x="624" y="50"/>
                                  </a:lnTo>
                                  <a:lnTo>
                                    <a:pt x="602" y="16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485" y="34"/>
                                  </a:lnTo>
                                  <a:lnTo>
                                    <a:pt x="452" y="38"/>
                                  </a:lnTo>
                                  <a:lnTo>
                                    <a:pt x="442" y="56"/>
                                  </a:lnTo>
                                  <a:lnTo>
                                    <a:pt x="391" y="38"/>
                                  </a:lnTo>
                                  <a:lnTo>
                                    <a:pt x="369" y="56"/>
                                  </a:lnTo>
                                  <a:lnTo>
                                    <a:pt x="359" y="38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292" y="34"/>
                                  </a:lnTo>
                                  <a:lnTo>
                                    <a:pt x="286" y="61"/>
                                  </a:lnTo>
                                  <a:lnTo>
                                    <a:pt x="198" y="44"/>
                                  </a:lnTo>
                                  <a:lnTo>
                                    <a:pt x="165" y="50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16" y="155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4" y="175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21" y="177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21" y="180"/>
                                  </a:lnTo>
                                  <a:lnTo>
                                    <a:pt x="19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18" y="181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32" y="249"/>
                                  </a:lnTo>
                                  <a:lnTo>
                                    <a:pt x="49" y="376"/>
                                  </a:lnTo>
                                  <a:lnTo>
                                    <a:pt x="93" y="365"/>
                                  </a:lnTo>
                                  <a:lnTo>
                                    <a:pt x="115" y="387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87" y="431"/>
                                  </a:lnTo>
                                  <a:lnTo>
                                    <a:pt x="104" y="542"/>
                                  </a:lnTo>
                                  <a:lnTo>
                                    <a:pt x="110" y="537"/>
                                  </a:lnTo>
                                  <a:lnTo>
                                    <a:pt x="116" y="536"/>
                                  </a:lnTo>
                                  <a:lnTo>
                                    <a:pt x="121" y="535"/>
                                  </a:lnTo>
                                  <a:lnTo>
                                    <a:pt x="126" y="537"/>
                                  </a:lnTo>
                                  <a:lnTo>
                                    <a:pt x="128" y="539"/>
                                  </a:lnTo>
                                  <a:lnTo>
                                    <a:pt x="130" y="544"/>
                                  </a:lnTo>
                                  <a:lnTo>
                                    <a:pt x="131" y="550"/>
                                  </a:lnTo>
                                  <a:lnTo>
                                    <a:pt x="132" y="559"/>
                                  </a:lnTo>
                                  <a:lnTo>
                                    <a:pt x="198" y="553"/>
                                  </a:lnTo>
                                  <a:lnTo>
                                    <a:pt x="221" y="542"/>
                                  </a:lnTo>
                                  <a:lnTo>
                                    <a:pt x="259" y="563"/>
                                  </a:lnTo>
                                  <a:lnTo>
                                    <a:pt x="250" y="567"/>
                                  </a:lnTo>
                                  <a:lnTo>
                                    <a:pt x="248" y="568"/>
                                  </a:lnTo>
                                  <a:lnTo>
                                    <a:pt x="249" y="570"/>
                                  </a:lnTo>
                                  <a:lnTo>
                                    <a:pt x="254" y="572"/>
                                  </a:lnTo>
                                  <a:lnTo>
                                    <a:pt x="265" y="574"/>
                                  </a:lnTo>
                                  <a:lnTo>
                                    <a:pt x="270" y="576"/>
                                  </a:lnTo>
                                  <a:lnTo>
                                    <a:pt x="276" y="575"/>
                                  </a:lnTo>
                                  <a:lnTo>
                                    <a:pt x="282" y="573"/>
                                  </a:lnTo>
                                  <a:lnTo>
                                    <a:pt x="284" y="572"/>
                                  </a:lnTo>
                                  <a:lnTo>
                                    <a:pt x="287" y="572"/>
                                  </a:lnTo>
                                  <a:lnTo>
                                    <a:pt x="288" y="570"/>
                                  </a:lnTo>
                                  <a:lnTo>
                                    <a:pt x="290" y="569"/>
                                  </a:lnTo>
                                  <a:lnTo>
                                    <a:pt x="292" y="567"/>
                                  </a:lnTo>
                                  <a:lnTo>
                                    <a:pt x="292" y="562"/>
                                  </a:lnTo>
                                  <a:lnTo>
                                    <a:pt x="291" y="558"/>
                                  </a:lnTo>
                                  <a:lnTo>
                                    <a:pt x="289" y="552"/>
                                  </a:lnTo>
                                  <a:lnTo>
                                    <a:pt x="287" y="549"/>
                                  </a:lnTo>
                                  <a:lnTo>
                                    <a:pt x="286" y="547"/>
                                  </a:lnTo>
                                  <a:lnTo>
                                    <a:pt x="341" y="547"/>
                                  </a:lnTo>
                                  <a:lnTo>
                                    <a:pt x="334" y="548"/>
                                  </a:lnTo>
                                  <a:lnTo>
                                    <a:pt x="330" y="551"/>
                                  </a:lnTo>
                                  <a:lnTo>
                                    <a:pt x="325" y="558"/>
                                  </a:lnTo>
                                  <a:lnTo>
                                    <a:pt x="324" y="562"/>
                                  </a:lnTo>
                                  <a:lnTo>
                                    <a:pt x="325" y="568"/>
                                  </a:lnTo>
                                  <a:lnTo>
                                    <a:pt x="331" y="581"/>
                                  </a:lnTo>
                                  <a:lnTo>
                                    <a:pt x="314" y="619"/>
                                  </a:lnTo>
                                  <a:lnTo>
                                    <a:pt x="317" y="621"/>
                                  </a:lnTo>
                                  <a:lnTo>
                                    <a:pt x="321" y="624"/>
                                  </a:lnTo>
                                  <a:lnTo>
                                    <a:pt x="329" y="626"/>
                                  </a:lnTo>
                                  <a:lnTo>
                                    <a:pt x="335" y="624"/>
                                  </a:lnTo>
                                  <a:lnTo>
                                    <a:pt x="341" y="619"/>
                                  </a:lnTo>
                                  <a:lnTo>
                                    <a:pt x="369" y="630"/>
                                  </a:lnTo>
                                  <a:lnTo>
                                    <a:pt x="391" y="669"/>
                                  </a:lnTo>
                                  <a:lnTo>
                                    <a:pt x="369" y="752"/>
                                  </a:lnTo>
                                  <a:lnTo>
                                    <a:pt x="403" y="757"/>
                                  </a:lnTo>
                                  <a:lnTo>
                                    <a:pt x="391" y="785"/>
                                  </a:lnTo>
                                  <a:lnTo>
                                    <a:pt x="414" y="824"/>
                                  </a:lnTo>
                                  <a:lnTo>
                                    <a:pt x="400" y="827"/>
                                  </a:lnTo>
                                  <a:lnTo>
                                    <a:pt x="392" y="834"/>
                                  </a:lnTo>
                                  <a:lnTo>
                                    <a:pt x="389" y="838"/>
                                  </a:lnTo>
                                  <a:lnTo>
                                    <a:pt x="389" y="844"/>
                                  </a:lnTo>
                                  <a:lnTo>
                                    <a:pt x="391" y="857"/>
                                  </a:lnTo>
                                  <a:lnTo>
                                    <a:pt x="414" y="890"/>
                                  </a:lnTo>
                                  <a:lnTo>
                                    <a:pt x="469" y="885"/>
                                  </a:lnTo>
                                  <a:lnTo>
                                    <a:pt x="480" y="918"/>
                                  </a:lnTo>
                                  <a:lnTo>
                                    <a:pt x="584" y="907"/>
                                  </a:lnTo>
                                  <a:lnTo>
                                    <a:pt x="563" y="973"/>
                                  </a:lnTo>
                                  <a:lnTo>
                                    <a:pt x="556" y="972"/>
                                  </a:lnTo>
                                  <a:lnTo>
                                    <a:pt x="551" y="974"/>
                                  </a:lnTo>
                                  <a:lnTo>
                                    <a:pt x="547" y="976"/>
                                  </a:lnTo>
                                  <a:lnTo>
                                    <a:pt x="546" y="980"/>
                                  </a:lnTo>
                                  <a:lnTo>
                                    <a:pt x="545" y="984"/>
                                  </a:lnTo>
                                  <a:lnTo>
                                    <a:pt x="548" y="990"/>
                                  </a:lnTo>
                                  <a:lnTo>
                                    <a:pt x="551" y="997"/>
                                  </a:lnTo>
                                  <a:lnTo>
                                    <a:pt x="557" y="1006"/>
                                  </a:lnTo>
                                  <a:lnTo>
                                    <a:pt x="612" y="984"/>
                                  </a:lnTo>
                                  <a:lnTo>
                                    <a:pt x="646" y="990"/>
                                  </a:lnTo>
                                  <a:lnTo>
                                    <a:pt x="667" y="1128"/>
                                  </a:lnTo>
                                  <a:lnTo>
                                    <a:pt x="635" y="1133"/>
                                  </a:lnTo>
                                  <a:lnTo>
                                    <a:pt x="640" y="1167"/>
                                  </a:lnTo>
                                  <a:lnTo>
                                    <a:pt x="563" y="1161"/>
                                  </a:lnTo>
                                  <a:lnTo>
                                    <a:pt x="507" y="1183"/>
                                  </a:lnTo>
                                  <a:lnTo>
                                    <a:pt x="498" y="1183"/>
                                  </a:lnTo>
                                  <a:lnTo>
                                    <a:pt x="492" y="1185"/>
                                  </a:lnTo>
                                  <a:lnTo>
                                    <a:pt x="487" y="1188"/>
                                  </a:lnTo>
                                  <a:lnTo>
                                    <a:pt x="486" y="1193"/>
                                  </a:lnTo>
                                  <a:lnTo>
                                    <a:pt x="485" y="1198"/>
                                  </a:lnTo>
                                  <a:lnTo>
                                    <a:pt x="487" y="1205"/>
                                  </a:lnTo>
                                  <a:lnTo>
                                    <a:pt x="490" y="1212"/>
                                  </a:lnTo>
                                  <a:lnTo>
                                    <a:pt x="497" y="1222"/>
                                  </a:lnTo>
                                  <a:lnTo>
                                    <a:pt x="552" y="1294"/>
                                  </a:lnTo>
                                  <a:lnTo>
                                    <a:pt x="580" y="1315"/>
                                  </a:lnTo>
                                  <a:lnTo>
                                    <a:pt x="590" y="1382"/>
                                  </a:lnTo>
                                  <a:lnTo>
                                    <a:pt x="596" y="1499"/>
                                  </a:lnTo>
                                  <a:lnTo>
                                    <a:pt x="635" y="1515"/>
                                  </a:lnTo>
                                  <a:lnTo>
                                    <a:pt x="651" y="1509"/>
                                  </a:lnTo>
                                  <a:lnTo>
                                    <a:pt x="701" y="1526"/>
                                  </a:lnTo>
                                  <a:lnTo>
                                    <a:pt x="704" y="1515"/>
                                  </a:lnTo>
                                  <a:lnTo>
                                    <a:pt x="711" y="1508"/>
                                  </a:lnTo>
                                  <a:lnTo>
                                    <a:pt x="718" y="1504"/>
                                  </a:lnTo>
                                  <a:lnTo>
                                    <a:pt x="728" y="1503"/>
                                  </a:lnTo>
                                  <a:lnTo>
                                    <a:pt x="728" y="1502"/>
                                  </a:lnTo>
                                  <a:lnTo>
                                    <a:pt x="729" y="1502"/>
                                  </a:lnTo>
                                  <a:lnTo>
                                    <a:pt x="731" y="1502"/>
                                  </a:lnTo>
                                  <a:lnTo>
                                    <a:pt x="735" y="1501"/>
                                  </a:lnTo>
                                  <a:lnTo>
                                    <a:pt x="738" y="1499"/>
                                  </a:lnTo>
                                  <a:lnTo>
                                    <a:pt x="738" y="1498"/>
                                  </a:lnTo>
                                  <a:lnTo>
                                    <a:pt x="739" y="1498"/>
                                  </a:lnTo>
                                  <a:lnTo>
                                    <a:pt x="741" y="1498"/>
                                  </a:lnTo>
                                  <a:lnTo>
                                    <a:pt x="742" y="1494"/>
                                  </a:lnTo>
                                  <a:lnTo>
                                    <a:pt x="744" y="1490"/>
                                  </a:lnTo>
                                  <a:lnTo>
                                    <a:pt x="744" y="1487"/>
                                  </a:lnTo>
                                  <a:lnTo>
                                    <a:pt x="745" y="1485"/>
                                  </a:lnTo>
                                  <a:lnTo>
                                    <a:pt x="746" y="1481"/>
                                  </a:lnTo>
                                  <a:lnTo>
                                    <a:pt x="789" y="1443"/>
                                  </a:lnTo>
                                  <a:lnTo>
                                    <a:pt x="784" y="1404"/>
                                  </a:lnTo>
                                  <a:lnTo>
                                    <a:pt x="756" y="1371"/>
                                  </a:lnTo>
                                  <a:lnTo>
                                    <a:pt x="756" y="1343"/>
                                  </a:lnTo>
                                  <a:lnTo>
                                    <a:pt x="752" y="1338"/>
                                  </a:lnTo>
                                  <a:lnTo>
                                    <a:pt x="750" y="1337"/>
                                  </a:lnTo>
                                  <a:lnTo>
                                    <a:pt x="752" y="1338"/>
                                  </a:lnTo>
                                  <a:lnTo>
                                    <a:pt x="756" y="1343"/>
                                  </a:lnTo>
                                  <a:lnTo>
                                    <a:pt x="756" y="1371"/>
                                  </a:lnTo>
                                  <a:lnTo>
                                    <a:pt x="801" y="1404"/>
                                  </a:lnTo>
                                  <a:lnTo>
                                    <a:pt x="806" y="1360"/>
                                  </a:lnTo>
                                  <a:lnTo>
                                    <a:pt x="845" y="1342"/>
                                  </a:lnTo>
                                  <a:lnTo>
                                    <a:pt x="859" y="1320"/>
                                  </a:lnTo>
                                  <a:lnTo>
                                    <a:pt x="857" y="1313"/>
                                  </a:lnTo>
                                  <a:lnTo>
                                    <a:pt x="856" y="1308"/>
                                  </a:lnTo>
                                  <a:lnTo>
                                    <a:pt x="856" y="1305"/>
                                  </a:lnTo>
                                  <a:lnTo>
                                    <a:pt x="856" y="1304"/>
                                  </a:lnTo>
                                  <a:lnTo>
                                    <a:pt x="856" y="1303"/>
                                  </a:lnTo>
                                  <a:lnTo>
                                    <a:pt x="857" y="1306"/>
                                  </a:lnTo>
                                  <a:lnTo>
                                    <a:pt x="862" y="1315"/>
                                  </a:lnTo>
                                  <a:lnTo>
                                    <a:pt x="859" y="1320"/>
                                  </a:lnTo>
                                  <a:lnTo>
                                    <a:pt x="862" y="1333"/>
                                  </a:lnTo>
                                  <a:lnTo>
                                    <a:pt x="845" y="1342"/>
                                  </a:lnTo>
                                  <a:lnTo>
                                    <a:pt x="829" y="1365"/>
                                  </a:lnTo>
                                  <a:lnTo>
                                    <a:pt x="829" y="1388"/>
                                  </a:lnTo>
                                  <a:lnTo>
                                    <a:pt x="817" y="1404"/>
                                  </a:lnTo>
                                  <a:lnTo>
                                    <a:pt x="817" y="1432"/>
                                  </a:lnTo>
                                  <a:lnTo>
                                    <a:pt x="801" y="1471"/>
                                  </a:lnTo>
                                  <a:lnTo>
                                    <a:pt x="768" y="1493"/>
                                  </a:lnTo>
                                  <a:lnTo>
                                    <a:pt x="775" y="1493"/>
                                  </a:lnTo>
                                  <a:lnTo>
                                    <a:pt x="781" y="1496"/>
                                  </a:lnTo>
                                  <a:lnTo>
                                    <a:pt x="779" y="1499"/>
                                  </a:lnTo>
                                  <a:lnTo>
                                    <a:pt x="833" y="1526"/>
                                  </a:lnTo>
                                  <a:lnTo>
                                    <a:pt x="856" y="1487"/>
                                  </a:lnTo>
                                  <a:lnTo>
                                    <a:pt x="884" y="1481"/>
                                  </a:lnTo>
                                  <a:lnTo>
                                    <a:pt x="950" y="1503"/>
                                  </a:lnTo>
                                  <a:lnTo>
                                    <a:pt x="973" y="1503"/>
                                  </a:lnTo>
                                  <a:lnTo>
                                    <a:pt x="994" y="1520"/>
                                  </a:lnTo>
                                  <a:lnTo>
                                    <a:pt x="1060" y="1487"/>
                                  </a:lnTo>
                                  <a:lnTo>
                                    <a:pt x="1066" y="1410"/>
                                  </a:lnTo>
                                  <a:lnTo>
                                    <a:pt x="1038" y="1382"/>
                                  </a:lnTo>
                                  <a:lnTo>
                                    <a:pt x="1044" y="1333"/>
                                  </a:lnTo>
                                  <a:lnTo>
                                    <a:pt x="1111" y="1282"/>
                                  </a:lnTo>
                                  <a:lnTo>
                                    <a:pt x="1088" y="1310"/>
                                  </a:lnTo>
                                  <a:lnTo>
                                    <a:pt x="1077" y="1355"/>
                                  </a:lnTo>
                                  <a:lnTo>
                                    <a:pt x="1083" y="1393"/>
                                  </a:lnTo>
                                  <a:lnTo>
                                    <a:pt x="1099" y="1416"/>
                                  </a:lnTo>
                                  <a:lnTo>
                                    <a:pt x="1099" y="1454"/>
                                  </a:lnTo>
                                  <a:lnTo>
                                    <a:pt x="1115" y="1487"/>
                                  </a:lnTo>
                                  <a:lnTo>
                                    <a:pt x="1176" y="1454"/>
                                  </a:lnTo>
                                  <a:lnTo>
                                    <a:pt x="1171" y="1398"/>
                                  </a:lnTo>
                                  <a:lnTo>
                                    <a:pt x="1232" y="1388"/>
                                  </a:lnTo>
                                  <a:lnTo>
                                    <a:pt x="1259" y="1349"/>
                                  </a:lnTo>
                                  <a:lnTo>
                                    <a:pt x="1267" y="1342"/>
                                  </a:lnTo>
                                  <a:lnTo>
                                    <a:pt x="1270" y="1338"/>
                                  </a:lnTo>
                                  <a:lnTo>
                                    <a:pt x="1274" y="1335"/>
                                  </a:lnTo>
                                  <a:lnTo>
                                    <a:pt x="1275" y="1331"/>
                                  </a:lnTo>
                                  <a:lnTo>
                                    <a:pt x="1276" y="1327"/>
                                  </a:lnTo>
                                  <a:lnTo>
                                    <a:pt x="1271" y="1315"/>
                                  </a:lnTo>
                                  <a:lnTo>
                                    <a:pt x="1360" y="1349"/>
                                  </a:lnTo>
                                  <a:lnTo>
                                    <a:pt x="1360" y="1315"/>
                                  </a:lnTo>
                                  <a:lnTo>
                                    <a:pt x="1425" y="1321"/>
                                  </a:lnTo>
                                  <a:lnTo>
                                    <a:pt x="1435" y="1318"/>
                                  </a:lnTo>
                                  <a:lnTo>
                                    <a:pt x="1446" y="1319"/>
                                  </a:lnTo>
                                  <a:lnTo>
                                    <a:pt x="1452" y="1320"/>
                                  </a:lnTo>
                                  <a:lnTo>
                                    <a:pt x="1457" y="1320"/>
                                  </a:lnTo>
                                  <a:lnTo>
                                    <a:pt x="1461" y="1319"/>
                                  </a:lnTo>
                                  <a:lnTo>
                                    <a:pt x="1461" y="1318"/>
                                  </a:lnTo>
                                  <a:lnTo>
                                    <a:pt x="1462" y="1318"/>
                                  </a:lnTo>
                                  <a:lnTo>
                                    <a:pt x="1464" y="1318"/>
                                  </a:lnTo>
                                  <a:lnTo>
                                    <a:pt x="1465" y="1314"/>
                                  </a:lnTo>
                                  <a:lnTo>
                                    <a:pt x="1464" y="1310"/>
                                  </a:lnTo>
                                  <a:lnTo>
                                    <a:pt x="1462" y="1305"/>
                                  </a:lnTo>
                                  <a:lnTo>
                                    <a:pt x="1459" y="1299"/>
                                  </a:lnTo>
                                  <a:lnTo>
                                    <a:pt x="1475" y="1277"/>
                                  </a:lnTo>
                                  <a:lnTo>
                                    <a:pt x="1563" y="1294"/>
                                  </a:lnTo>
                                  <a:lnTo>
                                    <a:pt x="1581" y="1315"/>
                                  </a:lnTo>
                                  <a:lnTo>
                                    <a:pt x="1741" y="1272"/>
                                  </a:lnTo>
                                  <a:lnTo>
                                    <a:pt x="1732" y="1271"/>
                                  </a:lnTo>
                                  <a:lnTo>
                                    <a:pt x="1726" y="1268"/>
                                  </a:lnTo>
                                  <a:lnTo>
                                    <a:pt x="1725" y="1266"/>
                                  </a:lnTo>
                                  <a:lnTo>
                                    <a:pt x="1725" y="1265"/>
                                  </a:lnTo>
                                  <a:lnTo>
                                    <a:pt x="1723" y="1263"/>
                                  </a:lnTo>
                                  <a:lnTo>
                                    <a:pt x="1722" y="1261"/>
                                  </a:lnTo>
                                  <a:lnTo>
                                    <a:pt x="1718" y="1253"/>
                                  </a:lnTo>
                                  <a:lnTo>
                                    <a:pt x="1716" y="1250"/>
                                  </a:lnTo>
                                  <a:lnTo>
                                    <a:pt x="1715" y="1248"/>
                                  </a:lnTo>
                                  <a:lnTo>
                                    <a:pt x="1713" y="1244"/>
                                  </a:lnTo>
                                  <a:lnTo>
                                    <a:pt x="1703" y="1249"/>
                                  </a:lnTo>
                                  <a:lnTo>
                                    <a:pt x="1695" y="1252"/>
                                  </a:lnTo>
                                  <a:lnTo>
                                    <a:pt x="1688" y="1253"/>
                                  </a:lnTo>
                                  <a:lnTo>
                                    <a:pt x="1683" y="1254"/>
                                  </a:lnTo>
                                  <a:lnTo>
                                    <a:pt x="1678" y="1251"/>
                                  </a:lnTo>
                                  <a:lnTo>
                                    <a:pt x="1675" y="1247"/>
                                  </a:lnTo>
                                  <a:lnTo>
                                    <a:pt x="1673" y="1240"/>
                                  </a:lnTo>
                                  <a:lnTo>
                                    <a:pt x="1674" y="1233"/>
                                  </a:lnTo>
                                  <a:lnTo>
                                    <a:pt x="1723" y="1233"/>
                                  </a:lnTo>
                                  <a:lnTo>
                                    <a:pt x="1729" y="1216"/>
                                  </a:lnTo>
                                  <a:lnTo>
                                    <a:pt x="1757" y="1195"/>
                                  </a:lnTo>
                                  <a:lnTo>
                                    <a:pt x="1729" y="1199"/>
                                  </a:lnTo>
                                  <a:lnTo>
                                    <a:pt x="1729" y="1150"/>
                                  </a:lnTo>
                                  <a:lnTo>
                                    <a:pt x="1774" y="1161"/>
                                  </a:lnTo>
                                  <a:lnTo>
                                    <a:pt x="1802" y="1122"/>
                                  </a:lnTo>
                                  <a:lnTo>
                                    <a:pt x="1702" y="1056"/>
                                  </a:lnTo>
                                  <a:lnTo>
                                    <a:pt x="1702" y="1033"/>
                                  </a:lnTo>
                                  <a:lnTo>
                                    <a:pt x="1735" y="978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54" y="975"/>
                                  </a:lnTo>
                                  <a:lnTo>
                                    <a:pt x="1759" y="980"/>
                                  </a:lnTo>
                                  <a:lnTo>
                                    <a:pt x="1763" y="990"/>
                                  </a:lnTo>
                                  <a:lnTo>
                                    <a:pt x="1790" y="968"/>
                                  </a:lnTo>
                                  <a:lnTo>
                                    <a:pt x="1802" y="946"/>
                                  </a:lnTo>
                                  <a:lnTo>
                                    <a:pt x="1812" y="947"/>
                                  </a:lnTo>
                                  <a:lnTo>
                                    <a:pt x="1814" y="946"/>
                                  </a:lnTo>
                                  <a:lnTo>
                                    <a:pt x="1817" y="946"/>
                                  </a:lnTo>
                                  <a:lnTo>
                                    <a:pt x="1823" y="946"/>
                                  </a:lnTo>
                                  <a:lnTo>
                                    <a:pt x="1825" y="943"/>
                                  </a:lnTo>
                                  <a:lnTo>
                                    <a:pt x="1825" y="941"/>
                                  </a:lnTo>
                                  <a:lnTo>
                                    <a:pt x="1825" y="940"/>
                                  </a:lnTo>
                                  <a:lnTo>
                                    <a:pt x="1826" y="940"/>
                                  </a:lnTo>
                                  <a:lnTo>
                                    <a:pt x="1824" y="934"/>
                                  </a:lnTo>
                                  <a:lnTo>
                                    <a:pt x="1862" y="912"/>
                                  </a:lnTo>
                                  <a:lnTo>
                                    <a:pt x="1818" y="835"/>
                                  </a:lnTo>
                                  <a:lnTo>
                                    <a:pt x="1824" y="774"/>
                                  </a:lnTo>
                                  <a:lnTo>
                                    <a:pt x="1779" y="785"/>
                                  </a:lnTo>
                                  <a:lnTo>
                                    <a:pt x="1757" y="725"/>
                                  </a:lnTo>
                                  <a:lnTo>
                                    <a:pt x="1774" y="713"/>
                                  </a:lnTo>
                                  <a:lnTo>
                                    <a:pt x="1775" y="702"/>
                                  </a:lnTo>
                                  <a:lnTo>
                                    <a:pt x="1778" y="693"/>
                                  </a:lnTo>
                                  <a:lnTo>
                                    <a:pt x="1779" y="691"/>
                                  </a:lnTo>
                                  <a:lnTo>
                                    <a:pt x="1784" y="691"/>
                                  </a:lnTo>
                                  <a:lnTo>
                                    <a:pt x="1790" y="757"/>
                                  </a:lnTo>
                                  <a:lnTo>
                                    <a:pt x="1829" y="747"/>
                                  </a:lnTo>
                                  <a:lnTo>
                                    <a:pt x="1818" y="669"/>
                                  </a:lnTo>
                                  <a:lnTo>
                                    <a:pt x="1834" y="652"/>
                                  </a:lnTo>
                                  <a:lnTo>
                                    <a:pt x="1824" y="624"/>
                                  </a:lnTo>
                                  <a:lnTo>
                                    <a:pt x="1802" y="642"/>
                                  </a:lnTo>
                                  <a:lnTo>
                                    <a:pt x="1796" y="597"/>
                                  </a:lnTo>
                                  <a:lnTo>
                                    <a:pt x="1713" y="581"/>
                                  </a:lnTo>
                                  <a:lnTo>
                                    <a:pt x="1729" y="563"/>
                                  </a:lnTo>
                                  <a:lnTo>
                                    <a:pt x="1719" y="464"/>
                                  </a:lnTo>
                                  <a:lnTo>
                                    <a:pt x="1741" y="448"/>
                                  </a:lnTo>
                                  <a:lnTo>
                                    <a:pt x="1779" y="443"/>
                                  </a:lnTo>
                                  <a:lnTo>
                                    <a:pt x="1784" y="425"/>
                                  </a:lnTo>
                                  <a:lnTo>
                                    <a:pt x="1779" y="421"/>
                                  </a:lnTo>
                                  <a:lnTo>
                                    <a:pt x="1772" y="418"/>
                                  </a:lnTo>
                                  <a:lnTo>
                                    <a:pt x="1769" y="416"/>
                                  </a:lnTo>
                                  <a:lnTo>
                                    <a:pt x="1766" y="412"/>
                                  </a:lnTo>
                                  <a:lnTo>
                                    <a:pt x="1766" y="409"/>
                                  </a:lnTo>
                                  <a:lnTo>
                                    <a:pt x="1769" y="407"/>
                                  </a:lnTo>
                                  <a:lnTo>
                                    <a:pt x="1772" y="405"/>
                                  </a:lnTo>
                                  <a:lnTo>
                                    <a:pt x="1779" y="403"/>
                                  </a:lnTo>
                                  <a:lnTo>
                                    <a:pt x="1774" y="365"/>
                                  </a:lnTo>
                                  <a:lnTo>
                                    <a:pt x="1784" y="338"/>
                                  </a:lnTo>
                                  <a:lnTo>
                                    <a:pt x="1779" y="330"/>
                                  </a:lnTo>
                                  <a:lnTo>
                                    <a:pt x="1777" y="325"/>
                                  </a:lnTo>
                                  <a:lnTo>
                                    <a:pt x="1776" y="320"/>
                                  </a:lnTo>
                                  <a:lnTo>
                                    <a:pt x="1778" y="317"/>
                                  </a:lnTo>
                                  <a:lnTo>
                                    <a:pt x="1779" y="314"/>
                                  </a:lnTo>
                                  <a:lnTo>
                                    <a:pt x="1783" y="313"/>
                                  </a:lnTo>
                                  <a:lnTo>
                                    <a:pt x="1788" y="313"/>
                                  </a:lnTo>
                                  <a:lnTo>
                                    <a:pt x="1796" y="315"/>
                                  </a:lnTo>
                                  <a:lnTo>
                                    <a:pt x="1790" y="282"/>
                                  </a:lnTo>
                                  <a:lnTo>
                                    <a:pt x="1763" y="287"/>
                                  </a:lnTo>
                                  <a:lnTo>
                                    <a:pt x="1746" y="265"/>
                                  </a:lnTo>
                                  <a:lnTo>
                                    <a:pt x="1751" y="210"/>
                                  </a:lnTo>
                                  <a:lnTo>
                                    <a:pt x="1741" y="194"/>
                                  </a:lnTo>
                                  <a:lnTo>
                                    <a:pt x="1739" y="183"/>
                                  </a:lnTo>
                                  <a:lnTo>
                                    <a:pt x="1736" y="175"/>
                                  </a:lnTo>
                                  <a:lnTo>
                                    <a:pt x="1733" y="172"/>
                                  </a:lnTo>
                                  <a:lnTo>
                                    <a:pt x="1729" y="172"/>
                                  </a:lnTo>
                                  <a:lnTo>
                                    <a:pt x="1674" y="194"/>
                                  </a:lnTo>
                                  <a:lnTo>
                                    <a:pt x="1678" y="200"/>
                                  </a:lnTo>
                                  <a:lnTo>
                                    <a:pt x="1678" y="203"/>
                                  </a:lnTo>
                                  <a:lnTo>
                                    <a:pt x="1679" y="207"/>
                                  </a:lnTo>
                                  <a:lnTo>
                                    <a:pt x="1677" y="209"/>
                                  </a:lnTo>
                                  <a:lnTo>
                                    <a:pt x="1675" y="212"/>
                                  </a:lnTo>
                                  <a:lnTo>
                                    <a:pt x="1669" y="218"/>
                                  </a:lnTo>
                                  <a:lnTo>
                                    <a:pt x="1655" y="224"/>
                                  </a:lnTo>
                                  <a:lnTo>
                                    <a:pt x="1643" y="228"/>
                                  </a:lnTo>
                                  <a:lnTo>
                                    <a:pt x="1631" y="229"/>
                                  </a:lnTo>
                                  <a:lnTo>
                                    <a:pt x="1619" y="227"/>
                                  </a:lnTo>
                                  <a:lnTo>
                                    <a:pt x="1558" y="221"/>
                                  </a:lnTo>
                                  <a:lnTo>
                                    <a:pt x="1553" y="249"/>
                                  </a:lnTo>
                                  <a:lnTo>
                                    <a:pt x="1585" y="259"/>
                                  </a:lnTo>
                                  <a:lnTo>
                                    <a:pt x="1525" y="271"/>
                                  </a:lnTo>
                                  <a:lnTo>
                                    <a:pt x="1547" y="332"/>
                                  </a:lnTo>
                                  <a:lnTo>
                                    <a:pt x="1520" y="370"/>
                                  </a:lnTo>
                                  <a:lnTo>
                                    <a:pt x="1475" y="393"/>
                                  </a:lnTo>
                                  <a:lnTo>
                                    <a:pt x="1364" y="387"/>
                                  </a:lnTo>
                                  <a:lnTo>
                                    <a:pt x="1332" y="398"/>
                                  </a:lnTo>
                                  <a:lnTo>
                                    <a:pt x="1304" y="370"/>
                                  </a:lnTo>
                                  <a:lnTo>
                                    <a:pt x="1249" y="381"/>
                                  </a:lnTo>
                                  <a:lnTo>
                                    <a:pt x="1243" y="425"/>
                                  </a:lnTo>
                                  <a:lnTo>
                                    <a:pt x="1182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840" y="2857680"/>
                              <a:ext cx="138384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9" h="1533">
                                  <a:moveTo>
                                    <a:pt x="1588" y="177"/>
                                  </a:moveTo>
                                  <a:lnTo>
                                    <a:pt x="1555" y="132"/>
                                  </a:lnTo>
                                  <a:lnTo>
                                    <a:pt x="1505" y="99"/>
                                  </a:lnTo>
                                  <a:lnTo>
                                    <a:pt x="1399" y="122"/>
                                  </a:lnTo>
                                  <a:lnTo>
                                    <a:pt x="1361" y="67"/>
                                  </a:lnTo>
                                  <a:lnTo>
                                    <a:pt x="1189" y="105"/>
                                  </a:lnTo>
                                  <a:lnTo>
                                    <a:pt x="1183" y="77"/>
                                  </a:lnTo>
                                  <a:lnTo>
                                    <a:pt x="1155" y="83"/>
                                  </a:lnTo>
                                  <a:lnTo>
                                    <a:pt x="1155" y="16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1072" y="16"/>
                                  </a:lnTo>
                                  <a:lnTo>
                                    <a:pt x="1078" y="49"/>
                                  </a:lnTo>
                                  <a:lnTo>
                                    <a:pt x="1056" y="71"/>
                                  </a:lnTo>
                                  <a:lnTo>
                                    <a:pt x="1011" y="77"/>
                                  </a:lnTo>
                                  <a:lnTo>
                                    <a:pt x="995" y="111"/>
                                  </a:lnTo>
                                  <a:lnTo>
                                    <a:pt x="962" y="83"/>
                                  </a:lnTo>
                                  <a:lnTo>
                                    <a:pt x="946" y="61"/>
                                  </a:lnTo>
                                  <a:lnTo>
                                    <a:pt x="935" y="64"/>
                                  </a:lnTo>
                                  <a:lnTo>
                                    <a:pt x="928" y="67"/>
                                  </a:lnTo>
                                  <a:lnTo>
                                    <a:pt x="922" y="67"/>
                                  </a:lnTo>
                                  <a:lnTo>
                                    <a:pt x="919" y="66"/>
                                  </a:lnTo>
                                  <a:lnTo>
                                    <a:pt x="916" y="63"/>
                                  </a:lnTo>
                                  <a:lnTo>
                                    <a:pt x="917" y="58"/>
                                  </a:lnTo>
                                  <a:lnTo>
                                    <a:pt x="919" y="51"/>
                                  </a:lnTo>
                                  <a:lnTo>
                                    <a:pt x="924" y="44"/>
                                  </a:lnTo>
                                  <a:lnTo>
                                    <a:pt x="925" y="39"/>
                                  </a:lnTo>
                                  <a:lnTo>
                                    <a:pt x="926" y="36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24" y="32"/>
                                  </a:lnTo>
                                  <a:lnTo>
                                    <a:pt x="921" y="31"/>
                                  </a:lnTo>
                                  <a:lnTo>
                                    <a:pt x="917" y="33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6" y="39"/>
                                  </a:lnTo>
                                  <a:lnTo>
                                    <a:pt x="835" y="22"/>
                                  </a:lnTo>
                                  <a:lnTo>
                                    <a:pt x="841" y="67"/>
                                  </a:lnTo>
                                  <a:lnTo>
                                    <a:pt x="863" y="49"/>
                                  </a:lnTo>
                                  <a:lnTo>
                                    <a:pt x="873" y="77"/>
                                  </a:lnTo>
                                  <a:lnTo>
                                    <a:pt x="857" y="94"/>
                                  </a:lnTo>
                                  <a:lnTo>
                                    <a:pt x="868" y="172"/>
                                  </a:lnTo>
                                  <a:lnTo>
                                    <a:pt x="829" y="182"/>
                                  </a:lnTo>
                                  <a:lnTo>
                                    <a:pt x="823" y="116"/>
                                  </a:lnTo>
                                  <a:lnTo>
                                    <a:pt x="818" y="116"/>
                                  </a:lnTo>
                                  <a:lnTo>
                                    <a:pt x="817" y="118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13" y="138"/>
                                  </a:lnTo>
                                  <a:lnTo>
                                    <a:pt x="796" y="150"/>
                                  </a:lnTo>
                                  <a:lnTo>
                                    <a:pt x="818" y="210"/>
                                  </a:lnTo>
                                  <a:lnTo>
                                    <a:pt x="863" y="199"/>
                                  </a:lnTo>
                                  <a:lnTo>
                                    <a:pt x="857" y="260"/>
                                  </a:lnTo>
                                  <a:lnTo>
                                    <a:pt x="901" y="337"/>
                                  </a:lnTo>
                                  <a:lnTo>
                                    <a:pt x="863" y="359"/>
                                  </a:lnTo>
                                  <a:lnTo>
                                    <a:pt x="865" y="365"/>
                                  </a:lnTo>
                                  <a:lnTo>
                                    <a:pt x="864" y="365"/>
                                  </a:lnTo>
                                  <a:lnTo>
                                    <a:pt x="864" y="366"/>
                                  </a:lnTo>
                                  <a:lnTo>
                                    <a:pt x="864" y="368"/>
                                  </a:lnTo>
                                  <a:lnTo>
                                    <a:pt x="862" y="371"/>
                                  </a:lnTo>
                                  <a:lnTo>
                                    <a:pt x="856" y="371"/>
                                  </a:lnTo>
                                  <a:lnTo>
                                    <a:pt x="853" y="371"/>
                                  </a:lnTo>
                                  <a:lnTo>
                                    <a:pt x="851" y="372"/>
                                  </a:lnTo>
                                  <a:lnTo>
                                    <a:pt x="841" y="371"/>
                                  </a:lnTo>
                                  <a:lnTo>
                                    <a:pt x="829" y="393"/>
                                  </a:lnTo>
                                  <a:lnTo>
                                    <a:pt x="802" y="415"/>
                                  </a:lnTo>
                                  <a:lnTo>
                                    <a:pt x="798" y="405"/>
                                  </a:lnTo>
                                  <a:lnTo>
                                    <a:pt x="793" y="400"/>
                                  </a:lnTo>
                                  <a:lnTo>
                                    <a:pt x="784" y="399"/>
                                  </a:lnTo>
                                  <a:lnTo>
                                    <a:pt x="774" y="403"/>
                                  </a:lnTo>
                                  <a:lnTo>
                                    <a:pt x="741" y="458"/>
                                  </a:lnTo>
                                  <a:lnTo>
                                    <a:pt x="741" y="481"/>
                                  </a:lnTo>
                                  <a:lnTo>
                                    <a:pt x="841" y="547"/>
                                  </a:lnTo>
                                  <a:lnTo>
                                    <a:pt x="813" y="586"/>
                                  </a:lnTo>
                                  <a:lnTo>
                                    <a:pt x="768" y="575"/>
                                  </a:lnTo>
                                  <a:lnTo>
                                    <a:pt x="768" y="624"/>
                                  </a:lnTo>
                                  <a:lnTo>
                                    <a:pt x="796" y="620"/>
                                  </a:lnTo>
                                  <a:lnTo>
                                    <a:pt x="768" y="641"/>
                                  </a:lnTo>
                                  <a:lnTo>
                                    <a:pt x="762" y="658"/>
                                  </a:lnTo>
                                  <a:lnTo>
                                    <a:pt x="713" y="658"/>
                                  </a:lnTo>
                                  <a:lnTo>
                                    <a:pt x="712" y="665"/>
                                  </a:lnTo>
                                  <a:lnTo>
                                    <a:pt x="714" y="672"/>
                                  </a:lnTo>
                                  <a:lnTo>
                                    <a:pt x="717" y="676"/>
                                  </a:lnTo>
                                  <a:lnTo>
                                    <a:pt x="722" y="679"/>
                                  </a:lnTo>
                                  <a:lnTo>
                                    <a:pt x="727" y="678"/>
                                  </a:lnTo>
                                  <a:lnTo>
                                    <a:pt x="734" y="677"/>
                                  </a:lnTo>
                                  <a:lnTo>
                                    <a:pt x="742" y="674"/>
                                  </a:lnTo>
                                  <a:lnTo>
                                    <a:pt x="752" y="669"/>
                                  </a:lnTo>
                                  <a:lnTo>
                                    <a:pt x="754" y="673"/>
                                  </a:lnTo>
                                  <a:lnTo>
                                    <a:pt x="755" y="675"/>
                                  </a:lnTo>
                                  <a:lnTo>
                                    <a:pt x="757" y="678"/>
                                  </a:lnTo>
                                  <a:lnTo>
                                    <a:pt x="761" y="686"/>
                                  </a:lnTo>
                                  <a:lnTo>
                                    <a:pt x="762" y="688"/>
                                  </a:lnTo>
                                  <a:lnTo>
                                    <a:pt x="764" y="690"/>
                                  </a:lnTo>
                                  <a:lnTo>
                                    <a:pt x="764" y="691"/>
                                  </a:lnTo>
                                  <a:lnTo>
                                    <a:pt x="765" y="693"/>
                                  </a:lnTo>
                                  <a:lnTo>
                                    <a:pt x="771" y="696"/>
                                  </a:lnTo>
                                  <a:lnTo>
                                    <a:pt x="780" y="697"/>
                                  </a:lnTo>
                                  <a:lnTo>
                                    <a:pt x="620" y="740"/>
                                  </a:lnTo>
                                  <a:lnTo>
                                    <a:pt x="602" y="719"/>
                                  </a:lnTo>
                                  <a:lnTo>
                                    <a:pt x="514" y="702"/>
                                  </a:lnTo>
                                  <a:lnTo>
                                    <a:pt x="498" y="724"/>
                                  </a:lnTo>
                                  <a:lnTo>
                                    <a:pt x="501" y="730"/>
                                  </a:lnTo>
                                  <a:lnTo>
                                    <a:pt x="503" y="735"/>
                                  </a:lnTo>
                                  <a:lnTo>
                                    <a:pt x="504" y="739"/>
                                  </a:lnTo>
                                  <a:lnTo>
                                    <a:pt x="503" y="743"/>
                                  </a:lnTo>
                                  <a:lnTo>
                                    <a:pt x="501" y="743"/>
                                  </a:lnTo>
                                  <a:lnTo>
                                    <a:pt x="500" y="743"/>
                                  </a:lnTo>
                                  <a:lnTo>
                                    <a:pt x="500" y="744"/>
                                  </a:lnTo>
                                  <a:lnTo>
                                    <a:pt x="496" y="745"/>
                                  </a:lnTo>
                                  <a:lnTo>
                                    <a:pt x="491" y="745"/>
                                  </a:lnTo>
                                  <a:lnTo>
                                    <a:pt x="485" y="744"/>
                                  </a:lnTo>
                                  <a:lnTo>
                                    <a:pt x="474" y="743"/>
                                  </a:lnTo>
                                  <a:lnTo>
                                    <a:pt x="464" y="746"/>
                                  </a:lnTo>
                                  <a:lnTo>
                                    <a:pt x="399" y="740"/>
                                  </a:lnTo>
                                  <a:lnTo>
                                    <a:pt x="399" y="774"/>
                                  </a:lnTo>
                                  <a:lnTo>
                                    <a:pt x="310" y="740"/>
                                  </a:lnTo>
                                  <a:lnTo>
                                    <a:pt x="315" y="752"/>
                                  </a:lnTo>
                                  <a:lnTo>
                                    <a:pt x="314" y="756"/>
                                  </a:lnTo>
                                  <a:lnTo>
                                    <a:pt x="313" y="760"/>
                                  </a:lnTo>
                                  <a:lnTo>
                                    <a:pt x="309" y="763"/>
                                  </a:lnTo>
                                  <a:lnTo>
                                    <a:pt x="306" y="767"/>
                                  </a:lnTo>
                                  <a:lnTo>
                                    <a:pt x="298" y="774"/>
                                  </a:lnTo>
                                  <a:lnTo>
                                    <a:pt x="271" y="813"/>
                                  </a:lnTo>
                                  <a:lnTo>
                                    <a:pt x="210" y="823"/>
                                  </a:lnTo>
                                  <a:lnTo>
                                    <a:pt x="215" y="879"/>
                                  </a:lnTo>
                                  <a:lnTo>
                                    <a:pt x="154" y="912"/>
                                  </a:lnTo>
                                  <a:lnTo>
                                    <a:pt x="194" y="940"/>
                                  </a:lnTo>
                                  <a:lnTo>
                                    <a:pt x="215" y="940"/>
                                  </a:lnTo>
                                  <a:lnTo>
                                    <a:pt x="243" y="990"/>
                                  </a:lnTo>
                                  <a:lnTo>
                                    <a:pt x="332" y="968"/>
                                  </a:lnTo>
                                  <a:lnTo>
                                    <a:pt x="354" y="1007"/>
                                  </a:lnTo>
                                  <a:lnTo>
                                    <a:pt x="342" y="1004"/>
                                  </a:lnTo>
                                  <a:lnTo>
                                    <a:pt x="337" y="1005"/>
                                  </a:lnTo>
                                  <a:lnTo>
                                    <a:pt x="335" y="1006"/>
                                  </a:lnTo>
                                  <a:lnTo>
                                    <a:pt x="336" y="1009"/>
                                  </a:lnTo>
                                  <a:lnTo>
                                    <a:pt x="338" y="1012"/>
                                  </a:lnTo>
                                  <a:lnTo>
                                    <a:pt x="342" y="1017"/>
                                  </a:lnTo>
                                  <a:lnTo>
                                    <a:pt x="348" y="1024"/>
                                  </a:lnTo>
                                  <a:lnTo>
                                    <a:pt x="354" y="1035"/>
                                  </a:lnTo>
                                  <a:lnTo>
                                    <a:pt x="362" y="1035"/>
                                  </a:lnTo>
                                  <a:lnTo>
                                    <a:pt x="370" y="1034"/>
                                  </a:lnTo>
                                  <a:lnTo>
                                    <a:pt x="376" y="1035"/>
                                  </a:lnTo>
                                  <a:lnTo>
                                    <a:pt x="379" y="1037"/>
                                  </a:lnTo>
                                  <a:lnTo>
                                    <a:pt x="379" y="1040"/>
                                  </a:lnTo>
                                  <a:lnTo>
                                    <a:pt x="375" y="1043"/>
                                  </a:lnTo>
                                  <a:lnTo>
                                    <a:pt x="369" y="1047"/>
                                  </a:lnTo>
                                  <a:lnTo>
                                    <a:pt x="360" y="1052"/>
                                  </a:lnTo>
                                  <a:lnTo>
                                    <a:pt x="349" y="1059"/>
                                  </a:lnTo>
                                  <a:lnTo>
                                    <a:pt x="348" y="1063"/>
                                  </a:lnTo>
                                  <a:lnTo>
                                    <a:pt x="375" y="1073"/>
                                  </a:lnTo>
                                  <a:lnTo>
                                    <a:pt x="431" y="1051"/>
                                  </a:lnTo>
                                  <a:lnTo>
                                    <a:pt x="426" y="1057"/>
                                  </a:lnTo>
                                  <a:lnTo>
                                    <a:pt x="422" y="1063"/>
                                  </a:lnTo>
                                  <a:lnTo>
                                    <a:pt x="412" y="1073"/>
                                  </a:lnTo>
                                  <a:lnTo>
                                    <a:pt x="406" y="1076"/>
                                  </a:lnTo>
                                  <a:lnTo>
                                    <a:pt x="401" y="1080"/>
                                  </a:lnTo>
                                  <a:lnTo>
                                    <a:pt x="395" y="1082"/>
                                  </a:lnTo>
                                  <a:lnTo>
                                    <a:pt x="390" y="1084"/>
                                  </a:lnTo>
                                  <a:lnTo>
                                    <a:pt x="376" y="1084"/>
                                  </a:lnTo>
                                  <a:lnTo>
                                    <a:pt x="362" y="1081"/>
                                  </a:lnTo>
                                  <a:lnTo>
                                    <a:pt x="354" y="1078"/>
                                  </a:lnTo>
                                  <a:lnTo>
                                    <a:pt x="350" y="1076"/>
                                  </a:lnTo>
                                  <a:lnTo>
                                    <a:pt x="348" y="1075"/>
                                  </a:lnTo>
                                  <a:lnTo>
                                    <a:pt x="347" y="1075"/>
                                  </a:lnTo>
                                  <a:lnTo>
                                    <a:pt x="339" y="1071"/>
                                  </a:lnTo>
                                  <a:lnTo>
                                    <a:pt x="332" y="1067"/>
                                  </a:lnTo>
                                  <a:lnTo>
                                    <a:pt x="71" y="1035"/>
                                  </a:lnTo>
                                  <a:lnTo>
                                    <a:pt x="61" y="1051"/>
                                  </a:lnTo>
                                  <a:lnTo>
                                    <a:pt x="39" y="1067"/>
                                  </a:lnTo>
                                  <a:lnTo>
                                    <a:pt x="116" y="1095"/>
                                  </a:lnTo>
                                  <a:lnTo>
                                    <a:pt x="115" y="1100"/>
                                  </a:lnTo>
                                  <a:lnTo>
                                    <a:pt x="115" y="1104"/>
                                  </a:lnTo>
                                  <a:lnTo>
                                    <a:pt x="118" y="1110"/>
                                  </a:lnTo>
                                  <a:lnTo>
                                    <a:pt x="119" y="1111"/>
                                  </a:lnTo>
                                  <a:lnTo>
                                    <a:pt x="122" y="1111"/>
                                  </a:lnTo>
                                  <a:lnTo>
                                    <a:pt x="129" y="1109"/>
                                  </a:lnTo>
                                  <a:lnTo>
                                    <a:pt x="135" y="1106"/>
                                  </a:lnTo>
                                  <a:lnTo>
                                    <a:pt x="144" y="1106"/>
                                  </a:lnTo>
                                  <a:lnTo>
                                    <a:pt x="147" y="1107"/>
                                  </a:lnTo>
                                  <a:lnTo>
                                    <a:pt x="150" y="1109"/>
                                  </a:lnTo>
                                  <a:lnTo>
                                    <a:pt x="151" y="1111"/>
                                  </a:lnTo>
                                  <a:lnTo>
                                    <a:pt x="151" y="1115"/>
                                  </a:lnTo>
                                  <a:lnTo>
                                    <a:pt x="154" y="1112"/>
                                  </a:lnTo>
                                  <a:lnTo>
                                    <a:pt x="177" y="1095"/>
                                  </a:lnTo>
                                  <a:lnTo>
                                    <a:pt x="188" y="1162"/>
                                  </a:lnTo>
                                  <a:lnTo>
                                    <a:pt x="160" y="1184"/>
                                  </a:lnTo>
                                  <a:lnTo>
                                    <a:pt x="22" y="1211"/>
                                  </a:lnTo>
                                  <a:lnTo>
                                    <a:pt x="0" y="1233"/>
                                  </a:lnTo>
                                  <a:lnTo>
                                    <a:pt x="22" y="1261"/>
                                  </a:lnTo>
                                  <a:lnTo>
                                    <a:pt x="23" y="1258"/>
                                  </a:lnTo>
                                  <a:lnTo>
                                    <a:pt x="28" y="1256"/>
                                  </a:lnTo>
                                  <a:lnTo>
                                    <a:pt x="33" y="1256"/>
                                  </a:lnTo>
                                  <a:lnTo>
                                    <a:pt x="44" y="1261"/>
                                  </a:lnTo>
                                  <a:lnTo>
                                    <a:pt x="89" y="1250"/>
                                  </a:lnTo>
                                  <a:lnTo>
                                    <a:pt x="92" y="1239"/>
                                  </a:lnTo>
                                  <a:lnTo>
                                    <a:pt x="94" y="1235"/>
                                  </a:lnTo>
                                  <a:lnTo>
                                    <a:pt x="98" y="1234"/>
                                  </a:lnTo>
                                  <a:lnTo>
                                    <a:pt x="107" y="1235"/>
                                  </a:lnTo>
                                  <a:lnTo>
                                    <a:pt x="112" y="1238"/>
                                  </a:lnTo>
                                  <a:lnTo>
                                    <a:pt x="119" y="1243"/>
                                  </a:lnTo>
                                  <a:lnTo>
                                    <a:pt x="123" y="1248"/>
                                  </a:lnTo>
                                  <a:lnTo>
                                    <a:pt x="127" y="1256"/>
                                  </a:lnTo>
                                  <a:lnTo>
                                    <a:pt x="166" y="1284"/>
                                  </a:lnTo>
                                  <a:lnTo>
                                    <a:pt x="194" y="1272"/>
                                  </a:lnTo>
                                  <a:lnTo>
                                    <a:pt x="215" y="1306"/>
                                  </a:lnTo>
                                  <a:lnTo>
                                    <a:pt x="282" y="1349"/>
                                  </a:lnTo>
                                  <a:lnTo>
                                    <a:pt x="316" y="1355"/>
                                  </a:lnTo>
                                  <a:lnTo>
                                    <a:pt x="310" y="1389"/>
                                  </a:lnTo>
                                  <a:lnTo>
                                    <a:pt x="514" y="1450"/>
                                  </a:lnTo>
                                  <a:lnTo>
                                    <a:pt x="515" y="1449"/>
                                  </a:lnTo>
                                  <a:lnTo>
                                    <a:pt x="519" y="1432"/>
                                  </a:lnTo>
                                  <a:lnTo>
                                    <a:pt x="663" y="1399"/>
                                  </a:lnTo>
                                  <a:lnTo>
                                    <a:pt x="768" y="1416"/>
                                  </a:lnTo>
                                  <a:lnTo>
                                    <a:pt x="790" y="1405"/>
                                  </a:lnTo>
                                  <a:lnTo>
                                    <a:pt x="818" y="1405"/>
                                  </a:lnTo>
                                  <a:lnTo>
                                    <a:pt x="829" y="1383"/>
                                  </a:lnTo>
                                  <a:lnTo>
                                    <a:pt x="825" y="1375"/>
                                  </a:lnTo>
                                  <a:lnTo>
                                    <a:pt x="825" y="1370"/>
                                  </a:lnTo>
                                  <a:lnTo>
                                    <a:pt x="827" y="1367"/>
                                  </a:lnTo>
                                  <a:lnTo>
                                    <a:pt x="835" y="1367"/>
                                  </a:lnTo>
                                  <a:lnTo>
                                    <a:pt x="873" y="1389"/>
                                  </a:lnTo>
                                  <a:lnTo>
                                    <a:pt x="896" y="1389"/>
                                  </a:lnTo>
                                  <a:lnTo>
                                    <a:pt x="928" y="1333"/>
                                  </a:lnTo>
                                  <a:lnTo>
                                    <a:pt x="956" y="1306"/>
                                  </a:lnTo>
                                  <a:lnTo>
                                    <a:pt x="946" y="1339"/>
                                  </a:lnTo>
                                  <a:lnTo>
                                    <a:pt x="956" y="1361"/>
                                  </a:lnTo>
                                  <a:lnTo>
                                    <a:pt x="946" y="1394"/>
                                  </a:lnTo>
                                  <a:lnTo>
                                    <a:pt x="973" y="1377"/>
                                  </a:lnTo>
                                  <a:lnTo>
                                    <a:pt x="1017" y="1399"/>
                                  </a:lnTo>
                                  <a:lnTo>
                                    <a:pt x="995" y="1422"/>
                                  </a:lnTo>
                                  <a:lnTo>
                                    <a:pt x="1017" y="1427"/>
                                  </a:lnTo>
                                  <a:lnTo>
                                    <a:pt x="1028" y="1399"/>
                                  </a:lnTo>
                                  <a:lnTo>
                                    <a:pt x="1050" y="1422"/>
                                  </a:lnTo>
                                  <a:lnTo>
                                    <a:pt x="1052" y="1424"/>
                                  </a:lnTo>
                                  <a:lnTo>
                                    <a:pt x="1053" y="1427"/>
                                  </a:lnTo>
                                  <a:lnTo>
                                    <a:pt x="1052" y="1432"/>
                                  </a:lnTo>
                                  <a:lnTo>
                                    <a:pt x="1050" y="1438"/>
                                  </a:lnTo>
                                  <a:lnTo>
                                    <a:pt x="1084" y="1472"/>
                                  </a:lnTo>
                                  <a:lnTo>
                                    <a:pt x="1111" y="1460"/>
                                  </a:lnTo>
                                  <a:lnTo>
                                    <a:pt x="1118" y="1464"/>
                                  </a:lnTo>
                                  <a:lnTo>
                                    <a:pt x="1126" y="1467"/>
                                  </a:lnTo>
                                  <a:lnTo>
                                    <a:pt x="1132" y="1468"/>
                                  </a:lnTo>
                                  <a:lnTo>
                                    <a:pt x="1139" y="1468"/>
                                  </a:lnTo>
                                  <a:lnTo>
                                    <a:pt x="1133" y="1460"/>
                                  </a:lnTo>
                                  <a:lnTo>
                                    <a:pt x="1139" y="1432"/>
                                  </a:lnTo>
                                  <a:lnTo>
                                    <a:pt x="1172" y="1432"/>
                                  </a:lnTo>
                                  <a:lnTo>
                                    <a:pt x="1139" y="1394"/>
                                  </a:lnTo>
                                  <a:lnTo>
                                    <a:pt x="1161" y="1394"/>
                                  </a:lnTo>
                                  <a:lnTo>
                                    <a:pt x="1164" y="1383"/>
                                  </a:lnTo>
                                  <a:lnTo>
                                    <a:pt x="1168" y="1376"/>
                                  </a:lnTo>
                                  <a:lnTo>
                                    <a:pt x="1172" y="1369"/>
                                  </a:lnTo>
                                  <a:lnTo>
                                    <a:pt x="1178" y="1366"/>
                                  </a:lnTo>
                                  <a:lnTo>
                                    <a:pt x="1183" y="1363"/>
                                  </a:lnTo>
                                  <a:lnTo>
                                    <a:pt x="1189" y="1364"/>
                                  </a:lnTo>
                                  <a:lnTo>
                                    <a:pt x="1202" y="1371"/>
                                  </a:lnTo>
                                  <a:lnTo>
                                    <a:pt x="1206" y="1376"/>
                                  </a:lnTo>
                                  <a:lnTo>
                                    <a:pt x="1210" y="1383"/>
                                  </a:lnTo>
                                  <a:lnTo>
                                    <a:pt x="1229" y="1294"/>
                                  </a:lnTo>
                                  <a:lnTo>
                                    <a:pt x="1233" y="1291"/>
                                  </a:lnTo>
                                  <a:lnTo>
                                    <a:pt x="1233" y="1294"/>
                                  </a:lnTo>
                                  <a:lnTo>
                                    <a:pt x="1239" y="1288"/>
                                  </a:lnTo>
                                  <a:lnTo>
                                    <a:pt x="1241" y="1286"/>
                                  </a:lnTo>
                                  <a:lnTo>
                                    <a:pt x="1244" y="1287"/>
                                  </a:lnTo>
                                  <a:lnTo>
                                    <a:pt x="1248" y="1291"/>
                                  </a:lnTo>
                                  <a:lnTo>
                                    <a:pt x="1252" y="1300"/>
                                  </a:lnTo>
                                  <a:lnTo>
                                    <a:pt x="1256" y="1306"/>
                                  </a:lnTo>
                                  <a:lnTo>
                                    <a:pt x="1289" y="1311"/>
                                  </a:lnTo>
                                  <a:lnTo>
                                    <a:pt x="1272" y="1294"/>
                                  </a:lnTo>
                                  <a:lnTo>
                                    <a:pt x="1272" y="1298"/>
                                  </a:lnTo>
                                  <a:lnTo>
                                    <a:pt x="1272" y="1299"/>
                                  </a:lnTo>
                                  <a:lnTo>
                                    <a:pt x="1273" y="1301"/>
                                  </a:lnTo>
                                  <a:lnTo>
                                    <a:pt x="1273" y="1303"/>
                                  </a:lnTo>
                                  <a:lnTo>
                                    <a:pt x="1273" y="1304"/>
                                  </a:lnTo>
                                  <a:lnTo>
                                    <a:pt x="1271" y="1303"/>
                                  </a:lnTo>
                                  <a:lnTo>
                                    <a:pt x="1269" y="1301"/>
                                  </a:lnTo>
                                  <a:lnTo>
                                    <a:pt x="1267" y="1299"/>
                                  </a:lnTo>
                                  <a:lnTo>
                                    <a:pt x="1266" y="1298"/>
                                  </a:lnTo>
                                  <a:lnTo>
                                    <a:pt x="1264" y="1294"/>
                                  </a:lnTo>
                                  <a:lnTo>
                                    <a:pt x="1272" y="1294"/>
                                  </a:lnTo>
                                  <a:lnTo>
                                    <a:pt x="1312" y="1267"/>
                                  </a:lnTo>
                                  <a:lnTo>
                                    <a:pt x="1355" y="1294"/>
                                  </a:lnTo>
                                  <a:lnTo>
                                    <a:pt x="1389" y="1284"/>
                                  </a:lnTo>
                                  <a:lnTo>
                                    <a:pt x="1422" y="1288"/>
                                  </a:lnTo>
                                  <a:lnTo>
                                    <a:pt x="1488" y="1389"/>
                                  </a:lnTo>
                                  <a:lnTo>
                                    <a:pt x="1488" y="1371"/>
                                  </a:lnTo>
                                  <a:lnTo>
                                    <a:pt x="1493" y="1363"/>
                                  </a:lnTo>
                                  <a:lnTo>
                                    <a:pt x="1501" y="1358"/>
                                  </a:lnTo>
                                  <a:lnTo>
                                    <a:pt x="1504" y="1355"/>
                                  </a:lnTo>
                                  <a:lnTo>
                                    <a:pt x="1510" y="1355"/>
                                  </a:lnTo>
                                  <a:lnTo>
                                    <a:pt x="1514" y="1362"/>
                                  </a:lnTo>
                                  <a:lnTo>
                                    <a:pt x="1520" y="1369"/>
                                  </a:lnTo>
                                  <a:lnTo>
                                    <a:pt x="1524" y="1373"/>
                                  </a:lnTo>
                                  <a:lnTo>
                                    <a:pt x="1526" y="1374"/>
                                  </a:lnTo>
                                  <a:lnTo>
                                    <a:pt x="1529" y="1376"/>
                                  </a:lnTo>
                                  <a:lnTo>
                                    <a:pt x="1532" y="1375"/>
                                  </a:lnTo>
                                  <a:lnTo>
                                    <a:pt x="1537" y="1371"/>
                                  </a:lnTo>
                                  <a:lnTo>
                                    <a:pt x="1565" y="1383"/>
                                  </a:lnTo>
                                  <a:lnTo>
                                    <a:pt x="1555" y="1355"/>
                                  </a:lnTo>
                                  <a:lnTo>
                                    <a:pt x="1549" y="1353"/>
                                  </a:lnTo>
                                  <a:lnTo>
                                    <a:pt x="1546" y="1353"/>
                                  </a:lnTo>
                                  <a:lnTo>
                                    <a:pt x="1545" y="1351"/>
                                  </a:lnTo>
                                  <a:lnTo>
                                    <a:pt x="1547" y="1351"/>
                                  </a:lnTo>
                                  <a:lnTo>
                                    <a:pt x="1494" y="1322"/>
                                  </a:lnTo>
                                  <a:lnTo>
                                    <a:pt x="1498" y="1317"/>
                                  </a:lnTo>
                                  <a:lnTo>
                                    <a:pt x="1503" y="1316"/>
                                  </a:lnTo>
                                  <a:lnTo>
                                    <a:pt x="1507" y="1317"/>
                                  </a:lnTo>
                                  <a:lnTo>
                                    <a:pt x="1512" y="1320"/>
                                  </a:lnTo>
                                  <a:lnTo>
                                    <a:pt x="1515" y="1324"/>
                                  </a:lnTo>
                                  <a:lnTo>
                                    <a:pt x="1521" y="1328"/>
                                  </a:lnTo>
                                  <a:lnTo>
                                    <a:pt x="1543" y="1322"/>
                                  </a:lnTo>
                                  <a:lnTo>
                                    <a:pt x="1560" y="1300"/>
                                  </a:lnTo>
                                  <a:lnTo>
                                    <a:pt x="1565" y="1367"/>
                                  </a:lnTo>
                                  <a:lnTo>
                                    <a:pt x="1593" y="1344"/>
                                  </a:lnTo>
                                  <a:lnTo>
                                    <a:pt x="1565" y="1300"/>
                                  </a:lnTo>
                                  <a:lnTo>
                                    <a:pt x="1565" y="1278"/>
                                  </a:lnTo>
                                  <a:lnTo>
                                    <a:pt x="1555" y="1261"/>
                                  </a:lnTo>
                                  <a:lnTo>
                                    <a:pt x="1521" y="1261"/>
                                  </a:lnTo>
                                  <a:lnTo>
                                    <a:pt x="1533" y="1239"/>
                                  </a:lnTo>
                                  <a:lnTo>
                                    <a:pt x="1535" y="1241"/>
                                  </a:lnTo>
                                  <a:lnTo>
                                    <a:pt x="1536" y="1242"/>
                                  </a:lnTo>
                                  <a:lnTo>
                                    <a:pt x="1538" y="1244"/>
                                  </a:lnTo>
                                  <a:lnTo>
                                    <a:pt x="1540" y="1246"/>
                                  </a:lnTo>
                                  <a:lnTo>
                                    <a:pt x="1543" y="1248"/>
                                  </a:lnTo>
                                  <a:lnTo>
                                    <a:pt x="1547" y="1249"/>
                                  </a:lnTo>
                                  <a:lnTo>
                                    <a:pt x="1551" y="1250"/>
                                  </a:lnTo>
                                  <a:lnTo>
                                    <a:pt x="1553" y="1247"/>
                                  </a:lnTo>
                                  <a:lnTo>
                                    <a:pt x="1555" y="1243"/>
                                  </a:lnTo>
                                  <a:lnTo>
                                    <a:pt x="1555" y="1236"/>
                                  </a:lnTo>
                                  <a:lnTo>
                                    <a:pt x="1555" y="1229"/>
                                  </a:lnTo>
                                  <a:lnTo>
                                    <a:pt x="1576" y="1229"/>
                                  </a:lnTo>
                                  <a:lnTo>
                                    <a:pt x="1654" y="1344"/>
                                  </a:lnTo>
                                  <a:lnTo>
                                    <a:pt x="1659" y="1394"/>
                                  </a:lnTo>
                                  <a:lnTo>
                                    <a:pt x="1675" y="1339"/>
                                  </a:lnTo>
                                  <a:lnTo>
                                    <a:pt x="1648" y="1306"/>
                                  </a:lnTo>
                                  <a:lnTo>
                                    <a:pt x="1665" y="1272"/>
                                  </a:lnTo>
                                  <a:lnTo>
                                    <a:pt x="1658" y="1263"/>
                                  </a:lnTo>
                                  <a:lnTo>
                                    <a:pt x="1653" y="1258"/>
                                  </a:lnTo>
                                  <a:lnTo>
                                    <a:pt x="1650" y="1254"/>
                                  </a:lnTo>
                                  <a:lnTo>
                                    <a:pt x="1650" y="1253"/>
                                  </a:lnTo>
                                  <a:lnTo>
                                    <a:pt x="1651" y="1252"/>
                                  </a:lnTo>
                                  <a:lnTo>
                                    <a:pt x="1654" y="1255"/>
                                  </a:lnTo>
                                  <a:lnTo>
                                    <a:pt x="1659" y="1259"/>
                                  </a:lnTo>
                                  <a:lnTo>
                                    <a:pt x="1667" y="1266"/>
                                  </a:lnTo>
                                  <a:lnTo>
                                    <a:pt x="1666" y="1267"/>
                                  </a:lnTo>
                                  <a:lnTo>
                                    <a:pt x="1665" y="1272"/>
                                  </a:lnTo>
                                  <a:lnTo>
                                    <a:pt x="1687" y="1316"/>
                                  </a:lnTo>
                                  <a:lnTo>
                                    <a:pt x="1709" y="1311"/>
                                  </a:lnTo>
                                  <a:lnTo>
                                    <a:pt x="1719" y="1322"/>
                                  </a:lnTo>
                                  <a:lnTo>
                                    <a:pt x="1731" y="1333"/>
                                  </a:lnTo>
                                  <a:lnTo>
                                    <a:pt x="1743" y="1341"/>
                                  </a:lnTo>
                                  <a:lnTo>
                                    <a:pt x="1756" y="1348"/>
                                  </a:lnTo>
                                  <a:lnTo>
                                    <a:pt x="1768" y="1352"/>
                                  </a:lnTo>
                                  <a:lnTo>
                                    <a:pt x="1781" y="1355"/>
                                  </a:lnTo>
                                  <a:lnTo>
                                    <a:pt x="1795" y="1356"/>
                                  </a:lnTo>
                                  <a:lnTo>
                                    <a:pt x="1809" y="1355"/>
                                  </a:lnTo>
                                  <a:lnTo>
                                    <a:pt x="1809" y="1306"/>
                                  </a:lnTo>
                                  <a:lnTo>
                                    <a:pt x="1837" y="1322"/>
                                  </a:lnTo>
                                  <a:lnTo>
                                    <a:pt x="1831" y="1411"/>
                                  </a:lnTo>
                                  <a:lnTo>
                                    <a:pt x="1814" y="1371"/>
                                  </a:lnTo>
                                  <a:lnTo>
                                    <a:pt x="1786" y="1416"/>
                                  </a:lnTo>
                                  <a:lnTo>
                                    <a:pt x="1776" y="1383"/>
                                  </a:lnTo>
                                  <a:lnTo>
                                    <a:pt x="1754" y="1405"/>
                                  </a:lnTo>
                                  <a:lnTo>
                                    <a:pt x="1752" y="1413"/>
                                  </a:lnTo>
                                  <a:lnTo>
                                    <a:pt x="1752" y="1421"/>
                                  </a:lnTo>
                                  <a:lnTo>
                                    <a:pt x="1753" y="1428"/>
                                  </a:lnTo>
                                  <a:lnTo>
                                    <a:pt x="1756" y="1435"/>
                                  </a:lnTo>
                                  <a:lnTo>
                                    <a:pt x="1759" y="1439"/>
                                  </a:lnTo>
                                  <a:lnTo>
                                    <a:pt x="1764" y="1444"/>
                                  </a:lnTo>
                                  <a:lnTo>
                                    <a:pt x="1769" y="1447"/>
                                  </a:lnTo>
                                  <a:lnTo>
                                    <a:pt x="1776" y="1450"/>
                                  </a:lnTo>
                                  <a:lnTo>
                                    <a:pt x="1776" y="1452"/>
                                  </a:lnTo>
                                  <a:lnTo>
                                    <a:pt x="1777" y="1454"/>
                                  </a:lnTo>
                                  <a:lnTo>
                                    <a:pt x="1776" y="1454"/>
                                  </a:lnTo>
                                  <a:lnTo>
                                    <a:pt x="1776" y="1455"/>
                                  </a:lnTo>
                                  <a:lnTo>
                                    <a:pt x="1776" y="1457"/>
                                  </a:lnTo>
                                  <a:lnTo>
                                    <a:pt x="1774" y="1457"/>
                                  </a:lnTo>
                                  <a:lnTo>
                                    <a:pt x="1773" y="1457"/>
                                  </a:lnTo>
                                  <a:lnTo>
                                    <a:pt x="1769" y="1455"/>
                                  </a:lnTo>
                                  <a:lnTo>
                                    <a:pt x="1758" y="1450"/>
                                  </a:lnTo>
                                  <a:lnTo>
                                    <a:pt x="1742" y="1482"/>
                                  </a:lnTo>
                                  <a:lnTo>
                                    <a:pt x="1770" y="1482"/>
                                  </a:lnTo>
                                  <a:lnTo>
                                    <a:pt x="1781" y="1533"/>
                                  </a:lnTo>
                                  <a:lnTo>
                                    <a:pt x="1814" y="1493"/>
                                  </a:lnTo>
                                  <a:lnTo>
                                    <a:pt x="1816" y="1498"/>
                                  </a:lnTo>
                                  <a:lnTo>
                                    <a:pt x="1820" y="1501"/>
                                  </a:lnTo>
                                  <a:lnTo>
                                    <a:pt x="1822" y="1502"/>
                                  </a:lnTo>
                                  <a:lnTo>
                                    <a:pt x="1823" y="1502"/>
                                  </a:lnTo>
                                  <a:lnTo>
                                    <a:pt x="1825" y="1503"/>
                                  </a:lnTo>
                                  <a:lnTo>
                                    <a:pt x="1825" y="1501"/>
                                  </a:lnTo>
                                  <a:lnTo>
                                    <a:pt x="1825" y="1500"/>
                                  </a:lnTo>
                                  <a:lnTo>
                                    <a:pt x="1826" y="1500"/>
                                  </a:lnTo>
                                  <a:lnTo>
                                    <a:pt x="1828" y="1496"/>
                                  </a:lnTo>
                                  <a:lnTo>
                                    <a:pt x="1828" y="1492"/>
                                  </a:lnTo>
                                  <a:lnTo>
                                    <a:pt x="1828" y="1490"/>
                                  </a:lnTo>
                                  <a:lnTo>
                                    <a:pt x="1828" y="1489"/>
                                  </a:lnTo>
                                  <a:lnTo>
                                    <a:pt x="1829" y="1489"/>
                                  </a:lnTo>
                                  <a:lnTo>
                                    <a:pt x="1831" y="1482"/>
                                  </a:lnTo>
                                  <a:lnTo>
                                    <a:pt x="1832" y="1479"/>
                                  </a:lnTo>
                                  <a:lnTo>
                                    <a:pt x="1837" y="1477"/>
                                  </a:lnTo>
                                  <a:lnTo>
                                    <a:pt x="1880" y="1405"/>
                                  </a:lnTo>
                                  <a:lnTo>
                                    <a:pt x="1869" y="1333"/>
                                  </a:lnTo>
                                  <a:lnTo>
                                    <a:pt x="1887" y="1328"/>
                                  </a:lnTo>
                                  <a:lnTo>
                                    <a:pt x="1905" y="1326"/>
                                  </a:lnTo>
                                  <a:lnTo>
                                    <a:pt x="1922" y="1325"/>
                                  </a:lnTo>
                                  <a:lnTo>
                                    <a:pt x="1939" y="1327"/>
                                  </a:lnTo>
                                  <a:lnTo>
                                    <a:pt x="1954" y="1328"/>
                                  </a:lnTo>
                                  <a:lnTo>
                                    <a:pt x="1969" y="1332"/>
                                  </a:lnTo>
                                  <a:lnTo>
                                    <a:pt x="1983" y="1337"/>
                                  </a:lnTo>
                                  <a:lnTo>
                                    <a:pt x="1997" y="1344"/>
                                  </a:lnTo>
                                  <a:lnTo>
                                    <a:pt x="2003" y="1288"/>
                                  </a:lnTo>
                                  <a:lnTo>
                                    <a:pt x="2046" y="1256"/>
                                  </a:lnTo>
                                  <a:lnTo>
                                    <a:pt x="2074" y="1256"/>
                                  </a:lnTo>
                                  <a:lnTo>
                                    <a:pt x="2085" y="1250"/>
                                  </a:lnTo>
                                  <a:lnTo>
                                    <a:pt x="2102" y="1245"/>
                                  </a:lnTo>
                                  <a:lnTo>
                                    <a:pt x="2107" y="1245"/>
                                  </a:lnTo>
                                  <a:lnTo>
                                    <a:pt x="2107" y="1250"/>
                                  </a:lnTo>
                                  <a:lnTo>
                                    <a:pt x="2157" y="1229"/>
                                  </a:lnTo>
                                  <a:lnTo>
                                    <a:pt x="2179" y="1201"/>
                                  </a:lnTo>
                                  <a:lnTo>
                                    <a:pt x="2145" y="1146"/>
                                  </a:lnTo>
                                  <a:lnTo>
                                    <a:pt x="2135" y="1035"/>
                                  </a:lnTo>
                                  <a:lnTo>
                                    <a:pt x="2113" y="1035"/>
                                  </a:lnTo>
                                  <a:lnTo>
                                    <a:pt x="2046" y="1018"/>
                                  </a:lnTo>
                                  <a:lnTo>
                                    <a:pt x="2024" y="984"/>
                                  </a:lnTo>
                                  <a:lnTo>
                                    <a:pt x="2025" y="982"/>
                                  </a:lnTo>
                                  <a:lnTo>
                                    <a:pt x="2027" y="981"/>
                                  </a:lnTo>
                                  <a:lnTo>
                                    <a:pt x="2030" y="979"/>
                                  </a:lnTo>
                                  <a:lnTo>
                                    <a:pt x="2031" y="971"/>
                                  </a:lnTo>
                                  <a:lnTo>
                                    <a:pt x="2030" y="963"/>
                                  </a:lnTo>
                                  <a:lnTo>
                                    <a:pt x="2013" y="966"/>
                                  </a:lnTo>
                                  <a:lnTo>
                                    <a:pt x="1998" y="968"/>
                                  </a:lnTo>
                                  <a:lnTo>
                                    <a:pt x="1984" y="968"/>
                                  </a:lnTo>
                                  <a:lnTo>
                                    <a:pt x="1973" y="968"/>
                                  </a:lnTo>
                                  <a:lnTo>
                                    <a:pt x="1962" y="966"/>
                                  </a:lnTo>
                                  <a:lnTo>
                                    <a:pt x="1954" y="963"/>
                                  </a:lnTo>
                                  <a:lnTo>
                                    <a:pt x="1947" y="957"/>
                                  </a:lnTo>
                                  <a:lnTo>
                                    <a:pt x="1942" y="951"/>
                                  </a:lnTo>
                                  <a:lnTo>
                                    <a:pt x="1914" y="918"/>
                                  </a:lnTo>
                                  <a:lnTo>
                                    <a:pt x="1942" y="912"/>
                                  </a:lnTo>
                                  <a:lnTo>
                                    <a:pt x="1930" y="845"/>
                                  </a:lnTo>
                                  <a:lnTo>
                                    <a:pt x="1880" y="841"/>
                                  </a:lnTo>
                                  <a:lnTo>
                                    <a:pt x="1872" y="840"/>
                                  </a:lnTo>
                                  <a:lnTo>
                                    <a:pt x="1865" y="838"/>
                                  </a:lnTo>
                                  <a:lnTo>
                                    <a:pt x="1863" y="836"/>
                                  </a:lnTo>
                                  <a:lnTo>
                                    <a:pt x="1859" y="829"/>
                                  </a:lnTo>
                                  <a:lnTo>
                                    <a:pt x="1869" y="796"/>
                                  </a:lnTo>
                                  <a:lnTo>
                                    <a:pt x="1930" y="780"/>
                                  </a:lnTo>
                                  <a:lnTo>
                                    <a:pt x="1942" y="758"/>
                                  </a:lnTo>
                                  <a:lnTo>
                                    <a:pt x="1936" y="713"/>
                                  </a:lnTo>
                                  <a:lnTo>
                                    <a:pt x="1969" y="707"/>
                                  </a:lnTo>
                                  <a:lnTo>
                                    <a:pt x="1963" y="663"/>
                                  </a:lnTo>
                                  <a:lnTo>
                                    <a:pt x="1930" y="658"/>
                                  </a:lnTo>
                                  <a:lnTo>
                                    <a:pt x="1908" y="586"/>
                                  </a:lnTo>
                                  <a:lnTo>
                                    <a:pt x="1869" y="592"/>
                                  </a:lnTo>
                                  <a:lnTo>
                                    <a:pt x="1865" y="584"/>
                                  </a:lnTo>
                                  <a:lnTo>
                                    <a:pt x="1861" y="581"/>
                                  </a:lnTo>
                                  <a:lnTo>
                                    <a:pt x="1849" y="576"/>
                                  </a:lnTo>
                                  <a:lnTo>
                                    <a:pt x="1837" y="575"/>
                                  </a:lnTo>
                                  <a:lnTo>
                                    <a:pt x="1834" y="569"/>
                                  </a:lnTo>
                                  <a:lnTo>
                                    <a:pt x="1832" y="565"/>
                                  </a:lnTo>
                                  <a:lnTo>
                                    <a:pt x="1827" y="558"/>
                                  </a:lnTo>
                                  <a:lnTo>
                                    <a:pt x="1821" y="554"/>
                                  </a:lnTo>
                                  <a:lnTo>
                                    <a:pt x="1814" y="553"/>
                                  </a:lnTo>
                                  <a:lnTo>
                                    <a:pt x="1809" y="525"/>
                                  </a:lnTo>
                                  <a:lnTo>
                                    <a:pt x="1781" y="454"/>
                                  </a:lnTo>
                                  <a:lnTo>
                                    <a:pt x="1776" y="451"/>
                                  </a:lnTo>
                                  <a:lnTo>
                                    <a:pt x="1769" y="452"/>
                                  </a:lnTo>
                                  <a:lnTo>
                                    <a:pt x="1767" y="452"/>
                                  </a:lnTo>
                                  <a:lnTo>
                                    <a:pt x="1766" y="452"/>
                                  </a:lnTo>
                                  <a:lnTo>
                                    <a:pt x="1766" y="453"/>
                                  </a:lnTo>
                                  <a:lnTo>
                                    <a:pt x="1764" y="454"/>
                                  </a:lnTo>
                                  <a:lnTo>
                                    <a:pt x="1731" y="320"/>
                                  </a:lnTo>
                                  <a:lnTo>
                                    <a:pt x="1764" y="315"/>
                                  </a:lnTo>
                                  <a:lnTo>
                                    <a:pt x="1737" y="288"/>
                                  </a:lnTo>
                                  <a:lnTo>
                                    <a:pt x="1737" y="249"/>
                                  </a:lnTo>
                                  <a:lnTo>
                                    <a:pt x="1687" y="243"/>
                                  </a:lnTo>
                                  <a:lnTo>
                                    <a:pt x="1681" y="271"/>
                                  </a:lnTo>
                                  <a:lnTo>
                                    <a:pt x="1654" y="288"/>
                                  </a:lnTo>
                                  <a:lnTo>
                                    <a:pt x="1632" y="276"/>
                                  </a:lnTo>
                                  <a:lnTo>
                                    <a:pt x="1616" y="292"/>
                                  </a:lnTo>
                                  <a:lnTo>
                                    <a:pt x="1582" y="199"/>
                                  </a:lnTo>
                                  <a:lnTo>
                                    <a:pt x="1588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680" y="3784680"/>
                              <a:ext cx="110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45">
                                  <a:moveTo>
                                    <a:pt x="174" y="33"/>
                                  </a:moveTo>
                                  <a:lnTo>
                                    <a:pt x="64" y="1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17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679200"/>
                              <a:ext cx="174816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1726">
                                  <a:moveTo>
                                    <a:pt x="365" y="512"/>
                                  </a:moveTo>
                                  <a:lnTo>
                                    <a:pt x="361" y="511"/>
                                  </a:lnTo>
                                  <a:lnTo>
                                    <a:pt x="359" y="509"/>
                                  </a:lnTo>
                                  <a:lnTo>
                                    <a:pt x="237" y="620"/>
                                  </a:lnTo>
                                  <a:lnTo>
                                    <a:pt x="241" y="622"/>
                                  </a:lnTo>
                                  <a:lnTo>
                                    <a:pt x="241" y="626"/>
                                  </a:lnTo>
                                  <a:lnTo>
                                    <a:pt x="239" y="628"/>
                                  </a:lnTo>
                                  <a:lnTo>
                                    <a:pt x="236" y="630"/>
                                  </a:lnTo>
                                  <a:lnTo>
                                    <a:pt x="228" y="635"/>
                                  </a:lnTo>
                                  <a:lnTo>
                                    <a:pt x="216" y="637"/>
                                  </a:lnTo>
                                  <a:lnTo>
                                    <a:pt x="210" y="637"/>
                                  </a:lnTo>
                                  <a:lnTo>
                                    <a:pt x="204" y="636"/>
                                  </a:lnTo>
                                  <a:lnTo>
                                    <a:pt x="110" y="685"/>
                                  </a:lnTo>
                                  <a:lnTo>
                                    <a:pt x="99" y="703"/>
                                  </a:lnTo>
                                  <a:lnTo>
                                    <a:pt x="43" y="736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10" y="835"/>
                                  </a:lnTo>
                                  <a:lnTo>
                                    <a:pt x="83" y="851"/>
                                  </a:lnTo>
                                  <a:lnTo>
                                    <a:pt x="116" y="869"/>
                                  </a:lnTo>
                                  <a:lnTo>
                                    <a:pt x="176" y="824"/>
                                  </a:lnTo>
                                  <a:lnTo>
                                    <a:pt x="292" y="819"/>
                                  </a:lnTo>
                                  <a:lnTo>
                                    <a:pt x="314" y="835"/>
                                  </a:lnTo>
                                  <a:lnTo>
                                    <a:pt x="311" y="831"/>
                                  </a:lnTo>
                                  <a:lnTo>
                                    <a:pt x="311" y="830"/>
                                  </a:lnTo>
                                  <a:lnTo>
                                    <a:pt x="313" y="830"/>
                                  </a:lnTo>
                                  <a:lnTo>
                                    <a:pt x="318" y="832"/>
                                  </a:lnTo>
                                  <a:lnTo>
                                    <a:pt x="322" y="831"/>
                                  </a:lnTo>
                                  <a:lnTo>
                                    <a:pt x="324" y="830"/>
                                  </a:lnTo>
                                  <a:lnTo>
                                    <a:pt x="327" y="830"/>
                                  </a:lnTo>
                                  <a:lnTo>
                                    <a:pt x="337" y="824"/>
                                  </a:lnTo>
                                  <a:lnTo>
                                    <a:pt x="337" y="825"/>
                                  </a:lnTo>
                                  <a:lnTo>
                                    <a:pt x="338" y="827"/>
                                  </a:lnTo>
                                  <a:lnTo>
                                    <a:pt x="340" y="827"/>
                                  </a:lnTo>
                                  <a:lnTo>
                                    <a:pt x="346" y="825"/>
                                  </a:lnTo>
                                  <a:lnTo>
                                    <a:pt x="347" y="823"/>
                                  </a:lnTo>
                                  <a:lnTo>
                                    <a:pt x="349" y="822"/>
                                  </a:lnTo>
                                  <a:lnTo>
                                    <a:pt x="353" y="819"/>
                                  </a:lnTo>
                                  <a:lnTo>
                                    <a:pt x="375" y="813"/>
                                  </a:lnTo>
                                  <a:lnTo>
                                    <a:pt x="392" y="791"/>
                                  </a:lnTo>
                                  <a:lnTo>
                                    <a:pt x="420" y="786"/>
                                  </a:lnTo>
                                  <a:lnTo>
                                    <a:pt x="442" y="768"/>
                                  </a:lnTo>
                                  <a:lnTo>
                                    <a:pt x="444" y="766"/>
                                  </a:lnTo>
                                  <a:lnTo>
                                    <a:pt x="452" y="752"/>
                                  </a:lnTo>
                                  <a:lnTo>
                                    <a:pt x="464" y="747"/>
                                  </a:lnTo>
                                  <a:lnTo>
                                    <a:pt x="508" y="703"/>
                                  </a:lnTo>
                                  <a:lnTo>
                                    <a:pt x="497" y="736"/>
                                  </a:lnTo>
                                  <a:lnTo>
                                    <a:pt x="475" y="741"/>
                                  </a:lnTo>
                                  <a:lnTo>
                                    <a:pt x="464" y="747"/>
                                  </a:lnTo>
                                  <a:lnTo>
                                    <a:pt x="444" y="766"/>
                                  </a:lnTo>
                                  <a:lnTo>
                                    <a:pt x="430" y="791"/>
                                  </a:lnTo>
                                  <a:lnTo>
                                    <a:pt x="420" y="796"/>
                                  </a:lnTo>
                                  <a:lnTo>
                                    <a:pt x="408" y="813"/>
                                  </a:lnTo>
                                  <a:lnTo>
                                    <a:pt x="401" y="805"/>
                                  </a:lnTo>
                                  <a:lnTo>
                                    <a:pt x="395" y="803"/>
                                  </a:lnTo>
                                  <a:lnTo>
                                    <a:pt x="390" y="805"/>
                                  </a:lnTo>
                                  <a:lnTo>
                                    <a:pt x="386" y="812"/>
                                  </a:lnTo>
                                  <a:lnTo>
                                    <a:pt x="381" y="824"/>
                                  </a:lnTo>
                                  <a:lnTo>
                                    <a:pt x="381" y="835"/>
                                  </a:lnTo>
                                  <a:lnTo>
                                    <a:pt x="366" y="845"/>
                                  </a:lnTo>
                                  <a:lnTo>
                                    <a:pt x="353" y="857"/>
                                  </a:lnTo>
                                  <a:lnTo>
                                    <a:pt x="519" y="1017"/>
                                  </a:lnTo>
                                  <a:lnTo>
                                    <a:pt x="547" y="995"/>
                                  </a:lnTo>
                                  <a:lnTo>
                                    <a:pt x="574" y="995"/>
                                  </a:lnTo>
                                  <a:lnTo>
                                    <a:pt x="602" y="973"/>
                                  </a:lnTo>
                                  <a:lnTo>
                                    <a:pt x="625" y="986"/>
                                  </a:lnTo>
                                  <a:lnTo>
                                    <a:pt x="648" y="1001"/>
                                  </a:lnTo>
                                  <a:lnTo>
                                    <a:pt x="668" y="1016"/>
                                  </a:lnTo>
                                  <a:lnTo>
                                    <a:pt x="687" y="1033"/>
                                  </a:lnTo>
                                  <a:lnTo>
                                    <a:pt x="702" y="1050"/>
                                  </a:lnTo>
                                  <a:lnTo>
                                    <a:pt x="716" y="1068"/>
                                  </a:lnTo>
                                  <a:lnTo>
                                    <a:pt x="727" y="1087"/>
                                  </a:lnTo>
                                  <a:lnTo>
                                    <a:pt x="738" y="1107"/>
                                  </a:lnTo>
                                  <a:lnTo>
                                    <a:pt x="745" y="1127"/>
                                  </a:lnTo>
                                  <a:lnTo>
                                    <a:pt x="751" y="1148"/>
                                  </a:lnTo>
                                  <a:lnTo>
                                    <a:pt x="754" y="1170"/>
                                  </a:lnTo>
                                  <a:lnTo>
                                    <a:pt x="756" y="1193"/>
                                  </a:lnTo>
                                  <a:lnTo>
                                    <a:pt x="755" y="1216"/>
                                  </a:lnTo>
                                  <a:lnTo>
                                    <a:pt x="752" y="1241"/>
                                  </a:lnTo>
                                  <a:lnTo>
                                    <a:pt x="747" y="1266"/>
                                  </a:lnTo>
                                  <a:lnTo>
                                    <a:pt x="740" y="1293"/>
                                  </a:lnTo>
                                  <a:lnTo>
                                    <a:pt x="732" y="1294"/>
                                  </a:lnTo>
                                  <a:lnTo>
                                    <a:pt x="727" y="1297"/>
                                  </a:lnTo>
                                  <a:lnTo>
                                    <a:pt x="720" y="1304"/>
                                  </a:lnTo>
                                  <a:lnTo>
                                    <a:pt x="718" y="1308"/>
                                  </a:lnTo>
                                  <a:lnTo>
                                    <a:pt x="719" y="1314"/>
                                  </a:lnTo>
                                  <a:lnTo>
                                    <a:pt x="724" y="1327"/>
                                  </a:lnTo>
                                  <a:lnTo>
                                    <a:pt x="707" y="1344"/>
                                  </a:lnTo>
                                  <a:lnTo>
                                    <a:pt x="718" y="1477"/>
                                  </a:lnTo>
                                  <a:lnTo>
                                    <a:pt x="696" y="1493"/>
                                  </a:lnTo>
                                  <a:lnTo>
                                    <a:pt x="718" y="1510"/>
                                  </a:lnTo>
                                  <a:lnTo>
                                    <a:pt x="673" y="1515"/>
                                  </a:lnTo>
                                  <a:lnTo>
                                    <a:pt x="651" y="1520"/>
                                  </a:lnTo>
                                  <a:lnTo>
                                    <a:pt x="646" y="1559"/>
                                  </a:lnTo>
                                  <a:lnTo>
                                    <a:pt x="624" y="1554"/>
                                  </a:lnTo>
                                  <a:lnTo>
                                    <a:pt x="619" y="1546"/>
                                  </a:lnTo>
                                  <a:lnTo>
                                    <a:pt x="616" y="1542"/>
                                  </a:lnTo>
                                  <a:lnTo>
                                    <a:pt x="614" y="1540"/>
                                  </a:lnTo>
                                  <a:lnTo>
                                    <a:pt x="614" y="1541"/>
                                  </a:lnTo>
                                  <a:lnTo>
                                    <a:pt x="614" y="1544"/>
                                  </a:lnTo>
                                  <a:lnTo>
                                    <a:pt x="616" y="1550"/>
                                  </a:lnTo>
                                  <a:lnTo>
                                    <a:pt x="619" y="1558"/>
                                  </a:lnTo>
                                  <a:lnTo>
                                    <a:pt x="624" y="1570"/>
                                  </a:lnTo>
                                  <a:lnTo>
                                    <a:pt x="669" y="1604"/>
                                  </a:lnTo>
                                  <a:lnTo>
                                    <a:pt x="679" y="1626"/>
                                  </a:lnTo>
                                  <a:lnTo>
                                    <a:pt x="707" y="1622"/>
                                  </a:lnTo>
                                  <a:lnTo>
                                    <a:pt x="724" y="1632"/>
                                  </a:lnTo>
                                  <a:lnTo>
                                    <a:pt x="757" y="1626"/>
                                  </a:lnTo>
                                  <a:lnTo>
                                    <a:pt x="785" y="1681"/>
                                  </a:lnTo>
                                  <a:lnTo>
                                    <a:pt x="808" y="1699"/>
                                  </a:lnTo>
                                  <a:lnTo>
                                    <a:pt x="846" y="1721"/>
                                  </a:lnTo>
                                  <a:lnTo>
                                    <a:pt x="885" y="1726"/>
                                  </a:lnTo>
                                  <a:lnTo>
                                    <a:pt x="935" y="1704"/>
                                  </a:lnTo>
                                  <a:lnTo>
                                    <a:pt x="1012" y="1721"/>
                                  </a:lnTo>
                                  <a:lnTo>
                                    <a:pt x="1034" y="1704"/>
                                  </a:lnTo>
                                  <a:lnTo>
                                    <a:pt x="1057" y="1704"/>
                                  </a:lnTo>
                                  <a:lnTo>
                                    <a:pt x="1117" y="1677"/>
                                  </a:lnTo>
                                  <a:lnTo>
                                    <a:pt x="1150" y="1616"/>
                                  </a:lnTo>
                                  <a:lnTo>
                                    <a:pt x="1205" y="1588"/>
                                  </a:lnTo>
                                  <a:lnTo>
                                    <a:pt x="1239" y="1559"/>
                                  </a:lnTo>
                                  <a:lnTo>
                                    <a:pt x="1243" y="1562"/>
                                  </a:lnTo>
                                  <a:lnTo>
                                    <a:pt x="1247" y="1564"/>
                                  </a:lnTo>
                                  <a:lnTo>
                                    <a:pt x="1247" y="1563"/>
                                  </a:lnTo>
                                  <a:lnTo>
                                    <a:pt x="1248" y="1563"/>
                                  </a:lnTo>
                                  <a:lnTo>
                                    <a:pt x="1250" y="1563"/>
                                  </a:lnTo>
                                  <a:lnTo>
                                    <a:pt x="1254" y="1561"/>
                                  </a:lnTo>
                                  <a:lnTo>
                                    <a:pt x="1256" y="1555"/>
                                  </a:lnTo>
                                  <a:lnTo>
                                    <a:pt x="1258" y="1548"/>
                                  </a:lnTo>
                                  <a:lnTo>
                                    <a:pt x="1258" y="1542"/>
                                  </a:lnTo>
                                  <a:lnTo>
                                    <a:pt x="1258" y="1539"/>
                                  </a:lnTo>
                                  <a:lnTo>
                                    <a:pt x="1259" y="1537"/>
                                  </a:lnTo>
                                  <a:lnTo>
                                    <a:pt x="1261" y="1526"/>
                                  </a:lnTo>
                                  <a:lnTo>
                                    <a:pt x="1272" y="1515"/>
                                  </a:lnTo>
                                  <a:lnTo>
                                    <a:pt x="1290" y="1478"/>
                                  </a:lnTo>
                                  <a:lnTo>
                                    <a:pt x="1312" y="1445"/>
                                  </a:lnTo>
                                  <a:lnTo>
                                    <a:pt x="1336" y="1414"/>
                                  </a:lnTo>
                                  <a:lnTo>
                                    <a:pt x="1364" y="1387"/>
                                  </a:lnTo>
                                  <a:lnTo>
                                    <a:pt x="1394" y="1362"/>
                                  </a:lnTo>
                                  <a:lnTo>
                                    <a:pt x="1410" y="1350"/>
                                  </a:lnTo>
                                  <a:lnTo>
                                    <a:pt x="1428" y="1340"/>
                                  </a:lnTo>
                                  <a:lnTo>
                                    <a:pt x="1464" y="1321"/>
                                  </a:lnTo>
                                  <a:lnTo>
                                    <a:pt x="1483" y="1312"/>
                                  </a:lnTo>
                                  <a:lnTo>
                                    <a:pt x="1504" y="1305"/>
                                  </a:lnTo>
                                  <a:lnTo>
                                    <a:pt x="1614" y="1299"/>
                                  </a:lnTo>
                                  <a:lnTo>
                                    <a:pt x="1653" y="1277"/>
                                  </a:lnTo>
                                  <a:lnTo>
                                    <a:pt x="1720" y="1299"/>
                                  </a:lnTo>
                                  <a:lnTo>
                                    <a:pt x="1718" y="1305"/>
                                  </a:lnTo>
                                  <a:lnTo>
                                    <a:pt x="1719" y="1310"/>
                                  </a:lnTo>
                                  <a:lnTo>
                                    <a:pt x="1720" y="1314"/>
                                  </a:lnTo>
                                  <a:lnTo>
                                    <a:pt x="1724" y="1318"/>
                                  </a:lnTo>
                                  <a:lnTo>
                                    <a:pt x="1727" y="1320"/>
                                  </a:lnTo>
                                  <a:lnTo>
                                    <a:pt x="1733" y="1321"/>
                                  </a:lnTo>
                                  <a:lnTo>
                                    <a:pt x="1739" y="1321"/>
                                  </a:lnTo>
                                  <a:lnTo>
                                    <a:pt x="1748" y="1321"/>
                                  </a:lnTo>
                                  <a:lnTo>
                                    <a:pt x="1770" y="1293"/>
                                  </a:lnTo>
                                  <a:lnTo>
                                    <a:pt x="1786" y="1228"/>
                                  </a:lnTo>
                                  <a:lnTo>
                                    <a:pt x="1798" y="1222"/>
                                  </a:lnTo>
                                  <a:lnTo>
                                    <a:pt x="1800" y="1220"/>
                                  </a:lnTo>
                                  <a:lnTo>
                                    <a:pt x="1800" y="1219"/>
                                  </a:lnTo>
                                  <a:lnTo>
                                    <a:pt x="1801" y="1219"/>
                                  </a:lnTo>
                                  <a:lnTo>
                                    <a:pt x="1803" y="1219"/>
                                  </a:lnTo>
                                  <a:lnTo>
                                    <a:pt x="1809" y="1217"/>
                                  </a:lnTo>
                                  <a:lnTo>
                                    <a:pt x="1813" y="1213"/>
                                  </a:lnTo>
                                  <a:lnTo>
                                    <a:pt x="1815" y="1211"/>
                                  </a:lnTo>
                                  <a:lnTo>
                                    <a:pt x="1815" y="1210"/>
                                  </a:lnTo>
                                  <a:lnTo>
                                    <a:pt x="1816" y="1210"/>
                                  </a:lnTo>
                                  <a:lnTo>
                                    <a:pt x="1818" y="1210"/>
                                  </a:lnTo>
                                  <a:lnTo>
                                    <a:pt x="1827" y="1204"/>
                                  </a:lnTo>
                                  <a:lnTo>
                                    <a:pt x="1833" y="1196"/>
                                  </a:lnTo>
                                  <a:lnTo>
                                    <a:pt x="1839" y="1189"/>
                                  </a:lnTo>
                                  <a:lnTo>
                                    <a:pt x="1847" y="1173"/>
                                  </a:lnTo>
                                  <a:lnTo>
                                    <a:pt x="1853" y="1162"/>
                                  </a:lnTo>
                                  <a:lnTo>
                                    <a:pt x="1863" y="1155"/>
                                  </a:lnTo>
                                  <a:lnTo>
                                    <a:pt x="1935" y="1167"/>
                                  </a:lnTo>
                                  <a:lnTo>
                                    <a:pt x="1918" y="1145"/>
                                  </a:lnTo>
                                  <a:lnTo>
                                    <a:pt x="1957" y="1106"/>
                                  </a:lnTo>
                                  <a:lnTo>
                                    <a:pt x="1935" y="1095"/>
                                  </a:lnTo>
                                  <a:lnTo>
                                    <a:pt x="1947" y="1072"/>
                                  </a:lnTo>
                                  <a:lnTo>
                                    <a:pt x="1961" y="1053"/>
                                  </a:lnTo>
                                  <a:lnTo>
                                    <a:pt x="1975" y="1036"/>
                                  </a:lnTo>
                                  <a:lnTo>
                                    <a:pt x="1990" y="1023"/>
                                  </a:lnTo>
                                  <a:lnTo>
                                    <a:pt x="2005" y="1011"/>
                                  </a:lnTo>
                                  <a:lnTo>
                                    <a:pt x="2022" y="1003"/>
                                  </a:lnTo>
                                  <a:lnTo>
                                    <a:pt x="2039" y="997"/>
                                  </a:lnTo>
                                  <a:lnTo>
                                    <a:pt x="2057" y="995"/>
                                  </a:lnTo>
                                  <a:lnTo>
                                    <a:pt x="2075" y="994"/>
                                  </a:lnTo>
                                  <a:lnTo>
                                    <a:pt x="2094" y="997"/>
                                  </a:lnTo>
                                  <a:lnTo>
                                    <a:pt x="2113" y="1002"/>
                                  </a:lnTo>
                                  <a:lnTo>
                                    <a:pt x="2134" y="1011"/>
                                  </a:lnTo>
                                  <a:lnTo>
                                    <a:pt x="2154" y="1022"/>
                                  </a:lnTo>
                                  <a:lnTo>
                                    <a:pt x="2176" y="1036"/>
                                  </a:lnTo>
                                  <a:lnTo>
                                    <a:pt x="2198" y="1052"/>
                                  </a:lnTo>
                                  <a:lnTo>
                                    <a:pt x="2222" y="1072"/>
                                  </a:lnTo>
                                  <a:lnTo>
                                    <a:pt x="2218" y="1090"/>
                                  </a:lnTo>
                                  <a:lnTo>
                                    <a:pt x="2234" y="1106"/>
                                  </a:lnTo>
                                  <a:lnTo>
                                    <a:pt x="2289" y="1084"/>
                                  </a:lnTo>
                                  <a:lnTo>
                                    <a:pt x="2311" y="1090"/>
                                  </a:lnTo>
                                  <a:lnTo>
                                    <a:pt x="2338" y="1062"/>
                                  </a:lnTo>
                                  <a:lnTo>
                                    <a:pt x="2488" y="1062"/>
                                  </a:lnTo>
                                  <a:lnTo>
                                    <a:pt x="2504" y="1045"/>
                                  </a:lnTo>
                                  <a:lnTo>
                                    <a:pt x="2581" y="1034"/>
                                  </a:lnTo>
                                  <a:lnTo>
                                    <a:pt x="2632" y="1007"/>
                                  </a:lnTo>
                                  <a:lnTo>
                                    <a:pt x="2635" y="1001"/>
                                  </a:lnTo>
                                  <a:lnTo>
                                    <a:pt x="2637" y="996"/>
                                  </a:lnTo>
                                  <a:lnTo>
                                    <a:pt x="2637" y="987"/>
                                  </a:lnTo>
                                  <a:lnTo>
                                    <a:pt x="2631" y="979"/>
                                  </a:lnTo>
                                  <a:lnTo>
                                    <a:pt x="2621" y="973"/>
                                  </a:lnTo>
                                  <a:lnTo>
                                    <a:pt x="2604" y="930"/>
                                  </a:lnTo>
                                  <a:lnTo>
                                    <a:pt x="2615" y="847"/>
                                  </a:lnTo>
                                  <a:lnTo>
                                    <a:pt x="2609" y="839"/>
                                  </a:lnTo>
                                  <a:lnTo>
                                    <a:pt x="2607" y="831"/>
                                  </a:lnTo>
                                  <a:lnTo>
                                    <a:pt x="2607" y="824"/>
                                  </a:lnTo>
                                  <a:lnTo>
                                    <a:pt x="2610" y="818"/>
                                  </a:lnTo>
                                  <a:lnTo>
                                    <a:pt x="2615" y="811"/>
                                  </a:lnTo>
                                  <a:lnTo>
                                    <a:pt x="2623" y="805"/>
                                  </a:lnTo>
                                  <a:lnTo>
                                    <a:pt x="2633" y="799"/>
                                  </a:lnTo>
                                  <a:lnTo>
                                    <a:pt x="2647" y="794"/>
                                  </a:lnTo>
                                  <a:lnTo>
                                    <a:pt x="2647" y="792"/>
                                  </a:lnTo>
                                  <a:lnTo>
                                    <a:pt x="2647" y="791"/>
                                  </a:lnTo>
                                  <a:lnTo>
                                    <a:pt x="2648" y="791"/>
                                  </a:lnTo>
                                  <a:lnTo>
                                    <a:pt x="2637" y="774"/>
                                  </a:lnTo>
                                  <a:lnTo>
                                    <a:pt x="2642" y="746"/>
                                  </a:lnTo>
                                  <a:lnTo>
                                    <a:pt x="2670" y="758"/>
                                  </a:lnTo>
                                  <a:lnTo>
                                    <a:pt x="2709" y="758"/>
                                  </a:lnTo>
                                  <a:lnTo>
                                    <a:pt x="2753" y="725"/>
                                  </a:lnTo>
                                  <a:lnTo>
                                    <a:pt x="2698" y="669"/>
                                  </a:lnTo>
                                  <a:lnTo>
                                    <a:pt x="2670" y="685"/>
                                  </a:lnTo>
                                  <a:lnTo>
                                    <a:pt x="2642" y="658"/>
                                  </a:lnTo>
                                  <a:lnTo>
                                    <a:pt x="2554" y="642"/>
                                  </a:lnTo>
                                  <a:lnTo>
                                    <a:pt x="2366" y="691"/>
                                  </a:lnTo>
                                  <a:lnTo>
                                    <a:pt x="2372" y="719"/>
                                  </a:lnTo>
                                  <a:lnTo>
                                    <a:pt x="2338" y="752"/>
                                  </a:lnTo>
                                  <a:lnTo>
                                    <a:pt x="2324" y="751"/>
                                  </a:lnTo>
                                  <a:lnTo>
                                    <a:pt x="2312" y="751"/>
                                  </a:lnTo>
                                  <a:lnTo>
                                    <a:pt x="2291" y="748"/>
                                  </a:lnTo>
                                  <a:lnTo>
                                    <a:pt x="2281" y="745"/>
                                  </a:lnTo>
                                  <a:lnTo>
                                    <a:pt x="2273" y="742"/>
                                  </a:lnTo>
                                  <a:lnTo>
                                    <a:pt x="2265" y="738"/>
                                  </a:lnTo>
                                  <a:lnTo>
                                    <a:pt x="2259" y="735"/>
                                  </a:lnTo>
                                  <a:lnTo>
                                    <a:pt x="2252" y="729"/>
                                  </a:lnTo>
                                  <a:lnTo>
                                    <a:pt x="2247" y="724"/>
                                  </a:lnTo>
                                  <a:lnTo>
                                    <a:pt x="2242" y="718"/>
                                  </a:lnTo>
                                  <a:lnTo>
                                    <a:pt x="2239" y="712"/>
                                  </a:lnTo>
                                  <a:lnTo>
                                    <a:pt x="2234" y="697"/>
                                  </a:lnTo>
                                  <a:lnTo>
                                    <a:pt x="2233" y="689"/>
                                  </a:lnTo>
                                  <a:lnTo>
                                    <a:pt x="2234" y="681"/>
                                  </a:lnTo>
                                  <a:lnTo>
                                    <a:pt x="2232" y="672"/>
                                  </a:lnTo>
                                  <a:lnTo>
                                    <a:pt x="2230" y="667"/>
                                  </a:lnTo>
                                  <a:lnTo>
                                    <a:pt x="2227" y="663"/>
                                  </a:lnTo>
                                  <a:lnTo>
                                    <a:pt x="2225" y="662"/>
                                  </a:lnTo>
                                  <a:lnTo>
                                    <a:pt x="2220" y="661"/>
                                  </a:lnTo>
                                  <a:lnTo>
                                    <a:pt x="2216" y="664"/>
                                  </a:lnTo>
                                  <a:lnTo>
                                    <a:pt x="2211" y="668"/>
                                  </a:lnTo>
                                  <a:lnTo>
                                    <a:pt x="2206" y="675"/>
                                  </a:lnTo>
                                  <a:lnTo>
                                    <a:pt x="2206" y="691"/>
                                  </a:lnTo>
                                  <a:lnTo>
                                    <a:pt x="2162" y="741"/>
                                  </a:lnTo>
                                  <a:lnTo>
                                    <a:pt x="2167" y="764"/>
                                  </a:lnTo>
                                  <a:lnTo>
                                    <a:pt x="2151" y="791"/>
                                  </a:lnTo>
                                  <a:lnTo>
                                    <a:pt x="1991" y="847"/>
                                  </a:lnTo>
                                  <a:lnTo>
                                    <a:pt x="1936" y="799"/>
                                  </a:lnTo>
                                  <a:lnTo>
                                    <a:pt x="1909" y="774"/>
                                  </a:lnTo>
                                  <a:lnTo>
                                    <a:pt x="1884" y="750"/>
                                  </a:lnTo>
                                  <a:lnTo>
                                    <a:pt x="1835" y="698"/>
                                  </a:lnTo>
                                  <a:lnTo>
                                    <a:pt x="1811" y="671"/>
                                  </a:lnTo>
                                  <a:lnTo>
                                    <a:pt x="1789" y="645"/>
                                  </a:lnTo>
                                  <a:lnTo>
                                    <a:pt x="1766" y="616"/>
                                  </a:lnTo>
                                  <a:lnTo>
                                    <a:pt x="1745" y="588"/>
                                  </a:lnTo>
                                  <a:lnTo>
                                    <a:pt x="1704" y="531"/>
                                  </a:lnTo>
                                  <a:lnTo>
                                    <a:pt x="1684" y="500"/>
                                  </a:lnTo>
                                  <a:lnTo>
                                    <a:pt x="1666" y="470"/>
                                  </a:lnTo>
                                  <a:lnTo>
                                    <a:pt x="1631" y="409"/>
                                  </a:lnTo>
                                  <a:lnTo>
                                    <a:pt x="1626" y="409"/>
                                  </a:lnTo>
                                  <a:lnTo>
                                    <a:pt x="1720" y="575"/>
                                  </a:lnTo>
                                  <a:lnTo>
                                    <a:pt x="1752" y="620"/>
                                  </a:lnTo>
                                  <a:lnTo>
                                    <a:pt x="1886" y="768"/>
                                  </a:lnTo>
                                  <a:lnTo>
                                    <a:pt x="1902" y="802"/>
                                  </a:lnTo>
                                  <a:lnTo>
                                    <a:pt x="1924" y="807"/>
                                  </a:lnTo>
                                  <a:lnTo>
                                    <a:pt x="1941" y="835"/>
                                  </a:lnTo>
                                  <a:lnTo>
                                    <a:pt x="1973" y="847"/>
                                  </a:lnTo>
                                  <a:lnTo>
                                    <a:pt x="1935" y="885"/>
                                  </a:lnTo>
                                  <a:lnTo>
                                    <a:pt x="1913" y="863"/>
                                  </a:lnTo>
                                  <a:lnTo>
                                    <a:pt x="1803" y="807"/>
                                  </a:lnTo>
                                  <a:lnTo>
                                    <a:pt x="1758" y="813"/>
                                  </a:lnTo>
                                  <a:lnTo>
                                    <a:pt x="1675" y="725"/>
                                  </a:lnTo>
                                  <a:lnTo>
                                    <a:pt x="1720" y="697"/>
                                  </a:lnTo>
                                  <a:lnTo>
                                    <a:pt x="1730" y="675"/>
                                  </a:lnTo>
                                  <a:lnTo>
                                    <a:pt x="1727" y="654"/>
                                  </a:lnTo>
                                  <a:lnTo>
                                    <a:pt x="1724" y="635"/>
                                  </a:lnTo>
                                  <a:lnTo>
                                    <a:pt x="1718" y="616"/>
                                  </a:lnTo>
                                  <a:lnTo>
                                    <a:pt x="1711" y="598"/>
                                  </a:lnTo>
                                  <a:lnTo>
                                    <a:pt x="1701" y="580"/>
                                  </a:lnTo>
                                  <a:lnTo>
                                    <a:pt x="1690" y="563"/>
                                  </a:lnTo>
                                  <a:lnTo>
                                    <a:pt x="1677" y="547"/>
                                  </a:lnTo>
                                  <a:lnTo>
                                    <a:pt x="1663" y="532"/>
                                  </a:lnTo>
                                  <a:lnTo>
                                    <a:pt x="1654" y="521"/>
                                  </a:lnTo>
                                  <a:lnTo>
                                    <a:pt x="1647" y="509"/>
                                  </a:lnTo>
                                  <a:lnTo>
                                    <a:pt x="1637" y="482"/>
                                  </a:lnTo>
                                  <a:lnTo>
                                    <a:pt x="1570" y="492"/>
                                  </a:lnTo>
                                  <a:lnTo>
                                    <a:pt x="1570" y="460"/>
                                  </a:lnTo>
                                  <a:lnTo>
                                    <a:pt x="1527" y="515"/>
                                  </a:lnTo>
                                  <a:lnTo>
                                    <a:pt x="1527" y="470"/>
                                  </a:lnTo>
                                  <a:lnTo>
                                    <a:pt x="1565" y="432"/>
                                  </a:lnTo>
                                  <a:lnTo>
                                    <a:pt x="1466" y="464"/>
                                  </a:lnTo>
                                  <a:lnTo>
                                    <a:pt x="1448" y="487"/>
                                  </a:lnTo>
                                  <a:lnTo>
                                    <a:pt x="1448" y="488"/>
                                  </a:lnTo>
                                  <a:lnTo>
                                    <a:pt x="1449" y="490"/>
                                  </a:lnTo>
                                  <a:lnTo>
                                    <a:pt x="1450" y="492"/>
                                  </a:lnTo>
                                  <a:lnTo>
                                    <a:pt x="1449" y="492"/>
                                  </a:lnTo>
                                  <a:lnTo>
                                    <a:pt x="1449" y="491"/>
                                  </a:lnTo>
                                  <a:lnTo>
                                    <a:pt x="1447" y="488"/>
                                  </a:lnTo>
                                  <a:lnTo>
                                    <a:pt x="1445" y="483"/>
                                  </a:lnTo>
                                  <a:lnTo>
                                    <a:pt x="1441" y="477"/>
                                  </a:lnTo>
                                  <a:lnTo>
                                    <a:pt x="1439" y="473"/>
                                  </a:lnTo>
                                  <a:lnTo>
                                    <a:pt x="1438" y="471"/>
                                  </a:lnTo>
                                  <a:lnTo>
                                    <a:pt x="1438" y="470"/>
                                  </a:lnTo>
                                  <a:lnTo>
                                    <a:pt x="1438" y="476"/>
                                  </a:lnTo>
                                  <a:lnTo>
                                    <a:pt x="1434" y="480"/>
                                  </a:lnTo>
                                  <a:lnTo>
                                    <a:pt x="1431" y="483"/>
                                  </a:lnTo>
                                  <a:lnTo>
                                    <a:pt x="1428" y="485"/>
                                  </a:lnTo>
                                  <a:lnTo>
                                    <a:pt x="1427" y="484"/>
                                  </a:lnTo>
                                  <a:lnTo>
                                    <a:pt x="1427" y="482"/>
                                  </a:lnTo>
                                  <a:lnTo>
                                    <a:pt x="1427" y="479"/>
                                  </a:lnTo>
                                  <a:lnTo>
                                    <a:pt x="1428" y="475"/>
                                  </a:lnTo>
                                  <a:lnTo>
                                    <a:pt x="1427" y="473"/>
                                  </a:lnTo>
                                  <a:lnTo>
                                    <a:pt x="1427" y="472"/>
                                  </a:lnTo>
                                  <a:lnTo>
                                    <a:pt x="1426" y="470"/>
                                  </a:lnTo>
                                  <a:lnTo>
                                    <a:pt x="1482" y="426"/>
                                  </a:lnTo>
                                  <a:lnTo>
                                    <a:pt x="1504" y="387"/>
                                  </a:lnTo>
                                  <a:lnTo>
                                    <a:pt x="1487" y="360"/>
                                  </a:lnTo>
                                  <a:lnTo>
                                    <a:pt x="1448" y="371"/>
                                  </a:lnTo>
                                  <a:lnTo>
                                    <a:pt x="1416" y="437"/>
                                  </a:lnTo>
                                  <a:lnTo>
                                    <a:pt x="1399" y="432"/>
                                  </a:lnTo>
                                  <a:lnTo>
                                    <a:pt x="1377" y="442"/>
                                  </a:lnTo>
                                  <a:lnTo>
                                    <a:pt x="1404" y="404"/>
                                  </a:lnTo>
                                  <a:lnTo>
                                    <a:pt x="1395" y="405"/>
                                  </a:lnTo>
                                  <a:lnTo>
                                    <a:pt x="1390" y="407"/>
                                  </a:lnTo>
                                  <a:lnTo>
                                    <a:pt x="1385" y="407"/>
                                  </a:lnTo>
                                  <a:lnTo>
                                    <a:pt x="1383" y="408"/>
                                  </a:lnTo>
                                  <a:lnTo>
                                    <a:pt x="1381" y="407"/>
                                  </a:lnTo>
                                  <a:lnTo>
                                    <a:pt x="1382" y="406"/>
                                  </a:lnTo>
                                  <a:lnTo>
                                    <a:pt x="1383" y="404"/>
                                  </a:lnTo>
                                  <a:lnTo>
                                    <a:pt x="1387" y="403"/>
                                  </a:lnTo>
                                  <a:lnTo>
                                    <a:pt x="1393" y="393"/>
                                  </a:lnTo>
                                  <a:lnTo>
                                    <a:pt x="1416" y="387"/>
                                  </a:lnTo>
                                  <a:lnTo>
                                    <a:pt x="1444" y="328"/>
                                  </a:lnTo>
                                  <a:lnTo>
                                    <a:pt x="1316" y="404"/>
                                  </a:lnTo>
                                  <a:lnTo>
                                    <a:pt x="1313" y="401"/>
                                  </a:lnTo>
                                  <a:lnTo>
                                    <a:pt x="1318" y="393"/>
                                  </a:lnTo>
                                  <a:lnTo>
                                    <a:pt x="1327" y="387"/>
                                  </a:lnTo>
                                  <a:lnTo>
                                    <a:pt x="1361" y="322"/>
                                  </a:lnTo>
                                  <a:lnTo>
                                    <a:pt x="1404" y="282"/>
                                  </a:lnTo>
                                  <a:lnTo>
                                    <a:pt x="1397" y="286"/>
                                  </a:lnTo>
                                  <a:lnTo>
                                    <a:pt x="1393" y="289"/>
                                  </a:lnTo>
                                  <a:lnTo>
                                    <a:pt x="1390" y="290"/>
                                  </a:lnTo>
                                  <a:lnTo>
                                    <a:pt x="1391" y="289"/>
                                  </a:lnTo>
                                  <a:lnTo>
                                    <a:pt x="1392" y="286"/>
                                  </a:lnTo>
                                  <a:lnTo>
                                    <a:pt x="1396" y="281"/>
                                  </a:lnTo>
                                  <a:lnTo>
                                    <a:pt x="1401" y="274"/>
                                  </a:lnTo>
                                  <a:lnTo>
                                    <a:pt x="1410" y="266"/>
                                  </a:lnTo>
                                  <a:lnTo>
                                    <a:pt x="1361" y="216"/>
                                  </a:lnTo>
                                  <a:lnTo>
                                    <a:pt x="1365" y="282"/>
                                  </a:lnTo>
                                  <a:lnTo>
                                    <a:pt x="1310" y="322"/>
                                  </a:lnTo>
                                  <a:lnTo>
                                    <a:pt x="1294" y="277"/>
                                  </a:lnTo>
                                  <a:lnTo>
                                    <a:pt x="1296" y="276"/>
                                  </a:lnTo>
                                  <a:lnTo>
                                    <a:pt x="1299" y="276"/>
                                  </a:lnTo>
                                  <a:lnTo>
                                    <a:pt x="1301" y="275"/>
                                  </a:lnTo>
                                  <a:lnTo>
                                    <a:pt x="1304" y="275"/>
                                  </a:lnTo>
                                  <a:lnTo>
                                    <a:pt x="1307" y="273"/>
                                  </a:lnTo>
                                  <a:lnTo>
                                    <a:pt x="1308" y="271"/>
                                  </a:lnTo>
                                  <a:lnTo>
                                    <a:pt x="1307" y="267"/>
                                  </a:lnTo>
                                  <a:lnTo>
                                    <a:pt x="1305" y="265"/>
                                  </a:lnTo>
                                  <a:lnTo>
                                    <a:pt x="1304" y="264"/>
                                  </a:lnTo>
                                  <a:lnTo>
                                    <a:pt x="1302" y="262"/>
                                  </a:lnTo>
                                  <a:lnTo>
                                    <a:pt x="1301" y="261"/>
                                  </a:lnTo>
                                  <a:lnTo>
                                    <a:pt x="1299" y="259"/>
                                  </a:lnTo>
                                  <a:lnTo>
                                    <a:pt x="1294" y="255"/>
                                  </a:lnTo>
                                  <a:lnTo>
                                    <a:pt x="1272" y="260"/>
                                  </a:lnTo>
                                  <a:lnTo>
                                    <a:pt x="1261" y="294"/>
                                  </a:lnTo>
                                  <a:lnTo>
                                    <a:pt x="1262" y="296"/>
                                  </a:lnTo>
                                  <a:lnTo>
                                    <a:pt x="1264" y="299"/>
                                  </a:lnTo>
                                  <a:lnTo>
                                    <a:pt x="1264" y="300"/>
                                  </a:lnTo>
                                  <a:lnTo>
                                    <a:pt x="1264" y="302"/>
                                  </a:lnTo>
                                  <a:lnTo>
                                    <a:pt x="1262" y="302"/>
                                  </a:lnTo>
                                  <a:lnTo>
                                    <a:pt x="1260" y="303"/>
                                  </a:lnTo>
                                  <a:lnTo>
                                    <a:pt x="1252" y="303"/>
                                  </a:lnTo>
                                  <a:lnTo>
                                    <a:pt x="1258" y="296"/>
                                  </a:lnTo>
                                  <a:lnTo>
                                    <a:pt x="1255" y="294"/>
                                  </a:lnTo>
                                  <a:lnTo>
                                    <a:pt x="1227" y="294"/>
                                  </a:lnTo>
                                  <a:lnTo>
                                    <a:pt x="1250" y="260"/>
                                  </a:lnTo>
                                  <a:lnTo>
                                    <a:pt x="1247" y="266"/>
                                  </a:lnTo>
                                  <a:lnTo>
                                    <a:pt x="1246" y="271"/>
                                  </a:lnTo>
                                  <a:lnTo>
                                    <a:pt x="1245" y="274"/>
                                  </a:lnTo>
                                  <a:lnTo>
                                    <a:pt x="1246" y="277"/>
                                  </a:lnTo>
                                  <a:lnTo>
                                    <a:pt x="1247" y="277"/>
                                  </a:lnTo>
                                  <a:lnTo>
                                    <a:pt x="1249" y="276"/>
                                  </a:lnTo>
                                  <a:lnTo>
                                    <a:pt x="1252" y="274"/>
                                  </a:lnTo>
                                  <a:lnTo>
                                    <a:pt x="1256" y="271"/>
                                  </a:lnTo>
                                  <a:lnTo>
                                    <a:pt x="1259" y="269"/>
                                  </a:lnTo>
                                  <a:lnTo>
                                    <a:pt x="1266" y="271"/>
                                  </a:lnTo>
                                  <a:lnTo>
                                    <a:pt x="1258" y="262"/>
                                  </a:lnTo>
                                  <a:lnTo>
                                    <a:pt x="1257" y="255"/>
                                  </a:lnTo>
                                  <a:lnTo>
                                    <a:pt x="1261" y="250"/>
                                  </a:lnTo>
                                  <a:lnTo>
                                    <a:pt x="1272" y="249"/>
                                  </a:lnTo>
                                  <a:lnTo>
                                    <a:pt x="1278" y="243"/>
                                  </a:lnTo>
                                  <a:lnTo>
                                    <a:pt x="1244" y="211"/>
                                  </a:lnTo>
                                  <a:lnTo>
                                    <a:pt x="1227" y="205"/>
                                  </a:lnTo>
                                  <a:lnTo>
                                    <a:pt x="1222" y="200"/>
                                  </a:lnTo>
                                  <a:lnTo>
                                    <a:pt x="1220" y="199"/>
                                  </a:lnTo>
                                  <a:lnTo>
                                    <a:pt x="1222" y="200"/>
                                  </a:lnTo>
                                  <a:lnTo>
                                    <a:pt x="1227" y="205"/>
                                  </a:lnTo>
                                  <a:lnTo>
                                    <a:pt x="1244" y="211"/>
                                  </a:lnTo>
                                  <a:lnTo>
                                    <a:pt x="1244" y="207"/>
                                  </a:lnTo>
                                  <a:lnTo>
                                    <a:pt x="1244" y="204"/>
                                  </a:lnTo>
                                  <a:lnTo>
                                    <a:pt x="1245" y="202"/>
                                  </a:lnTo>
                                  <a:lnTo>
                                    <a:pt x="1244" y="198"/>
                                  </a:lnTo>
                                  <a:lnTo>
                                    <a:pt x="1244" y="195"/>
                                  </a:lnTo>
                                  <a:lnTo>
                                    <a:pt x="1244" y="188"/>
                                  </a:lnTo>
                                  <a:lnTo>
                                    <a:pt x="1242" y="179"/>
                                  </a:lnTo>
                                  <a:lnTo>
                                    <a:pt x="1240" y="172"/>
                                  </a:lnTo>
                                  <a:lnTo>
                                    <a:pt x="1237" y="165"/>
                                  </a:lnTo>
                                  <a:lnTo>
                                    <a:pt x="1235" y="161"/>
                                  </a:lnTo>
                                  <a:lnTo>
                                    <a:pt x="1227" y="154"/>
                                  </a:lnTo>
                                  <a:lnTo>
                                    <a:pt x="1223" y="153"/>
                                  </a:lnTo>
                                  <a:lnTo>
                                    <a:pt x="1220" y="156"/>
                                  </a:lnTo>
                                  <a:lnTo>
                                    <a:pt x="1216" y="159"/>
                                  </a:lnTo>
                                  <a:lnTo>
                                    <a:pt x="1212" y="166"/>
                                  </a:lnTo>
                                  <a:lnTo>
                                    <a:pt x="1208" y="175"/>
                                  </a:lnTo>
                                  <a:lnTo>
                                    <a:pt x="1205" y="188"/>
                                  </a:lnTo>
                                  <a:lnTo>
                                    <a:pt x="1207" y="194"/>
                                  </a:lnTo>
                                  <a:lnTo>
                                    <a:pt x="1208" y="200"/>
                                  </a:lnTo>
                                  <a:lnTo>
                                    <a:pt x="1208" y="204"/>
                                  </a:lnTo>
                                  <a:lnTo>
                                    <a:pt x="1207" y="204"/>
                                  </a:lnTo>
                                  <a:lnTo>
                                    <a:pt x="1207" y="205"/>
                                  </a:lnTo>
                                  <a:lnTo>
                                    <a:pt x="1207" y="207"/>
                                  </a:lnTo>
                                  <a:lnTo>
                                    <a:pt x="1205" y="207"/>
                                  </a:lnTo>
                                  <a:lnTo>
                                    <a:pt x="1204" y="207"/>
                                  </a:lnTo>
                                  <a:lnTo>
                                    <a:pt x="1204" y="208"/>
                                  </a:lnTo>
                                  <a:lnTo>
                                    <a:pt x="1200" y="208"/>
                                  </a:lnTo>
                                  <a:lnTo>
                                    <a:pt x="1198" y="207"/>
                                  </a:lnTo>
                                  <a:lnTo>
                                    <a:pt x="1197" y="207"/>
                                  </a:lnTo>
                                  <a:lnTo>
                                    <a:pt x="1195" y="207"/>
                                  </a:lnTo>
                                  <a:lnTo>
                                    <a:pt x="1189" y="205"/>
                                  </a:lnTo>
                                  <a:lnTo>
                                    <a:pt x="1167" y="194"/>
                                  </a:lnTo>
                                  <a:lnTo>
                                    <a:pt x="1167" y="172"/>
                                  </a:lnTo>
                                  <a:lnTo>
                                    <a:pt x="1145" y="188"/>
                                  </a:lnTo>
                                  <a:lnTo>
                                    <a:pt x="1149" y="213"/>
                                  </a:lnTo>
                                  <a:lnTo>
                                    <a:pt x="1150" y="221"/>
                                  </a:lnTo>
                                  <a:lnTo>
                                    <a:pt x="1149" y="213"/>
                                  </a:lnTo>
                                  <a:lnTo>
                                    <a:pt x="1144" y="188"/>
                                  </a:lnTo>
                                  <a:lnTo>
                                    <a:pt x="1145" y="188"/>
                                  </a:lnTo>
                                  <a:lnTo>
                                    <a:pt x="1144" y="183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067" y="156"/>
                                  </a:lnTo>
                                  <a:lnTo>
                                    <a:pt x="1084" y="178"/>
                                  </a:lnTo>
                                  <a:lnTo>
                                    <a:pt x="1086" y="180"/>
                                  </a:lnTo>
                                  <a:lnTo>
                                    <a:pt x="1087" y="181"/>
                                  </a:lnTo>
                                  <a:lnTo>
                                    <a:pt x="1089" y="183"/>
                                  </a:lnTo>
                                  <a:lnTo>
                                    <a:pt x="1093" y="187"/>
                                  </a:lnTo>
                                  <a:lnTo>
                                    <a:pt x="1094" y="188"/>
                                  </a:lnTo>
                                  <a:lnTo>
                                    <a:pt x="1096" y="190"/>
                                  </a:lnTo>
                                  <a:lnTo>
                                    <a:pt x="1097" y="190"/>
                                  </a:lnTo>
                                  <a:lnTo>
                                    <a:pt x="1099" y="191"/>
                                  </a:lnTo>
                                  <a:lnTo>
                                    <a:pt x="1099" y="190"/>
                                  </a:lnTo>
                                  <a:lnTo>
                                    <a:pt x="1099" y="187"/>
                                  </a:lnTo>
                                  <a:lnTo>
                                    <a:pt x="1098" y="183"/>
                                  </a:lnTo>
                                  <a:lnTo>
                                    <a:pt x="1097" y="181"/>
                                  </a:lnTo>
                                  <a:lnTo>
                                    <a:pt x="1097" y="180"/>
                                  </a:lnTo>
                                  <a:lnTo>
                                    <a:pt x="1097" y="178"/>
                                  </a:lnTo>
                                  <a:lnTo>
                                    <a:pt x="1100" y="178"/>
                                  </a:lnTo>
                                  <a:lnTo>
                                    <a:pt x="1122" y="205"/>
                                  </a:lnTo>
                                  <a:lnTo>
                                    <a:pt x="1134" y="255"/>
                                  </a:lnTo>
                                  <a:lnTo>
                                    <a:pt x="1100" y="255"/>
                                  </a:lnTo>
                                  <a:lnTo>
                                    <a:pt x="1104" y="256"/>
                                  </a:lnTo>
                                  <a:lnTo>
                                    <a:pt x="1107" y="258"/>
                                  </a:lnTo>
                                  <a:lnTo>
                                    <a:pt x="1108" y="260"/>
                                  </a:lnTo>
                                  <a:lnTo>
                                    <a:pt x="1108" y="262"/>
                                  </a:lnTo>
                                  <a:lnTo>
                                    <a:pt x="1105" y="262"/>
                                  </a:lnTo>
                                  <a:lnTo>
                                    <a:pt x="1102" y="264"/>
                                  </a:lnTo>
                                  <a:lnTo>
                                    <a:pt x="1096" y="264"/>
                                  </a:lnTo>
                                  <a:lnTo>
                                    <a:pt x="1089" y="266"/>
                                  </a:lnTo>
                                  <a:lnTo>
                                    <a:pt x="1084" y="260"/>
                                  </a:lnTo>
                                  <a:lnTo>
                                    <a:pt x="1073" y="221"/>
                                  </a:lnTo>
                                  <a:lnTo>
                                    <a:pt x="1074" y="225"/>
                                  </a:lnTo>
                                  <a:lnTo>
                                    <a:pt x="1076" y="228"/>
                                  </a:lnTo>
                                  <a:lnTo>
                                    <a:pt x="1078" y="229"/>
                                  </a:lnTo>
                                  <a:lnTo>
                                    <a:pt x="1082" y="230"/>
                                  </a:lnTo>
                                  <a:lnTo>
                                    <a:pt x="1085" y="228"/>
                                  </a:lnTo>
                                  <a:lnTo>
                                    <a:pt x="1089" y="225"/>
                                  </a:lnTo>
                                  <a:lnTo>
                                    <a:pt x="1093" y="220"/>
                                  </a:lnTo>
                                  <a:lnTo>
                                    <a:pt x="1099" y="215"/>
                                  </a:lnTo>
                                  <a:lnTo>
                                    <a:pt x="1106" y="205"/>
                                  </a:lnTo>
                                  <a:lnTo>
                                    <a:pt x="1084" y="211"/>
                                  </a:lnTo>
                                  <a:lnTo>
                                    <a:pt x="1084" y="178"/>
                                  </a:lnTo>
                                  <a:lnTo>
                                    <a:pt x="1077" y="182"/>
                                  </a:lnTo>
                                  <a:lnTo>
                                    <a:pt x="1072" y="186"/>
                                  </a:lnTo>
                                  <a:lnTo>
                                    <a:pt x="1068" y="188"/>
                                  </a:lnTo>
                                  <a:lnTo>
                                    <a:pt x="1066" y="189"/>
                                  </a:lnTo>
                                  <a:lnTo>
                                    <a:pt x="1064" y="188"/>
                                  </a:lnTo>
                                  <a:lnTo>
                                    <a:pt x="1064" y="186"/>
                                  </a:lnTo>
                                  <a:lnTo>
                                    <a:pt x="1065" y="183"/>
                                  </a:lnTo>
                                  <a:lnTo>
                                    <a:pt x="1069" y="179"/>
                                  </a:lnTo>
                                  <a:lnTo>
                                    <a:pt x="1073" y="178"/>
                                  </a:lnTo>
                                  <a:lnTo>
                                    <a:pt x="1045" y="156"/>
                                  </a:lnTo>
                                  <a:lnTo>
                                    <a:pt x="1039" y="138"/>
                                  </a:lnTo>
                                  <a:lnTo>
                                    <a:pt x="1035" y="143"/>
                                  </a:lnTo>
                                  <a:lnTo>
                                    <a:pt x="1032" y="147"/>
                                  </a:lnTo>
                                  <a:lnTo>
                                    <a:pt x="1027" y="149"/>
                                  </a:lnTo>
                                  <a:lnTo>
                                    <a:pt x="1023" y="150"/>
                                  </a:lnTo>
                                  <a:lnTo>
                                    <a:pt x="1023" y="122"/>
                                  </a:lnTo>
                                  <a:lnTo>
                                    <a:pt x="978" y="111"/>
                                  </a:lnTo>
                                  <a:lnTo>
                                    <a:pt x="946" y="133"/>
                                  </a:lnTo>
                                  <a:lnTo>
                                    <a:pt x="974" y="144"/>
                                  </a:lnTo>
                                  <a:lnTo>
                                    <a:pt x="978" y="141"/>
                                  </a:lnTo>
                                  <a:lnTo>
                                    <a:pt x="978" y="144"/>
                                  </a:lnTo>
                                  <a:lnTo>
                                    <a:pt x="981" y="144"/>
                                  </a:lnTo>
                                  <a:lnTo>
                                    <a:pt x="985" y="145"/>
                                  </a:lnTo>
                                  <a:lnTo>
                                    <a:pt x="992" y="147"/>
                                  </a:lnTo>
                                  <a:lnTo>
                                    <a:pt x="995" y="147"/>
                                  </a:lnTo>
                                  <a:lnTo>
                                    <a:pt x="998" y="149"/>
                                  </a:lnTo>
                                  <a:lnTo>
                                    <a:pt x="997" y="149"/>
                                  </a:lnTo>
                                  <a:lnTo>
                                    <a:pt x="996" y="149"/>
                                  </a:lnTo>
                                  <a:lnTo>
                                    <a:pt x="995" y="149"/>
                                  </a:lnTo>
                                  <a:lnTo>
                                    <a:pt x="995" y="150"/>
                                  </a:lnTo>
                                  <a:lnTo>
                                    <a:pt x="990" y="150"/>
                                  </a:lnTo>
                                  <a:lnTo>
                                    <a:pt x="984" y="150"/>
                                  </a:lnTo>
                                  <a:lnTo>
                                    <a:pt x="978" y="144"/>
                                  </a:lnTo>
                                  <a:lnTo>
                                    <a:pt x="974" y="144"/>
                                  </a:lnTo>
                                  <a:lnTo>
                                    <a:pt x="965" y="146"/>
                                  </a:lnTo>
                                  <a:lnTo>
                                    <a:pt x="960" y="149"/>
                                  </a:lnTo>
                                  <a:lnTo>
                                    <a:pt x="955" y="153"/>
                                  </a:lnTo>
                                  <a:lnTo>
                                    <a:pt x="954" y="157"/>
                                  </a:lnTo>
                                  <a:lnTo>
                                    <a:pt x="953" y="161"/>
                                  </a:lnTo>
                                  <a:lnTo>
                                    <a:pt x="956" y="165"/>
                                  </a:lnTo>
                                  <a:lnTo>
                                    <a:pt x="961" y="170"/>
                                  </a:lnTo>
                                  <a:lnTo>
                                    <a:pt x="968" y="176"/>
                                  </a:lnTo>
                                  <a:lnTo>
                                    <a:pt x="978" y="178"/>
                                  </a:lnTo>
                                  <a:lnTo>
                                    <a:pt x="969" y="177"/>
                                  </a:lnTo>
                                  <a:lnTo>
                                    <a:pt x="968" y="176"/>
                                  </a:lnTo>
                                  <a:lnTo>
                                    <a:pt x="946" y="172"/>
                                  </a:lnTo>
                                  <a:lnTo>
                                    <a:pt x="940" y="172"/>
                                  </a:lnTo>
                                  <a:lnTo>
                                    <a:pt x="946" y="166"/>
                                  </a:lnTo>
                                  <a:lnTo>
                                    <a:pt x="943" y="155"/>
                                  </a:lnTo>
                                  <a:lnTo>
                                    <a:pt x="941" y="149"/>
                                  </a:lnTo>
                                  <a:lnTo>
                                    <a:pt x="939" y="146"/>
                                  </a:lnTo>
                                  <a:lnTo>
                                    <a:pt x="938" y="145"/>
                                  </a:lnTo>
                                  <a:lnTo>
                                    <a:pt x="936" y="147"/>
                                  </a:lnTo>
                                  <a:lnTo>
                                    <a:pt x="932" y="150"/>
                                  </a:lnTo>
                                  <a:lnTo>
                                    <a:pt x="930" y="153"/>
                                  </a:lnTo>
                                  <a:lnTo>
                                    <a:pt x="929" y="158"/>
                                  </a:lnTo>
                                  <a:lnTo>
                                    <a:pt x="925" y="169"/>
                                  </a:lnTo>
                                  <a:lnTo>
                                    <a:pt x="923" y="185"/>
                                  </a:lnTo>
                                  <a:lnTo>
                                    <a:pt x="923" y="183"/>
                                  </a:lnTo>
                                  <a:lnTo>
                                    <a:pt x="915" y="181"/>
                                  </a:lnTo>
                                  <a:lnTo>
                                    <a:pt x="911" y="179"/>
                                  </a:lnTo>
                                  <a:lnTo>
                                    <a:pt x="913" y="166"/>
                                  </a:lnTo>
                                  <a:lnTo>
                                    <a:pt x="913" y="133"/>
                                  </a:lnTo>
                                  <a:lnTo>
                                    <a:pt x="901" y="117"/>
                                  </a:lnTo>
                                  <a:lnTo>
                                    <a:pt x="868" y="105"/>
                                  </a:lnTo>
                                  <a:lnTo>
                                    <a:pt x="884" y="55"/>
                                  </a:lnTo>
                                  <a:lnTo>
                                    <a:pt x="880" y="57"/>
                                  </a:lnTo>
                                  <a:lnTo>
                                    <a:pt x="876" y="56"/>
                                  </a:lnTo>
                                  <a:lnTo>
                                    <a:pt x="870" y="52"/>
                                  </a:lnTo>
                                  <a:lnTo>
                                    <a:pt x="866" y="48"/>
                                  </a:lnTo>
                                  <a:lnTo>
                                    <a:pt x="864" y="46"/>
                                  </a:lnTo>
                                  <a:lnTo>
                                    <a:pt x="863" y="45"/>
                                  </a:lnTo>
                                  <a:lnTo>
                                    <a:pt x="863" y="89"/>
                                  </a:lnTo>
                                  <a:lnTo>
                                    <a:pt x="861" y="92"/>
                                  </a:lnTo>
                                  <a:lnTo>
                                    <a:pt x="860" y="92"/>
                                  </a:lnTo>
                                  <a:lnTo>
                                    <a:pt x="860" y="93"/>
                                  </a:lnTo>
                                  <a:lnTo>
                                    <a:pt x="860" y="95"/>
                                  </a:lnTo>
                                  <a:lnTo>
                                    <a:pt x="856" y="97"/>
                                  </a:lnTo>
                                  <a:lnTo>
                                    <a:pt x="852" y="96"/>
                                  </a:lnTo>
                                  <a:lnTo>
                                    <a:pt x="850" y="94"/>
                                  </a:lnTo>
                                  <a:lnTo>
                                    <a:pt x="846" y="90"/>
                                  </a:lnTo>
                                  <a:lnTo>
                                    <a:pt x="843" y="86"/>
                                  </a:lnTo>
                                  <a:lnTo>
                                    <a:pt x="840" y="82"/>
                                  </a:lnTo>
                                  <a:lnTo>
                                    <a:pt x="840" y="77"/>
                                  </a:lnTo>
                                  <a:lnTo>
                                    <a:pt x="808" y="50"/>
                                  </a:lnTo>
                                  <a:lnTo>
                                    <a:pt x="802" y="52"/>
                                  </a:lnTo>
                                  <a:lnTo>
                                    <a:pt x="797" y="40"/>
                                  </a:lnTo>
                                  <a:lnTo>
                                    <a:pt x="796" y="28"/>
                                  </a:lnTo>
                                  <a:lnTo>
                                    <a:pt x="757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734" y="89"/>
                                  </a:lnTo>
                                  <a:lnTo>
                                    <a:pt x="753" y="133"/>
                                  </a:lnTo>
                                  <a:lnTo>
                                    <a:pt x="747" y="266"/>
                                  </a:lnTo>
                                  <a:lnTo>
                                    <a:pt x="769" y="255"/>
                                  </a:lnTo>
                                  <a:lnTo>
                                    <a:pt x="824" y="249"/>
                                  </a:lnTo>
                                  <a:lnTo>
                                    <a:pt x="830" y="282"/>
                                  </a:lnTo>
                                  <a:lnTo>
                                    <a:pt x="785" y="298"/>
                                  </a:lnTo>
                                  <a:lnTo>
                                    <a:pt x="791" y="354"/>
                                  </a:lnTo>
                                  <a:lnTo>
                                    <a:pt x="740" y="316"/>
                                  </a:lnTo>
                                  <a:lnTo>
                                    <a:pt x="701" y="365"/>
                                  </a:lnTo>
                                  <a:lnTo>
                                    <a:pt x="663" y="354"/>
                                  </a:lnTo>
                                  <a:lnTo>
                                    <a:pt x="635" y="381"/>
                                  </a:lnTo>
                                  <a:lnTo>
                                    <a:pt x="608" y="387"/>
                                  </a:lnTo>
                                  <a:lnTo>
                                    <a:pt x="503" y="448"/>
                                  </a:lnTo>
                                  <a:lnTo>
                                    <a:pt x="490" y="447"/>
                                  </a:lnTo>
                                  <a:lnTo>
                                    <a:pt x="479" y="446"/>
                                  </a:lnTo>
                                  <a:lnTo>
                                    <a:pt x="470" y="443"/>
                                  </a:lnTo>
                                  <a:lnTo>
                                    <a:pt x="464" y="440"/>
                                  </a:lnTo>
                                  <a:lnTo>
                                    <a:pt x="459" y="434"/>
                                  </a:lnTo>
                                  <a:lnTo>
                                    <a:pt x="456" y="428"/>
                                  </a:lnTo>
                                  <a:lnTo>
                                    <a:pt x="455" y="420"/>
                                  </a:lnTo>
                                  <a:lnTo>
                                    <a:pt x="456" y="412"/>
                                  </a:lnTo>
                                  <a:lnTo>
                                    <a:pt x="442" y="470"/>
                                  </a:lnTo>
                                  <a:lnTo>
                                    <a:pt x="392" y="492"/>
                                  </a:lnTo>
                                  <a:lnTo>
                                    <a:pt x="375" y="509"/>
                                  </a:lnTo>
                                  <a:lnTo>
                                    <a:pt x="370" y="510"/>
                                  </a:lnTo>
                                  <a:lnTo>
                                    <a:pt x="365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0" y="3349800"/>
                              <a:ext cx="1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18" y="1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960" y="3651480"/>
                              <a:ext cx="11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55">
                                  <a:moveTo>
                                    <a:pt x="149" y="50"/>
                                  </a:moveTo>
                                  <a:lnTo>
                                    <a:pt x="50" y="99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3" y="145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16" y="100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4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3716640"/>
                              <a:ext cx="1263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50">
                                  <a:moveTo>
                                    <a:pt x="0" y="41"/>
                                  </a:moveTo>
                                  <a:lnTo>
                                    <a:pt x="12" y="5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7" y="79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89" y="124"/>
                                  </a:lnTo>
                                  <a:lnTo>
                                    <a:pt x="91" y="122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99" y="125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17" y="186"/>
                                  </a:lnTo>
                                  <a:lnTo>
                                    <a:pt x="114" y="184"/>
                                  </a:lnTo>
                                  <a:lnTo>
                                    <a:pt x="110" y="178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02" y="178"/>
                                  </a:lnTo>
                                  <a:lnTo>
                                    <a:pt x="100" y="180"/>
                                  </a:lnTo>
                                  <a:lnTo>
                                    <a:pt x="99" y="184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05" y="306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3" y="263"/>
                                  </a:lnTo>
                                  <a:lnTo>
                                    <a:pt x="194" y="350"/>
                                  </a:lnTo>
                                  <a:lnTo>
                                    <a:pt x="199" y="350"/>
                                  </a:lnTo>
                                  <a:lnTo>
                                    <a:pt x="178" y="306"/>
                                  </a:lnTo>
                                  <a:lnTo>
                                    <a:pt x="159" y="263"/>
                                  </a:lnTo>
                                  <a:lnTo>
                                    <a:pt x="142" y="219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0" y="3798720"/>
                              <a:ext cx="30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49" y="6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960" y="3862080"/>
                              <a:ext cx="39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8">
                                  <a:moveTo>
                                    <a:pt x="40" y="34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2880" y="34480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0">
                                  <a:moveTo>
                                    <a:pt x="76" y="0"/>
                                  </a:moveTo>
                                  <a:lnTo>
                                    <a:pt x="40" y="26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181080"/>
                              <a:ext cx="102924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1" h="1799">
                                  <a:moveTo>
                                    <a:pt x="874" y="134"/>
                                  </a:moveTo>
                                  <a:lnTo>
                                    <a:pt x="874" y="95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697" y="45"/>
                                  </a:lnTo>
                                  <a:lnTo>
                                    <a:pt x="691" y="46"/>
                                  </a:lnTo>
                                  <a:lnTo>
                                    <a:pt x="687" y="47"/>
                                  </a:lnTo>
                                  <a:lnTo>
                                    <a:pt x="677" y="41"/>
                                  </a:lnTo>
                                  <a:lnTo>
                                    <a:pt x="669" y="34"/>
                                  </a:lnTo>
                                  <a:lnTo>
                                    <a:pt x="620" y="29"/>
                                  </a:lnTo>
                                  <a:lnTo>
                                    <a:pt x="603" y="40"/>
                                  </a:lnTo>
                                  <a:lnTo>
                                    <a:pt x="575" y="23"/>
                                  </a:lnTo>
                                  <a:lnTo>
                                    <a:pt x="547" y="23"/>
                                  </a:lnTo>
                                  <a:lnTo>
                                    <a:pt x="546" y="15"/>
                                  </a:lnTo>
                                  <a:lnTo>
                                    <a:pt x="545" y="10"/>
                                  </a:lnTo>
                                  <a:lnTo>
                                    <a:pt x="543" y="5"/>
                                  </a:lnTo>
                                  <a:lnTo>
                                    <a:pt x="540" y="3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515" y="2"/>
                                  </a:lnTo>
                                  <a:lnTo>
                                    <a:pt x="520" y="29"/>
                                  </a:lnTo>
                                  <a:lnTo>
                                    <a:pt x="415" y="18"/>
                                  </a:lnTo>
                                  <a:lnTo>
                                    <a:pt x="482" y="51"/>
                                  </a:lnTo>
                                  <a:lnTo>
                                    <a:pt x="432" y="101"/>
                                  </a:lnTo>
                                  <a:lnTo>
                                    <a:pt x="426" y="140"/>
                                  </a:lnTo>
                                  <a:lnTo>
                                    <a:pt x="460" y="167"/>
                                  </a:lnTo>
                                  <a:lnTo>
                                    <a:pt x="432" y="239"/>
                                  </a:lnTo>
                                  <a:lnTo>
                                    <a:pt x="404" y="278"/>
                                  </a:lnTo>
                                  <a:lnTo>
                                    <a:pt x="381" y="294"/>
                                  </a:lnTo>
                                  <a:lnTo>
                                    <a:pt x="354" y="294"/>
                                  </a:lnTo>
                                  <a:lnTo>
                                    <a:pt x="377" y="322"/>
                                  </a:lnTo>
                                  <a:lnTo>
                                    <a:pt x="387" y="361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376" y="381"/>
                                  </a:lnTo>
                                  <a:lnTo>
                                    <a:pt x="378" y="383"/>
                                  </a:lnTo>
                                  <a:lnTo>
                                    <a:pt x="379" y="384"/>
                                  </a:lnTo>
                                  <a:lnTo>
                                    <a:pt x="381" y="386"/>
                                  </a:lnTo>
                                  <a:lnTo>
                                    <a:pt x="381" y="387"/>
                                  </a:lnTo>
                                  <a:lnTo>
                                    <a:pt x="382" y="389"/>
                                  </a:lnTo>
                                  <a:lnTo>
                                    <a:pt x="383" y="393"/>
                                  </a:lnTo>
                                  <a:lnTo>
                                    <a:pt x="380" y="395"/>
                                  </a:lnTo>
                                  <a:lnTo>
                                    <a:pt x="377" y="397"/>
                                  </a:lnTo>
                                  <a:lnTo>
                                    <a:pt x="374" y="397"/>
                                  </a:lnTo>
                                  <a:lnTo>
                                    <a:pt x="372" y="398"/>
                                  </a:lnTo>
                                  <a:lnTo>
                                    <a:pt x="368" y="398"/>
                                  </a:lnTo>
                                  <a:lnTo>
                                    <a:pt x="366" y="398"/>
                                  </a:lnTo>
                                  <a:lnTo>
                                    <a:pt x="365" y="398"/>
                                  </a:lnTo>
                                  <a:lnTo>
                                    <a:pt x="365" y="399"/>
                                  </a:lnTo>
                                  <a:lnTo>
                                    <a:pt x="360" y="403"/>
                                  </a:lnTo>
                                  <a:lnTo>
                                    <a:pt x="359" y="407"/>
                                  </a:lnTo>
                                  <a:lnTo>
                                    <a:pt x="358" y="410"/>
                                  </a:lnTo>
                                  <a:lnTo>
                                    <a:pt x="361" y="412"/>
                                  </a:lnTo>
                                  <a:lnTo>
                                    <a:pt x="364" y="412"/>
                                  </a:lnTo>
                                  <a:lnTo>
                                    <a:pt x="370" y="412"/>
                                  </a:lnTo>
                                  <a:lnTo>
                                    <a:pt x="377" y="411"/>
                                  </a:lnTo>
                                  <a:lnTo>
                                    <a:pt x="387" y="410"/>
                                  </a:lnTo>
                                  <a:lnTo>
                                    <a:pt x="404" y="432"/>
                                  </a:lnTo>
                                  <a:lnTo>
                                    <a:pt x="409" y="504"/>
                                  </a:lnTo>
                                  <a:lnTo>
                                    <a:pt x="437" y="531"/>
                                  </a:lnTo>
                                  <a:lnTo>
                                    <a:pt x="464" y="527"/>
                                  </a:lnTo>
                                  <a:lnTo>
                                    <a:pt x="492" y="543"/>
                                  </a:lnTo>
                                  <a:lnTo>
                                    <a:pt x="496" y="542"/>
                                  </a:lnTo>
                                  <a:lnTo>
                                    <a:pt x="500" y="539"/>
                                  </a:lnTo>
                                  <a:lnTo>
                                    <a:pt x="502" y="536"/>
                                  </a:lnTo>
                                  <a:lnTo>
                                    <a:pt x="505" y="536"/>
                                  </a:lnTo>
                                  <a:lnTo>
                                    <a:pt x="507" y="536"/>
                                  </a:lnTo>
                                  <a:lnTo>
                                    <a:pt x="510" y="539"/>
                                  </a:lnTo>
                                  <a:lnTo>
                                    <a:pt x="511" y="541"/>
                                  </a:lnTo>
                                  <a:lnTo>
                                    <a:pt x="513" y="546"/>
                                  </a:lnTo>
                                  <a:lnTo>
                                    <a:pt x="515" y="559"/>
                                  </a:lnTo>
                                  <a:lnTo>
                                    <a:pt x="537" y="620"/>
                                  </a:lnTo>
                                  <a:lnTo>
                                    <a:pt x="575" y="681"/>
                                  </a:lnTo>
                                  <a:lnTo>
                                    <a:pt x="603" y="692"/>
                                  </a:lnTo>
                                  <a:lnTo>
                                    <a:pt x="630" y="752"/>
                                  </a:lnTo>
                                  <a:lnTo>
                                    <a:pt x="598" y="786"/>
                                  </a:lnTo>
                                  <a:lnTo>
                                    <a:pt x="586" y="770"/>
                                  </a:lnTo>
                                  <a:lnTo>
                                    <a:pt x="547" y="786"/>
                                  </a:lnTo>
                                  <a:lnTo>
                                    <a:pt x="553" y="813"/>
                                  </a:lnTo>
                                  <a:lnTo>
                                    <a:pt x="603" y="831"/>
                                  </a:lnTo>
                                  <a:lnTo>
                                    <a:pt x="636" y="863"/>
                                  </a:lnTo>
                                  <a:lnTo>
                                    <a:pt x="642" y="902"/>
                                  </a:lnTo>
                                  <a:lnTo>
                                    <a:pt x="614" y="930"/>
                                  </a:lnTo>
                                  <a:lnTo>
                                    <a:pt x="564" y="941"/>
                                  </a:lnTo>
                                  <a:lnTo>
                                    <a:pt x="581" y="963"/>
                                  </a:lnTo>
                                  <a:lnTo>
                                    <a:pt x="581" y="1068"/>
                                  </a:lnTo>
                                  <a:lnTo>
                                    <a:pt x="515" y="1052"/>
                                  </a:lnTo>
                                  <a:lnTo>
                                    <a:pt x="464" y="1239"/>
                                  </a:lnTo>
                                  <a:lnTo>
                                    <a:pt x="437" y="1200"/>
                                  </a:lnTo>
                                  <a:lnTo>
                                    <a:pt x="381" y="1190"/>
                                  </a:lnTo>
                                  <a:lnTo>
                                    <a:pt x="365" y="1145"/>
                                  </a:lnTo>
                                  <a:lnTo>
                                    <a:pt x="326" y="1145"/>
                                  </a:lnTo>
                                  <a:lnTo>
                                    <a:pt x="221" y="1184"/>
                                  </a:lnTo>
                                  <a:lnTo>
                                    <a:pt x="194" y="1157"/>
                                  </a:lnTo>
                                  <a:lnTo>
                                    <a:pt x="182" y="1195"/>
                                  </a:lnTo>
                                  <a:lnTo>
                                    <a:pt x="182" y="1234"/>
                                  </a:lnTo>
                                  <a:lnTo>
                                    <a:pt x="138" y="1222"/>
                                  </a:lnTo>
                                  <a:lnTo>
                                    <a:pt x="133" y="1295"/>
                                  </a:lnTo>
                                  <a:lnTo>
                                    <a:pt x="105" y="1301"/>
                                  </a:lnTo>
                                  <a:lnTo>
                                    <a:pt x="61" y="1277"/>
                                  </a:lnTo>
                                  <a:lnTo>
                                    <a:pt x="16" y="1283"/>
                                  </a:lnTo>
                                  <a:lnTo>
                                    <a:pt x="21" y="1291"/>
                                  </a:lnTo>
                                  <a:lnTo>
                                    <a:pt x="26" y="1299"/>
                                  </a:lnTo>
                                  <a:lnTo>
                                    <a:pt x="30" y="1306"/>
                                  </a:lnTo>
                                  <a:lnTo>
                                    <a:pt x="34" y="1314"/>
                                  </a:lnTo>
                                  <a:lnTo>
                                    <a:pt x="36" y="1319"/>
                                  </a:lnTo>
                                  <a:lnTo>
                                    <a:pt x="38" y="1325"/>
                                  </a:lnTo>
                                  <a:lnTo>
                                    <a:pt x="38" y="1330"/>
                                  </a:lnTo>
                                  <a:lnTo>
                                    <a:pt x="38" y="1335"/>
                                  </a:lnTo>
                                  <a:lnTo>
                                    <a:pt x="36" y="1338"/>
                                  </a:lnTo>
                                  <a:lnTo>
                                    <a:pt x="34" y="1341"/>
                                  </a:lnTo>
                                  <a:lnTo>
                                    <a:pt x="30" y="1343"/>
                                  </a:lnTo>
                                  <a:lnTo>
                                    <a:pt x="26" y="1345"/>
                                  </a:lnTo>
                                  <a:lnTo>
                                    <a:pt x="20" y="1345"/>
                                  </a:lnTo>
                                  <a:lnTo>
                                    <a:pt x="14" y="1345"/>
                                  </a:lnTo>
                                  <a:lnTo>
                                    <a:pt x="10" y="1344"/>
                                  </a:lnTo>
                                  <a:lnTo>
                                    <a:pt x="7" y="1344"/>
                                  </a:lnTo>
                                  <a:lnTo>
                                    <a:pt x="0" y="1344"/>
                                  </a:lnTo>
                                  <a:lnTo>
                                    <a:pt x="13" y="1355"/>
                                  </a:lnTo>
                                  <a:lnTo>
                                    <a:pt x="26" y="1367"/>
                                  </a:lnTo>
                                  <a:lnTo>
                                    <a:pt x="35" y="1379"/>
                                  </a:lnTo>
                                  <a:lnTo>
                                    <a:pt x="43" y="1392"/>
                                  </a:lnTo>
                                  <a:lnTo>
                                    <a:pt x="48" y="1405"/>
                                  </a:lnTo>
                                  <a:lnTo>
                                    <a:pt x="51" y="1419"/>
                                  </a:lnTo>
                                  <a:lnTo>
                                    <a:pt x="51" y="1434"/>
                                  </a:lnTo>
                                  <a:lnTo>
                                    <a:pt x="50" y="1450"/>
                                  </a:lnTo>
                                  <a:lnTo>
                                    <a:pt x="43" y="1445"/>
                                  </a:lnTo>
                                  <a:lnTo>
                                    <a:pt x="38" y="1443"/>
                                  </a:lnTo>
                                  <a:lnTo>
                                    <a:pt x="31" y="1444"/>
                                  </a:lnTo>
                                  <a:lnTo>
                                    <a:pt x="28" y="1445"/>
                                  </a:lnTo>
                                  <a:lnTo>
                                    <a:pt x="27" y="1449"/>
                                  </a:lnTo>
                                  <a:lnTo>
                                    <a:pt x="28" y="1462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55" y="1539"/>
                                  </a:lnTo>
                                  <a:lnTo>
                                    <a:pt x="28" y="1583"/>
                                  </a:lnTo>
                                  <a:lnTo>
                                    <a:pt x="28" y="1606"/>
                                  </a:lnTo>
                                  <a:lnTo>
                                    <a:pt x="44" y="1638"/>
                                  </a:lnTo>
                                  <a:lnTo>
                                    <a:pt x="34" y="1671"/>
                                  </a:lnTo>
                                  <a:lnTo>
                                    <a:pt x="111" y="1799"/>
                                  </a:lnTo>
                                  <a:lnTo>
                                    <a:pt x="117" y="1766"/>
                                  </a:lnTo>
                                  <a:lnTo>
                                    <a:pt x="166" y="1754"/>
                                  </a:lnTo>
                                  <a:lnTo>
                                    <a:pt x="182" y="1726"/>
                                  </a:lnTo>
                                  <a:lnTo>
                                    <a:pt x="184" y="1725"/>
                                  </a:lnTo>
                                  <a:lnTo>
                                    <a:pt x="187" y="1725"/>
                                  </a:lnTo>
                                  <a:lnTo>
                                    <a:pt x="189" y="1724"/>
                                  </a:lnTo>
                                  <a:lnTo>
                                    <a:pt x="192" y="1724"/>
                                  </a:lnTo>
                                  <a:lnTo>
                                    <a:pt x="196" y="1722"/>
                                  </a:lnTo>
                                  <a:lnTo>
                                    <a:pt x="200" y="1720"/>
                                  </a:lnTo>
                                  <a:lnTo>
                                    <a:pt x="202" y="1716"/>
                                  </a:lnTo>
                                  <a:lnTo>
                                    <a:pt x="204" y="1713"/>
                                  </a:lnTo>
                                  <a:lnTo>
                                    <a:pt x="204" y="1709"/>
                                  </a:lnTo>
                                  <a:lnTo>
                                    <a:pt x="205" y="1705"/>
                                  </a:lnTo>
                                  <a:lnTo>
                                    <a:pt x="188" y="1671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257" y="1668"/>
                                  </a:lnTo>
                                  <a:lnTo>
                                    <a:pt x="260" y="1661"/>
                                  </a:lnTo>
                                  <a:lnTo>
                                    <a:pt x="264" y="1656"/>
                                  </a:lnTo>
                                  <a:lnTo>
                                    <a:pt x="268" y="1655"/>
                                  </a:lnTo>
                                  <a:lnTo>
                                    <a:pt x="272" y="1654"/>
                                  </a:lnTo>
                                  <a:lnTo>
                                    <a:pt x="277" y="1655"/>
                                  </a:lnTo>
                                  <a:lnTo>
                                    <a:pt x="282" y="1658"/>
                                  </a:lnTo>
                                  <a:lnTo>
                                    <a:pt x="288" y="1665"/>
                                  </a:lnTo>
                                  <a:lnTo>
                                    <a:pt x="298" y="1671"/>
                                  </a:lnTo>
                                  <a:lnTo>
                                    <a:pt x="298" y="1670"/>
                                  </a:lnTo>
                                  <a:lnTo>
                                    <a:pt x="299" y="1670"/>
                                  </a:lnTo>
                                  <a:lnTo>
                                    <a:pt x="301" y="1670"/>
                                  </a:lnTo>
                                  <a:lnTo>
                                    <a:pt x="305" y="1670"/>
                                  </a:lnTo>
                                  <a:lnTo>
                                    <a:pt x="305" y="1669"/>
                                  </a:lnTo>
                                  <a:lnTo>
                                    <a:pt x="306" y="1669"/>
                                  </a:lnTo>
                                  <a:lnTo>
                                    <a:pt x="308" y="1669"/>
                                  </a:lnTo>
                                  <a:lnTo>
                                    <a:pt x="308" y="1668"/>
                                  </a:lnTo>
                                  <a:lnTo>
                                    <a:pt x="309" y="1668"/>
                                  </a:lnTo>
                                  <a:lnTo>
                                    <a:pt x="311" y="1668"/>
                                  </a:lnTo>
                                  <a:lnTo>
                                    <a:pt x="311" y="1666"/>
                                  </a:lnTo>
                                  <a:lnTo>
                                    <a:pt x="311" y="1665"/>
                                  </a:lnTo>
                                  <a:lnTo>
                                    <a:pt x="312" y="1665"/>
                                  </a:lnTo>
                                  <a:lnTo>
                                    <a:pt x="314" y="1662"/>
                                  </a:lnTo>
                                  <a:lnTo>
                                    <a:pt x="315" y="1658"/>
                                  </a:lnTo>
                                  <a:lnTo>
                                    <a:pt x="315" y="1656"/>
                                  </a:lnTo>
                                  <a:lnTo>
                                    <a:pt x="315" y="1655"/>
                                  </a:lnTo>
                                  <a:lnTo>
                                    <a:pt x="316" y="1655"/>
                                  </a:lnTo>
                                  <a:lnTo>
                                    <a:pt x="343" y="1661"/>
                                  </a:lnTo>
                                  <a:lnTo>
                                    <a:pt x="426" y="1655"/>
                                  </a:lnTo>
                                  <a:lnTo>
                                    <a:pt x="492" y="1588"/>
                                  </a:lnTo>
                                  <a:lnTo>
                                    <a:pt x="537" y="1622"/>
                                  </a:lnTo>
                                  <a:lnTo>
                                    <a:pt x="564" y="1588"/>
                                  </a:lnTo>
                                  <a:lnTo>
                                    <a:pt x="603" y="1616"/>
                                  </a:lnTo>
                                  <a:lnTo>
                                    <a:pt x="658" y="1588"/>
                                  </a:lnTo>
                                  <a:lnTo>
                                    <a:pt x="653" y="1633"/>
                                  </a:lnTo>
                                  <a:lnTo>
                                    <a:pt x="645" y="1631"/>
                                  </a:lnTo>
                                  <a:lnTo>
                                    <a:pt x="639" y="1631"/>
                                  </a:lnTo>
                                  <a:lnTo>
                                    <a:pt x="634" y="1631"/>
                                  </a:lnTo>
                                  <a:lnTo>
                                    <a:pt x="631" y="1634"/>
                                  </a:lnTo>
                                  <a:lnTo>
                                    <a:pt x="626" y="1642"/>
                                  </a:lnTo>
                                  <a:lnTo>
                                    <a:pt x="625" y="1647"/>
                                  </a:lnTo>
                                  <a:lnTo>
                                    <a:pt x="626" y="1655"/>
                                  </a:lnTo>
                                  <a:lnTo>
                                    <a:pt x="653" y="1677"/>
                                  </a:lnTo>
                                  <a:lnTo>
                                    <a:pt x="752" y="1610"/>
                                  </a:lnTo>
                                  <a:lnTo>
                                    <a:pt x="802" y="1600"/>
                                  </a:lnTo>
                                  <a:lnTo>
                                    <a:pt x="829" y="1606"/>
                                  </a:lnTo>
                                  <a:lnTo>
                                    <a:pt x="824" y="1595"/>
                                  </a:lnTo>
                                  <a:lnTo>
                                    <a:pt x="825" y="1586"/>
                                  </a:lnTo>
                                  <a:lnTo>
                                    <a:pt x="831" y="1579"/>
                                  </a:lnTo>
                                  <a:lnTo>
                                    <a:pt x="842" y="1576"/>
                                  </a:lnTo>
                                  <a:lnTo>
                                    <a:pt x="846" y="1575"/>
                                  </a:lnTo>
                                  <a:lnTo>
                                    <a:pt x="851" y="1578"/>
                                  </a:lnTo>
                                  <a:lnTo>
                                    <a:pt x="885" y="1539"/>
                                  </a:lnTo>
                                  <a:lnTo>
                                    <a:pt x="896" y="1517"/>
                                  </a:lnTo>
                                  <a:lnTo>
                                    <a:pt x="924" y="1517"/>
                                  </a:lnTo>
                                  <a:lnTo>
                                    <a:pt x="957" y="1483"/>
                                  </a:lnTo>
                                  <a:lnTo>
                                    <a:pt x="979" y="1444"/>
                                  </a:lnTo>
                                  <a:lnTo>
                                    <a:pt x="985" y="1417"/>
                                  </a:lnTo>
                                  <a:lnTo>
                                    <a:pt x="1007" y="1401"/>
                                  </a:lnTo>
                                  <a:lnTo>
                                    <a:pt x="1045" y="1384"/>
                                  </a:lnTo>
                                  <a:lnTo>
                                    <a:pt x="1046" y="1388"/>
                                  </a:lnTo>
                                  <a:lnTo>
                                    <a:pt x="1048" y="1391"/>
                                  </a:lnTo>
                                  <a:lnTo>
                                    <a:pt x="1052" y="1395"/>
                                  </a:lnTo>
                                  <a:lnTo>
                                    <a:pt x="1056" y="1393"/>
                                  </a:lnTo>
                                  <a:lnTo>
                                    <a:pt x="1058" y="1391"/>
                                  </a:lnTo>
                                  <a:lnTo>
                                    <a:pt x="1061" y="1388"/>
                                  </a:lnTo>
                                  <a:lnTo>
                                    <a:pt x="1063" y="1382"/>
                                  </a:lnTo>
                                  <a:lnTo>
                                    <a:pt x="1063" y="1380"/>
                                  </a:lnTo>
                                  <a:lnTo>
                                    <a:pt x="1063" y="1379"/>
                                  </a:lnTo>
                                  <a:lnTo>
                                    <a:pt x="1064" y="1379"/>
                                  </a:lnTo>
                                  <a:lnTo>
                                    <a:pt x="1066" y="1377"/>
                                  </a:lnTo>
                                  <a:lnTo>
                                    <a:pt x="1072" y="1367"/>
                                  </a:lnTo>
                                  <a:lnTo>
                                    <a:pt x="1075" y="1362"/>
                                  </a:lnTo>
                                  <a:lnTo>
                                    <a:pt x="1079" y="1359"/>
                                  </a:lnTo>
                                  <a:lnTo>
                                    <a:pt x="1082" y="1357"/>
                                  </a:lnTo>
                                  <a:lnTo>
                                    <a:pt x="1086" y="1358"/>
                                  </a:lnTo>
                                  <a:lnTo>
                                    <a:pt x="1088" y="1359"/>
                                  </a:lnTo>
                                  <a:lnTo>
                                    <a:pt x="1091" y="1362"/>
                                  </a:lnTo>
                                  <a:lnTo>
                                    <a:pt x="1093" y="1366"/>
                                  </a:lnTo>
                                  <a:lnTo>
                                    <a:pt x="1096" y="1373"/>
                                  </a:lnTo>
                                  <a:lnTo>
                                    <a:pt x="1100" y="1379"/>
                                  </a:lnTo>
                                  <a:lnTo>
                                    <a:pt x="1133" y="1379"/>
                                  </a:lnTo>
                                  <a:lnTo>
                                    <a:pt x="1173" y="1361"/>
                                  </a:lnTo>
                                  <a:lnTo>
                                    <a:pt x="1200" y="1333"/>
                                  </a:lnTo>
                                  <a:lnTo>
                                    <a:pt x="1203" y="1331"/>
                                  </a:lnTo>
                                  <a:lnTo>
                                    <a:pt x="1206" y="1331"/>
                                  </a:lnTo>
                                  <a:lnTo>
                                    <a:pt x="1208" y="1331"/>
                                  </a:lnTo>
                                  <a:lnTo>
                                    <a:pt x="1211" y="1333"/>
                                  </a:lnTo>
                                  <a:lnTo>
                                    <a:pt x="1214" y="1337"/>
                                  </a:lnTo>
                                  <a:lnTo>
                                    <a:pt x="1217" y="1343"/>
                                  </a:lnTo>
                                  <a:lnTo>
                                    <a:pt x="1222" y="1357"/>
                                  </a:lnTo>
                                  <a:lnTo>
                                    <a:pt x="1255" y="1357"/>
                                  </a:lnTo>
                                  <a:lnTo>
                                    <a:pt x="1258" y="1357"/>
                                  </a:lnTo>
                                  <a:lnTo>
                                    <a:pt x="1262" y="1358"/>
                                  </a:lnTo>
                                  <a:lnTo>
                                    <a:pt x="1262" y="1357"/>
                                  </a:lnTo>
                                  <a:lnTo>
                                    <a:pt x="1263" y="1357"/>
                                  </a:lnTo>
                                  <a:lnTo>
                                    <a:pt x="1265" y="1357"/>
                                  </a:lnTo>
                                  <a:lnTo>
                                    <a:pt x="1269" y="1357"/>
                                  </a:lnTo>
                                  <a:lnTo>
                                    <a:pt x="1271" y="1355"/>
                                  </a:lnTo>
                                  <a:lnTo>
                                    <a:pt x="1271" y="1353"/>
                                  </a:lnTo>
                                  <a:lnTo>
                                    <a:pt x="1272" y="1353"/>
                                  </a:lnTo>
                                  <a:lnTo>
                                    <a:pt x="1274" y="1353"/>
                                  </a:lnTo>
                                  <a:lnTo>
                                    <a:pt x="1274" y="1351"/>
                                  </a:lnTo>
                                  <a:lnTo>
                                    <a:pt x="1274" y="1350"/>
                                  </a:lnTo>
                                  <a:lnTo>
                                    <a:pt x="1275" y="1350"/>
                                  </a:lnTo>
                                  <a:lnTo>
                                    <a:pt x="1277" y="1348"/>
                                  </a:lnTo>
                                  <a:lnTo>
                                    <a:pt x="1277" y="1344"/>
                                  </a:lnTo>
                                  <a:lnTo>
                                    <a:pt x="1277" y="1342"/>
                                  </a:lnTo>
                                  <a:lnTo>
                                    <a:pt x="1277" y="1341"/>
                                  </a:lnTo>
                                  <a:lnTo>
                                    <a:pt x="1278" y="1341"/>
                                  </a:lnTo>
                                  <a:lnTo>
                                    <a:pt x="1277" y="1333"/>
                                  </a:lnTo>
                                  <a:lnTo>
                                    <a:pt x="1275" y="1327"/>
                                  </a:lnTo>
                                  <a:lnTo>
                                    <a:pt x="1274" y="1325"/>
                                  </a:lnTo>
                                  <a:lnTo>
                                    <a:pt x="1274" y="1324"/>
                                  </a:lnTo>
                                  <a:lnTo>
                                    <a:pt x="1274" y="1322"/>
                                  </a:lnTo>
                                  <a:lnTo>
                                    <a:pt x="1272" y="1316"/>
                                  </a:lnTo>
                                  <a:lnTo>
                                    <a:pt x="1271" y="1314"/>
                                  </a:lnTo>
                                  <a:lnTo>
                                    <a:pt x="1271" y="1313"/>
                                  </a:lnTo>
                                  <a:lnTo>
                                    <a:pt x="1271" y="1311"/>
                                  </a:lnTo>
                                  <a:lnTo>
                                    <a:pt x="1266" y="1301"/>
                                  </a:lnTo>
                                  <a:lnTo>
                                    <a:pt x="1277" y="1283"/>
                                  </a:lnTo>
                                  <a:lnTo>
                                    <a:pt x="1272" y="1256"/>
                                  </a:lnTo>
                                  <a:lnTo>
                                    <a:pt x="1299" y="1239"/>
                                  </a:lnTo>
                                  <a:lnTo>
                                    <a:pt x="1321" y="1184"/>
                                  </a:lnTo>
                                  <a:lnTo>
                                    <a:pt x="1305" y="1162"/>
                                  </a:lnTo>
                                  <a:lnTo>
                                    <a:pt x="1299" y="1079"/>
                                  </a:lnTo>
                                  <a:lnTo>
                                    <a:pt x="1311" y="1046"/>
                                  </a:lnTo>
                                  <a:lnTo>
                                    <a:pt x="1312" y="1039"/>
                                  </a:lnTo>
                                  <a:lnTo>
                                    <a:pt x="1312" y="1034"/>
                                  </a:lnTo>
                                  <a:lnTo>
                                    <a:pt x="1311" y="1029"/>
                                  </a:lnTo>
                                  <a:lnTo>
                                    <a:pt x="1309" y="1026"/>
                                  </a:lnTo>
                                  <a:lnTo>
                                    <a:pt x="1305" y="1023"/>
                                  </a:lnTo>
                                  <a:lnTo>
                                    <a:pt x="1301" y="1022"/>
                                  </a:lnTo>
                                  <a:lnTo>
                                    <a:pt x="1295" y="1022"/>
                                  </a:lnTo>
                                  <a:lnTo>
                                    <a:pt x="1289" y="1024"/>
                                  </a:lnTo>
                                  <a:lnTo>
                                    <a:pt x="1305" y="1001"/>
                                  </a:lnTo>
                                  <a:lnTo>
                                    <a:pt x="1299" y="941"/>
                                  </a:lnTo>
                                  <a:lnTo>
                                    <a:pt x="1301" y="943"/>
                                  </a:lnTo>
                                  <a:lnTo>
                                    <a:pt x="1302" y="943"/>
                                  </a:lnTo>
                                  <a:lnTo>
                                    <a:pt x="1304" y="943"/>
                                  </a:lnTo>
                                  <a:lnTo>
                                    <a:pt x="1304" y="941"/>
                                  </a:lnTo>
                                  <a:lnTo>
                                    <a:pt x="1305" y="939"/>
                                  </a:lnTo>
                                  <a:lnTo>
                                    <a:pt x="1307" y="934"/>
                                  </a:lnTo>
                                  <a:lnTo>
                                    <a:pt x="1306" y="928"/>
                                  </a:lnTo>
                                  <a:lnTo>
                                    <a:pt x="1305" y="924"/>
                                  </a:lnTo>
                                  <a:lnTo>
                                    <a:pt x="1333" y="914"/>
                                  </a:lnTo>
                                  <a:lnTo>
                                    <a:pt x="1337" y="914"/>
                                  </a:lnTo>
                                  <a:lnTo>
                                    <a:pt x="1339" y="914"/>
                                  </a:lnTo>
                                  <a:lnTo>
                                    <a:pt x="1340" y="914"/>
                                  </a:lnTo>
                                  <a:lnTo>
                                    <a:pt x="1342" y="915"/>
                                  </a:lnTo>
                                  <a:lnTo>
                                    <a:pt x="1345" y="915"/>
                                  </a:lnTo>
                                  <a:lnTo>
                                    <a:pt x="1349" y="916"/>
                                  </a:lnTo>
                                  <a:lnTo>
                                    <a:pt x="1351" y="915"/>
                                  </a:lnTo>
                                  <a:lnTo>
                                    <a:pt x="1354" y="915"/>
                                  </a:lnTo>
                                  <a:lnTo>
                                    <a:pt x="1356" y="914"/>
                                  </a:lnTo>
                                  <a:lnTo>
                                    <a:pt x="1359" y="914"/>
                                  </a:lnTo>
                                  <a:lnTo>
                                    <a:pt x="1361" y="911"/>
                                  </a:lnTo>
                                  <a:lnTo>
                                    <a:pt x="1362" y="907"/>
                                  </a:lnTo>
                                  <a:lnTo>
                                    <a:pt x="1361" y="905"/>
                                  </a:lnTo>
                                  <a:lnTo>
                                    <a:pt x="1361" y="904"/>
                                  </a:lnTo>
                                  <a:lnTo>
                                    <a:pt x="1361" y="902"/>
                                  </a:lnTo>
                                  <a:lnTo>
                                    <a:pt x="1360" y="896"/>
                                  </a:lnTo>
                                  <a:lnTo>
                                    <a:pt x="1388" y="858"/>
                                  </a:lnTo>
                                  <a:lnTo>
                                    <a:pt x="1388" y="825"/>
                                  </a:lnTo>
                                  <a:lnTo>
                                    <a:pt x="1416" y="775"/>
                                  </a:lnTo>
                                  <a:lnTo>
                                    <a:pt x="1449" y="748"/>
                                  </a:lnTo>
                                  <a:lnTo>
                                    <a:pt x="1454" y="740"/>
                                  </a:lnTo>
                                  <a:lnTo>
                                    <a:pt x="1457" y="734"/>
                                  </a:lnTo>
                                  <a:lnTo>
                                    <a:pt x="1457" y="728"/>
                                  </a:lnTo>
                                  <a:lnTo>
                                    <a:pt x="1455" y="723"/>
                                  </a:lnTo>
                                  <a:lnTo>
                                    <a:pt x="1452" y="720"/>
                                  </a:lnTo>
                                  <a:lnTo>
                                    <a:pt x="1449" y="720"/>
                                  </a:lnTo>
                                  <a:lnTo>
                                    <a:pt x="1449" y="703"/>
                                  </a:lnTo>
                                  <a:lnTo>
                                    <a:pt x="1442" y="693"/>
                                  </a:lnTo>
                                  <a:lnTo>
                                    <a:pt x="1439" y="685"/>
                                  </a:lnTo>
                                  <a:lnTo>
                                    <a:pt x="1438" y="678"/>
                                  </a:lnTo>
                                  <a:lnTo>
                                    <a:pt x="1440" y="673"/>
                                  </a:lnTo>
                                  <a:lnTo>
                                    <a:pt x="1443" y="668"/>
                                  </a:lnTo>
                                  <a:lnTo>
                                    <a:pt x="1450" y="666"/>
                                  </a:lnTo>
                                  <a:lnTo>
                                    <a:pt x="1459" y="664"/>
                                  </a:lnTo>
                                  <a:lnTo>
                                    <a:pt x="1471" y="665"/>
                                  </a:lnTo>
                                  <a:lnTo>
                                    <a:pt x="1487" y="648"/>
                                  </a:lnTo>
                                  <a:lnTo>
                                    <a:pt x="1493" y="620"/>
                                  </a:lnTo>
                                  <a:lnTo>
                                    <a:pt x="1485" y="609"/>
                                  </a:lnTo>
                                  <a:lnTo>
                                    <a:pt x="1480" y="599"/>
                                  </a:lnTo>
                                  <a:lnTo>
                                    <a:pt x="1477" y="589"/>
                                  </a:lnTo>
                                  <a:lnTo>
                                    <a:pt x="1477" y="580"/>
                                  </a:lnTo>
                                  <a:lnTo>
                                    <a:pt x="1479" y="570"/>
                                  </a:lnTo>
                                  <a:lnTo>
                                    <a:pt x="1485" y="561"/>
                                  </a:lnTo>
                                  <a:lnTo>
                                    <a:pt x="1493" y="551"/>
                                  </a:lnTo>
                                  <a:lnTo>
                                    <a:pt x="1504" y="543"/>
                                  </a:lnTo>
                                  <a:lnTo>
                                    <a:pt x="1504" y="549"/>
                                  </a:lnTo>
                                  <a:lnTo>
                                    <a:pt x="1538" y="587"/>
                                  </a:lnTo>
                                  <a:lnTo>
                                    <a:pt x="1532" y="521"/>
                                  </a:lnTo>
                                  <a:lnTo>
                                    <a:pt x="1570" y="499"/>
                                  </a:lnTo>
                                  <a:lnTo>
                                    <a:pt x="1593" y="493"/>
                                  </a:lnTo>
                                  <a:lnTo>
                                    <a:pt x="1593" y="460"/>
                                  </a:lnTo>
                                  <a:lnTo>
                                    <a:pt x="1615" y="444"/>
                                  </a:lnTo>
                                  <a:lnTo>
                                    <a:pt x="1621" y="405"/>
                                  </a:lnTo>
                                  <a:lnTo>
                                    <a:pt x="1559" y="399"/>
                                  </a:lnTo>
                                  <a:lnTo>
                                    <a:pt x="1510" y="383"/>
                                  </a:lnTo>
                                  <a:lnTo>
                                    <a:pt x="1504" y="410"/>
                                  </a:lnTo>
                                  <a:lnTo>
                                    <a:pt x="1477" y="388"/>
                                  </a:lnTo>
                                  <a:lnTo>
                                    <a:pt x="1449" y="393"/>
                                  </a:lnTo>
                                  <a:lnTo>
                                    <a:pt x="1427" y="393"/>
                                  </a:lnTo>
                                  <a:lnTo>
                                    <a:pt x="1410" y="383"/>
                                  </a:lnTo>
                                  <a:lnTo>
                                    <a:pt x="1394" y="393"/>
                                  </a:lnTo>
                                  <a:lnTo>
                                    <a:pt x="1344" y="393"/>
                                  </a:lnTo>
                                  <a:lnTo>
                                    <a:pt x="1360" y="338"/>
                                  </a:lnTo>
                                  <a:lnTo>
                                    <a:pt x="1333" y="333"/>
                                  </a:lnTo>
                                  <a:lnTo>
                                    <a:pt x="1333" y="233"/>
                                  </a:lnTo>
                                  <a:lnTo>
                                    <a:pt x="1206" y="227"/>
                                  </a:lnTo>
                                  <a:lnTo>
                                    <a:pt x="1189" y="250"/>
                                  </a:lnTo>
                                  <a:lnTo>
                                    <a:pt x="1133" y="223"/>
                                  </a:lnTo>
                                  <a:lnTo>
                                    <a:pt x="1095" y="227"/>
                                  </a:lnTo>
                                  <a:lnTo>
                                    <a:pt x="1078" y="205"/>
                                  </a:lnTo>
                                  <a:lnTo>
                                    <a:pt x="1068" y="167"/>
                                  </a:lnTo>
                                  <a:lnTo>
                                    <a:pt x="1017" y="167"/>
                                  </a:lnTo>
                                  <a:lnTo>
                                    <a:pt x="957" y="178"/>
                                  </a:lnTo>
                                  <a:lnTo>
                                    <a:pt x="924" y="178"/>
                                  </a:lnTo>
                                  <a:lnTo>
                                    <a:pt x="874" y="134"/>
                                  </a:lnTo>
                                  <a:close/>
                                  <a:moveTo>
                                    <a:pt x="691" y="1222"/>
                                  </a:moveTo>
                                  <a:lnTo>
                                    <a:pt x="695" y="1223"/>
                                  </a:lnTo>
                                  <a:lnTo>
                                    <a:pt x="697" y="1226"/>
                                  </a:lnTo>
                                  <a:lnTo>
                                    <a:pt x="700" y="1228"/>
                                  </a:lnTo>
                                  <a:lnTo>
                                    <a:pt x="702" y="1229"/>
                                  </a:lnTo>
                                  <a:lnTo>
                                    <a:pt x="706" y="1229"/>
                                  </a:lnTo>
                                  <a:lnTo>
                                    <a:pt x="712" y="1223"/>
                                  </a:lnTo>
                                  <a:lnTo>
                                    <a:pt x="715" y="1218"/>
                                  </a:lnTo>
                                  <a:lnTo>
                                    <a:pt x="719" y="1212"/>
                                  </a:lnTo>
                                  <a:lnTo>
                                    <a:pt x="725" y="1267"/>
                                  </a:lnTo>
                                  <a:lnTo>
                                    <a:pt x="732" y="1264"/>
                                  </a:lnTo>
                                  <a:lnTo>
                                    <a:pt x="738" y="1263"/>
                                  </a:lnTo>
                                  <a:lnTo>
                                    <a:pt x="742" y="1263"/>
                                  </a:lnTo>
                                  <a:lnTo>
                                    <a:pt x="746" y="1265"/>
                                  </a:lnTo>
                                  <a:lnTo>
                                    <a:pt x="747" y="1267"/>
                                  </a:lnTo>
                                  <a:lnTo>
                                    <a:pt x="748" y="1271"/>
                                  </a:lnTo>
                                  <a:lnTo>
                                    <a:pt x="747" y="1276"/>
                                  </a:lnTo>
                                  <a:lnTo>
                                    <a:pt x="746" y="1283"/>
                                  </a:lnTo>
                                  <a:lnTo>
                                    <a:pt x="713" y="1289"/>
                                  </a:lnTo>
                                  <a:lnTo>
                                    <a:pt x="669" y="1273"/>
                                  </a:lnTo>
                                  <a:lnTo>
                                    <a:pt x="658" y="1234"/>
                                  </a:lnTo>
                                  <a:lnTo>
                                    <a:pt x="691" y="1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960" y="95076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37" y="11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8" y="53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406440"/>
                              <a:ext cx="95256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985">
                                  <a:moveTo>
                                    <a:pt x="995" y="132"/>
                                  </a:moveTo>
                                  <a:lnTo>
                                    <a:pt x="968" y="204"/>
                                  </a:lnTo>
                                  <a:lnTo>
                                    <a:pt x="956" y="255"/>
                                  </a:lnTo>
                                  <a:lnTo>
                                    <a:pt x="953" y="249"/>
                                  </a:lnTo>
                                  <a:lnTo>
                                    <a:pt x="954" y="244"/>
                                  </a:lnTo>
                                  <a:lnTo>
                                    <a:pt x="955" y="234"/>
                                  </a:lnTo>
                                  <a:lnTo>
                                    <a:pt x="956" y="227"/>
                                  </a:lnTo>
                                  <a:lnTo>
                                    <a:pt x="955" y="220"/>
                                  </a:lnTo>
                                  <a:lnTo>
                                    <a:pt x="955" y="217"/>
                                  </a:lnTo>
                                  <a:lnTo>
                                    <a:pt x="952" y="214"/>
                                  </a:lnTo>
                                  <a:lnTo>
                                    <a:pt x="950" y="214"/>
                                  </a:lnTo>
                                  <a:lnTo>
                                    <a:pt x="946" y="215"/>
                                  </a:lnTo>
                                  <a:lnTo>
                                    <a:pt x="942" y="218"/>
                                  </a:lnTo>
                                  <a:lnTo>
                                    <a:pt x="937" y="221"/>
                                  </a:lnTo>
                                  <a:lnTo>
                                    <a:pt x="934" y="227"/>
                                  </a:lnTo>
                                  <a:lnTo>
                                    <a:pt x="923" y="229"/>
                                  </a:lnTo>
                                  <a:lnTo>
                                    <a:pt x="920" y="228"/>
                                  </a:lnTo>
                                  <a:lnTo>
                                    <a:pt x="919" y="226"/>
                                  </a:lnTo>
                                  <a:lnTo>
                                    <a:pt x="915" y="220"/>
                                  </a:lnTo>
                                  <a:lnTo>
                                    <a:pt x="913" y="215"/>
                                  </a:lnTo>
                                  <a:lnTo>
                                    <a:pt x="907" y="111"/>
                                  </a:lnTo>
                                  <a:lnTo>
                                    <a:pt x="863" y="111"/>
                                  </a:lnTo>
                                  <a:lnTo>
                                    <a:pt x="808" y="83"/>
                                  </a:lnTo>
                                  <a:lnTo>
                                    <a:pt x="729" y="121"/>
                                  </a:lnTo>
                                  <a:lnTo>
                                    <a:pt x="697" y="55"/>
                                  </a:lnTo>
                                  <a:lnTo>
                                    <a:pt x="674" y="55"/>
                                  </a:lnTo>
                                  <a:lnTo>
                                    <a:pt x="691" y="0"/>
                                  </a:lnTo>
                                  <a:lnTo>
                                    <a:pt x="636" y="22"/>
                                  </a:lnTo>
                                  <a:lnTo>
                                    <a:pt x="614" y="61"/>
                                  </a:lnTo>
                                  <a:lnTo>
                                    <a:pt x="587" y="89"/>
                                  </a:lnTo>
                                  <a:lnTo>
                                    <a:pt x="492" y="105"/>
                                  </a:lnTo>
                                  <a:lnTo>
                                    <a:pt x="500" y="88"/>
                                  </a:lnTo>
                                  <a:lnTo>
                                    <a:pt x="502" y="80"/>
                                  </a:lnTo>
                                  <a:lnTo>
                                    <a:pt x="503" y="74"/>
                                  </a:lnTo>
                                  <a:lnTo>
                                    <a:pt x="492" y="77"/>
                                  </a:lnTo>
                                  <a:lnTo>
                                    <a:pt x="487" y="79"/>
                                  </a:lnTo>
                                  <a:lnTo>
                                    <a:pt x="486" y="81"/>
                                  </a:lnTo>
                                  <a:lnTo>
                                    <a:pt x="482" y="65"/>
                                  </a:lnTo>
                                  <a:lnTo>
                                    <a:pt x="481" y="50"/>
                                  </a:lnTo>
                                  <a:lnTo>
                                    <a:pt x="421" y="44"/>
                                  </a:lnTo>
                                  <a:lnTo>
                                    <a:pt x="431" y="111"/>
                                  </a:lnTo>
                                  <a:lnTo>
                                    <a:pt x="409" y="121"/>
                                  </a:lnTo>
                                  <a:lnTo>
                                    <a:pt x="376" y="172"/>
                                  </a:lnTo>
                                  <a:lnTo>
                                    <a:pt x="338" y="138"/>
                                  </a:lnTo>
                                  <a:lnTo>
                                    <a:pt x="315" y="144"/>
                                  </a:lnTo>
                                  <a:lnTo>
                                    <a:pt x="277" y="166"/>
                                  </a:lnTo>
                                  <a:lnTo>
                                    <a:pt x="283" y="232"/>
                                  </a:lnTo>
                                  <a:lnTo>
                                    <a:pt x="249" y="194"/>
                                  </a:lnTo>
                                  <a:lnTo>
                                    <a:pt x="249" y="188"/>
                                  </a:lnTo>
                                  <a:lnTo>
                                    <a:pt x="238" y="196"/>
                                  </a:lnTo>
                                  <a:lnTo>
                                    <a:pt x="230" y="206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2" y="225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30" y="254"/>
                                  </a:lnTo>
                                  <a:lnTo>
                                    <a:pt x="238" y="265"/>
                                  </a:lnTo>
                                  <a:lnTo>
                                    <a:pt x="232" y="293"/>
                                  </a:lnTo>
                                  <a:lnTo>
                                    <a:pt x="216" y="310"/>
                                  </a:lnTo>
                                  <a:lnTo>
                                    <a:pt x="204" y="309"/>
                                  </a:lnTo>
                                  <a:lnTo>
                                    <a:pt x="195" y="311"/>
                                  </a:lnTo>
                                  <a:lnTo>
                                    <a:pt x="188" y="313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3" y="323"/>
                                  </a:lnTo>
                                  <a:lnTo>
                                    <a:pt x="184" y="330"/>
                                  </a:lnTo>
                                  <a:lnTo>
                                    <a:pt x="187" y="338"/>
                                  </a:lnTo>
                                  <a:lnTo>
                                    <a:pt x="194" y="348"/>
                                  </a:lnTo>
                                  <a:lnTo>
                                    <a:pt x="194" y="365"/>
                                  </a:lnTo>
                                  <a:lnTo>
                                    <a:pt x="197" y="365"/>
                                  </a:lnTo>
                                  <a:lnTo>
                                    <a:pt x="200" y="368"/>
                                  </a:lnTo>
                                  <a:lnTo>
                                    <a:pt x="202" y="373"/>
                                  </a:lnTo>
                                  <a:lnTo>
                                    <a:pt x="202" y="379"/>
                                  </a:lnTo>
                                  <a:lnTo>
                                    <a:pt x="199" y="385"/>
                                  </a:lnTo>
                                  <a:lnTo>
                                    <a:pt x="194" y="393"/>
                                  </a:lnTo>
                                  <a:lnTo>
                                    <a:pt x="161" y="420"/>
                                  </a:lnTo>
                                  <a:lnTo>
                                    <a:pt x="133" y="470"/>
                                  </a:lnTo>
                                  <a:lnTo>
                                    <a:pt x="133" y="503"/>
                                  </a:lnTo>
                                  <a:lnTo>
                                    <a:pt x="105" y="541"/>
                                  </a:lnTo>
                                  <a:lnTo>
                                    <a:pt x="106" y="547"/>
                                  </a:lnTo>
                                  <a:lnTo>
                                    <a:pt x="106" y="549"/>
                                  </a:lnTo>
                                  <a:lnTo>
                                    <a:pt x="106" y="550"/>
                                  </a:lnTo>
                                  <a:lnTo>
                                    <a:pt x="107" y="552"/>
                                  </a:lnTo>
                                  <a:lnTo>
                                    <a:pt x="106" y="556"/>
                                  </a:lnTo>
                                  <a:lnTo>
                                    <a:pt x="104" y="559"/>
                                  </a:lnTo>
                                  <a:lnTo>
                                    <a:pt x="101" y="559"/>
                                  </a:lnTo>
                                  <a:lnTo>
                                    <a:pt x="99" y="560"/>
                                  </a:lnTo>
                                  <a:lnTo>
                                    <a:pt x="96" y="560"/>
                                  </a:lnTo>
                                  <a:lnTo>
                                    <a:pt x="94" y="561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87" y="560"/>
                                  </a:lnTo>
                                  <a:lnTo>
                                    <a:pt x="85" y="559"/>
                                  </a:lnTo>
                                  <a:lnTo>
                                    <a:pt x="84" y="559"/>
                                  </a:lnTo>
                                  <a:lnTo>
                                    <a:pt x="82" y="559"/>
                                  </a:lnTo>
                                  <a:lnTo>
                                    <a:pt x="78" y="559"/>
                                  </a:lnTo>
                                  <a:lnTo>
                                    <a:pt x="50" y="569"/>
                                  </a:lnTo>
                                  <a:lnTo>
                                    <a:pt x="51" y="573"/>
                                  </a:lnTo>
                                  <a:lnTo>
                                    <a:pt x="52" y="579"/>
                                  </a:lnTo>
                                  <a:lnTo>
                                    <a:pt x="50" y="584"/>
                                  </a:lnTo>
                                  <a:lnTo>
                                    <a:pt x="49" y="586"/>
                                  </a:lnTo>
                                  <a:lnTo>
                                    <a:pt x="49" y="588"/>
                                  </a:lnTo>
                                  <a:lnTo>
                                    <a:pt x="47" y="588"/>
                                  </a:lnTo>
                                  <a:lnTo>
                                    <a:pt x="46" y="588"/>
                                  </a:lnTo>
                                  <a:lnTo>
                                    <a:pt x="44" y="586"/>
                                  </a:lnTo>
                                  <a:lnTo>
                                    <a:pt x="50" y="646"/>
                                  </a:lnTo>
                                  <a:lnTo>
                                    <a:pt x="34" y="669"/>
                                  </a:lnTo>
                                  <a:lnTo>
                                    <a:pt x="40" y="667"/>
                                  </a:lnTo>
                                  <a:lnTo>
                                    <a:pt x="46" y="667"/>
                                  </a:lnTo>
                                  <a:lnTo>
                                    <a:pt x="50" y="668"/>
                                  </a:lnTo>
                                  <a:lnTo>
                                    <a:pt x="54" y="671"/>
                                  </a:lnTo>
                                  <a:lnTo>
                                    <a:pt x="56" y="674"/>
                                  </a:lnTo>
                                  <a:lnTo>
                                    <a:pt x="57" y="679"/>
                                  </a:lnTo>
                                  <a:lnTo>
                                    <a:pt x="57" y="684"/>
                                  </a:lnTo>
                                  <a:lnTo>
                                    <a:pt x="56" y="691"/>
                                  </a:lnTo>
                                  <a:lnTo>
                                    <a:pt x="44" y="724"/>
                                  </a:lnTo>
                                  <a:lnTo>
                                    <a:pt x="50" y="807"/>
                                  </a:lnTo>
                                  <a:lnTo>
                                    <a:pt x="66" y="829"/>
                                  </a:lnTo>
                                  <a:lnTo>
                                    <a:pt x="44" y="884"/>
                                  </a:lnTo>
                                  <a:lnTo>
                                    <a:pt x="17" y="901"/>
                                  </a:lnTo>
                                  <a:lnTo>
                                    <a:pt x="22" y="928"/>
                                  </a:lnTo>
                                  <a:lnTo>
                                    <a:pt x="11" y="946"/>
                                  </a:lnTo>
                                  <a:lnTo>
                                    <a:pt x="16" y="956"/>
                                  </a:lnTo>
                                  <a:lnTo>
                                    <a:pt x="16" y="958"/>
                                  </a:lnTo>
                                  <a:lnTo>
                                    <a:pt x="16" y="959"/>
                                  </a:lnTo>
                                  <a:lnTo>
                                    <a:pt x="17" y="961"/>
                                  </a:lnTo>
                                  <a:lnTo>
                                    <a:pt x="19" y="967"/>
                                  </a:lnTo>
                                  <a:lnTo>
                                    <a:pt x="19" y="969"/>
                                  </a:lnTo>
                                  <a:lnTo>
                                    <a:pt x="19" y="970"/>
                                  </a:lnTo>
                                  <a:lnTo>
                                    <a:pt x="20" y="972"/>
                                  </a:lnTo>
                                  <a:lnTo>
                                    <a:pt x="22" y="978"/>
                                  </a:lnTo>
                                  <a:lnTo>
                                    <a:pt x="23" y="986"/>
                                  </a:lnTo>
                                  <a:lnTo>
                                    <a:pt x="22" y="986"/>
                                  </a:lnTo>
                                  <a:lnTo>
                                    <a:pt x="22" y="987"/>
                                  </a:lnTo>
                                  <a:lnTo>
                                    <a:pt x="22" y="989"/>
                                  </a:lnTo>
                                  <a:lnTo>
                                    <a:pt x="22" y="993"/>
                                  </a:lnTo>
                                  <a:lnTo>
                                    <a:pt x="20" y="995"/>
                                  </a:lnTo>
                                  <a:lnTo>
                                    <a:pt x="19" y="995"/>
                                  </a:lnTo>
                                  <a:lnTo>
                                    <a:pt x="19" y="996"/>
                                  </a:lnTo>
                                  <a:lnTo>
                                    <a:pt x="19" y="998"/>
                                  </a:lnTo>
                                  <a:lnTo>
                                    <a:pt x="17" y="998"/>
                                  </a:lnTo>
                                  <a:lnTo>
                                    <a:pt x="16" y="998"/>
                                  </a:lnTo>
                                  <a:lnTo>
                                    <a:pt x="16" y="1000"/>
                                  </a:lnTo>
                                  <a:lnTo>
                                    <a:pt x="14" y="1002"/>
                                  </a:lnTo>
                                  <a:lnTo>
                                    <a:pt x="10" y="1002"/>
                                  </a:lnTo>
                                  <a:lnTo>
                                    <a:pt x="8" y="1002"/>
                                  </a:lnTo>
                                  <a:lnTo>
                                    <a:pt x="7" y="1002"/>
                                  </a:lnTo>
                                  <a:lnTo>
                                    <a:pt x="7" y="1003"/>
                                  </a:lnTo>
                                  <a:lnTo>
                                    <a:pt x="3" y="1002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17" y="1040"/>
                                  </a:lnTo>
                                  <a:lnTo>
                                    <a:pt x="38" y="1073"/>
                                  </a:lnTo>
                                  <a:lnTo>
                                    <a:pt x="62" y="1079"/>
                                  </a:lnTo>
                                  <a:lnTo>
                                    <a:pt x="22" y="1162"/>
                                  </a:lnTo>
                                  <a:lnTo>
                                    <a:pt x="161" y="1322"/>
                                  </a:lnTo>
                                  <a:lnTo>
                                    <a:pt x="222" y="1306"/>
                                  </a:lnTo>
                                  <a:lnTo>
                                    <a:pt x="216" y="1344"/>
                                  </a:lnTo>
                                  <a:lnTo>
                                    <a:pt x="243" y="1377"/>
                                  </a:lnTo>
                                  <a:lnTo>
                                    <a:pt x="260" y="1421"/>
                                  </a:lnTo>
                                  <a:lnTo>
                                    <a:pt x="227" y="1427"/>
                                  </a:lnTo>
                                  <a:lnTo>
                                    <a:pt x="222" y="1466"/>
                                  </a:lnTo>
                                  <a:lnTo>
                                    <a:pt x="260" y="1482"/>
                                  </a:lnTo>
                                  <a:lnTo>
                                    <a:pt x="249" y="1527"/>
                                  </a:lnTo>
                                  <a:lnTo>
                                    <a:pt x="200" y="1527"/>
                                  </a:lnTo>
                                  <a:lnTo>
                                    <a:pt x="190" y="1528"/>
                                  </a:lnTo>
                                  <a:lnTo>
                                    <a:pt x="183" y="1533"/>
                                  </a:lnTo>
                                  <a:lnTo>
                                    <a:pt x="178" y="1538"/>
                                  </a:lnTo>
                                  <a:lnTo>
                                    <a:pt x="176" y="1546"/>
                                  </a:lnTo>
                                  <a:lnTo>
                                    <a:pt x="175" y="1555"/>
                                  </a:lnTo>
                                  <a:lnTo>
                                    <a:pt x="177" y="1566"/>
                                  </a:lnTo>
                                  <a:lnTo>
                                    <a:pt x="181" y="1578"/>
                                  </a:lnTo>
                                  <a:lnTo>
                                    <a:pt x="188" y="1593"/>
                                  </a:lnTo>
                                  <a:lnTo>
                                    <a:pt x="172" y="1626"/>
                                  </a:lnTo>
                                  <a:lnTo>
                                    <a:pt x="204" y="1637"/>
                                  </a:lnTo>
                                  <a:lnTo>
                                    <a:pt x="238" y="1731"/>
                                  </a:lnTo>
                                  <a:lnTo>
                                    <a:pt x="277" y="1742"/>
                                  </a:lnTo>
                                  <a:lnTo>
                                    <a:pt x="272" y="1753"/>
                                  </a:lnTo>
                                  <a:lnTo>
                                    <a:pt x="270" y="1761"/>
                                  </a:lnTo>
                                  <a:lnTo>
                                    <a:pt x="270" y="1764"/>
                                  </a:lnTo>
                                  <a:lnTo>
                                    <a:pt x="272" y="1768"/>
                                  </a:lnTo>
                                  <a:lnTo>
                                    <a:pt x="277" y="1773"/>
                                  </a:lnTo>
                                  <a:lnTo>
                                    <a:pt x="281" y="1774"/>
                                  </a:lnTo>
                                  <a:lnTo>
                                    <a:pt x="287" y="1776"/>
                                  </a:lnTo>
                                  <a:lnTo>
                                    <a:pt x="289" y="1778"/>
                                  </a:lnTo>
                                  <a:lnTo>
                                    <a:pt x="290" y="1781"/>
                                  </a:lnTo>
                                  <a:lnTo>
                                    <a:pt x="291" y="1788"/>
                                  </a:lnTo>
                                  <a:lnTo>
                                    <a:pt x="293" y="1794"/>
                                  </a:lnTo>
                                  <a:lnTo>
                                    <a:pt x="296" y="1799"/>
                                  </a:lnTo>
                                  <a:lnTo>
                                    <a:pt x="301" y="1802"/>
                                  </a:lnTo>
                                  <a:lnTo>
                                    <a:pt x="305" y="1803"/>
                                  </a:lnTo>
                                  <a:lnTo>
                                    <a:pt x="311" y="1803"/>
                                  </a:lnTo>
                                  <a:lnTo>
                                    <a:pt x="318" y="1801"/>
                                  </a:lnTo>
                                  <a:lnTo>
                                    <a:pt x="326" y="1798"/>
                                  </a:lnTo>
                                  <a:lnTo>
                                    <a:pt x="321" y="1792"/>
                                  </a:lnTo>
                                  <a:lnTo>
                                    <a:pt x="338" y="1792"/>
                                  </a:lnTo>
                                  <a:lnTo>
                                    <a:pt x="366" y="1786"/>
                                  </a:lnTo>
                                  <a:lnTo>
                                    <a:pt x="437" y="1758"/>
                                  </a:lnTo>
                                  <a:lnTo>
                                    <a:pt x="531" y="1758"/>
                                  </a:lnTo>
                                  <a:lnTo>
                                    <a:pt x="597" y="1748"/>
                                  </a:lnTo>
                                  <a:lnTo>
                                    <a:pt x="614" y="1764"/>
                                  </a:lnTo>
                                  <a:lnTo>
                                    <a:pt x="642" y="1758"/>
                                  </a:lnTo>
                                  <a:lnTo>
                                    <a:pt x="664" y="1780"/>
                                  </a:lnTo>
                                  <a:lnTo>
                                    <a:pt x="697" y="1748"/>
                                  </a:lnTo>
                                  <a:lnTo>
                                    <a:pt x="701" y="1741"/>
                                  </a:lnTo>
                                  <a:lnTo>
                                    <a:pt x="705" y="1736"/>
                                  </a:lnTo>
                                  <a:lnTo>
                                    <a:pt x="709" y="1733"/>
                                  </a:lnTo>
                                  <a:lnTo>
                                    <a:pt x="714" y="1733"/>
                                  </a:lnTo>
                                  <a:lnTo>
                                    <a:pt x="718" y="1734"/>
                                  </a:lnTo>
                                  <a:lnTo>
                                    <a:pt x="724" y="1739"/>
                                  </a:lnTo>
                                  <a:lnTo>
                                    <a:pt x="729" y="1744"/>
                                  </a:lnTo>
                                  <a:lnTo>
                                    <a:pt x="735" y="1753"/>
                                  </a:lnTo>
                                  <a:lnTo>
                                    <a:pt x="763" y="1742"/>
                                  </a:lnTo>
                                  <a:lnTo>
                                    <a:pt x="780" y="1780"/>
                                  </a:lnTo>
                                  <a:lnTo>
                                    <a:pt x="808" y="1780"/>
                                  </a:lnTo>
                                  <a:lnTo>
                                    <a:pt x="818" y="1748"/>
                                  </a:lnTo>
                                  <a:lnTo>
                                    <a:pt x="868" y="1753"/>
                                  </a:lnTo>
                                  <a:lnTo>
                                    <a:pt x="891" y="1770"/>
                                  </a:lnTo>
                                  <a:lnTo>
                                    <a:pt x="895" y="1742"/>
                                  </a:lnTo>
                                  <a:lnTo>
                                    <a:pt x="962" y="1709"/>
                                  </a:lnTo>
                                  <a:lnTo>
                                    <a:pt x="974" y="1681"/>
                                  </a:lnTo>
                                  <a:lnTo>
                                    <a:pt x="1030" y="1758"/>
                                  </a:lnTo>
                                  <a:lnTo>
                                    <a:pt x="1023" y="1762"/>
                                  </a:lnTo>
                                  <a:lnTo>
                                    <a:pt x="1019" y="1767"/>
                                  </a:lnTo>
                                  <a:lnTo>
                                    <a:pt x="1015" y="1770"/>
                                  </a:lnTo>
                                  <a:lnTo>
                                    <a:pt x="1014" y="1774"/>
                                  </a:lnTo>
                                  <a:lnTo>
                                    <a:pt x="1013" y="1776"/>
                                  </a:lnTo>
                                  <a:lnTo>
                                    <a:pt x="1015" y="1778"/>
                                  </a:lnTo>
                                  <a:lnTo>
                                    <a:pt x="1018" y="1779"/>
                                  </a:lnTo>
                                  <a:lnTo>
                                    <a:pt x="1024" y="1780"/>
                                  </a:lnTo>
                                  <a:lnTo>
                                    <a:pt x="1034" y="1814"/>
                                  </a:lnTo>
                                  <a:lnTo>
                                    <a:pt x="1046" y="1841"/>
                                  </a:lnTo>
                                  <a:lnTo>
                                    <a:pt x="1024" y="1869"/>
                                  </a:lnTo>
                                  <a:lnTo>
                                    <a:pt x="1024" y="1902"/>
                                  </a:lnTo>
                                  <a:lnTo>
                                    <a:pt x="1046" y="1936"/>
                                  </a:lnTo>
                                  <a:lnTo>
                                    <a:pt x="1040" y="1963"/>
                                  </a:lnTo>
                                  <a:lnTo>
                                    <a:pt x="1117" y="1980"/>
                                  </a:lnTo>
                                  <a:lnTo>
                                    <a:pt x="1135" y="1969"/>
                                  </a:lnTo>
                                  <a:lnTo>
                                    <a:pt x="1196" y="1985"/>
                                  </a:lnTo>
                                  <a:lnTo>
                                    <a:pt x="1223" y="1942"/>
                                  </a:lnTo>
                                  <a:lnTo>
                                    <a:pt x="1256" y="1952"/>
                                  </a:lnTo>
                                  <a:lnTo>
                                    <a:pt x="1289" y="1924"/>
                                  </a:lnTo>
                                  <a:lnTo>
                                    <a:pt x="1344" y="1918"/>
                                  </a:lnTo>
                                  <a:lnTo>
                                    <a:pt x="1344" y="1869"/>
                                  </a:lnTo>
                                  <a:lnTo>
                                    <a:pt x="1311" y="1853"/>
                                  </a:lnTo>
                                  <a:lnTo>
                                    <a:pt x="1334" y="1770"/>
                                  </a:lnTo>
                                  <a:lnTo>
                                    <a:pt x="1338" y="1777"/>
                                  </a:lnTo>
                                  <a:lnTo>
                                    <a:pt x="1342" y="1782"/>
                                  </a:lnTo>
                                  <a:lnTo>
                                    <a:pt x="1343" y="1783"/>
                                  </a:lnTo>
                                  <a:lnTo>
                                    <a:pt x="1345" y="1784"/>
                                  </a:lnTo>
                                  <a:lnTo>
                                    <a:pt x="1346" y="1784"/>
                                  </a:lnTo>
                                  <a:lnTo>
                                    <a:pt x="1348" y="1785"/>
                                  </a:lnTo>
                                  <a:lnTo>
                                    <a:pt x="1348" y="1781"/>
                                  </a:lnTo>
                                  <a:lnTo>
                                    <a:pt x="1348" y="1778"/>
                                  </a:lnTo>
                                  <a:lnTo>
                                    <a:pt x="1349" y="1776"/>
                                  </a:lnTo>
                                  <a:lnTo>
                                    <a:pt x="1348" y="1772"/>
                                  </a:lnTo>
                                  <a:lnTo>
                                    <a:pt x="1348" y="1768"/>
                                  </a:lnTo>
                                  <a:lnTo>
                                    <a:pt x="1347" y="1766"/>
                                  </a:lnTo>
                                  <a:lnTo>
                                    <a:pt x="1347" y="1765"/>
                                  </a:lnTo>
                                  <a:lnTo>
                                    <a:pt x="1347" y="1763"/>
                                  </a:lnTo>
                                  <a:lnTo>
                                    <a:pt x="1347" y="1758"/>
                                  </a:lnTo>
                                  <a:lnTo>
                                    <a:pt x="1350" y="1758"/>
                                  </a:lnTo>
                                  <a:lnTo>
                                    <a:pt x="1383" y="1764"/>
                                  </a:lnTo>
                                  <a:lnTo>
                                    <a:pt x="1382" y="1754"/>
                                  </a:lnTo>
                                  <a:lnTo>
                                    <a:pt x="1384" y="1749"/>
                                  </a:lnTo>
                                  <a:lnTo>
                                    <a:pt x="1385" y="1747"/>
                                  </a:lnTo>
                                  <a:lnTo>
                                    <a:pt x="1388" y="1747"/>
                                  </a:lnTo>
                                  <a:lnTo>
                                    <a:pt x="1395" y="1751"/>
                                  </a:lnTo>
                                  <a:lnTo>
                                    <a:pt x="1400" y="1748"/>
                                  </a:lnTo>
                                  <a:lnTo>
                                    <a:pt x="1449" y="1720"/>
                                  </a:lnTo>
                                  <a:lnTo>
                                    <a:pt x="1461" y="1675"/>
                                  </a:lnTo>
                                  <a:lnTo>
                                    <a:pt x="1500" y="1642"/>
                                  </a:lnTo>
                                  <a:lnTo>
                                    <a:pt x="1472" y="1598"/>
                                  </a:lnTo>
                                  <a:lnTo>
                                    <a:pt x="1482" y="1549"/>
                                  </a:lnTo>
                                  <a:lnTo>
                                    <a:pt x="1466" y="1515"/>
                                  </a:lnTo>
                                  <a:lnTo>
                                    <a:pt x="1461" y="1466"/>
                                  </a:lnTo>
                                  <a:lnTo>
                                    <a:pt x="1477" y="1454"/>
                                  </a:lnTo>
                                  <a:lnTo>
                                    <a:pt x="1461" y="1421"/>
                                  </a:lnTo>
                                  <a:lnTo>
                                    <a:pt x="1482" y="1383"/>
                                  </a:lnTo>
                                  <a:lnTo>
                                    <a:pt x="1472" y="1344"/>
                                  </a:lnTo>
                                  <a:lnTo>
                                    <a:pt x="1488" y="1294"/>
                                  </a:lnTo>
                                  <a:lnTo>
                                    <a:pt x="1449" y="1283"/>
                                  </a:lnTo>
                                  <a:lnTo>
                                    <a:pt x="1455" y="1251"/>
                                  </a:lnTo>
                                  <a:lnTo>
                                    <a:pt x="1427" y="1233"/>
                                  </a:lnTo>
                                  <a:lnTo>
                                    <a:pt x="1405" y="1195"/>
                                  </a:lnTo>
                                  <a:lnTo>
                                    <a:pt x="1350" y="1217"/>
                                  </a:lnTo>
                                  <a:lnTo>
                                    <a:pt x="1343" y="1210"/>
                                  </a:lnTo>
                                  <a:lnTo>
                                    <a:pt x="1340" y="1205"/>
                                  </a:lnTo>
                                  <a:lnTo>
                                    <a:pt x="1338" y="1201"/>
                                  </a:lnTo>
                                  <a:lnTo>
                                    <a:pt x="1339" y="1198"/>
                                  </a:lnTo>
                                  <a:lnTo>
                                    <a:pt x="1341" y="1195"/>
                                  </a:lnTo>
                                  <a:lnTo>
                                    <a:pt x="1346" y="1194"/>
                                  </a:lnTo>
                                  <a:lnTo>
                                    <a:pt x="1353" y="1194"/>
                                  </a:lnTo>
                                  <a:lnTo>
                                    <a:pt x="1362" y="1195"/>
                                  </a:lnTo>
                                  <a:lnTo>
                                    <a:pt x="1372" y="1172"/>
                                  </a:lnTo>
                                  <a:lnTo>
                                    <a:pt x="1344" y="1168"/>
                                  </a:lnTo>
                                  <a:lnTo>
                                    <a:pt x="1372" y="1156"/>
                                  </a:lnTo>
                                  <a:lnTo>
                                    <a:pt x="1378" y="1117"/>
                                  </a:lnTo>
                                  <a:lnTo>
                                    <a:pt x="1356" y="1112"/>
                                  </a:lnTo>
                                  <a:lnTo>
                                    <a:pt x="1356" y="1085"/>
                                  </a:lnTo>
                                  <a:lnTo>
                                    <a:pt x="1378" y="1029"/>
                                  </a:lnTo>
                                  <a:lnTo>
                                    <a:pt x="1362" y="1018"/>
                                  </a:lnTo>
                                  <a:lnTo>
                                    <a:pt x="1378" y="962"/>
                                  </a:lnTo>
                                  <a:lnTo>
                                    <a:pt x="1405" y="946"/>
                                  </a:lnTo>
                                  <a:lnTo>
                                    <a:pt x="1427" y="940"/>
                                  </a:lnTo>
                                  <a:lnTo>
                                    <a:pt x="1433" y="895"/>
                                  </a:lnTo>
                                  <a:lnTo>
                                    <a:pt x="1427" y="867"/>
                                  </a:lnTo>
                                  <a:lnTo>
                                    <a:pt x="1362" y="867"/>
                                  </a:lnTo>
                                  <a:lnTo>
                                    <a:pt x="1383" y="857"/>
                                  </a:lnTo>
                                  <a:lnTo>
                                    <a:pt x="1378" y="829"/>
                                  </a:lnTo>
                                  <a:lnTo>
                                    <a:pt x="1417" y="823"/>
                                  </a:lnTo>
                                  <a:lnTo>
                                    <a:pt x="1389" y="802"/>
                                  </a:lnTo>
                                  <a:lnTo>
                                    <a:pt x="1338" y="701"/>
                                  </a:lnTo>
                                  <a:lnTo>
                                    <a:pt x="1338" y="669"/>
                                  </a:lnTo>
                                  <a:lnTo>
                                    <a:pt x="1378" y="685"/>
                                  </a:lnTo>
                                  <a:lnTo>
                                    <a:pt x="1372" y="630"/>
                                  </a:lnTo>
                                  <a:lnTo>
                                    <a:pt x="1394" y="614"/>
                                  </a:lnTo>
                                  <a:lnTo>
                                    <a:pt x="1295" y="508"/>
                                  </a:lnTo>
                                  <a:lnTo>
                                    <a:pt x="1283" y="541"/>
                                  </a:lnTo>
                                  <a:lnTo>
                                    <a:pt x="1256" y="409"/>
                                  </a:lnTo>
                                  <a:lnTo>
                                    <a:pt x="1306" y="397"/>
                                  </a:lnTo>
                                  <a:lnTo>
                                    <a:pt x="1334" y="354"/>
                                  </a:lnTo>
                                  <a:lnTo>
                                    <a:pt x="1328" y="314"/>
                                  </a:lnTo>
                                  <a:lnTo>
                                    <a:pt x="1311" y="304"/>
                                  </a:lnTo>
                                  <a:lnTo>
                                    <a:pt x="1289" y="249"/>
                                  </a:lnTo>
                                  <a:lnTo>
                                    <a:pt x="1261" y="221"/>
                                  </a:lnTo>
                                  <a:lnTo>
                                    <a:pt x="1251" y="199"/>
                                  </a:lnTo>
                                  <a:lnTo>
                                    <a:pt x="1261" y="132"/>
                                  </a:lnTo>
                                  <a:lnTo>
                                    <a:pt x="1190" y="38"/>
                                  </a:lnTo>
                                  <a:lnTo>
                                    <a:pt x="1113" y="116"/>
                                  </a:lnTo>
                                  <a:lnTo>
                                    <a:pt x="1046" y="105"/>
                                  </a:lnTo>
                                  <a:lnTo>
                                    <a:pt x="99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026360"/>
                              <a:ext cx="681840" cy="124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1960">
                                  <a:moveTo>
                                    <a:pt x="758" y="97"/>
                                  </a:moveTo>
                                  <a:lnTo>
                                    <a:pt x="737" y="64"/>
                                  </a:lnTo>
                                  <a:lnTo>
                                    <a:pt x="720" y="26"/>
                                  </a:lnTo>
                                  <a:lnTo>
                                    <a:pt x="687" y="26"/>
                                  </a:lnTo>
                                  <a:lnTo>
                                    <a:pt x="682" y="12"/>
                                  </a:lnTo>
                                  <a:lnTo>
                                    <a:pt x="679" y="6"/>
                                  </a:lnTo>
                                  <a:lnTo>
                                    <a:pt x="676" y="2"/>
                                  </a:lnTo>
                                  <a:lnTo>
                                    <a:pt x="673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665" y="2"/>
                                  </a:lnTo>
                                  <a:lnTo>
                                    <a:pt x="638" y="30"/>
                                  </a:lnTo>
                                  <a:lnTo>
                                    <a:pt x="598" y="48"/>
                                  </a:lnTo>
                                  <a:lnTo>
                                    <a:pt x="565" y="48"/>
                                  </a:lnTo>
                                  <a:lnTo>
                                    <a:pt x="561" y="42"/>
                                  </a:lnTo>
                                  <a:lnTo>
                                    <a:pt x="558" y="35"/>
                                  </a:lnTo>
                                  <a:lnTo>
                                    <a:pt x="556" y="31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551" y="27"/>
                                  </a:lnTo>
                                  <a:lnTo>
                                    <a:pt x="547" y="26"/>
                                  </a:lnTo>
                                  <a:lnTo>
                                    <a:pt x="544" y="28"/>
                                  </a:lnTo>
                                  <a:lnTo>
                                    <a:pt x="540" y="31"/>
                                  </a:lnTo>
                                  <a:lnTo>
                                    <a:pt x="537" y="36"/>
                                  </a:lnTo>
                                  <a:lnTo>
                                    <a:pt x="531" y="46"/>
                                  </a:lnTo>
                                  <a:lnTo>
                                    <a:pt x="529" y="48"/>
                                  </a:lnTo>
                                  <a:lnTo>
                                    <a:pt x="528" y="48"/>
                                  </a:lnTo>
                                  <a:lnTo>
                                    <a:pt x="528" y="49"/>
                                  </a:lnTo>
                                  <a:lnTo>
                                    <a:pt x="528" y="51"/>
                                  </a:lnTo>
                                  <a:lnTo>
                                    <a:pt x="526" y="57"/>
                                  </a:lnTo>
                                  <a:lnTo>
                                    <a:pt x="523" y="60"/>
                                  </a:lnTo>
                                  <a:lnTo>
                                    <a:pt x="521" y="62"/>
                                  </a:lnTo>
                                  <a:lnTo>
                                    <a:pt x="517" y="64"/>
                                  </a:lnTo>
                                  <a:lnTo>
                                    <a:pt x="513" y="60"/>
                                  </a:lnTo>
                                  <a:lnTo>
                                    <a:pt x="511" y="57"/>
                                  </a:lnTo>
                                  <a:lnTo>
                                    <a:pt x="510" y="53"/>
                                  </a:lnTo>
                                  <a:lnTo>
                                    <a:pt x="472" y="70"/>
                                  </a:lnTo>
                                  <a:lnTo>
                                    <a:pt x="450" y="86"/>
                                  </a:lnTo>
                                  <a:lnTo>
                                    <a:pt x="444" y="113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389" y="186"/>
                                  </a:lnTo>
                                  <a:lnTo>
                                    <a:pt x="361" y="186"/>
                                  </a:lnTo>
                                  <a:lnTo>
                                    <a:pt x="350" y="208"/>
                                  </a:lnTo>
                                  <a:lnTo>
                                    <a:pt x="316" y="247"/>
                                  </a:lnTo>
                                  <a:lnTo>
                                    <a:pt x="311" y="244"/>
                                  </a:lnTo>
                                  <a:lnTo>
                                    <a:pt x="307" y="245"/>
                                  </a:lnTo>
                                  <a:lnTo>
                                    <a:pt x="296" y="248"/>
                                  </a:lnTo>
                                  <a:lnTo>
                                    <a:pt x="290" y="255"/>
                                  </a:lnTo>
                                  <a:lnTo>
                                    <a:pt x="289" y="264"/>
                                  </a:lnTo>
                                  <a:lnTo>
                                    <a:pt x="294" y="275"/>
                                  </a:lnTo>
                                  <a:lnTo>
                                    <a:pt x="267" y="269"/>
                                  </a:lnTo>
                                  <a:lnTo>
                                    <a:pt x="217" y="279"/>
                                  </a:lnTo>
                                  <a:lnTo>
                                    <a:pt x="118" y="346"/>
                                  </a:lnTo>
                                  <a:lnTo>
                                    <a:pt x="123" y="390"/>
                                  </a:lnTo>
                                  <a:lnTo>
                                    <a:pt x="146" y="413"/>
                                  </a:lnTo>
                                  <a:lnTo>
                                    <a:pt x="95" y="417"/>
                                  </a:lnTo>
                                  <a:lnTo>
                                    <a:pt x="107" y="457"/>
                                  </a:lnTo>
                                  <a:lnTo>
                                    <a:pt x="79" y="484"/>
                                  </a:lnTo>
                                  <a:lnTo>
                                    <a:pt x="85" y="484"/>
                                  </a:lnTo>
                                  <a:lnTo>
                                    <a:pt x="90" y="486"/>
                                  </a:lnTo>
                                  <a:lnTo>
                                    <a:pt x="93" y="488"/>
                                  </a:lnTo>
                                  <a:lnTo>
                                    <a:pt x="96" y="492"/>
                                  </a:lnTo>
                                  <a:lnTo>
                                    <a:pt x="96" y="496"/>
                                  </a:lnTo>
                                  <a:lnTo>
                                    <a:pt x="96" y="502"/>
                                  </a:lnTo>
                                  <a:lnTo>
                                    <a:pt x="94" y="509"/>
                                  </a:lnTo>
                                  <a:lnTo>
                                    <a:pt x="91" y="518"/>
                                  </a:lnTo>
                                  <a:lnTo>
                                    <a:pt x="84" y="513"/>
                                  </a:lnTo>
                                  <a:lnTo>
                                    <a:pt x="79" y="513"/>
                                  </a:lnTo>
                                  <a:lnTo>
                                    <a:pt x="75" y="515"/>
                                  </a:lnTo>
                                  <a:lnTo>
                                    <a:pt x="73" y="523"/>
                                  </a:lnTo>
                                  <a:lnTo>
                                    <a:pt x="57" y="589"/>
                                  </a:lnTo>
                                  <a:lnTo>
                                    <a:pt x="40" y="600"/>
                                  </a:lnTo>
                                  <a:lnTo>
                                    <a:pt x="73" y="638"/>
                                  </a:lnTo>
                                  <a:lnTo>
                                    <a:pt x="101" y="744"/>
                                  </a:lnTo>
                                  <a:lnTo>
                                    <a:pt x="68" y="777"/>
                                  </a:lnTo>
                                  <a:lnTo>
                                    <a:pt x="107" y="816"/>
                                  </a:lnTo>
                                  <a:lnTo>
                                    <a:pt x="91" y="855"/>
                                  </a:lnTo>
                                  <a:lnTo>
                                    <a:pt x="63" y="883"/>
                                  </a:lnTo>
                                  <a:lnTo>
                                    <a:pt x="68" y="921"/>
                                  </a:lnTo>
                                  <a:lnTo>
                                    <a:pt x="24" y="960"/>
                                  </a:lnTo>
                                  <a:lnTo>
                                    <a:pt x="46" y="987"/>
                                  </a:lnTo>
                                  <a:lnTo>
                                    <a:pt x="57" y="1104"/>
                                  </a:lnTo>
                                  <a:lnTo>
                                    <a:pt x="68" y="1126"/>
                                  </a:lnTo>
                                  <a:lnTo>
                                    <a:pt x="57" y="1219"/>
                                  </a:lnTo>
                                  <a:lnTo>
                                    <a:pt x="46" y="1248"/>
                                  </a:lnTo>
                                  <a:lnTo>
                                    <a:pt x="36" y="1282"/>
                                  </a:lnTo>
                                  <a:lnTo>
                                    <a:pt x="26" y="1320"/>
                                  </a:lnTo>
                                  <a:lnTo>
                                    <a:pt x="18" y="1363"/>
                                  </a:lnTo>
                                  <a:lnTo>
                                    <a:pt x="18" y="1390"/>
                                  </a:lnTo>
                                  <a:lnTo>
                                    <a:pt x="12" y="1440"/>
                                  </a:lnTo>
                                  <a:lnTo>
                                    <a:pt x="12" y="1463"/>
                                  </a:lnTo>
                                  <a:lnTo>
                                    <a:pt x="3" y="1464"/>
                                  </a:lnTo>
                                  <a:lnTo>
                                    <a:pt x="0" y="1466"/>
                                  </a:lnTo>
                                  <a:lnTo>
                                    <a:pt x="1" y="1469"/>
                                  </a:lnTo>
                                  <a:lnTo>
                                    <a:pt x="6" y="1476"/>
                                  </a:lnTo>
                                  <a:lnTo>
                                    <a:pt x="11" y="1480"/>
                                  </a:lnTo>
                                  <a:lnTo>
                                    <a:pt x="18" y="1485"/>
                                  </a:lnTo>
                                  <a:lnTo>
                                    <a:pt x="18" y="1523"/>
                                  </a:lnTo>
                                  <a:lnTo>
                                    <a:pt x="12" y="1568"/>
                                  </a:lnTo>
                                  <a:lnTo>
                                    <a:pt x="35" y="1606"/>
                                  </a:lnTo>
                                  <a:lnTo>
                                    <a:pt x="12" y="1639"/>
                                  </a:lnTo>
                                  <a:lnTo>
                                    <a:pt x="35" y="1661"/>
                                  </a:lnTo>
                                  <a:lnTo>
                                    <a:pt x="18" y="1739"/>
                                  </a:lnTo>
                                  <a:lnTo>
                                    <a:pt x="40" y="1767"/>
                                  </a:lnTo>
                                  <a:lnTo>
                                    <a:pt x="43" y="1765"/>
                                  </a:lnTo>
                                  <a:lnTo>
                                    <a:pt x="47" y="1765"/>
                                  </a:lnTo>
                                  <a:lnTo>
                                    <a:pt x="55" y="1767"/>
                                  </a:lnTo>
                                  <a:lnTo>
                                    <a:pt x="59" y="1769"/>
                                  </a:lnTo>
                                  <a:lnTo>
                                    <a:pt x="60" y="1771"/>
                                  </a:lnTo>
                                  <a:lnTo>
                                    <a:pt x="57" y="1773"/>
                                  </a:lnTo>
                                  <a:lnTo>
                                    <a:pt x="51" y="1777"/>
                                  </a:lnTo>
                                  <a:lnTo>
                                    <a:pt x="57" y="1795"/>
                                  </a:lnTo>
                                  <a:lnTo>
                                    <a:pt x="73" y="1805"/>
                                  </a:lnTo>
                                  <a:lnTo>
                                    <a:pt x="74" y="1815"/>
                                  </a:lnTo>
                                  <a:lnTo>
                                    <a:pt x="75" y="1819"/>
                                  </a:lnTo>
                                  <a:lnTo>
                                    <a:pt x="78" y="1824"/>
                                  </a:lnTo>
                                  <a:lnTo>
                                    <a:pt x="80" y="1826"/>
                                  </a:lnTo>
                                  <a:lnTo>
                                    <a:pt x="85" y="1827"/>
                                  </a:lnTo>
                                  <a:lnTo>
                                    <a:pt x="81" y="1833"/>
                                  </a:lnTo>
                                  <a:lnTo>
                                    <a:pt x="80" y="1839"/>
                                  </a:lnTo>
                                  <a:lnTo>
                                    <a:pt x="79" y="1843"/>
                                  </a:lnTo>
                                  <a:lnTo>
                                    <a:pt x="80" y="1847"/>
                                  </a:lnTo>
                                  <a:lnTo>
                                    <a:pt x="85" y="1860"/>
                                  </a:lnTo>
                                  <a:lnTo>
                                    <a:pt x="95" y="1872"/>
                                  </a:lnTo>
                                  <a:lnTo>
                                    <a:pt x="113" y="1875"/>
                                  </a:lnTo>
                                  <a:lnTo>
                                    <a:pt x="122" y="1877"/>
                                  </a:lnTo>
                                  <a:lnTo>
                                    <a:pt x="134" y="1882"/>
                                  </a:lnTo>
                                  <a:lnTo>
                                    <a:pt x="168" y="1882"/>
                                  </a:lnTo>
                                  <a:lnTo>
                                    <a:pt x="206" y="1960"/>
                                  </a:lnTo>
                                  <a:lnTo>
                                    <a:pt x="245" y="1950"/>
                                  </a:lnTo>
                                  <a:lnTo>
                                    <a:pt x="240" y="1939"/>
                                  </a:lnTo>
                                  <a:lnTo>
                                    <a:pt x="237" y="1930"/>
                                  </a:lnTo>
                                  <a:lnTo>
                                    <a:pt x="236" y="1925"/>
                                  </a:lnTo>
                                  <a:lnTo>
                                    <a:pt x="238" y="1923"/>
                                  </a:lnTo>
                                  <a:lnTo>
                                    <a:pt x="240" y="1922"/>
                                  </a:lnTo>
                                  <a:lnTo>
                                    <a:pt x="245" y="1924"/>
                                  </a:lnTo>
                                  <a:lnTo>
                                    <a:pt x="252" y="1929"/>
                                  </a:lnTo>
                                  <a:lnTo>
                                    <a:pt x="261" y="1938"/>
                                  </a:lnTo>
                                  <a:lnTo>
                                    <a:pt x="306" y="1927"/>
                                  </a:lnTo>
                                  <a:lnTo>
                                    <a:pt x="267" y="1888"/>
                                  </a:lnTo>
                                  <a:lnTo>
                                    <a:pt x="258" y="1890"/>
                                  </a:lnTo>
                                  <a:lnTo>
                                    <a:pt x="251" y="1891"/>
                                  </a:lnTo>
                                  <a:lnTo>
                                    <a:pt x="246" y="1890"/>
                                  </a:lnTo>
                                  <a:lnTo>
                                    <a:pt x="245" y="1889"/>
                                  </a:lnTo>
                                  <a:lnTo>
                                    <a:pt x="244" y="1885"/>
                                  </a:lnTo>
                                  <a:lnTo>
                                    <a:pt x="244" y="1882"/>
                                  </a:lnTo>
                                  <a:lnTo>
                                    <a:pt x="246" y="1880"/>
                                  </a:lnTo>
                                  <a:lnTo>
                                    <a:pt x="249" y="1873"/>
                                  </a:lnTo>
                                  <a:lnTo>
                                    <a:pt x="256" y="1866"/>
                                  </a:lnTo>
                                  <a:lnTo>
                                    <a:pt x="322" y="1894"/>
                                  </a:lnTo>
                                  <a:lnTo>
                                    <a:pt x="312" y="1844"/>
                                  </a:lnTo>
                                  <a:lnTo>
                                    <a:pt x="350" y="1894"/>
                                  </a:lnTo>
                                  <a:lnTo>
                                    <a:pt x="350" y="1838"/>
                                  </a:lnTo>
                                  <a:lnTo>
                                    <a:pt x="383" y="1827"/>
                                  </a:lnTo>
                                  <a:lnTo>
                                    <a:pt x="389" y="1878"/>
                                  </a:lnTo>
                                  <a:lnTo>
                                    <a:pt x="397" y="1885"/>
                                  </a:lnTo>
                                  <a:lnTo>
                                    <a:pt x="406" y="1891"/>
                                  </a:lnTo>
                                  <a:lnTo>
                                    <a:pt x="410" y="1891"/>
                                  </a:lnTo>
                                  <a:lnTo>
                                    <a:pt x="415" y="1891"/>
                                  </a:lnTo>
                                  <a:lnTo>
                                    <a:pt x="419" y="1890"/>
                                  </a:lnTo>
                                  <a:lnTo>
                                    <a:pt x="423" y="1889"/>
                                  </a:lnTo>
                                  <a:lnTo>
                                    <a:pt x="425" y="1885"/>
                                  </a:lnTo>
                                  <a:lnTo>
                                    <a:pt x="426" y="1883"/>
                                  </a:lnTo>
                                  <a:lnTo>
                                    <a:pt x="428" y="1882"/>
                                  </a:lnTo>
                                  <a:lnTo>
                                    <a:pt x="430" y="1877"/>
                                  </a:lnTo>
                                  <a:lnTo>
                                    <a:pt x="430" y="1875"/>
                                  </a:lnTo>
                                  <a:lnTo>
                                    <a:pt x="430" y="1874"/>
                                  </a:lnTo>
                                  <a:lnTo>
                                    <a:pt x="431" y="1874"/>
                                  </a:lnTo>
                                  <a:lnTo>
                                    <a:pt x="433" y="1872"/>
                                  </a:lnTo>
                                  <a:lnTo>
                                    <a:pt x="477" y="1855"/>
                                  </a:lnTo>
                                  <a:lnTo>
                                    <a:pt x="549" y="1894"/>
                                  </a:lnTo>
                                  <a:lnTo>
                                    <a:pt x="593" y="1866"/>
                                  </a:lnTo>
                                  <a:lnTo>
                                    <a:pt x="648" y="1882"/>
                                  </a:lnTo>
                                  <a:lnTo>
                                    <a:pt x="643" y="1833"/>
                                  </a:lnTo>
                                  <a:lnTo>
                                    <a:pt x="681" y="1860"/>
                                  </a:lnTo>
                                  <a:lnTo>
                                    <a:pt x="720" y="1833"/>
                                  </a:lnTo>
                                  <a:lnTo>
                                    <a:pt x="758" y="1617"/>
                                  </a:lnTo>
                                  <a:lnTo>
                                    <a:pt x="742" y="1556"/>
                                  </a:lnTo>
                                  <a:lnTo>
                                    <a:pt x="758" y="1534"/>
                                  </a:lnTo>
                                  <a:lnTo>
                                    <a:pt x="748" y="1495"/>
                                  </a:lnTo>
                                  <a:lnTo>
                                    <a:pt x="776" y="1435"/>
                                  </a:lnTo>
                                  <a:lnTo>
                                    <a:pt x="809" y="1440"/>
                                  </a:lnTo>
                                  <a:lnTo>
                                    <a:pt x="809" y="1408"/>
                                  </a:lnTo>
                                  <a:lnTo>
                                    <a:pt x="841" y="1380"/>
                                  </a:lnTo>
                                  <a:lnTo>
                                    <a:pt x="881" y="1363"/>
                                  </a:lnTo>
                                  <a:lnTo>
                                    <a:pt x="883" y="1356"/>
                                  </a:lnTo>
                                  <a:lnTo>
                                    <a:pt x="888" y="1353"/>
                                  </a:lnTo>
                                  <a:lnTo>
                                    <a:pt x="903" y="1348"/>
                                  </a:lnTo>
                                  <a:lnTo>
                                    <a:pt x="920" y="1347"/>
                                  </a:lnTo>
                                  <a:lnTo>
                                    <a:pt x="942" y="1369"/>
                                  </a:lnTo>
                                  <a:lnTo>
                                    <a:pt x="945" y="1367"/>
                                  </a:lnTo>
                                  <a:lnTo>
                                    <a:pt x="949" y="1367"/>
                                  </a:lnTo>
                                  <a:lnTo>
                                    <a:pt x="957" y="1368"/>
                                  </a:lnTo>
                                  <a:lnTo>
                                    <a:pt x="960" y="1369"/>
                                  </a:lnTo>
                                  <a:lnTo>
                                    <a:pt x="965" y="1372"/>
                                  </a:lnTo>
                                  <a:lnTo>
                                    <a:pt x="966" y="1373"/>
                                  </a:lnTo>
                                  <a:lnTo>
                                    <a:pt x="969" y="1374"/>
                                  </a:lnTo>
                                  <a:lnTo>
                                    <a:pt x="1003" y="1313"/>
                                  </a:lnTo>
                                  <a:lnTo>
                                    <a:pt x="1052" y="1347"/>
                                  </a:lnTo>
                                  <a:lnTo>
                                    <a:pt x="1074" y="1325"/>
                                  </a:lnTo>
                                  <a:lnTo>
                                    <a:pt x="1070" y="1316"/>
                                  </a:lnTo>
                                  <a:lnTo>
                                    <a:pt x="1066" y="1310"/>
                                  </a:lnTo>
                                  <a:lnTo>
                                    <a:pt x="1064" y="1308"/>
                                  </a:lnTo>
                                  <a:lnTo>
                                    <a:pt x="1062" y="1309"/>
                                  </a:lnTo>
                                  <a:lnTo>
                                    <a:pt x="1058" y="1313"/>
                                  </a:lnTo>
                                  <a:lnTo>
                                    <a:pt x="1024" y="1153"/>
                                  </a:lnTo>
                                  <a:lnTo>
                                    <a:pt x="1041" y="1131"/>
                                  </a:lnTo>
                                  <a:lnTo>
                                    <a:pt x="1038" y="1120"/>
                                  </a:lnTo>
                                  <a:lnTo>
                                    <a:pt x="1041" y="1114"/>
                                  </a:lnTo>
                                  <a:lnTo>
                                    <a:pt x="1046" y="1114"/>
                                  </a:lnTo>
                                  <a:lnTo>
                                    <a:pt x="985" y="1076"/>
                                  </a:lnTo>
                                  <a:lnTo>
                                    <a:pt x="1013" y="1053"/>
                                  </a:lnTo>
                                  <a:lnTo>
                                    <a:pt x="985" y="1015"/>
                                  </a:lnTo>
                                  <a:lnTo>
                                    <a:pt x="1013" y="1021"/>
                                  </a:lnTo>
                                  <a:lnTo>
                                    <a:pt x="1019" y="993"/>
                                  </a:lnTo>
                                  <a:lnTo>
                                    <a:pt x="1003" y="960"/>
                                  </a:lnTo>
                                  <a:lnTo>
                                    <a:pt x="1041" y="910"/>
                                  </a:lnTo>
                                  <a:lnTo>
                                    <a:pt x="1013" y="887"/>
                                  </a:lnTo>
                                  <a:lnTo>
                                    <a:pt x="1007" y="855"/>
                                  </a:lnTo>
                                  <a:lnTo>
                                    <a:pt x="1041" y="849"/>
                                  </a:lnTo>
                                  <a:lnTo>
                                    <a:pt x="1052" y="827"/>
                                  </a:lnTo>
                                  <a:lnTo>
                                    <a:pt x="1046" y="822"/>
                                  </a:lnTo>
                                  <a:lnTo>
                                    <a:pt x="1038" y="825"/>
                                  </a:lnTo>
                                  <a:lnTo>
                                    <a:pt x="1031" y="827"/>
                                  </a:lnTo>
                                  <a:lnTo>
                                    <a:pt x="1025" y="827"/>
                                  </a:lnTo>
                                  <a:lnTo>
                                    <a:pt x="1021" y="826"/>
                                  </a:lnTo>
                                  <a:lnTo>
                                    <a:pt x="1016" y="823"/>
                                  </a:lnTo>
                                  <a:lnTo>
                                    <a:pt x="1013" y="818"/>
                                  </a:lnTo>
                                  <a:lnTo>
                                    <a:pt x="1011" y="812"/>
                                  </a:lnTo>
                                  <a:lnTo>
                                    <a:pt x="1010" y="805"/>
                                  </a:lnTo>
                                  <a:lnTo>
                                    <a:pt x="1009" y="802"/>
                                  </a:lnTo>
                                  <a:lnTo>
                                    <a:pt x="1007" y="800"/>
                                  </a:lnTo>
                                  <a:lnTo>
                                    <a:pt x="1001" y="798"/>
                                  </a:lnTo>
                                  <a:lnTo>
                                    <a:pt x="997" y="797"/>
                                  </a:lnTo>
                                  <a:lnTo>
                                    <a:pt x="992" y="792"/>
                                  </a:lnTo>
                                  <a:lnTo>
                                    <a:pt x="990" y="788"/>
                                  </a:lnTo>
                                  <a:lnTo>
                                    <a:pt x="990" y="785"/>
                                  </a:lnTo>
                                  <a:lnTo>
                                    <a:pt x="992" y="777"/>
                                  </a:lnTo>
                                  <a:lnTo>
                                    <a:pt x="997" y="766"/>
                                  </a:lnTo>
                                  <a:lnTo>
                                    <a:pt x="958" y="755"/>
                                  </a:lnTo>
                                  <a:lnTo>
                                    <a:pt x="924" y="661"/>
                                  </a:lnTo>
                                  <a:lnTo>
                                    <a:pt x="892" y="650"/>
                                  </a:lnTo>
                                  <a:lnTo>
                                    <a:pt x="908" y="617"/>
                                  </a:lnTo>
                                  <a:lnTo>
                                    <a:pt x="901" y="602"/>
                                  </a:lnTo>
                                  <a:lnTo>
                                    <a:pt x="897" y="590"/>
                                  </a:lnTo>
                                  <a:lnTo>
                                    <a:pt x="895" y="579"/>
                                  </a:lnTo>
                                  <a:lnTo>
                                    <a:pt x="896" y="570"/>
                                  </a:lnTo>
                                  <a:lnTo>
                                    <a:pt x="898" y="562"/>
                                  </a:lnTo>
                                  <a:lnTo>
                                    <a:pt x="903" y="557"/>
                                  </a:lnTo>
                                  <a:lnTo>
                                    <a:pt x="910" y="552"/>
                                  </a:lnTo>
                                  <a:lnTo>
                                    <a:pt x="920" y="551"/>
                                  </a:lnTo>
                                  <a:lnTo>
                                    <a:pt x="969" y="551"/>
                                  </a:lnTo>
                                  <a:lnTo>
                                    <a:pt x="980" y="506"/>
                                  </a:lnTo>
                                  <a:lnTo>
                                    <a:pt x="942" y="490"/>
                                  </a:lnTo>
                                  <a:lnTo>
                                    <a:pt x="947" y="451"/>
                                  </a:lnTo>
                                  <a:lnTo>
                                    <a:pt x="980" y="445"/>
                                  </a:lnTo>
                                  <a:lnTo>
                                    <a:pt x="963" y="401"/>
                                  </a:lnTo>
                                  <a:lnTo>
                                    <a:pt x="936" y="368"/>
                                  </a:lnTo>
                                  <a:lnTo>
                                    <a:pt x="942" y="330"/>
                                  </a:lnTo>
                                  <a:lnTo>
                                    <a:pt x="881" y="346"/>
                                  </a:lnTo>
                                  <a:lnTo>
                                    <a:pt x="742" y="186"/>
                                  </a:lnTo>
                                  <a:lnTo>
                                    <a:pt x="782" y="103"/>
                                  </a:lnTo>
                                  <a:lnTo>
                                    <a:pt x="75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153720"/>
                              <a:ext cx="902880" cy="9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1552">
                                  <a:moveTo>
                                    <a:pt x="178" y="221"/>
                                  </a:moveTo>
                                  <a:lnTo>
                                    <a:pt x="49" y="205"/>
                                  </a:lnTo>
                                  <a:lnTo>
                                    <a:pt x="17" y="238"/>
                                  </a:lnTo>
                                  <a:lnTo>
                                    <a:pt x="39" y="260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33" y="337"/>
                                  </a:lnTo>
                                  <a:lnTo>
                                    <a:pt x="24" y="333"/>
                                  </a:lnTo>
                                  <a:lnTo>
                                    <a:pt x="17" y="331"/>
                                  </a:lnTo>
                                  <a:lnTo>
                                    <a:pt x="11" y="330"/>
                                  </a:lnTo>
                                  <a:lnTo>
                                    <a:pt x="8" y="331"/>
                                  </a:lnTo>
                                  <a:lnTo>
                                    <a:pt x="5" y="332"/>
                                  </a:lnTo>
                                  <a:lnTo>
                                    <a:pt x="6" y="335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11" y="343"/>
                                  </a:lnTo>
                                  <a:lnTo>
                                    <a:pt x="17" y="349"/>
                                  </a:lnTo>
                                  <a:lnTo>
                                    <a:pt x="21" y="350"/>
                                  </a:lnTo>
                                  <a:lnTo>
                                    <a:pt x="21" y="349"/>
                                  </a:lnTo>
                                  <a:lnTo>
                                    <a:pt x="22" y="349"/>
                                  </a:lnTo>
                                  <a:lnTo>
                                    <a:pt x="24" y="349"/>
                                  </a:lnTo>
                                  <a:lnTo>
                                    <a:pt x="28" y="347"/>
                                  </a:lnTo>
                                  <a:lnTo>
                                    <a:pt x="29" y="347"/>
                                  </a:lnTo>
                                  <a:lnTo>
                                    <a:pt x="31" y="349"/>
                                  </a:lnTo>
                                  <a:lnTo>
                                    <a:pt x="31" y="351"/>
                                  </a:lnTo>
                                  <a:lnTo>
                                    <a:pt x="32" y="355"/>
                                  </a:lnTo>
                                  <a:lnTo>
                                    <a:pt x="32" y="359"/>
                                  </a:lnTo>
                                  <a:lnTo>
                                    <a:pt x="33" y="365"/>
                                  </a:lnTo>
                                  <a:lnTo>
                                    <a:pt x="35" y="367"/>
                                  </a:lnTo>
                                  <a:lnTo>
                                    <a:pt x="36" y="370"/>
                                  </a:lnTo>
                                  <a:lnTo>
                                    <a:pt x="33" y="370"/>
                                  </a:lnTo>
                                  <a:lnTo>
                                    <a:pt x="39" y="404"/>
                                  </a:lnTo>
                                  <a:lnTo>
                                    <a:pt x="33" y="436"/>
                                  </a:lnTo>
                                  <a:lnTo>
                                    <a:pt x="33" y="442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33" y="552"/>
                                  </a:lnTo>
                                  <a:lnTo>
                                    <a:pt x="39" y="552"/>
                                  </a:lnTo>
                                  <a:lnTo>
                                    <a:pt x="39" y="558"/>
                                  </a:lnTo>
                                  <a:lnTo>
                                    <a:pt x="55" y="619"/>
                                  </a:lnTo>
                                  <a:lnTo>
                                    <a:pt x="61" y="619"/>
                                  </a:lnTo>
                                  <a:lnTo>
                                    <a:pt x="61" y="625"/>
                                  </a:lnTo>
                                  <a:lnTo>
                                    <a:pt x="94" y="663"/>
                                  </a:lnTo>
                                  <a:lnTo>
                                    <a:pt x="94" y="669"/>
                                  </a:lnTo>
                                  <a:lnTo>
                                    <a:pt x="100" y="669"/>
                                  </a:lnTo>
                                  <a:lnTo>
                                    <a:pt x="104" y="666"/>
                                  </a:lnTo>
                                  <a:lnTo>
                                    <a:pt x="104" y="669"/>
                                  </a:lnTo>
                                  <a:lnTo>
                                    <a:pt x="104" y="702"/>
                                  </a:lnTo>
                                  <a:lnTo>
                                    <a:pt x="110" y="746"/>
                                  </a:lnTo>
                                  <a:lnTo>
                                    <a:pt x="133" y="752"/>
                                  </a:lnTo>
                                  <a:lnTo>
                                    <a:pt x="139" y="807"/>
                                  </a:lnTo>
                                  <a:lnTo>
                                    <a:pt x="150" y="829"/>
                                  </a:lnTo>
                                  <a:lnTo>
                                    <a:pt x="172" y="896"/>
                                  </a:lnTo>
                                  <a:lnTo>
                                    <a:pt x="216" y="934"/>
                                  </a:lnTo>
                                  <a:lnTo>
                                    <a:pt x="249" y="973"/>
                                  </a:lnTo>
                                  <a:lnTo>
                                    <a:pt x="222" y="989"/>
                                  </a:lnTo>
                                  <a:lnTo>
                                    <a:pt x="188" y="984"/>
                                  </a:lnTo>
                                  <a:lnTo>
                                    <a:pt x="184" y="984"/>
                                  </a:lnTo>
                                  <a:lnTo>
                                    <a:pt x="171" y="979"/>
                                  </a:lnTo>
                                  <a:lnTo>
                                    <a:pt x="161" y="979"/>
                                  </a:lnTo>
                                  <a:lnTo>
                                    <a:pt x="152" y="982"/>
                                  </a:lnTo>
                                  <a:lnTo>
                                    <a:pt x="146" y="990"/>
                                  </a:lnTo>
                                  <a:lnTo>
                                    <a:pt x="145" y="995"/>
                                  </a:lnTo>
                                  <a:lnTo>
                                    <a:pt x="145" y="1000"/>
                                  </a:lnTo>
                                  <a:lnTo>
                                    <a:pt x="133" y="1022"/>
                                  </a:lnTo>
                                  <a:lnTo>
                                    <a:pt x="136" y="1022"/>
                                  </a:lnTo>
                                  <a:lnTo>
                                    <a:pt x="135" y="1024"/>
                                  </a:lnTo>
                                  <a:lnTo>
                                    <a:pt x="133" y="1028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44"/>
                                  </a:lnTo>
                                  <a:lnTo>
                                    <a:pt x="166" y="1044"/>
                                  </a:lnTo>
                                  <a:lnTo>
                                    <a:pt x="166" y="1050"/>
                                  </a:lnTo>
                                  <a:lnTo>
                                    <a:pt x="172" y="1056"/>
                                  </a:lnTo>
                                  <a:lnTo>
                                    <a:pt x="166" y="1056"/>
                                  </a:lnTo>
                                  <a:lnTo>
                                    <a:pt x="163" y="1061"/>
                                  </a:lnTo>
                                  <a:lnTo>
                                    <a:pt x="166" y="1061"/>
                                  </a:lnTo>
                                  <a:lnTo>
                                    <a:pt x="166" y="1067"/>
                                  </a:lnTo>
                                  <a:lnTo>
                                    <a:pt x="161" y="1072"/>
                                  </a:lnTo>
                                  <a:lnTo>
                                    <a:pt x="163" y="1077"/>
                                  </a:lnTo>
                                  <a:lnTo>
                                    <a:pt x="161" y="1077"/>
                                  </a:lnTo>
                                  <a:lnTo>
                                    <a:pt x="194" y="1105"/>
                                  </a:lnTo>
                                  <a:lnTo>
                                    <a:pt x="188" y="1139"/>
                                  </a:lnTo>
                                  <a:lnTo>
                                    <a:pt x="198" y="1178"/>
                                  </a:lnTo>
                                  <a:lnTo>
                                    <a:pt x="200" y="1172"/>
                                  </a:lnTo>
                                  <a:lnTo>
                                    <a:pt x="213" y="1169"/>
                                  </a:lnTo>
                                  <a:lnTo>
                                    <a:pt x="225" y="1170"/>
                                  </a:lnTo>
                                  <a:lnTo>
                                    <a:pt x="230" y="1170"/>
                                  </a:lnTo>
                                  <a:lnTo>
                                    <a:pt x="236" y="1172"/>
                                  </a:lnTo>
                                  <a:lnTo>
                                    <a:pt x="246" y="1177"/>
                                  </a:lnTo>
                                  <a:lnTo>
                                    <a:pt x="248" y="1181"/>
                                  </a:lnTo>
                                  <a:lnTo>
                                    <a:pt x="249" y="1188"/>
                                  </a:lnTo>
                                  <a:lnTo>
                                    <a:pt x="271" y="1221"/>
                                  </a:lnTo>
                                  <a:lnTo>
                                    <a:pt x="332" y="1238"/>
                                  </a:lnTo>
                                  <a:lnTo>
                                    <a:pt x="371" y="1216"/>
                                  </a:lnTo>
                                  <a:lnTo>
                                    <a:pt x="388" y="1238"/>
                                  </a:lnTo>
                                  <a:lnTo>
                                    <a:pt x="381" y="1250"/>
                                  </a:lnTo>
                                  <a:lnTo>
                                    <a:pt x="379" y="1255"/>
                                  </a:lnTo>
                                  <a:lnTo>
                                    <a:pt x="380" y="1261"/>
                                  </a:lnTo>
                                  <a:lnTo>
                                    <a:pt x="381" y="1265"/>
                                  </a:lnTo>
                                  <a:lnTo>
                                    <a:pt x="385" y="1270"/>
                                  </a:lnTo>
                                  <a:lnTo>
                                    <a:pt x="390" y="1274"/>
                                  </a:lnTo>
                                  <a:lnTo>
                                    <a:pt x="398" y="1279"/>
                                  </a:lnTo>
                                  <a:lnTo>
                                    <a:pt x="399" y="1282"/>
                                  </a:lnTo>
                                  <a:lnTo>
                                    <a:pt x="432" y="1277"/>
                                  </a:lnTo>
                                  <a:lnTo>
                                    <a:pt x="465" y="1338"/>
                                  </a:lnTo>
                                  <a:lnTo>
                                    <a:pt x="482" y="1416"/>
                                  </a:lnTo>
                                  <a:lnTo>
                                    <a:pt x="543" y="1449"/>
                                  </a:lnTo>
                                  <a:lnTo>
                                    <a:pt x="543" y="1483"/>
                                  </a:lnTo>
                                  <a:lnTo>
                                    <a:pt x="587" y="1505"/>
                                  </a:lnTo>
                                  <a:lnTo>
                                    <a:pt x="614" y="1483"/>
                                  </a:lnTo>
                                  <a:lnTo>
                                    <a:pt x="675" y="1493"/>
                                  </a:lnTo>
                                  <a:lnTo>
                                    <a:pt x="681" y="1471"/>
                                  </a:lnTo>
                                  <a:lnTo>
                                    <a:pt x="719" y="1499"/>
                                  </a:lnTo>
                                  <a:lnTo>
                                    <a:pt x="725" y="1500"/>
                                  </a:lnTo>
                                  <a:lnTo>
                                    <a:pt x="732" y="1503"/>
                                  </a:lnTo>
                                  <a:lnTo>
                                    <a:pt x="743" y="1510"/>
                                  </a:lnTo>
                                  <a:lnTo>
                                    <a:pt x="744" y="1511"/>
                                  </a:lnTo>
                                  <a:lnTo>
                                    <a:pt x="746" y="1514"/>
                                  </a:lnTo>
                                  <a:lnTo>
                                    <a:pt x="747" y="1521"/>
                                  </a:lnTo>
                                  <a:lnTo>
                                    <a:pt x="744" y="1526"/>
                                  </a:lnTo>
                                  <a:lnTo>
                                    <a:pt x="744" y="1532"/>
                                  </a:lnTo>
                                  <a:lnTo>
                                    <a:pt x="745" y="1536"/>
                                  </a:lnTo>
                                  <a:lnTo>
                                    <a:pt x="748" y="1541"/>
                                  </a:lnTo>
                                  <a:lnTo>
                                    <a:pt x="751" y="1544"/>
                                  </a:lnTo>
                                  <a:lnTo>
                                    <a:pt x="756" y="1547"/>
                                  </a:lnTo>
                                  <a:lnTo>
                                    <a:pt x="762" y="1549"/>
                                  </a:lnTo>
                                  <a:lnTo>
                                    <a:pt x="771" y="1552"/>
                                  </a:lnTo>
                                  <a:lnTo>
                                    <a:pt x="774" y="1551"/>
                                  </a:lnTo>
                                  <a:lnTo>
                                    <a:pt x="780" y="1548"/>
                                  </a:lnTo>
                                  <a:lnTo>
                                    <a:pt x="808" y="1505"/>
                                  </a:lnTo>
                                  <a:lnTo>
                                    <a:pt x="807" y="1492"/>
                                  </a:lnTo>
                                  <a:lnTo>
                                    <a:pt x="808" y="1488"/>
                                  </a:lnTo>
                                  <a:lnTo>
                                    <a:pt x="811" y="1487"/>
                                  </a:lnTo>
                                  <a:lnTo>
                                    <a:pt x="818" y="1486"/>
                                  </a:lnTo>
                                  <a:lnTo>
                                    <a:pt x="823" y="1488"/>
                                  </a:lnTo>
                                  <a:lnTo>
                                    <a:pt x="830" y="1493"/>
                                  </a:lnTo>
                                  <a:lnTo>
                                    <a:pt x="831" y="1477"/>
                                  </a:lnTo>
                                  <a:lnTo>
                                    <a:pt x="831" y="1462"/>
                                  </a:lnTo>
                                  <a:lnTo>
                                    <a:pt x="828" y="1448"/>
                                  </a:lnTo>
                                  <a:lnTo>
                                    <a:pt x="823" y="1435"/>
                                  </a:lnTo>
                                  <a:lnTo>
                                    <a:pt x="815" y="1422"/>
                                  </a:lnTo>
                                  <a:lnTo>
                                    <a:pt x="806" y="1410"/>
                                  </a:lnTo>
                                  <a:lnTo>
                                    <a:pt x="793" y="1398"/>
                                  </a:lnTo>
                                  <a:lnTo>
                                    <a:pt x="780" y="1387"/>
                                  </a:lnTo>
                                  <a:lnTo>
                                    <a:pt x="787" y="1387"/>
                                  </a:lnTo>
                                  <a:lnTo>
                                    <a:pt x="790" y="1387"/>
                                  </a:lnTo>
                                  <a:lnTo>
                                    <a:pt x="794" y="1388"/>
                                  </a:lnTo>
                                  <a:lnTo>
                                    <a:pt x="800" y="1388"/>
                                  </a:lnTo>
                                  <a:lnTo>
                                    <a:pt x="806" y="1388"/>
                                  </a:lnTo>
                                  <a:lnTo>
                                    <a:pt x="810" y="1386"/>
                                  </a:lnTo>
                                  <a:lnTo>
                                    <a:pt x="814" y="1384"/>
                                  </a:lnTo>
                                  <a:lnTo>
                                    <a:pt x="816" y="1381"/>
                                  </a:lnTo>
                                  <a:lnTo>
                                    <a:pt x="818" y="1378"/>
                                  </a:lnTo>
                                  <a:lnTo>
                                    <a:pt x="818" y="1373"/>
                                  </a:lnTo>
                                  <a:lnTo>
                                    <a:pt x="818" y="1368"/>
                                  </a:lnTo>
                                  <a:lnTo>
                                    <a:pt x="816" y="1362"/>
                                  </a:lnTo>
                                  <a:lnTo>
                                    <a:pt x="814" y="1357"/>
                                  </a:lnTo>
                                  <a:lnTo>
                                    <a:pt x="810" y="1349"/>
                                  </a:lnTo>
                                  <a:lnTo>
                                    <a:pt x="806" y="1342"/>
                                  </a:lnTo>
                                  <a:lnTo>
                                    <a:pt x="801" y="1334"/>
                                  </a:lnTo>
                                  <a:lnTo>
                                    <a:pt x="796" y="1326"/>
                                  </a:lnTo>
                                  <a:lnTo>
                                    <a:pt x="841" y="1320"/>
                                  </a:lnTo>
                                  <a:lnTo>
                                    <a:pt x="885" y="1344"/>
                                  </a:lnTo>
                                  <a:lnTo>
                                    <a:pt x="913" y="1338"/>
                                  </a:lnTo>
                                  <a:lnTo>
                                    <a:pt x="918" y="1265"/>
                                  </a:lnTo>
                                  <a:lnTo>
                                    <a:pt x="962" y="1277"/>
                                  </a:lnTo>
                                  <a:lnTo>
                                    <a:pt x="962" y="1238"/>
                                  </a:lnTo>
                                  <a:lnTo>
                                    <a:pt x="974" y="1200"/>
                                  </a:lnTo>
                                  <a:lnTo>
                                    <a:pt x="1001" y="1227"/>
                                  </a:lnTo>
                                  <a:lnTo>
                                    <a:pt x="1106" y="1188"/>
                                  </a:lnTo>
                                  <a:lnTo>
                                    <a:pt x="1145" y="1188"/>
                                  </a:lnTo>
                                  <a:lnTo>
                                    <a:pt x="1161" y="1233"/>
                                  </a:lnTo>
                                  <a:lnTo>
                                    <a:pt x="1217" y="1243"/>
                                  </a:lnTo>
                                  <a:lnTo>
                                    <a:pt x="1244" y="1282"/>
                                  </a:lnTo>
                                  <a:lnTo>
                                    <a:pt x="1295" y="1095"/>
                                  </a:lnTo>
                                  <a:lnTo>
                                    <a:pt x="1361" y="1111"/>
                                  </a:lnTo>
                                  <a:lnTo>
                                    <a:pt x="1361" y="1006"/>
                                  </a:lnTo>
                                  <a:lnTo>
                                    <a:pt x="1344" y="984"/>
                                  </a:lnTo>
                                  <a:lnTo>
                                    <a:pt x="1394" y="973"/>
                                  </a:lnTo>
                                  <a:lnTo>
                                    <a:pt x="1422" y="945"/>
                                  </a:lnTo>
                                  <a:lnTo>
                                    <a:pt x="1416" y="906"/>
                                  </a:lnTo>
                                  <a:lnTo>
                                    <a:pt x="1383" y="874"/>
                                  </a:lnTo>
                                  <a:lnTo>
                                    <a:pt x="1333" y="856"/>
                                  </a:lnTo>
                                  <a:lnTo>
                                    <a:pt x="1327" y="829"/>
                                  </a:lnTo>
                                  <a:lnTo>
                                    <a:pt x="1366" y="813"/>
                                  </a:lnTo>
                                  <a:lnTo>
                                    <a:pt x="1378" y="829"/>
                                  </a:lnTo>
                                  <a:lnTo>
                                    <a:pt x="1410" y="795"/>
                                  </a:lnTo>
                                  <a:lnTo>
                                    <a:pt x="1383" y="735"/>
                                  </a:lnTo>
                                  <a:lnTo>
                                    <a:pt x="1355" y="724"/>
                                  </a:lnTo>
                                  <a:lnTo>
                                    <a:pt x="1317" y="663"/>
                                  </a:lnTo>
                                  <a:lnTo>
                                    <a:pt x="1295" y="602"/>
                                  </a:lnTo>
                                  <a:lnTo>
                                    <a:pt x="1293" y="589"/>
                                  </a:lnTo>
                                  <a:lnTo>
                                    <a:pt x="1291" y="584"/>
                                  </a:lnTo>
                                  <a:lnTo>
                                    <a:pt x="1290" y="582"/>
                                  </a:lnTo>
                                  <a:lnTo>
                                    <a:pt x="1287" y="579"/>
                                  </a:lnTo>
                                  <a:lnTo>
                                    <a:pt x="1285" y="579"/>
                                  </a:lnTo>
                                  <a:lnTo>
                                    <a:pt x="1282" y="579"/>
                                  </a:lnTo>
                                  <a:lnTo>
                                    <a:pt x="1280" y="582"/>
                                  </a:lnTo>
                                  <a:lnTo>
                                    <a:pt x="1276" y="585"/>
                                  </a:lnTo>
                                  <a:lnTo>
                                    <a:pt x="1272" y="586"/>
                                  </a:lnTo>
                                  <a:lnTo>
                                    <a:pt x="1244" y="570"/>
                                  </a:lnTo>
                                  <a:lnTo>
                                    <a:pt x="1217" y="574"/>
                                  </a:lnTo>
                                  <a:lnTo>
                                    <a:pt x="1189" y="547"/>
                                  </a:lnTo>
                                  <a:lnTo>
                                    <a:pt x="1184" y="475"/>
                                  </a:lnTo>
                                  <a:lnTo>
                                    <a:pt x="1167" y="453"/>
                                  </a:lnTo>
                                  <a:lnTo>
                                    <a:pt x="1157" y="454"/>
                                  </a:lnTo>
                                  <a:lnTo>
                                    <a:pt x="1150" y="455"/>
                                  </a:lnTo>
                                  <a:lnTo>
                                    <a:pt x="1144" y="455"/>
                                  </a:lnTo>
                                  <a:lnTo>
                                    <a:pt x="1141" y="455"/>
                                  </a:lnTo>
                                  <a:lnTo>
                                    <a:pt x="1138" y="453"/>
                                  </a:lnTo>
                                  <a:lnTo>
                                    <a:pt x="1139" y="450"/>
                                  </a:lnTo>
                                  <a:lnTo>
                                    <a:pt x="1140" y="446"/>
                                  </a:lnTo>
                                  <a:lnTo>
                                    <a:pt x="1145" y="442"/>
                                  </a:lnTo>
                                  <a:lnTo>
                                    <a:pt x="1145" y="441"/>
                                  </a:lnTo>
                                  <a:lnTo>
                                    <a:pt x="1146" y="441"/>
                                  </a:lnTo>
                                  <a:lnTo>
                                    <a:pt x="1148" y="441"/>
                                  </a:lnTo>
                                  <a:lnTo>
                                    <a:pt x="1152" y="441"/>
                                  </a:lnTo>
                                  <a:lnTo>
                                    <a:pt x="1154" y="440"/>
                                  </a:lnTo>
                                  <a:lnTo>
                                    <a:pt x="1157" y="440"/>
                                  </a:lnTo>
                                  <a:lnTo>
                                    <a:pt x="1160" y="438"/>
                                  </a:lnTo>
                                  <a:lnTo>
                                    <a:pt x="1163" y="436"/>
                                  </a:lnTo>
                                  <a:lnTo>
                                    <a:pt x="1162" y="432"/>
                                  </a:lnTo>
                                  <a:lnTo>
                                    <a:pt x="1161" y="430"/>
                                  </a:lnTo>
                                  <a:lnTo>
                                    <a:pt x="1161" y="429"/>
                                  </a:lnTo>
                                  <a:lnTo>
                                    <a:pt x="1159" y="427"/>
                                  </a:lnTo>
                                  <a:lnTo>
                                    <a:pt x="1158" y="426"/>
                                  </a:lnTo>
                                  <a:lnTo>
                                    <a:pt x="1156" y="424"/>
                                  </a:lnTo>
                                  <a:lnTo>
                                    <a:pt x="1151" y="420"/>
                                  </a:lnTo>
                                  <a:lnTo>
                                    <a:pt x="1167" y="404"/>
                                  </a:lnTo>
                                  <a:lnTo>
                                    <a:pt x="1157" y="365"/>
                                  </a:lnTo>
                                  <a:lnTo>
                                    <a:pt x="1134" y="337"/>
                                  </a:lnTo>
                                  <a:lnTo>
                                    <a:pt x="1161" y="337"/>
                                  </a:lnTo>
                                  <a:lnTo>
                                    <a:pt x="1184" y="321"/>
                                  </a:lnTo>
                                  <a:lnTo>
                                    <a:pt x="1212" y="282"/>
                                  </a:lnTo>
                                  <a:lnTo>
                                    <a:pt x="1240" y="210"/>
                                  </a:lnTo>
                                  <a:lnTo>
                                    <a:pt x="1206" y="183"/>
                                  </a:lnTo>
                                  <a:lnTo>
                                    <a:pt x="1212" y="144"/>
                                  </a:lnTo>
                                  <a:lnTo>
                                    <a:pt x="1262" y="94"/>
                                  </a:lnTo>
                                  <a:lnTo>
                                    <a:pt x="1195" y="61"/>
                                  </a:lnTo>
                                  <a:lnTo>
                                    <a:pt x="1145" y="49"/>
                                  </a:lnTo>
                                  <a:lnTo>
                                    <a:pt x="1118" y="61"/>
                                  </a:lnTo>
                                  <a:lnTo>
                                    <a:pt x="1084" y="55"/>
                                  </a:lnTo>
                                  <a:lnTo>
                                    <a:pt x="1046" y="39"/>
                                  </a:lnTo>
                                  <a:lnTo>
                                    <a:pt x="1035" y="17"/>
                                  </a:lnTo>
                                  <a:lnTo>
                                    <a:pt x="1007" y="0"/>
                                  </a:lnTo>
                                  <a:lnTo>
                                    <a:pt x="879" y="11"/>
                                  </a:lnTo>
                                  <a:lnTo>
                                    <a:pt x="847" y="45"/>
                                  </a:lnTo>
                                  <a:lnTo>
                                    <a:pt x="824" y="55"/>
                                  </a:lnTo>
                                  <a:lnTo>
                                    <a:pt x="769" y="45"/>
                                  </a:lnTo>
                                  <a:lnTo>
                                    <a:pt x="758" y="45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55" y="42"/>
                                  </a:lnTo>
                                  <a:lnTo>
                                    <a:pt x="753" y="39"/>
                                  </a:lnTo>
                                  <a:lnTo>
                                    <a:pt x="751" y="36"/>
                                  </a:lnTo>
                                  <a:lnTo>
                                    <a:pt x="750" y="34"/>
                                  </a:lnTo>
                                  <a:lnTo>
                                    <a:pt x="748" y="30"/>
                                  </a:lnTo>
                                  <a:lnTo>
                                    <a:pt x="747" y="28"/>
                                  </a:lnTo>
                                  <a:lnTo>
                                    <a:pt x="747" y="27"/>
                                  </a:lnTo>
                                  <a:lnTo>
                                    <a:pt x="703" y="61"/>
                                  </a:lnTo>
                                  <a:lnTo>
                                    <a:pt x="681" y="45"/>
                                  </a:lnTo>
                                  <a:lnTo>
                                    <a:pt x="654" y="45"/>
                                  </a:lnTo>
                                  <a:lnTo>
                                    <a:pt x="642" y="33"/>
                                  </a:lnTo>
                                  <a:lnTo>
                                    <a:pt x="537" y="45"/>
                                  </a:lnTo>
                                  <a:lnTo>
                                    <a:pt x="482" y="39"/>
                                  </a:lnTo>
                                  <a:lnTo>
                                    <a:pt x="432" y="104"/>
                                  </a:lnTo>
                                  <a:lnTo>
                                    <a:pt x="437" y="155"/>
                                  </a:lnTo>
                                  <a:lnTo>
                                    <a:pt x="222" y="282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74" y="249"/>
                                  </a:lnTo>
                                  <a:lnTo>
                                    <a:pt x="177" y="245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7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896040"/>
                              <a:ext cx="1089000" cy="111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5" h="1761">
                                  <a:moveTo>
                                    <a:pt x="724" y="224"/>
                                  </a:moveTo>
                                  <a:lnTo>
                                    <a:pt x="707" y="263"/>
                                  </a:lnTo>
                                  <a:lnTo>
                                    <a:pt x="640" y="310"/>
                                  </a:lnTo>
                                  <a:lnTo>
                                    <a:pt x="575" y="359"/>
                                  </a:lnTo>
                                  <a:lnTo>
                                    <a:pt x="512" y="408"/>
                                  </a:lnTo>
                                  <a:lnTo>
                                    <a:pt x="452" y="460"/>
                                  </a:lnTo>
                                  <a:lnTo>
                                    <a:pt x="392" y="512"/>
                                  </a:lnTo>
                                  <a:lnTo>
                                    <a:pt x="335" y="566"/>
                                  </a:lnTo>
                                  <a:lnTo>
                                    <a:pt x="279" y="621"/>
                                  </a:lnTo>
                                  <a:lnTo>
                                    <a:pt x="226" y="678"/>
                                  </a:lnTo>
                                  <a:lnTo>
                                    <a:pt x="216" y="711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16" y="926"/>
                                  </a:lnTo>
                                  <a:lnTo>
                                    <a:pt x="0" y="938"/>
                                  </a:lnTo>
                                  <a:lnTo>
                                    <a:pt x="0" y="966"/>
                                  </a:lnTo>
                                  <a:lnTo>
                                    <a:pt x="22" y="977"/>
                                  </a:lnTo>
                                  <a:lnTo>
                                    <a:pt x="29" y="1011"/>
                                  </a:lnTo>
                                  <a:lnTo>
                                    <a:pt x="34" y="1045"/>
                                  </a:lnTo>
                                  <a:lnTo>
                                    <a:pt x="35" y="1061"/>
                                  </a:lnTo>
                                  <a:lnTo>
                                    <a:pt x="35" y="1069"/>
                                  </a:lnTo>
                                  <a:lnTo>
                                    <a:pt x="35" y="1073"/>
                                  </a:lnTo>
                                  <a:lnTo>
                                    <a:pt x="35" y="1075"/>
                                  </a:lnTo>
                                  <a:lnTo>
                                    <a:pt x="36" y="1078"/>
                                  </a:lnTo>
                                  <a:lnTo>
                                    <a:pt x="35" y="1094"/>
                                  </a:lnTo>
                                  <a:lnTo>
                                    <a:pt x="35" y="1111"/>
                                  </a:lnTo>
                                  <a:lnTo>
                                    <a:pt x="33" y="1118"/>
                                  </a:lnTo>
                                  <a:lnTo>
                                    <a:pt x="32" y="1126"/>
                                  </a:lnTo>
                                  <a:lnTo>
                                    <a:pt x="30" y="1142"/>
                                  </a:lnTo>
                                  <a:lnTo>
                                    <a:pt x="23" y="1172"/>
                                  </a:lnTo>
                                  <a:lnTo>
                                    <a:pt x="18" y="1186"/>
                                  </a:lnTo>
                                  <a:lnTo>
                                    <a:pt x="16" y="1189"/>
                                  </a:lnTo>
                                  <a:lnTo>
                                    <a:pt x="15" y="1193"/>
                                  </a:lnTo>
                                  <a:lnTo>
                                    <a:pt x="13" y="1201"/>
                                  </a:lnTo>
                                  <a:lnTo>
                                    <a:pt x="6" y="1215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2" y="1242"/>
                                  </a:lnTo>
                                  <a:lnTo>
                                    <a:pt x="3" y="1281"/>
                                  </a:lnTo>
                                  <a:lnTo>
                                    <a:pt x="6" y="1276"/>
                                  </a:lnTo>
                                  <a:lnTo>
                                    <a:pt x="10" y="1275"/>
                                  </a:lnTo>
                                  <a:lnTo>
                                    <a:pt x="14" y="1277"/>
                                  </a:lnTo>
                                  <a:lnTo>
                                    <a:pt x="19" y="1283"/>
                                  </a:lnTo>
                                  <a:lnTo>
                                    <a:pt x="16" y="1286"/>
                                  </a:lnTo>
                                  <a:lnTo>
                                    <a:pt x="13" y="1290"/>
                                  </a:lnTo>
                                  <a:lnTo>
                                    <a:pt x="12" y="1295"/>
                                  </a:lnTo>
                                  <a:lnTo>
                                    <a:pt x="13" y="1298"/>
                                  </a:lnTo>
                                  <a:lnTo>
                                    <a:pt x="16" y="1301"/>
                                  </a:lnTo>
                                  <a:lnTo>
                                    <a:pt x="19" y="1302"/>
                                  </a:lnTo>
                                  <a:lnTo>
                                    <a:pt x="26" y="1303"/>
                                  </a:lnTo>
                                  <a:lnTo>
                                    <a:pt x="33" y="1303"/>
                                  </a:lnTo>
                                  <a:lnTo>
                                    <a:pt x="44" y="1303"/>
                                  </a:lnTo>
                                  <a:lnTo>
                                    <a:pt x="50" y="1331"/>
                                  </a:lnTo>
                                  <a:lnTo>
                                    <a:pt x="56" y="1331"/>
                                  </a:lnTo>
                                  <a:lnTo>
                                    <a:pt x="94" y="1374"/>
                                  </a:lnTo>
                                  <a:lnTo>
                                    <a:pt x="72" y="1414"/>
                                  </a:lnTo>
                                  <a:lnTo>
                                    <a:pt x="83" y="1447"/>
                                  </a:lnTo>
                                  <a:lnTo>
                                    <a:pt x="85" y="1451"/>
                                  </a:lnTo>
                                  <a:lnTo>
                                    <a:pt x="89" y="1456"/>
                                  </a:lnTo>
                                  <a:lnTo>
                                    <a:pt x="90" y="1458"/>
                                  </a:lnTo>
                                  <a:lnTo>
                                    <a:pt x="92" y="1461"/>
                                  </a:lnTo>
                                  <a:lnTo>
                                    <a:pt x="95" y="1467"/>
                                  </a:lnTo>
                                  <a:lnTo>
                                    <a:pt x="96" y="1471"/>
                                  </a:lnTo>
                                  <a:lnTo>
                                    <a:pt x="96" y="1476"/>
                                  </a:lnTo>
                                  <a:lnTo>
                                    <a:pt x="93" y="1478"/>
                                  </a:lnTo>
                                  <a:lnTo>
                                    <a:pt x="89" y="1481"/>
                                  </a:lnTo>
                                  <a:lnTo>
                                    <a:pt x="84" y="1483"/>
                                  </a:lnTo>
                                  <a:lnTo>
                                    <a:pt x="77" y="1485"/>
                                  </a:lnTo>
                                  <a:lnTo>
                                    <a:pt x="71" y="1499"/>
                                  </a:lnTo>
                                  <a:lnTo>
                                    <a:pt x="69" y="1513"/>
                                  </a:lnTo>
                                  <a:lnTo>
                                    <a:pt x="69" y="1525"/>
                                  </a:lnTo>
                                  <a:lnTo>
                                    <a:pt x="72" y="1538"/>
                                  </a:lnTo>
                                  <a:lnTo>
                                    <a:pt x="77" y="1549"/>
                                  </a:lnTo>
                                  <a:lnTo>
                                    <a:pt x="86" y="1560"/>
                                  </a:lnTo>
                                  <a:lnTo>
                                    <a:pt x="97" y="1569"/>
                                  </a:lnTo>
                                  <a:lnTo>
                                    <a:pt x="111" y="1579"/>
                                  </a:lnTo>
                                  <a:lnTo>
                                    <a:pt x="133" y="1617"/>
                                  </a:lnTo>
                                  <a:lnTo>
                                    <a:pt x="210" y="1607"/>
                                  </a:lnTo>
                                  <a:lnTo>
                                    <a:pt x="243" y="1696"/>
                                  </a:lnTo>
                                  <a:lnTo>
                                    <a:pt x="271" y="1706"/>
                                  </a:lnTo>
                                  <a:lnTo>
                                    <a:pt x="293" y="1700"/>
                                  </a:lnTo>
                                  <a:lnTo>
                                    <a:pt x="304" y="1712"/>
                                  </a:lnTo>
                                  <a:lnTo>
                                    <a:pt x="315" y="1707"/>
                                  </a:lnTo>
                                  <a:lnTo>
                                    <a:pt x="325" y="1706"/>
                                  </a:lnTo>
                                  <a:lnTo>
                                    <a:pt x="334" y="1705"/>
                                  </a:lnTo>
                                  <a:lnTo>
                                    <a:pt x="341" y="1708"/>
                                  </a:lnTo>
                                  <a:lnTo>
                                    <a:pt x="343" y="1709"/>
                                  </a:lnTo>
                                  <a:lnTo>
                                    <a:pt x="346" y="1712"/>
                                  </a:lnTo>
                                  <a:lnTo>
                                    <a:pt x="350" y="1719"/>
                                  </a:lnTo>
                                  <a:lnTo>
                                    <a:pt x="353" y="1728"/>
                                  </a:lnTo>
                                  <a:lnTo>
                                    <a:pt x="354" y="1739"/>
                                  </a:lnTo>
                                  <a:lnTo>
                                    <a:pt x="415" y="1761"/>
                                  </a:lnTo>
                                  <a:lnTo>
                                    <a:pt x="459" y="1761"/>
                                  </a:lnTo>
                                  <a:lnTo>
                                    <a:pt x="475" y="1712"/>
                                  </a:lnTo>
                                  <a:lnTo>
                                    <a:pt x="470" y="1668"/>
                                  </a:lnTo>
                                  <a:lnTo>
                                    <a:pt x="486" y="1629"/>
                                  </a:lnTo>
                                  <a:lnTo>
                                    <a:pt x="495" y="1625"/>
                                  </a:lnTo>
                                  <a:lnTo>
                                    <a:pt x="499" y="1622"/>
                                  </a:lnTo>
                                  <a:lnTo>
                                    <a:pt x="503" y="1620"/>
                                  </a:lnTo>
                                  <a:lnTo>
                                    <a:pt x="498" y="1617"/>
                                  </a:lnTo>
                                  <a:lnTo>
                                    <a:pt x="481" y="1585"/>
                                  </a:lnTo>
                                  <a:lnTo>
                                    <a:pt x="536" y="1485"/>
                                  </a:lnTo>
                                  <a:lnTo>
                                    <a:pt x="569" y="1469"/>
                                  </a:lnTo>
                                  <a:lnTo>
                                    <a:pt x="585" y="1419"/>
                                  </a:lnTo>
                                  <a:lnTo>
                                    <a:pt x="636" y="1402"/>
                                  </a:lnTo>
                                  <a:lnTo>
                                    <a:pt x="664" y="1424"/>
                                  </a:lnTo>
                                  <a:lnTo>
                                    <a:pt x="696" y="1419"/>
                                  </a:lnTo>
                                  <a:lnTo>
                                    <a:pt x="719" y="1430"/>
                                  </a:lnTo>
                                  <a:lnTo>
                                    <a:pt x="763" y="1402"/>
                                  </a:lnTo>
                                  <a:lnTo>
                                    <a:pt x="796" y="1430"/>
                                  </a:lnTo>
                                  <a:lnTo>
                                    <a:pt x="818" y="1402"/>
                                  </a:lnTo>
                                  <a:lnTo>
                                    <a:pt x="885" y="1424"/>
                                  </a:lnTo>
                                  <a:lnTo>
                                    <a:pt x="930" y="1414"/>
                                  </a:lnTo>
                                  <a:lnTo>
                                    <a:pt x="963" y="1392"/>
                                  </a:lnTo>
                                  <a:lnTo>
                                    <a:pt x="1024" y="1386"/>
                                  </a:lnTo>
                                  <a:lnTo>
                                    <a:pt x="1052" y="1402"/>
                                  </a:lnTo>
                                  <a:lnTo>
                                    <a:pt x="1052" y="1352"/>
                                  </a:lnTo>
                                  <a:lnTo>
                                    <a:pt x="1007" y="1331"/>
                                  </a:lnTo>
                                  <a:lnTo>
                                    <a:pt x="1007" y="1291"/>
                                  </a:lnTo>
                                  <a:lnTo>
                                    <a:pt x="979" y="1291"/>
                                  </a:lnTo>
                                  <a:lnTo>
                                    <a:pt x="973" y="1264"/>
                                  </a:lnTo>
                                  <a:lnTo>
                                    <a:pt x="1024" y="1264"/>
                                  </a:lnTo>
                                  <a:lnTo>
                                    <a:pt x="1034" y="1236"/>
                                  </a:lnTo>
                                  <a:lnTo>
                                    <a:pt x="1056" y="1214"/>
                                  </a:lnTo>
                                  <a:lnTo>
                                    <a:pt x="1034" y="1159"/>
                                  </a:lnTo>
                                  <a:lnTo>
                                    <a:pt x="1068" y="1137"/>
                                  </a:lnTo>
                                  <a:lnTo>
                                    <a:pt x="1061" y="1125"/>
                                  </a:lnTo>
                                  <a:lnTo>
                                    <a:pt x="1058" y="1116"/>
                                  </a:lnTo>
                                  <a:lnTo>
                                    <a:pt x="1057" y="1107"/>
                                  </a:lnTo>
                                  <a:lnTo>
                                    <a:pt x="1058" y="1102"/>
                                  </a:lnTo>
                                  <a:lnTo>
                                    <a:pt x="1059" y="1096"/>
                                  </a:lnTo>
                                  <a:lnTo>
                                    <a:pt x="1064" y="1093"/>
                                  </a:lnTo>
                                  <a:lnTo>
                                    <a:pt x="1070" y="1091"/>
                                  </a:lnTo>
                                  <a:lnTo>
                                    <a:pt x="1079" y="1092"/>
                                  </a:lnTo>
                                  <a:lnTo>
                                    <a:pt x="1084" y="1092"/>
                                  </a:lnTo>
                                  <a:lnTo>
                                    <a:pt x="1087" y="1088"/>
                                  </a:lnTo>
                                  <a:lnTo>
                                    <a:pt x="1088" y="1086"/>
                                  </a:lnTo>
                                  <a:lnTo>
                                    <a:pt x="1090" y="1085"/>
                                  </a:lnTo>
                                  <a:lnTo>
                                    <a:pt x="1092" y="1081"/>
                                  </a:lnTo>
                                  <a:lnTo>
                                    <a:pt x="1094" y="1077"/>
                                  </a:lnTo>
                                  <a:lnTo>
                                    <a:pt x="1094" y="1071"/>
                                  </a:lnTo>
                                  <a:lnTo>
                                    <a:pt x="1094" y="1066"/>
                                  </a:lnTo>
                                  <a:lnTo>
                                    <a:pt x="1092" y="1060"/>
                                  </a:lnTo>
                                  <a:lnTo>
                                    <a:pt x="1090" y="1054"/>
                                  </a:lnTo>
                                  <a:lnTo>
                                    <a:pt x="1139" y="1065"/>
                                  </a:lnTo>
                                  <a:lnTo>
                                    <a:pt x="1133" y="1067"/>
                                  </a:lnTo>
                                  <a:lnTo>
                                    <a:pt x="1131" y="1069"/>
                                  </a:lnTo>
                                  <a:lnTo>
                                    <a:pt x="1134" y="1075"/>
                                  </a:lnTo>
                                  <a:lnTo>
                                    <a:pt x="1138" y="1078"/>
                                  </a:lnTo>
                                  <a:lnTo>
                                    <a:pt x="1145" y="1082"/>
                                  </a:lnTo>
                                  <a:lnTo>
                                    <a:pt x="1255" y="1115"/>
                                  </a:lnTo>
                                  <a:lnTo>
                                    <a:pt x="1261" y="1082"/>
                                  </a:lnTo>
                                  <a:lnTo>
                                    <a:pt x="1255" y="1048"/>
                                  </a:lnTo>
                                  <a:lnTo>
                                    <a:pt x="1295" y="1048"/>
                                  </a:lnTo>
                                  <a:lnTo>
                                    <a:pt x="1311" y="1037"/>
                                  </a:lnTo>
                                  <a:lnTo>
                                    <a:pt x="1333" y="1037"/>
                                  </a:lnTo>
                                  <a:lnTo>
                                    <a:pt x="1360" y="1021"/>
                                  </a:lnTo>
                                  <a:lnTo>
                                    <a:pt x="1394" y="1027"/>
                                  </a:lnTo>
                                  <a:lnTo>
                                    <a:pt x="1433" y="977"/>
                                  </a:lnTo>
                                  <a:lnTo>
                                    <a:pt x="1449" y="922"/>
                                  </a:lnTo>
                                  <a:lnTo>
                                    <a:pt x="1455" y="915"/>
                                  </a:lnTo>
                                  <a:lnTo>
                                    <a:pt x="1462" y="914"/>
                                  </a:lnTo>
                                  <a:lnTo>
                                    <a:pt x="1469" y="919"/>
                                  </a:lnTo>
                                  <a:lnTo>
                                    <a:pt x="1477" y="932"/>
                                  </a:lnTo>
                                  <a:lnTo>
                                    <a:pt x="1510" y="910"/>
                                  </a:lnTo>
                                  <a:lnTo>
                                    <a:pt x="1498" y="888"/>
                                  </a:lnTo>
                                  <a:lnTo>
                                    <a:pt x="1510" y="827"/>
                                  </a:lnTo>
                                  <a:lnTo>
                                    <a:pt x="1514" y="832"/>
                                  </a:lnTo>
                                  <a:lnTo>
                                    <a:pt x="1518" y="836"/>
                                  </a:lnTo>
                                  <a:lnTo>
                                    <a:pt x="1522" y="839"/>
                                  </a:lnTo>
                                  <a:lnTo>
                                    <a:pt x="1526" y="840"/>
                                  </a:lnTo>
                                  <a:lnTo>
                                    <a:pt x="1530" y="839"/>
                                  </a:lnTo>
                                  <a:lnTo>
                                    <a:pt x="1534" y="836"/>
                                  </a:lnTo>
                                  <a:lnTo>
                                    <a:pt x="1538" y="832"/>
                                  </a:lnTo>
                                  <a:lnTo>
                                    <a:pt x="1543" y="827"/>
                                  </a:lnTo>
                                  <a:lnTo>
                                    <a:pt x="1581" y="839"/>
                                  </a:lnTo>
                                  <a:lnTo>
                                    <a:pt x="1620" y="839"/>
                                  </a:lnTo>
                                  <a:lnTo>
                                    <a:pt x="1637" y="816"/>
                                  </a:lnTo>
                                  <a:lnTo>
                                    <a:pt x="1676" y="811"/>
                                  </a:lnTo>
                                  <a:lnTo>
                                    <a:pt x="1693" y="756"/>
                                  </a:lnTo>
                                  <a:lnTo>
                                    <a:pt x="1705" y="741"/>
                                  </a:lnTo>
                                  <a:lnTo>
                                    <a:pt x="1709" y="739"/>
                                  </a:lnTo>
                                  <a:lnTo>
                                    <a:pt x="1715" y="739"/>
                                  </a:lnTo>
                                  <a:lnTo>
                                    <a:pt x="1715" y="705"/>
                                  </a:lnTo>
                                  <a:lnTo>
                                    <a:pt x="1676" y="673"/>
                                  </a:lnTo>
                                  <a:lnTo>
                                    <a:pt x="1599" y="545"/>
                                  </a:lnTo>
                                  <a:lnTo>
                                    <a:pt x="1609" y="512"/>
                                  </a:lnTo>
                                  <a:lnTo>
                                    <a:pt x="1593" y="480"/>
                                  </a:lnTo>
                                  <a:lnTo>
                                    <a:pt x="1593" y="457"/>
                                  </a:lnTo>
                                  <a:lnTo>
                                    <a:pt x="1620" y="413"/>
                                  </a:lnTo>
                                  <a:lnTo>
                                    <a:pt x="1581" y="397"/>
                                  </a:lnTo>
                                  <a:lnTo>
                                    <a:pt x="1565" y="379"/>
                                  </a:lnTo>
                                  <a:lnTo>
                                    <a:pt x="1559" y="382"/>
                                  </a:lnTo>
                                  <a:lnTo>
                                    <a:pt x="1556" y="383"/>
                                  </a:lnTo>
                                  <a:lnTo>
                                    <a:pt x="1547" y="380"/>
                                  </a:lnTo>
                                  <a:lnTo>
                                    <a:pt x="1541" y="378"/>
                                  </a:lnTo>
                                  <a:lnTo>
                                    <a:pt x="1536" y="375"/>
                                  </a:lnTo>
                                  <a:lnTo>
                                    <a:pt x="1533" y="372"/>
                                  </a:lnTo>
                                  <a:lnTo>
                                    <a:pt x="1530" y="367"/>
                                  </a:lnTo>
                                  <a:lnTo>
                                    <a:pt x="1529" y="363"/>
                                  </a:lnTo>
                                  <a:lnTo>
                                    <a:pt x="1529" y="357"/>
                                  </a:lnTo>
                                  <a:lnTo>
                                    <a:pt x="1532" y="352"/>
                                  </a:lnTo>
                                  <a:lnTo>
                                    <a:pt x="1531" y="345"/>
                                  </a:lnTo>
                                  <a:lnTo>
                                    <a:pt x="1529" y="342"/>
                                  </a:lnTo>
                                  <a:lnTo>
                                    <a:pt x="1528" y="341"/>
                                  </a:lnTo>
                                  <a:lnTo>
                                    <a:pt x="1517" y="334"/>
                                  </a:lnTo>
                                  <a:lnTo>
                                    <a:pt x="1510" y="331"/>
                                  </a:lnTo>
                                  <a:lnTo>
                                    <a:pt x="1504" y="330"/>
                                  </a:lnTo>
                                  <a:lnTo>
                                    <a:pt x="1466" y="302"/>
                                  </a:lnTo>
                                  <a:lnTo>
                                    <a:pt x="1460" y="324"/>
                                  </a:lnTo>
                                  <a:lnTo>
                                    <a:pt x="1399" y="314"/>
                                  </a:lnTo>
                                  <a:lnTo>
                                    <a:pt x="1372" y="336"/>
                                  </a:lnTo>
                                  <a:lnTo>
                                    <a:pt x="1328" y="314"/>
                                  </a:lnTo>
                                  <a:lnTo>
                                    <a:pt x="1328" y="280"/>
                                  </a:lnTo>
                                  <a:lnTo>
                                    <a:pt x="1267" y="247"/>
                                  </a:lnTo>
                                  <a:lnTo>
                                    <a:pt x="1250" y="169"/>
                                  </a:lnTo>
                                  <a:lnTo>
                                    <a:pt x="1217" y="108"/>
                                  </a:lnTo>
                                  <a:lnTo>
                                    <a:pt x="1184" y="113"/>
                                  </a:lnTo>
                                  <a:lnTo>
                                    <a:pt x="1183" y="110"/>
                                  </a:lnTo>
                                  <a:lnTo>
                                    <a:pt x="1175" y="105"/>
                                  </a:lnTo>
                                  <a:lnTo>
                                    <a:pt x="1170" y="101"/>
                                  </a:lnTo>
                                  <a:lnTo>
                                    <a:pt x="1166" y="96"/>
                                  </a:lnTo>
                                  <a:lnTo>
                                    <a:pt x="1165" y="92"/>
                                  </a:lnTo>
                                  <a:lnTo>
                                    <a:pt x="1164" y="86"/>
                                  </a:lnTo>
                                  <a:lnTo>
                                    <a:pt x="1166" y="81"/>
                                  </a:lnTo>
                                  <a:lnTo>
                                    <a:pt x="1173" y="69"/>
                                  </a:lnTo>
                                  <a:lnTo>
                                    <a:pt x="1156" y="47"/>
                                  </a:lnTo>
                                  <a:lnTo>
                                    <a:pt x="1117" y="69"/>
                                  </a:lnTo>
                                  <a:lnTo>
                                    <a:pt x="1056" y="52"/>
                                  </a:lnTo>
                                  <a:lnTo>
                                    <a:pt x="1034" y="19"/>
                                  </a:lnTo>
                                  <a:lnTo>
                                    <a:pt x="1033" y="12"/>
                                  </a:lnTo>
                                  <a:lnTo>
                                    <a:pt x="1031" y="8"/>
                                  </a:lnTo>
                                  <a:lnTo>
                                    <a:pt x="1021" y="3"/>
                                  </a:lnTo>
                                  <a:lnTo>
                                    <a:pt x="1015" y="1"/>
                                  </a:lnTo>
                                  <a:lnTo>
                                    <a:pt x="1010" y="1"/>
                                  </a:lnTo>
                                  <a:lnTo>
                                    <a:pt x="998" y="0"/>
                                  </a:lnTo>
                                  <a:lnTo>
                                    <a:pt x="985" y="3"/>
                                  </a:lnTo>
                                  <a:lnTo>
                                    <a:pt x="983" y="9"/>
                                  </a:lnTo>
                                  <a:lnTo>
                                    <a:pt x="985" y="36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877" y="202"/>
                                  </a:lnTo>
                                  <a:lnTo>
                                    <a:pt x="854" y="201"/>
                                  </a:lnTo>
                                  <a:lnTo>
                                    <a:pt x="810" y="202"/>
                                  </a:lnTo>
                                  <a:lnTo>
                                    <a:pt x="766" y="209"/>
                                  </a:lnTo>
                                  <a:lnTo>
                                    <a:pt x="724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189440"/>
                              <a:ext cx="629280" cy="104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1647">
                                  <a:moveTo>
                                    <a:pt x="78" y="575"/>
                                  </a:moveTo>
                                  <a:lnTo>
                                    <a:pt x="56" y="575"/>
                                  </a:lnTo>
                                  <a:lnTo>
                                    <a:pt x="40" y="586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6" y="620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50" y="786"/>
                                  </a:lnTo>
                                  <a:lnTo>
                                    <a:pt x="61" y="819"/>
                                  </a:lnTo>
                                  <a:lnTo>
                                    <a:pt x="45" y="835"/>
                                  </a:lnTo>
                                  <a:lnTo>
                                    <a:pt x="50" y="874"/>
                                  </a:lnTo>
                                  <a:lnTo>
                                    <a:pt x="95" y="912"/>
                                  </a:lnTo>
                                  <a:lnTo>
                                    <a:pt x="50" y="973"/>
                                  </a:lnTo>
                                  <a:lnTo>
                                    <a:pt x="83" y="1013"/>
                                  </a:lnTo>
                                  <a:lnTo>
                                    <a:pt x="122" y="1023"/>
                                  </a:lnTo>
                                  <a:lnTo>
                                    <a:pt x="128" y="1051"/>
                                  </a:lnTo>
                                  <a:lnTo>
                                    <a:pt x="78" y="1051"/>
                                  </a:lnTo>
                                  <a:lnTo>
                                    <a:pt x="95" y="1095"/>
                                  </a:lnTo>
                                  <a:lnTo>
                                    <a:pt x="117" y="1133"/>
                                  </a:lnTo>
                                  <a:lnTo>
                                    <a:pt x="144" y="1117"/>
                                  </a:lnTo>
                                  <a:lnTo>
                                    <a:pt x="194" y="1139"/>
                                  </a:lnTo>
                                  <a:lnTo>
                                    <a:pt x="200" y="1206"/>
                                  </a:lnTo>
                                  <a:lnTo>
                                    <a:pt x="211" y="1228"/>
                                  </a:lnTo>
                                  <a:lnTo>
                                    <a:pt x="216" y="1250"/>
                                  </a:lnTo>
                                  <a:lnTo>
                                    <a:pt x="239" y="1206"/>
                                  </a:lnTo>
                                  <a:lnTo>
                                    <a:pt x="266" y="1206"/>
                                  </a:lnTo>
                                  <a:lnTo>
                                    <a:pt x="243" y="1272"/>
                                  </a:lnTo>
                                  <a:lnTo>
                                    <a:pt x="251" y="1272"/>
                                  </a:lnTo>
                                  <a:lnTo>
                                    <a:pt x="259" y="1271"/>
                                  </a:lnTo>
                                  <a:lnTo>
                                    <a:pt x="259" y="1270"/>
                                  </a:lnTo>
                                  <a:lnTo>
                                    <a:pt x="259" y="1269"/>
                                  </a:lnTo>
                                  <a:lnTo>
                                    <a:pt x="260" y="1269"/>
                                  </a:lnTo>
                                  <a:lnTo>
                                    <a:pt x="260" y="1267"/>
                                  </a:lnTo>
                                  <a:lnTo>
                                    <a:pt x="260" y="1266"/>
                                  </a:lnTo>
                                  <a:lnTo>
                                    <a:pt x="261" y="1266"/>
                                  </a:lnTo>
                                  <a:lnTo>
                                    <a:pt x="316" y="1289"/>
                                  </a:lnTo>
                                  <a:lnTo>
                                    <a:pt x="261" y="1333"/>
                                  </a:lnTo>
                                  <a:lnTo>
                                    <a:pt x="294" y="1338"/>
                                  </a:lnTo>
                                  <a:lnTo>
                                    <a:pt x="299" y="1321"/>
                                  </a:lnTo>
                                  <a:lnTo>
                                    <a:pt x="305" y="1313"/>
                                  </a:lnTo>
                                  <a:lnTo>
                                    <a:pt x="310" y="1310"/>
                                  </a:lnTo>
                                  <a:lnTo>
                                    <a:pt x="314" y="1310"/>
                                  </a:lnTo>
                                  <a:lnTo>
                                    <a:pt x="318" y="1316"/>
                                  </a:lnTo>
                                  <a:lnTo>
                                    <a:pt x="321" y="1321"/>
                                  </a:lnTo>
                                  <a:lnTo>
                                    <a:pt x="326" y="1327"/>
                                  </a:lnTo>
                                  <a:lnTo>
                                    <a:pt x="332" y="1277"/>
                                  </a:lnTo>
                                  <a:lnTo>
                                    <a:pt x="354" y="1272"/>
                                  </a:lnTo>
                                  <a:lnTo>
                                    <a:pt x="360" y="1289"/>
                                  </a:lnTo>
                                  <a:lnTo>
                                    <a:pt x="364" y="1289"/>
                                  </a:lnTo>
                                  <a:lnTo>
                                    <a:pt x="369" y="1289"/>
                                  </a:lnTo>
                                  <a:lnTo>
                                    <a:pt x="369" y="1288"/>
                                  </a:lnTo>
                                  <a:lnTo>
                                    <a:pt x="370" y="1288"/>
                                  </a:lnTo>
                                  <a:lnTo>
                                    <a:pt x="372" y="1288"/>
                                  </a:lnTo>
                                  <a:lnTo>
                                    <a:pt x="376" y="1287"/>
                                  </a:lnTo>
                                  <a:lnTo>
                                    <a:pt x="379" y="1283"/>
                                  </a:lnTo>
                                  <a:lnTo>
                                    <a:pt x="379" y="1281"/>
                                  </a:lnTo>
                                  <a:lnTo>
                                    <a:pt x="379" y="1280"/>
                                  </a:lnTo>
                                  <a:lnTo>
                                    <a:pt x="380" y="1280"/>
                                  </a:lnTo>
                                  <a:lnTo>
                                    <a:pt x="379" y="1276"/>
                                  </a:lnTo>
                                  <a:lnTo>
                                    <a:pt x="377" y="1272"/>
                                  </a:lnTo>
                                  <a:lnTo>
                                    <a:pt x="405" y="1289"/>
                                  </a:lnTo>
                                  <a:lnTo>
                                    <a:pt x="393" y="1311"/>
                                  </a:lnTo>
                                  <a:lnTo>
                                    <a:pt x="454" y="1344"/>
                                  </a:lnTo>
                                  <a:lnTo>
                                    <a:pt x="498" y="1394"/>
                                  </a:lnTo>
                                  <a:lnTo>
                                    <a:pt x="492" y="1416"/>
                                  </a:lnTo>
                                  <a:lnTo>
                                    <a:pt x="492" y="1465"/>
                                  </a:lnTo>
                                  <a:lnTo>
                                    <a:pt x="537" y="1477"/>
                                  </a:lnTo>
                                  <a:lnTo>
                                    <a:pt x="543" y="1499"/>
                                  </a:lnTo>
                                  <a:lnTo>
                                    <a:pt x="565" y="1499"/>
                                  </a:lnTo>
                                  <a:lnTo>
                                    <a:pt x="570" y="1477"/>
                                  </a:lnTo>
                                  <a:lnTo>
                                    <a:pt x="604" y="1487"/>
                                  </a:lnTo>
                                  <a:lnTo>
                                    <a:pt x="632" y="1520"/>
                                  </a:lnTo>
                                  <a:lnTo>
                                    <a:pt x="636" y="1548"/>
                                  </a:lnTo>
                                  <a:lnTo>
                                    <a:pt x="664" y="1560"/>
                                  </a:lnTo>
                                  <a:lnTo>
                                    <a:pt x="681" y="1554"/>
                                  </a:lnTo>
                                  <a:lnTo>
                                    <a:pt x="747" y="1510"/>
                                  </a:lnTo>
                                  <a:lnTo>
                                    <a:pt x="747" y="1554"/>
                                  </a:lnTo>
                                  <a:lnTo>
                                    <a:pt x="774" y="1609"/>
                                  </a:lnTo>
                                  <a:lnTo>
                                    <a:pt x="774" y="1570"/>
                                  </a:lnTo>
                                  <a:lnTo>
                                    <a:pt x="797" y="1542"/>
                                  </a:lnTo>
                                  <a:lnTo>
                                    <a:pt x="819" y="1625"/>
                                  </a:lnTo>
                                  <a:lnTo>
                                    <a:pt x="885" y="1621"/>
                                  </a:lnTo>
                                  <a:lnTo>
                                    <a:pt x="930" y="1647"/>
                                  </a:lnTo>
                                  <a:lnTo>
                                    <a:pt x="957" y="1631"/>
                                  </a:lnTo>
                                  <a:lnTo>
                                    <a:pt x="979" y="1625"/>
                                  </a:lnTo>
                                  <a:lnTo>
                                    <a:pt x="967" y="1620"/>
                                  </a:lnTo>
                                  <a:lnTo>
                                    <a:pt x="958" y="1618"/>
                                  </a:lnTo>
                                  <a:lnTo>
                                    <a:pt x="940" y="1615"/>
                                  </a:lnTo>
                                  <a:lnTo>
                                    <a:pt x="930" y="1603"/>
                                  </a:lnTo>
                                  <a:lnTo>
                                    <a:pt x="925" y="1590"/>
                                  </a:lnTo>
                                  <a:lnTo>
                                    <a:pt x="924" y="1586"/>
                                  </a:lnTo>
                                  <a:lnTo>
                                    <a:pt x="925" y="1582"/>
                                  </a:lnTo>
                                  <a:lnTo>
                                    <a:pt x="926" y="1576"/>
                                  </a:lnTo>
                                  <a:lnTo>
                                    <a:pt x="930" y="1570"/>
                                  </a:lnTo>
                                  <a:lnTo>
                                    <a:pt x="925" y="1569"/>
                                  </a:lnTo>
                                  <a:lnTo>
                                    <a:pt x="923" y="1567"/>
                                  </a:lnTo>
                                  <a:lnTo>
                                    <a:pt x="920" y="1562"/>
                                  </a:lnTo>
                                  <a:lnTo>
                                    <a:pt x="919" y="1558"/>
                                  </a:lnTo>
                                  <a:lnTo>
                                    <a:pt x="918" y="1548"/>
                                  </a:lnTo>
                                  <a:lnTo>
                                    <a:pt x="902" y="1538"/>
                                  </a:lnTo>
                                  <a:lnTo>
                                    <a:pt x="896" y="1520"/>
                                  </a:lnTo>
                                  <a:lnTo>
                                    <a:pt x="902" y="1516"/>
                                  </a:lnTo>
                                  <a:lnTo>
                                    <a:pt x="905" y="1514"/>
                                  </a:lnTo>
                                  <a:lnTo>
                                    <a:pt x="904" y="1512"/>
                                  </a:lnTo>
                                  <a:lnTo>
                                    <a:pt x="900" y="1510"/>
                                  </a:lnTo>
                                  <a:lnTo>
                                    <a:pt x="892" y="1508"/>
                                  </a:lnTo>
                                  <a:lnTo>
                                    <a:pt x="888" y="1508"/>
                                  </a:lnTo>
                                  <a:lnTo>
                                    <a:pt x="885" y="1510"/>
                                  </a:lnTo>
                                  <a:lnTo>
                                    <a:pt x="863" y="1482"/>
                                  </a:lnTo>
                                  <a:lnTo>
                                    <a:pt x="880" y="1404"/>
                                  </a:lnTo>
                                  <a:lnTo>
                                    <a:pt x="857" y="1382"/>
                                  </a:lnTo>
                                  <a:lnTo>
                                    <a:pt x="880" y="1349"/>
                                  </a:lnTo>
                                  <a:lnTo>
                                    <a:pt x="857" y="1311"/>
                                  </a:lnTo>
                                  <a:lnTo>
                                    <a:pt x="863" y="1266"/>
                                  </a:lnTo>
                                  <a:lnTo>
                                    <a:pt x="863" y="1228"/>
                                  </a:lnTo>
                                  <a:lnTo>
                                    <a:pt x="856" y="1223"/>
                                  </a:lnTo>
                                  <a:lnTo>
                                    <a:pt x="851" y="1219"/>
                                  </a:lnTo>
                                  <a:lnTo>
                                    <a:pt x="846" y="1212"/>
                                  </a:lnTo>
                                  <a:lnTo>
                                    <a:pt x="845" y="1209"/>
                                  </a:lnTo>
                                  <a:lnTo>
                                    <a:pt x="848" y="1207"/>
                                  </a:lnTo>
                                  <a:lnTo>
                                    <a:pt x="857" y="1206"/>
                                  </a:lnTo>
                                  <a:lnTo>
                                    <a:pt x="857" y="1183"/>
                                  </a:lnTo>
                                  <a:lnTo>
                                    <a:pt x="863" y="1133"/>
                                  </a:lnTo>
                                  <a:lnTo>
                                    <a:pt x="863" y="1106"/>
                                  </a:lnTo>
                                  <a:lnTo>
                                    <a:pt x="871" y="1063"/>
                                  </a:lnTo>
                                  <a:lnTo>
                                    <a:pt x="881" y="1025"/>
                                  </a:lnTo>
                                  <a:lnTo>
                                    <a:pt x="891" y="991"/>
                                  </a:lnTo>
                                  <a:lnTo>
                                    <a:pt x="902" y="962"/>
                                  </a:lnTo>
                                  <a:lnTo>
                                    <a:pt x="913" y="869"/>
                                  </a:lnTo>
                                  <a:lnTo>
                                    <a:pt x="902" y="847"/>
                                  </a:lnTo>
                                  <a:lnTo>
                                    <a:pt x="891" y="730"/>
                                  </a:lnTo>
                                  <a:lnTo>
                                    <a:pt x="869" y="703"/>
                                  </a:lnTo>
                                  <a:lnTo>
                                    <a:pt x="913" y="664"/>
                                  </a:lnTo>
                                  <a:lnTo>
                                    <a:pt x="908" y="626"/>
                                  </a:lnTo>
                                  <a:lnTo>
                                    <a:pt x="936" y="598"/>
                                  </a:lnTo>
                                  <a:lnTo>
                                    <a:pt x="952" y="559"/>
                                  </a:lnTo>
                                  <a:lnTo>
                                    <a:pt x="913" y="520"/>
                                  </a:lnTo>
                                  <a:lnTo>
                                    <a:pt x="946" y="487"/>
                                  </a:lnTo>
                                  <a:lnTo>
                                    <a:pt x="918" y="381"/>
                                  </a:lnTo>
                                  <a:lnTo>
                                    <a:pt x="885" y="343"/>
                                  </a:lnTo>
                                  <a:lnTo>
                                    <a:pt x="902" y="332"/>
                                  </a:lnTo>
                                  <a:lnTo>
                                    <a:pt x="918" y="266"/>
                                  </a:lnTo>
                                  <a:lnTo>
                                    <a:pt x="920" y="258"/>
                                  </a:lnTo>
                                  <a:lnTo>
                                    <a:pt x="924" y="256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936" y="261"/>
                                  </a:lnTo>
                                  <a:lnTo>
                                    <a:pt x="939" y="252"/>
                                  </a:lnTo>
                                  <a:lnTo>
                                    <a:pt x="941" y="245"/>
                                  </a:lnTo>
                                  <a:lnTo>
                                    <a:pt x="941" y="239"/>
                                  </a:lnTo>
                                  <a:lnTo>
                                    <a:pt x="941" y="235"/>
                                  </a:lnTo>
                                  <a:lnTo>
                                    <a:pt x="938" y="231"/>
                                  </a:lnTo>
                                  <a:lnTo>
                                    <a:pt x="935" y="229"/>
                                  </a:lnTo>
                                  <a:lnTo>
                                    <a:pt x="930" y="227"/>
                                  </a:lnTo>
                                  <a:lnTo>
                                    <a:pt x="924" y="227"/>
                                  </a:lnTo>
                                  <a:lnTo>
                                    <a:pt x="952" y="200"/>
                                  </a:lnTo>
                                  <a:lnTo>
                                    <a:pt x="940" y="160"/>
                                  </a:lnTo>
                                  <a:lnTo>
                                    <a:pt x="991" y="156"/>
                                  </a:lnTo>
                                  <a:lnTo>
                                    <a:pt x="968" y="133"/>
                                  </a:lnTo>
                                  <a:lnTo>
                                    <a:pt x="963" y="89"/>
                                  </a:lnTo>
                                  <a:lnTo>
                                    <a:pt x="936" y="67"/>
                                  </a:lnTo>
                                  <a:lnTo>
                                    <a:pt x="935" y="59"/>
                                  </a:lnTo>
                                  <a:lnTo>
                                    <a:pt x="936" y="54"/>
                                  </a:lnTo>
                                  <a:lnTo>
                                    <a:pt x="941" y="46"/>
                                  </a:lnTo>
                                  <a:lnTo>
                                    <a:pt x="944" y="43"/>
                                  </a:lnTo>
                                  <a:lnTo>
                                    <a:pt x="949" y="43"/>
                                  </a:lnTo>
                                  <a:lnTo>
                                    <a:pt x="955" y="43"/>
                                  </a:lnTo>
                                  <a:lnTo>
                                    <a:pt x="963" y="45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13" y="28"/>
                                  </a:lnTo>
                                  <a:lnTo>
                                    <a:pt x="874" y="0"/>
                                  </a:lnTo>
                                  <a:lnTo>
                                    <a:pt x="847" y="34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736" y="67"/>
                                  </a:lnTo>
                                  <a:lnTo>
                                    <a:pt x="653" y="73"/>
                                  </a:lnTo>
                                  <a:lnTo>
                                    <a:pt x="626" y="67"/>
                                  </a:lnTo>
                                  <a:lnTo>
                                    <a:pt x="625" y="67"/>
                                  </a:lnTo>
                                  <a:lnTo>
                                    <a:pt x="625" y="68"/>
                                  </a:lnTo>
                                  <a:lnTo>
                                    <a:pt x="625" y="70"/>
                                  </a:lnTo>
                                  <a:lnTo>
                                    <a:pt x="624" y="74"/>
                                  </a:lnTo>
                                  <a:lnTo>
                                    <a:pt x="622" y="77"/>
                                  </a:lnTo>
                                  <a:lnTo>
                                    <a:pt x="621" y="77"/>
                                  </a:lnTo>
                                  <a:lnTo>
                                    <a:pt x="621" y="78"/>
                                  </a:lnTo>
                                  <a:lnTo>
                                    <a:pt x="621" y="80"/>
                                  </a:lnTo>
                                  <a:lnTo>
                                    <a:pt x="619" y="80"/>
                                  </a:lnTo>
                                  <a:lnTo>
                                    <a:pt x="618" y="80"/>
                                  </a:lnTo>
                                  <a:lnTo>
                                    <a:pt x="618" y="81"/>
                                  </a:lnTo>
                                  <a:lnTo>
                                    <a:pt x="616" y="81"/>
                                  </a:lnTo>
                                  <a:lnTo>
                                    <a:pt x="615" y="81"/>
                                  </a:lnTo>
                                  <a:lnTo>
                                    <a:pt x="615" y="82"/>
                                  </a:lnTo>
                                  <a:lnTo>
                                    <a:pt x="611" y="82"/>
                                  </a:lnTo>
                                  <a:lnTo>
                                    <a:pt x="609" y="82"/>
                                  </a:lnTo>
                                  <a:lnTo>
                                    <a:pt x="608" y="82"/>
                                  </a:lnTo>
                                  <a:lnTo>
                                    <a:pt x="608" y="83"/>
                                  </a:lnTo>
                                  <a:lnTo>
                                    <a:pt x="598" y="77"/>
                                  </a:lnTo>
                                  <a:lnTo>
                                    <a:pt x="592" y="70"/>
                                  </a:lnTo>
                                  <a:lnTo>
                                    <a:pt x="587" y="67"/>
                                  </a:lnTo>
                                  <a:lnTo>
                                    <a:pt x="582" y="66"/>
                                  </a:lnTo>
                                  <a:lnTo>
                                    <a:pt x="578" y="67"/>
                                  </a:lnTo>
                                  <a:lnTo>
                                    <a:pt x="574" y="68"/>
                                  </a:lnTo>
                                  <a:lnTo>
                                    <a:pt x="570" y="73"/>
                                  </a:lnTo>
                                  <a:lnTo>
                                    <a:pt x="567" y="80"/>
                                  </a:lnTo>
                                  <a:lnTo>
                                    <a:pt x="565" y="89"/>
                                  </a:lnTo>
                                  <a:lnTo>
                                    <a:pt x="498" y="83"/>
                                  </a:lnTo>
                                  <a:lnTo>
                                    <a:pt x="515" y="117"/>
                                  </a:lnTo>
                                  <a:lnTo>
                                    <a:pt x="514" y="121"/>
                                  </a:lnTo>
                                  <a:lnTo>
                                    <a:pt x="514" y="125"/>
                                  </a:lnTo>
                                  <a:lnTo>
                                    <a:pt x="512" y="128"/>
                                  </a:lnTo>
                                  <a:lnTo>
                                    <a:pt x="510" y="132"/>
                                  </a:lnTo>
                                  <a:lnTo>
                                    <a:pt x="506" y="134"/>
                                  </a:lnTo>
                                  <a:lnTo>
                                    <a:pt x="502" y="136"/>
                                  </a:lnTo>
                                  <a:lnTo>
                                    <a:pt x="499" y="136"/>
                                  </a:lnTo>
                                  <a:lnTo>
                                    <a:pt x="497" y="137"/>
                                  </a:lnTo>
                                  <a:lnTo>
                                    <a:pt x="494" y="137"/>
                                  </a:lnTo>
                                  <a:lnTo>
                                    <a:pt x="492" y="138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427" y="178"/>
                                  </a:lnTo>
                                  <a:lnTo>
                                    <a:pt x="421" y="211"/>
                                  </a:lnTo>
                                  <a:lnTo>
                                    <a:pt x="460" y="243"/>
                                  </a:lnTo>
                                  <a:lnTo>
                                    <a:pt x="460" y="277"/>
                                  </a:lnTo>
                                  <a:lnTo>
                                    <a:pt x="454" y="277"/>
                                  </a:lnTo>
                                  <a:lnTo>
                                    <a:pt x="450" y="279"/>
                                  </a:lnTo>
                                  <a:lnTo>
                                    <a:pt x="438" y="294"/>
                                  </a:lnTo>
                                  <a:lnTo>
                                    <a:pt x="421" y="349"/>
                                  </a:lnTo>
                                  <a:lnTo>
                                    <a:pt x="382" y="354"/>
                                  </a:lnTo>
                                  <a:lnTo>
                                    <a:pt x="365" y="377"/>
                                  </a:lnTo>
                                  <a:lnTo>
                                    <a:pt x="326" y="377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3" y="370"/>
                                  </a:lnTo>
                                  <a:lnTo>
                                    <a:pt x="279" y="374"/>
                                  </a:lnTo>
                                  <a:lnTo>
                                    <a:pt x="275" y="377"/>
                                  </a:lnTo>
                                  <a:lnTo>
                                    <a:pt x="271" y="378"/>
                                  </a:lnTo>
                                  <a:lnTo>
                                    <a:pt x="267" y="377"/>
                                  </a:lnTo>
                                  <a:lnTo>
                                    <a:pt x="263" y="374"/>
                                  </a:lnTo>
                                  <a:lnTo>
                                    <a:pt x="259" y="370"/>
                                  </a:lnTo>
                                  <a:lnTo>
                                    <a:pt x="255" y="365"/>
                                  </a:lnTo>
                                  <a:lnTo>
                                    <a:pt x="243" y="426"/>
                                  </a:lnTo>
                                  <a:lnTo>
                                    <a:pt x="255" y="448"/>
                                  </a:lnTo>
                                  <a:lnTo>
                                    <a:pt x="222" y="470"/>
                                  </a:lnTo>
                                  <a:lnTo>
                                    <a:pt x="214" y="457"/>
                                  </a:lnTo>
                                  <a:lnTo>
                                    <a:pt x="207" y="452"/>
                                  </a:lnTo>
                                  <a:lnTo>
                                    <a:pt x="200" y="453"/>
                                  </a:lnTo>
                                  <a:lnTo>
                                    <a:pt x="194" y="460"/>
                                  </a:lnTo>
                                  <a:lnTo>
                                    <a:pt x="178" y="515"/>
                                  </a:lnTo>
                                  <a:lnTo>
                                    <a:pt x="139" y="565"/>
                                  </a:lnTo>
                                  <a:lnTo>
                                    <a:pt x="105" y="559"/>
                                  </a:lnTo>
                                  <a:lnTo>
                                    <a:pt x="78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1565280"/>
                              <a:ext cx="821520" cy="11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742">
                                  <a:moveTo>
                                    <a:pt x="1156" y="697"/>
                                  </a:moveTo>
                                  <a:lnTo>
                                    <a:pt x="1150" y="680"/>
                                  </a:lnTo>
                                  <a:lnTo>
                                    <a:pt x="1128" y="685"/>
                                  </a:lnTo>
                                  <a:lnTo>
                                    <a:pt x="1122" y="735"/>
                                  </a:lnTo>
                                  <a:lnTo>
                                    <a:pt x="1117" y="729"/>
                                  </a:lnTo>
                                  <a:lnTo>
                                    <a:pt x="1114" y="724"/>
                                  </a:lnTo>
                                  <a:lnTo>
                                    <a:pt x="1110" y="718"/>
                                  </a:lnTo>
                                  <a:lnTo>
                                    <a:pt x="1106" y="718"/>
                                  </a:lnTo>
                                  <a:lnTo>
                                    <a:pt x="1101" y="721"/>
                                  </a:lnTo>
                                  <a:lnTo>
                                    <a:pt x="1095" y="729"/>
                                  </a:lnTo>
                                  <a:lnTo>
                                    <a:pt x="1090" y="746"/>
                                  </a:lnTo>
                                  <a:lnTo>
                                    <a:pt x="1057" y="741"/>
                                  </a:lnTo>
                                  <a:lnTo>
                                    <a:pt x="1112" y="697"/>
                                  </a:lnTo>
                                  <a:lnTo>
                                    <a:pt x="1057" y="674"/>
                                  </a:lnTo>
                                  <a:lnTo>
                                    <a:pt x="1056" y="674"/>
                                  </a:lnTo>
                                  <a:lnTo>
                                    <a:pt x="1056" y="675"/>
                                  </a:lnTo>
                                  <a:lnTo>
                                    <a:pt x="1056" y="677"/>
                                  </a:lnTo>
                                  <a:lnTo>
                                    <a:pt x="1055" y="677"/>
                                  </a:lnTo>
                                  <a:lnTo>
                                    <a:pt x="1055" y="678"/>
                                  </a:lnTo>
                                  <a:lnTo>
                                    <a:pt x="1055" y="679"/>
                                  </a:lnTo>
                                  <a:lnTo>
                                    <a:pt x="1047" y="680"/>
                                  </a:lnTo>
                                  <a:lnTo>
                                    <a:pt x="1039" y="680"/>
                                  </a:lnTo>
                                  <a:lnTo>
                                    <a:pt x="1062" y="614"/>
                                  </a:lnTo>
                                  <a:lnTo>
                                    <a:pt x="1035" y="614"/>
                                  </a:lnTo>
                                  <a:lnTo>
                                    <a:pt x="1012" y="658"/>
                                  </a:lnTo>
                                  <a:lnTo>
                                    <a:pt x="1007" y="636"/>
                                  </a:lnTo>
                                  <a:lnTo>
                                    <a:pt x="996" y="614"/>
                                  </a:lnTo>
                                  <a:lnTo>
                                    <a:pt x="990" y="547"/>
                                  </a:lnTo>
                                  <a:lnTo>
                                    <a:pt x="940" y="525"/>
                                  </a:lnTo>
                                  <a:lnTo>
                                    <a:pt x="913" y="541"/>
                                  </a:lnTo>
                                  <a:lnTo>
                                    <a:pt x="891" y="503"/>
                                  </a:lnTo>
                                  <a:lnTo>
                                    <a:pt x="874" y="459"/>
                                  </a:lnTo>
                                  <a:lnTo>
                                    <a:pt x="924" y="459"/>
                                  </a:lnTo>
                                  <a:lnTo>
                                    <a:pt x="918" y="431"/>
                                  </a:lnTo>
                                  <a:lnTo>
                                    <a:pt x="879" y="421"/>
                                  </a:lnTo>
                                  <a:lnTo>
                                    <a:pt x="846" y="381"/>
                                  </a:lnTo>
                                  <a:lnTo>
                                    <a:pt x="891" y="320"/>
                                  </a:lnTo>
                                  <a:lnTo>
                                    <a:pt x="846" y="282"/>
                                  </a:lnTo>
                                  <a:lnTo>
                                    <a:pt x="841" y="243"/>
                                  </a:lnTo>
                                  <a:lnTo>
                                    <a:pt x="857" y="227"/>
                                  </a:lnTo>
                                  <a:lnTo>
                                    <a:pt x="846" y="194"/>
                                  </a:lnTo>
                                  <a:lnTo>
                                    <a:pt x="796" y="61"/>
                                  </a:lnTo>
                                  <a:lnTo>
                                    <a:pt x="686" y="28"/>
                                  </a:lnTo>
                                  <a:lnTo>
                                    <a:pt x="679" y="24"/>
                                  </a:lnTo>
                                  <a:lnTo>
                                    <a:pt x="675" y="21"/>
                                  </a:lnTo>
                                  <a:lnTo>
                                    <a:pt x="672" y="15"/>
                                  </a:lnTo>
                                  <a:lnTo>
                                    <a:pt x="674" y="13"/>
                                  </a:lnTo>
                                  <a:lnTo>
                                    <a:pt x="680" y="11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633" y="6"/>
                                  </a:lnTo>
                                  <a:lnTo>
                                    <a:pt x="635" y="12"/>
                                  </a:lnTo>
                                  <a:lnTo>
                                    <a:pt x="635" y="17"/>
                                  </a:lnTo>
                                  <a:lnTo>
                                    <a:pt x="635" y="23"/>
                                  </a:lnTo>
                                  <a:lnTo>
                                    <a:pt x="633" y="27"/>
                                  </a:lnTo>
                                  <a:lnTo>
                                    <a:pt x="631" y="31"/>
                                  </a:lnTo>
                                  <a:lnTo>
                                    <a:pt x="629" y="32"/>
                                  </a:lnTo>
                                  <a:lnTo>
                                    <a:pt x="628" y="34"/>
                                  </a:lnTo>
                                  <a:lnTo>
                                    <a:pt x="625" y="38"/>
                                  </a:lnTo>
                                  <a:lnTo>
                                    <a:pt x="620" y="38"/>
                                  </a:lnTo>
                                  <a:lnTo>
                                    <a:pt x="611" y="37"/>
                                  </a:lnTo>
                                  <a:lnTo>
                                    <a:pt x="605" y="39"/>
                                  </a:lnTo>
                                  <a:lnTo>
                                    <a:pt x="600" y="42"/>
                                  </a:lnTo>
                                  <a:lnTo>
                                    <a:pt x="599" y="48"/>
                                  </a:lnTo>
                                  <a:lnTo>
                                    <a:pt x="598" y="53"/>
                                  </a:lnTo>
                                  <a:lnTo>
                                    <a:pt x="599" y="62"/>
                                  </a:lnTo>
                                  <a:lnTo>
                                    <a:pt x="602" y="71"/>
                                  </a:lnTo>
                                  <a:lnTo>
                                    <a:pt x="609" y="83"/>
                                  </a:lnTo>
                                  <a:lnTo>
                                    <a:pt x="575" y="105"/>
                                  </a:lnTo>
                                  <a:lnTo>
                                    <a:pt x="597" y="160"/>
                                  </a:lnTo>
                                  <a:lnTo>
                                    <a:pt x="575" y="182"/>
                                  </a:lnTo>
                                  <a:lnTo>
                                    <a:pt x="565" y="210"/>
                                  </a:lnTo>
                                  <a:lnTo>
                                    <a:pt x="514" y="210"/>
                                  </a:lnTo>
                                  <a:lnTo>
                                    <a:pt x="520" y="237"/>
                                  </a:lnTo>
                                  <a:lnTo>
                                    <a:pt x="548" y="237"/>
                                  </a:lnTo>
                                  <a:lnTo>
                                    <a:pt x="548" y="277"/>
                                  </a:lnTo>
                                  <a:lnTo>
                                    <a:pt x="593" y="298"/>
                                  </a:lnTo>
                                  <a:lnTo>
                                    <a:pt x="593" y="348"/>
                                  </a:lnTo>
                                  <a:lnTo>
                                    <a:pt x="565" y="332"/>
                                  </a:lnTo>
                                  <a:lnTo>
                                    <a:pt x="504" y="338"/>
                                  </a:lnTo>
                                  <a:lnTo>
                                    <a:pt x="471" y="360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359" y="348"/>
                                  </a:lnTo>
                                  <a:lnTo>
                                    <a:pt x="337" y="376"/>
                                  </a:lnTo>
                                  <a:lnTo>
                                    <a:pt x="304" y="348"/>
                                  </a:lnTo>
                                  <a:lnTo>
                                    <a:pt x="260" y="376"/>
                                  </a:lnTo>
                                  <a:lnTo>
                                    <a:pt x="237" y="365"/>
                                  </a:lnTo>
                                  <a:lnTo>
                                    <a:pt x="205" y="370"/>
                                  </a:lnTo>
                                  <a:lnTo>
                                    <a:pt x="177" y="348"/>
                                  </a:lnTo>
                                  <a:lnTo>
                                    <a:pt x="126" y="365"/>
                                  </a:lnTo>
                                  <a:lnTo>
                                    <a:pt x="110" y="415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22" y="531"/>
                                  </a:lnTo>
                                  <a:lnTo>
                                    <a:pt x="39" y="563"/>
                                  </a:lnTo>
                                  <a:lnTo>
                                    <a:pt x="44" y="566"/>
                                  </a:lnTo>
                                  <a:lnTo>
                                    <a:pt x="40" y="568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7" y="575"/>
                                  </a:lnTo>
                                  <a:lnTo>
                                    <a:pt x="11" y="614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77" y="796"/>
                                  </a:lnTo>
                                  <a:lnTo>
                                    <a:pt x="126" y="802"/>
                                  </a:lnTo>
                                  <a:lnTo>
                                    <a:pt x="132" y="845"/>
                                  </a:lnTo>
                                  <a:lnTo>
                                    <a:pt x="165" y="885"/>
                                  </a:lnTo>
                                  <a:lnTo>
                                    <a:pt x="205" y="890"/>
                                  </a:lnTo>
                                  <a:lnTo>
                                    <a:pt x="200" y="900"/>
                                  </a:lnTo>
                                  <a:lnTo>
                                    <a:pt x="198" y="911"/>
                                  </a:lnTo>
                                  <a:lnTo>
                                    <a:pt x="196" y="933"/>
                                  </a:lnTo>
                                  <a:lnTo>
                                    <a:pt x="198" y="953"/>
                                  </a:lnTo>
                                  <a:lnTo>
                                    <a:pt x="205" y="975"/>
                                  </a:lnTo>
                                  <a:lnTo>
                                    <a:pt x="208" y="980"/>
                                  </a:lnTo>
                                  <a:lnTo>
                                    <a:pt x="215" y="984"/>
                                  </a:lnTo>
                                  <a:lnTo>
                                    <a:pt x="248" y="950"/>
                                  </a:lnTo>
                                  <a:lnTo>
                                    <a:pt x="353" y="918"/>
                                  </a:lnTo>
                                  <a:lnTo>
                                    <a:pt x="343" y="946"/>
                                  </a:lnTo>
                                  <a:lnTo>
                                    <a:pt x="347" y="973"/>
                                  </a:lnTo>
                                  <a:lnTo>
                                    <a:pt x="343" y="1029"/>
                                  </a:lnTo>
                                  <a:lnTo>
                                    <a:pt x="414" y="1095"/>
                                  </a:lnTo>
                                  <a:lnTo>
                                    <a:pt x="426" y="1061"/>
                                  </a:lnTo>
                                  <a:lnTo>
                                    <a:pt x="465" y="1067"/>
                                  </a:lnTo>
                                  <a:lnTo>
                                    <a:pt x="471" y="1095"/>
                                  </a:lnTo>
                                  <a:lnTo>
                                    <a:pt x="548" y="1184"/>
                                  </a:lnTo>
                                  <a:lnTo>
                                    <a:pt x="570" y="1233"/>
                                  </a:lnTo>
                                  <a:lnTo>
                                    <a:pt x="559" y="1261"/>
                                  </a:lnTo>
                                  <a:lnTo>
                                    <a:pt x="542" y="1277"/>
                                  </a:lnTo>
                                  <a:lnTo>
                                    <a:pt x="603" y="1399"/>
                                  </a:lnTo>
                                  <a:lnTo>
                                    <a:pt x="581" y="1421"/>
                                  </a:lnTo>
                                  <a:lnTo>
                                    <a:pt x="565" y="1494"/>
                                  </a:lnTo>
                                  <a:lnTo>
                                    <a:pt x="631" y="1609"/>
                                  </a:lnTo>
                                  <a:lnTo>
                                    <a:pt x="697" y="1636"/>
                                  </a:lnTo>
                                  <a:lnTo>
                                    <a:pt x="763" y="1742"/>
                                  </a:lnTo>
                                  <a:lnTo>
                                    <a:pt x="824" y="1636"/>
                                  </a:lnTo>
                                  <a:lnTo>
                                    <a:pt x="791" y="1587"/>
                                  </a:lnTo>
                                  <a:lnTo>
                                    <a:pt x="775" y="1537"/>
                                  </a:lnTo>
                                  <a:lnTo>
                                    <a:pt x="802" y="1427"/>
                                  </a:lnTo>
                                  <a:lnTo>
                                    <a:pt x="841" y="1393"/>
                                  </a:lnTo>
                                  <a:lnTo>
                                    <a:pt x="836" y="1360"/>
                                  </a:lnTo>
                                  <a:lnTo>
                                    <a:pt x="891" y="1344"/>
                                  </a:lnTo>
                                  <a:lnTo>
                                    <a:pt x="918" y="1300"/>
                                  </a:lnTo>
                                  <a:lnTo>
                                    <a:pt x="935" y="1300"/>
                                  </a:lnTo>
                                  <a:lnTo>
                                    <a:pt x="940" y="1250"/>
                                  </a:lnTo>
                                  <a:lnTo>
                                    <a:pt x="980" y="1239"/>
                                  </a:lnTo>
                                  <a:lnTo>
                                    <a:pt x="1007" y="1200"/>
                                  </a:lnTo>
                                  <a:lnTo>
                                    <a:pt x="1021" y="1183"/>
                                  </a:lnTo>
                                  <a:lnTo>
                                    <a:pt x="1037" y="1170"/>
                                  </a:lnTo>
                                  <a:lnTo>
                                    <a:pt x="1052" y="1157"/>
                                  </a:lnTo>
                                  <a:lnTo>
                                    <a:pt x="1069" y="1146"/>
                                  </a:lnTo>
                                  <a:lnTo>
                                    <a:pt x="1086" y="1137"/>
                                  </a:lnTo>
                                  <a:lnTo>
                                    <a:pt x="1105" y="1131"/>
                                  </a:lnTo>
                                  <a:lnTo>
                                    <a:pt x="1123" y="1124"/>
                                  </a:lnTo>
                                  <a:lnTo>
                                    <a:pt x="1142" y="1121"/>
                                  </a:lnTo>
                                  <a:lnTo>
                                    <a:pt x="1183" y="1120"/>
                                  </a:lnTo>
                                  <a:lnTo>
                                    <a:pt x="1204" y="1121"/>
                                  </a:lnTo>
                                  <a:lnTo>
                                    <a:pt x="1226" y="1126"/>
                                  </a:lnTo>
                                  <a:lnTo>
                                    <a:pt x="1248" y="1131"/>
                                  </a:lnTo>
                                  <a:lnTo>
                                    <a:pt x="1272" y="1140"/>
                                  </a:lnTo>
                                  <a:lnTo>
                                    <a:pt x="1272" y="1111"/>
                                  </a:lnTo>
                                  <a:lnTo>
                                    <a:pt x="1263" y="1087"/>
                                  </a:lnTo>
                                  <a:lnTo>
                                    <a:pt x="1258" y="1063"/>
                                  </a:lnTo>
                                  <a:lnTo>
                                    <a:pt x="1253" y="1039"/>
                                  </a:lnTo>
                                  <a:lnTo>
                                    <a:pt x="1252" y="1015"/>
                                  </a:lnTo>
                                  <a:lnTo>
                                    <a:pt x="1251" y="989"/>
                                  </a:lnTo>
                                  <a:lnTo>
                                    <a:pt x="1253" y="964"/>
                                  </a:lnTo>
                                  <a:lnTo>
                                    <a:pt x="1256" y="938"/>
                                  </a:lnTo>
                                  <a:lnTo>
                                    <a:pt x="1262" y="912"/>
                                  </a:lnTo>
                                  <a:lnTo>
                                    <a:pt x="1288" y="873"/>
                                  </a:lnTo>
                                  <a:lnTo>
                                    <a:pt x="1288" y="824"/>
                                  </a:lnTo>
                                  <a:lnTo>
                                    <a:pt x="1294" y="802"/>
                                  </a:lnTo>
                                  <a:lnTo>
                                    <a:pt x="1250" y="752"/>
                                  </a:lnTo>
                                  <a:lnTo>
                                    <a:pt x="1189" y="719"/>
                                  </a:lnTo>
                                  <a:lnTo>
                                    <a:pt x="1201" y="697"/>
                                  </a:lnTo>
                                  <a:lnTo>
                                    <a:pt x="1173" y="680"/>
                                  </a:lnTo>
                                  <a:lnTo>
                                    <a:pt x="1175" y="684"/>
                                  </a:lnTo>
                                  <a:lnTo>
                                    <a:pt x="1176" y="688"/>
                                  </a:lnTo>
                                  <a:lnTo>
                                    <a:pt x="1175" y="688"/>
                                  </a:lnTo>
                                  <a:lnTo>
                                    <a:pt x="1175" y="689"/>
                                  </a:lnTo>
                                  <a:lnTo>
                                    <a:pt x="1175" y="691"/>
                                  </a:lnTo>
                                  <a:lnTo>
                                    <a:pt x="1172" y="695"/>
                                  </a:lnTo>
                                  <a:lnTo>
                                    <a:pt x="1168" y="696"/>
                                  </a:lnTo>
                                  <a:lnTo>
                                    <a:pt x="1166" y="696"/>
                                  </a:lnTo>
                                  <a:lnTo>
                                    <a:pt x="1165" y="696"/>
                                  </a:lnTo>
                                  <a:lnTo>
                                    <a:pt x="1165" y="697"/>
                                  </a:lnTo>
                                  <a:lnTo>
                                    <a:pt x="1160" y="697"/>
                                  </a:lnTo>
                                  <a:lnTo>
                                    <a:pt x="1156" y="6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2119680"/>
                              <a:ext cx="107136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874">
                                  <a:moveTo>
                                    <a:pt x="570" y="12"/>
                                  </a:moveTo>
                                  <a:lnTo>
                                    <a:pt x="525" y="0"/>
                                  </a:lnTo>
                                  <a:lnTo>
                                    <a:pt x="499" y="39"/>
                                  </a:lnTo>
                                  <a:lnTo>
                                    <a:pt x="493" y="65"/>
                                  </a:lnTo>
                                  <a:lnTo>
                                    <a:pt x="490" y="91"/>
                                  </a:lnTo>
                                  <a:lnTo>
                                    <a:pt x="488" y="116"/>
                                  </a:lnTo>
                                  <a:lnTo>
                                    <a:pt x="489" y="142"/>
                                  </a:lnTo>
                                  <a:lnTo>
                                    <a:pt x="490" y="166"/>
                                  </a:lnTo>
                                  <a:lnTo>
                                    <a:pt x="495" y="190"/>
                                  </a:lnTo>
                                  <a:lnTo>
                                    <a:pt x="500" y="214"/>
                                  </a:lnTo>
                                  <a:lnTo>
                                    <a:pt x="509" y="238"/>
                                  </a:lnTo>
                                  <a:lnTo>
                                    <a:pt x="509" y="267"/>
                                  </a:lnTo>
                                  <a:lnTo>
                                    <a:pt x="485" y="258"/>
                                  </a:lnTo>
                                  <a:lnTo>
                                    <a:pt x="463" y="253"/>
                                  </a:lnTo>
                                  <a:lnTo>
                                    <a:pt x="441" y="248"/>
                                  </a:lnTo>
                                  <a:lnTo>
                                    <a:pt x="420" y="247"/>
                                  </a:lnTo>
                                  <a:lnTo>
                                    <a:pt x="379" y="248"/>
                                  </a:lnTo>
                                  <a:lnTo>
                                    <a:pt x="360" y="251"/>
                                  </a:lnTo>
                                  <a:lnTo>
                                    <a:pt x="342" y="258"/>
                                  </a:lnTo>
                                  <a:lnTo>
                                    <a:pt x="323" y="264"/>
                                  </a:lnTo>
                                  <a:lnTo>
                                    <a:pt x="306" y="273"/>
                                  </a:lnTo>
                                  <a:lnTo>
                                    <a:pt x="289" y="284"/>
                                  </a:lnTo>
                                  <a:lnTo>
                                    <a:pt x="274" y="297"/>
                                  </a:lnTo>
                                  <a:lnTo>
                                    <a:pt x="258" y="310"/>
                                  </a:lnTo>
                                  <a:lnTo>
                                    <a:pt x="244" y="327"/>
                                  </a:lnTo>
                                  <a:lnTo>
                                    <a:pt x="217" y="366"/>
                                  </a:lnTo>
                                  <a:lnTo>
                                    <a:pt x="177" y="377"/>
                                  </a:lnTo>
                                  <a:lnTo>
                                    <a:pt x="172" y="427"/>
                                  </a:lnTo>
                                  <a:lnTo>
                                    <a:pt x="155" y="427"/>
                                  </a:lnTo>
                                  <a:lnTo>
                                    <a:pt x="128" y="471"/>
                                  </a:lnTo>
                                  <a:lnTo>
                                    <a:pt x="73" y="487"/>
                                  </a:lnTo>
                                  <a:lnTo>
                                    <a:pt x="78" y="520"/>
                                  </a:lnTo>
                                  <a:lnTo>
                                    <a:pt x="39" y="554"/>
                                  </a:lnTo>
                                  <a:lnTo>
                                    <a:pt x="12" y="664"/>
                                  </a:lnTo>
                                  <a:lnTo>
                                    <a:pt x="28" y="714"/>
                                  </a:lnTo>
                                  <a:lnTo>
                                    <a:pt x="61" y="763"/>
                                  </a:lnTo>
                                  <a:lnTo>
                                    <a:pt x="0" y="869"/>
                                  </a:lnTo>
                                  <a:lnTo>
                                    <a:pt x="78" y="874"/>
                                  </a:lnTo>
                                  <a:lnTo>
                                    <a:pt x="116" y="858"/>
                                  </a:lnTo>
                                  <a:lnTo>
                                    <a:pt x="211" y="725"/>
                                  </a:lnTo>
                                  <a:lnTo>
                                    <a:pt x="764" y="686"/>
                                  </a:lnTo>
                                  <a:lnTo>
                                    <a:pt x="825" y="653"/>
                                  </a:lnTo>
                                  <a:lnTo>
                                    <a:pt x="852" y="598"/>
                                  </a:lnTo>
                                  <a:lnTo>
                                    <a:pt x="880" y="582"/>
                                  </a:lnTo>
                                  <a:lnTo>
                                    <a:pt x="941" y="487"/>
                                  </a:lnTo>
                                  <a:lnTo>
                                    <a:pt x="1007" y="459"/>
                                  </a:lnTo>
                                  <a:lnTo>
                                    <a:pt x="1028" y="465"/>
                                  </a:lnTo>
                                  <a:lnTo>
                                    <a:pt x="1073" y="443"/>
                                  </a:lnTo>
                                  <a:lnTo>
                                    <a:pt x="1107" y="443"/>
                                  </a:lnTo>
                                  <a:lnTo>
                                    <a:pt x="1111" y="416"/>
                                  </a:lnTo>
                                  <a:lnTo>
                                    <a:pt x="1139" y="382"/>
                                  </a:lnTo>
                                  <a:lnTo>
                                    <a:pt x="1162" y="360"/>
                                  </a:lnTo>
                                  <a:lnTo>
                                    <a:pt x="1161" y="355"/>
                                  </a:lnTo>
                                  <a:lnTo>
                                    <a:pt x="1163" y="354"/>
                                  </a:lnTo>
                                  <a:lnTo>
                                    <a:pt x="1165" y="354"/>
                                  </a:lnTo>
                                  <a:lnTo>
                                    <a:pt x="1170" y="357"/>
                                  </a:lnTo>
                                  <a:lnTo>
                                    <a:pt x="1175" y="361"/>
                                  </a:lnTo>
                                  <a:lnTo>
                                    <a:pt x="1182" y="368"/>
                                  </a:lnTo>
                                  <a:lnTo>
                                    <a:pt x="1190" y="377"/>
                                  </a:lnTo>
                                  <a:lnTo>
                                    <a:pt x="1200" y="388"/>
                                  </a:lnTo>
                                  <a:lnTo>
                                    <a:pt x="1239" y="400"/>
                                  </a:lnTo>
                                  <a:lnTo>
                                    <a:pt x="1233" y="349"/>
                                  </a:lnTo>
                                  <a:lnTo>
                                    <a:pt x="1172" y="289"/>
                                  </a:lnTo>
                                  <a:lnTo>
                                    <a:pt x="1200" y="305"/>
                                  </a:lnTo>
                                  <a:lnTo>
                                    <a:pt x="1222" y="289"/>
                                  </a:lnTo>
                                  <a:lnTo>
                                    <a:pt x="1289" y="305"/>
                                  </a:lnTo>
                                  <a:lnTo>
                                    <a:pt x="1289" y="327"/>
                                  </a:lnTo>
                                  <a:lnTo>
                                    <a:pt x="1332" y="349"/>
                                  </a:lnTo>
                                  <a:lnTo>
                                    <a:pt x="1360" y="333"/>
                                  </a:lnTo>
                                  <a:lnTo>
                                    <a:pt x="1383" y="333"/>
                                  </a:lnTo>
                                  <a:lnTo>
                                    <a:pt x="1366" y="305"/>
                                  </a:lnTo>
                                  <a:lnTo>
                                    <a:pt x="1399" y="283"/>
                                  </a:lnTo>
                                  <a:lnTo>
                                    <a:pt x="1449" y="333"/>
                                  </a:lnTo>
                                  <a:lnTo>
                                    <a:pt x="1482" y="321"/>
                                  </a:lnTo>
                                  <a:lnTo>
                                    <a:pt x="1494" y="339"/>
                                  </a:lnTo>
                                  <a:lnTo>
                                    <a:pt x="1526" y="339"/>
                                  </a:lnTo>
                                  <a:lnTo>
                                    <a:pt x="1543" y="289"/>
                                  </a:lnTo>
                                  <a:lnTo>
                                    <a:pt x="1577" y="283"/>
                                  </a:lnTo>
                                  <a:lnTo>
                                    <a:pt x="1620" y="321"/>
                                  </a:lnTo>
                                  <a:lnTo>
                                    <a:pt x="1636" y="289"/>
                                  </a:lnTo>
                                  <a:lnTo>
                                    <a:pt x="1687" y="267"/>
                                  </a:lnTo>
                                  <a:lnTo>
                                    <a:pt x="1654" y="228"/>
                                  </a:lnTo>
                                  <a:lnTo>
                                    <a:pt x="1660" y="182"/>
                                  </a:lnTo>
                                  <a:lnTo>
                                    <a:pt x="1598" y="111"/>
                                  </a:lnTo>
                                  <a:lnTo>
                                    <a:pt x="1559" y="138"/>
                                  </a:lnTo>
                                  <a:lnTo>
                                    <a:pt x="1521" y="111"/>
                                  </a:lnTo>
                                  <a:lnTo>
                                    <a:pt x="1526" y="160"/>
                                  </a:lnTo>
                                  <a:lnTo>
                                    <a:pt x="1471" y="144"/>
                                  </a:lnTo>
                                  <a:lnTo>
                                    <a:pt x="1427" y="172"/>
                                  </a:lnTo>
                                  <a:lnTo>
                                    <a:pt x="1355" y="133"/>
                                  </a:lnTo>
                                  <a:lnTo>
                                    <a:pt x="1311" y="150"/>
                                  </a:lnTo>
                                  <a:lnTo>
                                    <a:pt x="1309" y="152"/>
                                  </a:lnTo>
                                  <a:lnTo>
                                    <a:pt x="1308" y="152"/>
                                  </a:lnTo>
                                  <a:lnTo>
                                    <a:pt x="1308" y="153"/>
                                  </a:lnTo>
                                  <a:lnTo>
                                    <a:pt x="1308" y="155"/>
                                  </a:lnTo>
                                  <a:lnTo>
                                    <a:pt x="1306" y="160"/>
                                  </a:lnTo>
                                  <a:lnTo>
                                    <a:pt x="1304" y="161"/>
                                  </a:lnTo>
                                  <a:lnTo>
                                    <a:pt x="1303" y="163"/>
                                  </a:lnTo>
                                  <a:lnTo>
                                    <a:pt x="1301" y="167"/>
                                  </a:lnTo>
                                  <a:lnTo>
                                    <a:pt x="1297" y="168"/>
                                  </a:lnTo>
                                  <a:lnTo>
                                    <a:pt x="1293" y="169"/>
                                  </a:lnTo>
                                  <a:lnTo>
                                    <a:pt x="1288" y="169"/>
                                  </a:lnTo>
                                  <a:lnTo>
                                    <a:pt x="1284" y="169"/>
                                  </a:lnTo>
                                  <a:lnTo>
                                    <a:pt x="1275" y="163"/>
                                  </a:lnTo>
                                  <a:lnTo>
                                    <a:pt x="1267" y="156"/>
                                  </a:lnTo>
                                  <a:lnTo>
                                    <a:pt x="1261" y="105"/>
                                  </a:lnTo>
                                  <a:lnTo>
                                    <a:pt x="1228" y="116"/>
                                  </a:lnTo>
                                  <a:lnTo>
                                    <a:pt x="1228" y="172"/>
                                  </a:lnTo>
                                  <a:lnTo>
                                    <a:pt x="1190" y="122"/>
                                  </a:lnTo>
                                  <a:lnTo>
                                    <a:pt x="1200" y="172"/>
                                  </a:lnTo>
                                  <a:lnTo>
                                    <a:pt x="1134" y="144"/>
                                  </a:lnTo>
                                  <a:lnTo>
                                    <a:pt x="1127" y="151"/>
                                  </a:lnTo>
                                  <a:lnTo>
                                    <a:pt x="1124" y="158"/>
                                  </a:lnTo>
                                  <a:lnTo>
                                    <a:pt x="1122" y="160"/>
                                  </a:lnTo>
                                  <a:lnTo>
                                    <a:pt x="1122" y="163"/>
                                  </a:lnTo>
                                  <a:lnTo>
                                    <a:pt x="1123" y="167"/>
                                  </a:lnTo>
                                  <a:lnTo>
                                    <a:pt x="1124" y="168"/>
                                  </a:lnTo>
                                  <a:lnTo>
                                    <a:pt x="1129" y="169"/>
                                  </a:lnTo>
                                  <a:lnTo>
                                    <a:pt x="1136" y="168"/>
                                  </a:lnTo>
                                  <a:lnTo>
                                    <a:pt x="1145" y="166"/>
                                  </a:lnTo>
                                  <a:lnTo>
                                    <a:pt x="1184" y="205"/>
                                  </a:lnTo>
                                  <a:lnTo>
                                    <a:pt x="1139" y="216"/>
                                  </a:lnTo>
                                  <a:lnTo>
                                    <a:pt x="1130" y="207"/>
                                  </a:lnTo>
                                  <a:lnTo>
                                    <a:pt x="1123" y="202"/>
                                  </a:lnTo>
                                  <a:lnTo>
                                    <a:pt x="1118" y="200"/>
                                  </a:lnTo>
                                  <a:lnTo>
                                    <a:pt x="1116" y="201"/>
                                  </a:lnTo>
                                  <a:lnTo>
                                    <a:pt x="1114" y="203"/>
                                  </a:lnTo>
                                  <a:lnTo>
                                    <a:pt x="1115" y="208"/>
                                  </a:lnTo>
                                  <a:lnTo>
                                    <a:pt x="1118" y="217"/>
                                  </a:lnTo>
                                  <a:lnTo>
                                    <a:pt x="1123" y="228"/>
                                  </a:lnTo>
                                  <a:lnTo>
                                    <a:pt x="1084" y="238"/>
                                  </a:lnTo>
                                  <a:lnTo>
                                    <a:pt x="1046" y="160"/>
                                  </a:lnTo>
                                  <a:lnTo>
                                    <a:pt x="1012" y="160"/>
                                  </a:lnTo>
                                  <a:lnTo>
                                    <a:pt x="990" y="166"/>
                                  </a:lnTo>
                                  <a:lnTo>
                                    <a:pt x="963" y="182"/>
                                  </a:lnTo>
                                  <a:lnTo>
                                    <a:pt x="918" y="156"/>
                                  </a:lnTo>
                                  <a:lnTo>
                                    <a:pt x="852" y="160"/>
                                  </a:lnTo>
                                  <a:lnTo>
                                    <a:pt x="830" y="77"/>
                                  </a:lnTo>
                                  <a:lnTo>
                                    <a:pt x="807" y="105"/>
                                  </a:lnTo>
                                  <a:lnTo>
                                    <a:pt x="807" y="144"/>
                                  </a:lnTo>
                                  <a:lnTo>
                                    <a:pt x="780" y="89"/>
                                  </a:lnTo>
                                  <a:lnTo>
                                    <a:pt x="780" y="45"/>
                                  </a:lnTo>
                                  <a:lnTo>
                                    <a:pt x="714" y="89"/>
                                  </a:lnTo>
                                  <a:lnTo>
                                    <a:pt x="697" y="95"/>
                                  </a:lnTo>
                                  <a:lnTo>
                                    <a:pt x="669" y="83"/>
                                  </a:lnTo>
                                  <a:lnTo>
                                    <a:pt x="665" y="55"/>
                                  </a:lnTo>
                                  <a:lnTo>
                                    <a:pt x="637" y="22"/>
                                  </a:lnTo>
                                  <a:lnTo>
                                    <a:pt x="603" y="12"/>
                                  </a:lnTo>
                                  <a:lnTo>
                                    <a:pt x="598" y="34"/>
                                  </a:lnTo>
                                  <a:lnTo>
                                    <a:pt x="576" y="34"/>
                                  </a:lnTo>
                                  <a:lnTo>
                                    <a:pt x="57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7800"/>
                              <a:ext cx="95868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0" h="1245">
                                  <a:moveTo>
                                    <a:pt x="1254" y="686"/>
                                  </a:moveTo>
                                  <a:lnTo>
                                    <a:pt x="1250" y="659"/>
                                  </a:lnTo>
                                  <a:lnTo>
                                    <a:pt x="1260" y="631"/>
                                  </a:lnTo>
                                  <a:lnTo>
                                    <a:pt x="1155" y="663"/>
                                  </a:lnTo>
                                  <a:lnTo>
                                    <a:pt x="1122" y="697"/>
                                  </a:lnTo>
                                  <a:lnTo>
                                    <a:pt x="1115" y="693"/>
                                  </a:lnTo>
                                  <a:lnTo>
                                    <a:pt x="1112" y="688"/>
                                  </a:lnTo>
                                  <a:lnTo>
                                    <a:pt x="1105" y="666"/>
                                  </a:lnTo>
                                  <a:lnTo>
                                    <a:pt x="1103" y="646"/>
                                  </a:lnTo>
                                  <a:lnTo>
                                    <a:pt x="1105" y="624"/>
                                  </a:lnTo>
                                  <a:lnTo>
                                    <a:pt x="1107" y="613"/>
                                  </a:lnTo>
                                  <a:lnTo>
                                    <a:pt x="1112" y="603"/>
                                  </a:lnTo>
                                  <a:lnTo>
                                    <a:pt x="1072" y="598"/>
                                  </a:lnTo>
                                  <a:lnTo>
                                    <a:pt x="1039" y="558"/>
                                  </a:lnTo>
                                  <a:lnTo>
                                    <a:pt x="1033" y="515"/>
                                  </a:lnTo>
                                  <a:lnTo>
                                    <a:pt x="984" y="509"/>
                                  </a:lnTo>
                                  <a:lnTo>
                                    <a:pt x="907" y="420"/>
                                  </a:lnTo>
                                  <a:lnTo>
                                    <a:pt x="863" y="420"/>
                                  </a:lnTo>
                                  <a:lnTo>
                                    <a:pt x="802" y="398"/>
                                  </a:lnTo>
                                  <a:lnTo>
                                    <a:pt x="801" y="387"/>
                                  </a:lnTo>
                                  <a:lnTo>
                                    <a:pt x="798" y="378"/>
                                  </a:lnTo>
                                  <a:lnTo>
                                    <a:pt x="794" y="371"/>
                                  </a:lnTo>
                                  <a:lnTo>
                                    <a:pt x="791" y="368"/>
                                  </a:lnTo>
                                  <a:lnTo>
                                    <a:pt x="789" y="367"/>
                                  </a:lnTo>
                                  <a:lnTo>
                                    <a:pt x="782" y="364"/>
                                  </a:lnTo>
                                  <a:lnTo>
                                    <a:pt x="773" y="365"/>
                                  </a:lnTo>
                                  <a:lnTo>
                                    <a:pt x="763" y="366"/>
                                  </a:lnTo>
                                  <a:lnTo>
                                    <a:pt x="752" y="371"/>
                                  </a:lnTo>
                                  <a:lnTo>
                                    <a:pt x="741" y="359"/>
                                  </a:lnTo>
                                  <a:lnTo>
                                    <a:pt x="719" y="365"/>
                                  </a:lnTo>
                                  <a:lnTo>
                                    <a:pt x="691" y="355"/>
                                  </a:lnTo>
                                  <a:lnTo>
                                    <a:pt x="658" y="266"/>
                                  </a:lnTo>
                                  <a:lnTo>
                                    <a:pt x="581" y="276"/>
                                  </a:lnTo>
                                  <a:lnTo>
                                    <a:pt x="559" y="238"/>
                                  </a:lnTo>
                                  <a:lnTo>
                                    <a:pt x="545" y="228"/>
                                  </a:lnTo>
                                  <a:lnTo>
                                    <a:pt x="534" y="219"/>
                                  </a:lnTo>
                                  <a:lnTo>
                                    <a:pt x="525" y="208"/>
                                  </a:lnTo>
                                  <a:lnTo>
                                    <a:pt x="520" y="197"/>
                                  </a:lnTo>
                                  <a:lnTo>
                                    <a:pt x="517" y="184"/>
                                  </a:lnTo>
                                  <a:lnTo>
                                    <a:pt x="517" y="172"/>
                                  </a:lnTo>
                                  <a:lnTo>
                                    <a:pt x="519" y="158"/>
                                  </a:lnTo>
                                  <a:lnTo>
                                    <a:pt x="525" y="144"/>
                                  </a:lnTo>
                                  <a:lnTo>
                                    <a:pt x="532" y="142"/>
                                  </a:lnTo>
                                  <a:lnTo>
                                    <a:pt x="537" y="140"/>
                                  </a:lnTo>
                                  <a:lnTo>
                                    <a:pt x="541" y="137"/>
                                  </a:lnTo>
                                  <a:lnTo>
                                    <a:pt x="544" y="135"/>
                                  </a:lnTo>
                                  <a:lnTo>
                                    <a:pt x="544" y="130"/>
                                  </a:lnTo>
                                  <a:lnTo>
                                    <a:pt x="543" y="126"/>
                                  </a:lnTo>
                                  <a:lnTo>
                                    <a:pt x="540" y="120"/>
                                  </a:lnTo>
                                  <a:lnTo>
                                    <a:pt x="538" y="117"/>
                                  </a:lnTo>
                                  <a:lnTo>
                                    <a:pt x="537" y="115"/>
                                  </a:lnTo>
                                  <a:lnTo>
                                    <a:pt x="533" y="110"/>
                                  </a:lnTo>
                                  <a:lnTo>
                                    <a:pt x="531" y="106"/>
                                  </a:lnTo>
                                  <a:lnTo>
                                    <a:pt x="504" y="111"/>
                                  </a:lnTo>
                                  <a:lnTo>
                                    <a:pt x="498" y="89"/>
                                  </a:lnTo>
                                  <a:lnTo>
                                    <a:pt x="464" y="55"/>
                                  </a:lnTo>
                                  <a:lnTo>
                                    <a:pt x="453" y="61"/>
                                  </a:lnTo>
                                  <a:lnTo>
                                    <a:pt x="451" y="60"/>
                                  </a:lnTo>
                                  <a:lnTo>
                                    <a:pt x="450" y="60"/>
                                  </a:lnTo>
                                  <a:lnTo>
                                    <a:pt x="448" y="59"/>
                                  </a:lnTo>
                                  <a:lnTo>
                                    <a:pt x="446" y="59"/>
                                  </a:lnTo>
                                  <a:lnTo>
                                    <a:pt x="442" y="57"/>
                                  </a:lnTo>
                                  <a:lnTo>
                                    <a:pt x="440" y="56"/>
                                  </a:lnTo>
                                  <a:lnTo>
                                    <a:pt x="439" y="56"/>
                                  </a:lnTo>
                                  <a:lnTo>
                                    <a:pt x="435" y="53"/>
                                  </a:lnTo>
                                  <a:lnTo>
                                    <a:pt x="431" y="51"/>
                                  </a:lnTo>
                                  <a:lnTo>
                                    <a:pt x="403" y="55"/>
                                  </a:lnTo>
                                  <a:lnTo>
                                    <a:pt x="382" y="23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15" y="83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38" y="144"/>
                                  </a:lnTo>
                                  <a:lnTo>
                                    <a:pt x="232" y="189"/>
                                  </a:lnTo>
                                  <a:lnTo>
                                    <a:pt x="210" y="199"/>
                                  </a:lnTo>
                                  <a:lnTo>
                                    <a:pt x="194" y="276"/>
                                  </a:lnTo>
                                  <a:lnTo>
                                    <a:pt x="172" y="288"/>
                                  </a:lnTo>
                                  <a:lnTo>
                                    <a:pt x="177" y="315"/>
                                  </a:lnTo>
                                  <a:lnTo>
                                    <a:pt x="160" y="371"/>
                                  </a:lnTo>
                                  <a:lnTo>
                                    <a:pt x="133" y="371"/>
                                  </a:lnTo>
                                  <a:lnTo>
                                    <a:pt x="99" y="393"/>
                                  </a:lnTo>
                                  <a:lnTo>
                                    <a:pt x="78" y="420"/>
                                  </a:lnTo>
                                  <a:lnTo>
                                    <a:pt x="50" y="432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38" y="603"/>
                                  </a:lnTo>
                                  <a:lnTo>
                                    <a:pt x="47" y="605"/>
                                  </a:lnTo>
                                  <a:lnTo>
                                    <a:pt x="54" y="608"/>
                                  </a:lnTo>
                                  <a:lnTo>
                                    <a:pt x="60" y="612"/>
                                  </a:lnTo>
                                  <a:lnTo>
                                    <a:pt x="65" y="616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68" y="624"/>
                                  </a:lnTo>
                                  <a:lnTo>
                                    <a:pt x="68" y="628"/>
                                  </a:lnTo>
                                  <a:lnTo>
                                    <a:pt x="67" y="634"/>
                                  </a:lnTo>
                                  <a:lnTo>
                                    <a:pt x="65" y="634"/>
                                  </a:lnTo>
                                  <a:lnTo>
                                    <a:pt x="64" y="634"/>
                                  </a:lnTo>
                                  <a:lnTo>
                                    <a:pt x="64" y="635"/>
                                  </a:lnTo>
                                  <a:lnTo>
                                    <a:pt x="62" y="635"/>
                                  </a:lnTo>
                                  <a:lnTo>
                                    <a:pt x="61" y="635"/>
                                  </a:lnTo>
                                  <a:lnTo>
                                    <a:pt x="61" y="636"/>
                                  </a:lnTo>
                                  <a:lnTo>
                                    <a:pt x="72" y="659"/>
                                  </a:lnTo>
                                  <a:lnTo>
                                    <a:pt x="105" y="691"/>
                                  </a:lnTo>
                                  <a:lnTo>
                                    <a:pt x="133" y="791"/>
                                  </a:lnTo>
                                  <a:lnTo>
                                    <a:pt x="160" y="780"/>
                                  </a:lnTo>
                                  <a:lnTo>
                                    <a:pt x="165" y="779"/>
                                  </a:lnTo>
                                  <a:lnTo>
                                    <a:pt x="170" y="781"/>
                                  </a:lnTo>
                                  <a:lnTo>
                                    <a:pt x="174" y="783"/>
                                  </a:lnTo>
                                  <a:lnTo>
                                    <a:pt x="178" y="787"/>
                                  </a:lnTo>
                                  <a:lnTo>
                                    <a:pt x="181" y="786"/>
                                  </a:lnTo>
                                  <a:lnTo>
                                    <a:pt x="188" y="785"/>
                                  </a:lnTo>
                                  <a:lnTo>
                                    <a:pt x="216" y="802"/>
                                  </a:lnTo>
                                  <a:lnTo>
                                    <a:pt x="243" y="842"/>
                                  </a:lnTo>
                                  <a:lnTo>
                                    <a:pt x="238" y="869"/>
                                  </a:lnTo>
                                  <a:lnTo>
                                    <a:pt x="255" y="891"/>
                                  </a:lnTo>
                                  <a:lnTo>
                                    <a:pt x="255" y="935"/>
                                  </a:lnTo>
                                  <a:lnTo>
                                    <a:pt x="277" y="941"/>
                                  </a:lnTo>
                                  <a:lnTo>
                                    <a:pt x="365" y="941"/>
                                  </a:lnTo>
                                  <a:lnTo>
                                    <a:pt x="363" y="937"/>
                                  </a:lnTo>
                                  <a:lnTo>
                                    <a:pt x="371" y="934"/>
                                  </a:lnTo>
                                  <a:lnTo>
                                    <a:pt x="382" y="930"/>
                                  </a:lnTo>
                                  <a:lnTo>
                                    <a:pt x="382" y="935"/>
                                  </a:lnTo>
                                  <a:lnTo>
                                    <a:pt x="393" y="968"/>
                                  </a:lnTo>
                                  <a:lnTo>
                                    <a:pt x="398" y="968"/>
                                  </a:lnTo>
                                  <a:lnTo>
                                    <a:pt x="421" y="1002"/>
                                  </a:lnTo>
                                  <a:lnTo>
                                    <a:pt x="387" y="1051"/>
                                  </a:lnTo>
                                  <a:lnTo>
                                    <a:pt x="415" y="1085"/>
                                  </a:lnTo>
                                  <a:lnTo>
                                    <a:pt x="425" y="1086"/>
                                  </a:lnTo>
                                  <a:lnTo>
                                    <a:pt x="432" y="1084"/>
                                  </a:lnTo>
                                  <a:lnTo>
                                    <a:pt x="432" y="1083"/>
                                  </a:lnTo>
                                  <a:lnTo>
                                    <a:pt x="433" y="1083"/>
                                  </a:lnTo>
                                  <a:lnTo>
                                    <a:pt x="435" y="1083"/>
                                  </a:lnTo>
                                  <a:lnTo>
                                    <a:pt x="439" y="1083"/>
                                  </a:lnTo>
                                  <a:lnTo>
                                    <a:pt x="443" y="1080"/>
                                  </a:lnTo>
                                  <a:lnTo>
                                    <a:pt x="444" y="1078"/>
                                  </a:lnTo>
                                  <a:lnTo>
                                    <a:pt x="446" y="1077"/>
                                  </a:lnTo>
                                  <a:lnTo>
                                    <a:pt x="446" y="1074"/>
                                  </a:lnTo>
                                  <a:lnTo>
                                    <a:pt x="447" y="1072"/>
                                  </a:lnTo>
                                  <a:lnTo>
                                    <a:pt x="446" y="1070"/>
                                  </a:lnTo>
                                  <a:lnTo>
                                    <a:pt x="446" y="1069"/>
                                  </a:lnTo>
                                  <a:lnTo>
                                    <a:pt x="446" y="1067"/>
                                  </a:lnTo>
                                  <a:lnTo>
                                    <a:pt x="443" y="1061"/>
                                  </a:lnTo>
                                  <a:lnTo>
                                    <a:pt x="440" y="1055"/>
                                  </a:lnTo>
                                  <a:lnTo>
                                    <a:pt x="437" y="1050"/>
                                  </a:lnTo>
                                  <a:lnTo>
                                    <a:pt x="437" y="1045"/>
                                  </a:lnTo>
                                  <a:lnTo>
                                    <a:pt x="444" y="1039"/>
                                  </a:lnTo>
                                  <a:lnTo>
                                    <a:pt x="452" y="1036"/>
                                  </a:lnTo>
                                  <a:lnTo>
                                    <a:pt x="458" y="1035"/>
                                  </a:lnTo>
                                  <a:lnTo>
                                    <a:pt x="465" y="1036"/>
                                  </a:lnTo>
                                  <a:lnTo>
                                    <a:pt x="470" y="1037"/>
                                  </a:lnTo>
                                  <a:lnTo>
                                    <a:pt x="476" y="1042"/>
                                  </a:lnTo>
                                  <a:lnTo>
                                    <a:pt x="486" y="1057"/>
                                  </a:lnTo>
                                  <a:lnTo>
                                    <a:pt x="542" y="1051"/>
                                  </a:lnTo>
                                  <a:lnTo>
                                    <a:pt x="563" y="990"/>
                                  </a:lnTo>
                                  <a:lnTo>
                                    <a:pt x="591" y="963"/>
                                  </a:lnTo>
                                  <a:lnTo>
                                    <a:pt x="658" y="980"/>
                                  </a:lnTo>
                                  <a:lnTo>
                                    <a:pt x="669" y="1024"/>
                                  </a:lnTo>
                                  <a:lnTo>
                                    <a:pt x="768" y="1118"/>
                                  </a:lnTo>
                                  <a:lnTo>
                                    <a:pt x="790" y="1118"/>
                                  </a:lnTo>
                                  <a:lnTo>
                                    <a:pt x="808" y="1106"/>
                                  </a:lnTo>
                                  <a:lnTo>
                                    <a:pt x="824" y="1073"/>
                                  </a:lnTo>
                                  <a:lnTo>
                                    <a:pt x="868" y="1090"/>
                                  </a:lnTo>
                                  <a:lnTo>
                                    <a:pt x="901" y="1124"/>
                                  </a:lnTo>
                                  <a:lnTo>
                                    <a:pt x="940" y="1112"/>
                                  </a:lnTo>
                                  <a:lnTo>
                                    <a:pt x="955" y="1113"/>
                                  </a:lnTo>
                                  <a:lnTo>
                                    <a:pt x="970" y="1117"/>
                                  </a:lnTo>
                                  <a:lnTo>
                                    <a:pt x="982" y="1122"/>
                                  </a:lnTo>
                                  <a:lnTo>
                                    <a:pt x="993" y="1129"/>
                                  </a:lnTo>
                                  <a:lnTo>
                                    <a:pt x="1000" y="1136"/>
                                  </a:lnTo>
                                  <a:lnTo>
                                    <a:pt x="1006" y="1145"/>
                                  </a:lnTo>
                                  <a:lnTo>
                                    <a:pt x="1009" y="1155"/>
                                  </a:lnTo>
                                  <a:lnTo>
                                    <a:pt x="1011" y="1168"/>
                                  </a:lnTo>
                                  <a:lnTo>
                                    <a:pt x="1150" y="1184"/>
                                  </a:lnTo>
                                  <a:lnTo>
                                    <a:pt x="1183" y="1229"/>
                                  </a:lnTo>
                                  <a:lnTo>
                                    <a:pt x="1216" y="1229"/>
                                  </a:lnTo>
                                  <a:lnTo>
                                    <a:pt x="1244" y="1245"/>
                                  </a:lnTo>
                                  <a:lnTo>
                                    <a:pt x="1299" y="1234"/>
                                  </a:lnTo>
                                  <a:lnTo>
                                    <a:pt x="1321" y="1239"/>
                                  </a:lnTo>
                                  <a:lnTo>
                                    <a:pt x="1372" y="1201"/>
                                  </a:lnTo>
                                  <a:lnTo>
                                    <a:pt x="1427" y="1211"/>
                                  </a:lnTo>
                                  <a:lnTo>
                                    <a:pt x="1472" y="1207"/>
                                  </a:lnTo>
                                  <a:lnTo>
                                    <a:pt x="1488" y="1134"/>
                                  </a:lnTo>
                                  <a:lnTo>
                                    <a:pt x="1510" y="1112"/>
                                  </a:lnTo>
                                  <a:lnTo>
                                    <a:pt x="1449" y="990"/>
                                  </a:lnTo>
                                  <a:lnTo>
                                    <a:pt x="1466" y="974"/>
                                  </a:lnTo>
                                  <a:lnTo>
                                    <a:pt x="1477" y="946"/>
                                  </a:lnTo>
                                  <a:lnTo>
                                    <a:pt x="1455" y="897"/>
                                  </a:lnTo>
                                  <a:lnTo>
                                    <a:pt x="1378" y="808"/>
                                  </a:lnTo>
                                  <a:lnTo>
                                    <a:pt x="1372" y="780"/>
                                  </a:lnTo>
                                  <a:lnTo>
                                    <a:pt x="1333" y="774"/>
                                  </a:lnTo>
                                  <a:lnTo>
                                    <a:pt x="1321" y="808"/>
                                  </a:lnTo>
                                  <a:lnTo>
                                    <a:pt x="1250" y="742"/>
                                  </a:lnTo>
                                  <a:lnTo>
                                    <a:pt x="1254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2471400"/>
                              <a:ext cx="1291680" cy="18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4" h="2842">
                                  <a:moveTo>
                                    <a:pt x="1228" y="5"/>
                                  </a:moveTo>
                                  <a:lnTo>
                                    <a:pt x="1223" y="16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173" y="39"/>
                                  </a:lnTo>
                                  <a:lnTo>
                                    <a:pt x="1145" y="22"/>
                                  </a:lnTo>
                                  <a:lnTo>
                                    <a:pt x="1095" y="16"/>
                                  </a:lnTo>
                                  <a:lnTo>
                                    <a:pt x="1023" y="44"/>
                                  </a:lnTo>
                                  <a:lnTo>
                                    <a:pt x="1018" y="116"/>
                                  </a:lnTo>
                                  <a:lnTo>
                                    <a:pt x="1007" y="94"/>
                                  </a:lnTo>
                                  <a:lnTo>
                                    <a:pt x="980" y="94"/>
                                  </a:lnTo>
                                  <a:lnTo>
                                    <a:pt x="962" y="116"/>
                                  </a:lnTo>
                                  <a:lnTo>
                                    <a:pt x="924" y="122"/>
                                  </a:lnTo>
                                  <a:lnTo>
                                    <a:pt x="897" y="99"/>
                                  </a:lnTo>
                                  <a:lnTo>
                                    <a:pt x="863" y="99"/>
                                  </a:lnTo>
                                  <a:lnTo>
                                    <a:pt x="846" y="122"/>
                                  </a:lnTo>
                                  <a:lnTo>
                                    <a:pt x="735" y="99"/>
                                  </a:lnTo>
                                  <a:lnTo>
                                    <a:pt x="763" y="83"/>
                                  </a:lnTo>
                                  <a:lnTo>
                                    <a:pt x="708" y="71"/>
                                  </a:lnTo>
                                  <a:lnTo>
                                    <a:pt x="652" y="22"/>
                                  </a:lnTo>
                                  <a:lnTo>
                                    <a:pt x="636" y="39"/>
                                  </a:lnTo>
                                  <a:lnTo>
                                    <a:pt x="624" y="77"/>
                                  </a:lnTo>
                                  <a:lnTo>
                                    <a:pt x="596" y="49"/>
                                  </a:lnTo>
                                  <a:lnTo>
                                    <a:pt x="574" y="49"/>
                                  </a:lnTo>
                                  <a:lnTo>
                                    <a:pt x="564" y="105"/>
                                  </a:lnTo>
                                  <a:lnTo>
                                    <a:pt x="531" y="110"/>
                                  </a:lnTo>
                                  <a:lnTo>
                                    <a:pt x="519" y="116"/>
                                  </a:lnTo>
                                  <a:lnTo>
                                    <a:pt x="507" y="118"/>
                                  </a:lnTo>
                                  <a:lnTo>
                                    <a:pt x="505" y="118"/>
                                  </a:lnTo>
                                  <a:lnTo>
                                    <a:pt x="503" y="116"/>
                                  </a:lnTo>
                                  <a:lnTo>
                                    <a:pt x="509" y="182"/>
                                  </a:lnTo>
                                  <a:lnTo>
                                    <a:pt x="558" y="249"/>
                                  </a:lnTo>
                                  <a:lnTo>
                                    <a:pt x="580" y="237"/>
                                  </a:lnTo>
                                  <a:lnTo>
                                    <a:pt x="648" y="265"/>
                                  </a:lnTo>
                                  <a:lnTo>
                                    <a:pt x="703" y="221"/>
                                  </a:lnTo>
                                  <a:lnTo>
                                    <a:pt x="731" y="332"/>
                                  </a:lnTo>
                                  <a:lnTo>
                                    <a:pt x="731" y="334"/>
                                  </a:lnTo>
                                  <a:lnTo>
                                    <a:pt x="739" y="329"/>
                                  </a:lnTo>
                                  <a:lnTo>
                                    <a:pt x="747" y="327"/>
                                  </a:lnTo>
                                  <a:lnTo>
                                    <a:pt x="753" y="326"/>
                                  </a:lnTo>
                                  <a:lnTo>
                                    <a:pt x="759" y="327"/>
                                  </a:lnTo>
                                  <a:lnTo>
                                    <a:pt x="763" y="329"/>
                                  </a:lnTo>
                                  <a:lnTo>
                                    <a:pt x="766" y="334"/>
                                  </a:lnTo>
                                  <a:lnTo>
                                    <a:pt x="768" y="339"/>
                                  </a:lnTo>
                                  <a:lnTo>
                                    <a:pt x="769" y="348"/>
                                  </a:lnTo>
                                  <a:lnTo>
                                    <a:pt x="735" y="375"/>
                                  </a:lnTo>
                                  <a:lnTo>
                                    <a:pt x="734" y="377"/>
                                  </a:lnTo>
                                  <a:lnTo>
                                    <a:pt x="734" y="380"/>
                                  </a:lnTo>
                                  <a:lnTo>
                                    <a:pt x="731" y="393"/>
                                  </a:lnTo>
                                  <a:lnTo>
                                    <a:pt x="730" y="404"/>
                                  </a:lnTo>
                                  <a:lnTo>
                                    <a:pt x="730" y="411"/>
                                  </a:lnTo>
                                  <a:lnTo>
                                    <a:pt x="733" y="417"/>
                                  </a:lnTo>
                                  <a:lnTo>
                                    <a:pt x="736" y="419"/>
                                  </a:lnTo>
                                  <a:lnTo>
                                    <a:pt x="742" y="419"/>
                                  </a:lnTo>
                                  <a:lnTo>
                                    <a:pt x="749" y="415"/>
                                  </a:lnTo>
                                  <a:lnTo>
                                    <a:pt x="758" y="409"/>
                                  </a:lnTo>
                                  <a:lnTo>
                                    <a:pt x="753" y="464"/>
                                  </a:lnTo>
                                  <a:lnTo>
                                    <a:pt x="731" y="486"/>
                                  </a:lnTo>
                                  <a:lnTo>
                                    <a:pt x="735" y="541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28" y="557"/>
                                  </a:lnTo>
                                  <a:lnTo>
                                    <a:pt x="730" y="563"/>
                                  </a:lnTo>
                                  <a:lnTo>
                                    <a:pt x="735" y="569"/>
                                  </a:lnTo>
                                  <a:lnTo>
                                    <a:pt x="703" y="630"/>
                                  </a:lnTo>
                                  <a:lnTo>
                                    <a:pt x="664" y="641"/>
                                  </a:lnTo>
                                  <a:lnTo>
                                    <a:pt x="680" y="685"/>
                                  </a:lnTo>
                                  <a:lnTo>
                                    <a:pt x="713" y="691"/>
                                  </a:lnTo>
                                  <a:lnTo>
                                    <a:pt x="686" y="735"/>
                                  </a:lnTo>
                                  <a:lnTo>
                                    <a:pt x="703" y="758"/>
                                  </a:lnTo>
                                  <a:lnTo>
                                    <a:pt x="735" y="740"/>
                                  </a:lnTo>
                                  <a:lnTo>
                                    <a:pt x="741" y="768"/>
                                  </a:lnTo>
                                  <a:lnTo>
                                    <a:pt x="775" y="746"/>
                                  </a:lnTo>
                                  <a:lnTo>
                                    <a:pt x="791" y="813"/>
                                  </a:lnTo>
                                  <a:lnTo>
                                    <a:pt x="824" y="818"/>
                                  </a:lnTo>
                                  <a:lnTo>
                                    <a:pt x="836" y="879"/>
                                  </a:lnTo>
                                  <a:lnTo>
                                    <a:pt x="874" y="884"/>
                                  </a:lnTo>
                                  <a:lnTo>
                                    <a:pt x="891" y="841"/>
                                  </a:lnTo>
                                  <a:lnTo>
                                    <a:pt x="952" y="829"/>
                                  </a:lnTo>
                                  <a:lnTo>
                                    <a:pt x="956" y="923"/>
                                  </a:lnTo>
                                  <a:lnTo>
                                    <a:pt x="955" y="928"/>
                                  </a:lnTo>
                                  <a:lnTo>
                                    <a:pt x="953" y="929"/>
                                  </a:lnTo>
                                  <a:lnTo>
                                    <a:pt x="952" y="931"/>
                                  </a:lnTo>
                                  <a:lnTo>
                                    <a:pt x="950" y="931"/>
                                  </a:lnTo>
                                  <a:lnTo>
                                    <a:pt x="949" y="931"/>
                                  </a:lnTo>
                                  <a:lnTo>
                                    <a:pt x="949" y="932"/>
                                  </a:lnTo>
                                  <a:lnTo>
                                    <a:pt x="947" y="931"/>
                                  </a:lnTo>
                                  <a:lnTo>
                                    <a:pt x="946" y="931"/>
                                  </a:lnTo>
                                  <a:lnTo>
                                    <a:pt x="944" y="931"/>
                                  </a:lnTo>
                                  <a:lnTo>
                                    <a:pt x="940" y="928"/>
                                  </a:lnTo>
                                  <a:lnTo>
                                    <a:pt x="935" y="1039"/>
                                  </a:lnTo>
                                  <a:lnTo>
                                    <a:pt x="879" y="1062"/>
                                  </a:lnTo>
                                  <a:lnTo>
                                    <a:pt x="885" y="1060"/>
                                  </a:lnTo>
                                  <a:lnTo>
                                    <a:pt x="890" y="1060"/>
                                  </a:lnTo>
                                  <a:lnTo>
                                    <a:pt x="894" y="1060"/>
                                  </a:lnTo>
                                  <a:lnTo>
                                    <a:pt x="898" y="1063"/>
                                  </a:lnTo>
                                  <a:lnTo>
                                    <a:pt x="900" y="1066"/>
                                  </a:lnTo>
                                  <a:lnTo>
                                    <a:pt x="901" y="1071"/>
                                  </a:lnTo>
                                  <a:lnTo>
                                    <a:pt x="901" y="1076"/>
                                  </a:lnTo>
                                  <a:lnTo>
                                    <a:pt x="901" y="1084"/>
                                  </a:lnTo>
                                  <a:lnTo>
                                    <a:pt x="904" y="1087"/>
                                  </a:lnTo>
                                  <a:lnTo>
                                    <a:pt x="908" y="1087"/>
                                  </a:lnTo>
                                  <a:lnTo>
                                    <a:pt x="911" y="1087"/>
                                  </a:lnTo>
                                  <a:lnTo>
                                    <a:pt x="915" y="1088"/>
                                  </a:lnTo>
                                  <a:lnTo>
                                    <a:pt x="917" y="1087"/>
                                  </a:lnTo>
                                  <a:lnTo>
                                    <a:pt x="920" y="1087"/>
                                  </a:lnTo>
                                  <a:lnTo>
                                    <a:pt x="921" y="1085"/>
                                  </a:lnTo>
                                  <a:lnTo>
                                    <a:pt x="923" y="1083"/>
                                  </a:lnTo>
                                  <a:lnTo>
                                    <a:pt x="923" y="1080"/>
                                  </a:lnTo>
                                  <a:lnTo>
                                    <a:pt x="924" y="1078"/>
                                  </a:lnTo>
                                  <a:lnTo>
                                    <a:pt x="956" y="1084"/>
                                  </a:lnTo>
                                  <a:lnTo>
                                    <a:pt x="968" y="1117"/>
                                  </a:lnTo>
                                  <a:lnTo>
                                    <a:pt x="952" y="1127"/>
                                  </a:lnTo>
                                  <a:lnTo>
                                    <a:pt x="946" y="1194"/>
                                  </a:lnTo>
                                  <a:lnTo>
                                    <a:pt x="934" y="1196"/>
                                  </a:lnTo>
                                  <a:lnTo>
                                    <a:pt x="927" y="1201"/>
                                  </a:lnTo>
                                  <a:lnTo>
                                    <a:pt x="923" y="1207"/>
                                  </a:lnTo>
                                  <a:lnTo>
                                    <a:pt x="924" y="1216"/>
                                  </a:lnTo>
                                  <a:lnTo>
                                    <a:pt x="974" y="1222"/>
                                  </a:lnTo>
                                  <a:lnTo>
                                    <a:pt x="1029" y="1244"/>
                                  </a:lnTo>
                                  <a:lnTo>
                                    <a:pt x="1039" y="1293"/>
                                  </a:lnTo>
                                  <a:lnTo>
                                    <a:pt x="1095" y="1287"/>
                                  </a:lnTo>
                                  <a:lnTo>
                                    <a:pt x="1122" y="1277"/>
                                  </a:lnTo>
                                  <a:lnTo>
                                    <a:pt x="1150" y="1332"/>
                                  </a:lnTo>
                                  <a:lnTo>
                                    <a:pt x="1155" y="1327"/>
                                  </a:lnTo>
                                  <a:lnTo>
                                    <a:pt x="1162" y="1324"/>
                                  </a:lnTo>
                                  <a:lnTo>
                                    <a:pt x="1166" y="1322"/>
                                  </a:lnTo>
                                  <a:lnTo>
                                    <a:pt x="1168" y="1322"/>
                                  </a:lnTo>
                                  <a:lnTo>
                                    <a:pt x="1171" y="1324"/>
                                  </a:lnTo>
                                  <a:lnTo>
                                    <a:pt x="1176" y="1328"/>
                                  </a:lnTo>
                                  <a:lnTo>
                                    <a:pt x="1180" y="1332"/>
                                  </a:lnTo>
                                  <a:lnTo>
                                    <a:pt x="1180" y="1337"/>
                                  </a:lnTo>
                                  <a:lnTo>
                                    <a:pt x="1178" y="1343"/>
                                  </a:lnTo>
                                  <a:lnTo>
                                    <a:pt x="1172" y="1345"/>
                                  </a:lnTo>
                                  <a:lnTo>
                                    <a:pt x="1169" y="1349"/>
                                  </a:lnTo>
                                  <a:lnTo>
                                    <a:pt x="1164" y="1359"/>
                                  </a:lnTo>
                                  <a:lnTo>
                                    <a:pt x="1163" y="1365"/>
                                  </a:lnTo>
                                  <a:lnTo>
                                    <a:pt x="1166" y="1371"/>
                                  </a:lnTo>
                                  <a:lnTo>
                                    <a:pt x="1169" y="1377"/>
                                  </a:lnTo>
                                  <a:lnTo>
                                    <a:pt x="1174" y="1383"/>
                                  </a:lnTo>
                                  <a:lnTo>
                                    <a:pt x="1189" y="1398"/>
                                  </a:lnTo>
                                  <a:lnTo>
                                    <a:pt x="1161" y="1492"/>
                                  </a:lnTo>
                                  <a:lnTo>
                                    <a:pt x="1150" y="1588"/>
                                  </a:lnTo>
                                  <a:lnTo>
                                    <a:pt x="1140" y="1588"/>
                                  </a:lnTo>
                                  <a:lnTo>
                                    <a:pt x="1132" y="1590"/>
                                  </a:lnTo>
                                  <a:lnTo>
                                    <a:pt x="1130" y="1594"/>
                                  </a:lnTo>
                                  <a:lnTo>
                                    <a:pt x="1128" y="1599"/>
                                  </a:lnTo>
                                  <a:lnTo>
                                    <a:pt x="1129" y="1605"/>
                                  </a:lnTo>
                                  <a:lnTo>
                                    <a:pt x="1134" y="1615"/>
                                  </a:lnTo>
                                  <a:lnTo>
                                    <a:pt x="1161" y="1626"/>
                                  </a:lnTo>
                                  <a:lnTo>
                                    <a:pt x="1217" y="1665"/>
                                  </a:lnTo>
                                  <a:lnTo>
                                    <a:pt x="1223" y="1693"/>
                                  </a:lnTo>
                                  <a:lnTo>
                                    <a:pt x="1244" y="1693"/>
                                  </a:lnTo>
                                  <a:lnTo>
                                    <a:pt x="1244" y="1703"/>
                                  </a:lnTo>
                                  <a:lnTo>
                                    <a:pt x="1244" y="1705"/>
                                  </a:lnTo>
                                  <a:lnTo>
                                    <a:pt x="1246" y="1707"/>
                                  </a:lnTo>
                                  <a:lnTo>
                                    <a:pt x="1250" y="1709"/>
                                  </a:lnTo>
                                  <a:lnTo>
                                    <a:pt x="1256" y="1710"/>
                                  </a:lnTo>
                                  <a:lnTo>
                                    <a:pt x="1263" y="1710"/>
                                  </a:lnTo>
                                  <a:lnTo>
                                    <a:pt x="1272" y="1709"/>
                                  </a:lnTo>
                                  <a:lnTo>
                                    <a:pt x="1294" y="1731"/>
                                  </a:lnTo>
                                  <a:lnTo>
                                    <a:pt x="1301" y="1715"/>
                                  </a:lnTo>
                                  <a:lnTo>
                                    <a:pt x="1303" y="1716"/>
                                  </a:lnTo>
                                  <a:lnTo>
                                    <a:pt x="1307" y="1722"/>
                                  </a:lnTo>
                                  <a:lnTo>
                                    <a:pt x="1307" y="1723"/>
                                  </a:lnTo>
                                  <a:lnTo>
                                    <a:pt x="1308" y="1725"/>
                                  </a:lnTo>
                                  <a:lnTo>
                                    <a:pt x="1309" y="1729"/>
                                  </a:lnTo>
                                  <a:lnTo>
                                    <a:pt x="1308" y="1735"/>
                                  </a:lnTo>
                                  <a:lnTo>
                                    <a:pt x="1306" y="1738"/>
                                  </a:lnTo>
                                  <a:lnTo>
                                    <a:pt x="1305" y="1742"/>
                                  </a:lnTo>
                                  <a:lnTo>
                                    <a:pt x="1239" y="1742"/>
                                  </a:lnTo>
                                  <a:lnTo>
                                    <a:pt x="1205" y="1758"/>
                                  </a:lnTo>
                                  <a:lnTo>
                                    <a:pt x="1161" y="1736"/>
                                  </a:lnTo>
                                  <a:lnTo>
                                    <a:pt x="1140" y="1736"/>
                                  </a:lnTo>
                                  <a:lnTo>
                                    <a:pt x="1118" y="1770"/>
                                  </a:lnTo>
                                  <a:lnTo>
                                    <a:pt x="1073" y="1736"/>
                                  </a:lnTo>
                                  <a:lnTo>
                                    <a:pt x="1051" y="1709"/>
                                  </a:lnTo>
                                  <a:lnTo>
                                    <a:pt x="1035" y="1671"/>
                                  </a:lnTo>
                                  <a:lnTo>
                                    <a:pt x="1018" y="1668"/>
                                  </a:lnTo>
                                  <a:lnTo>
                                    <a:pt x="1019" y="1670"/>
                                  </a:lnTo>
                                  <a:lnTo>
                                    <a:pt x="1021" y="1677"/>
                                  </a:lnTo>
                                  <a:lnTo>
                                    <a:pt x="1022" y="1685"/>
                                  </a:lnTo>
                                  <a:lnTo>
                                    <a:pt x="1021" y="1691"/>
                                  </a:lnTo>
                                  <a:lnTo>
                                    <a:pt x="1019" y="1694"/>
                                  </a:lnTo>
                                  <a:lnTo>
                                    <a:pt x="1018" y="1698"/>
                                  </a:lnTo>
                                  <a:lnTo>
                                    <a:pt x="968" y="1693"/>
                                  </a:lnTo>
                                  <a:lnTo>
                                    <a:pt x="974" y="1758"/>
                                  </a:lnTo>
                                  <a:lnTo>
                                    <a:pt x="913" y="1754"/>
                                  </a:lnTo>
                                  <a:lnTo>
                                    <a:pt x="907" y="1714"/>
                                  </a:lnTo>
                                  <a:lnTo>
                                    <a:pt x="874" y="1703"/>
                                  </a:lnTo>
                                  <a:lnTo>
                                    <a:pt x="857" y="1687"/>
                                  </a:lnTo>
                                  <a:lnTo>
                                    <a:pt x="863" y="1665"/>
                                  </a:lnTo>
                                  <a:lnTo>
                                    <a:pt x="824" y="1637"/>
                                  </a:lnTo>
                                  <a:lnTo>
                                    <a:pt x="791" y="1687"/>
                                  </a:lnTo>
                                  <a:lnTo>
                                    <a:pt x="786" y="1648"/>
                                  </a:lnTo>
                                  <a:lnTo>
                                    <a:pt x="769" y="1626"/>
                                  </a:lnTo>
                                  <a:lnTo>
                                    <a:pt x="735" y="1698"/>
                                  </a:lnTo>
                                  <a:lnTo>
                                    <a:pt x="680" y="1736"/>
                                  </a:lnTo>
                                  <a:lnTo>
                                    <a:pt x="703" y="1698"/>
                                  </a:lnTo>
                                  <a:lnTo>
                                    <a:pt x="686" y="1648"/>
                                  </a:lnTo>
                                  <a:lnTo>
                                    <a:pt x="703" y="1620"/>
                                  </a:lnTo>
                                  <a:lnTo>
                                    <a:pt x="697" y="1576"/>
                                  </a:lnTo>
                                  <a:lnTo>
                                    <a:pt x="652" y="1576"/>
                                  </a:lnTo>
                                  <a:lnTo>
                                    <a:pt x="636" y="1610"/>
                                  </a:lnTo>
                                  <a:lnTo>
                                    <a:pt x="596" y="1604"/>
                                  </a:lnTo>
                                  <a:lnTo>
                                    <a:pt x="558" y="1632"/>
                                  </a:lnTo>
                                  <a:lnTo>
                                    <a:pt x="531" y="1637"/>
                                  </a:lnTo>
                                  <a:lnTo>
                                    <a:pt x="538" y="1637"/>
                                  </a:lnTo>
                                  <a:lnTo>
                                    <a:pt x="546" y="1640"/>
                                  </a:lnTo>
                                  <a:lnTo>
                                    <a:pt x="553" y="1641"/>
                                  </a:lnTo>
                                  <a:lnTo>
                                    <a:pt x="557" y="1643"/>
                                  </a:lnTo>
                                  <a:lnTo>
                                    <a:pt x="558" y="1647"/>
                                  </a:lnTo>
                                  <a:lnTo>
                                    <a:pt x="556" y="1649"/>
                                  </a:lnTo>
                                  <a:lnTo>
                                    <a:pt x="552" y="1653"/>
                                  </a:lnTo>
                                  <a:lnTo>
                                    <a:pt x="503" y="1653"/>
                                  </a:lnTo>
                                  <a:lnTo>
                                    <a:pt x="531" y="1797"/>
                                  </a:lnTo>
                                  <a:lnTo>
                                    <a:pt x="503" y="1847"/>
                                  </a:lnTo>
                                  <a:lnTo>
                                    <a:pt x="574" y="1914"/>
                                  </a:lnTo>
                                  <a:lnTo>
                                    <a:pt x="497" y="2007"/>
                                  </a:lnTo>
                                  <a:lnTo>
                                    <a:pt x="525" y="2052"/>
                                  </a:lnTo>
                                  <a:lnTo>
                                    <a:pt x="509" y="2090"/>
                                  </a:lnTo>
                                  <a:lnTo>
                                    <a:pt x="381" y="2123"/>
                                  </a:lnTo>
                                  <a:lnTo>
                                    <a:pt x="381" y="2240"/>
                                  </a:lnTo>
                                  <a:lnTo>
                                    <a:pt x="326" y="2262"/>
                                  </a:lnTo>
                                  <a:lnTo>
                                    <a:pt x="326" y="2301"/>
                                  </a:lnTo>
                                  <a:lnTo>
                                    <a:pt x="254" y="2301"/>
                                  </a:lnTo>
                                  <a:lnTo>
                                    <a:pt x="248" y="2334"/>
                                  </a:lnTo>
                                  <a:lnTo>
                                    <a:pt x="209" y="2339"/>
                                  </a:lnTo>
                                  <a:lnTo>
                                    <a:pt x="182" y="2400"/>
                                  </a:lnTo>
                                  <a:lnTo>
                                    <a:pt x="215" y="2477"/>
                                  </a:lnTo>
                                  <a:lnTo>
                                    <a:pt x="182" y="2488"/>
                                  </a:lnTo>
                                  <a:lnTo>
                                    <a:pt x="187" y="2555"/>
                                  </a:lnTo>
                                  <a:lnTo>
                                    <a:pt x="132" y="2560"/>
                                  </a:lnTo>
                                  <a:lnTo>
                                    <a:pt x="126" y="2538"/>
                                  </a:lnTo>
                                  <a:lnTo>
                                    <a:pt x="49" y="2510"/>
                                  </a:lnTo>
                                  <a:lnTo>
                                    <a:pt x="0" y="2577"/>
                                  </a:lnTo>
                                  <a:lnTo>
                                    <a:pt x="33" y="2593"/>
                                  </a:lnTo>
                                  <a:lnTo>
                                    <a:pt x="54" y="2637"/>
                                  </a:lnTo>
                                  <a:lnTo>
                                    <a:pt x="66" y="2658"/>
                                  </a:lnTo>
                                  <a:lnTo>
                                    <a:pt x="80" y="2678"/>
                                  </a:lnTo>
                                  <a:lnTo>
                                    <a:pt x="94" y="2696"/>
                                  </a:lnTo>
                                  <a:lnTo>
                                    <a:pt x="110" y="2713"/>
                                  </a:lnTo>
                                  <a:lnTo>
                                    <a:pt x="126" y="2728"/>
                                  </a:lnTo>
                                  <a:lnTo>
                                    <a:pt x="143" y="2742"/>
                                  </a:lnTo>
                                  <a:lnTo>
                                    <a:pt x="161" y="2755"/>
                                  </a:lnTo>
                                  <a:lnTo>
                                    <a:pt x="181" y="2767"/>
                                  </a:lnTo>
                                  <a:lnTo>
                                    <a:pt x="200" y="2776"/>
                                  </a:lnTo>
                                  <a:lnTo>
                                    <a:pt x="221" y="2784"/>
                                  </a:lnTo>
                                  <a:lnTo>
                                    <a:pt x="243" y="2791"/>
                                  </a:lnTo>
                                  <a:lnTo>
                                    <a:pt x="266" y="2797"/>
                                  </a:lnTo>
                                  <a:lnTo>
                                    <a:pt x="313" y="2803"/>
                                  </a:lnTo>
                                  <a:lnTo>
                                    <a:pt x="338" y="2804"/>
                                  </a:lnTo>
                                  <a:lnTo>
                                    <a:pt x="365" y="2804"/>
                                  </a:lnTo>
                                  <a:lnTo>
                                    <a:pt x="337" y="2765"/>
                                  </a:lnTo>
                                  <a:lnTo>
                                    <a:pt x="370" y="2753"/>
                                  </a:lnTo>
                                  <a:lnTo>
                                    <a:pt x="359" y="2726"/>
                                  </a:lnTo>
                                  <a:lnTo>
                                    <a:pt x="470" y="2776"/>
                                  </a:lnTo>
                                  <a:lnTo>
                                    <a:pt x="475" y="2737"/>
                                  </a:lnTo>
                                  <a:lnTo>
                                    <a:pt x="491" y="2721"/>
                                  </a:lnTo>
                                  <a:lnTo>
                                    <a:pt x="613" y="2688"/>
                                  </a:lnTo>
                                  <a:lnTo>
                                    <a:pt x="680" y="2638"/>
                                  </a:lnTo>
                                  <a:lnTo>
                                    <a:pt x="708" y="2638"/>
                                  </a:lnTo>
                                  <a:lnTo>
                                    <a:pt x="731" y="2621"/>
                                  </a:lnTo>
                                  <a:lnTo>
                                    <a:pt x="802" y="2632"/>
                                  </a:lnTo>
                                  <a:lnTo>
                                    <a:pt x="810" y="2636"/>
                                  </a:lnTo>
                                  <a:lnTo>
                                    <a:pt x="819" y="2639"/>
                                  </a:lnTo>
                                  <a:lnTo>
                                    <a:pt x="839" y="2644"/>
                                  </a:lnTo>
                                  <a:lnTo>
                                    <a:pt x="859" y="2653"/>
                                  </a:lnTo>
                                  <a:lnTo>
                                    <a:pt x="878" y="2664"/>
                                  </a:lnTo>
                                  <a:lnTo>
                                    <a:pt x="896" y="2677"/>
                                  </a:lnTo>
                                  <a:lnTo>
                                    <a:pt x="912" y="2692"/>
                                  </a:lnTo>
                                  <a:lnTo>
                                    <a:pt x="928" y="2710"/>
                                  </a:lnTo>
                                  <a:lnTo>
                                    <a:pt x="942" y="2730"/>
                                  </a:lnTo>
                                  <a:lnTo>
                                    <a:pt x="956" y="2753"/>
                                  </a:lnTo>
                                  <a:lnTo>
                                    <a:pt x="962" y="2792"/>
                                  </a:lnTo>
                                  <a:lnTo>
                                    <a:pt x="946" y="2814"/>
                                  </a:lnTo>
                                  <a:lnTo>
                                    <a:pt x="946" y="2842"/>
                                  </a:lnTo>
                                  <a:lnTo>
                                    <a:pt x="968" y="2820"/>
                                  </a:lnTo>
                                  <a:lnTo>
                                    <a:pt x="990" y="2820"/>
                                  </a:lnTo>
                                  <a:lnTo>
                                    <a:pt x="1007" y="2660"/>
                                  </a:lnTo>
                                  <a:lnTo>
                                    <a:pt x="1002" y="2659"/>
                                  </a:lnTo>
                                  <a:lnTo>
                                    <a:pt x="999" y="2659"/>
                                  </a:lnTo>
                                  <a:lnTo>
                                    <a:pt x="997" y="2658"/>
                                  </a:lnTo>
                                  <a:lnTo>
                                    <a:pt x="994" y="2649"/>
                                  </a:lnTo>
                                  <a:lnTo>
                                    <a:pt x="995" y="2646"/>
                                  </a:lnTo>
                                  <a:lnTo>
                                    <a:pt x="996" y="2646"/>
                                  </a:lnTo>
                                  <a:lnTo>
                                    <a:pt x="999" y="2649"/>
                                  </a:lnTo>
                                  <a:lnTo>
                                    <a:pt x="1002" y="2653"/>
                                  </a:lnTo>
                                  <a:lnTo>
                                    <a:pt x="1007" y="2660"/>
                                  </a:lnTo>
                                  <a:lnTo>
                                    <a:pt x="1012" y="2627"/>
                                  </a:lnTo>
                                  <a:lnTo>
                                    <a:pt x="996" y="2593"/>
                                  </a:lnTo>
                                  <a:lnTo>
                                    <a:pt x="952" y="2605"/>
                                  </a:lnTo>
                                  <a:lnTo>
                                    <a:pt x="940" y="2627"/>
                                  </a:lnTo>
                                  <a:lnTo>
                                    <a:pt x="913" y="2587"/>
                                  </a:lnTo>
                                  <a:lnTo>
                                    <a:pt x="984" y="2500"/>
                                  </a:lnTo>
                                  <a:lnTo>
                                    <a:pt x="935" y="2538"/>
                                  </a:lnTo>
                                  <a:lnTo>
                                    <a:pt x="907" y="2516"/>
                                  </a:lnTo>
                                  <a:lnTo>
                                    <a:pt x="913" y="2389"/>
                                  </a:lnTo>
                                  <a:lnTo>
                                    <a:pt x="940" y="2366"/>
                                  </a:lnTo>
                                  <a:lnTo>
                                    <a:pt x="946" y="2267"/>
                                  </a:lnTo>
                                  <a:lnTo>
                                    <a:pt x="980" y="2289"/>
                                  </a:lnTo>
                                  <a:lnTo>
                                    <a:pt x="968" y="2344"/>
                                  </a:lnTo>
                                  <a:lnTo>
                                    <a:pt x="974" y="2362"/>
                                  </a:lnTo>
                                  <a:lnTo>
                                    <a:pt x="962" y="2384"/>
                                  </a:lnTo>
                                  <a:lnTo>
                                    <a:pt x="996" y="2427"/>
                                  </a:lnTo>
                                  <a:lnTo>
                                    <a:pt x="1007" y="2472"/>
                                  </a:lnTo>
                                  <a:lnTo>
                                    <a:pt x="1035" y="2439"/>
                                  </a:lnTo>
                                  <a:lnTo>
                                    <a:pt x="1062" y="2433"/>
                                  </a:lnTo>
                                  <a:lnTo>
                                    <a:pt x="1095" y="2411"/>
                                  </a:lnTo>
                                  <a:lnTo>
                                    <a:pt x="1007" y="2472"/>
                                  </a:lnTo>
                                  <a:lnTo>
                                    <a:pt x="990" y="2494"/>
                                  </a:lnTo>
                                  <a:lnTo>
                                    <a:pt x="1026" y="2468"/>
                                  </a:lnTo>
                                  <a:lnTo>
                                    <a:pt x="1062" y="2443"/>
                                  </a:lnTo>
                                  <a:lnTo>
                                    <a:pt x="1079" y="2429"/>
                                  </a:lnTo>
                                  <a:lnTo>
                                    <a:pt x="1097" y="2416"/>
                                  </a:lnTo>
                                  <a:lnTo>
                                    <a:pt x="1132" y="2390"/>
                                  </a:lnTo>
                                  <a:lnTo>
                                    <a:pt x="1165" y="2362"/>
                                  </a:lnTo>
                                  <a:lnTo>
                                    <a:pt x="1199" y="2335"/>
                                  </a:lnTo>
                                  <a:lnTo>
                                    <a:pt x="1232" y="2307"/>
                                  </a:lnTo>
                                  <a:lnTo>
                                    <a:pt x="1248" y="2293"/>
                                  </a:lnTo>
                                  <a:lnTo>
                                    <a:pt x="1256" y="2286"/>
                                  </a:lnTo>
                                  <a:lnTo>
                                    <a:pt x="1265" y="2280"/>
                                  </a:lnTo>
                                  <a:lnTo>
                                    <a:pt x="1327" y="2222"/>
                                  </a:lnTo>
                                  <a:lnTo>
                                    <a:pt x="1357" y="2192"/>
                                  </a:lnTo>
                                  <a:lnTo>
                                    <a:pt x="1387" y="2163"/>
                                  </a:lnTo>
                                  <a:lnTo>
                                    <a:pt x="1415" y="2132"/>
                                  </a:lnTo>
                                  <a:lnTo>
                                    <a:pt x="1444" y="2102"/>
                                  </a:lnTo>
                                  <a:lnTo>
                                    <a:pt x="1499" y="2040"/>
                                  </a:lnTo>
                                  <a:lnTo>
                                    <a:pt x="1620" y="1819"/>
                                  </a:lnTo>
                                  <a:lnTo>
                                    <a:pt x="1588" y="1803"/>
                                  </a:lnTo>
                                  <a:lnTo>
                                    <a:pt x="1585" y="1796"/>
                                  </a:lnTo>
                                  <a:lnTo>
                                    <a:pt x="1583" y="1793"/>
                                  </a:lnTo>
                                  <a:lnTo>
                                    <a:pt x="1582" y="1792"/>
                                  </a:lnTo>
                                  <a:lnTo>
                                    <a:pt x="1588" y="1792"/>
                                  </a:lnTo>
                                  <a:lnTo>
                                    <a:pt x="1592" y="1797"/>
                                  </a:lnTo>
                                  <a:lnTo>
                                    <a:pt x="1596" y="1795"/>
                                  </a:lnTo>
                                  <a:lnTo>
                                    <a:pt x="1600" y="1793"/>
                                  </a:lnTo>
                                  <a:lnTo>
                                    <a:pt x="1602" y="1790"/>
                                  </a:lnTo>
                                  <a:lnTo>
                                    <a:pt x="1605" y="1788"/>
                                  </a:lnTo>
                                  <a:lnTo>
                                    <a:pt x="1605" y="1783"/>
                                  </a:lnTo>
                                  <a:lnTo>
                                    <a:pt x="1606" y="1779"/>
                                  </a:lnTo>
                                  <a:lnTo>
                                    <a:pt x="1605" y="1777"/>
                                  </a:lnTo>
                                  <a:lnTo>
                                    <a:pt x="1605" y="1776"/>
                                  </a:lnTo>
                                  <a:lnTo>
                                    <a:pt x="1605" y="1774"/>
                                  </a:lnTo>
                                  <a:lnTo>
                                    <a:pt x="1604" y="1770"/>
                                  </a:lnTo>
                                  <a:lnTo>
                                    <a:pt x="1582" y="1731"/>
                                  </a:lnTo>
                                  <a:lnTo>
                                    <a:pt x="1604" y="1770"/>
                                  </a:lnTo>
                                  <a:lnTo>
                                    <a:pt x="1631" y="1819"/>
                                  </a:lnTo>
                                  <a:lnTo>
                                    <a:pt x="1631" y="1817"/>
                                  </a:lnTo>
                                  <a:lnTo>
                                    <a:pt x="1632" y="1816"/>
                                  </a:lnTo>
                                  <a:lnTo>
                                    <a:pt x="1634" y="1814"/>
                                  </a:lnTo>
                                  <a:lnTo>
                                    <a:pt x="1638" y="1810"/>
                                  </a:lnTo>
                                  <a:lnTo>
                                    <a:pt x="1646" y="1802"/>
                                  </a:lnTo>
                                  <a:lnTo>
                                    <a:pt x="1646" y="1800"/>
                                  </a:lnTo>
                                  <a:lnTo>
                                    <a:pt x="1647" y="1799"/>
                                  </a:lnTo>
                                  <a:lnTo>
                                    <a:pt x="1649" y="1797"/>
                                  </a:lnTo>
                                  <a:lnTo>
                                    <a:pt x="1653" y="1793"/>
                                  </a:lnTo>
                                  <a:lnTo>
                                    <a:pt x="1660" y="1785"/>
                                  </a:lnTo>
                                  <a:lnTo>
                                    <a:pt x="1665" y="1775"/>
                                  </a:lnTo>
                                  <a:lnTo>
                                    <a:pt x="1671" y="1766"/>
                                  </a:lnTo>
                                  <a:lnTo>
                                    <a:pt x="1680" y="1748"/>
                                  </a:lnTo>
                                  <a:lnTo>
                                    <a:pt x="1686" y="1728"/>
                                  </a:lnTo>
                                  <a:lnTo>
                                    <a:pt x="1691" y="1708"/>
                                  </a:lnTo>
                                  <a:lnTo>
                                    <a:pt x="1692" y="1686"/>
                                  </a:lnTo>
                                  <a:lnTo>
                                    <a:pt x="1692" y="1675"/>
                                  </a:lnTo>
                                  <a:lnTo>
                                    <a:pt x="1692" y="1665"/>
                                  </a:lnTo>
                                  <a:lnTo>
                                    <a:pt x="1670" y="1637"/>
                                  </a:lnTo>
                                  <a:lnTo>
                                    <a:pt x="1676" y="1623"/>
                                  </a:lnTo>
                                  <a:lnTo>
                                    <a:pt x="1682" y="1612"/>
                                  </a:lnTo>
                                  <a:lnTo>
                                    <a:pt x="1688" y="1604"/>
                                  </a:lnTo>
                                  <a:lnTo>
                                    <a:pt x="1696" y="1599"/>
                                  </a:lnTo>
                                  <a:lnTo>
                                    <a:pt x="1702" y="1596"/>
                                  </a:lnTo>
                                  <a:lnTo>
                                    <a:pt x="1710" y="1596"/>
                                  </a:lnTo>
                                  <a:lnTo>
                                    <a:pt x="1718" y="1598"/>
                                  </a:lnTo>
                                  <a:lnTo>
                                    <a:pt x="1726" y="1604"/>
                                  </a:lnTo>
                                  <a:lnTo>
                                    <a:pt x="1919" y="1542"/>
                                  </a:lnTo>
                                  <a:lnTo>
                                    <a:pt x="1935" y="1532"/>
                                  </a:lnTo>
                                  <a:lnTo>
                                    <a:pt x="1963" y="1532"/>
                                  </a:lnTo>
                                  <a:lnTo>
                                    <a:pt x="1957" y="1415"/>
                                  </a:lnTo>
                                  <a:lnTo>
                                    <a:pt x="1947" y="1348"/>
                                  </a:lnTo>
                                  <a:lnTo>
                                    <a:pt x="1919" y="1327"/>
                                  </a:lnTo>
                                  <a:lnTo>
                                    <a:pt x="1864" y="1255"/>
                                  </a:lnTo>
                                  <a:lnTo>
                                    <a:pt x="1857" y="1245"/>
                                  </a:lnTo>
                                  <a:lnTo>
                                    <a:pt x="1854" y="1238"/>
                                  </a:lnTo>
                                  <a:lnTo>
                                    <a:pt x="1852" y="1231"/>
                                  </a:lnTo>
                                  <a:lnTo>
                                    <a:pt x="1853" y="1226"/>
                                  </a:lnTo>
                                  <a:lnTo>
                                    <a:pt x="1854" y="1221"/>
                                  </a:lnTo>
                                  <a:lnTo>
                                    <a:pt x="1859" y="1218"/>
                                  </a:lnTo>
                                  <a:lnTo>
                                    <a:pt x="1865" y="1216"/>
                                  </a:lnTo>
                                  <a:lnTo>
                                    <a:pt x="1874" y="1216"/>
                                  </a:lnTo>
                                  <a:lnTo>
                                    <a:pt x="1930" y="1194"/>
                                  </a:lnTo>
                                  <a:lnTo>
                                    <a:pt x="2007" y="1200"/>
                                  </a:lnTo>
                                  <a:lnTo>
                                    <a:pt x="2002" y="1166"/>
                                  </a:lnTo>
                                  <a:lnTo>
                                    <a:pt x="2034" y="1161"/>
                                  </a:lnTo>
                                  <a:lnTo>
                                    <a:pt x="2013" y="1023"/>
                                  </a:lnTo>
                                  <a:lnTo>
                                    <a:pt x="1979" y="1017"/>
                                  </a:lnTo>
                                  <a:lnTo>
                                    <a:pt x="1924" y="1039"/>
                                  </a:lnTo>
                                  <a:lnTo>
                                    <a:pt x="1918" y="1030"/>
                                  </a:lnTo>
                                  <a:lnTo>
                                    <a:pt x="1915" y="1023"/>
                                  </a:lnTo>
                                  <a:lnTo>
                                    <a:pt x="1912" y="1017"/>
                                  </a:lnTo>
                                  <a:lnTo>
                                    <a:pt x="1913" y="1013"/>
                                  </a:lnTo>
                                  <a:lnTo>
                                    <a:pt x="1914" y="1009"/>
                                  </a:lnTo>
                                  <a:lnTo>
                                    <a:pt x="1918" y="1007"/>
                                  </a:lnTo>
                                  <a:lnTo>
                                    <a:pt x="1923" y="1005"/>
                                  </a:lnTo>
                                  <a:lnTo>
                                    <a:pt x="1930" y="1006"/>
                                  </a:lnTo>
                                  <a:lnTo>
                                    <a:pt x="1951" y="940"/>
                                  </a:lnTo>
                                  <a:lnTo>
                                    <a:pt x="1847" y="951"/>
                                  </a:lnTo>
                                  <a:lnTo>
                                    <a:pt x="1836" y="918"/>
                                  </a:lnTo>
                                  <a:lnTo>
                                    <a:pt x="1781" y="923"/>
                                  </a:lnTo>
                                  <a:lnTo>
                                    <a:pt x="1758" y="890"/>
                                  </a:lnTo>
                                  <a:lnTo>
                                    <a:pt x="1756" y="877"/>
                                  </a:lnTo>
                                  <a:lnTo>
                                    <a:pt x="1756" y="871"/>
                                  </a:lnTo>
                                  <a:lnTo>
                                    <a:pt x="1759" y="867"/>
                                  </a:lnTo>
                                  <a:lnTo>
                                    <a:pt x="1767" y="860"/>
                                  </a:lnTo>
                                  <a:lnTo>
                                    <a:pt x="1781" y="857"/>
                                  </a:lnTo>
                                  <a:lnTo>
                                    <a:pt x="1758" y="818"/>
                                  </a:lnTo>
                                  <a:lnTo>
                                    <a:pt x="1770" y="790"/>
                                  </a:lnTo>
                                  <a:lnTo>
                                    <a:pt x="1736" y="785"/>
                                  </a:lnTo>
                                  <a:lnTo>
                                    <a:pt x="1758" y="702"/>
                                  </a:lnTo>
                                  <a:lnTo>
                                    <a:pt x="1736" y="663"/>
                                  </a:lnTo>
                                  <a:lnTo>
                                    <a:pt x="1708" y="652"/>
                                  </a:lnTo>
                                  <a:lnTo>
                                    <a:pt x="1702" y="657"/>
                                  </a:lnTo>
                                  <a:lnTo>
                                    <a:pt x="1696" y="659"/>
                                  </a:lnTo>
                                  <a:lnTo>
                                    <a:pt x="1688" y="657"/>
                                  </a:lnTo>
                                  <a:lnTo>
                                    <a:pt x="1684" y="654"/>
                                  </a:lnTo>
                                  <a:lnTo>
                                    <a:pt x="1681" y="652"/>
                                  </a:lnTo>
                                  <a:lnTo>
                                    <a:pt x="1698" y="614"/>
                                  </a:lnTo>
                                  <a:lnTo>
                                    <a:pt x="1692" y="601"/>
                                  </a:lnTo>
                                  <a:lnTo>
                                    <a:pt x="1691" y="595"/>
                                  </a:lnTo>
                                  <a:lnTo>
                                    <a:pt x="1692" y="591"/>
                                  </a:lnTo>
                                  <a:lnTo>
                                    <a:pt x="1697" y="584"/>
                                  </a:lnTo>
                                  <a:lnTo>
                                    <a:pt x="1701" y="581"/>
                                  </a:lnTo>
                                  <a:lnTo>
                                    <a:pt x="1708" y="580"/>
                                  </a:lnTo>
                                  <a:lnTo>
                                    <a:pt x="1653" y="580"/>
                                  </a:lnTo>
                                  <a:lnTo>
                                    <a:pt x="1654" y="582"/>
                                  </a:lnTo>
                                  <a:lnTo>
                                    <a:pt x="1656" y="585"/>
                                  </a:lnTo>
                                  <a:lnTo>
                                    <a:pt x="1658" y="591"/>
                                  </a:lnTo>
                                  <a:lnTo>
                                    <a:pt x="1659" y="595"/>
                                  </a:lnTo>
                                  <a:lnTo>
                                    <a:pt x="1659" y="600"/>
                                  </a:lnTo>
                                  <a:lnTo>
                                    <a:pt x="1657" y="602"/>
                                  </a:lnTo>
                                  <a:lnTo>
                                    <a:pt x="1655" y="603"/>
                                  </a:lnTo>
                                  <a:lnTo>
                                    <a:pt x="1654" y="605"/>
                                  </a:lnTo>
                                  <a:lnTo>
                                    <a:pt x="1651" y="605"/>
                                  </a:lnTo>
                                  <a:lnTo>
                                    <a:pt x="1649" y="606"/>
                                  </a:lnTo>
                                  <a:lnTo>
                                    <a:pt x="1643" y="608"/>
                                  </a:lnTo>
                                  <a:lnTo>
                                    <a:pt x="1637" y="609"/>
                                  </a:lnTo>
                                  <a:lnTo>
                                    <a:pt x="1632" y="607"/>
                                  </a:lnTo>
                                  <a:lnTo>
                                    <a:pt x="1621" y="605"/>
                                  </a:lnTo>
                                  <a:lnTo>
                                    <a:pt x="1616" y="603"/>
                                  </a:lnTo>
                                  <a:lnTo>
                                    <a:pt x="1615" y="601"/>
                                  </a:lnTo>
                                  <a:lnTo>
                                    <a:pt x="1617" y="600"/>
                                  </a:lnTo>
                                  <a:lnTo>
                                    <a:pt x="1626" y="596"/>
                                  </a:lnTo>
                                  <a:lnTo>
                                    <a:pt x="1588" y="575"/>
                                  </a:lnTo>
                                  <a:lnTo>
                                    <a:pt x="1565" y="586"/>
                                  </a:lnTo>
                                  <a:lnTo>
                                    <a:pt x="1499" y="592"/>
                                  </a:lnTo>
                                  <a:lnTo>
                                    <a:pt x="1498" y="583"/>
                                  </a:lnTo>
                                  <a:lnTo>
                                    <a:pt x="1497" y="577"/>
                                  </a:lnTo>
                                  <a:lnTo>
                                    <a:pt x="1495" y="572"/>
                                  </a:lnTo>
                                  <a:lnTo>
                                    <a:pt x="1493" y="570"/>
                                  </a:lnTo>
                                  <a:lnTo>
                                    <a:pt x="1488" y="568"/>
                                  </a:lnTo>
                                  <a:lnTo>
                                    <a:pt x="1483" y="569"/>
                                  </a:lnTo>
                                  <a:lnTo>
                                    <a:pt x="1477" y="570"/>
                                  </a:lnTo>
                                  <a:lnTo>
                                    <a:pt x="1471" y="575"/>
                                  </a:lnTo>
                                  <a:lnTo>
                                    <a:pt x="1454" y="464"/>
                                  </a:lnTo>
                                  <a:lnTo>
                                    <a:pt x="1460" y="442"/>
                                  </a:lnTo>
                                  <a:lnTo>
                                    <a:pt x="1482" y="420"/>
                                  </a:lnTo>
                                  <a:lnTo>
                                    <a:pt x="1460" y="398"/>
                                  </a:lnTo>
                                  <a:lnTo>
                                    <a:pt x="1416" y="409"/>
                                  </a:lnTo>
                                  <a:lnTo>
                                    <a:pt x="1399" y="282"/>
                                  </a:lnTo>
                                  <a:lnTo>
                                    <a:pt x="1377" y="265"/>
                                  </a:lnTo>
                                  <a:lnTo>
                                    <a:pt x="1371" y="221"/>
                                  </a:lnTo>
                                  <a:lnTo>
                                    <a:pt x="1383" y="216"/>
                                  </a:lnTo>
                                  <a:lnTo>
                                    <a:pt x="1385" y="214"/>
                                  </a:lnTo>
                                  <a:lnTo>
                                    <a:pt x="1385" y="213"/>
                                  </a:lnTo>
                                  <a:lnTo>
                                    <a:pt x="1386" y="213"/>
                                  </a:lnTo>
                                  <a:lnTo>
                                    <a:pt x="1388" y="213"/>
                                  </a:lnTo>
                                  <a:lnTo>
                                    <a:pt x="1388" y="211"/>
                                  </a:lnTo>
                                  <a:lnTo>
                                    <a:pt x="1388" y="210"/>
                                  </a:lnTo>
                                  <a:lnTo>
                                    <a:pt x="1389" y="210"/>
                                  </a:lnTo>
                                  <a:lnTo>
                                    <a:pt x="1391" y="208"/>
                                  </a:lnTo>
                                  <a:lnTo>
                                    <a:pt x="1391" y="204"/>
                                  </a:lnTo>
                                  <a:lnTo>
                                    <a:pt x="1391" y="201"/>
                                  </a:lnTo>
                                  <a:lnTo>
                                    <a:pt x="1388" y="193"/>
                                  </a:lnTo>
                                  <a:lnTo>
                                    <a:pt x="1383" y="188"/>
                                  </a:lnTo>
                                  <a:lnTo>
                                    <a:pt x="1376" y="182"/>
                                  </a:lnTo>
                                  <a:lnTo>
                                    <a:pt x="1371" y="178"/>
                                  </a:lnTo>
                                  <a:lnTo>
                                    <a:pt x="1368" y="174"/>
                                  </a:lnTo>
                                  <a:lnTo>
                                    <a:pt x="1367" y="171"/>
                                  </a:lnTo>
                                  <a:lnTo>
                                    <a:pt x="1368" y="168"/>
                                  </a:lnTo>
                                  <a:lnTo>
                                    <a:pt x="1371" y="167"/>
                                  </a:lnTo>
                                  <a:lnTo>
                                    <a:pt x="1376" y="166"/>
                                  </a:lnTo>
                                  <a:lnTo>
                                    <a:pt x="1383" y="166"/>
                                  </a:lnTo>
                                  <a:lnTo>
                                    <a:pt x="1438" y="138"/>
                                  </a:lnTo>
                                  <a:lnTo>
                                    <a:pt x="1426" y="105"/>
                                  </a:lnTo>
                                  <a:lnTo>
                                    <a:pt x="1343" y="89"/>
                                  </a:lnTo>
                                  <a:lnTo>
                                    <a:pt x="1327" y="99"/>
                                  </a:lnTo>
                                  <a:lnTo>
                                    <a:pt x="1261" y="83"/>
                                  </a:lnTo>
                                  <a:lnTo>
                                    <a:pt x="1248" y="61"/>
                                  </a:lnTo>
                                  <a:lnTo>
                                    <a:pt x="1238" y="41"/>
                                  </a:lnTo>
                                  <a:lnTo>
                                    <a:pt x="1231" y="22"/>
                                  </a:lnTo>
                                  <a:lnTo>
                                    <a:pt x="122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3493800"/>
                              <a:ext cx="132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99">
                                  <a:moveTo>
                                    <a:pt x="199" y="49"/>
                                  </a:moveTo>
                                  <a:lnTo>
                                    <a:pt x="209" y="33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47" y="67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77" y="65"/>
                                  </a:lnTo>
                                  <a:lnTo>
                                    <a:pt x="199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960" y="1101960"/>
                              <a:ext cx="1316520" cy="10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3" h="1686">
                                  <a:moveTo>
                                    <a:pt x="318" y="183"/>
                                  </a:moveTo>
                                  <a:lnTo>
                                    <a:pt x="315" y="188"/>
                                  </a:lnTo>
                                  <a:lnTo>
                                    <a:pt x="281" y="183"/>
                                  </a:lnTo>
                                  <a:lnTo>
                                    <a:pt x="248" y="188"/>
                                  </a:lnTo>
                                  <a:lnTo>
                                    <a:pt x="226" y="144"/>
                                  </a:lnTo>
                                  <a:lnTo>
                                    <a:pt x="171" y="138"/>
                                  </a:lnTo>
                                  <a:lnTo>
                                    <a:pt x="165" y="122"/>
                                  </a:lnTo>
                                  <a:lnTo>
                                    <a:pt x="132" y="128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96" y="185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21" y="221"/>
                                  </a:lnTo>
                                  <a:lnTo>
                                    <a:pt x="11" y="249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5" y="332"/>
                                  </a:lnTo>
                                  <a:lnTo>
                                    <a:pt x="60" y="377"/>
                                  </a:lnTo>
                                  <a:lnTo>
                                    <a:pt x="98" y="393"/>
                                  </a:lnTo>
                                  <a:lnTo>
                                    <a:pt x="88" y="415"/>
                                  </a:lnTo>
                                  <a:lnTo>
                                    <a:pt x="104" y="437"/>
                                  </a:lnTo>
                                  <a:lnTo>
                                    <a:pt x="110" y="476"/>
                                  </a:lnTo>
                                  <a:lnTo>
                                    <a:pt x="143" y="476"/>
                                  </a:lnTo>
                                  <a:lnTo>
                                    <a:pt x="171" y="519"/>
                                  </a:lnTo>
                                  <a:lnTo>
                                    <a:pt x="181" y="553"/>
                                  </a:lnTo>
                                  <a:lnTo>
                                    <a:pt x="198" y="570"/>
                                  </a:lnTo>
                                  <a:lnTo>
                                    <a:pt x="198" y="625"/>
                                  </a:lnTo>
                                  <a:lnTo>
                                    <a:pt x="197" y="629"/>
                                  </a:lnTo>
                                  <a:lnTo>
                                    <a:pt x="195" y="634"/>
                                  </a:lnTo>
                                  <a:lnTo>
                                    <a:pt x="191" y="637"/>
                                  </a:lnTo>
                                  <a:lnTo>
                                    <a:pt x="187" y="639"/>
                                  </a:lnTo>
                                  <a:lnTo>
                                    <a:pt x="179" y="638"/>
                                  </a:lnTo>
                                  <a:lnTo>
                                    <a:pt x="171" y="636"/>
                                  </a:lnTo>
                                  <a:lnTo>
                                    <a:pt x="209" y="708"/>
                                  </a:lnTo>
                                  <a:lnTo>
                                    <a:pt x="259" y="736"/>
                                  </a:lnTo>
                                  <a:lnTo>
                                    <a:pt x="292" y="813"/>
                                  </a:lnTo>
                                  <a:lnTo>
                                    <a:pt x="353" y="847"/>
                                  </a:lnTo>
                                  <a:lnTo>
                                    <a:pt x="380" y="868"/>
                                  </a:lnTo>
                                  <a:lnTo>
                                    <a:pt x="375" y="902"/>
                                  </a:lnTo>
                                  <a:lnTo>
                                    <a:pt x="402" y="924"/>
                                  </a:lnTo>
                                  <a:lnTo>
                                    <a:pt x="398" y="962"/>
                                  </a:lnTo>
                                  <a:lnTo>
                                    <a:pt x="353" y="1023"/>
                                  </a:lnTo>
                                  <a:lnTo>
                                    <a:pt x="386" y="1095"/>
                                  </a:lnTo>
                                  <a:lnTo>
                                    <a:pt x="395" y="1103"/>
                                  </a:lnTo>
                                  <a:lnTo>
                                    <a:pt x="402" y="1111"/>
                                  </a:lnTo>
                                  <a:lnTo>
                                    <a:pt x="392" y="1115"/>
                                  </a:lnTo>
                                  <a:lnTo>
                                    <a:pt x="383" y="1119"/>
                                  </a:lnTo>
                                  <a:lnTo>
                                    <a:pt x="365" y="1124"/>
                                  </a:lnTo>
                                  <a:lnTo>
                                    <a:pt x="345" y="1126"/>
                                  </a:lnTo>
                                  <a:lnTo>
                                    <a:pt x="327" y="1126"/>
                                  </a:lnTo>
                                  <a:lnTo>
                                    <a:pt x="307" y="1121"/>
                                  </a:lnTo>
                                  <a:lnTo>
                                    <a:pt x="297" y="1117"/>
                                  </a:lnTo>
                                  <a:lnTo>
                                    <a:pt x="292" y="1115"/>
                                  </a:lnTo>
                                  <a:lnTo>
                                    <a:pt x="288" y="1114"/>
                                  </a:lnTo>
                                  <a:lnTo>
                                    <a:pt x="268" y="1103"/>
                                  </a:lnTo>
                                  <a:lnTo>
                                    <a:pt x="248" y="1090"/>
                                  </a:lnTo>
                                  <a:lnTo>
                                    <a:pt x="220" y="1139"/>
                                  </a:lnTo>
                                  <a:lnTo>
                                    <a:pt x="232" y="1161"/>
                                  </a:lnTo>
                                  <a:lnTo>
                                    <a:pt x="337" y="1228"/>
                                  </a:lnTo>
                                  <a:lnTo>
                                    <a:pt x="392" y="1228"/>
                                  </a:lnTo>
                                  <a:lnTo>
                                    <a:pt x="414" y="1250"/>
                                  </a:lnTo>
                                  <a:lnTo>
                                    <a:pt x="458" y="1233"/>
                                  </a:lnTo>
                                  <a:lnTo>
                                    <a:pt x="540" y="1238"/>
                                  </a:lnTo>
                                  <a:lnTo>
                                    <a:pt x="546" y="1266"/>
                                  </a:lnTo>
                                  <a:lnTo>
                                    <a:pt x="629" y="1289"/>
                                  </a:lnTo>
                                  <a:lnTo>
                                    <a:pt x="657" y="1372"/>
                                  </a:lnTo>
                                  <a:lnTo>
                                    <a:pt x="690" y="1388"/>
                                  </a:lnTo>
                                  <a:lnTo>
                                    <a:pt x="690" y="1305"/>
                                  </a:lnTo>
                                  <a:lnTo>
                                    <a:pt x="702" y="1303"/>
                                  </a:lnTo>
                                  <a:lnTo>
                                    <a:pt x="713" y="1306"/>
                                  </a:lnTo>
                                  <a:lnTo>
                                    <a:pt x="717" y="1308"/>
                                  </a:lnTo>
                                  <a:lnTo>
                                    <a:pt x="722" y="1312"/>
                                  </a:lnTo>
                                  <a:lnTo>
                                    <a:pt x="726" y="1316"/>
                                  </a:lnTo>
                                  <a:lnTo>
                                    <a:pt x="731" y="1322"/>
                                  </a:lnTo>
                                  <a:lnTo>
                                    <a:pt x="735" y="1329"/>
                                  </a:lnTo>
                                  <a:lnTo>
                                    <a:pt x="735" y="1330"/>
                                  </a:lnTo>
                                  <a:lnTo>
                                    <a:pt x="736" y="1332"/>
                                  </a:lnTo>
                                  <a:lnTo>
                                    <a:pt x="738" y="1336"/>
                                  </a:lnTo>
                                  <a:lnTo>
                                    <a:pt x="739" y="1342"/>
                                  </a:lnTo>
                                  <a:lnTo>
                                    <a:pt x="739" y="1349"/>
                                  </a:lnTo>
                                  <a:lnTo>
                                    <a:pt x="737" y="1353"/>
                                  </a:lnTo>
                                  <a:lnTo>
                                    <a:pt x="735" y="1355"/>
                                  </a:lnTo>
                                  <a:lnTo>
                                    <a:pt x="734" y="1355"/>
                                  </a:lnTo>
                                  <a:lnTo>
                                    <a:pt x="734" y="1356"/>
                                  </a:lnTo>
                                  <a:lnTo>
                                    <a:pt x="734" y="1358"/>
                                  </a:lnTo>
                                  <a:lnTo>
                                    <a:pt x="729" y="1362"/>
                                  </a:lnTo>
                                  <a:lnTo>
                                    <a:pt x="724" y="1366"/>
                                  </a:lnTo>
                                  <a:lnTo>
                                    <a:pt x="757" y="1432"/>
                                  </a:lnTo>
                                  <a:lnTo>
                                    <a:pt x="740" y="1443"/>
                                  </a:lnTo>
                                  <a:lnTo>
                                    <a:pt x="751" y="1498"/>
                                  </a:lnTo>
                                  <a:lnTo>
                                    <a:pt x="801" y="1520"/>
                                  </a:lnTo>
                                  <a:lnTo>
                                    <a:pt x="801" y="1498"/>
                                  </a:lnTo>
                                  <a:lnTo>
                                    <a:pt x="856" y="1532"/>
                                  </a:lnTo>
                                  <a:lnTo>
                                    <a:pt x="923" y="1532"/>
                                  </a:lnTo>
                                  <a:lnTo>
                                    <a:pt x="961" y="1482"/>
                                  </a:lnTo>
                                  <a:lnTo>
                                    <a:pt x="1111" y="1542"/>
                                  </a:lnTo>
                                  <a:lnTo>
                                    <a:pt x="1189" y="1575"/>
                                  </a:lnTo>
                                  <a:lnTo>
                                    <a:pt x="1255" y="1615"/>
                                  </a:lnTo>
                                  <a:lnTo>
                                    <a:pt x="1266" y="1648"/>
                                  </a:lnTo>
                                  <a:lnTo>
                                    <a:pt x="1311" y="1658"/>
                                  </a:lnTo>
                                  <a:lnTo>
                                    <a:pt x="1321" y="1676"/>
                                  </a:lnTo>
                                  <a:lnTo>
                                    <a:pt x="1349" y="1686"/>
                                  </a:lnTo>
                                  <a:lnTo>
                                    <a:pt x="1382" y="1637"/>
                                  </a:lnTo>
                                  <a:lnTo>
                                    <a:pt x="1360" y="1609"/>
                                  </a:lnTo>
                                  <a:lnTo>
                                    <a:pt x="1382" y="1609"/>
                                  </a:lnTo>
                                  <a:lnTo>
                                    <a:pt x="1388" y="1575"/>
                                  </a:lnTo>
                                  <a:lnTo>
                                    <a:pt x="1360" y="1520"/>
                                  </a:lnTo>
                                  <a:lnTo>
                                    <a:pt x="1388" y="1449"/>
                                  </a:lnTo>
                                  <a:lnTo>
                                    <a:pt x="1382" y="1432"/>
                                  </a:lnTo>
                                  <a:lnTo>
                                    <a:pt x="1426" y="1388"/>
                                  </a:lnTo>
                                  <a:lnTo>
                                    <a:pt x="1415" y="1349"/>
                                  </a:lnTo>
                                  <a:lnTo>
                                    <a:pt x="1459" y="1376"/>
                                  </a:lnTo>
                                  <a:lnTo>
                                    <a:pt x="1481" y="1372"/>
                                  </a:lnTo>
                                  <a:lnTo>
                                    <a:pt x="1498" y="1382"/>
                                  </a:lnTo>
                                  <a:lnTo>
                                    <a:pt x="1526" y="1366"/>
                                  </a:lnTo>
                                  <a:lnTo>
                                    <a:pt x="1542" y="1327"/>
                                  </a:lnTo>
                                  <a:lnTo>
                                    <a:pt x="1631" y="1299"/>
                                  </a:lnTo>
                                  <a:lnTo>
                                    <a:pt x="1637" y="1277"/>
                                  </a:lnTo>
                                  <a:lnTo>
                                    <a:pt x="1664" y="1271"/>
                                  </a:lnTo>
                                  <a:lnTo>
                                    <a:pt x="1692" y="1255"/>
                                  </a:lnTo>
                                  <a:lnTo>
                                    <a:pt x="1701" y="1257"/>
                                  </a:lnTo>
                                  <a:lnTo>
                                    <a:pt x="1708" y="1261"/>
                                  </a:lnTo>
                                  <a:lnTo>
                                    <a:pt x="1712" y="1263"/>
                                  </a:lnTo>
                                  <a:lnTo>
                                    <a:pt x="1713" y="1264"/>
                                  </a:lnTo>
                                  <a:lnTo>
                                    <a:pt x="1715" y="1266"/>
                                  </a:lnTo>
                                  <a:lnTo>
                                    <a:pt x="1714" y="1266"/>
                                  </a:lnTo>
                                  <a:lnTo>
                                    <a:pt x="1714" y="1267"/>
                                  </a:lnTo>
                                  <a:lnTo>
                                    <a:pt x="1711" y="1269"/>
                                  </a:lnTo>
                                  <a:lnTo>
                                    <a:pt x="1705" y="1269"/>
                                  </a:lnTo>
                                  <a:lnTo>
                                    <a:pt x="1698" y="1271"/>
                                  </a:lnTo>
                                  <a:lnTo>
                                    <a:pt x="1730" y="1283"/>
                                  </a:lnTo>
                                  <a:lnTo>
                                    <a:pt x="1741" y="1261"/>
                                  </a:lnTo>
                                  <a:lnTo>
                                    <a:pt x="1781" y="1283"/>
                                  </a:lnTo>
                                  <a:lnTo>
                                    <a:pt x="1802" y="1283"/>
                                  </a:lnTo>
                                  <a:lnTo>
                                    <a:pt x="1780" y="1233"/>
                                  </a:lnTo>
                                  <a:lnTo>
                                    <a:pt x="1773" y="1217"/>
                                  </a:lnTo>
                                  <a:lnTo>
                                    <a:pt x="1770" y="1201"/>
                                  </a:lnTo>
                                  <a:lnTo>
                                    <a:pt x="1769" y="1186"/>
                                  </a:lnTo>
                                  <a:lnTo>
                                    <a:pt x="1770" y="1172"/>
                                  </a:lnTo>
                                  <a:lnTo>
                                    <a:pt x="1773" y="1157"/>
                                  </a:lnTo>
                                  <a:lnTo>
                                    <a:pt x="1779" y="1143"/>
                                  </a:lnTo>
                                  <a:lnTo>
                                    <a:pt x="1786" y="1129"/>
                                  </a:lnTo>
                                  <a:lnTo>
                                    <a:pt x="1797" y="1117"/>
                                  </a:lnTo>
                                  <a:lnTo>
                                    <a:pt x="1824" y="1128"/>
                                  </a:lnTo>
                                  <a:lnTo>
                                    <a:pt x="1840" y="1151"/>
                                  </a:lnTo>
                                  <a:lnTo>
                                    <a:pt x="1854" y="1145"/>
                                  </a:lnTo>
                                  <a:lnTo>
                                    <a:pt x="1870" y="1141"/>
                                  </a:lnTo>
                                  <a:lnTo>
                                    <a:pt x="1905" y="1136"/>
                                  </a:lnTo>
                                  <a:lnTo>
                                    <a:pt x="1919" y="1132"/>
                                  </a:lnTo>
                                  <a:lnTo>
                                    <a:pt x="1932" y="1128"/>
                                  </a:lnTo>
                                  <a:lnTo>
                                    <a:pt x="1943" y="1122"/>
                                  </a:lnTo>
                                  <a:lnTo>
                                    <a:pt x="1948" y="1118"/>
                                  </a:lnTo>
                                  <a:lnTo>
                                    <a:pt x="1954" y="1115"/>
                                  </a:lnTo>
                                  <a:lnTo>
                                    <a:pt x="1958" y="1110"/>
                                  </a:lnTo>
                                  <a:lnTo>
                                    <a:pt x="1963" y="1106"/>
                                  </a:lnTo>
                                  <a:lnTo>
                                    <a:pt x="1971" y="1096"/>
                                  </a:lnTo>
                                  <a:lnTo>
                                    <a:pt x="1978" y="1084"/>
                                  </a:lnTo>
                                  <a:lnTo>
                                    <a:pt x="1984" y="1072"/>
                                  </a:lnTo>
                                  <a:lnTo>
                                    <a:pt x="2012" y="1045"/>
                                  </a:lnTo>
                                  <a:lnTo>
                                    <a:pt x="2006" y="1040"/>
                                  </a:lnTo>
                                  <a:lnTo>
                                    <a:pt x="2000" y="1036"/>
                                  </a:lnTo>
                                  <a:lnTo>
                                    <a:pt x="1998" y="1034"/>
                                  </a:lnTo>
                                  <a:lnTo>
                                    <a:pt x="1998" y="1033"/>
                                  </a:lnTo>
                                  <a:lnTo>
                                    <a:pt x="1998" y="1019"/>
                                  </a:lnTo>
                                  <a:lnTo>
                                    <a:pt x="2002" y="1007"/>
                                  </a:lnTo>
                                  <a:lnTo>
                                    <a:pt x="1968" y="989"/>
                                  </a:lnTo>
                                  <a:lnTo>
                                    <a:pt x="1979" y="946"/>
                                  </a:lnTo>
                                  <a:lnTo>
                                    <a:pt x="2073" y="946"/>
                                  </a:lnTo>
                                  <a:lnTo>
                                    <a:pt x="2069" y="938"/>
                                  </a:lnTo>
                                  <a:lnTo>
                                    <a:pt x="2066" y="936"/>
                                  </a:lnTo>
                                  <a:lnTo>
                                    <a:pt x="2064" y="936"/>
                                  </a:lnTo>
                                  <a:lnTo>
                                    <a:pt x="2052" y="930"/>
                                  </a:lnTo>
                                  <a:lnTo>
                                    <a:pt x="2040" y="929"/>
                                  </a:lnTo>
                                  <a:lnTo>
                                    <a:pt x="2034" y="924"/>
                                  </a:lnTo>
                                  <a:lnTo>
                                    <a:pt x="2029" y="923"/>
                                  </a:lnTo>
                                  <a:lnTo>
                                    <a:pt x="2028" y="923"/>
                                  </a:lnTo>
                                  <a:lnTo>
                                    <a:pt x="2027" y="917"/>
                                  </a:lnTo>
                                  <a:lnTo>
                                    <a:pt x="2028" y="911"/>
                                  </a:lnTo>
                                  <a:lnTo>
                                    <a:pt x="2028" y="908"/>
                                  </a:lnTo>
                                  <a:lnTo>
                                    <a:pt x="2029" y="906"/>
                                  </a:lnTo>
                                  <a:lnTo>
                                    <a:pt x="2024" y="904"/>
                                  </a:lnTo>
                                  <a:lnTo>
                                    <a:pt x="2023" y="902"/>
                                  </a:lnTo>
                                  <a:lnTo>
                                    <a:pt x="2023" y="896"/>
                                  </a:lnTo>
                                  <a:lnTo>
                                    <a:pt x="2026" y="892"/>
                                  </a:lnTo>
                                  <a:lnTo>
                                    <a:pt x="2030" y="888"/>
                                  </a:lnTo>
                                  <a:lnTo>
                                    <a:pt x="2036" y="886"/>
                                  </a:lnTo>
                                  <a:lnTo>
                                    <a:pt x="2051" y="883"/>
                                  </a:lnTo>
                                  <a:lnTo>
                                    <a:pt x="2061" y="883"/>
                                  </a:lnTo>
                                  <a:lnTo>
                                    <a:pt x="2073" y="885"/>
                                  </a:lnTo>
                                  <a:lnTo>
                                    <a:pt x="2034" y="791"/>
                                  </a:lnTo>
                                  <a:lnTo>
                                    <a:pt x="1919" y="764"/>
                                  </a:lnTo>
                                  <a:lnTo>
                                    <a:pt x="1896" y="713"/>
                                  </a:lnTo>
                                  <a:lnTo>
                                    <a:pt x="1885" y="669"/>
                                  </a:lnTo>
                                  <a:lnTo>
                                    <a:pt x="1896" y="647"/>
                                  </a:lnTo>
                                  <a:lnTo>
                                    <a:pt x="1846" y="614"/>
                                  </a:lnTo>
                                  <a:lnTo>
                                    <a:pt x="1791" y="608"/>
                                  </a:lnTo>
                                  <a:lnTo>
                                    <a:pt x="1792" y="603"/>
                                  </a:lnTo>
                                  <a:lnTo>
                                    <a:pt x="1794" y="596"/>
                                  </a:lnTo>
                                  <a:lnTo>
                                    <a:pt x="1794" y="593"/>
                                  </a:lnTo>
                                  <a:lnTo>
                                    <a:pt x="1788" y="592"/>
                                  </a:lnTo>
                                  <a:lnTo>
                                    <a:pt x="1784" y="593"/>
                                  </a:lnTo>
                                  <a:lnTo>
                                    <a:pt x="1780" y="596"/>
                                  </a:lnTo>
                                  <a:lnTo>
                                    <a:pt x="1774" y="599"/>
                                  </a:lnTo>
                                  <a:lnTo>
                                    <a:pt x="1772" y="599"/>
                                  </a:lnTo>
                                  <a:lnTo>
                                    <a:pt x="1771" y="599"/>
                                  </a:lnTo>
                                  <a:lnTo>
                                    <a:pt x="1771" y="600"/>
                                  </a:lnTo>
                                  <a:lnTo>
                                    <a:pt x="1769" y="602"/>
                                  </a:lnTo>
                                  <a:lnTo>
                                    <a:pt x="1730" y="592"/>
                                  </a:lnTo>
                                  <a:lnTo>
                                    <a:pt x="1702" y="553"/>
                                  </a:lnTo>
                                  <a:lnTo>
                                    <a:pt x="1680" y="547"/>
                                  </a:lnTo>
                                  <a:lnTo>
                                    <a:pt x="1670" y="509"/>
                                  </a:lnTo>
                                  <a:lnTo>
                                    <a:pt x="1725" y="415"/>
                                  </a:lnTo>
                                  <a:lnTo>
                                    <a:pt x="1708" y="393"/>
                                  </a:lnTo>
                                  <a:lnTo>
                                    <a:pt x="1708" y="349"/>
                                  </a:lnTo>
                                  <a:lnTo>
                                    <a:pt x="1664" y="343"/>
                                  </a:lnTo>
                                  <a:lnTo>
                                    <a:pt x="1642" y="343"/>
                                  </a:lnTo>
                                  <a:lnTo>
                                    <a:pt x="1592" y="349"/>
                                  </a:lnTo>
                                  <a:lnTo>
                                    <a:pt x="1564" y="371"/>
                                  </a:lnTo>
                                  <a:lnTo>
                                    <a:pt x="1561" y="375"/>
                                  </a:lnTo>
                                  <a:lnTo>
                                    <a:pt x="1559" y="380"/>
                                  </a:lnTo>
                                  <a:lnTo>
                                    <a:pt x="1553" y="388"/>
                                  </a:lnTo>
                                  <a:lnTo>
                                    <a:pt x="1545" y="392"/>
                                  </a:lnTo>
                                  <a:lnTo>
                                    <a:pt x="1542" y="392"/>
                                  </a:lnTo>
                                  <a:lnTo>
                                    <a:pt x="1540" y="393"/>
                                  </a:lnTo>
                                  <a:lnTo>
                                    <a:pt x="1536" y="395"/>
                                  </a:lnTo>
                                  <a:lnTo>
                                    <a:pt x="1530" y="394"/>
                                  </a:lnTo>
                                  <a:lnTo>
                                    <a:pt x="1525" y="394"/>
                                  </a:lnTo>
                                  <a:lnTo>
                                    <a:pt x="1521" y="393"/>
                                  </a:lnTo>
                                  <a:lnTo>
                                    <a:pt x="1518" y="393"/>
                                  </a:lnTo>
                                  <a:lnTo>
                                    <a:pt x="1512" y="392"/>
                                  </a:lnTo>
                                  <a:lnTo>
                                    <a:pt x="1504" y="389"/>
                                  </a:lnTo>
                                  <a:lnTo>
                                    <a:pt x="1497" y="387"/>
                                  </a:lnTo>
                                  <a:lnTo>
                                    <a:pt x="1481" y="381"/>
                                  </a:lnTo>
                                  <a:lnTo>
                                    <a:pt x="1453" y="359"/>
                                  </a:lnTo>
                                  <a:lnTo>
                                    <a:pt x="1460" y="346"/>
                                  </a:lnTo>
                                  <a:lnTo>
                                    <a:pt x="1466" y="334"/>
                                  </a:lnTo>
                                  <a:lnTo>
                                    <a:pt x="1471" y="323"/>
                                  </a:lnTo>
                                  <a:lnTo>
                                    <a:pt x="1474" y="314"/>
                                  </a:lnTo>
                                  <a:lnTo>
                                    <a:pt x="1475" y="304"/>
                                  </a:lnTo>
                                  <a:lnTo>
                                    <a:pt x="1475" y="296"/>
                                  </a:lnTo>
                                  <a:lnTo>
                                    <a:pt x="1474" y="288"/>
                                  </a:lnTo>
                                  <a:lnTo>
                                    <a:pt x="1471" y="282"/>
                                  </a:lnTo>
                                  <a:lnTo>
                                    <a:pt x="1468" y="276"/>
                                  </a:lnTo>
                                  <a:lnTo>
                                    <a:pt x="1466" y="274"/>
                                  </a:lnTo>
                                  <a:lnTo>
                                    <a:pt x="1458" y="274"/>
                                  </a:lnTo>
                                  <a:lnTo>
                                    <a:pt x="1449" y="276"/>
                                  </a:lnTo>
                                  <a:lnTo>
                                    <a:pt x="1449" y="243"/>
                                  </a:lnTo>
                                  <a:lnTo>
                                    <a:pt x="1415" y="233"/>
                                  </a:lnTo>
                                  <a:lnTo>
                                    <a:pt x="1382" y="199"/>
                                  </a:lnTo>
                                  <a:lnTo>
                                    <a:pt x="1382" y="183"/>
                                  </a:lnTo>
                                  <a:lnTo>
                                    <a:pt x="1366" y="150"/>
                                  </a:lnTo>
                                  <a:lnTo>
                                    <a:pt x="1293" y="95"/>
                                  </a:lnTo>
                                  <a:lnTo>
                                    <a:pt x="1272" y="12"/>
                                  </a:lnTo>
                                  <a:lnTo>
                                    <a:pt x="1200" y="39"/>
                                  </a:lnTo>
                                  <a:lnTo>
                                    <a:pt x="1167" y="39"/>
                                  </a:lnTo>
                                  <a:lnTo>
                                    <a:pt x="1117" y="0"/>
                                  </a:lnTo>
                                  <a:lnTo>
                                    <a:pt x="1072" y="22"/>
                                  </a:lnTo>
                                  <a:lnTo>
                                    <a:pt x="1017" y="33"/>
                                  </a:lnTo>
                                  <a:lnTo>
                                    <a:pt x="1050" y="45"/>
                                  </a:lnTo>
                                  <a:lnTo>
                                    <a:pt x="1034" y="61"/>
                                  </a:lnTo>
                                  <a:lnTo>
                                    <a:pt x="1014" y="66"/>
                                  </a:lnTo>
                                  <a:lnTo>
                                    <a:pt x="1004" y="68"/>
                                  </a:lnTo>
                                  <a:lnTo>
                                    <a:pt x="994" y="70"/>
                                  </a:lnTo>
                                  <a:lnTo>
                                    <a:pt x="974" y="71"/>
                                  </a:lnTo>
                                  <a:lnTo>
                                    <a:pt x="964" y="71"/>
                                  </a:lnTo>
                                  <a:lnTo>
                                    <a:pt x="959" y="71"/>
                                  </a:lnTo>
                                  <a:lnTo>
                                    <a:pt x="955" y="72"/>
                                  </a:lnTo>
                                  <a:lnTo>
                                    <a:pt x="944" y="70"/>
                                  </a:lnTo>
                                  <a:lnTo>
                                    <a:pt x="934" y="69"/>
                                  </a:lnTo>
                                  <a:lnTo>
                                    <a:pt x="914" y="65"/>
                                  </a:lnTo>
                                  <a:lnTo>
                                    <a:pt x="892" y="58"/>
                                  </a:lnTo>
                                  <a:lnTo>
                                    <a:pt x="872" y="50"/>
                                  </a:lnTo>
                                  <a:lnTo>
                                    <a:pt x="840" y="55"/>
                                  </a:lnTo>
                                  <a:lnTo>
                                    <a:pt x="828" y="61"/>
                                  </a:lnTo>
                                  <a:lnTo>
                                    <a:pt x="825" y="60"/>
                                  </a:lnTo>
                                  <a:lnTo>
                                    <a:pt x="824" y="60"/>
                                  </a:lnTo>
                                  <a:lnTo>
                                    <a:pt x="817" y="50"/>
                                  </a:lnTo>
                                  <a:lnTo>
                                    <a:pt x="785" y="61"/>
                                  </a:lnTo>
                                  <a:lnTo>
                                    <a:pt x="762" y="28"/>
                                  </a:lnTo>
                                  <a:lnTo>
                                    <a:pt x="729" y="28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684" y="39"/>
                                  </a:lnTo>
                                  <a:lnTo>
                                    <a:pt x="657" y="45"/>
                                  </a:lnTo>
                                  <a:lnTo>
                                    <a:pt x="646" y="28"/>
                                  </a:lnTo>
                                  <a:lnTo>
                                    <a:pt x="623" y="45"/>
                                  </a:lnTo>
                                  <a:lnTo>
                                    <a:pt x="574" y="33"/>
                                  </a:lnTo>
                                  <a:lnTo>
                                    <a:pt x="552" y="50"/>
                                  </a:lnTo>
                                  <a:lnTo>
                                    <a:pt x="546" y="73"/>
                                  </a:lnTo>
                                  <a:lnTo>
                                    <a:pt x="538" y="71"/>
                                  </a:lnTo>
                                  <a:lnTo>
                                    <a:pt x="532" y="71"/>
                                  </a:lnTo>
                                  <a:lnTo>
                                    <a:pt x="527" y="71"/>
                                  </a:lnTo>
                                  <a:lnTo>
                                    <a:pt x="524" y="73"/>
                                  </a:lnTo>
                                  <a:lnTo>
                                    <a:pt x="521" y="74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20" y="84"/>
                                  </a:lnTo>
                                  <a:lnTo>
                                    <a:pt x="520" y="86"/>
                                  </a:lnTo>
                                  <a:lnTo>
                                    <a:pt x="519" y="89"/>
                                  </a:lnTo>
                                  <a:lnTo>
                                    <a:pt x="491" y="116"/>
                                  </a:lnTo>
                                  <a:lnTo>
                                    <a:pt x="481" y="144"/>
                                  </a:lnTo>
                                  <a:lnTo>
                                    <a:pt x="425" y="166"/>
                                  </a:lnTo>
                                  <a:lnTo>
                                    <a:pt x="402" y="183"/>
                                  </a:lnTo>
                                  <a:lnTo>
                                    <a:pt x="331" y="177"/>
                                  </a:lnTo>
                                  <a:lnTo>
                                    <a:pt x="320" y="179"/>
                                  </a:lnTo>
                                  <a:lnTo>
                                    <a:pt x="318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440" y="515880"/>
                              <a:ext cx="1085040" cy="13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9" h="2200">
                                  <a:moveTo>
                                    <a:pt x="1626" y="1012"/>
                                  </a:moveTo>
                                  <a:lnTo>
                                    <a:pt x="1604" y="1000"/>
                                  </a:lnTo>
                                  <a:lnTo>
                                    <a:pt x="1653" y="968"/>
                                  </a:lnTo>
                                  <a:lnTo>
                                    <a:pt x="1659" y="940"/>
                                  </a:lnTo>
                                  <a:lnTo>
                                    <a:pt x="1598" y="929"/>
                                  </a:lnTo>
                                  <a:lnTo>
                                    <a:pt x="1581" y="890"/>
                                  </a:lnTo>
                                  <a:lnTo>
                                    <a:pt x="1537" y="852"/>
                                  </a:lnTo>
                                  <a:lnTo>
                                    <a:pt x="1509" y="857"/>
                                  </a:lnTo>
                                  <a:lnTo>
                                    <a:pt x="1508" y="857"/>
                                  </a:lnTo>
                                  <a:lnTo>
                                    <a:pt x="1508" y="858"/>
                                  </a:lnTo>
                                  <a:lnTo>
                                    <a:pt x="1508" y="860"/>
                                  </a:lnTo>
                                  <a:lnTo>
                                    <a:pt x="1507" y="864"/>
                                  </a:lnTo>
                                  <a:lnTo>
                                    <a:pt x="1505" y="867"/>
                                  </a:lnTo>
                                  <a:lnTo>
                                    <a:pt x="1503" y="870"/>
                                  </a:lnTo>
                                  <a:lnTo>
                                    <a:pt x="1499" y="871"/>
                                  </a:lnTo>
                                  <a:lnTo>
                                    <a:pt x="1496" y="873"/>
                                  </a:lnTo>
                                  <a:lnTo>
                                    <a:pt x="1491" y="873"/>
                                  </a:lnTo>
                                  <a:lnTo>
                                    <a:pt x="1487" y="874"/>
                                  </a:lnTo>
                                  <a:lnTo>
                                    <a:pt x="1487" y="917"/>
                                  </a:lnTo>
                                  <a:lnTo>
                                    <a:pt x="1432" y="913"/>
                                  </a:lnTo>
                                  <a:lnTo>
                                    <a:pt x="1410" y="923"/>
                                  </a:lnTo>
                                  <a:lnTo>
                                    <a:pt x="1387" y="956"/>
                                  </a:lnTo>
                                  <a:lnTo>
                                    <a:pt x="1326" y="945"/>
                                  </a:lnTo>
                                  <a:lnTo>
                                    <a:pt x="1299" y="956"/>
                                  </a:lnTo>
                                  <a:lnTo>
                                    <a:pt x="1298" y="962"/>
                                  </a:lnTo>
                                  <a:lnTo>
                                    <a:pt x="1291" y="970"/>
                                  </a:lnTo>
                                  <a:lnTo>
                                    <a:pt x="1286" y="974"/>
                                  </a:lnTo>
                                  <a:lnTo>
                                    <a:pt x="1283" y="974"/>
                                  </a:lnTo>
                                  <a:lnTo>
                                    <a:pt x="1281" y="973"/>
                                  </a:lnTo>
                                  <a:lnTo>
                                    <a:pt x="1279" y="971"/>
                                  </a:lnTo>
                                  <a:lnTo>
                                    <a:pt x="1277" y="968"/>
                                  </a:lnTo>
                                  <a:lnTo>
                                    <a:pt x="1261" y="951"/>
                                  </a:lnTo>
                                  <a:lnTo>
                                    <a:pt x="1239" y="935"/>
                                  </a:lnTo>
                                  <a:lnTo>
                                    <a:pt x="1233" y="945"/>
                                  </a:lnTo>
                                  <a:lnTo>
                                    <a:pt x="1228" y="954"/>
                                  </a:lnTo>
                                  <a:lnTo>
                                    <a:pt x="1224" y="959"/>
                                  </a:lnTo>
                                  <a:lnTo>
                                    <a:pt x="1221" y="963"/>
                                  </a:lnTo>
                                  <a:lnTo>
                                    <a:pt x="1217" y="963"/>
                                  </a:lnTo>
                                  <a:lnTo>
                                    <a:pt x="1214" y="962"/>
                                  </a:lnTo>
                                  <a:lnTo>
                                    <a:pt x="1212" y="957"/>
                                  </a:lnTo>
                                  <a:lnTo>
                                    <a:pt x="1211" y="951"/>
                                  </a:lnTo>
                                  <a:lnTo>
                                    <a:pt x="1172" y="917"/>
                                  </a:lnTo>
                                  <a:lnTo>
                                    <a:pt x="1128" y="901"/>
                                  </a:lnTo>
                                  <a:lnTo>
                                    <a:pt x="1122" y="874"/>
                                  </a:lnTo>
                                  <a:lnTo>
                                    <a:pt x="1150" y="868"/>
                                  </a:lnTo>
                                  <a:lnTo>
                                    <a:pt x="1139" y="846"/>
                                  </a:lnTo>
                                  <a:lnTo>
                                    <a:pt x="1150" y="790"/>
                                  </a:lnTo>
                                  <a:lnTo>
                                    <a:pt x="1133" y="762"/>
                                  </a:lnTo>
                                  <a:lnTo>
                                    <a:pt x="1117" y="756"/>
                                  </a:lnTo>
                                  <a:lnTo>
                                    <a:pt x="1095" y="707"/>
                                  </a:lnTo>
                                  <a:lnTo>
                                    <a:pt x="951" y="718"/>
                                  </a:lnTo>
                                  <a:lnTo>
                                    <a:pt x="950" y="718"/>
                                  </a:lnTo>
                                  <a:lnTo>
                                    <a:pt x="950" y="719"/>
                                  </a:lnTo>
                                  <a:lnTo>
                                    <a:pt x="950" y="721"/>
                                  </a:lnTo>
                                  <a:lnTo>
                                    <a:pt x="943" y="723"/>
                                  </a:lnTo>
                                  <a:lnTo>
                                    <a:pt x="938" y="725"/>
                                  </a:lnTo>
                                  <a:lnTo>
                                    <a:pt x="934" y="725"/>
                                  </a:lnTo>
                                  <a:lnTo>
                                    <a:pt x="932" y="724"/>
                                  </a:lnTo>
                                  <a:lnTo>
                                    <a:pt x="930" y="721"/>
                                  </a:lnTo>
                                  <a:lnTo>
                                    <a:pt x="930" y="718"/>
                                  </a:lnTo>
                                  <a:lnTo>
                                    <a:pt x="931" y="713"/>
                                  </a:lnTo>
                                  <a:lnTo>
                                    <a:pt x="935" y="707"/>
                                  </a:lnTo>
                                  <a:lnTo>
                                    <a:pt x="933" y="702"/>
                                  </a:lnTo>
                                  <a:lnTo>
                                    <a:pt x="931" y="700"/>
                                  </a:lnTo>
                                  <a:lnTo>
                                    <a:pt x="927" y="698"/>
                                  </a:lnTo>
                                  <a:lnTo>
                                    <a:pt x="924" y="699"/>
                                  </a:lnTo>
                                  <a:lnTo>
                                    <a:pt x="919" y="699"/>
                                  </a:lnTo>
                                  <a:lnTo>
                                    <a:pt x="914" y="702"/>
                                  </a:lnTo>
                                  <a:lnTo>
                                    <a:pt x="907" y="706"/>
                                  </a:lnTo>
                                  <a:lnTo>
                                    <a:pt x="901" y="712"/>
                                  </a:lnTo>
                                  <a:lnTo>
                                    <a:pt x="879" y="695"/>
                                  </a:lnTo>
                                  <a:lnTo>
                                    <a:pt x="874" y="612"/>
                                  </a:lnTo>
                                  <a:lnTo>
                                    <a:pt x="834" y="585"/>
                                  </a:lnTo>
                                  <a:lnTo>
                                    <a:pt x="813" y="529"/>
                                  </a:lnTo>
                                  <a:lnTo>
                                    <a:pt x="807" y="491"/>
                                  </a:lnTo>
                                  <a:lnTo>
                                    <a:pt x="779" y="474"/>
                                  </a:lnTo>
                                  <a:lnTo>
                                    <a:pt x="730" y="458"/>
                                  </a:lnTo>
                                  <a:lnTo>
                                    <a:pt x="730" y="419"/>
                                  </a:lnTo>
                                  <a:lnTo>
                                    <a:pt x="723" y="411"/>
                                  </a:lnTo>
                                  <a:lnTo>
                                    <a:pt x="722" y="405"/>
                                  </a:lnTo>
                                  <a:lnTo>
                                    <a:pt x="726" y="397"/>
                                  </a:lnTo>
                                  <a:lnTo>
                                    <a:pt x="735" y="391"/>
                                  </a:lnTo>
                                  <a:lnTo>
                                    <a:pt x="724" y="326"/>
                                  </a:lnTo>
                                  <a:lnTo>
                                    <a:pt x="752" y="320"/>
                                  </a:lnTo>
                                  <a:lnTo>
                                    <a:pt x="741" y="270"/>
                                  </a:lnTo>
                                  <a:lnTo>
                                    <a:pt x="743" y="268"/>
                                  </a:lnTo>
                                  <a:lnTo>
                                    <a:pt x="745" y="269"/>
                                  </a:lnTo>
                                  <a:lnTo>
                                    <a:pt x="750" y="269"/>
                                  </a:lnTo>
                                  <a:lnTo>
                                    <a:pt x="752" y="268"/>
                                  </a:lnTo>
                                  <a:lnTo>
                                    <a:pt x="755" y="268"/>
                                  </a:lnTo>
                                  <a:lnTo>
                                    <a:pt x="758" y="266"/>
                                  </a:lnTo>
                                  <a:lnTo>
                                    <a:pt x="761" y="264"/>
                                  </a:lnTo>
                                  <a:lnTo>
                                    <a:pt x="761" y="260"/>
                                  </a:lnTo>
                                  <a:lnTo>
                                    <a:pt x="761" y="255"/>
                                  </a:lnTo>
                                  <a:lnTo>
                                    <a:pt x="759" y="249"/>
                                  </a:lnTo>
                                  <a:lnTo>
                                    <a:pt x="757" y="243"/>
                                  </a:lnTo>
                                  <a:lnTo>
                                    <a:pt x="714" y="231"/>
                                  </a:lnTo>
                                  <a:lnTo>
                                    <a:pt x="708" y="193"/>
                                  </a:lnTo>
                                  <a:lnTo>
                                    <a:pt x="680" y="198"/>
                                  </a:lnTo>
                                  <a:lnTo>
                                    <a:pt x="631" y="148"/>
                                  </a:lnTo>
                                  <a:lnTo>
                                    <a:pt x="641" y="87"/>
                                  </a:lnTo>
                                  <a:lnTo>
                                    <a:pt x="548" y="4"/>
                                  </a:lnTo>
                                  <a:lnTo>
                                    <a:pt x="546" y="10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42" y="16"/>
                                  </a:lnTo>
                                  <a:lnTo>
                                    <a:pt x="541" y="18"/>
                                  </a:lnTo>
                                  <a:lnTo>
                                    <a:pt x="539" y="20"/>
                                  </a:lnTo>
                                  <a:lnTo>
                                    <a:pt x="537" y="19"/>
                                  </a:lnTo>
                                  <a:lnTo>
                                    <a:pt x="536" y="19"/>
                                  </a:lnTo>
                                  <a:lnTo>
                                    <a:pt x="534" y="19"/>
                                  </a:lnTo>
                                  <a:lnTo>
                                    <a:pt x="530" y="18"/>
                                  </a:lnTo>
                                  <a:lnTo>
                                    <a:pt x="527" y="16"/>
                                  </a:lnTo>
                                  <a:lnTo>
                                    <a:pt x="525" y="15"/>
                                  </a:lnTo>
                                  <a:lnTo>
                                    <a:pt x="523" y="13"/>
                                  </a:lnTo>
                                  <a:lnTo>
                                    <a:pt x="522" y="12"/>
                                  </a:lnTo>
                                  <a:lnTo>
                                    <a:pt x="520" y="10"/>
                                  </a:lnTo>
                                  <a:lnTo>
                                    <a:pt x="509" y="27"/>
                                  </a:lnTo>
                                  <a:lnTo>
                                    <a:pt x="465" y="10"/>
                                  </a:lnTo>
                                  <a:lnTo>
                                    <a:pt x="437" y="43"/>
                                  </a:lnTo>
                                  <a:lnTo>
                                    <a:pt x="376" y="43"/>
                                  </a:lnTo>
                                  <a:lnTo>
                                    <a:pt x="365" y="77"/>
                                  </a:lnTo>
                                  <a:lnTo>
                                    <a:pt x="321" y="77"/>
                                  </a:lnTo>
                                  <a:lnTo>
                                    <a:pt x="287" y="49"/>
                                  </a:lnTo>
                                  <a:lnTo>
                                    <a:pt x="293" y="32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23" y="24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9" y="30"/>
                                  </a:lnTo>
                                  <a:lnTo>
                                    <a:pt x="207" y="35"/>
                                  </a:lnTo>
                                  <a:lnTo>
                                    <a:pt x="205" y="41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198" y="52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2" y="55"/>
                                  </a:lnTo>
                                  <a:lnTo>
                                    <a:pt x="178" y="52"/>
                                  </a:lnTo>
                                  <a:lnTo>
                                    <a:pt x="175" y="47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44" y="110"/>
                                  </a:lnTo>
                                  <a:lnTo>
                                    <a:pt x="110" y="99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78" y="182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7" y="369"/>
                                  </a:lnTo>
                                  <a:lnTo>
                                    <a:pt x="39" y="336"/>
                                  </a:lnTo>
                                  <a:lnTo>
                                    <a:pt x="138" y="442"/>
                                  </a:lnTo>
                                  <a:lnTo>
                                    <a:pt x="116" y="458"/>
                                  </a:lnTo>
                                  <a:lnTo>
                                    <a:pt x="122" y="513"/>
                                  </a:lnTo>
                                  <a:lnTo>
                                    <a:pt x="82" y="497"/>
                                  </a:lnTo>
                                  <a:lnTo>
                                    <a:pt x="82" y="529"/>
                                  </a:lnTo>
                                  <a:lnTo>
                                    <a:pt x="133" y="630"/>
                                  </a:lnTo>
                                  <a:lnTo>
                                    <a:pt x="161" y="651"/>
                                  </a:lnTo>
                                  <a:lnTo>
                                    <a:pt x="122" y="657"/>
                                  </a:lnTo>
                                  <a:lnTo>
                                    <a:pt x="127" y="685"/>
                                  </a:lnTo>
                                  <a:lnTo>
                                    <a:pt x="106" y="695"/>
                                  </a:lnTo>
                                  <a:lnTo>
                                    <a:pt x="171" y="695"/>
                                  </a:lnTo>
                                  <a:lnTo>
                                    <a:pt x="177" y="723"/>
                                  </a:lnTo>
                                  <a:lnTo>
                                    <a:pt x="171" y="768"/>
                                  </a:lnTo>
                                  <a:lnTo>
                                    <a:pt x="149" y="774"/>
                                  </a:lnTo>
                                  <a:lnTo>
                                    <a:pt x="122" y="790"/>
                                  </a:lnTo>
                                  <a:lnTo>
                                    <a:pt x="106" y="846"/>
                                  </a:lnTo>
                                  <a:lnTo>
                                    <a:pt x="122" y="857"/>
                                  </a:lnTo>
                                  <a:lnTo>
                                    <a:pt x="100" y="913"/>
                                  </a:lnTo>
                                  <a:lnTo>
                                    <a:pt x="100" y="940"/>
                                  </a:lnTo>
                                  <a:lnTo>
                                    <a:pt x="122" y="945"/>
                                  </a:lnTo>
                                  <a:lnTo>
                                    <a:pt x="116" y="984"/>
                                  </a:lnTo>
                                  <a:lnTo>
                                    <a:pt x="88" y="996"/>
                                  </a:lnTo>
                                  <a:lnTo>
                                    <a:pt x="116" y="1000"/>
                                  </a:lnTo>
                                  <a:lnTo>
                                    <a:pt x="106" y="1023"/>
                                  </a:lnTo>
                                  <a:lnTo>
                                    <a:pt x="97" y="1022"/>
                                  </a:lnTo>
                                  <a:lnTo>
                                    <a:pt x="90" y="1022"/>
                                  </a:lnTo>
                                  <a:lnTo>
                                    <a:pt x="85" y="1023"/>
                                  </a:lnTo>
                                  <a:lnTo>
                                    <a:pt x="83" y="1026"/>
                                  </a:lnTo>
                                  <a:lnTo>
                                    <a:pt x="82" y="1029"/>
                                  </a:lnTo>
                                  <a:lnTo>
                                    <a:pt x="84" y="1033"/>
                                  </a:lnTo>
                                  <a:lnTo>
                                    <a:pt x="87" y="1038"/>
                                  </a:lnTo>
                                  <a:lnTo>
                                    <a:pt x="94" y="1045"/>
                                  </a:lnTo>
                                  <a:lnTo>
                                    <a:pt x="149" y="1023"/>
                                  </a:lnTo>
                                  <a:lnTo>
                                    <a:pt x="171" y="1061"/>
                                  </a:lnTo>
                                  <a:lnTo>
                                    <a:pt x="199" y="1079"/>
                                  </a:lnTo>
                                  <a:lnTo>
                                    <a:pt x="193" y="1111"/>
                                  </a:lnTo>
                                  <a:lnTo>
                                    <a:pt x="232" y="1122"/>
                                  </a:lnTo>
                                  <a:lnTo>
                                    <a:pt x="216" y="1172"/>
                                  </a:lnTo>
                                  <a:lnTo>
                                    <a:pt x="226" y="1211"/>
                                  </a:lnTo>
                                  <a:lnTo>
                                    <a:pt x="205" y="1249"/>
                                  </a:lnTo>
                                  <a:lnTo>
                                    <a:pt x="221" y="1282"/>
                                  </a:lnTo>
                                  <a:lnTo>
                                    <a:pt x="205" y="1294"/>
                                  </a:lnTo>
                                  <a:lnTo>
                                    <a:pt x="210" y="1343"/>
                                  </a:lnTo>
                                  <a:lnTo>
                                    <a:pt x="226" y="1377"/>
                                  </a:lnTo>
                                  <a:lnTo>
                                    <a:pt x="216" y="1426"/>
                                  </a:lnTo>
                                  <a:lnTo>
                                    <a:pt x="244" y="1470"/>
                                  </a:lnTo>
                                  <a:lnTo>
                                    <a:pt x="205" y="1503"/>
                                  </a:lnTo>
                                  <a:lnTo>
                                    <a:pt x="193" y="1548"/>
                                  </a:lnTo>
                                  <a:lnTo>
                                    <a:pt x="144" y="1576"/>
                                  </a:lnTo>
                                  <a:lnTo>
                                    <a:pt x="139" y="1579"/>
                                  </a:lnTo>
                                  <a:lnTo>
                                    <a:pt x="132" y="1575"/>
                                  </a:lnTo>
                                  <a:lnTo>
                                    <a:pt x="129" y="1575"/>
                                  </a:lnTo>
                                  <a:lnTo>
                                    <a:pt x="128" y="1577"/>
                                  </a:lnTo>
                                  <a:lnTo>
                                    <a:pt x="126" y="1582"/>
                                  </a:lnTo>
                                  <a:lnTo>
                                    <a:pt x="127" y="1592"/>
                                  </a:lnTo>
                                  <a:lnTo>
                                    <a:pt x="94" y="1586"/>
                                  </a:lnTo>
                                  <a:lnTo>
                                    <a:pt x="91" y="1586"/>
                                  </a:lnTo>
                                  <a:lnTo>
                                    <a:pt x="91" y="1591"/>
                                  </a:lnTo>
                                  <a:lnTo>
                                    <a:pt x="91" y="1593"/>
                                  </a:lnTo>
                                  <a:lnTo>
                                    <a:pt x="91" y="1594"/>
                                  </a:lnTo>
                                  <a:lnTo>
                                    <a:pt x="92" y="1596"/>
                                  </a:lnTo>
                                  <a:lnTo>
                                    <a:pt x="92" y="1600"/>
                                  </a:lnTo>
                                  <a:lnTo>
                                    <a:pt x="93" y="1604"/>
                                  </a:lnTo>
                                  <a:lnTo>
                                    <a:pt x="92" y="1606"/>
                                  </a:lnTo>
                                  <a:lnTo>
                                    <a:pt x="92" y="1609"/>
                                  </a:lnTo>
                                  <a:lnTo>
                                    <a:pt x="92" y="1613"/>
                                  </a:lnTo>
                                  <a:lnTo>
                                    <a:pt x="90" y="1612"/>
                                  </a:lnTo>
                                  <a:lnTo>
                                    <a:pt x="89" y="1612"/>
                                  </a:lnTo>
                                  <a:lnTo>
                                    <a:pt x="87" y="1611"/>
                                  </a:lnTo>
                                  <a:lnTo>
                                    <a:pt x="86" y="1610"/>
                                  </a:lnTo>
                                  <a:lnTo>
                                    <a:pt x="82" y="1605"/>
                                  </a:lnTo>
                                  <a:lnTo>
                                    <a:pt x="78" y="1598"/>
                                  </a:lnTo>
                                  <a:lnTo>
                                    <a:pt x="55" y="1681"/>
                                  </a:lnTo>
                                  <a:lnTo>
                                    <a:pt x="88" y="1697"/>
                                  </a:lnTo>
                                  <a:lnTo>
                                    <a:pt x="88" y="1746"/>
                                  </a:lnTo>
                                  <a:lnTo>
                                    <a:pt x="106" y="1758"/>
                                  </a:lnTo>
                                  <a:lnTo>
                                    <a:pt x="107" y="1760"/>
                                  </a:lnTo>
                                  <a:lnTo>
                                    <a:pt x="109" y="1762"/>
                                  </a:lnTo>
                                  <a:lnTo>
                                    <a:pt x="109" y="1763"/>
                                  </a:lnTo>
                                  <a:lnTo>
                                    <a:pt x="110" y="1765"/>
                                  </a:lnTo>
                                  <a:lnTo>
                                    <a:pt x="94" y="1786"/>
                                  </a:lnTo>
                                  <a:lnTo>
                                    <a:pt x="116" y="1847"/>
                                  </a:lnTo>
                                  <a:lnTo>
                                    <a:pt x="110" y="1869"/>
                                  </a:lnTo>
                                  <a:lnTo>
                                    <a:pt x="133" y="1890"/>
                                  </a:lnTo>
                                  <a:lnTo>
                                    <a:pt x="125" y="1889"/>
                                  </a:lnTo>
                                  <a:lnTo>
                                    <a:pt x="120" y="1890"/>
                                  </a:lnTo>
                                  <a:lnTo>
                                    <a:pt x="115" y="1892"/>
                                  </a:lnTo>
                                  <a:lnTo>
                                    <a:pt x="114" y="1896"/>
                                  </a:lnTo>
                                  <a:lnTo>
                                    <a:pt x="113" y="1899"/>
                                  </a:lnTo>
                                  <a:lnTo>
                                    <a:pt x="114" y="1904"/>
                                  </a:lnTo>
                                  <a:lnTo>
                                    <a:pt x="117" y="1910"/>
                                  </a:lnTo>
                                  <a:lnTo>
                                    <a:pt x="122" y="1918"/>
                                  </a:lnTo>
                                  <a:lnTo>
                                    <a:pt x="144" y="1940"/>
                                  </a:lnTo>
                                  <a:lnTo>
                                    <a:pt x="127" y="1973"/>
                                  </a:lnTo>
                                  <a:lnTo>
                                    <a:pt x="82" y="1995"/>
                                  </a:lnTo>
                                  <a:lnTo>
                                    <a:pt x="106" y="2056"/>
                                  </a:lnTo>
                                  <a:lnTo>
                                    <a:pt x="149" y="2074"/>
                                  </a:lnTo>
                                  <a:lnTo>
                                    <a:pt x="171" y="2129"/>
                                  </a:lnTo>
                                  <a:lnTo>
                                    <a:pt x="199" y="2129"/>
                                  </a:lnTo>
                                  <a:lnTo>
                                    <a:pt x="196" y="2126"/>
                                  </a:lnTo>
                                  <a:lnTo>
                                    <a:pt x="196" y="2127"/>
                                  </a:lnTo>
                                  <a:lnTo>
                                    <a:pt x="200" y="2122"/>
                                  </a:lnTo>
                                  <a:lnTo>
                                    <a:pt x="204" y="2121"/>
                                  </a:lnTo>
                                  <a:lnTo>
                                    <a:pt x="207" y="2120"/>
                                  </a:lnTo>
                                  <a:lnTo>
                                    <a:pt x="211" y="2122"/>
                                  </a:lnTo>
                                  <a:lnTo>
                                    <a:pt x="213" y="2125"/>
                                  </a:lnTo>
                                  <a:lnTo>
                                    <a:pt x="216" y="2130"/>
                                  </a:lnTo>
                                  <a:lnTo>
                                    <a:pt x="218" y="2136"/>
                                  </a:lnTo>
                                  <a:lnTo>
                                    <a:pt x="221" y="2145"/>
                                  </a:lnTo>
                                  <a:lnTo>
                                    <a:pt x="232" y="2189"/>
                                  </a:lnTo>
                                  <a:lnTo>
                                    <a:pt x="266" y="2184"/>
                                  </a:lnTo>
                                  <a:lnTo>
                                    <a:pt x="276" y="2200"/>
                                  </a:lnTo>
                                  <a:lnTo>
                                    <a:pt x="309" y="2189"/>
                                  </a:lnTo>
                                  <a:lnTo>
                                    <a:pt x="315" y="2167"/>
                                  </a:lnTo>
                                  <a:lnTo>
                                    <a:pt x="354" y="2145"/>
                                  </a:lnTo>
                                  <a:lnTo>
                                    <a:pt x="365" y="2068"/>
                                  </a:lnTo>
                                  <a:lnTo>
                                    <a:pt x="442" y="2084"/>
                                  </a:lnTo>
                                  <a:lnTo>
                                    <a:pt x="465" y="2068"/>
                                  </a:lnTo>
                                  <a:lnTo>
                                    <a:pt x="509" y="2068"/>
                                  </a:lnTo>
                                  <a:lnTo>
                                    <a:pt x="509" y="2112"/>
                                  </a:lnTo>
                                  <a:lnTo>
                                    <a:pt x="608" y="2145"/>
                                  </a:lnTo>
                                  <a:lnTo>
                                    <a:pt x="647" y="2084"/>
                                  </a:lnTo>
                                  <a:lnTo>
                                    <a:pt x="647" y="2062"/>
                                  </a:lnTo>
                                  <a:lnTo>
                                    <a:pt x="663" y="2056"/>
                                  </a:lnTo>
                                  <a:lnTo>
                                    <a:pt x="691" y="2034"/>
                                  </a:lnTo>
                                  <a:lnTo>
                                    <a:pt x="724" y="2068"/>
                                  </a:lnTo>
                                  <a:lnTo>
                                    <a:pt x="757" y="2046"/>
                                  </a:lnTo>
                                  <a:lnTo>
                                    <a:pt x="763" y="2038"/>
                                  </a:lnTo>
                                  <a:lnTo>
                                    <a:pt x="770" y="2036"/>
                                  </a:lnTo>
                                  <a:lnTo>
                                    <a:pt x="777" y="2038"/>
                                  </a:lnTo>
                                  <a:lnTo>
                                    <a:pt x="785" y="2046"/>
                                  </a:lnTo>
                                  <a:lnTo>
                                    <a:pt x="834" y="2062"/>
                                  </a:lnTo>
                                  <a:lnTo>
                                    <a:pt x="868" y="2051"/>
                                  </a:lnTo>
                                  <a:lnTo>
                                    <a:pt x="957" y="2040"/>
                                  </a:lnTo>
                                  <a:lnTo>
                                    <a:pt x="962" y="2001"/>
                                  </a:lnTo>
                                  <a:lnTo>
                                    <a:pt x="995" y="1985"/>
                                  </a:lnTo>
                                  <a:lnTo>
                                    <a:pt x="1018" y="1946"/>
                                  </a:lnTo>
                                  <a:lnTo>
                                    <a:pt x="1067" y="1902"/>
                                  </a:lnTo>
                                  <a:lnTo>
                                    <a:pt x="1067" y="1869"/>
                                  </a:lnTo>
                                  <a:lnTo>
                                    <a:pt x="1077" y="1865"/>
                                  </a:lnTo>
                                  <a:lnTo>
                                    <a:pt x="1081" y="1863"/>
                                  </a:lnTo>
                                  <a:lnTo>
                                    <a:pt x="1083" y="1862"/>
                                  </a:lnTo>
                                  <a:lnTo>
                                    <a:pt x="1086" y="1862"/>
                                  </a:lnTo>
                                  <a:lnTo>
                                    <a:pt x="1091" y="1858"/>
                                  </a:lnTo>
                                  <a:lnTo>
                                    <a:pt x="1093" y="1856"/>
                                  </a:lnTo>
                                  <a:lnTo>
                                    <a:pt x="1093" y="1855"/>
                                  </a:lnTo>
                                  <a:lnTo>
                                    <a:pt x="1094" y="1855"/>
                                  </a:lnTo>
                                  <a:lnTo>
                                    <a:pt x="1096" y="1855"/>
                                  </a:lnTo>
                                  <a:lnTo>
                                    <a:pt x="1096" y="1852"/>
                                  </a:lnTo>
                                  <a:lnTo>
                                    <a:pt x="1097" y="1850"/>
                                  </a:lnTo>
                                  <a:lnTo>
                                    <a:pt x="1097" y="1846"/>
                                  </a:lnTo>
                                  <a:lnTo>
                                    <a:pt x="1094" y="1840"/>
                                  </a:lnTo>
                                  <a:lnTo>
                                    <a:pt x="1092" y="1838"/>
                                  </a:lnTo>
                                  <a:lnTo>
                                    <a:pt x="1091" y="1837"/>
                                  </a:lnTo>
                                  <a:lnTo>
                                    <a:pt x="1089" y="1835"/>
                                  </a:lnTo>
                                  <a:lnTo>
                                    <a:pt x="1139" y="1730"/>
                                  </a:lnTo>
                                  <a:lnTo>
                                    <a:pt x="1133" y="1714"/>
                                  </a:lnTo>
                                  <a:lnTo>
                                    <a:pt x="1139" y="1687"/>
                                  </a:lnTo>
                                  <a:lnTo>
                                    <a:pt x="1139" y="1653"/>
                                  </a:lnTo>
                                  <a:lnTo>
                                    <a:pt x="1133" y="1620"/>
                                  </a:lnTo>
                                  <a:lnTo>
                                    <a:pt x="1133" y="1592"/>
                                  </a:lnTo>
                                  <a:lnTo>
                                    <a:pt x="1160" y="1570"/>
                                  </a:lnTo>
                                  <a:lnTo>
                                    <a:pt x="1239" y="1531"/>
                                  </a:lnTo>
                                  <a:lnTo>
                                    <a:pt x="1194" y="1454"/>
                                  </a:lnTo>
                                  <a:lnTo>
                                    <a:pt x="1217" y="1442"/>
                                  </a:lnTo>
                                  <a:lnTo>
                                    <a:pt x="1244" y="1448"/>
                                  </a:lnTo>
                                  <a:lnTo>
                                    <a:pt x="1249" y="1442"/>
                                  </a:lnTo>
                                  <a:lnTo>
                                    <a:pt x="1256" y="1442"/>
                                  </a:lnTo>
                                  <a:lnTo>
                                    <a:pt x="1264" y="1445"/>
                                  </a:lnTo>
                                  <a:lnTo>
                                    <a:pt x="1270" y="1448"/>
                                  </a:lnTo>
                                  <a:lnTo>
                                    <a:pt x="1277" y="1454"/>
                                  </a:lnTo>
                                  <a:lnTo>
                                    <a:pt x="1272" y="1531"/>
                                  </a:lnTo>
                                  <a:lnTo>
                                    <a:pt x="1288" y="1565"/>
                                  </a:lnTo>
                                  <a:lnTo>
                                    <a:pt x="1304" y="1570"/>
                                  </a:lnTo>
                                  <a:lnTo>
                                    <a:pt x="1322" y="1592"/>
                                  </a:lnTo>
                                  <a:lnTo>
                                    <a:pt x="1326" y="1565"/>
                                  </a:lnTo>
                                  <a:lnTo>
                                    <a:pt x="1355" y="1559"/>
                                  </a:lnTo>
                                  <a:lnTo>
                                    <a:pt x="1356" y="1548"/>
                                  </a:lnTo>
                                  <a:lnTo>
                                    <a:pt x="1359" y="1537"/>
                                  </a:lnTo>
                                  <a:lnTo>
                                    <a:pt x="1361" y="1533"/>
                                  </a:lnTo>
                                  <a:lnTo>
                                    <a:pt x="1365" y="1532"/>
                                  </a:lnTo>
                                  <a:lnTo>
                                    <a:pt x="1372" y="1531"/>
                                  </a:lnTo>
                                  <a:lnTo>
                                    <a:pt x="1383" y="1537"/>
                                  </a:lnTo>
                                  <a:lnTo>
                                    <a:pt x="1383" y="1576"/>
                                  </a:lnTo>
                                  <a:lnTo>
                                    <a:pt x="1443" y="1586"/>
                                  </a:lnTo>
                                  <a:lnTo>
                                    <a:pt x="1504" y="1487"/>
                                  </a:lnTo>
                                  <a:lnTo>
                                    <a:pt x="1506" y="1482"/>
                                  </a:lnTo>
                                  <a:lnTo>
                                    <a:pt x="1510" y="1481"/>
                                  </a:lnTo>
                                  <a:lnTo>
                                    <a:pt x="1515" y="1480"/>
                                  </a:lnTo>
                                  <a:lnTo>
                                    <a:pt x="1521" y="1482"/>
                                  </a:lnTo>
                                  <a:lnTo>
                                    <a:pt x="1565" y="1493"/>
                                  </a:lnTo>
                                  <a:lnTo>
                                    <a:pt x="1559" y="1421"/>
                                  </a:lnTo>
                                  <a:lnTo>
                                    <a:pt x="1566" y="1418"/>
                                  </a:lnTo>
                                  <a:lnTo>
                                    <a:pt x="1568" y="1416"/>
                                  </a:lnTo>
                                  <a:lnTo>
                                    <a:pt x="1568" y="1415"/>
                                  </a:lnTo>
                                  <a:lnTo>
                                    <a:pt x="1569" y="1415"/>
                                  </a:lnTo>
                                  <a:lnTo>
                                    <a:pt x="1571" y="1415"/>
                                  </a:lnTo>
                                  <a:lnTo>
                                    <a:pt x="1576" y="1413"/>
                                  </a:lnTo>
                                  <a:lnTo>
                                    <a:pt x="1585" y="1409"/>
                                  </a:lnTo>
                                  <a:lnTo>
                                    <a:pt x="1591" y="1405"/>
                                  </a:lnTo>
                                  <a:lnTo>
                                    <a:pt x="1596" y="1401"/>
                                  </a:lnTo>
                                  <a:lnTo>
                                    <a:pt x="1596" y="1398"/>
                                  </a:lnTo>
                                  <a:lnTo>
                                    <a:pt x="1596" y="1396"/>
                                  </a:lnTo>
                                  <a:lnTo>
                                    <a:pt x="1595" y="1392"/>
                                  </a:lnTo>
                                  <a:lnTo>
                                    <a:pt x="1593" y="1389"/>
                                  </a:lnTo>
                                  <a:lnTo>
                                    <a:pt x="1591" y="1387"/>
                                  </a:lnTo>
                                  <a:lnTo>
                                    <a:pt x="1586" y="1383"/>
                                  </a:lnTo>
                                  <a:lnTo>
                                    <a:pt x="1577" y="1384"/>
                                  </a:lnTo>
                                  <a:lnTo>
                                    <a:pt x="1570" y="1384"/>
                                  </a:lnTo>
                                  <a:lnTo>
                                    <a:pt x="1565" y="1382"/>
                                  </a:lnTo>
                                  <a:lnTo>
                                    <a:pt x="1563" y="1379"/>
                                  </a:lnTo>
                                  <a:lnTo>
                                    <a:pt x="1561" y="1374"/>
                                  </a:lnTo>
                                  <a:lnTo>
                                    <a:pt x="1562" y="1367"/>
                                  </a:lnTo>
                                  <a:lnTo>
                                    <a:pt x="1565" y="1358"/>
                                  </a:lnTo>
                                  <a:lnTo>
                                    <a:pt x="1570" y="1349"/>
                                  </a:lnTo>
                                  <a:lnTo>
                                    <a:pt x="1598" y="1332"/>
                                  </a:lnTo>
                                  <a:lnTo>
                                    <a:pt x="1581" y="1310"/>
                                  </a:lnTo>
                                  <a:lnTo>
                                    <a:pt x="1598" y="1294"/>
                                  </a:lnTo>
                                  <a:lnTo>
                                    <a:pt x="1604" y="1255"/>
                                  </a:lnTo>
                                  <a:lnTo>
                                    <a:pt x="1653" y="1255"/>
                                  </a:lnTo>
                                  <a:lnTo>
                                    <a:pt x="1687" y="1233"/>
                                  </a:lnTo>
                                  <a:lnTo>
                                    <a:pt x="1682" y="1225"/>
                                  </a:lnTo>
                                  <a:lnTo>
                                    <a:pt x="1679" y="1218"/>
                                  </a:lnTo>
                                  <a:lnTo>
                                    <a:pt x="1676" y="1204"/>
                                  </a:lnTo>
                                  <a:lnTo>
                                    <a:pt x="1676" y="1198"/>
                                  </a:lnTo>
                                  <a:lnTo>
                                    <a:pt x="1681" y="1194"/>
                                  </a:lnTo>
                                  <a:lnTo>
                                    <a:pt x="1676" y="1188"/>
                                  </a:lnTo>
                                  <a:lnTo>
                                    <a:pt x="1676" y="1185"/>
                                  </a:lnTo>
                                  <a:lnTo>
                                    <a:pt x="1679" y="1177"/>
                                  </a:lnTo>
                                  <a:lnTo>
                                    <a:pt x="1687" y="1172"/>
                                  </a:lnTo>
                                  <a:lnTo>
                                    <a:pt x="1697" y="1144"/>
                                  </a:lnTo>
                                  <a:lnTo>
                                    <a:pt x="1709" y="1122"/>
                                  </a:lnTo>
                                  <a:lnTo>
                                    <a:pt x="1703" y="1095"/>
                                  </a:lnTo>
                                  <a:lnTo>
                                    <a:pt x="1659" y="1100"/>
                                  </a:lnTo>
                                  <a:lnTo>
                                    <a:pt x="1675" y="1061"/>
                                  </a:lnTo>
                                  <a:lnTo>
                                    <a:pt x="1642" y="1073"/>
                                  </a:lnTo>
                                  <a:lnTo>
                                    <a:pt x="1626" y="10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3520" y="1298520"/>
                              <a:ext cx="1281600" cy="103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8" h="1637">
                                  <a:moveTo>
                                    <a:pt x="1548" y="22"/>
                                  </a:moveTo>
                                  <a:lnTo>
                                    <a:pt x="1544" y="0"/>
                                  </a:lnTo>
                                  <a:lnTo>
                                    <a:pt x="1510" y="22"/>
                                  </a:lnTo>
                                  <a:lnTo>
                                    <a:pt x="1461" y="22"/>
                                  </a:lnTo>
                                  <a:lnTo>
                                    <a:pt x="1455" y="61"/>
                                  </a:lnTo>
                                  <a:lnTo>
                                    <a:pt x="1438" y="77"/>
                                  </a:lnTo>
                                  <a:lnTo>
                                    <a:pt x="1455" y="99"/>
                                  </a:lnTo>
                                  <a:lnTo>
                                    <a:pt x="1427" y="116"/>
                                  </a:lnTo>
                                  <a:lnTo>
                                    <a:pt x="1422" y="125"/>
                                  </a:lnTo>
                                  <a:lnTo>
                                    <a:pt x="1419" y="134"/>
                                  </a:lnTo>
                                  <a:lnTo>
                                    <a:pt x="1418" y="141"/>
                                  </a:lnTo>
                                  <a:lnTo>
                                    <a:pt x="1420" y="146"/>
                                  </a:lnTo>
                                  <a:lnTo>
                                    <a:pt x="1422" y="149"/>
                                  </a:lnTo>
                                  <a:lnTo>
                                    <a:pt x="1427" y="151"/>
                                  </a:lnTo>
                                  <a:lnTo>
                                    <a:pt x="1434" y="151"/>
                                  </a:lnTo>
                                  <a:lnTo>
                                    <a:pt x="1443" y="150"/>
                                  </a:lnTo>
                                  <a:lnTo>
                                    <a:pt x="1448" y="154"/>
                                  </a:lnTo>
                                  <a:lnTo>
                                    <a:pt x="1450" y="156"/>
                                  </a:lnTo>
                                  <a:lnTo>
                                    <a:pt x="1452" y="159"/>
                                  </a:lnTo>
                                  <a:lnTo>
                                    <a:pt x="1453" y="163"/>
                                  </a:lnTo>
                                  <a:lnTo>
                                    <a:pt x="1453" y="165"/>
                                  </a:lnTo>
                                  <a:lnTo>
                                    <a:pt x="1453" y="168"/>
                                  </a:lnTo>
                                  <a:lnTo>
                                    <a:pt x="1448" y="172"/>
                                  </a:lnTo>
                                  <a:lnTo>
                                    <a:pt x="1442" y="176"/>
                                  </a:lnTo>
                                  <a:lnTo>
                                    <a:pt x="1433" y="180"/>
                                  </a:lnTo>
                                  <a:lnTo>
                                    <a:pt x="1428" y="182"/>
                                  </a:lnTo>
                                  <a:lnTo>
                                    <a:pt x="1426" y="182"/>
                                  </a:lnTo>
                                  <a:lnTo>
                                    <a:pt x="1425" y="182"/>
                                  </a:lnTo>
                                  <a:lnTo>
                                    <a:pt x="1425" y="183"/>
                                  </a:lnTo>
                                  <a:lnTo>
                                    <a:pt x="1423" y="185"/>
                                  </a:lnTo>
                                  <a:lnTo>
                                    <a:pt x="1416" y="188"/>
                                  </a:lnTo>
                                  <a:lnTo>
                                    <a:pt x="1422" y="260"/>
                                  </a:lnTo>
                                  <a:lnTo>
                                    <a:pt x="1378" y="249"/>
                                  </a:lnTo>
                                  <a:lnTo>
                                    <a:pt x="1372" y="247"/>
                                  </a:lnTo>
                                  <a:lnTo>
                                    <a:pt x="1367" y="248"/>
                                  </a:lnTo>
                                  <a:lnTo>
                                    <a:pt x="1363" y="249"/>
                                  </a:lnTo>
                                  <a:lnTo>
                                    <a:pt x="1361" y="254"/>
                                  </a:lnTo>
                                  <a:lnTo>
                                    <a:pt x="1300" y="353"/>
                                  </a:lnTo>
                                  <a:lnTo>
                                    <a:pt x="1240" y="343"/>
                                  </a:lnTo>
                                  <a:lnTo>
                                    <a:pt x="1240" y="304"/>
                                  </a:lnTo>
                                  <a:lnTo>
                                    <a:pt x="1229" y="298"/>
                                  </a:lnTo>
                                  <a:lnTo>
                                    <a:pt x="1222" y="299"/>
                                  </a:lnTo>
                                  <a:lnTo>
                                    <a:pt x="1218" y="300"/>
                                  </a:lnTo>
                                  <a:lnTo>
                                    <a:pt x="1216" y="304"/>
                                  </a:lnTo>
                                  <a:lnTo>
                                    <a:pt x="1213" y="315"/>
                                  </a:lnTo>
                                  <a:lnTo>
                                    <a:pt x="1212" y="326"/>
                                  </a:lnTo>
                                  <a:lnTo>
                                    <a:pt x="1183" y="332"/>
                                  </a:lnTo>
                                  <a:lnTo>
                                    <a:pt x="1179" y="359"/>
                                  </a:lnTo>
                                  <a:lnTo>
                                    <a:pt x="1161" y="337"/>
                                  </a:lnTo>
                                  <a:lnTo>
                                    <a:pt x="1145" y="332"/>
                                  </a:lnTo>
                                  <a:lnTo>
                                    <a:pt x="1129" y="298"/>
                                  </a:lnTo>
                                  <a:lnTo>
                                    <a:pt x="1134" y="221"/>
                                  </a:lnTo>
                                  <a:lnTo>
                                    <a:pt x="1127" y="215"/>
                                  </a:lnTo>
                                  <a:lnTo>
                                    <a:pt x="1121" y="212"/>
                                  </a:lnTo>
                                  <a:lnTo>
                                    <a:pt x="1113" y="209"/>
                                  </a:lnTo>
                                  <a:lnTo>
                                    <a:pt x="1106" y="209"/>
                                  </a:lnTo>
                                  <a:lnTo>
                                    <a:pt x="1101" y="215"/>
                                  </a:lnTo>
                                  <a:lnTo>
                                    <a:pt x="1074" y="209"/>
                                  </a:lnTo>
                                  <a:lnTo>
                                    <a:pt x="1051" y="221"/>
                                  </a:lnTo>
                                  <a:lnTo>
                                    <a:pt x="1096" y="298"/>
                                  </a:lnTo>
                                  <a:lnTo>
                                    <a:pt x="1017" y="337"/>
                                  </a:lnTo>
                                  <a:lnTo>
                                    <a:pt x="990" y="359"/>
                                  </a:lnTo>
                                  <a:lnTo>
                                    <a:pt x="990" y="387"/>
                                  </a:lnTo>
                                  <a:lnTo>
                                    <a:pt x="996" y="420"/>
                                  </a:lnTo>
                                  <a:lnTo>
                                    <a:pt x="996" y="454"/>
                                  </a:lnTo>
                                  <a:lnTo>
                                    <a:pt x="990" y="481"/>
                                  </a:lnTo>
                                  <a:lnTo>
                                    <a:pt x="996" y="497"/>
                                  </a:lnTo>
                                  <a:lnTo>
                                    <a:pt x="946" y="602"/>
                                  </a:lnTo>
                                  <a:lnTo>
                                    <a:pt x="948" y="604"/>
                                  </a:lnTo>
                                  <a:lnTo>
                                    <a:pt x="949" y="605"/>
                                  </a:lnTo>
                                  <a:lnTo>
                                    <a:pt x="951" y="607"/>
                                  </a:lnTo>
                                  <a:lnTo>
                                    <a:pt x="954" y="613"/>
                                  </a:lnTo>
                                  <a:lnTo>
                                    <a:pt x="954" y="617"/>
                                  </a:lnTo>
                                  <a:lnTo>
                                    <a:pt x="953" y="619"/>
                                  </a:lnTo>
                                  <a:lnTo>
                                    <a:pt x="953" y="622"/>
                                  </a:lnTo>
                                  <a:lnTo>
                                    <a:pt x="951" y="622"/>
                                  </a:lnTo>
                                  <a:lnTo>
                                    <a:pt x="950" y="622"/>
                                  </a:lnTo>
                                  <a:lnTo>
                                    <a:pt x="950" y="623"/>
                                  </a:lnTo>
                                  <a:lnTo>
                                    <a:pt x="948" y="625"/>
                                  </a:lnTo>
                                  <a:lnTo>
                                    <a:pt x="943" y="629"/>
                                  </a:lnTo>
                                  <a:lnTo>
                                    <a:pt x="940" y="629"/>
                                  </a:lnTo>
                                  <a:lnTo>
                                    <a:pt x="938" y="630"/>
                                  </a:lnTo>
                                  <a:lnTo>
                                    <a:pt x="934" y="632"/>
                                  </a:lnTo>
                                  <a:lnTo>
                                    <a:pt x="924" y="636"/>
                                  </a:lnTo>
                                  <a:lnTo>
                                    <a:pt x="924" y="669"/>
                                  </a:lnTo>
                                  <a:lnTo>
                                    <a:pt x="875" y="713"/>
                                  </a:lnTo>
                                  <a:lnTo>
                                    <a:pt x="852" y="752"/>
                                  </a:lnTo>
                                  <a:lnTo>
                                    <a:pt x="819" y="768"/>
                                  </a:lnTo>
                                  <a:lnTo>
                                    <a:pt x="814" y="807"/>
                                  </a:lnTo>
                                  <a:lnTo>
                                    <a:pt x="725" y="818"/>
                                  </a:lnTo>
                                  <a:lnTo>
                                    <a:pt x="691" y="829"/>
                                  </a:lnTo>
                                  <a:lnTo>
                                    <a:pt x="642" y="813"/>
                                  </a:lnTo>
                                  <a:lnTo>
                                    <a:pt x="634" y="805"/>
                                  </a:lnTo>
                                  <a:lnTo>
                                    <a:pt x="627" y="803"/>
                                  </a:lnTo>
                                  <a:lnTo>
                                    <a:pt x="620" y="805"/>
                                  </a:lnTo>
                                  <a:lnTo>
                                    <a:pt x="614" y="813"/>
                                  </a:lnTo>
                                  <a:lnTo>
                                    <a:pt x="581" y="835"/>
                                  </a:lnTo>
                                  <a:lnTo>
                                    <a:pt x="548" y="801"/>
                                  </a:lnTo>
                                  <a:lnTo>
                                    <a:pt x="520" y="823"/>
                                  </a:lnTo>
                                  <a:lnTo>
                                    <a:pt x="504" y="829"/>
                                  </a:lnTo>
                                  <a:lnTo>
                                    <a:pt x="504" y="851"/>
                                  </a:lnTo>
                                  <a:lnTo>
                                    <a:pt x="465" y="912"/>
                                  </a:lnTo>
                                  <a:lnTo>
                                    <a:pt x="366" y="879"/>
                                  </a:lnTo>
                                  <a:lnTo>
                                    <a:pt x="366" y="835"/>
                                  </a:lnTo>
                                  <a:lnTo>
                                    <a:pt x="322" y="835"/>
                                  </a:lnTo>
                                  <a:lnTo>
                                    <a:pt x="299" y="851"/>
                                  </a:lnTo>
                                  <a:lnTo>
                                    <a:pt x="222" y="835"/>
                                  </a:lnTo>
                                  <a:lnTo>
                                    <a:pt x="211" y="912"/>
                                  </a:lnTo>
                                  <a:lnTo>
                                    <a:pt x="172" y="934"/>
                                  </a:lnTo>
                                  <a:lnTo>
                                    <a:pt x="166" y="956"/>
                                  </a:lnTo>
                                  <a:lnTo>
                                    <a:pt x="133" y="967"/>
                                  </a:lnTo>
                                  <a:lnTo>
                                    <a:pt x="123" y="951"/>
                                  </a:lnTo>
                                  <a:lnTo>
                                    <a:pt x="89" y="956"/>
                                  </a:lnTo>
                                  <a:lnTo>
                                    <a:pt x="78" y="912"/>
                                  </a:lnTo>
                                  <a:lnTo>
                                    <a:pt x="78" y="956"/>
                                  </a:lnTo>
                                  <a:lnTo>
                                    <a:pt x="62" y="995"/>
                                  </a:lnTo>
                                  <a:lnTo>
                                    <a:pt x="67" y="1001"/>
                                  </a:lnTo>
                                  <a:lnTo>
                                    <a:pt x="71" y="1007"/>
                                  </a:lnTo>
                                  <a:lnTo>
                                    <a:pt x="72" y="1011"/>
                                  </a:lnTo>
                                  <a:lnTo>
                                    <a:pt x="72" y="1015"/>
                                  </a:lnTo>
                                  <a:lnTo>
                                    <a:pt x="68" y="1017"/>
                                  </a:lnTo>
                                  <a:lnTo>
                                    <a:pt x="65" y="1017"/>
                                  </a:lnTo>
                                  <a:lnTo>
                                    <a:pt x="63" y="1018"/>
                                  </a:lnTo>
                                  <a:lnTo>
                                    <a:pt x="54" y="1018"/>
                                  </a:lnTo>
                                  <a:lnTo>
                                    <a:pt x="52" y="1017"/>
                                  </a:lnTo>
                                  <a:lnTo>
                                    <a:pt x="51" y="1017"/>
                                  </a:lnTo>
                                  <a:lnTo>
                                    <a:pt x="49" y="1017"/>
                                  </a:lnTo>
                                  <a:lnTo>
                                    <a:pt x="45" y="1017"/>
                                  </a:lnTo>
                                  <a:lnTo>
                                    <a:pt x="45" y="1044"/>
                                  </a:lnTo>
                                  <a:lnTo>
                                    <a:pt x="22" y="1039"/>
                                  </a:lnTo>
                                  <a:lnTo>
                                    <a:pt x="12" y="1084"/>
                                  </a:lnTo>
                                  <a:lnTo>
                                    <a:pt x="6" y="1079"/>
                                  </a:lnTo>
                                  <a:lnTo>
                                    <a:pt x="3" y="1077"/>
                                  </a:lnTo>
                                  <a:lnTo>
                                    <a:pt x="0" y="1078"/>
                                  </a:lnTo>
                                  <a:lnTo>
                                    <a:pt x="1" y="1081"/>
                                  </a:lnTo>
                                  <a:lnTo>
                                    <a:pt x="2" y="1086"/>
                                  </a:lnTo>
                                  <a:lnTo>
                                    <a:pt x="5" y="1093"/>
                                  </a:lnTo>
                                  <a:lnTo>
                                    <a:pt x="9" y="1102"/>
                                  </a:lnTo>
                                  <a:lnTo>
                                    <a:pt x="16" y="1115"/>
                                  </a:lnTo>
                                  <a:lnTo>
                                    <a:pt x="17" y="1116"/>
                                  </a:lnTo>
                                  <a:lnTo>
                                    <a:pt x="22" y="1117"/>
                                  </a:lnTo>
                                  <a:lnTo>
                                    <a:pt x="30" y="1112"/>
                                  </a:lnTo>
                                  <a:lnTo>
                                    <a:pt x="39" y="1111"/>
                                  </a:lnTo>
                                  <a:lnTo>
                                    <a:pt x="41" y="1114"/>
                                  </a:lnTo>
                                  <a:lnTo>
                                    <a:pt x="45" y="1122"/>
                                  </a:lnTo>
                                  <a:lnTo>
                                    <a:pt x="22" y="1194"/>
                                  </a:lnTo>
                                  <a:lnTo>
                                    <a:pt x="67" y="1222"/>
                                  </a:lnTo>
                                  <a:lnTo>
                                    <a:pt x="73" y="1271"/>
                                  </a:lnTo>
                                  <a:lnTo>
                                    <a:pt x="89" y="1287"/>
                                  </a:lnTo>
                                  <a:lnTo>
                                    <a:pt x="83" y="1327"/>
                                  </a:lnTo>
                                  <a:lnTo>
                                    <a:pt x="150" y="1366"/>
                                  </a:lnTo>
                                  <a:lnTo>
                                    <a:pt x="144" y="1393"/>
                                  </a:lnTo>
                                  <a:lnTo>
                                    <a:pt x="172" y="1421"/>
                                  </a:lnTo>
                                  <a:lnTo>
                                    <a:pt x="200" y="1437"/>
                                  </a:lnTo>
                                  <a:lnTo>
                                    <a:pt x="222" y="1487"/>
                                  </a:lnTo>
                                  <a:lnTo>
                                    <a:pt x="200" y="1515"/>
                                  </a:lnTo>
                                  <a:lnTo>
                                    <a:pt x="227" y="1527"/>
                                  </a:lnTo>
                                  <a:lnTo>
                                    <a:pt x="227" y="1582"/>
                                  </a:lnTo>
                                  <a:lnTo>
                                    <a:pt x="206" y="1620"/>
                                  </a:lnTo>
                                  <a:lnTo>
                                    <a:pt x="249" y="1620"/>
                                  </a:lnTo>
                                  <a:lnTo>
                                    <a:pt x="310" y="1637"/>
                                  </a:lnTo>
                                  <a:lnTo>
                                    <a:pt x="326" y="1610"/>
                                  </a:lnTo>
                                  <a:lnTo>
                                    <a:pt x="377" y="1620"/>
                                  </a:lnTo>
                                  <a:lnTo>
                                    <a:pt x="393" y="1598"/>
                                  </a:lnTo>
                                  <a:lnTo>
                                    <a:pt x="460" y="1587"/>
                                  </a:lnTo>
                                  <a:lnTo>
                                    <a:pt x="476" y="1543"/>
                                  </a:lnTo>
                                  <a:lnTo>
                                    <a:pt x="504" y="1531"/>
                                  </a:lnTo>
                                  <a:lnTo>
                                    <a:pt x="520" y="1554"/>
                                  </a:lnTo>
                                  <a:lnTo>
                                    <a:pt x="526" y="1554"/>
                                  </a:lnTo>
                                  <a:lnTo>
                                    <a:pt x="529" y="1554"/>
                                  </a:lnTo>
                                  <a:lnTo>
                                    <a:pt x="533" y="1555"/>
                                  </a:lnTo>
                                  <a:lnTo>
                                    <a:pt x="545" y="1556"/>
                                  </a:lnTo>
                                  <a:lnTo>
                                    <a:pt x="555" y="1555"/>
                                  </a:lnTo>
                                  <a:lnTo>
                                    <a:pt x="559" y="1553"/>
                                  </a:lnTo>
                                  <a:lnTo>
                                    <a:pt x="561" y="1552"/>
                                  </a:lnTo>
                                  <a:lnTo>
                                    <a:pt x="564" y="1552"/>
                                  </a:lnTo>
                                  <a:lnTo>
                                    <a:pt x="565" y="1550"/>
                                  </a:lnTo>
                                  <a:lnTo>
                                    <a:pt x="567" y="1549"/>
                                  </a:lnTo>
                                  <a:lnTo>
                                    <a:pt x="571" y="1547"/>
                                  </a:lnTo>
                                  <a:lnTo>
                                    <a:pt x="573" y="1543"/>
                                  </a:lnTo>
                                  <a:lnTo>
                                    <a:pt x="574" y="1541"/>
                                  </a:lnTo>
                                  <a:lnTo>
                                    <a:pt x="576" y="1540"/>
                                  </a:lnTo>
                                  <a:lnTo>
                                    <a:pt x="576" y="1537"/>
                                  </a:lnTo>
                                  <a:lnTo>
                                    <a:pt x="577" y="1535"/>
                                  </a:lnTo>
                                  <a:lnTo>
                                    <a:pt x="579" y="1531"/>
                                  </a:lnTo>
                                  <a:lnTo>
                                    <a:pt x="581" y="1521"/>
                                  </a:lnTo>
                                  <a:lnTo>
                                    <a:pt x="565" y="1481"/>
                                  </a:lnTo>
                                  <a:lnTo>
                                    <a:pt x="598" y="1459"/>
                                  </a:lnTo>
                                  <a:lnTo>
                                    <a:pt x="614" y="1431"/>
                                  </a:lnTo>
                                  <a:lnTo>
                                    <a:pt x="607" y="1426"/>
                                  </a:lnTo>
                                  <a:lnTo>
                                    <a:pt x="604" y="1420"/>
                                  </a:lnTo>
                                  <a:lnTo>
                                    <a:pt x="604" y="1412"/>
                                  </a:lnTo>
                                  <a:lnTo>
                                    <a:pt x="609" y="1404"/>
                                  </a:lnTo>
                                  <a:lnTo>
                                    <a:pt x="642" y="1370"/>
                                  </a:lnTo>
                                  <a:lnTo>
                                    <a:pt x="780" y="1388"/>
                                  </a:lnTo>
                                  <a:lnTo>
                                    <a:pt x="824" y="1366"/>
                                  </a:lnTo>
                                  <a:lnTo>
                                    <a:pt x="857" y="1370"/>
                                  </a:lnTo>
                                  <a:lnTo>
                                    <a:pt x="907" y="1398"/>
                                  </a:lnTo>
                                  <a:lnTo>
                                    <a:pt x="979" y="1376"/>
                                  </a:lnTo>
                                  <a:lnTo>
                                    <a:pt x="1001" y="1366"/>
                                  </a:lnTo>
                                  <a:lnTo>
                                    <a:pt x="1017" y="1382"/>
                                  </a:lnTo>
                                  <a:lnTo>
                                    <a:pt x="1045" y="1382"/>
                                  </a:lnTo>
                                  <a:lnTo>
                                    <a:pt x="1051" y="1391"/>
                                  </a:lnTo>
                                  <a:lnTo>
                                    <a:pt x="1060" y="1398"/>
                                  </a:lnTo>
                                  <a:lnTo>
                                    <a:pt x="1062" y="1398"/>
                                  </a:lnTo>
                                  <a:lnTo>
                                    <a:pt x="1063" y="1398"/>
                                  </a:lnTo>
                                  <a:lnTo>
                                    <a:pt x="1065" y="1399"/>
                                  </a:lnTo>
                                  <a:lnTo>
                                    <a:pt x="1069" y="1398"/>
                                  </a:lnTo>
                                  <a:lnTo>
                                    <a:pt x="1070" y="1396"/>
                                  </a:lnTo>
                                  <a:lnTo>
                                    <a:pt x="1072" y="1394"/>
                                  </a:lnTo>
                                  <a:lnTo>
                                    <a:pt x="1074" y="1388"/>
                                  </a:lnTo>
                                  <a:lnTo>
                                    <a:pt x="1090" y="1398"/>
                                  </a:lnTo>
                                  <a:lnTo>
                                    <a:pt x="1167" y="1338"/>
                                  </a:lnTo>
                                  <a:lnTo>
                                    <a:pt x="1183" y="1315"/>
                                  </a:lnTo>
                                  <a:lnTo>
                                    <a:pt x="1201" y="1277"/>
                                  </a:lnTo>
                                  <a:lnTo>
                                    <a:pt x="1189" y="1255"/>
                                  </a:lnTo>
                                  <a:lnTo>
                                    <a:pt x="1192" y="1250"/>
                                  </a:lnTo>
                                  <a:lnTo>
                                    <a:pt x="1196" y="1247"/>
                                  </a:lnTo>
                                  <a:lnTo>
                                    <a:pt x="1199" y="1244"/>
                                  </a:lnTo>
                                  <a:lnTo>
                                    <a:pt x="1203" y="1243"/>
                                  </a:lnTo>
                                  <a:lnTo>
                                    <a:pt x="1201" y="1249"/>
                                  </a:lnTo>
                                  <a:lnTo>
                                    <a:pt x="1222" y="1232"/>
                                  </a:lnTo>
                                  <a:lnTo>
                                    <a:pt x="1278" y="1244"/>
                                  </a:lnTo>
                                  <a:lnTo>
                                    <a:pt x="1283" y="1210"/>
                                  </a:lnTo>
                                  <a:lnTo>
                                    <a:pt x="1350" y="1204"/>
                                  </a:lnTo>
                                  <a:lnTo>
                                    <a:pt x="1422" y="1232"/>
                                  </a:lnTo>
                                  <a:lnTo>
                                    <a:pt x="1416" y="1260"/>
                                  </a:lnTo>
                                  <a:lnTo>
                                    <a:pt x="1438" y="1244"/>
                                  </a:lnTo>
                                  <a:lnTo>
                                    <a:pt x="1471" y="1238"/>
                                  </a:lnTo>
                                  <a:lnTo>
                                    <a:pt x="1488" y="1222"/>
                                  </a:lnTo>
                                  <a:lnTo>
                                    <a:pt x="1554" y="1238"/>
                                  </a:lnTo>
                                  <a:lnTo>
                                    <a:pt x="1554" y="1194"/>
                                  </a:lnTo>
                                  <a:lnTo>
                                    <a:pt x="1609" y="1133"/>
                                  </a:lnTo>
                                  <a:lnTo>
                                    <a:pt x="1615" y="1105"/>
                                  </a:lnTo>
                                  <a:lnTo>
                                    <a:pt x="1637" y="1072"/>
                                  </a:lnTo>
                                  <a:lnTo>
                                    <a:pt x="1659" y="1084"/>
                                  </a:lnTo>
                                  <a:lnTo>
                                    <a:pt x="1686" y="1084"/>
                                  </a:lnTo>
                                  <a:lnTo>
                                    <a:pt x="1704" y="1122"/>
                                  </a:lnTo>
                                  <a:lnTo>
                                    <a:pt x="1742" y="1111"/>
                                  </a:lnTo>
                                  <a:lnTo>
                                    <a:pt x="1814" y="1210"/>
                                  </a:lnTo>
                                  <a:lnTo>
                                    <a:pt x="1811" y="1195"/>
                                  </a:lnTo>
                                  <a:lnTo>
                                    <a:pt x="1811" y="1187"/>
                                  </a:lnTo>
                                  <a:lnTo>
                                    <a:pt x="1814" y="1186"/>
                                  </a:lnTo>
                                  <a:lnTo>
                                    <a:pt x="1818" y="1190"/>
                                  </a:lnTo>
                                  <a:lnTo>
                                    <a:pt x="1825" y="1200"/>
                                  </a:lnTo>
                                  <a:lnTo>
                                    <a:pt x="1842" y="1188"/>
                                  </a:lnTo>
                                  <a:lnTo>
                                    <a:pt x="1848" y="1190"/>
                                  </a:lnTo>
                                  <a:lnTo>
                                    <a:pt x="1854" y="1193"/>
                                  </a:lnTo>
                                  <a:lnTo>
                                    <a:pt x="1856" y="1193"/>
                                  </a:lnTo>
                                  <a:lnTo>
                                    <a:pt x="1857" y="1193"/>
                                  </a:lnTo>
                                  <a:lnTo>
                                    <a:pt x="1859" y="1194"/>
                                  </a:lnTo>
                                  <a:lnTo>
                                    <a:pt x="1865" y="1196"/>
                                  </a:lnTo>
                                  <a:lnTo>
                                    <a:pt x="1868" y="1196"/>
                                  </a:lnTo>
                                  <a:lnTo>
                                    <a:pt x="1872" y="1197"/>
                                  </a:lnTo>
                                  <a:lnTo>
                                    <a:pt x="1879" y="1197"/>
                                  </a:lnTo>
                                  <a:lnTo>
                                    <a:pt x="1880" y="1195"/>
                                  </a:lnTo>
                                  <a:lnTo>
                                    <a:pt x="1882" y="1194"/>
                                  </a:lnTo>
                                  <a:lnTo>
                                    <a:pt x="1884" y="1190"/>
                                  </a:lnTo>
                                  <a:lnTo>
                                    <a:pt x="1883" y="1184"/>
                                  </a:lnTo>
                                  <a:lnTo>
                                    <a:pt x="1881" y="1180"/>
                                  </a:lnTo>
                                  <a:lnTo>
                                    <a:pt x="1880" y="1178"/>
                                  </a:lnTo>
                                  <a:lnTo>
                                    <a:pt x="1880" y="1177"/>
                                  </a:lnTo>
                                  <a:lnTo>
                                    <a:pt x="1884" y="1168"/>
                                  </a:lnTo>
                                  <a:lnTo>
                                    <a:pt x="1890" y="1164"/>
                                  </a:lnTo>
                                  <a:lnTo>
                                    <a:pt x="1897" y="1162"/>
                                  </a:lnTo>
                                  <a:lnTo>
                                    <a:pt x="1906" y="1164"/>
                                  </a:lnTo>
                                  <a:lnTo>
                                    <a:pt x="1911" y="1166"/>
                                  </a:lnTo>
                                  <a:lnTo>
                                    <a:pt x="1916" y="1171"/>
                                  </a:lnTo>
                                  <a:lnTo>
                                    <a:pt x="1920" y="1176"/>
                                  </a:lnTo>
                                  <a:lnTo>
                                    <a:pt x="1925" y="1183"/>
                                  </a:lnTo>
                                  <a:lnTo>
                                    <a:pt x="1991" y="1161"/>
                                  </a:lnTo>
                                  <a:lnTo>
                                    <a:pt x="1980" y="1127"/>
                                  </a:lnTo>
                                  <a:lnTo>
                                    <a:pt x="1986" y="1078"/>
                                  </a:lnTo>
                                  <a:lnTo>
                                    <a:pt x="2018" y="1050"/>
                                  </a:lnTo>
                                  <a:lnTo>
                                    <a:pt x="1931" y="1011"/>
                                  </a:lnTo>
                                  <a:lnTo>
                                    <a:pt x="1991" y="923"/>
                                  </a:lnTo>
                                  <a:lnTo>
                                    <a:pt x="1947" y="940"/>
                                  </a:lnTo>
                                  <a:lnTo>
                                    <a:pt x="1925" y="918"/>
                                  </a:lnTo>
                                  <a:lnTo>
                                    <a:pt x="1870" y="918"/>
                                  </a:lnTo>
                                  <a:lnTo>
                                    <a:pt x="1765" y="851"/>
                                  </a:lnTo>
                                  <a:lnTo>
                                    <a:pt x="1753" y="829"/>
                                  </a:lnTo>
                                  <a:lnTo>
                                    <a:pt x="1781" y="780"/>
                                  </a:lnTo>
                                  <a:lnTo>
                                    <a:pt x="1801" y="793"/>
                                  </a:lnTo>
                                  <a:lnTo>
                                    <a:pt x="1821" y="804"/>
                                  </a:lnTo>
                                  <a:lnTo>
                                    <a:pt x="1825" y="805"/>
                                  </a:lnTo>
                                  <a:lnTo>
                                    <a:pt x="1830" y="807"/>
                                  </a:lnTo>
                                  <a:lnTo>
                                    <a:pt x="1840" y="811"/>
                                  </a:lnTo>
                                  <a:lnTo>
                                    <a:pt x="1860" y="816"/>
                                  </a:lnTo>
                                  <a:lnTo>
                                    <a:pt x="1878" y="816"/>
                                  </a:lnTo>
                                  <a:lnTo>
                                    <a:pt x="1898" y="814"/>
                                  </a:lnTo>
                                  <a:lnTo>
                                    <a:pt x="1916" y="809"/>
                                  </a:lnTo>
                                  <a:lnTo>
                                    <a:pt x="1925" y="805"/>
                                  </a:lnTo>
                                  <a:lnTo>
                                    <a:pt x="1935" y="801"/>
                                  </a:lnTo>
                                  <a:lnTo>
                                    <a:pt x="1928" y="793"/>
                                  </a:lnTo>
                                  <a:lnTo>
                                    <a:pt x="1919" y="785"/>
                                  </a:lnTo>
                                  <a:lnTo>
                                    <a:pt x="1886" y="713"/>
                                  </a:lnTo>
                                  <a:lnTo>
                                    <a:pt x="1931" y="652"/>
                                  </a:lnTo>
                                  <a:lnTo>
                                    <a:pt x="1935" y="614"/>
                                  </a:lnTo>
                                  <a:lnTo>
                                    <a:pt x="1908" y="592"/>
                                  </a:lnTo>
                                  <a:lnTo>
                                    <a:pt x="1913" y="558"/>
                                  </a:lnTo>
                                  <a:lnTo>
                                    <a:pt x="1886" y="537"/>
                                  </a:lnTo>
                                  <a:lnTo>
                                    <a:pt x="1825" y="503"/>
                                  </a:lnTo>
                                  <a:lnTo>
                                    <a:pt x="1792" y="426"/>
                                  </a:lnTo>
                                  <a:lnTo>
                                    <a:pt x="1742" y="398"/>
                                  </a:lnTo>
                                  <a:lnTo>
                                    <a:pt x="1704" y="326"/>
                                  </a:lnTo>
                                  <a:lnTo>
                                    <a:pt x="1712" y="328"/>
                                  </a:lnTo>
                                  <a:lnTo>
                                    <a:pt x="1720" y="329"/>
                                  </a:lnTo>
                                  <a:lnTo>
                                    <a:pt x="1724" y="327"/>
                                  </a:lnTo>
                                  <a:lnTo>
                                    <a:pt x="1728" y="324"/>
                                  </a:lnTo>
                                  <a:lnTo>
                                    <a:pt x="1730" y="319"/>
                                  </a:lnTo>
                                  <a:lnTo>
                                    <a:pt x="1731" y="315"/>
                                  </a:lnTo>
                                  <a:lnTo>
                                    <a:pt x="1731" y="260"/>
                                  </a:lnTo>
                                  <a:lnTo>
                                    <a:pt x="1714" y="243"/>
                                  </a:lnTo>
                                  <a:lnTo>
                                    <a:pt x="1704" y="209"/>
                                  </a:lnTo>
                                  <a:lnTo>
                                    <a:pt x="1676" y="166"/>
                                  </a:lnTo>
                                  <a:lnTo>
                                    <a:pt x="1643" y="166"/>
                                  </a:lnTo>
                                  <a:lnTo>
                                    <a:pt x="1637" y="127"/>
                                  </a:lnTo>
                                  <a:lnTo>
                                    <a:pt x="1621" y="105"/>
                                  </a:lnTo>
                                  <a:lnTo>
                                    <a:pt x="1631" y="83"/>
                                  </a:lnTo>
                                  <a:lnTo>
                                    <a:pt x="1593" y="67"/>
                                  </a:lnTo>
                                  <a:lnTo>
                                    <a:pt x="15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884960"/>
                              <a:ext cx="163656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7" h="1394">
                                  <a:moveTo>
                                    <a:pt x="2190" y="133"/>
                                  </a:moveTo>
                                  <a:lnTo>
                                    <a:pt x="2195" y="129"/>
                                  </a:lnTo>
                                  <a:lnTo>
                                    <a:pt x="2200" y="125"/>
                                  </a:lnTo>
                                  <a:lnTo>
                                    <a:pt x="2200" y="123"/>
                                  </a:lnTo>
                                  <a:lnTo>
                                    <a:pt x="2200" y="122"/>
                                  </a:lnTo>
                                  <a:lnTo>
                                    <a:pt x="2201" y="122"/>
                                  </a:lnTo>
                                  <a:lnTo>
                                    <a:pt x="2203" y="120"/>
                                  </a:lnTo>
                                  <a:lnTo>
                                    <a:pt x="2205" y="116"/>
                                  </a:lnTo>
                                  <a:lnTo>
                                    <a:pt x="2205" y="109"/>
                                  </a:lnTo>
                                  <a:lnTo>
                                    <a:pt x="2204" y="103"/>
                                  </a:lnTo>
                                  <a:lnTo>
                                    <a:pt x="2202" y="99"/>
                                  </a:lnTo>
                                  <a:lnTo>
                                    <a:pt x="2201" y="97"/>
                                  </a:lnTo>
                                  <a:lnTo>
                                    <a:pt x="2201" y="96"/>
                                  </a:lnTo>
                                  <a:lnTo>
                                    <a:pt x="2197" y="89"/>
                                  </a:lnTo>
                                  <a:lnTo>
                                    <a:pt x="2192" y="83"/>
                                  </a:lnTo>
                                  <a:lnTo>
                                    <a:pt x="2188" y="79"/>
                                  </a:lnTo>
                                  <a:lnTo>
                                    <a:pt x="2183" y="75"/>
                                  </a:lnTo>
                                  <a:lnTo>
                                    <a:pt x="2179" y="73"/>
                                  </a:lnTo>
                                  <a:lnTo>
                                    <a:pt x="2168" y="70"/>
                                  </a:lnTo>
                                  <a:lnTo>
                                    <a:pt x="2156" y="72"/>
                                  </a:lnTo>
                                  <a:lnTo>
                                    <a:pt x="2156" y="155"/>
                                  </a:lnTo>
                                  <a:lnTo>
                                    <a:pt x="2123" y="139"/>
                                  </a:lnTo>
                                  <a:lnTo>
                                    <a:pt x="2095" y="56"/>
                                  </a:lnTo>
                                  <a:lnTo>
                                    <a:pt x="2012" y="33"/>
                                  </a:lnTo>
                                  <a:lnTo>
                                    <a:pt x="2006" y="5"/>
                                  </a:lnTo>
                                  <a:lnTo>
                                    <a:pt x="1924" y="0"/>
                                  </a:lnTo>
                                  <a:lnTo>
                                    <a:pt x="1864" y="88"/>
                                  </a:lnTo>
                                  <a:lnTo>
                                    <a:pt x="1951" y="127"/>
                                  </a:lnTo>
                                  <a:lnTo>
                                    <a:pt x="1919" y="155"/>
                                  </a:lnTo>
                                  <a:lnTo>
                                    <a:pt x="1913" y="204"/>
                                  </a:lnTo>
                                  <a:lnTo>
                                    <a:pt x="1924" y="238"/>
                                  </a:lnTo>
                                  <a:lnTo>
                                    <a:pt x="1858" y="260"/>
                                  </a:lnTo>
                                  <a:lnTo>
                                    <a:pt x="1853" y="253"/>
                                  </a:lnTo>
                                  <a:lnTo>
                                    <a:pt x="1849" y="248"/>
                                  </a:lnTo>
                                  <a:lnTo>
                                    <a:pt x="1844" y="243"/>
                                  </a:lnTo>
                                  <a:lnTo>
                                    <a:pt x="1839" y="241"/>
                                  </a:lnTo>
                                  <a:lnTo>
                                    <a:pt x="1830" y="239"/>
                                  </a:lnTo>
                                  <a:lnTo>
                                    <a:pt x="1823" y="241"/>
                                  </a:lnTo>
                                  <a:lnTo>
                                    <a:pt x="1817" y="245"/>
                                  </a:lnTo>
                                  <a:lnTo>
                                    <a:pt x="1813" y="254"/>
                                  </a:lnTo>
                                  <a:lnTo>
                                    <a:pt x="1813" y="255"/>
                                  </a:lnTo>
                                  <a:lnTo>
                                    <a:pt x="1814" y="257"/>
                                  </a:lnTo>
                                  <a:lnTo>
                                    <a:pt x="1816" y="261"/>
                                  </a:lnTo>
                                  <a:lnTo>
                                    <a:pt x="1817" y="267"/>
                                  </a:lnTo>
                                  <a:lnTo>
                                    <a:pt x="1815" y="271"/>
                                  </a:lnTo>
                                  <a:lnTo>
                                    <a:pt x="1813" y="272"/>
                                  </a:lnTo>
                                  <a:lnTo>
                                    <a:pt x="1812" y="274"/>
                                  </a:lnTo>
                                  <a:lnTo>
                                    <a:pt x="1805" y="274"/>
                                  </a:lnTo>
                                  <a:lnTo>
                                    <a:pt x="1801" y="273"/>
                                  </a:lnTo>
                                  <a:lnTo>
                                    <a:pt x="1798" y="273"/>
                                  </a:lnTo>
                                  <a:lnTo>
                                    <a:pt x="1792" y="271"/>
                                  </a:lnTo>
                                  <a:lnTo>
                                    <a:pt x="1790" y="270"/>
                                  </a:lnTo>
                                  <a:lnTo>
                                    <a:pt x="1789" y="270"/>
                                  </a:lnTo>
                                  <a:lnTo>
                                    <a:pt x="1787" y="270"/>
                                  </a:lnTo>
                                  <a:lnTo>
                                    <a:pt x="1781" y="267"/>
                                  </a:lnTo>
                                  <a:lnTo>
                                    <a:pt x="1775" y="265"/>
                                  </a:lnTo>
                                  <a:lnTo>
                                    <a:pt x="1758" y="277"/>
                                  </a:lnTo>
                                  <a:lnTo>
                                    <a:pt x="1751" y="267"/>
                                  </a:lnTo>
                                  <a:lnTo>
                                    <a:pt x="1747" y="263"/>
                                  </a:lnTo>
                                  <a:lnTo>
                                    <a:pt x="1744" y="264"/>
                                  </a:lnTo>
                                  <a:lnTo>
                                    <a:pt x="1744" y="272"/>
                                  </a:lnTo>
                                  <a:lnTo>
                                    <a:pt x="1747" y="287"/>
                                  </a:lnTo>
                                  <a:lnTo>
                                    <a:pt x="1675" y="188"/>
                                  </a:lnTo>
                                  <a:lnTo>
                                    <a:pt x="1637" y="199"/>
                                  </a:lnTo>
                                  <a:lnTo>
                                    <a:pt x="1619" y="161"/>
                                  </a:lnTo>
                                  <a:lnTo>
                                    <a:pt x="1592" y="161"/>
                                  </a:lnTo>
                                  <a:lnTo>
                                    <a:pt x="1570" y="149"/>
                                  </a:lnTo>
                                  <a:lnTo>
                                    <a:pt x="1548" y="182"/>
                                  </a:lnTo>
                                  <a:lnTo>
                                    <a:pt x="1542" y="210"/>
                                  </a:lnTo>
                                  <a:lnTo>
                                    <a:pt x="1487" y="271"/>
                                  </a:lnTo>
                                  <a:lnTo>
                                    <a:pt x="1487" y="315"/>
                                  </a:lnTo>
                                  <a:lnTo>
                                    <a:pt x="1421" y="299"/>
                                  </a:lnTo>
                                  <a:lnTo>
                                    <a:pt x="1404" y="315"/>
                                  </a:lnTo>
                                  <a:lnTo>
                                    <a:pt x="1371" y="321"/>
                                  </a:lnTo>
                                  <a:lnTo>
                                    <a:pt x="1349" y="337"/>
                                  </a:lnTo>
                                  <a:lnTo>
                                    <a:pt x="1355" y="309"/>
                                  </a:lnTo>
                                  <a:lnTo>
                                    <a:pt x="1283" y="281"/>
                                  </a:lnTo>
                                  <a:lnTo>
                                    <a:pt x="1216" y="287"/>
                                  </a:lnTo>
                                  <a:lnTo>
                                    <a:pt x="1211" y="321"/>
                                  </a:lnTo>
                                  <a:lnTo>
                                    <a:pt x="1155" y="309"/>
                                  </a:lnTo>
                                  <a:lnTo>
                                    <a:pt x="1134" y="326"/>
                                  </a:lnTo>
                                  <a:lnTo>
                                    <a:pt x="1136" y="320"/>
                                  </a:lnTo>
                                  <a:lnTo>
                                    <a:pt x="1132" y="321"/>
                                  </a:lnTo>
                                  <a:lnTo>
                                    <a:pt x="1129" y="324"/>
                                  </a:lnTo>
                                  <a:lnTo>
                                    <a:pt x="1125" y="327"/>
                                  </a:lnTo>
                                  <a:lnTo>
                                    <a:pt x="1122" y="332"/>
                                  </a:lnTo>
                                  <a:lnTo>
                                    <a:pt x="1134" y="354"/>
                                  </a:lnTo>
                                  <a:lnTo>
                                    <a:pt x="1116" y="392"/>
                                  </a:lnTo>
                                  <a:lnTo>
                                    <a:pt x="1100" y="415"/>
                                  </a:lnTo>
                                  <a:lnTo>
                                    <a:pt x="1023" y="475"/>
                                  </a:lnTo>
                                  <a:lnTo>
                                    <a:pt x="1007" y="465"/>
                                  </a:lnTo>
                                  <a:lnTo>
                                    <a:pt x="1005" y="471"/>
                                  </a:lnTo>
                                  <a:lnTo>
                                    <a:pt x="1003" y="473"/>
                                  </a:lnTo>
                                  <a:lnTo>
                                    <a:pt x="1002" y="475"/>
                                  </a:lnTo>
                                  <a:lnTo>
                                    <a:pt x="998" y="476"/>
                                  </a:lnTo>
                                  <a:lnTo>
                                    <a:pt x="996" y="475"/>
                                  </a:lnTo>
                                  <a:lnTo>
                                    <a:pt x="995" y="475"/>
                                  </a:lnTo>
                                  <a:lnTo>
                                    <a:pt x="993" y="475"/>
                                  </a:lnTo>
                                  <a:lnTo>
                                    <a:pt x="984" y="468"/>
                                  </a:lnTo>
                                  <a:lnTo>
                                    <a:pt x="978" y="459"/>
                                  </a:lnTo>
                                  <a:lnTo>
                                    <a:pt x="950" y="459"/>
                                  </a:lnTo>
                                  <a:lnTo>
                                    <a:pt x="934" y="443"/>
                                  </a:lnTo>
                                  <a:lnTo>
                                    <a:pt x="912" y="453"/>
                                  </a:lnTo>
                                  <a:lnTo>
                                    <a:pt x="840" y="475"/>
                                  </a:lnTo>
                                  <a:lnTo>
                                    <a:pt x="790" y="447"/>
                                  </a:lnTo>
                                  <a:lnTo>
                                    <a:pt x="757" y="443"/>
                                  </a:lnTo>
                                  <a:lnTo>
                                    <a:pt x="713" y="465"/>
                                  </a:lnTo>
                                  <a:lnTo>
                                    <a:pt x="575" y="447"/>
                                  </a:lnTo>
                                  <a:lnTo>
                                    <a:pt x="542" y="481"/>
                                  </a:lnTo>
                                  <a:lnTo>
                                    <a:pt x="537" y="489"/>
                                  </a:lnTo>
                                  <a:lnTo>
                                    <a:pt x="537" y="497"/>
                                  </a:lnTo>
                                  <a:lnTo>
                                    <a:pt x="540" y="503"/>
                                  </a:lnTo>
                                  <a:lnTo>
                                    <a:pt x="547" y="508"/>
                                  </a:lnTo>
                                  <a:lnTo>
                                    <a:pt x="531" y="536"/>
                                  </a:lnTo>
                                  <a:lnTo>
                                    <a:pt x="498" y="558"/>
                                  </a:lnTo>
                                  <a:lnTo>
                                    <a:pt x="514" y="598"/>
                                  </a:lnTo>
                                  <a:lnTo>
                                    <a:pt x="512" y="608"/>
                                  </a:lnTo>
                                  <a:lnTo>
                                    <a:pt x="510" y="612"/>
                                  </a:lnTo>
                                  <a:lnTo>
                                    <a:pt x="509" y="614"/>
                                  </a:lnTo>
                                  <a:lnTo>
                                    <a:pt x="509" y="617"/>
                                  </a:lnTo>
                                  <a:lnTo>
                                    <a:pt x="507" y="618"/>
                                  </a:lnTo>
                                  <a:lnTo>
                                    <a:pt x="506" y="620"/>
                                  </a:lnTo>
                                  <a:lnTo>
                                    <a:pt x="504" y="624"/>
                                  </a:lnTo>
                                  <a:lnTo>
                                    <a:pt x="500" y="626"/>
                                  </a:lnTo>
                                  <a:lnTo>
                                    <a:pt x="498" y="627"/>
                                  </a:lnTo>
                                  <a:lnTo>
                                    <a:pt x="497" y="629"/>
                                  </a:lnTo>
                                  <a:lnTo>
                                    <a:pt x="494" y="629"/>
                                  </a:lnTo>
                                  <a:lnTo>
                                    <a:pt x="492" y="630"/>
                                  </a:lnTo>
                                  <a:lnTo>
                                    <a:pt x="488" y="632"/>
                                  </a:lnTo>
                                  <a:lnTo>
                                    <a:pt x="478" y="633"/>
                                  </a:lnTo>
                                  <a:lnTo>
                                    <a:pt x="466" y="632"/>
                                  </a:lnTo>
                                  <a:lnTo>
                                    <a:pt x="462" y="631"/>
                                  </a:lnTo>
                                  <a:lnTo>
                                    <a:pt x="459" y="631"/>
                                  </a:lnTo>
                                  <a:lnTo>
                                    <a:pt x="453" y="631"/>
                                  </a:lnTo>
                                  <a:lnTo>
                                    <a:pt x="437" y="608"/>
                                  </a:lnTo>
                                  <a:lnTo>
                                    <a:pt x="409" y="620"/>
                                  </a:lnTo>
                                  <a:lnTo>
                                    <a:pt x="393" y="664"/>
                                  </a:lnTo>
                                  <a:lnTo>
                                    <a:pt x="326" y="675"/>
                                  </a:lnTo>
                                  <a:lnTo>
                                    <a:pt x="310" y="697"/>
                                  </a:lnTo>
                                  <a:lnTo>
                                    <a:pt x="259" y="687"/>
                                  </a:lnTo>
                                  <a:lnTo>
                                    <a:pt x="243" y="714"/>
                                  </a:lnTo>
                                  <a:lnTo>
                                    <a:pt x="182" y="697"/>
                                  </a:lnTo>
                                  <a:lnTo>
                                    <a:pt x="139" y="697"/>
                                  </a:lnTo>
                                  <a:lnTo>
                                    <a:pt x="28" y="797"/>
                                  </a:lnTo>
                                  <a:lnTo>
                                    <a:pt x="34" y="829"/>
                                  </a:lnTo>
                                  <a:lnTo>
                                    <a:pt x="16" y="835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16" y="896"/>
                                  </a:lnTo>
                                  <a:lnTo>
                                    <a:pt x="11" y="940"/>
                                  </a:lnTo>
                                  <a:lnTo>
                                    <a:pt x="61" y="946"/>
                                  </a:lnTo>
                                  <a:lnTo>
                                    <a:pt x="89" y="963"/>
                                  </a:lnTo>
                                  <a:lnTo>
                                    <a:pt x="117" y="924"/>
                                  </a:lnTo>
                                  <a:lnTo>
                                    <a:pt x="139" y="940"/>
                                  </a:lnTo>
                                  <a:lnTo>
                                    <a:pt x="144" y="929"/>
                                  </a:lnTo>
                                  <a:lnTo>
                                    <a:pt x="147" y="946"/>
                                  </a:lnTo>
                                  <a:lnTo>
                                    <a:pt x="154" y="965"/>
                                  </a:lnTo>
                                  <a:lnTo>
                                    <a:pt x="164" y="985"/>
                                  </a:lnTo>
                                  <a:lnTo>
                                    <a:pt x="177" y="1007"/>
                                  </a:lnTo>
                                  <a:lnTo>
                                    <a:pt x="243" y="1023"/>
                                  </a:lnTo>
                                  <a:lnTo>
                                    <a:pt x="259" y="1013"/>
                                  </a:lnTo>
                                  <a:lnTo>
                                    <a:pt x="342" y="1029"/>
                                  </a:lnTo>
                                  <a:lnTo>
                                    <a:pt x="387" y="995"/>
                                  </a:lnTo>
                                  <a:lnTo>
                                    <a:pt x="448" y="1007"/>
                                  </a:lnTo>
                                  <a:lnTo>
                                    <a:pt x="481" y="1001"/>
                                  </a:lnTo>
                                  <a:lnTo>
                                    <a:pt x="569" y="1018"/>
                                  </a:lnTo>
                                  <a:lnTo>
                                    <a:pt x="575" y="991"/>
                                  </a:lnTo>
                                  <a:lnTo>
                                    <a:pt x="603" y="979"/>
                                  </a:lnTo>
                                  <a:lnTo>
                                    <a:pt x="642" y="995"/>
                                  </a:lnTo>
                                  <a:lnTo>
                                    <a:pt x="652" y="1013"/>
                                  </a:lnTo>
                                  <a:lnTo>
                                    <a:pt x="674" y="995"/>
                                  </a:lnTo>
                                  <a:lnTo>
                                    <a:pt x="725" y="1013"/>
                                  </a:lnTo>
                                  <a:lnTo>
                                    <a:pt x="735" y="995"/>
                                  </a:lnTo>
                                  <a:lnTo>
                                    <a:pt x="768" y="991"/>
                                  </a:lnTo>
                                  <a:lnTo>
                                    <a:pt x="785" y="957"/>
                                  </a:lnTo>
                                  <a:lnTo>
                                    <a:pt x="867" y="957"/>
                                  </a:lnTo>
                                  <a:lnTo>
                                    <a:pt x="885" y="973"/>
                                  </a:lnTo>
                                  <a:lnTo>
                                    <a:pt x="907" y="1007"/>
                                  </a:lnTo>
                                  <a:lnTo>
                                    <a:pt x="929" y="1056"/>
                                  </a:lnTo>
                                  <a:lnTo>
                                    <a:pt x="984" y="1046"/>
                                  </a:lnTo>
                                  <a:lnTo>
                                    <a:pt x="984" y="1052"/>
                                  </a:lnTo>
                                  <a:lnTo>
                                    <a:pt x="985" y="1057"/>
                                  </a:lnTo>
                                  <a:lnTo>
                                    <a:pt x="1004" y="1057"/>
                                  </a:lnTo>
                                  <a:lnTo>
                                    <a:pt x="1008" y="1056"/>
                                  </a:lnTo>
                                  <a:lnTo>
                                    <a:pt x="1013" y="1056"/>
                                  </a:lnTo>
                                  <a:lnTo>
                                    <a:pt x="1023" y="1056"/>
                                  </a:lnTo>
                                  <a:lnTo>
                                    <a:pt x="1025" y="1061"/>
                                  </a:lnTo>
                                  <a:lnTo>
                                    <a:pt x="1027" y="1065"/>
                                  </a:lnTo>
                                  <a:lnTo>
                                    <a:pt x="1029" y="1068"/>
                                  </a:lnTo>
                                  <a:lnTo>
                                    <a:pt x="1033" y="1070"/>
                                  </a:lnTo>
                                  <a:lnTo>
                                    <a:pt x="1035" y="1069"/>
                                  </a:lnTo>
                                  <a:lnTo>
                                    <a:pt x="1039" y="1067"/>
                                  </a:lnTo>
                                  <a:lnTo>
                                    <a:pt x="1042" y="1064"/>
                                  </a:lnTo>
                                  <a:lnTo>
                                    <a:pt x="1046" y="1059"/>
                                  </a:lnTo>
                                  <a:lnTo>
                                    <a:pt x="1050" y="1052"/>
                                  </a:lnTo>
                                  <a:lnTo>
                                    <a:pt x="1056" y="1049"/>
                                  </a:lnTo>
                                  <a:lnTo>
                                    <a:pt x="1063" y="1048"/>
                                  </a:lnTo>
                                  <a:lnTo>
                                    <a:pt x="1072" y="1051"/>
                                  </a:lnTo>
                                  <a:lnTo>
                                    <a:pt x="1078" y="1112"/>
                                  </a:lnTo>
                                  <a:lnTo>
                                    <a:pt x="1092" y="1117"/>
                                  </a:lnTo>
                                  <a:lnTo>
                                    <a:pt x="1096" y="1115"/>
                                  </a:lnTo>
                                  <a:lnTo>
                                    <a:pt x="1098" y="1114"/>
                                  </a:lnTo>
                                  <a:lnTo>
                                    <a:pt x="1101" y="1114"/>
                                  </a:lnTo>
                                  <a:lnTo>
                                    <a:pt x="1108" y="1112"/>
                                  </a:lnTo>
                                  <a:lnTo>
                                    <a:pt x="1113" y="1108"/>
                                  </a:lnTo>
                                  <a:lnTo>
                                    <a:pt x="1115" y="1106"/>
                                  </a:lnTo>
                                  <a:lnTo>
                                    <a:pt x="1115" y="1105"/>
                                  </a:lnTo>
                                  <a:lnTo>
                                    <a:pt x="1116" y="1105"/>
                                  </a:lnTo>
                                  <a:lnTo>
                                    <a:pt x="1118" y="1105"/>
                                  </a:lnTo>
                                  <a:lnTo>
                                    <a:pt x="1118" y="1102"/>
                                  </a:lnTo>
                                  <a:lnTo>
                                    <a:pt x="1119" y="1100"/>
                                  </a:lnTo>
                                  <a:lnTo>
                                    <a:pt x="1119" y="1097"/>
                                  </a:lnTo>
                                  <a:lnTo>
                                    <a:pt x="1120" y="1095"/>
                                  </a:lnTo>
                                  <a:lnTo>
                                    <a:pt x="1119" y="1089"/>
                                  </a:lnTo>
                                  <a:lnTo>
                                    <a:pt x="1117" y="1086"/>
                                  </a:lnTo>
                                  <a:lnTo>
                                    <a:pt x="1116" y="1084"/>
                                  </a:lnTo>
                                  <a:lnTo>
                                    <a:pt x="1145" y="1074"/>
                                  </a:lnTo>
                                  <a:lnTo>
                                    <a:pt x="1150" y="1051"/>
                                  </a:lnTo>
                                  <a:lnTo>
                                    <a:pt x="1173" y="1046"/>
                                  </a:lnTo>
                                  <a:lnTo>
                                    <a:pt x="1183" y="1062"/>
                                  </a:lnTo>
                                  <a:lnTo>
                                    <a:pt x="1205" y="1062"/>
                                  </a:lnTo>
                                  <a:lnTo>
                                    <a:pt x="1216" y="1084"/>
                                  </a:lnTo>
                                  <a:lnTo>
                                    <a:pt x="1256" y="1084"/>
                                  </a:lnTo>
                                  <a:lnTo>
                                    <a:pt x="1266" y="1133"/>
                                  </a:lnTo>
                                  <a:lnTo>
                                    <a:pt x="1233" y="1139"/>
                                  </a:lnTo>
                                  <a:lnTo>
                                    <a:pt x="1250" y="1216"/>
                                  </a:lnTo>
                                  <a:lnTo>
                                    <a:pt x="1305" y="1212"/>
                                  </a:lnTo>
                                  <a:lnTo>
                                    <a:pt x="1311" y="1244"/>
                                  </a:lnTo>
                                  <a:lnTo>
                                    <a:pt x="1311" y="1295"/>
                                  </a:lnTo>
                                  <a:lnTo>
                                    <a:pt x="1306" y="1295"/>
                                  </a:lnTo>
                                  <a:lnTo>
                                    <a:pt x="1305" y="1296"/>
                                  </a:lnTo>
                                  <a:lnTo>
                                    <a:pt x="1303" y="1311"/>
                                  </a:lnTo>
                                  <a:lnTo>
                                    <a:pt x="1305" y="1327"/>
                                  </a:lnTo>
                                  <a:lnTo>
                                    <a:pt x="1277" y="1355"/>
                                  </a:lnTo>
                                  <a:lnTo>
                                    <a:pt x="1366" y="1344"/>
                                  </a:lnTo>
                                  <a:lnTo>
                                    <a:pt x="1454" y="1360"/>
                                  </a:lnTo>
                                  <a:lnTo>
                                    <a:pt x="1465" y="1394"/>
                                  </a:lnTo>
                                  <a:lnTo>
                                    <a:pt x="1526" y="1382"/>
                                  </a:lnTo>
                                  <a:lnTo>
                                    <a:pt x="1532" y="1338"/>
                                  </a:lnTo>
                                  <a:lnTo>
                                    <a:pt x="1587" y="1327"/>
                                  </a:lnTo>
                                  <a:lnTo>
                                    <a:pt x="1615" y="1355"/>
                                  </a:lnTo>
                                  <a:lnTo>
                                    <a:pt x="1647" y="1344"/>
                                  </a:lnTo>
                                  <a:lnTo>
                                    <a:pt x="1758" y="1350"/>
                                  </a:lnTo>
                                  <a:lnTo>
                                    <a:pt x="1803" y="1327"/>
                                  </a:lnTo>
                                  <a:lnTo>
                                    <a:pt x="1830" y="1289"/>
                                  </a:lnTo>
                                  <a:lnTo>
                                    <a:pt x="1808" y="1228"/>
                                  </a:lnTo>
                                  <a:lnTo>
                                    <a:pt x="1868" y="1216"/>
                                  </a:lnTo>
                                  <a:lnTo>
                                    <a:pt x="1836" y="1206"/>
                                  </a:lnTo>
                                  <a:lnTo>
                                    <a:pt x="1841" y="1178"/>
                                  </a:lnTo>
                                  <a:lnTo>
                                    <a:pt x="1902" y="1184"/>
                                  </a:lnTo>
                                  <a:lnTo>
                                    <a:pt x="1914" y="1186"/>
                                  </a:lnTo>
                                  <a:lnTo>
                                    <a:pt x="1926" y="1185"/>
                                  </a:lnTo>
                                  <a:lnTo>
                                    <a:pt x="1938" y="1181"/>
                                  </a:lnTo>
                                  <a:lnTo>
                                    <a:pt x="1952" y="1175"/>
                                  </a:lnTo>
                                  <a:lnTo>
                                    <a:pt x="1958" y="1169"/>
                                  </a:lnTo>
                                  <a:lnTo>
                                    <a:pt x="1960" y="1166"/>
                                  </a:lnTo>
                                  <a:lnTo>
                                    <a:pt x="1962" y="1164"/>
                                  </a:lnTo>
                                  <a:lnTo>
                                    <a:pt x="1961" y="1160"/>
                                  </a:lnTo>
                                  <a:lnTo>
                                    <a:pt x="1961" y="1157"/>
                                  </a:lnTo>
                                  <a:lnTo>
                                    <a:pt x="1957" y="1151"/>
                                  </a:lnTo>
                                  <a:lnTo>
                                    <a:pt x="2012" y="1129"/>
                                  </a:lnTo>
                                  <a:lnTo>
                                    <a:pt x="2016" y="1129"/>
                                  </a:lnTo>
                                  <a:lnTo>
                                    <a:pt x="2019" y="1132"/>
                                  </a:lnTo>
                                  <a:lnTo>
                                    <a:pt x="2022" y="1140"/>
                                  </a:lnTo>
                                  <a:lnTo>
                                    <a:pt x="2024" y="1151"/>
                                  </a:lnTo>
                                  <a:lnTo>
                                    <a:pt x="2034" y="1167"/>
                                  </a:lnTo>
                                  <a:lnTo>
                                    <a:pt x="2051" y="1157"/>
                                  </a:lnTo>
                                  <a:lnTo>
                                    <a:pt x="2051" y="1133"/>
                                  </a:lnTo>
                                  <a:lnTo>
                                    <a:pt x="2095" y="1117"/>
                                  </a:lnTo>
                                  <a:lnTo>
                                    <a:pt x="2123" y="1095"/>
                                  </a:lnTo>
                                  <a:lnTo>
                                    <a:pt x="2178" y="1068"/>
                                  </a:lnTo>
                                  <a:lnTo>
                                    <a:pt x="2140" y="1062"/>
                                  </a:lnTo>
                                  <a:lnTo>
                                    <a:pt x="2178" y="1040"/>
                                  </a:lnTo>
                                  <a:lnTo>
                                    <a:pt x="2168" y="1001"/>
                                  </a:lnTo>
                                  <a:lnTo>
                                    <a:pt x="2217" y="1068"/>
                                  </a:lnTo>
                                  <a:lnTo>
                                    <a:pt x="2211" y="1023"/>
                                  </a:lnTo>
                                  <a:lnTo>
                                    <a:pt x="2300" y="1007"/>
                                  </a:lnTo>
                                  <a:lnTo>
                                    <a:pt x="2306" y="985"/>
                                  </a:lnTo>
                                  <a:lnTo>
                                    <a:pt x="2338" y="957"/>
                                  </a:lnTo>
                                  <a:lnTo>
                                    <a:pt x="2371" y="940"/>
                                  </a:lnTo>
                                  <a:lnTo>
                                    <a:pt x="2361" y="902"/>
                                  </a:lnTo>
                                  <a:lnTo>
                                    <a:pt x="2338" y="902"/>
                                  </a:lnTo>
                                  <a:lnTo>
                                    <a:pt x="2344" y="857"/>
                                  </a:lnTo>
                                  <a:lnTo>
                                    <a:pt x="2316" y="829"/>
                                  </a:lnTo>
                                  <a:lnTo>
                                    <a:pt x="2328" y="802"/>
                                  </a:lnTo>
                                  <a:lnTo>
                                    <a:pt x="2328" y="637"/>
                                  </a:lnTo>
                                  <a:lnTo>
                                    <a:pt x="2411" y="626"/>
                                  </a:lnTo>
                                  <a:lnTo>
                                    <a:pt x="2406" y="604"/>
                                  </a:lnTo>
                                  <a:lnTo>
                                    <a:pt x="2405" y="597"/>
                                  </a:lnTo>
                                  <a:lnTo>
                                    <a:pt x="2407" y="594"/>
                                  </a:lnTo>
                                  <a:lnTo>
                                    <a:pt x="2410" y="593"/>
                                  </a:lnTo>
                                  <a:lnTo>
                                    <a:pt x="2415" y="595"/>
                                  </a:lnTo>
                                  <a:lnTo>
                                    <a:pt x="2421" y="598"/>
                                  </a:lnTo>
                                  <a:lnTo>
                                    <a:pt x="2500" y="569"/>
                                  </a:lnTo>
                                  <a:lnTo>
                                    <a:pt x="2495" y="542"/>
                                  </a:lnTo>
                                  <a:lnTo>
                                    <a:pt x="2528" y="530"/>
                                  </a:lnTo>
                                  <a:lnTo>
                                    <a:pt x="2521" y="523"/>
                                  </a:lnTo>
                                  <a:lnTo>
                                    <a:pt x="2514" y="520"/>
                                  </a:lnTo>
                                  <a:lnTo>
                                    <a:pt x="2510" y="518"/>
                                  </a:lnTo>
                                  <a:lnTo>
                                    <a:pt x="2507" y="518"/>
                                  </a:lnTo>
                                  <a:lnTo>
                                    <a:pt x="2503" y="518"/>
                                  </a:lnTo>
                                  <a:lnTo>
                                    <a:pt x="2500" y="520"/>
                                  </a:lnTo>
                                  <a:lnTo>
                                    <a:pt x="2449" y="481"/>
                                  </a:lnTo>
                                  <a:lnTo>
                                    <a:pt x="2405" y="475"/>
                                  </a:lnTo>
                                  <a:lnTo>
                                    <a:pt x="2383" y="431"/>
                                  </a:lnTo>
                                  <a:lnTo>
                                    <a:pt x="2386" y="416"/>
                                  </a:lnTo>
                                  <a:lnTo>
                                    <a:pt x="2388" y="413"/>
                                  </a:lnTo>
                                  <a:lnTo>
                                    <a:pt x="2392" y="413"/>
                                  </a:lnTo>
                                  <a:lnTo>
                                    <a:pt x="2393" y="413"/>
                                  </a:lnTo>
                                  <a:lnTo>
                                    <a:pt x="2395" y="415"/>
                                  </a:lnTo>
                                  <a:lnTo>
                                    <a:pt x="2399" y="420"/>
                                  </a:lnTo>
                                  <a:lnTo>
                                    <a:pt x="2449" y="398"/>
                                  </a:lnTo>
                                  <a:lnTo>
                                    <a:pt x="2467" y="409"/>
                                  </a:lnTo>
                                  <a:lnTo>
                                    <a:pt x="2522" y="404"/>
                                  </a:lnTo>
                                  <a:lnTo>
                                    <a:pt x="2533" y="431"/>
                                  </a:lnTo>
                                  <a:lnTo>
                                    <a:pt x="2533" y="430"/>
                                  </a:lnTo>
                                  <a:lnTo>
                                    <a:pt x="2534" y="430"/>
                                  </a:lnTo>
                                  <a:lnTo>
                                    <a:pt x="2536" y="430"/>
                                  </a:lnTo>
                                  <a:lnTo>
                                    <a:pt x="2539" y="430"/>
                                  </a:lnTo>
                                  <a:lnTo>
                                    <a:pt x="2539" y="429"/>
                                  </a:lnTo>
                                  <a:lnTo>
                                    <a:pt x="2540" y="429"/>
                                  </a:lnTo>
                                  <a:lnTo>
                                    <a:pt x="2542" y="429"/>
                                  </a:lnTo>
                                  <a:lnTo>
                                    <a:pt x="2557" y="371"/>
                                  </a:lnTo>
                                  <a:lnTo>
                                    <a:pt x="2566" y="340"/>
                                  </a:lnTo>
                                  <a:lnTo>
                                    <a:pt x="2577" y="309"/>
                                  </a:lnTo>
                                  <a:lnTo>
                                    <a:pt x="2427" y="249"/>
                                  </a:lnTo>
                                  <a:lnTo>
                                    <a:pt x="2389" y="299"/>
                                  </a:lnTo>
                                  <a:lnTo>
                                    <a:pt x="2322" y="299"/>
                                  </a:lnTo>
                                  <a:lnTo>
                                    <a:pt x="2267" y="265"/>
                                  </a:lnTo>
                                  <a:lnTo>
                                    <a:pt x="2267" y="287"/>
                                  </a:lnTo>
                                  <a:lnTo>
                                    <a:pt x="2217" y="265"/>
                                  </a:lnTo>
                                  <a:lnTo>
                                    <a:pt x="2206" y="210"/>
                                  </a:lnTo>
                                  <a:lnTo>
                                    <a:pt x="2223" y="199"/>
                                  </a:lnTo>
                                  <a:lnTo>
                                    <a:pt x="219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473840"/>
                              <a:ext cx="1032480" cy="107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6" h="1693">
                                  <a:moveTo>
                                    <a:pt x="366" y="105"/>
                                  </a:moveTo>
                                  <a:lnTo>
                                    <a:pt x="338" y="111"/>
                                  </a:lnTo>
                                  <a:lnTo>
                                    <a:pt x="321" y="111"/>
                                  </a:lnTo>
                                  <a:lnTo>
                                    <a:pt x="332" y="122"/>
                                  </a:lnTo>
                                  <a:lnTo>
                                    <a:pt x="321" y="144"/>
                                  </a:lnTo>
                                  <a:lnTo>
                                    <a:pt x="287" y="150"/>
                                  </a:lnTo>
                                  <a:lnTo>
                                    <a:pt x="293" y="182"/>
                                  </a:lnTo>
                                  <a:lnTo>
                                    <a:pt x="321" y="205"/>
                                  </a:lnTo>
                                  <a:lnTo>
                                    <a:pt x="283" y="255"/>
                                  </a:lnTo>
                                  <a:lnTo>
                                    <a:pt x="299" y="288"/>
                                  </a:lnTo>
                                  <a:lnTo>
                                    <a:pt x="293" y="316"/>
                                  </a:lnTo>
                                  <a:lnTo>
                                    <a:pt x="265" y="310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265" y="371"/>
                                  </a:lnTo>
                                  <a:lnTo>
                                    <a:pt x="326" y="409"/>
                                  </a:lnTo>
                                  <a:lnTo>
                                    <a:pt x="321" y="409"/>
                                  </a:lnTo>
                                  <a:lnTo>
                                    <a:pt x="318" y="415"/>
                                  </a:lnTo>
                                  <a:lnTo>
                                    <a:pt x="321" y="426"/>
                                  </a:lnTo>
                                  <a:lnTo>
                                    <a:pt x="304" y="448"/>
                                  </a:lnTo>
                                  <a:lnTo>
                                    <a:pt x="338" y="608"/>
                                  </a:lnTo>
                                  <a:lnTo>
                                    <a:pt x="342" y="604"/>
                                  </a:lnTo>
                                  <a:lnTo>
                                    <a:pt x="344" y="603"/>
                                  </a:lnTo>
                                  <a:lnTo>
                                    <a:pt x="346" y="605"/>
                                  </a:lnTo>
                                  <a:lnTo>
                                    <a:pt x="350" y="611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32" y="642"/>
                                  </a:lnTo>
                                  <a:lnTo>
                                    <a:pt x="283" y="608"/>
                                  </a:lnTo>
                                  <a:lnTo>
                                    <a:pt x="249" y="669"/>
                                  </a:lnTo>
                                  <a:lnTo>
                                    <a:pt x="246" y="668"/>
                                  </a:lnTo>
                                  <a:lnTo>
                                    <a:pt x="245" y="667"/>
                                  </a:lnTo>
                                  <a:lnTo>
                                    <a:pt x="240" y="664"/>
                                  </a:lnTo>
                                  <a:lnTo>
                                    <a:pt x="237" y="663"/>
                                  </a:lnTo>
                                  <a:lnTo>
                                    <a:pt x="229" y="662"/>
                                  </a:lnTo>
                                  <a:lnTo>
                                    <a:pt x="225" y="662"/>
                                  </a:lnTo>
                                  <a:lnTo>
                                    <a:pt x="222" y="664"/>
                                  </a:lnTo>
                                  <a:lnTo>
                                    <a:pt x="200" y="642"/>
                                  </a:lnTo>
                                  <a:lnTo>
                                    <a:pt x="183" y="643"/>
                                  </a:lnTo>
                                  <a:lnTo>
                                    <a:pt x="168" y="648"/>
                                  </a:lnTo>
                                  <a:lnTo>
                                    <a:pt x="163" y="651"/>
                                  </a:lnTo>
                                  <a:lnTo>
                                    <a:pt x="161" y="658"/>
                                  </a:lnTo>
                                  <a:lnTo>
                                    <a:pt x="121" y="675"/>
                                  </a:lnTo>
                                  <a:lnTo>
                                    <a:pt x="89" y="703"/>
                                  </a:lnTo>
                                  <a:lnTo>
                                    <a:pt x="89" y="735"/>
                                  </a:lnTo>
                                  <a:lnTo>
                                    <a:pt x="56" y="730"/>
                                  </a:lnTo>
                                  <a:lnTo>
                                    <a:pt x="28" y="790"/>
                                  </a:lnTo>
                                  <a:lnTo>
                                    <a:pt x="38" y="829"/>
                                  </a:lnTo>
                                  <a:lnTo>
                                    <a:pt x="22" y="851"/>
                                  </a:lnTo>
                                  <a:lnTo>
                                    <a:pt x="38" y="912"/>
                                  </a:lnTo>
                                  <a:lnTo>
                                    <a:pt x="0" y="1128"/>
                                  </a:lnTo>
                                  <a:lnTo>
                                    <a:pt x="62" y="1199"/>
                                  </a:lnTo>
                                  <a:lnTo>
                                    <a:pt x="56" y="1245"/>
                                  </a:lnTo>
                                  <a:lnTo>
                                    <a:pt x="89" y="1284"/>
                                  </a:lnTo>
                                  <a:lnTo>
                                    <a:pt x="121" y="1278"/>
                                  </a:lnTo>
                                  <a:lnTo>
                                    <a:pt x="166" y="1311"/>
                                  </a:lnTo>
                                  <a:lnTo>
                                    <a:pt x="232" y="1306"/>
                                  </a:lnTo>
                                  <a:lnTo>
                                    <a:pt x="293" y="1361"/>
                                  </a:lnTo>
                                  <a:lnTo>
                                    <a:pt x="299" y="1399"/>
                                  </a:lnTo>
                                  <a:lnTo>
                                    <a:pt x="421" y="1449"/>
                                  </a:lnTo>
                                  <a:lnTo>
                                    <a:pt x="431" y="1482"/>
                                  </a:lnTo>
                                  <a:lnTo>
                                    <a:pt x="425" y="1516"/>
                                  </a:lnTo>
                                  <a:lnTo>
                                    <a:pt x="427" y="1517"/>
                                  </a:lnTo>
                                  <a:lnTo>
                                    <a:pt x="430" y="1519"/>
                                  </a:lnTo>
                                  <a:lnTo>
                                    <a:pt x="432" y="1519"/>
                                  </a:lnTo>
                                  <a:lnTo>
                                    <a:pt x="433" y="1519"/>
                                  </a:lnTo>
                                  <a:lnTo>
                                    <a:pt x="435" y="1520"/>
                                  </a:lnTo>
                                  <a:lnTo>
                                    <a:pt x="441" y="1517"/>
                                  </a:lnTo>
                                  <a:lnTo>
                                    <a:pt x="442" y="1515"/>
                                  </a:lnTo>
                                  <a:lnTo>
                                    <a:pt x="444" y="1514"/>
                                  </a:lnTo>
                                  <a:lnTo>
                                    <a:pt x="448" y="1512"/>
                                  </a:lnTo>
                                  <a:lnTo>
                                    <a:pt x="453" y="1506"/>
                                  </a:lnTo>
                                  <a:lnTo>
                                    <a:pt x="459" y="1499"/>
                                  </a:lnTo>
                                  <a:lnTo>
                                    <a:pt x="492" y="1559"/>
                                  </a:lnTo>
                                  <a:lnTo>
                                    <a:pt x="536" y="1532"/>
                                  </a:lnTo>
                                  <a:lnTo>
                                    <a:pt x="587" y="1527"/>
                                  </a:lnTo>
                                  <a:lnTo>
                                    <a:pt x="581" y="1582"/>
                                  </a:lnTo>
                                  <a:lnTo>
                                    <a:pt x="547" y="1620"/>
                                  </a:lnTo>
                                  <a:lnTo>
                                    <a:pt x="587" y="1620"/>
                                  </a:lnTo>
                                  <a:lnTo>
                                    <a:pt x="619" y="1593"/>
                                  </a:lnTo>
                                  <a:lnTo>
                                    <a:pt x="619" y="1638"/>
                                  </a:lnTo>
                                  <a:lnTo>
                                    <a:pt x="647" y="1687"/>
                                  </a:lnTo>
                                  <a:lnTo>
                                    <a:pt x="664" y="1642"/>
                                  </a:lnTo>
                                  <a:lnTo>
                                    <a:pt x="674" y="1638"/>
                                  </a:lnTo>
                                  <a:lnTo>
                                    <a:pt x="677" y="1638"/>
                                  </a:lnTo>
                                  <a:lnTo>
                                    <a:pt x="676" y="1632"/>
                                  </a:lnTo>
                                  <a:lnTo>
                                    <a:pt x="674" y="1626"/>
                                  </a:lnTo>
                                  <a:lnTo>
                                    <a:pt x="729" y="1604"/>
                                  </a:lnTo>
                                  <a:lnTo>
                                    <a:pt x="796" y="1642"/>
                                  </a:lnTo>
                                  <a:lnTo>
                                    <a:pt x="852" y="1648"/>
                                  </a:lnTo>
                                  <a:lnTo>
                                    <a:pt x="856" y="1646"/>
                                  </a:lnTo>
                                  <a:lnTo>
                                    <a:pt x="862" y="1649"/>
                                  </a:lnTo>
                                  <a:lnTo>
                                    <a:pt x="870" y="1649"/>
                                  </a:lnTo>
                                  <a:lnTo>
                                    <a:pt x="877" y="1651"/>
                                  </a:lnTo>
                                  <a:lnTo>
                                    <a:pt x="882" y="1654"/>
                                  </a:lnTo>
                                  <a:lnTo>
                                    <a:pt x="887" y="1659"/>
                                  </a:lnTo>
                                  <a:lnTo>
                                    <a:pt x="888" y="1664"/>
                                  </a:lnTo>
                                  <a:lnTo>
                                    <a:pt x="889" y="1671"/>
                                  </a:lnTo>
                                  <a:lnTo>
                                    <a:pt x="888" y="1678"/>
                                  </a:lnTo>
                                  <a:lnTo>
                                    <a:pt x="885" y="1687"/>
                                  </a:lnTo>
                                  <a:lnTo>
                                    <a:pt x="887" y="1689"/>
                                  </a:lnTo>
                                  <a:lnTo>
                                    <a:pt x="889" y="1689"/>
                                  </a:lnTo>
                                  <a:lnTo>
                                    <a:pt x="901" y="1687"/>
                                  </a:lnTo>
                                  <a:lnTo>
                                    <a:pt x="913" y="1681"/>
                                  </a:lnTo>
                                  <a:lnTo>
                                    <a:pt x="946" y="1676"/>
                                  </a:lnTo>
                                  <a:lnTo>
                                    <a:pt x="956" y="1620"/>
                                  </a:lnTo>
                                  <a:lnTo>
                                    <a:pt x="978" y="1620"/>
                                  </a:lnTo>
                                  <a:lnTo>
                                    <a:pt x="1006" y="1648"/>
                                  </a:lnTo>
                                  <a:lnTo>
                                    <a:pt x="1018" y="1610"/>
                                  </a:lnTo>
                                  <a:lnTo>
                                    <a:pt x="1034" y="1593"/>
                                  </a:lnTo>
                                  <a:lnTo>
                                    <a:pt x="1090" y="1642"/>
                                  </a:lnTo>
                                  <a:lnTo>
                                    <a:pt x="1145" y="1654"/>
                                  </a:lnTo>
                                  <a:lnTo>
                                    <a:pt x="1117" y="1670"/>
                                  </a:lnTo>
                                  <a:lnTo>
                                    <a:pt x="1228" y="1693"/>
                                  </a:lnTo>
                                  <a:lnTo>
                                    <a:pt x="1245" y="1670"/>
                                  </a:lnTo>
                                  <a:lnTo>
                                    <a:pt x="1279" y="1670"/>
                                  </a:lnTo>
                                  <a:lnTo>
                                    <a:pt x="1306" y="1693"/>
                                  </a:lnTo>
                                  <a:lnTo>
                                    <a:pt x="1344" y="1687"/>
                                  </a:lnTo>
                                  <a:lnTo>
                                    <a:pt x="1362" y="1665"/>
                                  </a:lnTo>
                                  <a:lnTo>
                                    <a:pt x="1389" y="1665"/>
                                  </a:lnTo>
                                  <a:lnTo>
                                    <a:pt x="1400" y="1687"/>
                                  </a:lnTo>
                                  <a:lnTo>
                                    <a:pt x="1405" y="1615"/>
                                  </a:lnTo>
                                  <a:lnTo>
                                    <a:pt x="1477" y="1587"/>
                                  </a:lnTo>
                                  <a:lnTo>
                                    <a:pt x="1482" y="1543"/>
                                  </a:lnTo>
                                  <a:lnTo>
                                    <a:pt x="1466" y="1510"/>
                                  </a:lnTo>
                                  <a:lnTo>
                                    <a:pt x="1482" y="1482"/>
                                  </a:lnTo>
                                  <a:lnTo>
                                    <a:pt x="1500" y="1476"/>
                                  </a:lnTo>
                                  <a:lnTo>
                                    <a:pt x="1494" y="1444"/>
                                  </a:lnTo>
                                  <a:lnTo>
                                    <a:pt x="1605" y="1344"/>
                                  </a:lnTo>
                                  <a:lnTo>
                                    <a:pt x="1626" y="1306"/>
                                  </a:lnTo>
                                  <a:lnTo>
                                    <a:pt x="1626" y="1251"/>
                                  </a:lnTo>
                                  <a:lnTo>
                                    <a:pt x="1599" y="1239"/>
                                  </a:lnTo>
                                  <a:lnTo>
                                    <a:pt x="1621" y="1211"/>
                                  </a:lnTo>
                                  <a:lnTo>
                                    <a:pt x="1599" y="1161"/>
                                  </a:lnTo>
                                  <a:lnTo>
                                    <a:pt x="1571" y="1145"/>
                                  </a:lnTo>
                                  <a:lnTo>
                                    <a:pt x="1543" y="1117"/>
                                  </a:lnTo>
                                  <a:lnTo>
                                    <a:pt x="1549" y="1090"/>
                                  </a:lnTo>
                                  <a:lnTo>
                                    <a:pt x="1482" y="1051"/>
                                  </a:lnTo>
                                  <a:lnTo>
                                    <a:pt x="1488" y="1011"/>
                                  </a:lnTo>
                                  <a:lnTo>
                                    <a:pt x="1472" y="995"/>
                                  </a:lnTo>
                                  <a:lnTo>
                                    <a:pt x="1466" y="946"/>
                                  </a:lnTo>
                                  <a:lnTo>
                                    <a:pt x="1421" y="918"/>
                                  </a:lnTo>
                                  <a:lnTo>
                                    <a:pt x="1444" y="846"/>
                                  </a:lnTo>
                                  <a:lnTo>
                                    <a:pt x="1440" y="838"/>
                                  </a:lnTo>
                                  <a:lnTo>
                                    <a:pt x="1438" y="835"/>
                                  </a:lnTo>
                                  <a:lnTo>
                                    <a:pt x="1429" y="836"/>
                                  </a:lnTo>
                                  <a:lnTo>
                                    <a:pt x="1421" y="841"/>
                                  </a:lnTo>
                                  <a:lnTo>
                                    <a:pt x="1416" y="840"/>
                                  </a:lnTo>
                                  <a:lnTo>
                                    <a:pt x="1415" y="839"/>
                                  </a:lnTo>
                                  <a:lnTo>
                                    <a:pt x="1408" y="826"/>
                                  </a:lnTo>
                                  <a:lnTo>
                                    <a:pt x="1404" y="817"/>
                                  </a:lnTo>
                                  <a:lnTo>
                                    <a:pt x="1401" y="810"/>
                                  </a:lnTo>
                                  <a:lnTo>
                                    <a:pt x="1400" y="805"/>
                                  </a:lnTo>
                                  <a:lnTo>
                                    <a:pt x="1399" y="802"/>
                                  </a:lnTo>
                                  <a:lnTo>
                                    <a:pt x="1402" y="801"/>
                                  </a:lnTo>
                                  <a:lnTo>
                                    <a:pt x="1405" y="803"/>
                                  </a:lnTo>
                                  <a:lnTo>
                                    <a:pt x="1411" y="808"/>
                                  </a:lnTo>
                                  <a:lnTo>
                                    <a:pt x="1421" y="763"/>
                                  </a:lnTo>
                                  <a:lnTo>
                                    <a:pt x="1444" y="768"/>
                                  </a:lnTo>
                                  <a:lnTo>
                                    <a:pt x="1444" y="741"/>
                                  </a:lnTo>
                                  <a:lnTo>
                                    <a:pt x="1448" y="741"/>
                                  </a:lnTo>
                                  <a:lnTo>
                                    <a:pt x="1450" y="741"/>
                                  </a:lnTo>
                                  <a:lnTo>
                                    <a:pt x="1451" y="741"/>
                                  </a:lnTo>
                                  <a:lnTo>
                                    <a:pt x="1453" y="742"/>
                                  </a:lnTo>
                                  <a:lnTo>
                                    <a:pt x="1462" y="742"/>
                                  </a:lnTo>
                                  <a:lnTo>
                                    <a:pt x="1464" y="741"/>
                                  </a:lnTo>
                                  <a:lnTo>
                                    <a:pt x="1467" y="741"/>
                                  </a:lnTo>
                                  <a:lnTo>
                                    <a:pt x="1471" y="739"/>
                                  </a:lnTo>
                                  <a:lnTo>
                                    <a:pt x="1471" y="735"/>
                                  </a:lnTo>
                                  <a:lnTo>
                                    <a:pt x="1470" y="731"/>
                                  </a:lnTo>
                                  <a:lnTo>
                                    <a:pt x="1466" y="725"/>
                                  </a:lnTo>
                                  <a:lnTo>
                                    <a:pt x="1461" y="719"/>
                                  </a:lnTo>
                                  <a:lnTo>
                                    <a:pt x="1477" y="680"/>
                                  </a:lnTo>
                                  <a:lnTo>
                                    <a:pt x="1477" y="636"/>
                                  </a:lnTo>
                                  <a:lnTo>
                                    <a:pt x="1474" y="627"/>
                                  </a:lnTo>
                                  <a:lnTo>
                                    <a:pt x="1472" y="621"/>
                                  </a:lnTo>
                                  <a:lnTo>
                                    <a:pt x="1469" y="616"/>
                                  </a:lnTo>
                                  <a:lnTo>
                                    <a:pt x="1467" y="613"/>
                                  </a:lnTo>
                                  <a:lnTo>
                                    <a:pt x="1463" y="611"/>
                                  </a:lnTo>
                                  <a:lnTo>
                                    <a:pt x="1460" y="612"/>
                                  </a:lnTo>
                                  <a:lnTo>
                                    <a:pt x="1456" y="613"/>
                                  </a:lnTo>
                                  <a:lnTo>
                                    <a:pt x="1452" y="618"/>
                                  </a:lnTo>
                                  <a:lnTo>
                                    <a:pt x="1452" y="617"/>
                                  </a:lnTo>
                                  <a:lnTo>
                                    <a:pt x="1455" y="620"/>
                                  </a:lnTo>
                                  <a:lnTo>
                                    <a:pt x="1427" y="620"/>
                                  </a:lnTo>
                                  <a:lnTo>
                                    <a:pt x="1405" y="565"/>
                                  </a:lnTo>
                                  <a:lnTo>
                                    <a:pt x="1362" y="547"/>
                                  </a:lnTo>
                                  <a:lnTo>
                                    <a:pt x="1338" y="486"/>
                                  </a:lnTo>
                                  <a:lnTo>
                                    <a:pt x="1383" y="464"/>
                                  </a:lnTo>
                                  <a:lnTo>
                                    <a:pt x="1400" y="431"/>
                                  </a:lnTo>
                                  <a:lnTo>
                                    <a:pt x="1378" y="409"/>
                                  </a:lnTo>
                                  <a:lnTo>
                                    <a:pt x="1373" y="401"/>
                                  </a:lnTo>
                                  <a:lnTo>
                                    <a:pt x="1370" y="395"/>
                                  </a:lnTo>
                                  <a:lnTo>
                                    <a:pt x="1369" y="390"/>
                                  </a:lnTo>
                                  <a:lnTo>
                                    <a:pt x="1370" y="387"/>
                                  </a:lnTo>
                                  <a:lnTo>
                                    <a:pt x="1371" y="383"/>
                                  </a:lnTo>
                                  <a:lnTo>
                                    <a:pt x="1376" y="381"/>
                                  </a:lnTo>
                                  <a:lnTo>
                                    <a:pt x="1381" y="380"/>
                                  </a:lnTo>
                                  <a:lnTo>
                                    <a:pt x="1389" y="381"/>
                                  </a:lnTo>
                                  <a:lnTo>
                                    <a:pt x="1366" y="360"/>
                                  </a:lnTo>
                                  <a:lnTo>
                                    <a:pt x="1372" y="338"/>
                                  </a:lnTo>
                                  <a:lnTo>
                                    <a:pt x="1350" y="277"/>
                                  </a:lnTo>
                                  <a:lnTo>
                                    <a:pt x="1366" y="256"/>
                                  </a:lnTo>
                                  <a:lnTo>
                                    <a:pt x="1365" y="254"/>
                                  </a:lnTo>
                                  <a:lnTo>
                                    <a:pt x="1365" y="253"/>
                                  </a:lnTo>
                                  <a:lnTo>
                                    <a:pt x="1363" y="251"/>
                                  </a:lnTo>
                                  <a:lnTo>
                                    <a:pt x="1362" y="249"/>
                                  </a:lnTo>
                                  <a:lnTo>
                                    <a:pt x="1344" y="237"/>
                                  </a:lnTo>
                                  <a:lnTo>
                                    <a:pt x="1289" y="243"/>
                                  </a:lnTo>
                                  <a:lnTo>
                                    <a:pt x="1256" y="271"/>
                                  </a:lnTo>
                                  <a:lnTo>
                                    <a:pt x="1223" y="261"/>
                                  </a:lnTo>
                                  <a:lnTo>
                                    <a:pt x="1196" y="304"/>
                                  </a:lnTo>
                                  <a:lnTo>
                                    <a:pt x="1135" y="288"/>
                                  </a:lnTo>
                                  <a:lnTo>
                                    <a:pt x="1117" y="299"/>
                                  </a:lnTo>
                                  <a:lnTo>
                                    <a:pt x="1040" y="282"/>
                                  </a:lnTo>
                                  <a:lnTo>
                                    <a:pt x="1046" y="255"/>
                                  </a:lnTo>
                                  <a:lnTo>
                                    <a:pt x="1024" y="221"/>
                                  </a:lnTo>
                                  <a:lnTo>
                                    <a:pt x="1024" y="188"/>
                                  </a:lnTo>
                                  <a:lnTo>
                                    <a:pt x="1046" y="160"/>
                                  </a:lnTo>
                                  <a:lnTo>
                                    <a:pt x="1034" y="133"/>
                                  </a:lnTo>
                                  <a:lnTo>
                                    <a:pt x="1024" y="99"/>
                                  </a:lnTo>
                                  <a:lnTo>
                                    <a:pt x="1018" y="98"/>
                                  </a:lnTo>
                                  <a:lnTo>
                                    <a:pt x="1015" y="97"/>
                                  </a:lnTo>
                                  <a:lnTo>
                                    <a:pt x="1013" y="95"/>
                                  </a:lnTo>
                                  <a:lnTo>
                                    <a:pt x="1014" y="93"/>
                                  </a:lnTo>
                                  <a:lnTo>
                                    <a:pt x="1015" y="89"/>
                                  </a:lnTo>
                                  <a:lnTo>
                                    <a:pt x="1019" y="86"/>
                                  </a:lnTo>
                                  <a:lnTo>
                                    <a:pt x="1023" y="81"/>
                                  </a:lnTo>
                                  <a:lnTo>
                                    <a:pt x="1030" y="77"/>
                                  </a:lnTo>
                                  <a:lnTo>
                                    <a:pt x="974" y="0"/>
                                  </a:lnTo>
                                  <a:lnTo>
                                    <a:pt x="962" y="28"/>
                                  </a:lnTo>
                                  <a:lnTo>
                                    <a:pt x="895" y="61"/>
                                  </a:lnTo>
                                  <a:lnTo>
                                    <a:pt x="891" y="89"/>
                                  </a:lnTo>
                                  <a:lnTo>
                                    <a:pt x="868" y="72"/>
                                  </a:lnTo>
                                  <a:lnTo>
                                    <a:pt x="818" y="67"/>
                                  </a:lnTo>
                                  <a:lnTo>
                                    <a:pt x="808" y="99"/>
                                  </a:lnTo>
                                  <a:lnTo>
                                    <a:pt x="780" y="99"/>
                                  </a:lnTo>
                                  <a:lnTo>
                                    <a:pt x="763" y="61"/>
                                  </a:lnTo>
                                  <a:lnTo>
                                    <a:pt x="735" y="72"/>
                                  </a:lnTo>
                                  <a:lnTo>
                                    <a:pt x="729" y="63"/>
                                  </a:lnTo>
                                  <a:lnTo>
                                    <a:pt x="724" y="58"/>
                                  </a:lnTo>
                                  <a:lnTo>
                                    <a:pt x="718" y="53"/>
                                  </a:lnTo>
                                  <a:lnTo>
                                    <a:pt x="714" y="52"/>
                                  </a:lnTo>
                                  <a:lnTo>
                                    <a:pt x="709" y="52"/>
                                  </a:lnTo>
                                  <a:lnTo>
                                    <a:pt x="705" y="55"/>
                                  </a:lnTo>
                                  <a:lnTo>
                                    <a:pt x="701" y="60"/>
                                  </a:lnTo>
                                  <a:lnTo>
                                    <a:pt x="697" y="67"/>
                                  </a:lnTo>
                                  <a:lnTo>
                                    <a:pt x="664" y="99"/>
                                  </a:lnTo>
                                  <a:lnTo>
                                    <a:pt x="642" y="77"/>
                                  </a:lnTo>
                                  <a:lnTo>
                                    <a:pt x="614" y="83"/>
                                  </a:lnTo>
                                  <a:lnTo>
                                    <a:pt x="597" y="67"/>
                                  </a:lnTo>
                                  <a:lnTo>
                                    <a:pt x="531" y="77"/>
                                  </a:lnTo>
                                  <a:lnTo>
                                    <a:pt x="437" y="77"/>
                                  </a:lnTo>
                                  <a:lnTo>
                                    <a:pt x="366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3480" y="3714120"/>
                              <a:ext cx="31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8">
                                  <a:moveTo>
                                    <a:pt x="5" y="29"/>
                                  </a:moveTo>
                                  <a:lnTo>
                                    <a:pt x="11" y="40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000" y="357372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22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560" y="3599280"/>
                              <a:ext cx="66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32">
                                  <a:moveTo>
                                    <a:pt x="105" y="132"/>
                                  </a:moveTo>
                                  <a:lnTo>
                                    <a:pt x="66" y="116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10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040" y="1087920"/>
                              <a:ext cx="9266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9" h="498">
                                  <a:moveTo>
                                    <a:pt x="0" y="166"/>
                                  </a:moveTo>
                                  <a:lnTo>
                                    <a:pt x="50" y="166"/>
                                  </a:lnTo>
                                  <a:lnTo>
                                    <a:pt x="89" y="117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182" y="67"/>
                                  </a:lnTo>
                                  <a:lnTo>
                                    <a:pt x="238" y="61"/>
                                  </a:lnTo>
                                  <a:lnTo>
                                    <a:pt x="255" y="72"/>
                                  </a:lnTo>
                                  <a:lnTo>
                                    <a:pt x="293" y="77"/>
                                  </a:lnTo>
                                  <a:lnTo>
                                    <a:pt x="310" y="99"/>
                                  </a:lnTo>
                                  <a:lnTo>
                                    <a:pt x="365" y="155"/>
                                  </a:lnTo>
                                  <a:lnTo>
                                    <a:pt x="371" y="199"/>
                                  </a:lnTo>
                                  <a:lnTo>
                                    <a:pt x="393" y="210"/>
                                  </a:lnTo>
                                  <a:lnTo>
                                    <a:pt x="431" y="210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70" y="175"/>
                                  </a:lnTo>
                                  <a:lnTo>
                                    <a:pt x="472" y="178"/>
                                  </a:lnTo>
                                  <a:lnTo>
                                    <a:pt x="476" y="180"/>
                                  </a:lnTo>
                                  <a:lnTo>
                                    <a:pt x="481" y="181"/>
                                  </a:lnTo>
                                  <a:lnTo>
                                    <a:pt x="486" y="180"/>
                                  </a:lnTo>
                                  <a:lnTo>
                                    <a:pt x="492" y="178"/>
                                  </a:lnTo>
                                  <a:lnTo>
                                    <a:pt x="525" y="205"/>
                                  </a:lnTo>
                                  <a:lnTo>
                                    <a:pt x="547" y="194"/>
                                  </a:lnTo>
                                  <a:lnTo>
                                    <a:pt x="551" y="196"/>
                                  </a:lnTo>
                                  <a:lnTo>
                                    <a:pt x="554" y="200"/>
                                  </a:lnTo>
                                  <a:lnTo>
                                    <a:pt x="555" y="206"/>
                                  </a:lnTo>
                                  <a:lnTo>
                                    <a:pt x="554" y="215"/>
                                  </a:lnTo>
                                  <a:lnTo>
                                    <a:pt x="551" y="224"/>
                                  </a:lnTo>
                                  <a:lnTo>
                                    <a:pt x="547" y="237"/>
                                  </a:lnTo>
                                  <a:lnTo>
                                    <a:pt x="575" y="260"/>
                                  </a:lnTo>
                                  <a:lnTo>
                                    <a:pt x="614" y="249"/>
                                  </a:lnTo>
                                  <a:lnTo>
                                    <a:pt x="642" y="205"/>
                                  </a:lnTo>
                                  <a:lnTo>
                                    <a:pt x="664" y="199"/>
                                  </a:lnTo>
                                  <a:lnTo>
                                    <a:pt x="669" y="182"/>
                                  </a:lnTo>
                                  <a:lnTo>
                                    <a:pt x="703" y="166"/>
                                  </a:lnTo>
                                  <a:lnTo>
                                    <a:pt x="719" y="144"/>
                                  </a:lnTo>
                                  <a:lnTo>
                                    <a:pt x="752" y="127"/>
                                  </a:lnTo>
                                  <a:lnTo>
                                    <a:pt x="841" y="127"/>
                                  </a:lnTo>
                                  <a:lnTo>
                                    <a:pt x="979" y="55"/>
                                  </a:lnTo>
                                  <a:lnTo>
                                    <a:pt x="990" y="28"/>
                                  </a:lnTo>
                                  <a:lnTo>
                                    <a:pt x="1034" y="34"/>
                                  </a:lnTo>
                                  <a:lnTo>
                                    <a:pt x="1084" y="0"/>
                                  </a:lnTo>
                                  <a:lnTo>
                                    <a:pt x="1078" y="77"/>
                                  </a:lnTo>
                                  <a:lnTo>
                                    <a:pt x="1151" y="138"/>
                                  </a:lnTo>
                                  <a:lnTo>
                                    <a:pt x="1189" y="127"/>
                                  </a:lnTo>
                                  <a:lnTo>
                                    <a:pt x="1189" y="227"/>
                                  </a:lnTo>
                                  <a:lnTo>
                                    <a:pt x="1277" y="338"/>
                                  </a:lnTo>
                                  <a:lnTo>
                                    <a:pt x="1305" y="332"/>
                                  </a:lnTo>
                                  <a:lnTo>
                                    <a:pt x="1382" y="371"/>
                                  </a:lnTo>
                                  <a:lnTo>
                                    <a:pt x="1383" y="374"/>
                                  </a:lnTo>
                                  <a:lnTo>
                                    <a:pt x="1400" y="387"/>
                                  </a:lnTo>
                                  <a:lnTo>
                                    <a:pt x="1415" y="401"/>
                                  </a:lnTo>
                                  <a:lnTo>
                                    <a:pt x="1428" y="415"/>
                                  </a:lnTo>
                                  <a:lnTo>
                                    <a:pt x="1439" y="431"/>
                                  </a:lnTo>
                                  <a:lnTo>
                                    <a:pt x="1446" y="446"/>
                                  </a:lnTo>
                                  <a:lnTo>
                                    <a:pt x="1453" y="463"/>
                                  </a:lnTo>
                                  <a:lnTo>
                                    <a:pt x="1456" y="480"/>
                                  </a:lnTo>
                                  <a:lnTo>
                                    <a:pt x="1459" y="4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4680" y="1280880"/>
                              <a:ext cx="87804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2074">
                                  <a:moveTo>
                                    <a:pt x="0" y="194"/>
                                  </a:moveTo>
                                  <a:lnTo>
                                    <a:pt x="28" y="155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41" y="148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6" y="166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233" y="77"/>
                                  </a:lnTo>
                                  <a:lnTo>
                                    <a:pt x="261" y="83"/>
                                  </a:lnTo>
                                  <a:lnTo>
                                    <a:pt x="277" y="111"/>
                                  </a:lnTo>
                                  <a:lnTo>
                                    <a:pt x="300" y="111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72" y="99"/>
                                  </a:lnTo>
                                  <a:lnTo>
                                    <a:pt x="378" y="61"/>
                                  </a:lnTo>
                                  <a:lnTo>
                                    <a:pt x="406" y="83"/>
                                  </a:lnTo>
                                  <a:lnTo>
                                    <a:pt x="400" y="122"/>
                                  </a:lnTo>
                                  <a:lnTo>
                                    <a:pt x="422" y="133"/>
                                  </a:lnTo>
                                  <a:lnTo>
                                    <a:pt x="455" y="172"/>
                                  </a:lnTo>
                                  <a:lnTo>
                                    <a:pt x="494" y="172"/>
                                  </a:lnTo>
                                  <a:lnTo>
                                    <a:pt x="494" y="174"/>
                                  </a:lnTo>
                                  <a:lnTo>
                                    <a:pt x="496" y="176"/>
                                  </a:lnTo>
                                  <a:lnTo>
                                    <a:pt x="502" y="179"/>
                                  </a:lnTo>
                                  <a:lnTo>
                                    <a:pt x="510" y="180"/>
                                  </a:lnTo>
                                  <a:lnTo>
                                    <a:pt x="518" y="179"/>
                                  </a:lnTo>
                                  <a:lnTo>
                                    <a:pt x="527" y="178"/>
                                  </a:lnTo>
                                  <a:lnTo>
                                    <a:pt x="566" y="237"/>
                                  </a:lnTo>
                                  <a:lnTo>
                                    <a:pt x="593" y="227"/>
                                  </a:lnTo>
                                  <a:lnTo>
                                    <a:pt x="597" y="221"/>
                                  </a:lnTo>
                                  <a:lnTo>
                                    <a:pt x="600" y="212"/>
                                  </a:lnTo>
                                  <a:lnTo>
                                    <a:pt x="607" y="209"/>
                                  </a:lnTo>
                                  <a:lnTo>
                                    <a:pt x="616" y="210"/>
                                  </a:lnTo>
                                  <a:lnTo>
                                    <a:pt x="627" y="216"/>
                                  </a:lnTo>
                                  <a:lnTo>
                                    <a:pt x="660" y="194"/>
                                  </a:lnTo>
                                  <a:lnTo>
                                    <a:pt x="660" y="172"/>
                                  </a:lnTo>
                                  <a:lnTo>
                                    <a:pt x="698" y="144"/>
                                  </a:lnTo>
                                  <a:lnTo>
                                    <a:pt x="753" y="249"/>
                                  </a:lnTo>
                                  <a:lnTo>
                                    <a:pt x="826" y="271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958" y="271"/>
                                  </a:lnTo>
                                  <a:lnTo>
                                    <a:pt x="1008" y="365"/>
                                  </a:lnTo>
                                  <a:lnTo>
                                    <a:pt x="1057" y="376"/>
                                  </a:lnTo>
                                  <a:lnTo>
                                    <a:pt x="1097" y="409"/>
                                  </a:lnTo>
                                  <a:lnTo>
                                    <a:pt x="1168" y="409"/>
                                  </a:lnTo>
                                  <a:lnTo>
                                    <a:pt x="1185" y="393"/>
                                  </a:lnTo>
                                  <a:lnTo>
                                    <a:pt x="1201" y="365"/>
                                  </a:lnTo>
                                  <a:lnTo>
                                    <a:pt x="1296" y="338"/>
                                  </a:lnTo>
                                  <a:lnTo>
                                    <a:pt x="1323" y="381"/>
                                  </a:lnTo>
                                  <a:lnTo>
                                    <a:pt x="1251" y="442"/>
                                  </a:lnTo>
                                  <a:lnTo>
                                    <a:pt x="1245" y="476"/>
                                  </a:lnTo>
                                  <a:lnTo>
                                    <a:pt x="1251" y="498"/>
                                  </a:lnTo>
                                  <a:lnTo>
                                    <a:pt x="1296" y="547"/>
                                  </a:lnTo>
                                  <a:lnTo>
                                    <a:pt x="1361" y="592"/>
                                  </a:lnTo>
                                  <a:lnTo>
                                    <a:pt x="1361" y="642"/>
                                  </a:lnTo>
                                  <a:lnTo>
                                    <a:pt x="1383" y="685"/>
                                  </a:lnTo>
                                  <a:lnTo>
                                    <a:pt x="1328" y="703"/>
                                  </a:lnTo>
                                  <a:lnTo>
                                    <a:pt x="1284" y="752"/>
                                  </a:lnTo>
                                  <a:lnTo>
                                    <a:pt x="1268" y="786"/>
                                  </a:lnTo>
                                  <a:lnTo>
                                    <a:pt x="1229" y="851"/>
                                  </a:lnTo>
                                  <a:lnTo>
                                    <a:pt x="1229" y="879"/>
                                  </a:lnTo>
                                  <a:lnTo>
                                    <a:pt x="1190" y="873"/>
                                  </a:lnTo>
                                  <a:lnTo>
                                    <a:pt x="1152" y="885"/>
                                  </a:lnTo>
                                  <a:lnTo>
                                    <a:pt x="1124" y="907"/>
                                  </a:lnTo>
                                  <a:lnTo>
                                    <a:pt x="1079" y="901"/>
                                  </a:lnTo>
                                  <a:lnTo>
                                    <a:pt x="1079" y="956"/>
                                  </a:lnTo>
                                  <a:lnTo>
                                    <a:pt x="1124" y="962"/>
                                  </a:lnTo>
                                  <a:lnTo>
                                    <a:pt x="1146" y="989"/>
                                  </a:lnTo>
                                  <a:lnTo>
                                    <a:pt x="1174" y="1045"/>
                                  </a:lnTo>
                                  <a:lnTo>
                                    <a:pt x="1190" y="1029"/>
                                  </a:lnTo>
                                  <a:lnTo>
                                    <a:pt x="1229" y="1023"/>
                                  </a:lnTo>
                                  <a:lnTo>
                                    <a:pt x="1251" y="1045"/>
                                  </a:lnTo>
                                  <a:lnTo>
                                    <a:pt x="1279" y="1050"/>
                                  </a:lnTo>
                                  <a:lnTo>
                                    <a:pt x="1296" y="1017"/>
                                  </a:lnTo>
                                  <a:lnTo>
                                    <a:pt x="1303" y="1013"/>
                                  </a:lnTo>
                                  <a:lnTo>
                                    <a:pt x="1310" y="1012"/>
                                  </a:lnTo>
                                  <a:lnTo>
                                    <a:pt x="1316" y="1013"/>
                                  </a:lnTo>
                                  <a:lnTo>
                                    <a:pt x="1322" y="1016"/>
                                  </a:lnTo>
                                  <a:lnTo>
                                    <a:pt x="1326" y="1019"/>
                                  </a:lnTo>
                                  <a:lnTo>
                                    <a:pt x="1330" y="1026"/>
                                  </a:lnTo>
                                  <a:lnTo>
                                    <a:pt x="1332" y="1034"/>
                                  </a:lnTo>
                                  <a:lnTo>
                                    <a:pt x="1334" y="1045"/>
                                  </a:lnTo>
                                  <a:lnTo>
                                    <a:pt x="1279" y="1122"/>
                                  </a:lnTo>
                                  <a:lnTo>
                                    <a:pt x="1168" y="1090"/>
                                  </a:lnTo>
                                  <a:lnTo>
                                    <a:pt x="1158" y="1145"/>
                                  </a:lnTo>
                                  <a:lnTo>
                                    <a:pt x="1153" y="1147"/>
                                  </a:lnTo>
                                  <a:lnTo>
                                    <a:pt x="1152" y="1151"/>
                                  </a:lnTo>
                                  <a:lnTo>
                                    <a:pt x="1151" y="1154"/>
                                  </a:lnTo>
                                  <a:lnTo>
                                    <a:pt x="1152" y="1161"/>
                                  </a:lnTo>
                                  <a:lnTo>
                                    <a:pt x="1140" y="1162"/>
                                  </a:lnTo>
                                  <a:lnTo>
                                    <a:pt x="1133" y="1168"/>
                                  </a:lnTo>
                                  <a:lnTo>
                                    <a:pt x="1130" y="1171"/>
                                  </a:lnTo>
                                  <a:lnTo>
                                    <a:pt x="1129" y="1176"/>
                                  </a:lnTo>
                                  <a:lnTo>
                                    <a:pt x="1130" y="1189"/>
                                  </a:lnTo>
                                  <a:lnTo>
                                    <a:pt x="1118" y="1222"/>
                                  </a:lnTo>
                                  <a:lnTo>
                                    <a:pt x="1123" y="1229"/>
                                  </a:lnTo>
                                  <a:lnTo>
                                    <a:pt x="1124" y="1232"/>
                                  </a:lnTo>
                                  <a:lnTo>
                                    <a:pt x="1102" y="1321"/>
                                  </a:lnTo>
                                  <a:lnTo>
                                    <a:pt x="1158" y="1338"/>
                                  </a:lnTo>
                                  <a:lnTo>
                                    <a:pt x="1174" y="1327"/>
                                  </a:lnTo>
                                  <a:lnTo>
                                    <a:pt x="1201" y="1333"/>
                                  </a:lnTo>
                                  <a:lnTo>
                                    <a:pt x="1218" y="1355"/>
                                  </a:lnTo>
                                  <a:lnTo>
                                    <a:pt x="1229" y="1388"/>
                                  </a:lnTo>
                                  <a:lnTo>
                                    <a:pt x="1229" y="1443"/>
                                  </a:lnTo>
                                  <a:lnTo>
                                    <a:pt x="1251" y="1465"/>
                                  </a:lnTo>
                                  <a:lnTo>
                                    <a:pt x="1268" y="1509"/>
                                  </a:lnTo>
                                  <a:lnTo>
                                    <a:pt x="1279" y="1526"/>
                                  </a:lnTo>
                                  <a:lnTo>
                                    <a:pt x="1278" y="1532"/>
                                  </a:lnTo>
                                  <a:lnTo>
                                    <a:pt x="1277" y="1541"/>
                                  </a:lnTo>
                                  <a:lnTo>
                                    <a:pt x="1273" y="1548"/>
                                  </a:lnTo>
                                  <a:lnTo>
                                    <a:pt x="1268" y="1556"/>
                                  </a:lnTo>
                                  <a:lnTo>
                                    <a:pt x="1261" y="1564"/>
                                  </a:lnTo>
                                  <a:lnTo>
                                    <a:pt x="1252" y="1572"/>
                                  </a:lnTo>
                                  <a:lnTo>
                                    <a:pt x="1241" y="1580"/>
                                  </a:lnTo>
                                  <a:lnTo>
                                    <a:pt x="1229" y="1588"/>
                                  </a:lnTo>
                                  <a:lnTo>
                                    <a:pt x="1273" y="1610"/>
                                  </a:lnTo>
                                  <a:lnTo>
                                    <a:pt x="1323" y="1577"/>
                                  </a:lnTo>
                                  <a:lnTo>
                                    <a:pt x="1351" y="1638"/>
                                  </a:lnTo>
                                  <a:lnTo>
                                    <a:pt x="1340" y="1660"/>
                                  </a:lnTo>
                                  <a:lnTo>
                                    <a:pt x="1306" y="1665"/>
                                  </a:lnTo>
                                  <a:lnTo>
                                    <a:pt x="1290" y="1753"/>
                                  </a:lnTo>
                                  <a:lnTo>
                                    <a:pt x="1268" y="1786"/>
                                  </a:lnTo>
                                  <a:lnTo>
                                    <a:pt x="1273" y="1808"/>
                                  </a:lnTo>
                                  <a:lnTo>
                                    <a:pt x="1262" y="1811"/>
                                  </a:lnTo>
                                  <a:lnTo>
                                    <a:pt x="1259" y="1815"/>
                                  </a:lnTo>
                                  <a:lnTo>
                                    <a:pt x="1260" y="1819"/>
                                  </a:lnTo>
                                  <a:lnTo>
                                    <a:pt x="1268" y="1825"/>
                                  </a:lnTo>
                                  <a:lnTo>
                                    <a:pt x="1290" y="1836"/>
                                  </a:lnTo>
                                  <a:lnTo>
                                    <a:pt x="1229" y="1847"/>
                                  </a:lnTo>
                                  <a:lnTo>
                                    <a:pt x="1257" y="1869"/>
                                  </a:lnTo>
                                  <a:lnTo>
                                    <a:pt x="1268" y="1914"/>
                                  </a:lnTo>
                                  <a:lnTo>
                                    <a:pt x="1251" y="1930"/>
                                  </a:lnTo>
                                  <a:lnTo>
                                    <a:pt x="1257" y="1991"/>
                                  </a:lnTo>
                                  <a:lnTo>
                                    <a:pt x="1235" y="2002"/>
                                  </a:lnTo>
                                  <a:lnTo>
                                    <a:pt x="1229" y="2046"/>
                                  </a:lnTo>
                                  <a:lnTo>
                                    <a:pt x="1091" y="2063"/>
                                  </a:lnTo>
                                  <a:lnTo>
                                    <a:pt x="1063" y="2029"/>
                                  </a:lnTo>
                                  <a:lnTo>
                                    <a:pt x="1019" y="2057"/>
                                  </a:lnTo>
                                  <a:lnTo>
                                    <a:pt x="1008" y="2029"/>
                                  </a:lnTo>
                                  <a:lnTo>
                                    <a:pt x="858" y="2057"/>
                                  </a:lnTo>
                                  <a:lnTo>
                                    <a:pt x="854" y="2064"/>
                                  </a:lnTo>
                                  <a:lnTo>
                                    <a:pt x="850" y="2069"/>
                                  </a:lnTo>
                                  <a:lnTo>
                                    <a:pt x="846" y="2072"/>
                                  </a:lnTo>
                                  <a:lnTo>
                                    <a:pt x="844" y="2073"/>
                                  </a:lnTo>
                                  <a:lnTo>
                                    <a:pt x="843" y="2073"/>
                                  </a:lnTo>
                                  <a:lnTo>
                                    <a:pt x="843" y="2074"/>
                                  </a:lnTo>
                                  <a:lnTo>
                                    <a:pt x="841" y="2073"/>
                                  </a:lnTo>
                                  <a:lnTo>
                                    <a:pt x="840" y="2073"/>
                                  </a:lnTo>
                                  <a:lnTo>
                                    <a:pt x="838" y="2072"/>
                                  </a:lnTo>
                                  <a:lnTo>
                                    <a:pt x="834" y="2069"/>
                                  </a:lnTo>
                                  <a:lnTo>
                                    <a:pt x="830" y="2064"/>
                                  </a:lnTo>
                                  <a:lnTo>
                                    <a:pt x="826" y="2057"/>
                                  </a:lnTo>
                                  <a:lnTo>
                                    <a:pt x="820" y="2059"/>
                                  </a:lnTo>
                                  <a:lnTo>
                                    <a:pt x="814" y="2060"/>
                                  </a:lnTo>
                                  <a:lnTo>
                                    <a:pt x="810" y="2059"/>
                                  </a:lnTo>
                                  <a:lnTo>
                                    <a:pt x="808" y="2056"/>
                                  </a:lnTo>
                                  <a:lnTo>
                                    <a:pt x="806" y="2053"/>
                                  </a:lnTo>
                                  <a:lnTo>
                                    <a:pt x="805" y="2051"/>
                                  </a:lnTo>
                                  <a:lnTo>
                                    <a:pt x="803" y="204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9680" y="1404000"/>
                              <a:ext cx="7056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619">
                                  <a:moveTo>
                                    <a:pt x="71" y="0"/>
                                  </a:moveTo>
                                  <a:lnTo>
                                    <a:pt x="111" y="49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3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77" y="171"/>
                                  </a:lnTo>
                                  <a:lnTo>
                                    <a:pt x="99" y="227"/>
                                  </a:lnTo>
                                  <a:lnTo>
                                    <a:pt x="61" y="237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68" y="253"/>
                                  </a:lnTo>
                                  <a:lnTo>
                                    <a:pt x="69" y="259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68" y="264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5" y="267"/>
                                  </a:lnTo>
                                  <a:lnTo>
                                    <a:pt x="60" y="269"/>
                                  </a:lnTo>
                                  <a:lnTo>
                                    <a:pt x="56" y="269"/>
                                  </a:lnTo>
                                  <a:lnTo>
                                    <a:pt x="54" y="269"/>
                                  </a:lnTo>
                                  <a:lnTo>
                                    <a:pt x="53" y="269"/>
                                  </a:lnTo>
                                  <a:lnTo>
                                    <a:pt x="53" y="270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21" y="326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22" y="329"/>
                                  </a:lnTo>
                                  <a:lnTo>
                                    <a:pt x="24" y="333"/>
                                  </a:lnTo>
                                  <a:lnTo>
                                    <a:pt x="24" y="335"/>
                                  </a:lnTo>
                                  <a:lnTo>
                                    <a:pt x="24" y="336"/>
                                  </a:lnTo>
                                  <a:lnTo>
                                    <a:pt x="25" y="338"/>
                                  </a:lnTo>
                                  <a:lnTo>
                                    <a:pt x="25" y="340"/>
                                  </a:lnTo>
                                  <a:lnTo>
                                    <a:pt x="25" y="341"/>
                                  </a:lnTo>
                                  <a:lnTo>
                                    <a:pt x="26" y="343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23" y="346"/>
                                  </a:lnTo>
                                  <a:lnTo>
                                    <a:pt x="21" y="347"/>
                                  </a:lnTo>
                                  <a:lnTo>
                                    <a:pt x="20" y="349"/>
                                  </a:lnTo>
                                  <a:lnTo>
                                    <a:pt x="13" y="351"/>
                                  </a:lnTo>
                                  <a:lnTo>
                                    <a:pt x="6" y="353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16" y="430"/>
                                  </a:lnTo>
                                  <a:lnTo>
                                    <a:pt x="22" y="458"/>
                                  </a:lnTo>
                                  <a:lnTo>
                                    <a:pt x="33" y="552"/>
                                  </a:lnTo>
                                  <a:lnTo>
                                    <a:pt x="83" y="580"/>
                                  </a:lnTo>
                                  <a:lnTo>
                                    <a:pt x="44" y="592"/>
                                  </a:lnTo>
                                  <a:lnTo>
                                    <a:pt x="22" y="6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0"/>
                              <a:ext cx="105984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9" h="1055">
                                  <a:moveTo>
                                    <a:pt x="5" y="1055"/>
                                  </a:moveTo>
                                  <a:lnTo>
                                    <a:pt x="39" y="1043"/>
                                  </a:lnTo>
                                  <a:lnTo>
                                    <a:pt x="72" y="999"/>
                                  </a:lnTo>
                                  <a:lnTo>
                                    <a:pt x="61" y="922"/>
                                  </a:lnTo>
                                  <a:lnTo>
                                    <a:pt x="27" y="895"/>
                                  </a:lnTo>
                                  <a:lnTo>
                                    <a:pt x="55" y="877"/>
                                  </a:lnTo>
                                  <a:lnTo>
                                    <a:pt x="55" y="850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11" y="761"/>
                                  </a:lnTo>
                                  <a:lnTo>
                                    <a:pt x="10" y="758"/>
                                  </a:lnTo>
                                  <a:lnTo>
                                    <a:pt x="7" y="755"/>
                                  </a:lnTo>
                                  <a:lnTo>
                                    <a:pt x="6" y="753"/>
                                  </a:lnTo>
                                  <a:lnTo>
                                    <a:pt x="5" y="750"/>
                                  </a:lnTo>
                                  <a:lnTo>
                                    <a:pt x="6" y="748"/>
                                  </a:lnTo>
                                  <a:lnTo>
                                    <a:pt x="10" y="739"/>
                                  </a:lnTo>
                                  <a:lnTo>
                                    <a:pt x="21" y="73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11" y="673"/>
                                  </a:lnTo>
                                  <a:lnTo>
                                    <a:pt x="13" y="672"/>
                                  </a:lnTo>
                                  <a:lnTo>
                                    <a:pt x="16" y="672"/>
                                  </a:lnTo>
                                  <a:lnTo>
                                    <a:pt x="20" y="672"/>
                                  </a:lnTo>
                                  <a:lnTo>
                                    <a:pt x="23" y="670"/>
                                  </a:lnTo>
                                  <a:lnTo>
                                    <a:pt x="25" y="668"/>
                                  </a:lnTo>
                                  <a:lnTo>
                                    <a:pt x="25" y="664"/>
                                  </a:lnTo>
                                  <a:lnTo>
                                    <a:pt x="25" y="660"/>
                                  </a:lnTo>
                                  <a:lnTo>
                                    <a:pt x="23" y="655"/>
                                  </a:lnTo>
                                  <a:lnTo>
                                    <a:pt x="21" y="650"/>
                                  </a:lnTo>
                                  <a:lnTo>
                                    <a:pt x="55" y="629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65" y="584"/>
                                  </a:lnTo>
                                  <a:lnTo>
                                    <a:pt x="61" y="584"/>
                                  </a:lnTo>
                                  <a:lnTo>
                                    <a:pt x="58" y="582"/>
                                  </a:lnTo>
                                  <a:lnTo>
                                    <a:pt x="57" y="582"/>
                                  </a:lnTo>
                                  <a:lnTo>
                                    <a:pt x="57" y="579"/>
                                  </a:lnTo>
                                  <a:lnTo>
                                    <a:pt x="60" y="577"/>
                                  </a:lnTo>
                                  <a:lnTo>
                                    <a:pt x="63" y="574"/>
                                  </a:lnTo>
                                  <a:lnTo>
                                    <a:pt x="69" y="572"/>
                                  </a:lnTo>
                                  <a:lnTo>
                                    <a:pt x="82" y="563"/>
                                  </a:lnTo>
                                  <a:lnTo>
                                    <a:pt x="77" y="540"/>
                                  </a:lnTo>
                                  <a:lnTo>
                                    <a:pt x="100" y="524"/>
                                  </a:lnTo>
                                  <a:lnTo>
                                    <a:pt x="104" y="490"/>
                                  </a:lnTo>
                                  <a:lnTo>
                                    <a:pt x="132" y="463"/>
                                  </a:lnTo>
                                  <a:lnTo>
                                    <a:pt x="171" y="452"/>
                                  </a:lnTo>
                                  <a:lnTo>
                                    <a:pt x="171" y="419"/>
                                  </a:lnTo>
                                  <a:lnTo>
                                    <a:pt x="187" y="397"/>
                                  </a:lnTo>
                                  <a:lnTo>
                                    <a:pt x="210" y="380"/>
                                  </a:lnTo>
                                  <a:lnTo>
                                    <a:pt x="221" y="358"/>
                                  </a:lnTo>
                                  <a:lnTo>
                                    <a:pt x="260" y="380"/>
                                  </a:lnTo>
                                  <a:lnTo>
                                    <a:pt x="276" y="297"/>
                                  </a:lnTo>
                                  <a:lnTo>
                                    <a:pt x="343" y="291"/>
                                  </a:lnTo>
                                  <a:lnTo>
                                    <a:pt x="376" y="275"/>
                                  </a:lnTo>
                                  <a:lnTo>
                                    <a:pt x="448" y="330"/>
                                  </a:lnTo>
                                  <a:lnTo>
                                    <a:pt x="475" y="308"/>
                                  </a:lnTo>
                                  <a:lnTo>
                                    <a:pt x="509" y="263"/>
                                  </a:lnTo>
                                  <a:lnTo>
                                    <a:pt x="509" y="262"/>
                                  </a:lnTo>
                                  <a:lnTo>
                                    <a:pt x="510" y="262"/>
                                  </a:lnTo>
                                  <a:lnTo>
                                    <a:pt x="512" y="262"/>
                                  </a:lnTo>
                                  <a:lnTo>
                                    <a:pt x="520" y="236"/>
                                  </a:lnTo>
                                  <a:lnTo>
                                    <a:pt x="564" y="253"/>
                                  </a:lnTo>
                                  <a:lnTo>
                                    <a:pt x="603" y="253"/>
                                  </a:lnTo>
                                  <a:lnTo>
                                    <a:pt x="718" y="275"/>
                                  </a:lnTo>
                                  <a:lnTo>
                                    <a:pt x="752" y="269"/>
                                  </a:lnTo>
                                  <a:lnTo>
                                    <a:pt x="754" y="274"/>
                                  </a:lnTo>
                                  <a:lnTo>
                                    <a:pt x="758" y="277"/>
                                  </a:lnTo>
                                  <a:lnTo>
                                    <a:pt x="764" y="277"/>
                                  </a:lnTo>
                                  <a:lnTo>
                                    <a:pt x="772" y="276"/>
                                  </a:lnTo>
                                  <a:lnTo>
                                    <a:pt x="778" y="273"/>
                                  </a:lnTo>
                                  <a:lnTo>
                                    <a:pt x="785" y="269"/>
                                  </a:lnTo>
                                  <a:lnTo>
                                    <a:pt x="840" y="297"/>
                                  </a:lnTo>
                                  <a:lnTo>
                                    <a:pt x="824" y="336"/>
                                  </a:lnTo>
                                  <a:lnTo>
                                    <a:pt x="879" y="330"/>
                                  </a:lnTo>
                                  <a:lnTo>
                                    <a:pt x="907" y="346"/>
                                  </a:lnTo>
                                  <a:lnTo>
                                    <a:pt x="945" y="325"/>
                                  </a:lnTo>
                                  <a:lnTo>
                                    <a:pt x="962" y="303"/>
                                  </a:lnTo>
                                  <a:lnTo>
                                    <a:pt x="967" y="307"/>
                                  </a:lnTo>
                                  <a:lnTo>
                                    <a:pt x="974" y="310"/>
                                  </a:lnTo>
                                  <a:lnTo>
                                    <a:pt x="978" y="309"/>
                                  </a:lnTo>
                                  <a:lnTo>
                                    <a:pt x="984" y="308"/>
                                  </a:lnTo>
                                  <a:lnTo>
                                    <a:pt x="1039" y="275"/>
                                  </a:lnTo>
                                  <a:lnTo>
                                    <a:pt x="1061" y="236"/>
                                  </a:lnTo>
                                  <a:lnTo>
                                    <a:pt x="1056" y="143"/>
                                  </a:lnTo>
                                  <a:lnTo>
                                    <a:pt x="1089" y="131"/>
                                  </a:lnTo>
                                  <a:lnTo>
                                    <a:pt x="1077" y="48"/>
                                  </a:lnTo>
                                  <a:lnTo>
                                    <a:pt x="1105" y="60"/>
                                  </a:lnTo>
                                  <a:lnTo>
                                    <a:pt x="1133" y="65"/>
                                  </a:lnTo>
                                  <a:lnTo>
                                    <a:pt x="1188" y="65"/>
                                  </a:lnTo>
                                  <a:lnTo>
                                    <a:pt x="1187" y="70"/>
                                  </a:lnTo>
                                  <a:lnTo>
                                    <a:pt x="1188" y="75"/>
                                  </a:lnTo>
                                  <a:lnTo>
                                    <a:pt x="1190" y="78"/>
                                  </a:lnTo>
                                  <a:lnTo>
                                    <a:pt x="1194" y="81"/>
                                  </a:lnTo>
                                  <a:lnTo>
                                    <a:pt x="1197" y="82"/>
                                  </a:lnTo>
                                  <a:lnTo>
                                    <a:pt x="1202" y="83"/>
                                  </a:lnTo>
                                  <a:lnTo>
                                    <a:pt x="1208" y="83"/>
                                  </a:lnTo>
                                  <a:lnTo>
                                    <a:pt x="1216" y="82"/>
                                  </a:lnTo>
                                  <a:lnTo>
                                    <a:pt x="1271" y="121"/>
                                  </a:lnTo>
                                  <a:lnTo>
                                    <a:pt x="1304" y="115"/>
                                  </a:lnTo>
                                  <a:lnTo>
                                    <a:pt x="1332" y="103"/>
                                  </a:lnTo>
                                  <a:lnTo>
                                    <a:pt x="1371" y="109"/>
                                  </a:lnTo>
                                  <a:lnTo>
                                    <a:pt x="1382" y="131"/>
                                  </a:lnTo>
                                  <a:lnTo>
                                    <a:pt x="1492" y="48"/>
                                  </a:lnTo>
                                  <a:lnTo>
                                    <a:pt x="1515" y="38"/>
                                  </a:lnTo>
                                  <a:lnTo>
                                    <a:pt x="1520" y="15"/>
                                  </a:lnTo>
                                  <a:lnTo>
                                    <a:pt x="1523" y="24"/>
                                  </a:lnTo>
                                  <a:lnTo>
                                    <a:pt x="1528" y="32"/>
                                  </a:lnTo>
                                  <a:lnTo>
                                    <a:pt x="1531" y="26"/>
                                  </a:lnTo>
                                  <a:lnTo>
                                    <a:pt x="1528" y="17"/>
                                  </a:lnTo>
                                  <a:lnTo>
                                    <a:pt x="1527" y="11"/>
                                  </a:lnTo>
                                  <a:lnTo>
                                    <a:pt x="1528" y="6"/>
                                  </a:lnTo>
                                  <a:lnTo>
                                    <a:pt x="1531" y="3"/>
                                  </a:lnTo>
                                  <a:lnTo>
                                    <a:pt x="1536" y="0"/>
                                  </a:lnTo>
                                  <a:lnTo>
                                    <a:pt x="1543" y="0"/>
                                  </a:lnTo>
                                  <a:lnTo>
                                    <a:pt x="1552" y="1"/>
                                  </a:lnTo>
                                  <a:lnTo>
                                    <a:pt x="1565" y="4"/>
                                  </a:lnTo>
                                  <a:lnTo>
                                    <a:pt x="1626" y="32"/>
                                  </a:lnTo>
                                  <a:lnTo>
                                    <a:pt x="1629" y="26"/>
                                  </a:lnTo>
                                  <a:lnTo>
                                    <a:pt x="1636" y="15"/>
                                  </a:lnTo>
                                  <a:lnTo>
                                    <a:pt x="1646" y="10"/>
                                  </a:lnTo>
                                  <a:lnTo>
                                    <a:pt x="1656" y="11"/>
                                  </a:lnTo>
                                  <a:lnTo>
                                    <a:pt x="1669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12960"/>
                              <a:ext cx="18936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1748">
                                  <a:moveTo>
                                    <a:pt x="237" y="0"/>
                                  </a:moveTo>
                                  <a:lnTo>
                                    <a:pt x="204" y="117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4" y="172"/>
                                  </a:lnTo>
                                  <a:lnTo>
                                    <a:pt x="194" y="200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8" y="305"/>
                                  </a:lnTo>
                                  <a:lnTo>
                                    <a:pt x="271" y="305"/>
                                  </a:lnTo>
                                  <a:lnTo>
                                    <a:pt x="249" y="322"/>
                                  </a:lnTo>
                                  <a:lnTo>
                                    <a:pt x="226" y="305"/>
                                  </a:lnTo>
                                  <a:lnTo>
                                    <a:pt x="176" y="332"/>
                                  </a:lnTo>
                                  <a:lnTo>
                                    <a:pt x="243" y="371"/>
                                  </a:lnTo>
                                  <a:lnTo>
                                    <a:pt x="210" y="415"/>
                                  </a:lnTo>
                                  <a:lnTo>
                                    <a:pt x="194" y="405"/>
                                  </a:lnTo>
                                  <a:lnTo>
                                    <a:pt x="176" y="409"/>
                                  </a:lnTo>
                                  <a:lnTo>
                                    <a:pt x="171" y="407"/>
                                  </a:lnTo>
                                  <a:lnTo>
                                    <a:pt x="168" y="407"/>
                                  </a:lnTo>
                                  <a:lnTo>
                                    <a:pt x="166" y="407"/>
                                  </a:lnTo>
                                  <a:lnTo>
                                    <a:pt x="166" y="409"/>
                                  </a:lnTo>
                                  <a:lnTo>
                                    <a:pt x="166" y="410"/>
                                  </a:lnTo>
                                  <a:lnTo>
                                    <a:pt x="168" y="413"/>
                                  </a:lnTo>
                                  <a:lnTo>
                                    <a:pt x="171" y="416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38" y="432"/>
                                  </a:lnTo>
                                  <a:lnTo>
                                    <a:pt x="140" y="432"/>
                                  </a:lnTo>
                                  <a:lnTo>
                                    <a:pt x="142" y="433"/>
                                  </a:lnTo>
                                  <a:lnTo>
                                    <a:pt x="144" y="435"/>
                                  </a:lnTo>
                                  <a:lnTo>
                                    <a:pt x="143" y="435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42" y="436"/>
                                  </a:lnTo>
                                  <a:lnTo>
                                    <a:pt x="137" y="438"/>
                                  </a:lnTo>
                                  <a:lnTo>
                                    <a:pt x="129" y="438"/>
                                  </a:lnTo>
                                  <a:lnTo>
                                    <a:pt x="121" y="437"/>
                                  </a:lnTo>
                                  <a:lnTo>
                                    <a:pt x="99" y="520"/>
                                  </a:lnTo>
                                  <a:lnTo>
                                    <a:pt x="72" y="571"/>
                                  </a:lnTo>
                                  <a:lnTo>
                                    <a:pt x="99" y="642"/>
                                  </a:lnTo>
                                  <a:lnTo>
                                    <a:pt x="88" y="675"/>
                                  </a:lnTo>
                                  <a:lnTo>
                                    <a:pt x="90" y="678"/>
                                  </a:lnTo>
                                  <a:lnTo>
                                    <a:pt x="95" y="680"/>
                                  </a:lnTo>
                                  <a:lnTo>
                                    <a:pt x="99" y="681"/>
                                  </a:lnTo>
                                  <a:lnTo>
                                    <a:pt x="105" y="681"/>
                                  </a:lnTo>
                                  <a:lnTo>
                                    <a:pt x="105" y="703"/>
                                  </a:lnTo>
                                  <a:lnTo>
                                    <a:pt x="143" y="741"/>
                                  </a:lnTo>
                                  <a:lnTo>
                                    <a:pt x="111" y="769"/>
                                  </a:lnTo>
                                  <a:lnTo>
                                    <a:pt x="127" y="786"/>
                                  </a:lnTo>
                                  <a:lnTo>
                                    <a:pt x="99" y="819"/>
                                  </a:lnTo>
                                  <a:lnTo>
                                    <a:pt x="93" y="847"/>
                                  </a:lnTo>
                                  <a:lnTo>
                                    <a:pt x="83" y="875"/>
                                  </a:lnTo>
                                  <a:lnTo>
                                    <a:pt x="93" y="896"/>
                                  </a:lnTo>
                                  <a:lnTo>
                                    <a:pt x="83" y="940"/>
                                  </a:lnTo>
                                  <a:lnTo>
                                    <a:pt x="60" y="940"/>
                                  </a:lnTo>
                                  <a:lnTo>
                                    <a:pt x="56" y="924"/>
                                  </a:lnTo>
                                  <a:lnTo>
                                    <a:pt x="54" y="915"/>
                                  </a:lnTo>
                                  <a:lnTo>
                                    <a:pt x="53" y="908"/>
                                  </a:lnTo>
                                  <a:lnTo>
                                    <a:pt x="51" y="903"/>
                                  </a:lnTo>
                                  <a:lnTo>
                                    <a:pt x="49" y="902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41" y="903"/>
                                  </a:lnTo>
                                  <a:lnTo>
                                    <a:pt x="36" y="906"/>
                                  </a:lnTo>
                                  <a:lnTo>
                                    <a:pt x="32" y="913"/>
                                  </a:lnTo>
                                  <a:lnTo>
                                    <a:pt x="38" y="957"/>
                                  </a:lnTo>
                                  <a:lnTo>
                                    <a:pt x="55" y="974"/>
                                  </a:lnTo>
                                  <a:lnTo>
                                    <a:pt x="55" y="1051"/>
                                  </a:lnTo>
                                  <a:lnTo>
                                    <a:pt x="38" y="1068"/>
                                  </a:lnTo>
                                  <a:lnTo>
                                    <a:pt x="28" y="1100"/>
                                  </a:lnTo>
                                  <a:lnTo>
                                    <a:pt x="0" y="1123"/>
                                  </a:lnTo>
                                  <a:lnTo>
                                    <a:pt x="16" y="1161"/>
                                  </a:lnTo>
                                  <a:lnTo>
                                    <a:pt x="0" y="1189"/>
                                  </a:lnTo>
                                  <a:lnTo>
                                    <a:pt x="11" y="1206"/>
                                  </a:lnTo>
                                  <a:lnTo>
                                    <a:pt x="38" y="1206"/>
                                  </a:lnTo>
                                  <a:lnTo>
                                    <a:pt x="39" y="1209"/>
                                  </a:lnTo>
                                  <a:lnTo>
                                    <a:pt x="42" y="1212"/>
                                  </a:lnTo>
                                  <a:lnTo>
                                    <a:pt x="45" y="1214"/>
                                  </a:lnTo>
                                  <a:lnTo>
                                    <a:pt x="50" y="1217"/>
                                  </a:lnTo>
                                  <a:lnTo>
                                    <a:pt x="55" y="1218"/>
                                  </a:lnTo>
                                  <a:lnTo>
                                    <a:pt x="59" y="1220"/>
                                  </a:lnTo>
                                  <a:lnTo>
                                    <a:pt x="62" y="1222"/>
                                  </a:lnTo>
                                  <a:lnTo>
                                    <a:pt x="64" y="1225"/>
                                  </a:lnTo>
                                  <a:lnTo>
                                    <a:pt x="64" y="1228"/>
                                  </a:lnTo>
                                  <a:lnTo>
                                    <a:pt x="64" y="1233"/>
                                  </a:lnTo>
                                  <a:lnTo>
                                    <a:pt x="60" y="1244"/>
                                  </a:lnTo>
                                  <a:lnTo>
                                    <a:pt x="66" y="1247"/>
                                  </a:lnTo>
                                  <a:lnTo>
                                    <a:pt x="70" y="1251"/>
                                  </a:lnTo>
                                  <a:lnTo>
                                    <a:pt x="71" y="1255"/>
                                  </a:lnTo>
                                  <a:lnTo>
                                    <a:pt x="70" y="1260"/>
                                  </a:lnTo>
                                  <a:lnTo>
                                    <a:pt x="60" y="1272"/>
                                  </a:lnTo>
                                  <a:lnTo>
                                    <a:pt x="52" y="1275"/>
                                  </a:lnTo>
                                  <a:lnTo>
                                    <a:pt x="49" y="1279"/>
                                  </a:lnTo>
                                  <a:lnTo>
                                    <a:pt x="49" y="1284"/>
                                  </a:lnTo>
                                  <a:lnTo>
                                    <a:pt x="53" y="1290"/>
                                  </a:lnTo>
                                  <a:lnTo>
                                    <a:pt x="55" y="1299"/>
                                  </a:lnTo>
                                  <a:lnTo>
                                    <a:pt x="62" y="1299"/>
                                  </a:lnTo>
                                  <a:lnTo>
                                    <a:pt x="62" y="1298"/>
                                  </a:lnTo>
                                  <a:lnTo>
                                    <a:pt x="63" y="1298"/>
                                  </a:lnTo>
                                  <a:lnTo>
                                    <a:pt x="65" y="1298"/>
                                  </a:lnTo>
                                  <a:lnTo>
                                    <a:pt x="69" y="1298"/>
                                  </a:lnTo>
                                  <a:lnTo>
                                    <a:pt x="71" y="1296"/>
                                  </a:lnTo>
                                  <a:lnTo>
                                    <a:pt x="71" y="1295"/>
                                  </a:lnTo>
                                  <a:lnTo>
                                    <a:pt x="72" y="1295"/>
                                  </a:lnTo>
                                  <a:lnTo>
                                    <a:pt x="74" y="1295"/>
                                  </a:lnTo>
                                  <a:lnTo>
                                    <a:pt x="80" y="1292"/>
                                  </a:lnTo>
                                  <a:lnTo>
                                    <a:pt x="83" y="1287"/>
                                  </a:lnTo>
                                  <a:lnTo>
                                    <a:pt x="86" y="1286"/>
                                  </a:lnTo>
                                  <a:lnTo>
                                    <a:pt x="88" y="1285"/>
                                  </a:lnTo>
                                  <a:lnTo>
                                    <a:pt x="91" y="1287"/>
                                  </a:lnTo>
                                  <a:lnTo>
                                    <a:pt x="92" y="1290"/>
                                  </a:lnTo>
                                  <a:lnTo>
                                    <a:pt x="93" y="1295"/>
                                  </a:lnTo>
                                  <a:lnTo>
                                    <a:pt x="93" y="1302"/>
                                  </a:lnTo>
                                  <a:lnTo>
                                    <a:pt x="93" y="1311"/>
                                  </a:lnTo>
                                  <a:lnTo>
                                    <a:pt x="143" y="1333"/>
                                  </a:lnTo>
                                  <a:lnTo>
                                    <a:pt x="149" y="1377"/>
                                  </a:lnTo>
                                  <a:lnTo>
                                    <a:pt x="133" y="1394"/>
                                  </a:lnTo>
                                  <a:lnTo>
                                    <a:pt x="133" y="1438"/>
                                  </a:lnTo>
                                  <a:lnTo>
                                    <a:pt x="121" y="1449"/>
                                  </a:lnTo>
                                  <a:lnTo>
                                    <a:pt x="133" y="1504"/>
                                  </a:lnTo>
                                  <a:lnTo>
                                    <a:pt x="176" y="1532"/>
                                  </a:lnTo>
                                  <a:lnTo>
                                    <a:pt x="154" y="1548"/>
                                  </a:lnTo>
                                  <a:lnTo>
                                    <a:pt x="115" y="1560"/>
                                  </a:lnTo>
                                  <a:lnTo>
                                    <a:pt x="115" y="1609"/>
                                  </a:lnTo>
                                  <a:lnTo>
                                    <a:pt x="88" y="1615"/>
                                  </a:lnTo>
                                  <a:lnTo>
                                    <a:pt x="99" y="1677"/>
                                  </a:lnTo>
                                  <a:lnTo>
                                    <a:pt x="66" y="1721"/>
                                  </a:lnTo>
                                  <a:lnTo>
                                    <a:pt x="66" y="17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0" y="2520"/>
                              <a:ext cx="878040" cy="119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1875">
                                  <a:moveTo>
                                    <a:pt x="0" y="16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182" y="6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43" y="11"/>
                                  </a:lnTo>
                                  <a:lnTo>
                                    <a:pt x="251" y="27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54" y="32"/>
                                  </a:lnTo>
                                  <a:lnTo>
                                    <a:pt x="256" y="38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300" y="61"/>
                                  </a:lnTo>
                                  <a:lnTo>
                                    <a:pt x="311" y="78"/>
                                  </a:lnTo>
                                  <a:lnTo>
                                    <a:pt x="311" y="105"/>
                                  </a:lnTo>
                                  <a:lnTo>
                                    <a:pt x="349" y="155"/>
                                  </a:lnTo>
                                  <a:lnTo>
                                    <a:pt x="383" y="160"/>
                                  </a:lnTo>
                                  <a:lnTo>
                                    <a:pt x="388" y="194"/>
                                  </a:lnTo>
                                  <a:lnTo>
                                    <a:pt x="410" y="216"/>
                                  </a:lnTo>
                                  <a:lnTo>
                                    <a:pt x="388" y="277"/>
                                  </a:lnTo>
                                  <a:lnTo>
                                    <a:pt x="400" y="332"/>
                                  </a:lnTo>
                                  <a:lnTo>
                                    <a:pt x="401" y="342"/>
                                  </a:lnTo>
                                  <a:lnTo>
                                    <a:pt x="402" y="344"/>
                                  </a:lnTo>
                                  <a:lnTo>
                                    <a:pt x="405" y="346"/>
                                  </a:lnTo>
                                  <a:lnTo>
                                    <a:pt x="409" y="347"/>
                                  </a:lnTo>
                                  <a:lnTo>
                                    <a:pt x="415" y="346"/>
                                  </a:lnTo>
                                  <a:lnTo>
                                    <a:pt x="415" y="344"/>
                                  </a:lnTo>
                                  <a:lnTo>
                                    <a:pt x="416" y="342"/>
                                  </a:lnTo>
                                  <a:lnTo>
                                    <a:pt x="438" y="382"/>
                                  </a:lnTo>
                                  <a:lnTo>
                                    <a:pt x="471" y="403"/>
                                  </a:lnTo>
                                  <a:lnTo>
                                    <a:pt x="483" y="431"/>
                                  </a:lnTo>
                                  <a:lnTo>
                                    <a:pt x="505" y="431"/>
                                  </a:lnTo>
                                  <a:lnTo>
                                    <a:pt x="499" y="476"/>
                                  </a:lnTo>
                                  <a:lnTo>
                                    <a:pt x="527" y="453"/>
                                  </a:lnTo>
                                  <a:lnTo>
                                    <a:pt x="598" y="508"/>
                                  </a:lnTo>
                                  <a:lnTo>
                                    <a:pt x="588" y="553"/>
                                  </a:lnTo>
                                  <a:lnTo>
                                    <a:pt x="604" y="597"/>
                                  </a:lnTo>
                                  <a:lnTo>
                                    <a:pt x="538" y="614"/>
                                  </a:lnTo>
                                  <a:lnTo>
                                    <a:pt x="510" y="636"/>
                                  </a:lnTo>
                                  <a:lnTo>
                                    <a:pt x="416" y="669"/>
                                  </a:lnTo>
                                  <a:lnTo>
                                    <a:pt x="466" y="725"/>
                                  </a:lnTo>
                                  <a:lnTo>
                                    <a:pt x="505" y="747"/>
                                  </a:lnTo>
                                  <a:lnTo>
                                    <a:pt x="521" y="790"/>
                                  </a:lnTo>
                                  <a:lnTo>
                                    <a:pt x="527" y="790"/>
                                  </a:lnTo>
                                  <a:lnTo>
                                    <a:pt x="531" y="793"/>
                                  </a:lnTo>
                                  <a:lnTo>
                                    <a:pt x="535" y="798"/>
                                  </a:lnTo>
                                  <a:lnTo>
                                    <a:pt x="537" y="804"/>
                                  </a:lnTo>
                                  <a:lnTo>
                                    <a:pt x="538" y="812"/>
                                  </a:lnTo>
                                  <a:lnTo>
                                    <a:pt x="510" y="851"/>
                                  </a:lnTo>
                                  <a:lnTo>
                                    <a:pt x="505" y="879"/>
                                  </a:lnTo>
                                  <a:lnTo>
                                    <a:pt x="487" y="895"/>
                                  </a:lnTo>
                                  <a:lnTo>
                                    <a:pt x="527" y="923"/>
                                  </a:lnTo>
                                  <a:lnTo>
                                    <a:pt x="566" y="962"/>
                                  </a:lnTo>
                                  <a:lnTo>
                                    <a:pt x="538" y="973"/>
                                  </a:lnTo>
                                  <a:lnTo>
                                    <a:pt x="532" y="1001"/>
                                  </a:lnTo>
                                  <a:lnTo>
                                    <a:pt x="515" y="1011"/>
                                  </a:lnTo>
                                  <a:lnTo>
                                    <a:pt x="510" y="1039"/>
                                  </a:lnTo>
                                  <a:lnTo>
                                    <a:pt x="566" y="1067"/>
                                  </a:lnTo>
                                  <a:lnTo>
                                    <a:pt x="604" y="1033"/>
                                  </a:lnTo>
                                  <a:lnTo>
                                    <a:pt x="708" y="1061"/>
                                  </a:lnTo>
                                  <a:lnTo>
                                    <a:pt x="759" y="1056"/>
                                  </a:lnTo>
                                  <a:lnTo>
                                    <a:pt x="781" y="1116"/>
                                  </a:lnTo>
                                  <a:lnTo>
                                    <a:pt x="789" y="1118"/>
                                  </a:lnTo>
                                  <a:lnTo>
                                    <a:pt x="793" y="1119"/>
                                  </a:lnTo>
                                  <a:lnTo>
                                    <a:pt x="798" y="1121"/>
                                  </a:lnTo>
                                  <a:lnTo>
                                    <a:pt x="816" y="1127"/>
                                  </a:lnTo>
                                  <a:lnTo>
                                    <a:pt x="826" y="1128"/>
                                  </a:lnTo>
                                  <a:lnTo>
                                    <a:pt x="830" y="1128"/>
                                  </a:lnTo>
                                  <a:lnTo>
                                    <a:pt x="832" y="1128"/>
                                  </a:lnTo>
                                  <a:lnTo>
                                    <a:pt x="833" y="1128"/>
                                  </a:lnTo>
                                  <a:lnTo>
                                    <a:pt x="835" y="1129"/>
                                  </a:lnTo>
                                  <a:lnTo>
                                    <a:pt x="843" y="1128"/>
                                  </a:lnTo>
                                  <a:lnTo>
                                    <a:pt x="850" y="1126"/>
                                  </a:lnTo>
                                  <a:lnTo>
                                    <a:pt x="852" y="1123"/>
                                  </a:lnTo>
                                  <a:lnTo>
                                    <a:pt x="855" y="1121"/>
                                  </a:lnTo>
                                  <a:lnTo>
                                    <a:pt x="859" y="1116"/>
                                  </a:lnTo>
                                  <a:lnTo>
                                    <a:pt x="860" y="1112"/>
                                  </a:lnTo>
                                  <a:lnTo>
                                    <a:pt x="862" y="1109"/>
                                  </a:lnTo>
                                  <a:lnTo>
                                    <a:pt x="864" y="1100"/>
                                  </a:lnTo>
                                  <a:lnTo>
                                    <a:pt x="947" y="1061"/>
                                  </a:lnTo>
                                  <a:lnTo>
                                    <a:pt x="969" y="1061"/>
                                  </a:lnTo>
                                  <a:lnTo>
                                    <a:pt x="974" y="1066"/>
                                  </a:lnTo>
                                  <a:lnTo>
                                    <a:pt x="981" y="1072"/>
                                  </a:lnTo>
                                  <a:lnTo>
                                    <a:pt x="982" y="1072"/>
                                  </a:lnTo>
                                  <a:lnTo>
                                    <a:pt x="984" y="1073"/>
                                  </a:lnTo>
                                  <a:lnTo>
                                    <a:pt x="988" y="1074"/>
                                  </a:lnTo>
                                  <a:lnTo>
                                    <a:pt x="992" y="1068"/>
                                  </a:lnTo>
                                  <a:lnTo>
                                    <a:pt x="996" y="1061"/>
                                  </a:lnTo>
                                  <a:lnTo>
                                    <a:pt x="1040" y="1061"/>
                                  </a:lnTo>
                                  <a:lnTo>
                                    <a:pt x="1036" y="1089"/>
                                  </a:lnTo>
                                  <a:lnTo>
                                    <a:pt x="1040" y="1139"/>
                                  </a:lnTo>
                                  <a:lnTo>
                                    <a:pt x="1053" y="1149"/>
                                  </a:lnTo>
                                  <a:lnTo>
                                    <a:pt x="1056" y="1152"/>
                                  </a:lnTo>
                                  <a:lnTo>
                                    <a:pt x="1058" y="1156"/>
                                  </a:lnTo>
                                  <a:lnTo>
                                    <a:pt x="1058" y="1169"/>
                                  </a:lnTo>
                                  <a:lnTo>
                                    <a:pt x="1057" y="1183"/>
                                  </a:lnTo>
                                  <a:lnTo>
                                    <a:pt x="1095" y="1233"/>
                                  </a:lnTo>
                                  <a:lnTo>
                                    <a:pt x="1107" y="1216"/>
                                  </a:lnTo>
                                  <a:lnTo>
                                    <a:pt x="1135" y="1211"/>
                                  </a:lnTo>
                                  <a:lnTo>
                                    <a:pt x="1156" y="1195"/>
                                  </a:lnTo>
                                  <a:lnTo>
                                    <a:pt x="1196" y="1216"/>
                                  </a:lnTo>
                                  <a:lnTo>
                                    <a:pt x="1201" y="1254"/>
                                  </a:lnTo>
                                  <a:lnTo>
                                    <a:pt x="1168" y="1277"/>
                                  </a:lnTo>
                                  <a:lnTo>
                                    <a:pt x="1168" y="1321"/>
                                  </a:lnTo>
                                  <a:lnTo>
                                    <a:pt x="1170" y="1333"/>
                                  </a:lnTo>
                                  <a:lnTo>
                                    <a:pt x="1174" y="1337"/>
                                  </a:lnTo>
                                  <a:lnTo>
                                    <a:pt x="1178" y="1337"/>
                                  </a:lnTo>
                                  <a:lnTo>
                                    <a:pt x="1184" y="1333"/>
                                  </a:lnTo>
                                  <a:lnTo>
                                    <a:pt x="1190" y="1333"/>
                                  </a:lnTo>
                                  <a:lnTo>
                                    <a:pt x="1229" y="1459"/>
                                  </a:lnTo>
                                  <a:lnTo>
                                    <a:pt x="1267" y="1471"/>
                                  </a:lnTo>
                                  <a:lnTo>
                                    <a:pt x="1257" y="1554"/>
                                  </a:lnTo>
                                  <a:lnTo>
                                    <a:pt x="1273" y="1564"/>
                                  </a:lnTo>
                                  <a:lnTo>
                                    <a:pt x="1273" y="1586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23" y="1670"/>
                                  </a:lnTo>
                                  <a:lnTo>
                                    <a:pt x="1251" y="1698"/>
                                  </a:lnTo>
                                  <a:lnTo>
                                    <a:pt x="1300" y="1770"/>
                                  </a:lnTo>
                                  <a:lnTo>
                                    <a:pt x="1340" y="1786"/>
                                  </a:lnTo>
                                  <a:lnTo>
                                    <a:pt x="1341" y="1792"/>
                                  </a:lnTo>
                                  <a:lnTo>
                                    <a:pt x="1341" y="1798"/>
                                  </a:lnTo>
                                  <a:lnTo>
                                    <a:pt x="1338" y="1813"/>
                                  </a:lnTo>
                                  <a:lnTo>
                                    <a:pt x="1337" y="1826"/>
                                  </a:lnTo>
                                  <a:lnTo>
                                    <a:pt x="1338" y="1838"/>
                                  </a:lnTo>
                                  <a:lnTo>
                                    <a:pt x="1343" y="1849"/>
                                  </a:lnTo>
                                  <a:lnTo>
                                    <a:pt x="1349" y="1857"/>
                                  </a:lnTo>
                                  <a:lnTo>
                                    <a:pt x="1358" y="1864"/>
                                  </a:lnTo>
                                  <a:lnTo>
                                    <a:pt x="1369" y="1870"/>
                                  </a:lnTo>
                                  <a:lnTo>
                                    <a:pt x="1375" y="1872"/>
                                  </a:lnTo>
                                  <a:lnTo>
                                    <a:pt x="1383" y="187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7840" y="1122840"/>
                              <a:ext cx="343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166">
                                  <a:moveTo>
                                    <a:pt x="541" y="0"/>
                                  </a:moveTo>
                                  <a:lnTo>
                                    <a:pt x="519" y="17"/>
                                  </a:lnTo>
                                  <a:lnTo>
                                    <a:pt x="513" y="40"/>
                                  </a:lnTo>
                                  <a:lnTo>
                                    <a:pt x="505" y="38"/>
                                  </a:lnTo>
                                  <a:lnTo>
                                    <a:pt x="499" y="38"/>
                                  </a:lnTo>
                                  <a:lnTo>
                                    <a:pt x="494" y="38"/>
                                  </a:lnTo>
                                  <a:lnTo>
                                    <a:pt x="491" y="40"/>
                                  </a:lnTo>
                                  <a:lnTo>
                                    <a:pt x="488" y="41"/>
                                  </a:lnTo>
                                  <a:lnTo>
                                    <a:pt x="487" y="44"/>
                                  </a:lnTo>
                                  <a:lnTo>
                                    <a:pt x="487" y="51"/>
                                  </a:lnTo>
                                  <a:lnTo>
                                    <a:pt x="487" y="53"/>
                                  </a:lnTo>
                                  <a:lnTo>
                                    <a:pt x="486" y="56"/>
                                  </a:lnTo>
                                  <a:lnTo>
                                    <a:pt x="458" y="83"/>
                                  </a:lnTo>
                                  <a:lnTo>
                                    <a:pt x="448" y="111"/>
                                  </a:lnTo>
                                  <a:lnTo>
                                    <a:pt x="392" y="133"/>
                                  </a:lnTo>
                                  <a:lnTo>
                                    <a:pt x="369" y="150"/>
                                  </a:lnTo>
                                  <a:lnTo>
                                    <a:pt x="298" y="144"/>
                                  </a:lnTo>
                                  <a:lnTo>
                                    <a:pt x="287" y="146"/>
                                  </a:lnTo>
                                  <a:lnTo>
                                    <a:pt x="285" y="150"/>
                                  </a:lnTo>
                                  <a:lnTo>
                                    <a:pt x="282" y="155"/>
                                  </a:lnTo>
                                  <a:lnTo>
                                    <a:pt x="248" y="150"/>
                                  </a:lnTo>
                                  <a:lnTo>
                                    <a:pt x="215" y="155"/>
                                  </a:lnTo>
                                  <a:lnTo>
                                    <a:pt x="193" y="111"/>
                                  </a:lnTo>
                                  <a:lnTo>
                                    <a:pt x="138" y="105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99" y="95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0" y="1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1280" y="1101960"/>
                              <a:ext cx="7200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395">
                                  <a:moveTo>
                                    <a:pt x="0" y="33"/>
                                  </a:moveTo>
                                  <a:lnTo>
                                    <a:pt x="49" y="4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88" y="28"/>
                                  </a:lnTo>
                                  <a:lnTo>
                                    <a:pt x="211" y="61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4" y="61"/>
                                  </a:lnTo>
                                  <a:lnTo>
                                    <a:pt x="266" y="55"/>
                                  </a:lnTo>
                                  <a:lnTo>
                                    <a:pt x="298" y="50"/>
                                  </a:lnTo>
                                  <a:lnTo>
                                    <a:pt x="318" y="58"/>
                                  </a:lnTo>
                                  <a:lnTo>
                                    <a:pt x="340" y="65"/>
                                  </a:lnTo>
                                  <a:lnTo>
                                    <a:pt x="360" y="69"/>
                                  </a:lnTo>
                                  <a:lnTo>
                                    <a:pt x="370" y="70"/>
                                  </a:lnTo>
                                  <a:lnTo>
                                    <a:pt x="381" y="72"/>
                                  </a:lnTo>
                                  <a:lnTo>
                                    <a:pt x="385" y="71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400" y="71"/>
                                  </a:lnTo>
                                  <a:lnTo>
                                    <a:pt x="420" y="70"/>
                                  </a:lnTo>
                                  <a:lnTo>
                                    <a:pt x="430" y="68"/>
                                  </a:lnTo>
                                  <a:lnTo>
                                    <a:pt x="440" y="66"/>
                                  </a:lnTo>
                                  <a:lnTo>
                                    <a:pt x="460" y="61"/>
                                  </a:lnTo>
                                  <a:lnTo>
                                    <a:pt x="476" y="45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98" y="22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93" y="39"/>
                                  </a:lnTo>
                                  <a:lnTo>
                                    <a:pt x="626" y="39"/>
                                  </a:lnTo>
                                  <a:lnTo>
                                    <a:pt x="698" y="12"/>
                                  </a:lnTo>
                                  <a:lnTo>
                                    <a:pt x="719" y="95"/>
                                  </a:lnTo>
                                  <a:lnTo>
                                    <a:pt x="792" y="150"/>
                                  </a:lnTo>
                                  <a:lnTo>
                                    <a:pt x="808" y="183"/>
                                  </a:lnTo>
                                  <a:lnTo>
                                    <a:pt x="808" y="199"/>
                                  </a:lnTo>
                                  <a:lnTo>
                                    <a:pt x="841" y="233"/>
                                  </a:lnTo>
                                  <a:lnTo>
                                    <a:pt x="875" y="243"/>
                                  </a:lnTo>
                                  <a:lnTo>
                                    <a:pt x="875" y="276"/>
                                  </a:lnTo>
                                  <a:lnTo>
                                    <a:pt x="884" y="274"/>
                                  </a:lnTo>
                                  <a:lnTo>
                                    <a:pt x="892" y="274"/>
                                  </a:lnTo>
                                  <a:lnTo>
                                    <a:pt x="894" y="276"/>
                                  </a:lnTo>
                                  <a:lnTo>
                                    <a:pt x="897" y="282"/>
                                  </a:lnTo>
                                  <a:lnTo>
                                    <a:pt x="900" y="288"/>
                                  </a:lnTo>
                                  <a:lnTo>
                                    <a:pt x="901" y="296"/>
                                  </a:lnTo>
                                  <a:lnTo>
                                    <a:pt x="901" y="304"/>
                                  </a:lnTo>
                                  <a:lnTo>
                                    <a:pt x="900" y="314"/>
                                  </a:lnTo>
                                  <a:lnTo>
                                    <a:pt x="897" y="323"/>
                                  </a:lnTo>
                                  <a:lnTo>
                                    <a:pt x="892" y="334"/>
                                  </a:lnTo>
                                  <a:lnTo>
                                    <a:pt x="886" y="346"/>
                                  </a:lnTo>
                                  <a:lnTo>
                                    <a:pt x="879" y="359"/>
                                  </a:lnTo>
                                  <a:lnTo>
                                    <a:pt x="907" y="381"/>
                                  </a:lnTo>
                                  <a:lnTo>
                                    <a:pt x="923" y="387"/>
                                  </a:lnTo>
                                  <a:lnTo>
                                    <a:pt x="930" y="389"/>
                                  </a:lnTo>
                                  <a:lnTo>
                                    <a:pt x="938" y="392"/>
                                  </a:lnTo>
                                  <a:lnTo>
                                    <a:pt x="944" y="393"/>
                                  </a:lnTo>
                                  <a:lnTo>
                                    <a:pt x="947" y="393"/>
                                  </a:lnTo>
                                  <a:lnTo>
                                    <a:pt x="951" y="394"/>
                                  </a:lnTo>
                                  <a:lnTo>
                                    <a:pt x="956" y="394"/>
                                  </a:lnTo>
                                  <a:lnTo>
                                    <a:pt x="962" y="395"/>
                                  </a:lnTo>
                                  <a:lnTo>
                                    <a:pt x="966" y="393"/>
                                  </a:lnTo>
                                  <a:lnTo>
                                    <a:pt x="968" y="392"/>
                                  </a:lnTo>
                                  <a:lnTo>
                                    <a:pt x="971" y="392"/>
                                  </a:lnTo>
                                  <a:lnTo>
                                    <a:pt x="979" y="388"/>
                                  </a:lnTo>
                                  <a:lnTo>
                                    <a:pt x="985" y="380"/>
                                  </a:lnTo>
                                  <a:lnTo>
                                    <a:pt x="987" y="375"/>
                                  </a:lnTo>
                                  <a:lnTo>
                                    <a:pt x="990" y="371"/>
                                  </a:lnTo>
                                  <a:lnTo>
                                    <a:pt x="1018" y="349"/>
                                  </a:lnTo>
                                  <a:lnTo>
                                    <a:pt x="1068" y="343"/>
                                  </a:lnTo>
                                  <a:lnTo>
                                    <a:pt x="1090" y="343"/>
                                  </a:lnTo>
                                  <a:lnTo>
                                    <a:pt x="1134" y="34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669960"/>
                              <a:ext cx="62676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879">
                                  <a:moveTo>
                                    <a:pt x="987" y="879"/>
                                  </a:moveTo>
                                  <a:lnTo>
                                    <a:pt x="981" y="852"/>
                                  </a:lnTo>
                                  <a:lnTo>
                                    <a:pt x="937" y="857"/>
                                  </a:lnTo>
                                  <a:lnTo>
                                    <a:pt x="953" y="818"/>
                                  </a:lnTo>
                                  <a:lnTo>
                                    <a:pt x="920" y="830"/>
                                  </a:lnTo>
                                  <a:lnTo>
                                    <a:pt x="904" y="769"/>
                                  </a:lnTo>
                                  <a:lnTo>
                                    <a:pt x="882" y="757"/>
                                  </a:lnTo>
                                  <a:lnTo>
                                    <a:pt x="931" y="725"/>
                                  </a:lnTo>
                                  <a:lnTo>
                                    <a:pt x="937" y="697"/>
                                  </a:lnTo>
                                  <a:lnTo>
                                    <a:pt x="876" y="686"/>
                                  </a:lnTo>
                                  <a:lnTo>
                                    <a:pt x="859" y="647"/>
                                  </a:lnTo>
                                  <a:lnTo>
                                    <a:pt x="815" y="609"/>
                                  </a:lnTo>
                                  <a:lnTo>
                                    <a:pt x="787" y="614"/>
                                  </a:lnTo>
                                  <a:lnTo>
                                    <a:pt x="786" y="614"/>
                                  </a:lnTo>
                                  <a:lnTo>
                                    <a:pt x="786" y="615"/>
                                  </a:lnTo>
                                  <a:lnTo>
                                    <a:pt x="786" y="617"/>
                                  </a:lnTo>
                                  <a:lnTo>
                                    <a:pt x="785" y="621"/>
                                  </a:lnTo>
                                  <a:lnTo>
                                    <a:pt x="783" y="624"/>
                                  </a:lnTo>
                                  <a:lnTo>
                                    <a:pt x="781" y="627"/>
                                  </a:lnTo>
                                  <a:lnTo>
                                    <a:pt x="777" y="628"/>
                                  </a:lnTo>
                                  <a:lnTo>
                                    <a:pt x="774" y="630"/>
                                  </a:lnTo>
                                  <a:lnTo>
                                    <a:pt x="769" y="630"/>
                                  </a:lnTo>
                                  <a:lnTo>
                                    <a:pt x="765" y="631"/>
                                  </a:lnTo>
                                  <a:lnTo>
                                    <a:pt x="765" y="674"/>
                                  </a:lnTo>
                                  <a:lnTo>
                                    <a:pt x="710" y="670"/>
                                  </a:lnTo>
                                  <a:lnTo>
                                    <a:pt x="688" y="680"/>
                                  </a:lnTo>
                                  <a:lnTo>
                                    <a:pt x="665" y="713"/>
                                  </a:lnTo>
                                  <a:lnTo>
                                    <a:pt x="604" y="702"/>
                                  </a:lnTo>
                                  <a:lnTo>
                                    <a:pt x="577" y="713"/>
                                  </a:lnTo>
                                  <a:lnTo>
                                    <a:pt x="576" y="719"/>
                                  </a:lnTo>
                                  <a:lnTo>
                                    <a:pt x="569" y="727"/>
                                  </a:lnTo>
                                  <a:lnTo>
                                    <a:pt x="564" y="731"/>
                                  </a:lnTo>
                                  <a:lnTo>
                                    <a:pt x="561" y="731"/>
                                  </a:lnTo>
                                  <a:lnTo>
                                    <a:pt x="559" y="730"/>
                                  </a:lnTo>
                                  <a:lnTo>
                                    <a:pt x="557" y="728"/>
                                  </a:lnTo>
                                  <a:lnTo>
                                    <a:pt x="555" y="725"/>
                                  </a:lnTo>
                                  <a:lnTo>
                                    <a:pt x="539" y="708"/>
                                  </a:lnTo>
                                  <a:lnTo>
                                    <a:pt x="517" y="692"/>
                                  </a:lnTo>
                                  <a:lnTo>
                                    <a:pt x="511" y="702"/>
                                  </a:lnTo>
                                  <a:lnTo>
                                    <a:pt x="506" y="711"/>
                                  </a:lnTo>
                                  <a:lnTo>
                                    <a:pt x="502" y="716"/>
                                  </a:lnTo>
                                  <a:lnTo>
                                    <a:pt x="499" y="720"/>
                                  </a:lnTo>
                                  <a:lnTo>
                                    <a:pt x="495" y="720"/>
                                  </a:lnTo>
                                  <a:lnTo>
                                    <a:pt x="492" y="719"/>
                                  </a:lnTo>
                                  <a:lnTo>
                                    <a:pt x="490" y="714"/>
                                  </a:lnTo>
                                  <a:lnTo>
                                    <a:pt x="489" y="708"/>
                                  </a:lnTo>
                                  <a:lnTo>
                                    <a:pt x="450" y="674"/>
                                  </a:lnTo>
                                  <a:lnTo>
                                    <a:pt x="406" y="658"/>
                                  </a:lnTo>
                                  <a:lnTo>
                                    <a:pt x="400" y="631"/>
                                  </a:lnTo>
                                  <a:lnTo>
                                    <a:pt x="428" y="625"/>
                                  </a:lnTo>
                                  <a:lnTo>
                                    <a:pt x="417" y="603"/>
                                  </a:lnTo>
                                  <a:lnTo>
                                    <a:pt x="428" y="547"/>
                                  </a:lnTo>
                                  <a:lnTo>
                                    <a:pt x="411" y="519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73" y="464"/>
                                  </a:lnTo>
                                  <a:lnTo>
                                    <a:pt x="229" y="475"/>
                                  </a:lnTo>
                                  <a:lnTo>
                                    <a:pt x="228" y="475"/>
                                  </a:lnTo>
                                  <a:lnTo>
                                    <a:pt x="228" y="476"/>
                                  </a:lnTo>
                                  <a:lnTo>
                                    <a:pt x="228" y="478"/>
                                  </a:lnTo>
                                  <a:lnTo>
                                    <a:pt x="221" y="480"/>
                                  </a:lnTo>
                                  <a:lnTo>
                                    <a:pt x="216" y="482"/>
                                  </a:lnTo>
                                  <a:lnTo>
                                    <a:pt x="212" y="482"/>
                                  </a:lnTo>
                                  <a:lnTo>
                                    <a:pt x="210" y="481"/>
                                  </a:lnTo>
                                  <a:lnTo>
                                    <a:pt x="208" y="478"/>
                                  </a:lnTo>
                                  <a:lnTo>
                                    <a:pt x="208" y="475"/>
                                  </a:lnTo>
                                  <a:lnTo>
                                    <a:pt x="209" y="470"/>
                                  </a:lnTo>
                                  <a:lnTo>
                                    <a:pt x="213" y="464"/>
                                  </a:lnTo>
                                  <a:lnTo>
                                    <a:pt x="211" y="459"/>
                                  </a:lnTo>
                                  <a:lnTo>
                                    <a:pt x="209" y="457"/>
                                  </a:lnTo>
                                  <a:lnTo>
                                    <a:pt x="205" y="455"/>
                                  </a:lnTo>
                                  <a:lnTo>
                                    <a:pt x="202" y="456"/>
                                  </a:lnTo>
                                  <a:lnTo>
                                    <a:pt x="197" y="456"/>
                                  </a:lnTo>
                                  <a:lnTo>
                                    <a:pt x="192" y="459"/>
                                  </a:lnTo>
                                  <a:lnTo>
                                    <a:pt x="185" y="463"/>
                                  </a:lnTo>
                                  <a:lnTo>
                                    <a:pt x="179" y="469"/>
                                  </a:lnTo>
                                  <a:lnTo>
                                    <a:pt x="157" y="452"/>
                                  </a:lnTo>
                                  <a:lnTo>
                                    <a:pt x="152" y="369"/>
                                  </a:lnTo>
                                  <a:lnTo>
                                    <a:pt x="112" y="342"/>
                                  </a:lnTo>
                                  <a:lnTo>
                                    <a:pt x="91" y="286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57" y="231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8" y="176"/>
                                  </a:lnTo>
                                  <a:lnTo>
                                    <a:pt x="1" y="168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960" y="1228320"/>
                              <a:ext cx="20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1">
                                  <a:moveTo>
                                    <a:pt x="33" y="0"/>
                                  </a:moveTo>
                                  <a:lnTo>
                                    <a:pt x="21" y="2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11" y="1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800" y="1298520"/>
                              <a:ext cx="283680" cy="59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940">
                                  <a:moveTo>
                                    <a:pt x="0" y="0"/>
                                  </a:moveTo>
                                  <a:lnTo>
                                    <a:pt x="4" y="22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99" y="166"/>
                                  </a:lnTo>
                                  <a:lnTo>
                                    <a:pt x="132" y="166"/>
                                  </a:lnTo>
                                  <a:lnTo>
                                    <a:pt x="160" y="209"/>
                                  </a:lnTo>
                                  <a:lnTo>
                                    <a:pt x="170" y="243"/>
                                  </a:lnTo>
                                  <a:lnTo>
                                    <a:pt x="187" y="26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86" y="319"/>
                                  </a:lnTo>
                                  <a:lnTo>
                                    <a:pt x="184" y="324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6" y="329"/>
                                  </a:lnTo>
                                  <a:lnTo>
                                    <a:pt x="168" y="328"/>
                                  </a:lnTo>
                                  <a:lnTo>
                                    <a:pt x="160" y="326"/>
                                  </a:lnTo>
                                  <a:lnTo>
                                    <a:pt x="198" y="398"/>
                                  </a:lnTo>
                                  <a:lnTo>
                                    <a:pt x="248" y="426"/>
                                  </a:lnTo>
                                  <a:lnTo>
                                    <a:pt x="281" y="503"/>
                                  </a:lnTo>
                                  <a:lnTo>
                                    <a:pt x="342" y="537"/>
                                  </a:lnTo>
                                  <a:lnTo>
                                    <a:pt x="369" y="558"/>
                                  </a:lnTo>
                                  <a:lnTo>
                                    <a:pt x="364" y="592"/>
                                  </a:lnTo>
                                  <a:lnTo>
                                    <a:pt x="391" y="614"/>
                                  </a:lnTo>
                                  <a:lnTo>
                                    <a:pt x="387" y="652"/>
                                  </a:lnTo>
                                  <a:lnTo>
                                    <a:pt x="342" y="713"/>
                                  </a:lnTo>
                                  <a:lnTo>
                                    <a:pt x="375" y="785"/>
                                  </a:lnTo>
                                  <a:lnTo>
                                    <a:pt x="384" y="793"/>
                                  </a:lnTo>
                                  <a:lnTo>
                                    <a:pt x="391" y="801"/>
                                  </a:lnTo>
                                  <a:lnTo>
                                    <a:pt x="381" y="805"/>
                                  </a:lnTo>
                                  <a:lnTo>
                                    <a:pt x="372" y="809"/>
                                  </a:lnTo>
                                  <a:lnTo>
                                    <a:pt x="354" y="814"/>
                                  </a:lnTo>
                                  <a:lnTo>
                                    <a:pt x="334" y="816"/>
                                  </a:lnTo>
                                  <a:lnTo>
                                    <a:pt x="316" y="816"/>
                                  </a:lnTo>
                                  <a:lnTo>
                                    <a:pt x="296" y="811"/>
                                  </a:lnTo>
                                  <a:lnTo>
                                    <a:pt x="286" y="807"/>
                                  </a:lnTo>
                                  <a:lnTo>
                                    <a:pt x="281" y="805"/>
                                  </a:lnTo>
                                  <a:lnTo>
                                    <a:pt x="277" y="804"/>
                                  </a:lnTo>
                                  <a:lnTo>
                                    <a:pt x="257" y="793"/>
                                  </a:lnTo>
                                  <a:lnTo>
                                    <a:pt x="237" y="780"/>
                                  </a:lnTo>
                                  <a:lnTo>
                                    <a:pt x="209" y="829"/>
                                  </a:lnTo>
                                  <a:lnTo>
                                    <a:pt x="221" y="851"/>
                                  </a:lnTo>
                                  <a:lnTo>
                                    <a:pt x="326" y="918"/>
                                  </a:lnTo>
                                  <a:lnTo>
                                    <a:pt x="381" y="918"/>
                                  </a:lnTo>
                                  <a:lnTo>
                                    <a:pt x="403" y="940"/>
                                  </a:lnTo>
                                  <a:lnTo>
                                    <a:pt x="447" y="92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1298520"/>
                              <a:ext cx="93096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967">
                                  <a:moveTo>
                                    <a:pt x="1466" y="0"/>
                                  </a:moveTo>
                                  <a:lnTo>
                                    <a:pt x="1432" y="22"/>
                                  </a:lnTo>
                                  <a:lnTo>
                                    <a:pt x="1383" y="22"/>
                                  </a:lnTo>
                                  <a:lnTo>
                                    <a:pt x="1377" y="61"/>
                                  </a:lnTo>
                                  <a:lnTo>
                                    <a:pt x="1360" y="77"/>
                                  </a:lnTo>
                                  <a:lnTo>
                                    <a:pt x="1377" y="99"/>
                                  </a:lnTo>
                                  <a:lnTo>
                                    <a:pt x="1349" y="116"/>
                                  </a:lnTo>
                                  <a:lnTo>
                                    <a:pt x="1344" y="125"/>
                                  </a:lnTo>
                                  <a:lnTo>
                                    <a:pt x="1341" y="134"/>
                                  </a:lnTo>
                                  <a:lnTo>
                                    <a:pt x="1340" y="141"/>
                                  </a:lnTo>
                                  <a:lnTo>
                                    <a:pt x="1342" y="146"/>
                                  </a:lnTo>
                                  <a:lnTo>
                                    <a:pt x="1344" y="149"/>
                                  </a:lnTo>
                                  <a:lnTo>
                                    <a:pt x="1349" y="151"/>
                                  </a:lnTo>
                                  <a:lnTo>
                                    <a:pt x="1356" y="151"/>
                                  </a:lnTo>
                                  <a:lnTo>
                                    <a:pt x="1365" y="150"/>
                                  </a:lnTo>
                                  <a:lnTo>
                                    <a:pt x="1370" y="154"/>
                                  </a:lnTo>
                                  <a:lnTo>
                                    <a:pt x="1372" y="156"/>
                                  </a:lnTo>
                                  <a:lnTo>
                                    <a:pt x="1374" y="159"/>
                                  </a:lnTo>
                                  <a:lnTo>
                                    <a:pt x="1375" y="163"/>
                                  </a:lnTo>
                                  <a:lnTo>
                                    <a:pt x="1375" y="165"/>
                                  </a:lnTo>
                                  <a:lnTo>
                                    <a:pt x="1375" y="168"/>
                                  </a:lnTo>
                                  <a:lnTo>
                                    <a:pt x="1370" y="172"/>
                                  </a:lnTo>
                                  <a:lnTo>
                                    <a:pt x="1364" y="176"/>
                                  </a:lnTo>
                                  <a:lnTo>
                                    <a:pt x="1355" y="180"/>
                                  </a:lnTo>
                                  <a:lnTo>
                                    <a:pt x="1350" y="182"/>
                                  </a:lnTo>
                                  <a:lnTo>
                                    <a:pt x="1348" y="182"/>
                                  </a:lnTo>
                                  <a:lnTo>
                                    <a:pt x="1347" y="182"/>
                                  </a:lnTo>
                                  <a:lnTo>
                                    <a:pt x="1347" y="183"/>
                                  </a:lnTo>
                                  <a:lnTo>
                                    <a:pt x="1345" y="185"/>
                                  </a:lnTo>
                                  <a:lnTo>
                                    <a:pt x="1338" y="188"/>
                                  </a:lnTo>
                                  <a:lnTo>
                                    <a:pt x="1344" y="260"/>
                                  </a:lnTo>
                                  <a:lnTo>
                                    <a:pt x="1300" y="249"/>
                                  </a:lnTo>
                                  <a:lnTo>
                                    <a:pt x="1294" y="247"/>
                                  </a:lnTo>
                                  <a:lnTo>
                                    <a:pt x="1289" y="248"/>
                                  </a:lnTo>
                                  <a:lnTo>
                                    <a:pt x="1285" y="249"/>
                                  </a:lnTo>
                                  <a:lnTo>
                                    <a:pt x="1283" y="254"/>
                                  </a:lnTo>
                                  <a:lnTo>
                                    <a:pt x="1222" y="353"/>
                                  </a:lnTo>
                                  <a:lnTo>
                                    <a:pt x="1162" y="343"/>
                                  </a:lnTo>
                                  <a:lnTo>
                                    <a:pt x="1162" y="304"/>
                                  </a:lnTo>
                                  <a:lnTo>
                                    <a:pt x="1151" y="298"/>
                                  </a:lnTo>
                                  <a:lnTo>
                                    <a:pt x="1144" y="299"/>
                                  </a:lnTo>
                                  <a:lnTo>
                                    <a:pt x="1140" y="300"/>
                                  </a:lnTo>
                                  <a:lnTo>
                                    <a:pt x="1138" y="304"/>
                                  </a:lnTo>
                                  <a:lnTo>
                                    <a:pt x="1135" y="315"/>
                                  </a:lnTo>
                                  <a:lnTo>
                                    <a:pt x="1134" y="326"/>
                                  </a:lnTo>
                                  <a:lnTo>
                                    <a:pt x="1105" y="332"/>
                                  </a:lnTo>
                                  <a:lnTo>
                                    <a:pt x="1101" y="359"/>
                                  </a:lnTo>
                                  <a:lnTo>
                                    <a:pt x="1083" y="337"/>
                                  </a:lnTo>
                                  <a:lnTo>
                                    <a:pt x="1067" y="332"/>
                                  </a:lnTo>
                                  <a:lnTo>
                                    <a:pt x="1051" y="298"/>
                                  </a:lnTo>
                                  <a:lnTo>
                                    <a:pt x="1056" y="221"/>
                                  </a:lnTo>
                                  <a:lnTo>
                                    <a:pt x="1049" y="215"/>
                                  </a:lnTo>
                                  <a:lnTo>
                                    <a:pt x="1043" y="212"/>
                                  </a:lnTo>
                                  <a:lnTo>
                                    <a:pt x="1035" y="209"/>
                                  </a:lnTo>
                                  <a:lnTo>
                                    <a:pt x="1028" y="209"/>
                                  </a:lnTo>
                                  <a:lnTo>
                                    <a:pt x="1023" y="215"/>
                                  </a:lnTo>
                                  <a:lnTo>
                                    <a:pt x="996" y="209"/>
                                  </a:lnTo>
                                  <a:lnTo>
                                    <a:pt x="973" y="221"/>
                                  </a:lnTo>
                                  <a:lnTo>
                                    <a:pt x="1018" y="298"/>
                                  </a:lnTo>
                                  <a:lnTo>
                                    <a:pt x="939" y="337"/>
                                  </a:lnTo>
                                  <a:lnTo>
                                    <a:pt x="912" y="359"/>
                                  </a:lnTo>
                                  <a:lnTo>
                                    <a:pt x="912" y="387"/>
                                  </a:lnTo>
                                  <a:lnTo>
                                    <a:pt x="918" y="420"/>
                                  </a:lnTo>
                                  <a:lnTo>
                                    <a:pt x="918" y="454"/>
                                  </a:lnTo>
                                  <a:lnTo>
                                    <a:pt x="912" y="481"/>
                                  </a:lnTo>
                                  <a:lnTo>
                                    <a:pt x="918" y="497"/>
                                  </a:lnTo>
                                  <a:lnTo>
                                    <a:pt x="868" y="602"/>
                                  </a:lnTo>
                                  <a:lnTo>
                                    <a:pt x="870" y="604"/>
                                  </a:lnTo>
                                  <a:lnTo>
                                    <a:pt x="871" y="605"/>
                                  </a:lnTo>
                                  <a:lnTo>
                                    <a:pt x="873" y="607"/>
                                  </a:lnTo>
                                  <a:lnTo>
                                    <a:pt x="876" y="613"/>
                                  </a:lnTo>
                                  <a:lnTo>
                                    <a:pt x="876" y="617"/>
                                  </a:lnTo>
                                  <a:lnTo>
                                    <a:pt x="875" y="619"/>
                                  </a:lnTo>
                                  <a:lnTo>
                                    <a:pt x="875" y="622"/>
                                  </a:lnTo>
                                  <a:lnTo>
                                    <a:pt x="873" y="622"/>
                                  </a:lnTo>
                                  <a:lnTo>
                                    <a:pt x="872" y="622"/>
                                  </a:lnTo>
                                  <a:lnTo>
                                    <a:pt x="872" y="623"/>
                                  </a:lnTo>
                                  <a:lnTo>
                                    <a:pt x="870" y="625"/>
                                  </a:lnTo>
                                  <a:lnTo>
                                    <a:pt x="865" y="629"/>
                                  </a:lnTo>
                                  <a:lnTo>
                                    <a:pt x="862" y="629"/>
                                  </a:lnTo>
                                  <a:lnTo>
                                    <a:pt x="860" y="630"/>
                                  </a:lnTo>
                                  <a:lnTo>
                                    <a:pt x="856" y="632"/>
                                  </a:lnTo>
                                  <a:lnTo>
                                    <a:pt x="846" y="636"/>
                                  </a:lnTo>
                                  <a:lnTo>
                                    <a:pt x="846" y="669"/>
                                  </a:lnTo>
                                  <a:lnTo>
                                    <a:pt x="797" y="713"/>
                                  </a:lnTo>
                                  <a:lnTo>
                                    <a:pt x="774" y="752"/>
                                  </a:lnTo>
                                  <a:lnTo>
                                    <a:pt x="741" y="768"/>
                                  </a:lnTo>
                                  <a:lnTo>
                                    <a:pt x="736" y="807"/>
                                  </a:lnTo>
                                  <a:lnTo>
                                    <a:pt x="647" y="818"/>
                                  </a:lnTo>
                                  <a:lnTo>
                                    <a:pt x="613" y="829"/>
                                  </a:lnTo>
                                  <a:lnTo>
                                    <a:pt x="564" y="813"/>
                                  </a:lnTo>
                                  <a:lnTo>
                                    <a:pt x="556" y="805"/>
                                  </a:lnTo>
                                  <a:lnTo>
                                    <a:pt x="549" y="803"/>
                                  </a:lnTo>
                                  <a:lnTo>
                                    <a:pt x="542" y="805"/>
                                  </a:lnTo>
                                  <a:lnTo>
                                    <a:pt x="536" y="813"/>
                                  </a:lnTo>
                                  <a:lnTo>
                                    <a:pt x="503" y="835"/>
                                  </a:lnTo>
                                  <a:lnTo>
                                    <a:pt x="470" y="801"/>
                                  </a:lnTo>
                                  <a:lnTo>
                                    <a:pt x="442" y="823"/>
                                  </a:lnTo>
                                  <a:lnTo>
                                    <a:pt x="426" y="829"/>
                                  </a:lnTo>
                                  <a:lnTo>
                                    <a:pt x="426" y="851"/>
                                  </a:lnTo>
                                  <a:lnTo>
                                    <a:pt x="387" y="912"/>
                                  </a:lnTo>
                                  <a:lnTo>
                                    <a:pt x="288" y="879"/>
                                  </a:lnTo>
                                  <a:lnTo>
                                    <a:pt x="288" y="835"/>
                                  </a:lnTo>
                                  <a:lnTo>
                                    <a:pt x="244" y="835"/>
                                  </a:lnTo>
                                  <a:lnTo>
                                    <a:pt x="221" y="851"/>
                                  </a:lnTo>
                                  <a:lnTo>
                                    <a:pt x="144" y="835"/>
                                  </a:lnTo>
                                  <a:lnTo>
                                    <a:pt x="133" y="912"/>
                                  </a:lnTo>
                                  <a:lnTo>
                                    <a:pt x="94" y="934"/>
                                  </a:lnTo>
                                  <a:lnTo>
                                    <a:pt x="88" y="956"/>
                                  </a:lnTo>
                                  <a:lnTo>
                                    <a:pt x="55" y="967"/>
                                  </a:lnTo>
                                  <a:lnTo>
                                    <a:pt x="45" y="951"/>
                                  </a:lnTo>
                                  <a:lnTo>
                                    <a:pt x="11" y="956"/>
                                  </a:lnTo>
                                  <a:lnTo>
                                    <a:pt x="0" y="9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1280" y="1193400"/>
                              <a:ext cx="2782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05">
                                  <a:moveTo>
                                    <a:pt x="0" y="205"/>
                                  </a:moveTo>
                                  <a:lnTo>
                                    <a:pt x="6" y="203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15" y="198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22" y="187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7" y="168"/>
                                  </a:lnTo>
                                  <a:lnTo>
                                    <a:pt x="52" y="169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56" y="180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77" y="15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66" y="122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174" y="130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80" y="129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5" y="121"/>
                                  </a:lnTo>
                                  <a:lnTo>
                                    <a:pt x="185" y="119"/>
                                  </a:lnTo>
                                  <a:lnTo>
                                    <a:pt x="185" y="118"/>
                                  </a:lnTo>
                                  <a:lnTo>
                                    <a:pt x="186" y="118"/>
                                  </a:lnTo>
                                  <a:lnTo>
                                    <a:pt x="188" y="116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88" y="97"/>
                                  </a:lnTo>
                                  <a:lnTo>
                                    <a:pt x="192" y="94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201" y="91"/>
                                  </a:lnTo>
                                  <a:lnTo>
                                    <a:pt x="207" y="91"/>
                                  </a:lnTo>
                                  <a:lnTo>
                                    <a:pt x="215" y="94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24" y="87"/>
                                  </a:lnTo>
                                  <a:lnTo>
                                    <a:pt x="224" y="86"/>
                                  </a:lnTo>
                                  <a:lnTo>
                                    <a:pt x="225" y="86"/>
                                  </a:lnTo>
                                  <a:lnTo>
                                    <a:pt x="227" y="86"/>
                                  </a:lnTo>
                                  <a:lnTo>
                                    <a:pt x="231" y="82"/>
                                  </a:lnTo>
                                  <a:lnTo>
                                    <a:pt x="231" y="79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27" y="71"/>
                                  </a:lnTo>
                                  <a:lnTo>
                                    <a:pt x="233" y="39"/>
                                  </a:lnTo>
                                  <a:lnTo>
                                    <a:pt x="266" y="55"/>
                                  </a:lnTo>
                                  <a:lnTo>
                                    <a:pt x="294" y="28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49" y="61"/>
                                  </a:lnTo>
                                  <a:lnTo>
                                    <a:pt x="354" y="33"/>
                                  </a:lnTo>
                                  <a:lnTo>
                                    <a:pt x="398" y="22"/>
                                  </a:lnTo>
                                  <a:lnTo>
                                    <a:pt x="400" y="24"/>
                                  </a:lnTo>
                                  <a:lnTo>
                                    <a:pt x="401" y="25"/>
                                  </a:lnTo>
                                  <a:lnTo>
                                    <a:pt x="403" y="27"/>
                                  </a:lnTo>
                                  <a:lnTo>
                                    <a:pt x="409" y="31"/>
                                  </a:lnTo>
                                  <a:lnTo>
                                    <a:pt x="413" y="34"/>
                                  </a:lnTo>
                                  <a:lnTo>
                                    <a:pt x="419" y="35"/>
                                  </a:lnTo>
                                  <a:lnTo>
                                    <a:pt x="423" y="34"/>
                                  </a:lnTo>
                                  <a:lnTo>
                                    <a:pt x="425" y="32"/>
                                  </a:lnTo>
                                  <a:lnTo>
                                    <a:pt x="425" y="31"/>
                                  </a:lnTo>
                                  <a:lnTo>
                                    <a:pt x="426" y="31"/>
                                  </a:lnTo>
                                  <a:lnTo>
                                    <a:pt x="428" y="31"/>
                                  </a:lnTo>
                                  <a:lnTo>
                                    <a:pt x="432" y="27"/>
                                  </a:lnTo>
                                  <a:lnTo>
                                    <a:pt x="436" y="22"/>
                                  </a:lnTo>
                                  <a:lnTo>
                                    <a:pt x="436" y="19"/>
                                  </a:lnTo>
                                  <a:lnTo>
                                    <a:pt x="438" y="18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35" y="10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29" y="5"/>
                                  </a:lnTo>
                                  <a:lnTo>
                                    <a:pt x="426" y="3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7160" y="1323360"/>
                              <a:ext cx="25596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934">
                                  <a:moveTo>
                                    <a:pt x="132" y="934"/>
                                  </a:moveTo>
                                  <a:lnTo>
                                    <a:pt x="110" y="884"/>
                                  </a:lnTo>
                                  <a:lnTo>
                                    <a:pt x="103" y="868"/>
                                  </a:lnTo>
                                  <a:lnTo>
                                    <a:pt x="100" y="852"/>
                                  </a:lnTo>
                                  <a:lnTo>
                                    <a:pt x="99" y="837"/>
                                  </a:lnTo>
                                  <a:lnTo>
                                    <a:pt x="100" y="823"/>
                                  </a:lnTo>
                                  <a:lnTo>
                                    <a:pt x="103" y="808"/>
                                  </a:lnTo>
                                  <a:lnTo>
                                    <a:pt x="109" y="794"/>
                                  </a:lnTo>
                                  <a:lnTo>
                                    <a:pt x="116" y="780"/>
                                  </a:lnTo>
                                  <a:lnTo>
                                    <a:pt x="127" y="768"/>
                                  </a:lnTo>
                                  <a:lnTo>
                                    <a:pt x="154" y="779"/>
                                  </a:lnTo>
                                  <a:lnTo>
                                    <a:pt x="170" y="802"/>
                                  </a:lnTo>
                                  <a:lnTo>
                                    <a:pt x="184" y="796"/>
                                  </a:lnTo>
                                  <a:lnTo>
                                    <a:pt x="200" y="792"/>
                                  </a:lnTo>
                                  <a:lnTo>
                                    <a:pt x="235" y="787"/>
                                  </a:lnTo>
                                  <a:lnTo>
                                    <a:pt x="249" y="783"/>
                                  </a:lnTo>
                                  <a:lnTo>
                                    <a:pt x="262" y="779"/>
                                  </a:lnTo>
                                  <a:lnTo>
                                    <a:pt x="273" y="773"/>
                                  </a:lnTo>
                                  <a:lnTo>
                                    <a:pt x="278" y="769"/>
                                  </a:lnTo>
                                  <a:lnTo>
                                    <a:pt x="284" y="766"/>
                                  </a:lnTo>
                                  <a:lnTo>
                                    <a:pt x="288" y="761"/>
                                  </a:lnTo>
                                  <a:lnTo>
                                    <a:pt x="293" y="757"/>
                                  </a:lnTo>
                                  <a:lnTo>
                                    <a:pt x="301" y="747"/>
                                  </a:lnTo>
                                  <a:lnTo>
                                    <a:pt x="308" y="735"/>
                                  </a:lnTo>
                                  <a:lnTo>
                                    <a:pt x="314" y="723"/>
                                  </a:lnTo>
                                  <a:lnTo>
                                    <a:pt x="342" y="696"/>
                                  </a:lnTo>
                                  <a:lnTo>
                                    <a:pt x="336" y="691"/>
                                  </a:lnTo>
                                  <a:lnTo>
                                    <a:pt x="330" y="687"/>
                                  </a:lnTo>
                                  <a:lnTo>
                                    <a:pt x="328" y="685"/>
                                  </a:lnTo>
                                  <a:lnTo>
                                    <a:pt x="328" y="684"/>
                                  </a:lnTo>
                                  <a:lnTo>
                                    <a:pt x="328" y="670"/>
                                  </a:lnTo>
                                  <a:lnTo>
                                    <a:pt x="332" y="658"/>
                                  </a:lnTo>
                                  <a:lnTo>
                                    <a:pt x="298" y="640"/>
                                  </a:lnTo>
                                  <a:lnTo>
                                    <a:pt x="309" y="597"/>
                                  </a:lnTo>
                                  <a:lnTo>
                                    <a:pt x="403" y="597"/>
                                  </a:lnTo>
                                  <a:lnTo>
                                    <a:pt x="399" y="589"/>
                                  </a:lnTo>
                                  <a:lnTo>
                                    <a:pt x="396" y="587"/>
                                  </a:lnTo>
                                  <a:lnTo>
                                    <a:pt x="394" y="587"/>
                                  </a:lnTo>
                                  <a:lnTo>
                                    <a:pt x="382" y="581"/>
                                  </a:lnTo>
                                  <a:lnTo>
                                    <a:pt x="370" y="580"/>
                                  </a:lnTo>
                                  <a:lnTo>
                                    <a:pt x="364" y="575"/>
                                  </a:lnTo>
                                  <a:lnTo>
                                    <a:pt x="359" y="574"/>
                                  </a:lnTo>
                                  <a:lnTo>
                                    <a:pt x="358" y="574"/>
                                  </a:lnTo>
                                  <a:lnTo>
                                    <a:pt x="357" y="568"/>
                                  </a:lnTo>
                                  <a:lnTo>
                                    <a:pt x="358" y="562"/>
                                  </a:lnTo>
                                  <a:lnTo>
                                    <a:pt x="358" y="559"/>
                                  </a:lnTo>
                                  <a:lnTo>
                                    <a:pt x="359" y="557"/>
                                  </a:lnTo>
                                  <a:lnTo>
                                    <a:pt x="354" y="555"/>
                                  </a:lnTo>
                                  <a:lnTo>
                                    <a:pt x="353" y="553"/>
                                  </a:lnTo>
                                  <a:lnTo>
                                    <a:pt x="353" y="547"/>
                                  </a:lnTo>
                                  <a:lnTo>
                                    <a:pt x="356" y="543"/>
                                  </a:lnTo>
                                  <a:lnTo>
                                    <a:pt x="360" y="539"/>
                                  </a:lnTo>
                                  <a:lnTo>
                                    <a:pt x="366" y="537"/>
                                  </a:lnTo>
                                  <a:lnTo>
                                    <a:pt x="381" y="534"/>
                                  </a:lnTo>
                                  <a:lnTo>
                                    <a:pt x="391" y="534"/>
                                  </a:lnTo>
                                  <a:lnTo>
                                    <a:pt x="403" y="536"/>
                                  </a:lnTo>
                                  <a:lnTo>
                                    <a:pt x="364" y="442"/>
                                  </a:lnTo>
                                  <a:lnTo>
                                    <a:pt x="249" y="415"/>
                                  </a:lnTo>
                                  <a:lnTo>
                                    <a:pt x="226" y="364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2" y="254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24" y="244"/>
                                  </a:lnTo>
                                  <a:lnTo>
                                    <a:pt x="118" y="243"/>
                                  </a:lnTo>
                                  <a:lnTo>
                                    <a:pt x="114" y="244"/>
                                  </a:lnTo>
                                  <a:lnTo>
                                    <a:pt x="110" y="247"/>
                                  </a:lnTo>
                                  <a:lnTo>
                                    <a:pt x="104" y="250"/>
                                  </a:lnTo>
                                  <a:lnTo>
                                    <a:pt x="102" y="250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101" y="251"/>
                                  </a:lnTo>
                                  <a:lnTo>
                                    <a:pt x="99" y="253"/>
                                  </a:lnTo>
                                  <a:lnTo>
                                    <a:pt x="60" y="243"/>
                                  </a:lnTo>
                                  <a:lnTo>
                                    <a:pt x="32" y="204"/>
                                  </a:lnTo>
                                  <a:lnTo>
                                    <a:pt x="10" y="19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1040" y="1909080"/>
                              <a:ext cx="6814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560">
                                  <a:moveTo>
                                    <a:pt x="1073" y="460"/>
                                  </a:moveTo>
                                  <a:lnTo>
                                    <a:pt x="1045" y="460"/>
                                  </a:lnTo>
                                  <a:lnTo>
                                    <a:pt x="1023" y="482"/>
                                  </a:lnTo>
                                  <a:lnTo>
                                    <a:pt x="984" y="488"/>
                                  </a:lnTo>
                                  <a:lnTo>
                                    <a:pt x="918" y="443"/>
                                  </a:lnTo>
                                  <a:lnTo>
                                    <a:pt x="891" y="492"/>
                                  </a:lnTo>
                                  <a:lnTo>
                                    <a:pt x="868" y="498"/>
                                  </a:lnTo>
                                  <a:lnTo>
                                    <a:pt x="830" y="560"/>
                                  </a:lnTo>
                                  <a:lnTo>
                                    <a:pt x="826" y="552"/>
                                  </a:lnTo>
                                  <a:lnTo>
                                    <a:pt x="823" y="547"/>
                                  </a:lnTo>
                                  <a:lnTo>
                                    <a:pt x="819" y="543"/>
                                  </a:lnTo>
                                  <a:lnTo>
                                    <a:pt x="817" y="542"/>
                                  </a:lnTo>
                                  <a:lnTo>
                                    <a:pt x="814" y="543"/>
                                  </a:lnTo>
                                  <a:lnTo>
                                    <a:pt x="812" y="547"/>
                                  </a:lnTo>
                                  <a:lnTo>
                                    <a:pt x="810" y="552"/>
                                  </a:lnTo>
                                  <a:lnTo>
                                    <a:pt x="808" y="560"/>
                                  </a:lnTo>
                                  <a:lnTo>
                                    <a:pt x="785" y="554"/>
                                  </a:lnTo>
                                  <a:lnTo>
                                    <a:pt x="812" y="509"/>
                                  </a:lnTo>
                                  <a:lnTo>
                                    <a:pt x="780" y="492"/>
                                  </a:lnTo>
                                  <a:lnTo>
                                    <a:pt x="790" y="448"/>
                                  </a:lnTo>
                                  <a:lnTo>
                                    <a:pt x="702" y="387"/>
                                  </a:lnTo>
                                  <a:lnTo>
                                    <a:pt x="708" y="360"/>
                                  </a:lnTo>
                                  <a:lnTo>
                                    <a:pt x="702" y="326"/>
                                  </a:lnTo>
                                  <a:lnTo>
                                    <a:pt x="691" y="304"/>
                                  </a:lnTo>
                                  <a:lnTo>
                                    <a:pt x="646" y="299"/>
                                  </a:lnTo>
                                  <a:lnTo>
                                    <a:pt x="619" y="271"/>
                                  </a:lnTo>
                                  <a:lnTo>
                                    <a:pt x="625" y="262"/>
                                  </a:lnTo>
                                  <a:lnTo>
                                    <a:pt x="627" y="255"/>
                                  </a:lnTo>
                                  <a:lnTo>
                                    <a:pt x="626" y="251"/>
                                  </a:lnTo>
                                  <a:lnTo>
                                    <a:pt x="624" y="249"/>
                                  </a:lnTo>
                                  <a:lnTo>
                                    <a:pt x="618" y="245"/>
                                  </a:lnTo>
                                  <a:lnTo>
                                    <a:pt x="614" y="243"/>
                                  </a:lnTo>
                                  <a:lnTo>
                                    <a:pt x="630" y="211"/>
                                  </a:lnTo>
                                  <a:lnTo>
                                    <a:pt x="608" y="194"/>
                                  </a:lnTo>
                                  <a:lnTo>
                                    <a:pt x="581" y="144"/>
                                  </a:lnTo>
                                  <a:lnTo>
                                    <a:pt x="559" y="166"/>
                                  </a:lnTo>
                                  <a:lnTo>
                                    <a:pt x="531" y="166"/>
                                  </a:lnTo>
                                  <a:lnTo>
                                    <a:pt x="498" y="184"/>
                                  </a:lnTo>
                                  <a:lnTo>
                                    <a:pt x="486" y="205"/>
                                  </a:lnTo>
                                  <a:lnTo>
                                    <a:pt x="443" y="178"/>
                                  </a:lnTo>
                                  <a:lnTo>
                                    <a:pt x="382" y="178"/>
                                  </a:lnTo>
                                  <a:lnTo>
                                    <a:pt x="374" y="165"/>
                                  </a:lnTo>
                                  <a:lnTo>
                                    <a:pt x="368" y="160"/>
                                  </a:lnTo>
                                  <a:lnTo>
                                    <a:pt x="364" y="159"/>
                                  </a:lnTo>
                                  <a:lnTo>
                                    <a:pt x="360" y="162"/>
                                  </a:lnTo>
                                  <a:lnTo>
                                    <a:pt x="356" y="165"/>
                                  </a:lnTo>
                                  <a:lnTo>
                                    <a:pt x="354" y="172"/>
                                  </a:lnTo>
                                  <a:lnTo>
                                    <a:pt x="321" y="161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255" y="133"/>
                                  </a:lnTo>
                                  <a:lnTo>
                                    <a:pt x="227" y="117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0920" y="1797120"/>
                              <a:ext cx="4424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636">
                                  <a:moveTo>
                                    <a:pt x="697" y="0"/>
                                  </a:moveTo>
                                  <a:lnTo>
                                    <a:pt x="687" y="38"/>
                                  </a:lnTo>
                                  <a:lnTo>
                                    <a:pt x="515" y="22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515" y="88"/>
                                  </a:lnTo>
                                  <a:lnTo>
                                    <a:pt x="525" y="121"/>
                                  </a:lnTo>
                                  <a:lnTo>
                                    <a:pt x="476" y="160"/>
                                  </a:lnTo>
                                  <a:lnTo>
                                    <a:pt x="482" y="188"/>
                                  </a:lnTo>
                                  <a:lnTo>
                                    <a:pt x="442" y="194"/>
                                  </a:lnTo>
                                  <a:lnTo>
                                    <a:pt x="415" y="210"/>
                                  </a:lnTo>
                                  <a:lnTo>
                                    <a:pt x="365" y="29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85" y="320"/>
                                  </a:lnTo>
                                  <a:lnTo>
                                    <a:pt x="384" y="322"/>
                                  </a:lnTo>
                                  <a:lnTo>
                                    <a:pt x="384" y="325"/>
                                  </a:lnTo>
                                  <a:lnTo>
                                    <a:pt x="381" y="329"/>
                                  </a:lnTo>
                                  <a:lnTo>
                                    <a:pt x="379" y="330"/>
                                  </a:lnTo>
                                  <a:lnTo>
                                    <a:pt x="378" y="332"/>
                                  </a:lnTo>
                                  <a:lnTo>
                                    <a:pt x="375" y="332"/>
                                  </a:lnTo>
                                  <a:lnTo>
                                    <a:pt x="373" y="333"/>
                                  </a:lnTo>
                                  <a:lnTo>
                                    <a:pt x="370" y="333"/>
                                  </a:lnTo>
                                  <a:lnTo>
                                    <a:pt x="368" y="334"/>
                                  </a:lnTo>
                                  <a:lnTo>
                                    <a:pt x="364" y="333"/>
                                  </a:lnTo>
                                  <a:lnTo>
                                    <a:pt x="361" y="333"/>
                                  </a:lnTo>
                                  <a:lnTo>
                                    <a:pt x="357" y="332"/>
                                  </a:lnTo>
                                  <a:lnTo>
                                    <a:pt x="354" y="332"/>
                                  </a:lnTo>
                                  <a:lnTo>
                                    <a:pt x="288" y="437"/>
                                  </a:lnTo>
                                  <a:lnTo>
                                    <a:pt x="243" y="419"/>
                                  </a:lnTo>
                                  <a:lnTo>
                                    <a:pt x="227" y="442"/>
                                  </a:lnTo>
                                  <a:lnTo>
                                    <a:pt x="194" y="459"/>
                                  </a:lnTo>
                                  <a:lnTo>
                                    <a:pt x="216" y="502"/>
                                  </a:lnTo>
                                  <a:lnTo>
                                    <a:pt x="160" y="459"/>
                                  </a:lnTo>
                                  <a:lnTo>
                                    <a:pt x="105" y="470"/>
                                  </a:lnTo>
                                  <a:lnTo>
                                    <a:pt x="89" y="498"/>
                                  </a:lnTo>
                                  <a:lnTo>
                                    <a:pt x="39" y="486"/>
                                  </a:lnTo>
                                  <a:lnTo>
                                    <a:pt x="28" y="464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12" y="569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34" y="6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2200" y="1898640"/>
                              <a:ext cx="4388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431">
                                  <a:moveTo>
                                    <a:pt x="0" y="287"/>
                                  </a:moveTo>
                                  <a:lnTo>
                                    <a:pt x="78" y="320"/>
                                  </a:lnTo>
                                  <a:lnTo>
                                    <a:pt x="144" y="360"/>
                                  </a:lnTo>
                                  <a:lnTo>
                                    <a:pt x="155" y="393"/>
                                  </a:lnTo>
                                  <a:lnTo>
                                    <a:pt x="200" y="403"/>
                                  </a:lnTo>
                                  <a:lnTo>
                                    <a:pt x="210" y="421"/>
                                  </a:lnTo>
                                  <a:lnTo>
                                    <a:pt x="238" y="431"/>
                                  </a:lnTo>
                                  <a:lnTo>
                                    <a:pt x="271" y="382"/>
                                  </a:lnTo>
                                  <a:lnTo>
                                    <a:pt x="249" y="354"/>
                                  </a:lnTo>
                                  <a:lnTo>
                                    <a:pt x="271" y="354"/>
                                  </a:lnTo>
                                  <a:lnTo>
                                    <a:pt x="277" y="320"/>
                                  </a:lnTo>
                                  <a:lnTo>
                                    <a:pt x="249" y="265"/>
                                  </a:lnTo>
                                  <a:lnTo>
                                    <a:pt x="277" y="194"/>
                                  </a:lnTo>
                                  <a:lnTo>
                                    <a:pt x="271" y="177"/>
                                  </a:lnTo>
                                  <a:lnTo>
                                    <a:pt x="315" y="133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48" y="121"/>
                                  </a:lnTo>
                                  <a:lnTo>
                                    <a:pt x="370" y="117"/>
                                  </a:lnTo>
                                  <a:lnTo>
                                    <a:pt x="387" y="127"/>
                                  </a:lnTo>
                                  <a:lnTo>
                                    <a:pt x="415" y="111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520" y="44"/>
                                  </a:lnTo>
                                  <a:lnTo>
                                    <a:pt x="526" y="22"/>
                                  </a:lnTo>
                                  <a:lnTo>
                                    <a:pt x="553" y="16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590" y="2"/>
                                  </a:lnTo>
                                  <a:lnTo>
                                    <a:pt x="597" y="6"/>
                                  </a:lnTo>
                                  <a:lnTo>
                                    <a:pt x="601" y="8"/>
                                  </a:lnTo>
                                  <a:lnTo>
                                    <a:pt x="602" y="9"/>
                                  </a:lnTo>
                                  <a:lnTo>
                                    <a:pt x="604" y="11"/>
                                  </a:lnTo>
                                  <a:lnTo>
                                    <a:pt x="603" y="11"/>
                                  </a:lnTo>
                                  <a:lnTo>
                                    <a:pt x="603" y="12"/>
                                  </a:lnTo>
                                  <a:lnTo>
                                    <a:pt x="600" y="14"/>
                                  </a:lnTo>
                                  <a:lnTo>
                                    <a:pt x="594" y="14"/>
                                  </a:lnTo>
                                  <a:lnTo>
                                    <a:pt x="587" y="16"/>
                                  </a:lnTo>
                                  <a:lnTo>
                                    <a:pt x="619" y="28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70" y="28"/>
                                  </a:lnTo>
                                  <a:lnTo>
                                    <a:pt x="691" y="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2514240"/>
                              <a:ext cx="98316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640">
                                  <a:moveTo>
                                    <a:pt x="1548" y="243"/>
                                  </a:moveTo>
                                  <a:lnTo>
                                    <a:pt x="1459" y="276"/>
                                  </a:lnTo>
                                  <a:lnTo>
                                    <a:pt x="1354" y="281"/>
                                  </a:lnTo>
                                  <a:lnTo>
                                    <a:pt x="1304" y="270"/>
                                  </a:lnTo>
                                  <a:lnTo>
                                    <a:pt x="1304" y="248"/>
                                  </a:lnTo>
                                  <a:lnTo>
                                    <a:pt x="1282" y="248"/>
                                  </a:lnTo>
                                  <a:lnTo>
                                    <a:pt x="1232" y="259"/>
                                  </a:lnTo>
                                  <a:lnTo>
                                    <a:pt x="1210" y="243"/>
                                  </a:lnTo>
                                  <a:lnTo>
                                    <a:pt x="1210" y="238"/>
                                  </a:lnTo>
                                  <a:lnTo>
                                    <a:pt x="1212" y="235"/>
                                  </a:lnTo>
                                  <a:lnTo>
                                    <a:pt x="1220" y="233"/>
                                  </a:lnTo>
                                  <a:lnTo>
                                    <a:pt x="1230" y="235"/>
                                  </a:lnTo>
                                  <a:lnTo>
                                    <a:pt x="1234" y="240"/>
                                  </a:lnTo>
                                  <a:lnTo>
                                    <a:pt x="1238" y="248"/>
                                  </a:lnTo>
                                  <a:lnTo>
                                    <a:pt x="1227" y="176"/>
                                  </a:lnTo>
                                  <a:lnTo>
                                    <a:pt x="1193" y="99"/>
                                  </a:lnTo>
                                  <a:lnTo>
                                    <a:pt x="1199" y="95"/>
                                  </a:lnTo>
                                  <a:lnTo>
                                    <a:pt x="1202" y="91"/>
                                  </a:lnTo>
                                  <a:lnTo>
                                    <a:pt x="1202" y="87"/>
                                  </a:lnTo>
                                  <a:lnTo>
                                    <a:pt x="1202" y="84"/>
                                  </a:lnTo>
                                  <a:lnTo>
                                    <a:pt x="1201" y="76"/>
                                  </a:lnTo>
                                  <a:lnTo>
                                    <a:pt x="1199" y="70"/>
                                  </a:lnTo>
                                  <a:lnTo>
                                    <a:pt x="1199" y="65"/>
                                  </a:lnTo>
                                  <a:lnTo>
                                    <a:pt x="1155" y="77"/>
                                  </a:lnTo>
                                  <a:lnTo>
                                    <a:pt x="1161" y="38"/>
                                  </a:lnTo>
                                  <a:lnTo>
                                    <a:pt x="1152" y="36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0" y="45"/>
                                  </a:lnTo>
                                  <a:lnTo>
                                    <a:pt x="1115" y="50"/>
                                  </a:lnTo>
                                  <a:lnTo>
                                    <a:pt x="1100" y="53"/>
                                  </a:lnTo>
                                  <a:lnTo>
                                    <a:pt x="1088" y="56"/>
                                  </a:lnTo>
                                  <a:lnTo>
                                    <a:pt x="1076" y="55"/>
                                  </a:lnTo>
                                  <a:lnTo>
                                    <a:pt x="1066" y="53"/>
                                  </a:lnTo>
                                  <a:lnTo>
                                    <a:pt x="1057" y="48"/>
                                  </a:lnTo>
                                  <a:lnTo>
                                    <a:pt x="1050" y="43"/>
                                  </a:lnTo>
                                  <a:lnTo>
                                    <a:pt x="1005" y="32"/>
                                  </a:lnTo>
                                  <a:lnTo>
                                    <a:pt x="984" y="0"/>
                                  </a:lnTo>
                                  <a:lnTo>
                                    <a:pt x="879" y="60"/>
                                  </a:lnTo>
                                  <a:lnTo>
                                    <a:pt x="735" y="10"/>
                                  </a:lnTo>
                                  <a:lnTo>
                                    <a:pt x="680" y="10"/>
                                  </a:lnTo>
                                  <a:lnTo>
                                    <a:pt x="591" y="27"/>
                                  </a:lnTo>
                                  <a:lnTo>
                                    <a:pt x="563" y="55"/>
                                  </a:lnTo>
                                  <a:lnTo>
                                    <a:pt x="486" y="38"/>
                                  </a:lnTo>
                                  <a:lnTo>
                                    <a:pt x="447" y="22"/>
                                  </a:lnTo>
                                  <a:lnTo>
                                    <a:pt x="464" y="99"/>
                                  </a:lnTo>
                                  <a:lnTo>
                                    <a:pt x="447" y="115"/>
                                  </a:lnTo>
                                  <a:lnTo>
                                    <a:pt x="458" y="138"/>
                                  </a:lnTo>
                                  <a:lnTo>
                                    <a:pt x="458" y="166"/>
                                  </a:lnTo>
                                  <a:lnTo>
                                    <a:pt x="480" y="154"/>
                                  </a:lnTo>
                                  <a:lnTo>
                                    <a:pt x="480" y="204"/>
                                  </a:lnTo>
                                  <a:lnTo>
                                    <a:pt x="447" y="198"/>
                                  </a:lnTo>
                                  <a:lnTo>
                                    <a:pt x="409" y="231"/>
                                  </a:lnTo>
                                  <a:lnTo>
                                    <a:pt x="419" y="265"/>
                                  </a:lnTo>
                                  <a:lnTo>
                                    <a:pt x="437" y="259"/>
                                  </a:lnTo>
                                  <a:lnTo>
                                    <a:pt x="453" y="281"/>
                                  </a:lnTo>
                                  <a:lnTo>
                                    <a:pt x="464" y="278"/>
                                  </a:lnTo>
                                  <a:lnTo>
                                    <a:pt x="466" y="278"/>
                                  </a:lnTo>
                                  <a:lnTo>
                                    <a:pt x="467" y="281"/>
                                  </a:lnTo>
                                  <a:lnTo>
                                    <a:pt x="466" y="289"/>
                                  </a:lnTo>
                                  <a:lnTo>
                                    <a:pt x="464" y="298"/>
                                  </a:lnTo>
                                  <a:lnTo>
                                    <a:pt x="464" y="364"/>
                                  </a:lnTo>
                                  <a:lnTo>
                                    <a:pt x="498" y="353"/>
                                  </a:lnTo>
                                  <a:lnTo>
                                    <a:pt x="498" y="397"/>
                                  </a:lnTo>
                                  <a:lnTo>
                                    <a:pt x="480" y="409"/>
                                  </a:lnTo>
                                  <a:lnTo>
                                    <a:pt x="480" y="442"/>
                                  </a:lnTo>
                                  <a:lnTo>
                                    <a:pt x="475" y="474"/>
                                  </a:lnTo>
                                  <a:lnTo>
                                    <a:pt x="492" y="486"/>
                                  </a:lnTo>
                                  <a:lnTo>
                                    <a:pt x="492" y="541"/>
                                  </a:lnTo>
                                  <a:lnTo>
                                    <a:pt x="508" y="569"/>
                                  </a:lnTo>
                                  <a:lnTo>
                                    <a:pt x="397" y="590"/>
                                  </a:lnTo>
                                  <a:lnTo>
                                    <a:pt x="392" y="585"/>
                                  </a:lnTo>
                                  <a:lnTo>
                                    <a:pt x="342" y="577"/>
                                  </a:lnTo>
                                  <a:lnTo>
                                    <a:pt x="294" y="573"/>
                                  </a:lnTo>
                                  <a:lnTo>
                                    <a:pt x="269" y="572"/>
                                  </a:lnTo>
                                  <a:lnTo>
                                    <a:pt x="245" y="573"/>
                                  </a:lnTo>
                                  <a:lnTo>
                                    <a:pt x="197" y="579"/>
                                  </a:lnTo>
                                  <a:lnTo>
                                    <a:pt x="147" y="587"/>
                                  </a:lnTo>
                                  <a:lnTo>
                                    <a:pt x="122" y="593"/>
                                  </a:lnTo>
                                  <a:lnTo>
                                    <a:pt x="98" y="601"/>
                                  </a:lnTo>
                                  <a:lnTo>
                                    <a:pt x="48" y="618"/>
                                  </a:lnTo>
                                  <a:lnTo>
                                    <a:pt x="0" y="6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2201040"/>
                              <a:ext cx="1321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736">
                                  <a:moveTo>
                                    <a:pt x="76" y="0"/>
                                  </a:moveTo>
                                  <a:lnTo>
                                    <a:pt x="78" y="7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94" y="23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80" y="83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37" y="150"/>
                                  </a:lnTo>
                                  <a:lnTo>
                                    <a:pt x="147" y="171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37" y="238"/>
                                  </a:lnTo>
                                  <a:lnTo>
                                    <a:pt x="137" y="288"/>
                                  </a:lnTo>
                                  <a:lnTo>
                                    <a:pt x="170" y="288"/>
                                  </a:lnTo>
                                  <a:lnTo>
                                    <a:pt x="180" y="299"/>
                                  </a:lnTo>
                                  <a:lnTo>
                                    <a:pt x="198" y="310"/>
                                  </a:lnTo>
                                  <a:lnTo>
                                    <a:pt x="202" y="392"/>
                                  </a:lnTo>
                                  <a:lnTo>
                                    <a:pt x="180" y="420"/>
                                  </a:lnTo>
                                  <a:lnTo>
                                    <a:pt x="208" y="509"/>
                                  </a:lnTo>
                                  <a:lnTo>
                                    <a:pt x="198" y="531"/>
                                  </a:lnTo>
                                  <a:lnTo>
                                    <a:pt x="186" y="542"/>
                                  </a:lnTo>
                                  <a:lnTo>
                                    <a:pt x="164" y="542"/>
                                  </a:lnTo>
                                  <a:lnTo>
                                    <a:pt x="153" y="531"/>
                                  </a:lnTo>
                                  <a:lnTo>
                                    <a:pt x="115" y="525"/>
                                  </a:lnTo>
                                  <a:lnTo>
                                    <a:pt x="87" y="509"/>
                                  </a:lnTo>
                                  <a:lnTo>
                                    <a:pt x="48" y="497"/>
                                  </a:lnTo>
                                  <a:lnTo>
                                    <a:pt x="20" y="509"/>
                                  </a:lnTo>
                                  <a:lnTo>
                                    <a:pt x="9" y="548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14" y="564"/>
                                  </a:lnTo>
                                  <a:lnTo>
                                    <a:pt x="13" y="564"/>
                                  </a:lnTo>
                                  <a:lnTo>
                                    <a:pt x="13" y="565"/>
                                  </a:lnTo>
                                  <a:lnTo>
                                    <a:pt x="13" y="567"/>
                                  </a:lnTo>
                                  <a:lnTo>
                                    <a:pt x="13" y="571"/>
                                  </a:lnTo>
                                  <a:lnTo>
                                    <a:pt x="11" y="573"/>
                                  </a:lnTo>
                                  <a:lnTo>
                                    <a:pt x="9" y="576"/>
                                  </a:lnTo>
                                  <a:lnTo>
                                    <a:pt x="17" y="579"/>
                                  </a:lnTo>
                                  <a:lnTo>
                                    <a:pt x="9" y="592"/>
                                  </a:lnTo>
                                  <a:lnTo>
                                    <a:pt x="10" y="603"/>
                                  </a:lnTo>
                                  <a:lnTo>
                                    <a:pt x="12" y="613"/>
                                  </a:lnTo>
                                  <a:lnTo>
                                    <a:pt x="15" y="620"/>
                                  </a:lnTo>
                                  <a:lnTo>
                                    <a:pt x="20" y="626"/>
                                  </a:lnTo>
                                  <a:lnTo>
                                    <a:pt x="25" y="629"/>
                                  </a:lnTo>
                                  <a:lnTo>
                                    <a:pt x="32" y="630"/>
                                  </a:lnTo>
                                  <a:lnTo>
                                    <a:pt x="39" y="628"/>
                                  </a:lnTo>
                                  <a:lnTo>
                                    <a:pt x="48" y="625"/>
                                  </a:lnTo>
                                  <a:lnTo>
                                    <a:pt x="59" y="663"/>
                                  </a:lnTo>
                                  <a:lnTo>
                                    <a:pt x="42" y="669"/>
                                  </a:lnTo>
                                  <a:lnTo>
                                    <a:pt x="29" y="668"/>
                                  </a:lnTo>
                                  <a:lnTo>
                                    <a:pt x="20" y="670"/>
                                  </a:lnTo>
                                  <a:lnTo>
                                    <a:pt x="11" y="673"/>
                                  </a:lnTo>
                                  <a:lnTo>
                                    <a:pt x="6" y="678"/>
                                  </a:lnTo>
                                  <a:lnTo>
                                    <a:pt x="1" y="683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1" y="698"/>
                                  </a:lnTo>
                                  <a:lnTo>
                                    <a:pt x="4" y="708"/>
                                  </a:lnTo>
                                  <a:lnTo>
                                    <a:pt x="7" y="706"/>
                                  </a:lnTo>
                                  <a:lnTo>
                                    <a:pt x="11" y="706"/>
                                  </a:lnTo>
                                  <a:lnTo>
                                    <a:pt x="17" y="708"/>
                                  </a:lnTo>
                                  <a:lnTo>
                                    <a:pt x="22" y="711"/>
                                  </a:lnTo>
                                  <a:lnTo>
                                    <a:pt x="26" y="718"/>
                                  </a:lnTo>
                                  <a:lnTo>
                                    <a:pt x="29" y="725"/>
                                  </a:lnTo>
                                  <a:lnTo>
                                    <a:pt x="32" y="7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440" y="2668320"/>
                              <a:ext cx="27684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878">
                                  <a:moveTo>
                                    <a:pt x="359" y="878"/>
                                  </a:moveTo>
                                  <a:lnTo>
                                    <a:pt x="337" y="845"/>
                                  </a:lnTo>
                                  <a:lnTo>
                                    <a:pt x="348" y="817"/>
                                  </a:lnTo>
                                  <a:lnTo>
                                    <a:pt x="403" y="784"/>
                                  </a:lnTo>
                                  <a:lnTo>
                                    <a:pt x="369" y="756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85" y="729"/>
                                  </a:lnTo>
                                  <a:lnTo>
                                    <a:pt x="383" y="722"/>
                                  </a:lnTo>
                                  <a:lnTo>
                                    <a:pt x="380" y="717"/>
                                  </a:lnTo>
                                  <a:lnTo>
                                    <a:pt x="378" y="714"/>
                                  </a:lnTo>
                                  <a:lnTo>
                                    <a:pt x="373" y="713"/>
                                  </a:lnTo>
                                  <a:lnTo>
                                    <a:pt x="369" y="714"/>
                                  </a:lnTo>
                                  <a:lnTo>
                                    <a:pt x="364" y="717"/>
                                  </a:lnTo>
                                  <a:lnTo>
                                    <a:pt x="359" y="724"/>
                                  </a:lnTo>
                                  <a:lnTo>
                                    <a:pt x="310" y="696"/>
                                  </a:lnTo>
                                  <a:lnTo>
                                    <a:pt x="304" y="669"/>
                                  </a:lnTo>
                                  <a:lnTo>
                                    <a:pt x="215" y="596"/>
                                  </a:lnTo>
                                  <a:lnTo>
                                    <a:pt x="276" y="586"/>
                                  </a:lnTo>
                                  <a:lnTo>
                                    <a:pt x="249" y="480"/>
                                  </a:lnTo>
                                  <a:lnTo>
                                    <a:pt x="270" y="480"/>
                                  </a:lnTo>
                                  <a:lnTo>
                                    <a:pt x="320" y="491"/>
                                  </a:lnTo>
                                  <a:lnTo>
                                    <a:pt x="364" y="458"/>
                                  </a:lnTo>
                                  <a:lnTo>
                                    <a:pt x="364" y="420"/>
                                  </a:lnTo>
                                  <a:lnTo>
                                    <a:pt x="397" y="448"/>
                                  </a:lnTo>
                                  <a:lnTo>
                                    <a:pt x="436" y="331"/>
                                  </a:lnTo>
                                  <a:lnTo>
                                    <a:pt x="387" y="347"/>
                                  </a:lnTo>
                                  <a:lnTo>
                                    <a:pt x="270" y="265"/>
                                  </a:lnTo>
                                  <a:lnTo>
                                    <a:pt x="237" y="248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32" y="221"/>
                                  </a:lnTo>
                                  <a:lnTo>
                                    <a:pt x="110" y="215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19" y="205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13" y="200"/>
                                  </a:lnTo>
                                  <a:lnTo>
                                    <a:pt x="106" y="199"/>
                                  </a:lnTo>
                                  <a:lnTo>
                                    <a:pt x="99" y="199"/>
                                  </a:lnTo>
                                  <a:lnTo>
                                    <a:pt x="105" y="171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884960"/>
                              <a:ext cx="4147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309">
                                  <a:moveTo>
                                    <a:pt x="0" y="0"/>
                                  </a:moveTo>
                                  <a:lnTo>
                                    <a:pt x="82" y="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171" y="56"/>
                                  </a:lnTo>
                                  <a:lnTo>
                                    <a:pt x="199" y="139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2" y="72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55" y="73"/>
                                  </a:lnTo>
                                  <a:lnTo>
                                    <a:pt x="259" y="75"/>
                                  </a:lnTo>
                                  <a:lnTo>
                                    <a:pt x="264" y="79"/>
                                  </a:lnTo>
                                  <a:lnTo>
                                    <a:pt x="268" y="83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77" y="96"/>
                                  </a:lnTo>
                                  <a:lnTo>
                                    <a:pt x="277" y="97"/>
                                  </a:lnTo>
                                  <a:lnTo>
                                    <a:pt x="278" y="99"/>
                                  </a:lnTo>
                                  <a:lnTo>
                                    <a:pt x="280" y="103"/>
                                  </a:lnTo>
                                  <a:lnTo>
                                    <a:pt x="281" y="109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79" y="120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6" y="122"/>
                                  </a:lnTo>
                                  <a:lnTo>
                                    <a:pt x="276" y="123"/>
                                  </a:lnTo>
                                  <a:lnTo>
                                    <a:pt x="276" y="125"/>
                                  </a:lnTo>
                                  <a:lnTo>
                                    <a:pt x="271" y="129"/>
                                  </a:lnTo>
                                  <a:lnTo>
                                    <a:pt x="266" y="133"/>
                                  </a:lnTo>
                                  <a:lnTo>
                                    <a:pt x="299" y="199"/>
                                  </a:lnTo>
                                  <a:lnTo>
                                    <a:pt x="282" y="210"/>
                                  </a:lnTo>
                                  <a:lnTo>
                                    <a:pt x="293" y="265"/>
                                  </a:lnTo>
                                  <a:lnTo>
                                    <a:pt x="343" y="287"/>
                                  </a:lnTo>
                                  <a:lnTo>
                                    <a:pt x="343" y="265"/>
                                  </a:lnTo>
                                  <a:lnTo>
                                    <a:pt x="398" y="299"/>
                                  </a:lnTo>
                                  <a:lnTo>
                                    <a:pt x="465" y="299"/>
                                  </a:lnTo>
                                  <a:lnTo>
                                    <a:pt x="503" y="249"/>
                                  </a:lnTo>
                                  <a:lnTo>
                                    <a:pt x="653" y="30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2081160"/>
                              <a:ext cx="34488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858">
                                  <a:moveTo>
                                    <a:pt x="0" y="858"/>
                                  </a:moveTo>
                                  <a:lnTo>
                                    <a:pt x="17" y="848"/>
                                  </a:lnTo>
                                  <a:lnTo>
                                    <a:pt x="17" y="824"/>
                                  </a:lnTo>
                                  <a:lnTo>
                                    <a:pt x="61" y="808"/>
                                  </a:lnTo>
                                  <a:lnTo>
                                    <a:pt x="89" y="786"/>
                                  </a:lnTo>
                                  <a:lnTo>
                                    <a:pt x="144" y="759"/>
                                  </a:lnTo>
                                  <a:lnTo>
                                    <a:pt x="106" y="753"/>
                                  </a:lnTo>
                                  <a:lnTo>
                                    <a:pt x="144" y="731"/>
                                  </a:lnTo>
                                  <a:lnTo>
                                    <a:pt x="134" y="692"/>
                                  </a:lnTo>
                                  <a:lnTo>
                                    <a:pt x="183" y="759"/>
                                  </a:lnTo>
                                  <a:lnTo>
                                    <a:pt x="177" y="714"/>
                                  </a:lnTo>
                                  <a:lnTo>
                                    <a:pt x="266" y="698"/>
                                  </a:lnTo>
                                  <a:lnTo>
                                    <a:pt x="272" y="676"/>
                                  </a:lnTo>
                                  <a:lnTo>
                                    <a:pt x="304" y="648"/>
                                  </a:lnTo>
                                  <a:lnTo>
                                    <a:pt x="337" y="631"/>
                                  </a:lnTo>
                                  <a:lnTo>
                                    <a:pt x="327" y="593"/>
                                  </a:lnTo>
                                  <a:lnTo>
                                    <a:pt x="304" y="593"/>
                                  </a:lnTo>
                                  <a:lnTo>
                                    <a:pt x="310" y="548"/>
                                  </a:lnTo>
                                  <a:lnTo>
                                    <a:pt x="282" y="520"/>
                                  </a:lnTo>
                                  <a:lnTo>
                                    <a:pt x="294" y="493"/>
                                  </a:lnTo>
                                  <a:lnTo>
                                    <a:pt x="294" y="328"/>
                                  </a:lnTo>
                                  <a:lnTo>
                                    <a:pt x="377" y="317"/>
                                  </a:lnTo>
                                  <a:lnTo>
                                    <a:pt x="372" y="295"/>
                                  </a:lnTo>
                                  <a:lnTo>
                                    <a:pt x="371" y="288"/>
                                  </a:lnTo>
                                  <a:lnTo>
                                    <a:pt x="373" y="285"/>
                                  </a:lnTo>
                                  <a:lnTo>
                                    <a:pt x="376" y="284"/>
                                  </a:lnTo>
                                  <a:lnTo>
                                    <a:pt x="381" y="286"/>
                                  </a:lnTo>
                                  <a:lnTo>
                                    <a:pt x="387" y="289"/>
                                  </a:lnTo>
                                  <a:lnTo>
                                    <a:pt x="466" y="260"/>
                                  </a:lnTo>
                                  <a:lnTo>
                                    <a:pt x="461" y="233"/>
                                  </a:lnTo>
                                  <a:lnTo>
                                    <a:pt x="494" y="221"/>
                                  </a:lnTo>
                                  <a:lnTo>
                                    <a:pt x="487" y="214"/>
                                  </a:lnTo>
                                  <a:lnTo>
                                    <a:pt x="480" y="211"/>
                                  </a:lnTo>
                                  <a:lnTo>
                                    <a:pt x="476" y="209"/>
                                  </a:lnTo>
                                  <a:lnTo>
                                    <a:pt x="473" y="209"/>
                                  </a:lnTo>
                                  <a:lnTo>
                                    <a:pt x="469" y="209"/>
                                  </a:lnTo>
                                  <a:lnTo>
                                    <a:pt x="466" y="211"/>
                                  </a:lnTo>
                                  <a:lnTo>
                                    <a:pt x="415" y="172"/>
                                  </a:lnTo>
                                  <a:lnTo>
                                    <a:pt x="371" y="166"/>
                                  </a:lnTo>
                                  <a:lnTo>
                                    <a:pt x="349" y="122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4"/>
                                  </a:lnTo>
                                  <a:lnTo>
                                    <a:pt x="358" y="104"/>
                                  </a:lnTo>
                                  <a:lnTo>
                                    <a:pt x="359" y="104"/>
                                  </a:lnTo>
                                  <a:lnTo>
                                    <a:pt x="361" y="106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33" y="100"/>
                                  </a:lnTo>
                                  <a:lnTo>
                                    <a:pt x="488" y="95"/>
                                  </a:lnTo>
                                  <a:lnTo>
                                    <a:pt x="499" y="122"/>
                                  </a:lnTo>
                                  <a:lnTo>
                                    <a:pt x="499" y="121"/>
                                  </a:lnTo>
                                  <a:lnTo>
                                    <a:pt x="500" y="121"/>
                                  </a:lnTo>
                                  <a:lnTo>
                                    <a:pt x="502" y="121"/>
                                  </a:lnTo>
                                  <a:lnTo>
                                    <a:pt x="505" y="121"/>
                                  </a:lnTo>
                                  <a:lnTo>
                                    <a:pt x="505" y="120"/>
                                  </a:lnTo>
                                  <a:lnTo>
                                    <a:pt x="506" y="120"/>
                                  </a:lnTo>
                                  <a:lnTo>
                                    <a:pt x="508" y="120"/>
                                  </a:lnTo>
                                  <a:lnTo>
                                    <a:pt x="523" y="62"/>
                                  </a:lnTo>
                                  <a:lnTo>
                                    <a:pt x="532" y="31"/>
                                  </a:lnTo>
                                  <a:lnTo>
                                    <a:pt x="54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1884960"/>
                              <a:ext cx="115056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2" h="714">
                                  <a:moveTo>
                                    <a:pt x="1785" y="0"/>
                                  </a:moveTo>
                                  <a:lnTo>
                                    <a:pt x="1725" y="88"/>
                                  </a:lnTo>
                                  <a:lnTo>
                                    <a:pt x="1812" y="127"/>
                                  </a:lnTo>
                                  <a:lnTo>
                                    <a:pt x="1780" y="155"/>
                                  </a:lnTo>
                                  <a:lnTo>
                                    <a:pt x="1774" y="204"/>
                                  </a:lnTo>
                                  <a:lnTo>
                                    <a:pt x="1785" y="238"/>
                                  </a:lnTo>
                                  <a:lnTo>
                                    <a:pt x="1719" y="260"/>
                                  </a:lnTo>
                                  <a:lnTo>
                                    <a:pt x="1714" y="253"/>
                                  </a:lnTo>
                                  <a:lnTo>
                                    <a:pt x="1710" y="248"/>
                                  </a:lnTo>
                                  <a:lnTo>
                                    <a:pt x="1705" y="243"/>
                                  </a:lnTo>
                                  <a:lnTo>
                                    <a:pt x="1700" y="241"/>
                                  </a:lnTo>
                                  <a:lnTo>
                                    <a:pt x="1691" y="239"/>
                                  </a:lnTo>
                                  <a:lnTo>
                                    <a:pt x="1684" y="241"/>
                                  </a:lnTo>
                                  <a:lnTo>
                                    <a:pt x="1678" y="245"/>
                                  </a:lnTo>
                                  <a:lnTo>
                                    <a:pt x="1674" y="254"/>
                                  </a:lnTo>
                                  <a:lnTo>
                                    <a:pt x="1674" y="255"/>
                                  </a:lnTo>
                                  <a:lnTo>
                                    <a:pt x="1675" y="257"/>
                                  </a:lnTo>
                                  <a:lnTo>
                                    <a:pt x="1677" y="261"/>
                                  </a:lnTo>
                                  <a:lnTo>
                                    <a:pt x="1678" y="267"/>
                                  </a:lnTo>
                                  <a:lnTo>
                                    <a:pt x="1676" y="271"/>
                                  </a:lnTo>
                                  <a:lnTo>
                                    <a:pt x="1674" y="272"/>
                                  </a:lnTo>
                                  <a:lnTo>
                                    <a:pt x="1673" y="274"/>
                                  </a:lnTo>
                                  <a:lnTo>
                                    <a:pt x="1666" y="274"/>
                                  </a:lnTo>
                                  <a:lnTo>
                                    <a:pt x="1662" y="273"/>
                                  </a:lnTo>
                                  <a:lnTo>
                                    <a:pt x="1659" y="273"/>
                                  </a:lnTo>
                                  <a:lnTo>
                                    <a:pt x="1653" y="271"/>
                                  </a:lnTo>
                                  <a:lnTo>
                                    <a:pt x="1651" y="270"/>
                                  </a:lnTo>
                                  <a:lnTo>
                                    <a:pt x="1650" y="270"/>
                                  </a:lnTo>
                                  <a:lnTo>
                                    <a:pt x="1648" y="270"/>
                                  </a:lnTo>
                                  <a:lnTo>
                                    <a:pt x="1642" y="267"/>
                                  </a:lnTo>
                                  <a:lnTo>
                                    <a:pt x="1636" y="265"/>
                                  </a:lnTo>
                                  <a:lnTo>
                                    <a:pt x="1619" y="277"/>
                                  </a:lnTo>
                                  <a:lnTo>
                                    <a:pt x="1612" y="267"/>
                                  </a:lnTo>
                                  <a:lnTo>
                                    <a:pt x="1608" y="263"/>
                                  </a:lnTo>
                                  <a:lnTo>
                                    <a:pt x="1605" y="264"/>
                                  </a:lnTo>
                                  <a:lnTo>
                                    <a:pt x="1605" y="272"/>
                                  </a:lnTo>
                                  <a:lnTo>
                                    <a:pt x="1608" y="287"/>
                                  </a:lnTo>
                                  <a:lnTo>
                                    <a:pt x="1536" y="188"/>
                                  </a:lnTo>
                                  <a:lnTo>
                                    <a:pt x="1498" y="199"/>
                                  </a:lnTo>
                                  <a:lnTo>
                                    <a:pt x="1480" y="161"/>
                                  </a:lnTo>
                                  <a:lnTo>
                                    <a:pt x="1453" y="161"/>
                                  </a:lnTo>
                                  <a:lnTo>
                                    <a:pt x="1431" y="149"/>
                                  </a:lnTo>
                                  <a:lnTo>
                                    <a:pt x="1409" y="182"/>
                                  </a:lnTo>
                                  <a:lnTo>
                                    <a:pt x="1403" y="210"/>
                                  </a:lnTo>
                                  <a:lnTo>
                                    <a:pt x="1348" y="271"/>
                                  </a:lnTo>
                                  <a:lnTo>
                                    <a:pt x="1348" y="315"/>
                                  </a:lnTo>
                                  <a:lnTo>
                                    <a:pt x="1282" y="299"/>
                                  </a:lnTo>
                                  <a:lnTo>
                                    <a:pt x="1265" y="315"/>
                                  </a:lnTo>
                                  <a:lnTo>
                                    <a:pt x="1232" y="321"/>
                                  </a:lnTo>
                                  <a:lnTo>
                                    <a:pt x="1210" y="337"/>
                                  </a:lnTo>
                                  <a:lnTo>
                                    <a:pt x="1216" y="309"/>
                                  </a:lnTo>
                                  <a:lnTo>
                                    <a:pt x="1144" y="281"/>
                                  </a:lnTo>
                                  <a:lnTo>
                                    <a:pt x="1077" y="287"/>
                                  </a:lnTo>
                                  <a:lnTo>
                                    <a:pt x="1072" y="321"/>
                                  </a:lnTo>
                                  <a:lnTo>
                                    <a:pt x="1016" y="309"/>
                                  </a:lnTo>
                                  <a:lnTo>
                                    <a:pt x="995" y="326"/>
                                  </a:lnTo>
                                  <a:lnTo>
                                    <a:pt x="997" y="320"/>
                                  </a:lnTo>
                                  <a:lnTo>
                                    <a:pt x="993" y="321"/>
                                  </a:lnTo>
                                  <a:lnTo>
                                    <a:pt x="990" y="324"/>
                                  </a:lnTo>
                                  <a:lnTo>
                                    <a:pt x="986" y="327"/>
                                  </a:lnTo>
                                  <a:lnTo>
                                    <a:pt x="983" y="332"/>
                                  </a:lnTo>
                                  <a:lnTo>
                                    <a:pt x="995" y="354"/>
                                  </a:lnTo>
                                  <a:lnTo>
                                    <a:pt x="977" y="392"/>
                                  </a:lnTo>
                                  <a:lnTo>
                                    <a:pt x="961" y="415"/>
                                  </a:lnTo>
                                  <a:lnTo>
                                    <a:pt x="884" y="475"/>
                                  </a:lnTo>
                                  <a:lnTo>
                                    <a:pt x="868" y="465"/>
                                  </a:lnTo>
                                  <a:lnTo>
                                    <a:pt x="866" y="471"/>
                                  </a:lnTo>
                                  <a:lnTo>
                                    <a:pt x="864" y="473"/>
                                  </a:lnTo>
                                  <a:lnTo>
                                    <a:pt x="863" y="475"/>
                                  </a:lnTo>
                                  <a:lnTo>
                                    <a:pt x="859" y="476"/>
                                  </a:lnTo>
                                  <a:lnTo>
                                    <a:pt x="857" y="475"/>
                                  </a:lnTo>
                                  <a:lnTo>
                                    <a:pt x="856" y="475"/>
                                  </a:lnTo>
                                  <a:lnTo>
                                    <a:pt x="854" y="475"/>
                                  </a:lnTo>
                                  <a:lnTo>
                                    <a:pt x="845" y="468"/>
                                  </a:lnTo>
                                  <a:lnTo>
                                    <a:pt x="839" y="459"/>
                                  </a:lnTo>
                                  <a:lnTo>
                                    <a:pt x="811" y="459"/>
                                  </a:lnTo>
                                  <a:lnTo>
                                    <a:pt x="795" y="443"/>
                                  </a:lnTo>
                                  <a:lnTo>
                                    <a:pt x="773" y="453"/>
                                  </a:lnTo>
                                  <a:lnTo>
                                    <a:pt x="701" y="475"/>
                                  </a:lnTo>
                                  <a:lnTo>
                                    <a:pt x="651" y="447"/>
                                  </a:lnTo>
                                  <a:lnTo>
                                    <a:pt x="618" y="443"/>
                                  </a:lnTo>
                                  <a:lnTo>
                                    <a:pt x="574" y="465"/>
                                  </a:lnTo>
                                  <a:lnTo>
                                    <a:pt x="436" y="447"/>
                                  </a:lnTo>
                                  <a:lnTo>
                                    <a:pt x="403" y="481"/>
                                  </a:lnTo>
                                  <a:lnTo>
                                    <a:pt x="398" y="489"/>
                                  </a:lnTo>
                                  <a:lnTo>
                                    <a:pt x="398" y="497"/>
                                  </a:lnTo>
                                  <a:lnTo>
                                    <a:pt x="401" y="503"/>
                                  </a:lnTo>
                                  <a:lnTo>
                                    <a:pt x="408" y="508"/>
                                  </a:lnTo>
                                  <a:lnTo>
                                    <a:pt x="392" y="536"/>
                                  </a:lnTo>
                                  <a:lnTo>
                                    <a:pt x="359" y="558"/>
                                  </a:lnTo>
                                  <a:lnTo>
                                    <a:pt x="375" y="598"/>
                                  </a:lnTo>
                                  <a:lnTo>
                                    <a:pt x="373" y="608"/>
                                  </a:lnTo>
                                  <a:lnTo>
                                    <a:pt x="371" y="612"/>
                                  </a:lnTo>
                                  <a:lnTo>
                                    <a:pt x="370" y="614"/>
                                  </a:lnTo>
                                  <a:lnTo>
                                    <a:pt x="370" y="617"/>
                                  </a:lnTo>
                                  <a:lnTo>
                                    <a:pt x="368" y="618"/>
                                  </a:lnTo>
                                  <a:lnTo>
                                    <a:pt x="367" y="620"/>
                                  </a:lnTo>
                                  <a:lnTo>
                                    <a:pt x="365" y="624"/>
                                  </a:lnTo>
                                  <a:lnTo>
                                    <a:pt x="361" y="626"/>
                                  </a:lnTo>
                                  <a:lnTo>
                                    <a:pt x="359" y="627"/>
                                  </a:lnTo>
                                  <a:lnTo>
                                    <a:pt x="358" y="629"/>
                                  </a:lnTo>
                                  <a:lnTo>
                                    <a:pt x="355" y="629"/>
                                  </a:lnTo>
                                  <a:lnTo>
                                    <a:pt x="353" y="630"/>
                                  </a:lnTo>
                                  <a:lnTo>
                                    <a:pt x="349" y="632"/>
                                  </a:lnTo>
                                  <a:lnTo>
                                    <a:pt x="339" y="633"/>
                                  </a:lnTo>
                                  <a:lnTo>
                                    <a:pt x="327" y="632"/>
                                  </a:lnTo>
                                  <a:lnTo>
                                    <a:pt x="323" y="631"/>
                                  </a:lnTo>
                                  <a:lnTo>
                                    <a:pt x="320" y="631"/>
                                  </a:lnTo>
                                  <a:lnTo>
                                    <a:pt x="314" y="631"/>
                                  </a:lnTo>
                                  <a:lnTo>
                                    <a:pt x="298" y="608"/>
                                  </a:lnTo>
                                  <a:lnTo>
                                    <a:pt x="270" y="620"/>
                                  </a:lnTo>
                                  <a:lnTo>
                                    <a:pt x="254" y="664"/>
                                  </a:lnTo>
                                  <a:lnTo>
                                    <a:pt x="187" y="675"/>
                                  </a:lnTo>
                                  <a:lnTo>
                                    <a:pt x="171" y="697"/>
                                  </a:lnTo>
                                  <a:lnTo>
                                    <a:pt x="120" y="687"/>
                                  </a:lnTo>
                                  <a:lnTo>
                                    <a:pt x="104" y="714"/>
                                  </a:lnTo>
                                  <a:lnTo>
                                    <a:pt x="43" y="697"/>
                                  </a:lnTo>
                                  <a:lnTo>
                                    <a:pt x="0" y="69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080" y="2492640"/>
                              <a:ext cx="107460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437">
                                  <a:moveTo>
                                    <a:pt x="0" y="72"/>
                                  </a:moveTo>
                                  <a:lnTo>
                                    <a:pt x="45" y="38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300" y="38"/>
                                  </a:lnTo>
                                  <a:lnTo>
                                    <a:pt x="310" y="56"/>
                                  </a:lnTo>
                                  <a:lnTo>
                                    <a:pt x="332" y="38"/>
                                  </a:lnTo>
                                  <a:lnTo>
                                    <a:pt x="383" y="56"/>
                                  </a:lnTo>
                                  <a:lnTo>
                                    <a:pt x="393" y="38"/>
                                  </a:lnTo>
                                  <a:lnTo>
                                    <a:pt x="426" y="34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43" y="16"/>
                                  </a:lnTo>
                                  <a:lnTo>
                                    <a:pt x="565" y="50"/>
                                  </a:lnTo>
                                  <a:lnTo>
                                    <a:pt x="587" y="99"/>
                                  </a:lnTo>
                                  <a:lnTo>
                                    <a:pt x="642" y="89"/>
                                  </a:lnTo>
                                  <a:lnTo>
                                    <a:pt x="642" y="95"/>
                                  </a:lnTo>
                                  <a:lnTo>
                                    <a:pt x="643" y="100"/>
                                  </a:lnTo>
                                  <a:lnTo>
                                    <a:pt x="662" y="100"/>
                                  </a:lnTo>
                                  <a:lnTo>
                                    <a:pt x="666" y="99"/>
                                  </a:lnTo>
                                  <a:lnTo>
                                    <a:pt x="671" y="99"/>
                                  </a:lnTo>
                                  <a:lnTo>
                                    <a:pt x="681" y="99"/>
                                  </a:lnTo>
                                  <a:lnTo>
                                    <a:pt x="683" y="104"/>
                                  </a:lnTo>
                                  <a:lnTo>
                                    <a:pt x="685" y="108"/>
                                  </a:lnTo>
                                  <a:lnTo>
                                    <a:pt x="687" y="111"/>
                                  </a:lnTo>
                                  <a:lnTo>
                                    <a:pt x="691" y="113"/>
                                  </a:lnTo>
                                  <a:lnTo>
                                    <a:pt x="693" y="112"/>
                                  </a:lnTo>
                                  <a:lnTo>
                                    <a:pt x="697" y="110"/>
                                  </a:lnTo>
                                  <a:lnTo>
                                    <a:pt x="700" y="107"/>
                                  </a:lnTo>
                                  <a:lnTo>
                                    <a:pt x="704" y="102"/>
                                  </a:lnTo>
                                  <a:lnTo>
                                    <a:pt x="708" y="95"/>
                                  </a:lnTo>
                                  <a:lnTo>
                                    <a:pt x="714" y="92"/>
                                  </a:lnTo>
                                  <a:lnTo>
                                    <a:pt x="721" y="91"/>
                                  </a:lnTo>
                                  <a:lnTo>
                                    <a:pt x="730" y="94"/>
                                  </a:lnTo>
                                  <a:lnTo>
                                    <a:pt x="736" y="155"/>
                                  </a:lnTo>
                                  <a:lnTo>
                                    <a:pt x="750" y="160"/>
                                  </a:lnTo>
                                  <a:lnTo>
                                    <a:pt x="754" y="158"/>
                                  </a:lnTo>
                                  <a:lnTo>
                                    <a:pt x="756" y="157"/>
                                  </a:lnTo>
                                  <a:lnTo>
                                    <a:pt x="759" y="157"/>
                                  </a:lnTo>
                                  <a:lnTo>
                                    <a:pt x="766" y="155"/>
                                  </a:lnTo>
                                  <a:lnTo>
                                    <a:pt x="771" y="151"/>
                                  </a:lnTo>
                                  <a:lnTo>
                                    <a:pt x="773" y="149"/>
                                  </a:lnTo>
                                  <a:lnTo>
                                    <a:pt x="773" y="148"/>
                                  </a:lnTo>
                                  <a:lnTo>
                                    <a:pt x="774" y="148"/>
                                  </a:lnTo>
                                  <a:lnTo>
                                    <a:pt x="776" y="148"/>
                                  </a:lnTo>
                                  <a:lnTo>
                                    <a:pt x="776" y="145"/>
                                  </a:lnTo>
                                  <a:lnTo>
                                    <a:pt x="777" y="143"/>
                                  </a:lnTo>
                                  <a:lnTo>
                                    <a:pt x="777" y="140"/>
                                  </a:lnTo>
                                  <a:lnTo>
                                    <a:pt x="778" y="138"/>
                                  </a:lnTo>
                                  <a:lnTo>
                                    <a:pt x="777" y="132"/>
                                  </a:lnTo>
                                  <a:lnTo>
                                    <a:pt x="775" y="129"/>
                                  </a:lnTo>
                                  <a:lnTo>
                                    <a:pt x="774" y="127"/>
                                  </a:lnTo>
                                  <a:lnTo>
                                    <a:pt x="803" y="117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831" y="89"/>
                                  </a:lnTo>
                                  <a:lnTo>
                                    <a:pt x="841" y="105"/>
                                  </a:lnTo>
                                  <a:lnTo>
                                    <a:pt x="863" y="105"/>
                                  </a:lnTo>
                                  <a:lnTo>
                                    <a:pt x="874" y="127"/>
                                  </a:lnTo>
                                  <a:lnTo>
                                    <a:pt x="914" y="127"/>
                                  </a:lnTo>
                                  <a:lnTo>
                                    <a:pt x="924" y="176"/>
                                  </a:lnTo>
                                  <a:lnTo>
                                    <a:pt x="891" y="182"/>
                                  </a:lnTo>
                                  <a:lnTo>
                                    <a:pt x="908" y="259"/>
                                  </a:lnTo>
                                  <a:lnTo>
                                    <a:pt x="963" y="255"/>
                                  </a:lnTo>
                                  <a:lnTo>
                                    <a:pt x="969" y="287"/>
                                  </a:lnTo>
                                  <a:lnTo>
                                    <a:pt x="969" y="338"/>
                                  </a:lnTo>
                                  <a:lnTo>
                                    <a:pt x="964" y="338"/>
                                  </a:lnTo>
                                  <a:lnTo>
                                    <a:pt x="963" y="339"/>
                                  </a:lnTo>
                                  <a:lnTo>
                                    <a:pt x="961" y="354"/>
                                  </a:lnTo>
                                  <a:lnTo>
                                    <a:pt x="963" y="370"/>
                                  </a:lnTo>
                                  <a:lnTo>
                                    <a:pt x="935" y="398"/>
                                  </a:lnTo>
                                  <a:lnTo>
                                    <a:pt x="1024" y="387"/>
                                  </a:lnTo>
                                  <a:lnTo>
                                    <a:pt x="1112" y="403"/>
                                  </a:lnTo>
                                  <a:lnTo>
                                    <a:pt x="1123" y="437"/>
                                  </a:lnTo>
                                  <a:lnTo>
                                    <a:pt x="1184" y="425"/>
                                  </a:lnTo>
                                  <a:lnTo>
                                    <a:pt x="1190" y="381"/>
                                  </a:lnTo>
                                  <a:lnTo>
                                    <a:pt x="1245" y="370"/>
                                  </a:lnTo>
                                  <a:lnTo>
                                    <a:pt x="1273" y="398"/>
                                  </a:lnTo>
                                  <a:lnTo>
                                    <a:pt x="1305" y="387"/>
                                  </a:lnTo>
                                  <a:lnTo>
                                    <a:pt x="1416" y="393"/>
                                  </a:lnTo>
                                  <a:lnTo>
                                    <a:pt x="1461" y="370"/>
                                  </a:lnTo>
                                  <a:lnTo>
                                    <a:pt x="1488" y="332"/>
                                  </a:lnTo>
                                  <a:lnTo>
                                    <a:pt x="1466" y="271"/>
                                  </a:lnTo>
                                  <a:lnTo>
                                    <a:pt x="1526" y="259"/>
                                  </a:lnTo>
                                  <a:lnTo>
                                    <a:pt x="1494" y="249"/>
                                  </a:lnTo>
                                  <a:lnTo>
                                    <a:pt x="1499" y="221"/>
                                  </a:lnTo>
                                  <a:lnTo>
                                    <a:pt x="1560" y="227"/>
                                  </a:lnTo>
                                  <a:lnTo>
                                    <a:pt x="1572" y="229"/>
                                  </a:lnTo>
                                  <a:lnTo>
                                    <a:pt x="1584" y="228"/>
                                  </a:lnTo>
                                  <a:lnTo>
                                    <a:pt x="1596" y="224"/>
                                  </a:lnTo>
                                  <a:lnTo>
                                    <a:pt x="1610" y="218"/>
                                  </a:lnTo>
                                  <a:lnTo>
                                    <a:pt x="1616" y="212"/>
                                  </a:lnTo>
                                  <a:lnTo>
                                    <a:pt x="1618" y="209"/>
                                  </a:lnTo>
                                  <a:lnTo>
                                    <a:pt x="1620" y="207"/>
                                  </a:lnTo>
                                  <a:lnTo>
                                    <a:pt x="1619" y="203"/>
                                  </a:lnTo>
                                  <a:lnTo>
                                    <a:pt x="1619" y="200"/>
                                  </a:lnTo>
                                  <a:lnTo>
                                    <a:pt x="1615" y="194"/>
                                  </a:lnTo>
                                  <a:lnTo>
                                    <a:pt x="1670" y="172"/>
                                  </a:lnTo>
                                  <a:lnTo>
                                    <a:pt x="1674" y="172"/>
                                  </a:lnTo>
                                  <a:lnTo>
                                    <a:pt x="1677" y="175"/>
                                  </a:lnTo>
                                  <a:lnTo>
                                    <a:pt x="1680" y="183"/>
                                  </a:lnTo>
                                  <a:lnTo>
                                    <a:pt x="1682" y="194"/>
                                  </a:lnTo>
                                  <a:lnTo>
                                    <a:pt x="1692" y="2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560" y="2625840"/>
                              <a:ext cx="52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87">
                                  <a:moveTo>
                                    <a:pt x="83" y="387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28" y="238"/>
                                  </a:lnTo>
                                  <a:lnTo>
                                    <a:pt x="66" y="233"/>
                                  </a:lnTo>
                                  <a:lnTo>
                                    <a:pt x="71" y="215"/>
                                  </a:lnTo>
                                  <a:lnTo>
                                    <a:pt x="66" y="211"/>
                                  </a:lnTo>
                                  <a:lnTo>
                                    <a:pt x="59" y="208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3" y="199"/>
                                  </a:lnTo>
                                  <a:lnTo>
                                    <a:pt x="56" y="197"/>
                                  </a:lnTo>
                                  <a:lnTo>
                                    <a:pt x="59" y="195"/>
                                  </a:lnTo>
                                  <a:lnTo>
                                    <a:pt x="66" y="193"/>
                                  </a:lnTo>
                                  <a:lnTo>
                                    <a:pt x="61" y="155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2920320"/>
                              <a:ext cx="428040" cy="69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1102">
                                  <a:moveTo>
                                    <a:pt x="0" y="0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49" y="189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32" y="189"/>
                                  </a:lnTo>
                                  <a:lnTo>
                                    <a:pt x="259" y="216"/>
                                  </a:lnTo>
                                  <a:lnTo>
                                    <a:pt x="226" y="221"/>
                                  </a:lnTo>
                                  <a:lnTo>
                                    <a:pt x="259" y="355"/>
                                  </a:lnTo>
                                  <a:lnTo>
                                    <a:pt x="261" y="354"/>
                                  </a:lnTo>
                                  <a:lnTo>
                                    <a:pt x="261" y="353"/>
                                  </a:lnTo>
                                  <a:lnTo>
                                    <a:pt x="262" y="353"/>
                                  </a:lnTo>
                                  <a:lnTo>
                                    <a:pt x="264" y="353"/>
                                  </a:lnTo>
                                  <a:lnTo>
                                    <a:pt x="271" y="352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304" y="426"/>
                                  </a:lnTo>
                                  <a:lnTo>
                                    <a:pt x="309" y="454"/>
                                  </a:lnTo>
                                  <a:lnTo>
                                    <a:pt x="316" y="455"/>
                                  </a:lnTo>
                                  <a:lnTo>
                                    <a:pt x="322" y="459"/>
                                  </a:lnTo>
                                  <a:lnTo>
                                    <a:pt x="327" y="466"/>
                                  </a:lnTo>
                                  <a:lnTo>
                                    <a:pt x="329" y="470"/>
                                  </a:lnTo>
                                  <a:lnTo>
                                    <a:pt x="332" y="476"/>
                                  </a:lnTo>
                                  <a:lnTo>
                                    <a:pt x="344" y="477"/>
                                  </a:lnTo>
                                  <a:lnTo>
                                    <a:pt x="356" y="482"/>
                                  </a:lnTo>
                                  <a:lnTo>
                                    <a:pt x="360" y="485"/>
                                  </a:lnTo>
                                  <a:lnTo>
                                    <a:pt x="364" y="493"/>
                                  </a:lnTo>
                                  <a:lnTo>
                                    <a:pt x="403" y="487"/>
                                  </a:lnTo>
                                  <a:lnTo>
                                    <a:pt x="425" y="559"/>
                                  </a:lnTo>
                                  <a:lnTo>
                                    <a:pt x="458" y="564"/>
                                  </a:lnTo>
                                  <a:lnTo>
                                    <a:pt x="464" y="608"/>
                                  </a:lnTo>
                                  <a:lnTo>
                                    <a:pt x="431" y="614"/>
                                  </a:lnTo>
                                  <a:lnTo>
                                    <a:pt x="437" y="659"/>
                                  </a:lnTo>
                                  <a:lnTo>
                                    <a:pt x="425" y="681"/>
                                  </a:lnTo>
                                  <a:lnTo>
                                    <a:pt x="364" y="697"/>
                                  </a:lnTo>
                                  <a:lnTo>
                                    <a:pt x="354" y="730"/>
                                  </a:lnTo>
                                  <a:lnTo>
                                    <a:pt x="358" y="737"/>
                                  </a:lnTo>
                                  <a:lnTo>
                                    <a:pt x="360" y="739"/>
                                  </a:lnTo>
                                  <a:lnTo>
                                    <a:pt x="367" y="741"/>
                                  </a:lnTo>
                                  <a:lnTo>
                                    <a:pt x="375" y="742"/>
                                  </a:lnTo>
                                  <a:lnTo>
                                    <a:pt x="425" y="746"/>
                                  </a:lnTo>
                                  <a:lnTo>
                                    <a:pt x="437" y="813"/>
                                  </a:lnTo>
                                  <a:lnTo>
                                    <a:pt x="409" y="819"/>
                                  </a:lnTo>
                                  <a:lnTo>
                                    <a:pt x="437" y="852"/>
                                  </a:lnTo>
                                  <a:lnTo>
                                    <a:pt x="442" y="858"/>
                                  </a:lnTo>
                                  <a:lnTo>
                                    <a:pt x="449" y="864"/>
                                  </a:lnTo>
                                  <a:lnTo>
                                    <a:pt x="457" y="867"/>
                                  </a:lnTo>
                                  <a:lnTo>
                                    <a:pt x="468" y="869"/>
                                  </a:lnTo>
                                  <a:lnTo>
                                    <a:pt x="479" y="869"/>
                                  </a:lnTo>
                                  <a:lnTo>
                                    <a:pt x="493" y="869"/>
                                  </a:lnTo>
                                  <a:lnTo>
                                    <a:pt x="508" y="867"/>
                                  </a:lnTo>
                                  <a:lnTo>
                                    <a:pt x="525" y="864"/>
                                  </a:lnTo>
                                  <a:lnTo>
                                    <a:pt x="526" y="872"/>
                                  </a:lnTo>
                                  <a:lnTo>
                                    <a:pt x="525" y="880"/>
                                  </a:lnTo>
                                  <a:lnTo>
                                    <a:pt x="522" y="882"/>
                                  </a:lnTo>
                                  <a:lnTo>
                                    <a:pt x="520" y="883"/>
                                  </a:lnTo>
                                  <a:lnTo>
                                    <a:pt x="519" y="885"/>
                                  </a:lnTo>
                                  <a:lnTo>
                                    <a:pt x="541" y="919"/>
                                  </a:lnTo>
                                  <a:lnTo>
                                    <a:pt x="608" y="936"/>
                                  </a:lnTo>
                                  <a:lnTo>
                                    <a:pt x="630" y="936"/>
                                  </a:lnTo>
                                  <a:lnTo>
                                    <a:pt x="640" y="1047"/>
                                  </a:lnTo>
                                  <a:lnTo>
                                    <a:pt x="674" y="110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120" y="2857680"/>
                              <a:ext cx="425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22">
                                  <a:moveTo>
                                    <a:pt x="670" y="99"/>
                                  </a:moveTo>
                                  <a:lnTo>
                                    <a:pt x="564" y="122"/>
                                  </a:lnTo>
                                  <a:lnTo>
                                    <a:pt x="526" y="67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48" y="77"/>
                                  </a:lnTo>
                                  <a:lnTo>
                                    <a:pt x="320" y="83"/>
                                  </a:lnTo>
                                  <a:lnTo>
                                    <a:pt x="320" y="1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21" y="71"/>
                                  </a:lnTo>
                                  <a:lnTo>
                                    <a:pt x="176" y="77"/>
                                  </a:lnTo>
                                  <a:lnTo>
                                    <a:pt x="160" y="111"/>
                                  </a:lnTo>
                                  <a:lnTo>
                                    <a:pt x="127" y="83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1" y="36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2871720"/>
                              <a:ext cx="474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890">
                                  <a:moveTo>
                                    <a:pt x="0" y="890"/>
                                  </a:moveTo>
                                  <a:lnTo>
                                    <a:pt x="61" y="857"/>
                                  </a:lnTo>
                                  <a:lnTo>
                                    <a:pt x="56" y="801"/>
                                  </a:lnTo>
                                  <a:lnTo>
                                    <a:pt x="117" y="791"/>
                                  </a:lnTo>
                                  <a:lnTo>
                                    <a:pt x="144" y="752"/>
                                  </a:lnTo>
                                  <a:lnTo>
                                    <a:pt x="152" y="745"/>
                                  </a:lnTo>
                                  <a:lnTo>
                                    <a:pt x="155" y="741"/>
                                  </a:lnTo>
                                  <a:lnTo>
                                    <a:pt x="159" y="738"/>
                                  </a:lnTo>
                                  <a:lnTo>
                                    <a:pt x="160" y="734"/>
                                  </a:lnTo>
                                  <a:lnTo>
                                    <a:pt x="161" y="730"/>
                                  </a:lnTo>
                                  <a:lnTo>
                                    <a:pt x="156" y="718"/>
                                  </a:lnTo>
                                  <a:lnTo>
                                    <a:pt x="245" y="752"/>
                                  </a:lnTo>
                                  <a:lnTo>
                                    <a:pt x="245" y="718"/>
                                  </a:lnTo>
                                  <a:lnTo>
                                    <a:pt x="310" y="724"/>
                                  </a:lnTo>
                                  <a:lnTo>
                                    <a:pt x="320" y="721"/>
                                  </a:lnTo>
                                  <a:lnTo>
                                    <a:pt x="331" y="722"/>
                                  </a:lnTo>
                                  <a:lnTo>
                                    <a:pt x="337" y="723"/>
                                  </a:lnTo>
                                  <a:lnTo>
                                    <a:pt x="342" y="723"/>
                                  </a:lnTo>
                                  <a:lnTo>
                                    <a:pt x="346" y="722"/>
                                  </a:lnTo>
                                  <a:lnTo>
                                    <a:pt x="346" y="721"/>
                                  </a:lnTo>
                                  <a:lnTo>
                                    <a:pt x="347" y="721"/>
                                  </a:lnTo>
                                  <a:lnTo>
                                    <a:pt x="349" y="721"/>
                                  </a:lnTo>
                                  <a:lnTo>
                                    <a:pt x="350" y="717"/>
                                  </a:lnTo>
                                  <a:lnTo>
                                    <a:pt x="349" y="713"/>
                                  </a:lnTo>
                                  <a:lnTo>
                                    <a:pt x="347" y="708"/>
                                  </a:lnTo>
                                  <a:lnTo>
                                    <a:pt x="344" y="702"/>
                                  </a:lnTo>
                                  <a:lnTo>
                                    <a:pt x="360" y="680"/>
                                  </a:lnTo>
                                  <a:lnTo>
                                    <a:pt x="448" y="697"/>
                                  </a:lnTo>
                                  <a:lnTo>
                                    <a:pt x="466" y="718"/>
                                  </a:lnTo>
                                  <a:lnTo>
                                    <a:pt x="626" y="675"/>
                                  </a:lnTo>
                                  <a:lnTo>
                                    <a:pt x="617" y="674"/>
                                  </a:lnTo>
                                  <a:lnTo>
                                    <a:pt x="611" y="671"/>
                                  </a:lnTo>
                                  <a:lnTo>
                                    <a:pt x="610" y="669"/>
                                  </a:lnTo>
                                  <a:lnTo>
                                    <a:pt x="610" y="668"/>
                                  </a:lnTo>
                                  <a:lnTo>
                                    <a:pt x="608" y="666"/>
                                  </a:lnTo>
                                  <a:lnTo>
                                    <a:pt x="607" y="664"/>
                                  </a:lnTo>
                                  <a:lnTo>
                                    <a:pt x="603" y="656"/>
                                  </a:lnTo>
                                  <a:lnTo>
                                    <a:pt x="601" y="653"/>
                                  </a:lnTo>
                                  <a:lnTo>
                                    <a:pt x="600" y="651"/>
                                  </a:lnTo>
                                  <a:lnTo>
                                    <a:pt x="598" y="647"/>
                                  </a:lnTo>
                                  <a:lnTo>
                                    <a:pt x="588" y="652"/>
                                  </a:lnTo>
                                  <a:lnTo>
                                    <a:pt x="580" y="655"/>
                                  </a:lnTo>
                                  <a:lnTo>
                                    <a:pt x="573" y="656"/>
                                  </a:lnTo>
                                  <a:lnTo>
                                    <a:pt x="568" y="657"/>
                                  </a:lnTo>
                                  <a:lnTo>
                                    <a:pt x="563" y="654"/>
                                  </a:lnTo>
                                  <a:lnTo>
                                    <a:pt x="560" y="650"/>
                                  </a:lnTo>
                                  <a:lnTo>
                                    <a:pt x="558" y="643"/>
                                  </a:lnTo>
                                  <a:lnTo>
                                    <a:pt x="559" y="636"/>
                                  </a:lnTo>
                                  <a:lnTo>
                                    <a:pt x="608" y="636"/>
                                  </a:lnTo>
                                  <a:lnTo>
                                    <a:pt x="614" y="619"/>
                                  </a:lnTo>
                                  <a:lnTo>
                                    <a:pt x="642" y="598"/>
                                  </a:lnTo>
                                  <a:lnTo>
                                    <a:pt x="614" y="602"/>
                                  </a:lnTo>
                                  <a:lnTo>
                                    <a:pt x="614" y="553"/>
                                  </a:lnTo>
                                  <a:lnTo>
                                    <a:pt x="659" y="564"/>
                                  </a:lnTo>
                                  <a:lnTo>
                                    <a:pt x="687" y="525"/>
                                  </a:lnTo>
                                  <a:lnTo>
                                    <a:pt x="587" y="459"/>
                                  </a:lnTo>
                                  <a:lnTo>
                                    <a:pt x="587" y="436"/>
                                  </a:lnTo>
                                  <a:lnTo>
                                    <a:pt x="620" y="381"/>
                                  </a:lnTo>
                                  <a:lnTo>
                                    <a:pt x="630" y="377"/>
                                  </a:lnTo>
                                  <a:lnTo>
                                    <a:pt x="639" y="378"/>
                                  </a:lnTo>
                                  <a:lnTo>
                                    <a:pt x="644" y="383"/>
                                  </a:lnTo>
                                  <a:lnTo>
                                    <a:pt x="648" y="393"/>
                                  </a:lnTo>
                                  <a:lnTo>
                                    <a:pt x="675" y="371"/>
                                  </a:lnTo>
                                  <a:lnTo>
                                    <a:pt x="687" y="349"/>
                                  </a:lnTo>
                                  <a:lnTo>
                                    <a:pt x="697" y="350"/>
                                  </a:lnTo>
                                  <a:lnTo>
                                    <a:pt x="699" y="349"/>
                                  </a:lnTo>
                                  <a:lnTo>
                                    <a:pt x="702" y="349"/>
                                  </a:lnTo>
                                  <a:lnTo>
                                    <a:pt x="708" y="349"/>
                                  </a:lnTo>
                                  <a:lnTo>
                                    <a:pt x="710" y="346"/>
                                  </a:lnTo>
                                  <a:lnTo>
                                    <a:pt x="710" y="344"/>
                                  </a:lnTo>
                                  <a:lnTo>
                                    <a:pt x="710" y="343"/>
                                  </a:lnTo>
                                  <a:lnTo>
                                    <a:pt x="711" y="343"/>
                                  </a:lnTo>
                                  <a:lnTo>
                                    <a:pt x="709" y="337"/>
                                  </a:lnTo>
                                  <a:lnTo>
                                    <a:pt x="747" y="315"/>
                                  </a:lnTo>
                                  <a:lnTo>
                                    <a:pt x="703" y="238"/>
                                  </a:lnTo>
                                  <a:lnTo>
                                    <a:pt x="709" y="177"/>
                                  </a:lnTo>
                                  <a:lnTo>
                                    <a:pt x="664" y="188"/>
                                  </a:lnTo>
                                  <a:lnTo>
                                    <a:pt x="642" y="128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660" y="105"/>
                                  </a:lnTo>
                                  <a:lnTo>
                                    <a:pt x="663" y="96"/>
                                  </a:lnTo>
                                  <a:lnTo>
                                    <a:pt x="664" y="94"/>
                                  </a:lnTo>
                                  <a:lnTo>
                                    <a:pt x="669" y="94"/>
                                  </a:lnTo>
                                  <a:lnTo>
                                    <a:pt x="675" y="160"/>
                                  </a:lnTo>
                                  <a:lnTo>
                                    <a:pt x="714" y="150"/>
                                  </a:lnTo>
                                  <a:lnTo>
                                    <a:pt x="703" y="72"/>
                                  </a:lnTo>
                                  <a:lnTo>
                                    <a:pt x="719" y="55"/>
                                  </a:lnTo>
                                  <a:lnTo>
                                    <a:pt x="709" y="27"/>
                                  </a:lnTo>
                                  <a:lnTo>
                                    <a:pt x="687" y="45"/>
                                  </a:lnTo>
                                  <a:lnTo>
                                    <a:pt x="68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3306600"/>
                              <a:ext cx="213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44">
                                  <a:moveTo>
                                    <a:pt x="0" y="217"/>
                                  </a:moveTo>
                                  <a:lnTo>
                                    <a:pt x="54" y="244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105" y="199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94" y="221"/>
                                  </a:lnTo>
                                  <a:lnTo>
                                    <a:pt x="215" y="238"/>
                                  </a:lnTo>
                                  <a:lnTo>
                                    <a:pt x="281" y="205"/>
                                  </a:lnTo>
                                  <a:lnTo>
                                    <a:pt x="287" y="128"/>
                                  </a:lnTo>
                                  <a:lnTo>
                                    <a:pt x="259" y="100"/>
                                  </a:lnTo>
                                  <a:lnTo>
                                    <a:pt x="265" y="51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09" y="28"/>
                                  </a:lnTo>
                                  <a:lnTo>
                                    <a:pt x="298" y="73"/>
                                  </a:lnTo>
                                  <a:lnTo>
                                    <a:pt x="304" y="111"/>
                                  </a:lnTo>
                                  <a:lnTo>
                                    <a:pt x="320" y="134"/>
                                  </a:lnTo>
                                  <a:lnTo>
                                    <a:pt x="320" y="172"/>
                                  </a:lnTo>
                                  <a:lnTo>
                                    <a:pt x="336" y="20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720" y="3686760"/>
                              <a:ext cx="280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143">
                                  <a:moveTo>
                                    <a:pt x="431" y="88"/>
                                  </a:moveTo>
                                  <a:lnTo>
                                    <a:pt x="441" y="55"/>
                                  </a:lnTo>
                                  <a:lnTo>
                                    <a:pt x="431" y="33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13" y="27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358" y="83"/>
                                  </a:lnTo>
                                  <a:lnTo>
                                    <a:pt x="320" y="61"/>
                                  </a:lnTo>
                                  <a:lnTo>
                                    <a:pt x="312" y="61"/>
                                  </a:lnTo>
                                  <a:lnTo>
                                    <a:pt x="310" y="64"/>
                                  </a:lnTo>
                                  <a:lnTo>
                                    <a:pt x="310" y="69"/>
                                  </a:lnTo>
                                  <a:lnTo>
                                    <a:pt x="314" y="77"/>
                                  </a:lnTo>
                                  <a:lnTo>
                                    <a:pt x="303" y="99"/>
                                  </a:lnTo>
                                  <a:lnTo>
                                    <a:pt x="275" y="99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840" y="3436560"/>
                              <a:ext cx="228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72">
                                  <a:moveTo>
                                    <a:pt x="0" y="123"/>
                                  </a:moveTo>
                                  <a:lnTo>
                                    <a:pt x="261" y="155"/>
                                  </a:lnTo>
                                  <a:lnTo>
                                    <a:pt x="268" y="159"/>
                                  </a:lnTo>
                                  <a:lnTo>
                                    <a:pt x="276" y="163"/>
                                  </a:lnTo>
                                  <a:lnTo>
                                    <a:pt x="277" y="163"/>
                                  </a:lnTo>
                                  <a:lnTo>
                                    <a:pt x="279" y="164"/>
                                  </a:lnTo>
                                  <a:lnTo>
                                    <a:pt x="283" y="166"/>
                                  </a:lnTo>
                                  <a:lnTo>
                                    <a:pt x="291" y="169"/>
                                  </a:lnTo>
                                  <a:lnTo>
                                    <a:pt x="305" y="172"/>
                                  </a:lnTo>
                                  <a:lnTo>
                                    <a:pt x="319" y="172"/>
                                  </a:lnTo>
                                  <a:lnTo>
                                    <a:pt x="324" y="170"/>
                                  </a:lnTo>
                                  <a:lnTo>
                                    <a:pt x="330" y="168"/>
                                  </a:lnTo>
                                  <a:lnTo>
                                    <a:pt x="335" y="164"/>
                                  </a:lnTo>
                                  <a:lnTo>
                                    <a:pt x="341" y="161"/>
                                  </a:lnTo>
                                  <a:lnTo>
                                    <a:pt x="351" y="151"/>
                                  </a:lnTo>
                                  <a:lnTo>
                                    <a:pt x="355" y="145"/>
                                  </a:lnTo>
                                  <a:lnTo>
                                    <a:pt x="360" y="139"/>
                                  </a:lnTo>
                                  <a:lnTo>
                                    <a:pt x="304" y="161"/>
                                  </a:lnTo>
                                  <a:lnTo>
                                    <a:pt x="277" y="151"/>
                                  </a:lnTo>
                                  <a:lnTo>
                                    <a:pt x="278" y="147"/>
                                  </a:lnTo>
                                  <a:lnTo>
                                    <a:pt x="289" y="140"/>
                                  </a:lnTo>
                                  <a:lnTo>
                                    <a:pt x="298" y="135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8" y="128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299" y="122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83" y="123"/>
                                  </a:lnTo>
                                  <a:lnTo>
                                    <a:pt x="277" y="112"/>
                                  </a:lnTo>
                                  <a:lnTo>
                                    <a:pt x="271" y="105"/>
                                  </a:lnTo>
                                  <a:lnTo>
                                    <a:pt x="267" y="100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66" y="93"/>
                                  </a:lnTo>
                                  <a:lnTo>
                                    <a:pt x="271" y="92"/>
                                  </a:lnTo>
                                  <a:lnTo>
                                    <a:pt x="283" y="95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3535200"/>
                              <a:ext cx="71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8">
                                  <a:moveTo>
                                    <a:pt x="112" y="48"/>
                                  </a:moveTo>
                                  <a:lnTo>
                                    <a:pt x="112" y="44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840" y="3552840"/>
                              <a:ext cx="3268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55">
                                  <a:moveTo>
                                    <a:pt x="515" y="354"/>
                                  </a:moveTo>
                                  <a:lnTo>
                                    <a:pt x="514" y="355"/>
                                  </a:lnTo>
                                  <a:lnTo>
                                    <a:pt x="310" y="294"/>
                                  </a:lnTo>
                                  <a:lnTo>
                                    <a:pt x="316" y="260"/>
                                  </a:lnTo>
                                  <a:lnTo>
                                    <a:pt x="282" y="254"/>
                                  </a:lnTo>
                                  <a:lnTo>
                                    <a:pt x="215" y="211"/>
                                  </a:lnTo>
                                  <a:lnTo>
                                    <a:pt x="194" y="177"/>
                                  </a:lnTo>
                                  <a:lnTo>
                                    <a:pt x="166" y="189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23" y="153"/>
                                  </a:lnTo>
                                  <a:lnTo>
                                    <a:pt x="119" y="148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89" y="155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23" y="163"/>
                                  </a:lnTo>
                                  <a:lnTo>
                                    <a:pt x="22" y="16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54" y="17"/>
                                  </a:lnTo>
                                  <a:lnTo>
                                    <a:pt x="151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040" y="3565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160" y="3721680"/>
                              <a:ext cx="48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2">
                                  <a:moveTo>
                                    <a:pt x="0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77" y="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371088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">
                                  <a:moveTo>
                                    <a:pt x="0" y="0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680" y="3784680"/>
                              <a:ext cx="110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45">
                                  <a:moveTo>
                                    <a:pt x="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174" y="3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160" y="3788640"/>
                              <a:ext cx="56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">
                                  <a:moveTo>
                                    <a:pt x="0" y="0"/>
                                  </a:moveTo>
                                  <a:lnTo>
                                    <a:pt x="87" y="16"/>
                                  </a:lnTo>
                                  <a:lnTo>
                                    <a:pt x="89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8440" y="3787920"/>
                              <a:ext cx="565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7680" y="3935880"/>
                              <a:ext cx="14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940920"/>
                              <a:ext cx="2894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57">
                                  <a:moveTo>
                                    <a:pt x="314" y="423"/>
                                  </a:moveTo>
                                  <a:lnTo>
                                    <a:pt x="292" y="407"/>
                                  </a:lnTo>
                                  <a:lnTo>
                                    <a:pt x="176" y="412"/>
                                  </a:lnTo>
                                  <a:lnTo>
                                    <a:pt x="116" y="457"/>
                                  </a:lnTo>
                                  <a:lnTo>
                                    <a:pt x="83" y="439"/>
                                  </a:lnTo>
                                  <a:lnTo>
                                    <a:pt x="10" y="423"/>
                                  </a:lnTo>
                                  <a:lnTo>
                                    <a:pt x="22" y="395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110" y="273"/>
                                  </a:lnTo>
                                  <a:lnTo>
                                    <a:pt x="204" y="224"/>
                                  </a:lnTo>
                                  <a:lnTo>
                                    <a:pt x="210" y="225"/>
                                  </a:lnTo>
                                  <a:lnTo>
                                    <a:pt x="216" y="225"/>
                                  </a:lnTo>
                                  <a:lnTo>
                                    <a:pt x="228" y="223"/>
                                  </a:lnTo>
                                  <a:lnTo>
                                    <a:pt x="236" y="218"/>
                                  </a:lnTo>
                                  <a:lnTo>
                                    <a:pt x="239" y="216"/>
                                  </a:lnTo>
                                  <a:lnTo>
                                    <a:pt x="241" y="214"/>
                                  </a:lnTo>
                                  <a:lnTo>
                                    <a:pt x="241" y="210"/>
                                  </a:lnTo>
                                  <a:lnTo>
                                    <a:pt x="237" y="208"/>
                                  </a:lnTo>
                                  <a:lnTo>
                                    <a:pt x="359" y="97"/>
                                  </a:lnTo>
                                  <a:lnTo>
                                    <a:pt x="361" y="99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70" y="98"/>
                                  </a:lnTo>
                                  <a:lnTo>
                                    <a:pt x="375" y="97"/>
                                  </a:lnTo>
                                  <a:lnTo>
                                    <a:pt x="392" y="80"/>
                                  </a:lnTo>
                                  <a:lnTo>
                                    <a:pt x="442" y="58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2360" y="3777120"/>
                              <a:ext cx="4644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440" y="3638160"/>
                              <a:ext cx="114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65">
                                  <a:moveTo>
                                    <a:pt x="171" y="43"/>
                                  </a:moveTo>
                                  <a:lnTo>
                                    <a:pt x="154" y="77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53" y="1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680" y="3662280"/>
                              <a:ext cx="186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22">
                                  <a:moveTo>
                                    <a:pt x="283" y="88"/>
                                  </a:moveTo>
                                  <a:lnTo>
                                    <a:pt x="293" y="116"/>
                                  </a:lnTo>
                                  <a:lnTo>
                                    <a:pt x="265" y="104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57" y="109"/>
                                  </a:lnTo>
                                  <a:lnTo>
                                    <a:pt x="254" y="107"/>
                                  </a:lnTo>
                                  <a:lnTo>
                                    <a:pt x="252" y="106"/>
                                  </a:lnTo>
                                  <a:lnTo>
                                    <a:pt x="248" y="102"/>
                                  </a:lnTo>
                                  <a:lnTo>
                                    <a:pt x="242" y="95"/>
                                  </a:lnTo>
                                  <a:lnTo>
                                    <a:pt x="238" y="88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229" y="91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4320" y="3751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" y="1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720" y="3749760"/>
                              <a:ext cx="59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9">
                                  <a:moveTo>
                                    <a:pt x="28" y="33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93" y="2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3800" y="365256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5" y="20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5" y="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4280" y="3700080"/>
                              <a:ext cx="72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37141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3400" y="373212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11" y="0"/>
                                  </a:moveTo>
                                  <a:lnTo>
                                    <a:pt x="17" y="28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3480" y="3714120"/>
                              <a:ext cx="31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8">
                                  <a:moveTo>
                                    <a:pt x="17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080" y="3732120"/>
                              <a:ext cx="176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1">
                                  <a:moveTo>
                                    <a:pt x="28" y="0"/>
                                  </a:moveTo>
                                  <a:lnTo>
                                    <a:pt x="11" y="39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160" y="3655080"/>
                              <a:ext cx="2595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277">
                                  <a:moveTo>
                                    <a:pt x="409" y="0"/>
                                  </a:moveTo>
                                  <a:lnTo>
                                    <a:pt x="381" y="0"/>
                                  </a:lnTo>
                                  <a:lnTo>
                                    <a:pt x="338" y="32"/>
                                  </a:lnTo>
                                  <a:lnTo>
                                    <a:pt x="332" y="88"/>
                                  </a:lnTo>
                                  <a:lnTo>
                                    <a:pt x="318" y="81"/>
                                  </a:lnTo>
                                  <a:lnTo>
                                    <a:pt x="304" y="76"/>
                                  </a:lnTo>
                                  <a:lnTo>
                                    <a:pt x="289" y="72"/>
                                  </a:lnTo>
                                  <a:lnTo>
                                    <a:pt x="274" y="71"/>
                                  </a:lnTo>
                                  <a:lnTo>
                                    <a:pt x="257" y="69"/>
                                  </a:lnTo>
                                  <a:lnTo>
                                    <a:pt x="240" y="70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04" y="77"/>
                                  </a:lnTo>
                                  <a:lnTo>
                                    <a:pt x="215" y="149"/>
                                  </a:lnTo>
                                  <a:lnTo>
                                    <a:pt x="172" y="221"/>
                                  </a:lnTo>
                                  <a:lnTo>
                                    <a:pt x="167" y="223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63" y="233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63" y="240"/>
                                  </a:lnTo>
                                  <a:lnTo>
                                    <a:pt x="161" y="244"/>
                                  </a:lnTo>
                                  <a:lnTo>
                                    <a:pt x="160" y="244"/>
                                  </a:lnTo>
                                  <a:lnTo>
                                    <a:pt x="160" y="245"/>
                                  </a:lnTo>
                                  <a:lnTo>
                                    <a:pt x="160" y="247"/>
                                  </a:lnTo>
                                  <a:lnTo>
                                    <a:pt x="158" y="246"/>
                                  </a:lnTo>
                                  <a:lnTo>
                                    <a:pt x="157" y="246"/>
                                  </a:lnTo>
                                  <a:lnTo>
                                    <a:pt x="155" y="245"/>
                                  </a:lnTo>
                                  <a:lnTo>
                                    <a:pt x="151" y="242"/>
                                  </a:lnTo>
                                  <a:lnTo>
                                    <a:pt x="149" y="237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77" y="226"/>
                                  </a:lnTo>
                                  <a:lnTo>
                                    <a:pt x="93" y="194"/>
                                  </a:lnTo>
                                  <a:lnTo>
                                    <a:pt x="104" y="199"/>
                                  </a:lnTo>
                                  <a:lnTo>
                                    <a:pt x="108" y="201"/>
                                  </a:lnTo>
                                  <a:lnTo>
                                    <a:pt x="109" y="201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1" y="198"/>
                                  </a:lnTo>
                                  <a:lnTo>
                                    <a:pt x="112" y="198"/>
                                  </a:lnTo>
                                  <a:lnTo>
                                    <a:pt x="111" y="196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4" y="191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94" y="183"/>
                                  </a:lnTo>
                                  <a:lnTo>
                                    <a:pt x="91" y="179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66" y="155"/>
                                  </a:lnTo>
                                  <a:lnTo>
                                    <a:pt x="172" y="66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6" y="99"/>
                                  </a:lnTo>
                                  <a:lnTo>
                                    <a:pt x="103" y="96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840" y="37155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0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3745800"/>
                              <a:ext cx="14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6680" y="374220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3723120"/>
                              <a:ext cx="167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9">
                                  <a:moveTo>
                                    <a:pt x="264" y="20"/>
                                  </a:moveTo>
                                  <a:lnTo>
                                    <a:pt x="260" y="13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43" y="1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26" y="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15" y="31"/>
                                  </a:lnTo>
                                  <a:lnTo>
                                    <a:pt x="193" y="3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187" y="97"/>
                                  </a:lnTo>
                                  <a:lnTo>
                                    <a:pt x="193" y="105"/>
                                  </a:lnTo>
                                  <a:lnTo>
                                    <a:pt x="186" y="105"/>
                                  </a:lnTo>
                                  <a:lnTo>
                                    <a:pt x="180" y="104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6" y="61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8640" y="36792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6320" y="367920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6320" y="36774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840" y="3674160"/>
                              <a:ext cx="35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5">
                                  <a:moveTo>
                                    <a:pt x="39" y="8"/>
                                  </a:moveTo>
                                  <a:lnTo>
                                    <a:pt x="56" y="2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840" y="367920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2">
                                  <a:moveTo>
                                    <a:pt x="0" y="0"/>
                                  </a:moveTo>
                                  <a:lnTo>
                                    <a:pt x="39" y="28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1" y="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37072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6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240" y="3708000"/>
                              <a:ext cx="87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40">
                                  <a:moveTo>
                                    <a:pt x="0" y="5"/>
                                  </a:moveTo>
                                  <a:lnTo>
                                    <a:pt x="32" y="32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105" y="88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107" y="136"/>
                                  </a:lnTo>
                                  <a:lnTo>
                                    <a:pt x="115" y="138"/>
                                  </a:lnTo>
                                  <a:lnTo>
                                    <a:pt x="115" y="140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1" y="101"/>
                                  </a:lnTo>
                                  <a:lnTo>
                                    <a:pt x="133" y="10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8" y="1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3720" y="3679200"/>
                              <a:ext cx="1224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4160" y="3735720"/>
                              <a:ext cx="1411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98">
                                  <a:moveTo>
                                    <a:pt x="0" y="298"/>
                                  </a:moveTo>
                                  <a:lnTo>
                                    <a:pt x="27" y="292"/>
                                  </a:lnTo>
                                  <a:lnTo>
                                    <a:pt x="55" y="265"/>
                                  </a:lnTo>
                                  <a:lnTo>
                                    <a:pt x="93" y="276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77" y="209"/>
                                  </a:lnTo>
                                  <a:lnTo>
                                    <a:pt x="222" y="193"/>
                                  </a:lnTo>
                                  <a:lnTo>
                                    <a:pt x="216" y="16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2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4200" y="3886200"/>
                              <a:ext cx="180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4160" y="39168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960" y="3925080"/>
                              <a:ext cx="97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1">
                                  <a:moveTo>
                                    <a:pt x="1" y="25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9120" y="378864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6">
                                  <a:moveTo>
                                    <a:pt x="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240" y="3776400"/>
                              <a:ext cx="25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39" y="58"/>
                                  </a:moveTo>
                                  <a:lnTo>
                                    <a:pt x="39" y="5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5680" y="3798720"/>
                              <a:ext cx="6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2960" y="380556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4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7320" y="37789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5080" y="3788640"/>
                              <a:ext cx="1404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3798720"/>
                              <a:ext cx="3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5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5760" y="3778200"/>
                              <a:ext cx="49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2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8" y="3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360" y="3792240"/>
                              <a:ext cx="38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8">
                                  <a:moveTo>
                                    <a:pt x="11" y="0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240" y="3814560"/>
                              <a:ext cx="72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5080" y="3798000"/>
                              <a:ext cx="252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7280" y="3813120"/>
                              <a:ext cx="137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93">
                                  <a:moveTo>
                                    <a:pt x="17" y="0"/>
                                  </a:moveTo>
                                  <a:lnTo>
                                    <a:pt x="51" y="32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33" y="92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83" y="111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74" y="63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4" y="78"/>
                                  </a:lnTo>
                                  <a:lnTo>
                                    <a:pt x="163" y="79"/>
                                  </a:lnTo>
                                  <a:lnTo>
                                    <a:pt x="166" y="78"/>
                                  </a:lnTo>
                                  <a:lnTo>
                                    <a:pt x="170" y="75"/>
                                  </a:lnTo>
                                  <a:lnTo>
                                    <a:pt x="177" y="71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00" y="17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217" y="1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37756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">
                                  <a:moveTo>
                                    <a:pt x="10" y="4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0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7760" y="3767040"/>
                              <a:ext cx="28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1">
                                  <a:moveTo>
                                    <a:pt x="0" y="0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5" y="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7760" y="376308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720" y="37706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240" y="3770640"/>
                              <a:ext cx="12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720" y="3768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720" y="3788640"/>
                              <a:ext cx="1404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760" y="379116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720" y="37846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720" y="3784680"/>
                              <a:ext cx="72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120" y="3784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400" y="377064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2">
                                  <a:moveTo>
                                    <a:pt x="15" y="32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5040" y="3778200"/>
                              <a:ext cx="10800" cy="1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0" y="3377160"/>
                              <a:ext cx="3690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344">
                                  <a:moveTo>
                                    <a:pt x="0" y="344"/>
                                  </a:moveTo>
                                  <a:lnTo>
                                    <a:pt x="66" y="245"/>
                                  </a:lnTo>
                                  <a:lnTo>
                                    <a:pt x="88" y="237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99" y="230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43" y="203"/>
                                  </a:lnTo>
                                  <a:lnTo>
                                    <a:pt x="148" y="199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74" y="179"/>
                                  </a:lnTo>
                                  <a:lnTo>
                                    <a:pt x="192" y="160"/>
                                  </a:lnTo>
                                  <a:lnTo>
                                    <a:pt x="209" y="139"/>
                                  </a:lnTo>
                                  <a:lnTo>
                                    <a:pt x="224" y="117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93" y="54"/>
                                  </a:lnTo>
                                  <a:lnTo>
                                    <a:pt x="318" y="40"/>
                                  </a:lnTo>
                                  <a:lnTo>
                                    <a:pt x="343" y="29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96" y="15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452" y="13"/>
                                  </a:lnTo>
                                  <a:lnTo>
                                    <a:pt x="481" y="17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81" y="39"/>
                                  </a:lnTo>
                                  <a:lnTo>
                                    <a:pt x="564" y="1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080" y="334512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2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0" y="3349800"/>
                              <a:ext cx="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0" y="3349080"/>
                              <a:ext cx="72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0" y="3350520"/>
                              <a:ext cx="14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4">
                                  <a:moveTo>
                                    <a:pt x="0" y="44"/>
                                  </a:moveTo>
                                  <a:lnTo>
                                    <a:pt x="1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1520" y="33472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4">
                                  <a:moveTo>
                                    <a:pt x="0" y="5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0" y="3349080"/>
                              <a:ext cx="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0" y="3346560"/>
                              <a:ext cx="7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440" y="3366360"/>
                              <a:ext cx="7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0">
                                  <a:moveTo>
                                    <a:pt x="12" y="19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2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0" y="3349800"/>
                              <a:ext cx="10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5">
                                  <a:moveTo>
                                    <a:pt x="17" y="0"/>
                                  </a:moveTo>
                                  <a:lnTo>
                                    <a:pt x="7" y="21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2200" y="3309120"/>
                              <a:ext cx="2286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17">
                                  <a:moveTo>
                                    <a:pt x="360" y="64"/>
                                  </a:moveTo>
                                  <a:lnTo>
                                    <a:pt x="335" y="42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287" y="14"/>
                                  </a:lnTo>
                                  <a:lnTo>
                                    <a:pt x="264" y="6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62" y="109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3500280"/>
                              <a:ext cx="982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9">
                                  <a:moveTo>
                                    <a:pt x="0" y="189"/>
                                  </a:moveTo>
                                  <a:lnTo>
                                    <a:pt x="67" y="100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3" y="147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49" y="1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960" y="3620160"/>
                              <a:ext cx="45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49">
                                  <a:moveTo>
                                    <a:pt x="72" y="0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960" y="3651480"/>
                              <a:ext cx="11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55">
                                  <a:moveTo>
                                    <a:pt x="177" y="0"/>
                                  </a:moveTo>
                                  <a:lnTo>
                                    <a:pt x="155" y="22"/>
                                  </a:lnTo>
                                  <a:lnTo>
                                    <a:pt x="149" y="50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43" y="145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16" y="100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7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6280" y="3595320"/>
                              <a:ext cx="28080" cy="5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3723840"/>
                              <a:ext cx="52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8">
                                  <a:moveTo>
                                    <a:pt x="50" y="118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3648240"/>
                              <a:ext cx="324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360" y="3651480"/>
                              <a:ext cx="2088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720" y="3648240"/>
                              <a:ext cx="17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28" y="0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36482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0" y="37198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6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3320" y="3719880"/>
                              <a:ext cx="180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120" y="3716640"/>
                              <a:ext cx="788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50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7" y="132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67" y="219"/>
                                  </a:lnTo>
                                  <a:lnTo>
                                    <a:pt x="84" y="263"/>
                                  </a:lnTo>
                                  <a:lnTo>
                                    <a:pt x="103" y="306"/>
                                  </a:lnTo>
                                  <a:lnTo>
                                    <a:pt x="124" y="3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9280" y="3767040"/>
                              <a:ext cx="914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71">
                                  <a:moveTo>
                                    <a:pt x="144" y="271"/>
                                  </a:moveTo>
                                  <a:lnTo>
                                    <a:pt x="83" y="184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55" y="227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0" y="3798720"/>
                              <a:ext cx="30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44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9280" y="382716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1" y="33"/>
                                  </a:moveTo>
                                  <a:lnTo>
                                    <a:pt x="5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600" y="388368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960" y="3862080"/>
                              <a:ext cx="39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8">
                                  <a:moveTo>
                                    <a:pt x="0" y="38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40" y="3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2200" y="381600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7840" y="3823560"/>
                              <a:ext cx="2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8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5160" y="3886200"/>
                              <a:ext cx="18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38862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2680" y="3887640"/>
                              <a:ext cx="3783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557">
                                  <a:moveTo>
                                    <a:pt x="67" y="0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6" y="80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49" y="142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51" y="147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64" y="149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72" y="164"/>
                                  </a:lnTo>
                                  <a:lnTo>
                                    <a:pt x="73" y="164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1" y="160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188" y="104"/>
                                  </a:lnTo>
                                  <a:lnTo>
                                    <a:pt x="150" y="142"/>
                                  </a:lnTo>
                                  <a:lnTo>
                                    <a:pt x="150" y="187"/>
                                  </a:lnTo>
                                  <a:lnTo>
                                    <a:pt x="193" y="132"/>
                                  </a:lnTo>
                                  <a:lnTo>
                                    <a:pt x="193" y="164"/>
                                  </a:lnTo>
                                  <a:lnTo>
                                    <a:pt x="260" y="154"/>
                                  </a:lnTo>
                                  <a:lnTo>
                                    <a:pt x="270" y="181"/>
                                  </a:lnTo>
                                  <a:lnTo>
                                    <a:pt x="277" y="193"/>
                                  </a:lnTo>
                                  <a:lnTo>
                                    <a:pt x="286" y="204"/>
                                  </a:lnTo>
                                  <a:lnTo>
                                    <a:pt x="300" y="219"/>
                                  </a:lnTo>
                                  <a:lnTo>
                                    <a:pt x="313" y="235"/>
                                  </a:lnTo>
                                  <a:lnTo>
                                    <a:pt x="324" y="252"/>
                                  </a:lnTo>
                                  <a:lnTo>
                                    <a:pt x="334" y="270"/>
                                  </a:lnTo>
                                  <a:lnTo>
                                    <a:pt x="341" y="288"/>
                                  </a:lnTo>
                                  <a:lnTo>
                                    <a:pt x="347" y="307"/>
                                  </a:lnTo>
                                  <a:lnTo>
                                    <a:pt x="350" y="326"/>
                                  </a:lnTo>
                                  <a:lnTo>
                                    <a:pt x="353" y="347"/>
                                  </a:lnTo>
                                  <a:lnTo>
                                    <a:pt x="343" y="369"/>
                                  </a:lnTo>
                                  <a:lnTo>
                                    <a:pt x="298" y="397"/>
                                  </a:lnTo>
                                  <a:lnTo>
                                    <a:pt x="381" y="485"/>
                                  </a:lnTo>
                                  <a:lnTo>
                                    <a:pt x="426" y="479"/>
                                  </a:lnTo>
                                  <a:lnTo>
                                    <a:pt x="536" y="535"/>
                                  </a:lnTo>
                                  <a:lnTo>
                                    <a:pt x="558" y="557"/>
                                  </a:lnTo>
                                  <a:lnTo>
                                    <a:pt x="596" y="519"/>
                                  </a:lnTo>
                                  <a:lnTo>
                                    <a:pt x="564" y="507"/>
                                  </a:lnTo>
                                  <a:lnTo>
                                    <a:pt x="547" y="479"/>
                                  </a:lnTo>
                                  <a:lnTo>
                                    <a:pt x="525" y="474"/>
                                  </a:lnTo>
                                  <a:lnTo>
                                    <a:pt x="509" y="440"/>
                                  </a:lnTo>
                                  <a:lnTo>
                                    <a:pt x="375" y="292"/>
                                  </a:lnTo>
                                  <a:lnTo>
                                    <a:pt x="343" y="247"/>
                                  </a:lnTo>
                                  <a:lnTo>
                                    <a:pt x="249" y="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3939120"/>
                              <a:ext cx="3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6960" y="3883680"/>
                              <a:ext cx="2556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2880" y="34480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0">
                                  <a:moveTo>
                                    <a:pt x="76" y="0"/>
                                  </a:moveTo>
                                  <a:lnTo>
                                    <a:pt x="40" y="26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7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1120" y="3447000"/>
                              <a:ext cx="14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3360" y="1797120"/>
                              <a:ext cx="541080" cy="78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233">
                                  <a:moveTo>
                                    <a:pt x="0" y="0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116" y="99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45" y="228"/>
                                  </a:lnTo>
                                  <a:lnTo>
                                    <a:pt x="136" y="232"/>
                                  </a:lnTo>
                                  <a:lnTo>
                                    <a:pt x="131" y="239"/>
                                  </a:lnTo>
                                  <a:lnTo>
                                    <a:pt x="128" y="243"/>
                                  </a:lnTo>
                                  <a:lnTo>
                                    <a:pt x="128" y="249"/>
                                  </a:lnTo>
                                  <a:lnTo>
                                    <a:pt x="100" y="271"/>
                                  </a:lnTo>
                                  <a:lnTo>
                                    <a:pt x="227" y="271"/>
                                  </a:lnTo>
                                  <a:lnTo>
                                    <a:pt x="238" y="364"/>
                                  </a:lnTo>
                                  <a:lnTo>
                                    <a:pt x="294" y="387"/>
                                  </a:lnTo>
                                  <a:lnTo>
                                    <a:pt x="271" y="437"/>
                                  </a:lnTo>
                                  <a:lnTo>
                                    <a:pt x="298" y="459"/>
                                  </a:lnTo>
                                  <a:lnTo>
                                    <a:pt x="304" y="508"/>
                                  </a:lnTo>
                                  <a:lnTo>
                                    <a:pt x="276" y="525"/>
                                  </a:lnTo>
                                  <a:lnTo>
                                    <a:pt x="260" y="558"/>
                                  </a:lnTo>
                                  <a:lnTo>
                                    <a:pt x="298" y="658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04" y="713"/>
                                  </a:lnTo>
                                  <a:lnTo>
                                    <a:pt x="320" y="716"/>
                                  </a:lnTo>
                                  <a:lnTo>
                                    <a:pt x="321" y="719"/>
                                  </a:lnTo>
                                  <a:lnTo>
                                    <a:pt x="321" y="730"/>
                                  </a:lnTo>
                                  <a:lnTo>
                                    <a:pt x="326" y="735"/>
                                  </a:lnTo>
                                  <a:lnTo>
                                    <a:pt x="333" y="740"/>
                                  </a:lnTo>
                                  <a:lnTo>
                                    <a:pt x="337" y="741"/>
                                  </a:lnTo>
                                  <a:lnTo>
                                    <a:pt x="343" y="742"/>
                                  </a:lnTo>
                                  <a:lnTo>
                                    <a:pt x="353" y="736"/>
                                  </a:lnTo>
                                  <a:lnTo>
                                    <a:pt x="388" y="730"/>
                                  </a:lnTo>
                                  <a:lnTo>
                                    <a:pt x="389" y="736"/>
                                  </a:lnTo>
                                  <a:lnTo>
                                    <a:pt x="390" y="740"/>
                                  </a:lnTo>
                                  <a:lnTo>
                                    <a:pt x="392" y="745"/>
                                  </a:lnTo>
                                  <a:lnTo>
                                    <a:pt x="394" y="752"/>
                                  </a:lnTo>
                                  <a:lnTo>
                                    <a:pt x="395" y="762"/>
                                  </a:lnTo>
                                  <a:lnTo>
                                    <a:pt x="398" y="772"/>
                                  </a:lnTo>
                                  <a:lnTo>
                                    <a:pt x="402" y="781"/>
                                  </a:lnTo>
                                  <a:lnTo>
                                    <a:pt x="408" y="789"/>
                                  </a:lnTo>
                                  <a:lnTo>
                                    <a:pt x="414" y="795"/>
                                  </a:lnTo>
                                  <a:lnTo>
                                    <a:pt x="422" y="800"/>
                                  </a:lnTo>
                                  <a:lnTo>
                                    <a:pt x="431" y="804"/>
                                  </a:lnTo>
                                  <a:lnTo>
                                    <a:pt x="443" y="807"/>
                                  </a:lnTo>
                                  <a:lnTo>
                                    <a:pt x="405" y="847"/>
                                  </a:lnTo>
                                  <a:lnTo>
                                    <a:pt x="405" y="890"/>
                                  </a:lnTo>
                                  <a:lnTo>
                                    <a:pt x="493" y="885"/>
                                  </a:lnTo>
                                  <a:lnTo>
                                    <a:pt x="510" y="924"/>
                                  </a:lnTo>
                                  <a:lnTo>
                                    <a:pt x="526" y="940"/>
                                  </a:lnTo>
                                  <a:lnTo>
                                    <a:pt x="526" y="967"/>
                                  </a:lnTo>
                                  <a:lnTo>
                                    <a:pt x="565" y="990"/>
                                  </a:lnTo>
                                  <a:lnTo>
                                    <a:pt x="670" y="1018"/>
                                  </a:lnTo>
                                  <a:lnTo>
                                    <a:pt x="670" y="1040"/>
                                  </a:lnTo>
                                  <a:lnTo>
                                    <a:pt x="669" y="1046"/>
                                  </a:lnTo>
                                  <a:lnTo>
                                    <a:pt x="665" y="1050"/>
                                  </a:lnTo>
                                  <a:lnTo>
                                    <a:pt x="664" y="1056"/>
                                  </a:lnTo>
                                  <a:lnTo>
                                    <a:pt x="665" y="1058"/>
                                  </a:lnTo>
                                  <a:lnTo>
                                    <a:pt x="670" y="1062"/>
                                  </a:lnTo>
                                  <a:lnTo>
                                    <a:pt x="686" y="1095"/>
                                  </a:lnTo>
                                  <a:lnTo>
                                    <a:pt x="824" y="1111"/>
                                  </a:lnTo>
                                  <a:lnTo>
                                    <a:pt x="836" y="1151"/>
                                  </a:lnTo>
                                  <a:lnTo>
                                    <a:pt x="852" y="1161"/>
                                  </a:lnTo>
                                  <a:lnTo>
                                    <a:pt x="852" y="123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9280" y="2580120"/>
                              <a:ext cx="33516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808">
                                  <a:moveTo>
                                    <a:pt x="528" y="0"/>
                                  </a:moveTo>
                                  <a:lnTo>
                                    <a:pt x="413" y="6"/>
                                  </a:lnTo>
                                  <a:lnTo>
                                    <a:pt x="385" y="28"/>
                                  </a:lnTo>
                                  <a:lnTo>
                                    <a:pt x="362" y="72"/>
                                  </a:lnTo>
                                  <a:lnTo>
                                    <a:pt x="352" y="194"/>
                                  </a:lnTo>
                                  <a:lnTo>
                                    <a:pt x="346" y="200"/>
                                  </a:lnTo>
                                  <a:lnTo>
                                    <a:pt x="340" y="199"/>
                                  </a:lnTo>
                                  <a:lnTo>
                                    <a:pt x="335" y="197"/>
                                  </a:lnTo>
                                  <a:lnTo>
                                    <a:pt x="332" y="196"/>
                                  </a:lnTo>
                                  <a:lnTo>
                                    <a:pt x="330" y="194"/>
                                  </a:lnTo>
                                  <a:lnTo>
                                    <a:pt x="324" y="182"/>
                                  </a:lnTo>
                                  <a:lnTo>
                                    <a:pt x="291" y="194"/>
                                  </a:lnTo>
                                  <a:lnTo>
                                    <a:pt x="291" y="216"/>
                                  </a:lnTo>
                                  <a:lnTo>
                                    <a:pt x="269" y="222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164" y="249"/>
                                  </a:lnTo>
                                  <a:lnTo>
                                    <a:pt x="158" y="277"/>
                                  </a:lnTo>
                                  <a:lnTo>
                                    <a:pt x="103" y="287"/>
                                  </a:lnTo>
                                  <a:lnTo>
                                    <a:pt x="81" y="321"/>
                                  </a:lnTo>
                                  <a:lnTo>
                                    <a:pt x="70" y="343"/>
                                  </a:lnTo>
                                  <a:lnTo>
                                    <a:pt x="57" y="354"/>
                                  </a:lnTo>
                                  <a:lnTo>
                                    <a:pt x="64" y="404"/>
                                  </a:lnTo>
                                  <a:lnTo>
                                    <a:pt x="75" y="415"/>
                                  </a:lnTo>
                                  <a:lnTo>
                                    <a:pt x="79" y="424"/>
                                  </a:lnTo>
                                  <a:lnTo>
                                    <a:pt x="84" y="434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91" y="451"/>
                                  </a:lnTo>
                                  <a:lnTo>
                                    <a:pt x="91" y="454"/>
                                  </a:lnTo>
                                  <a:lnTo>
                                    <a:pt x="92" y="458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4" y="472"/>
                                  </a:lnTo>
                                  <a:lnTo>
                                    <a:pt x="94" y="479"/>
                                  </a:lnTo>
                                  <a:lnTo>
                                    <a:pt x="92" y="484"/>
                                  </a:lnTo>
                                  <a:lnTo>
                                    <a:pt x="90" y="490"/>
                                  </a:lnTo>
                                  <a:lnTo>
                                    <a:pt x="83" y="500"/>
                                  </a:lnTo>
                                  <a:lnTo>
                                    <a:pt x="77" y="503"/>
                                  </a:lnTo>
                                  <a:lnTo>
                                    <a:pt x="72" y="507"/>
                                  </a:lnTo>
                                  <a:lnTo>
                                    <a:pt x="68" y="508"/>
                                  </a:lnTo>
                                  <a:lnTo>
                                    <a:pt x="65" y="510"/>
                                  </a:lnTo>
                                  <a:lnTo>
                                    <a:pt x="57" y="514"/>
                                  </a:lnTo>
                                  <a:lnTo>
                                    <a:pt x="35" y="569"/>
                                  </a:lnTo>
                                  <a:lnTo>
                                    <a:pt x="113" y="575"/>
                                  </a:lnTo>
                                  <a:lnTo>
                                    <a:pt x="97" y="619"/>
                                  </a:lnTo>
                                  <a:lnTo>
                                    <a:pt x="64" y="642"/>
                                  </a:lnTo>
                                  <a:lnTo>
                                    <a:pt x="57" y="747"/>
                                  </a:lnTo>
                                  <a:lnTo>
                                    <a:pt x="0" y="80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8120" y="3088080"/>
                              <a:ext cx="32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8120" y="3064680"/>
                              <a:ext cx="191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5">
                                  <a:moveTo>
                                    <a:pt x="301" y="45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10" y="11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720" y="309312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7">
                                  <a:moveTo>
                                    <a:pt x="2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720" y="3088080"/>
                              <a:ext cx="1314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00">
                                  <a:moveTo>
                                    <a:pt x="207" y="0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3760" y="321516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9">
                                  <a:moveTo>
                                    <a:pt x="2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2320" y="3183840"/>
                              <a:ext cx="104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66">
                                  <a:moveTo>
                                    <a:pt x="164" y="4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1520" y="3225960"/>
                              <a:ext cx="100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1">
                                  <a:moveTo>
                                    <a:pt x="159" y="0"/>
                                  </a:moveTo>
                                  <a:lnTo>
                                    <a:pt x="132" y="18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13" y="161"/>
                                  </a:ln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81080"/>
                              <a:ext cx="7657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6" h="493">
                                  <a:moveTo>
                                    <a:pt x="0" y="18"/>
                                  </a:moveTo>
                                  <a:lnTo>
                                    <a:pt x="105" y="29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05" y="29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62" y="41"/>
                                  </a:lnTo>
                                  <a:lnTo>
                                    <a:pt x="272" y="47"/>
                                  </a:lnTo>
                                  <a:lnTo>
                                    <a:pt x="276" y="46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331" y="95"/>
                                  </a:lnTo>
                                  <a:lnTo>
                                    <a:pt x="459" y="95"/>
                                  </a:lnTo>
                                  <a:lnTo>
                                    <a:pt x="459" y="134"/>
                                  </a:lnTo>
                                  <a:lnTo>
                                    <a:pt x="509" y="178"/>
                                  </a:lnTo>
                                  <a:lnTo>
                                    <a:pt x="542" y="178"/>
                                  </a:lnTo>
                                  <a:lnTo>
                                    <a:pt x="602" y="167"/>
                                  </a:lnTo>
                                  <a:lnTo>
                                    <a:pt x="653" y="167"/>
                                  </a:lnTo>
                                  <a:lnTo>
                                    <a:pt x="663" y="205"/>
                                  </a:lnTo>
                                  <a:lnTo>
                                    <a:pt x="680" y="227"/>
                                  </a:lnTo>
                                  <a:lnTo>
                                    <a:pt x="718" y="223"/>
                                  </a:lnTo>
                                  <a:lnTo>
                                    <a:pt x="774" y="250"/>
                                  </a:lnTo>
                                  <a:lnTo>
                                    <a:pt x="791" y="227"/>
                                  </a:lnTo>
                                  <a:lnTo>
                                    <a:pt x="918" y="233"/>
                                  </a:lnTo>
                                  <a:lnTo>
                                    <a:pt x="918" y="333"/>
                                  </a:lnTo>
                                  <a:lnTo>
                                    <a:pt x="945" y="338"/>
                                  </a:lnTo>
                                  <a:lnTo>
                                    <a:pt x="929" y="393"/>
                                  </a:lnTo>
                                  <a:lnTo>
                                    <a:pt x="979" y="393"/>
                                  </a:lnTo>
                                  <a:lnTo>
                                    <a:pt x="995" y="383"/>
                                  </a:lnTo>
                                  <a:lnTo>
                                    <a:pt x="1012" y="393"/>
                                  </a:lnTo>
                                  <a:lnTo>
                                    <a:pt x="1034" y="393"/>
                                  </a:lnTo>
                                  <a:lnTo>
                                    <a:pt x="1062" y="388"/>
                                  </a:lnTo>
                                  <a:lnTo>
                                    <a:pt x="1089" y="410"/>
                                  </a:lnTo>
                                  <a:lnTo>
                                    <a:pt x="1095" y="383"/>
                                  </a:lnTo>
                                  <a:lnTo>
                                    <a:pt x="1144" y="399"/>
                                  </a:lnTo>
                                  <a:lnTo>
                                    <a:pt x="1206" y="405"/>
                                  </a:lnTo>
                                  <a:lnTo>
                                    <a:pt x="1200" y="444"/>
                                  </a:lnTo>
                                  <a:lnTo>
                                    <a:pt x="1178" y="460"/>
                                  </a:lnTo>
                                  <a:lnTo>
                                    <a:pt x="1178" y="4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0" y="406440"/>
                              <a:ext cx="6177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304">
                                  <a:moveTo>
                                    <a:pt x="0" y="138"/>
                                  </a:moveTo>
                                  <a:lnTo>
                                    <a:pt x="38" y="172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4" y="65"/>
                                  </a:lnTo>
                                  <a:lnTo>
                                    <a:pt x="148" y="81"/>
                                  </a:lnTo>
                                  <a:lnTo>
                                    <a:pt x="149" y="79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249" y="89"/>
                                  </a:lnTo>
                                  <a:lnTo>
                                    <a:pt x="276" y="61"/>
                                  </a:lnTo>
                                  <a:lnTo>
                                    <a:pt x="298" y="22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6" y="55"/>
                                  </a:lnTo>
                                  <a:lnTo>
                                    <a:pt x="359" y="55"/>
                                  </a:lnTo>
                                  <a:lnTo>
                                    <a:pt x="391" y="121"/>
                                  </a:lnTo>
                                  <a:lnTo>
                                    <a:pt x="470" y="83"/>
                                  </a:lnTo>
                                  <a:lnTo>
                                    <a:pt x="525" y="111"/>
                                  </a:lnTo>
                                  <a:lnTo>
                                    <a:pt x="569" y="111"/>
                                  </a:lnTo>
                                  <a:lnTo>
                                    <a:pt x="575" y="215"/>
                                  </a:lnTo>
                                  <a:lnTo>
                                    <a:pt x="577" y="220"/>
                                  </a:lnTo>
                                  <a:lnTo>
                                    <a:pt x="581" y="226"/>
                                  </a:lnTo>
                                  <a:lnTo>
                                    <a:pt x="582" y="228"/>
                                  </a:lnTo>
                                  <a:lnTo>
                                    <a:pt x="585" y="229"/>
                                  </a:lnTo>
                                  <a:lnTo>
                                    <a:pt x="596" y="227"/>
                                  </a:lnTo>
                                  <a:lnTo>
                                    <a:pt x="599" y="221"/>
                                  </a:lnTo>
                                  <a:lnTo>
                                    <a:pt x="604" y="218"/>
                                  </a:lnTo>
                                  <a:lnTo>
                                    <a:pt x="608" y="215"/>
                                  </a:lnTo>
                                  <a:lnTo>
                                    <a:pt x="612" y="214"/>
                                  </a:lnTo>
                                  <a:lnTo>
                                    <a:pt x="614" y="214"/>
                                  </a:lnTo>
                                  <a:lnTo>
                                    <a:pt x="617" y="217"/>
                                  </a:lnTo>
                                  <a:lnTo>
                                    <a:pt x="617" y="220"/>
                                  </a:lnTo>
                                  <a:lnTo>
                                    <a:pt x="618" y="227"/>
                                  </a:lnTo>
                                  <a:lnTo>
                                    <a:pt x="617" y="234"/>
                                  </a:lnTo>
                                  <a:lnTo>
                                    <a:pt x="616" y="244"/>
                                  </a:lnTo>
                                  <a:lnTo>
                                    <a:pt x="615" y="249"/>
                                  </a:lnTo>
                                  <a:lnTo>
                                    <a:pt x="618" y="255"/>
                                  </a:lnTo>
                                  <a:lnTo>
                                    <a:pt x="630" y="204"/>
                                  </a:lnTo>
                                  <a:lnTo>
                                    <a:pt x="657" y="132"/>
                                  </a:lnTo>
                                  <a:lnTo>
                                    <a:pt x="708" y="105"/>
                                  </a:lnTo>
                                  <a:lnTo>
                                    <a:pt x="775" y="116"/>
                                  </a:lnTo>
                                  <a:lnTo>
                                    <a:pt x="852" y="38"/>
                                  </a:lnTo>
                                  <a:lnTo>
                                    <a:pt x="923" y="132"/>
                                  </a:lnTo>
                                  <a:lnTo>
                                    <a:pt x="913" y="199"/>
                                  </a:lnTo>
                                  <a:lnTo>
                                    <a:pt x="923" y="221"/>
                                  </a:lnTo>
                                  <a:lnTo>
                                    <a:pt x="951" y="249"/>
                                  </a:lnTo>
                                  <a:lnTo>
                                    <a:pt x="973" y="30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494280"/>
                              <a:ext cx="21456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865">
                                  <a:moveTo>
                                    <a:pt x="338" y="0"/>
                                  </a:moveTo>
                                  <a:lnTo>
                                    <a:pt x="315" y="6"/>
                                  </a:lnTo>
                                  <a:lnTo>
                                    <a:pt x="277" y="28"/>
                                  </a:lnTo>
                                  <a:lnTo>
                                    <a:pt x="283" y="94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49" y="50"/>
                                  </a:lnTo>
                                  <a:lnTo>
                                    <a:pt x="238" y="58"/>
                                  </a:lnTo>
                                  <a:lnTo>
                                    <a:pt x="230" y="68"/>
                                  </a:lnTo>
                                  <a:lnTo>
                                    <a:pt x="224" y="77"/>
                                  </a:lnTo>
                                  <a:lnTo>
                                    <a:pt x="222" y="87"/>
                                  </a:lnTo>
                                  <a:lnTo>
                                    <a:pt x="222" y="96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230" y="116"/>
                                  </a:lnTo>
                                  <a:lnTo>
                                    <a:pt x="238" y="127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16" y="172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185" y="180"/>
                                  </a:lnTo>
                                  <a:lnTo>
                                    <a:pt x="183" y="185"/>
                                  </a:lnTo>
                                  <a:lnTo>
                                    <a:pt x="184" y="192"/>
                                  </a:lnTo>
                                  <a:lnTo>
                                    <a:pt x="187" y="200"/>
                                  </a:lnTo>
                                  <a:lnTo>
                                    <a:pt x="194" y="210"/>
                                  </a:lnTo>
                                  <a:lnTo>
                                    <a:pt x="194" y="227"/>
                                  </a:lnTo>
                                  <a:lnTo>
                                    <a:pt x="197" y="227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02" y="235"/>
                                  </a:lnTo>
                                  <a:lnTo>
                                    <a:pt x="202" y="241"/>
                                  </a:lnTo>
                                  <a:lnTo>
                                    <a:pt x="199" y="247"/>
                                  </a:lnTo>
                                  <a:lnTo>
                                    <a:pt x="194" y="255"/>
                                  </a:lnTo>
                                  <a:lnTo>
                                    <a:pt x="161" y="282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33" y="365"/>
                                  </a:lnTo>
                                  <a:lnTo>
                                    <a:pt x="105" y="403"/>
                                  </a:lnTo>
                                  <a:lnTo>
                                    <a:pt x="106" y="409"/>
                                  </a:lnTo>
                                  <a:lnTo>
                                    <a:pt x="106" y="411"/>
                                  </a:lnTo>
                                  <a:lnTo>
                                    <a:pt x="106" y="412"/>
                                  </a:lnTo>
                                  <a:lnTo>
                                    <a:pt x="107" y="414"/>
                                  </a:lnTo>
                                  <a:lnTo>
                                    <a:pt x="106" y="418"/>
                                  </a:lnTo>
                                  <a:lnTo>
                                    <a:pt x="104" y="421"/>
                                  </a:lnTo>
                                  <a:lnTo>
                                    <a:pt x="101" y="421"/>
                                  </a:lnTo>
                                  <a:lnTo>
                                    <a:pt x="99" y="422"/>
                                  </a:lnTo>
                                  <a:lnTo>
                                    <a:pt x="96" y="422"/>
                                  </a:lnTo>
                                  <a:lnTo>
                                    <a:pt x="94" y="423"/>
                                  </a:lnTo>
                                  <a:lnTo>
                                    <a:pt x="90" y="422"/>
                                  </a:lnTo>
                                  <a:lnTo>
                                    <a:pt x="87" y="422"/>
                                  </a:lnTo>
                                  <a:lnTo>
                                    <a:pt x="85" y="421"/>
                                  </a:lnTo>
                                  <a:lnTo>
                                    <a:pt x="84" y="421"/>
                                  </a:lnTo>
                                  <a:lnTo>
                                    <a:pt x="82" y="421"/>
                                  </a:lnTo>
                                  <a:lnTo>
                                    <a:pt x="78" y="421"/>
                                  </a:lnTo>
                                  <a:lnTo>
                                    <a:pt x="50" y="431"/>
                                  </a:lnTo>
                                  <a:lnTo>
                                    <a:pt x="51" y="435"/>
                                  </a:lnTo>
                                  <a:lnTo>
                                    <a:pt x="52" y="441"/>
                                  </a:lnTo>
                                  <a:lnTo>
                                    <a:pt x="50" y="446"/>
                                  </a:lnTo>
                                  <a:lnTo>
                                    <a:pt x="49" y="448"/>
                                  </a:lnTo>
                                  <a:lnTo>
                                    <a:pt x="49" y="450"/>
                                  </a:lnTo>
                                  <a:lnTo>
                                    <a:pt x="47" y="450"/>
                                  </a:lnTo>
                                  <a:lnTo>
                                    <a:pt x="46" y="450"/>
                                  </a:lnTo>
                                  <a:lnTo>
                                    <a:pt x="44" y="448"/>
                                  </a:lnTo>
                                  <a:lnTo>
                                    <a:pt x="50" y="508"/>
                                  </a:lnTo>
                                  <a:lnTo>
                                    <a:pt x="34" y="531"/>
                                  </a:lnTo>
                                  <a:lnTo>
                                    <a:pt x="40" y="529"/>
                                  </a:lnTo>
                                  <a:lnTo>
                                    <a:pt x="46" y="529"/>
                                  </a:lnTo>
                                  <a:lnTo>
                                    <a:pt x="50" y="530"/>
                                  </a:lnTo>
                                  <a:lnTo>
                                    <a:pt x="54" y="533"/>
                                  </a:lnTo>
                                  <a:lnTo>
                                    <a:pt x="56" y="536"/>
                                  </a:lnTo>
                                  <a:lnTo>
                                    <a:pt x="57" y="541"/>
                                  </a:lnTo>
                                  <a:lnTo>
                                    <a:pt x="57" y="546"/>
                                  </a:lnTo>
                                  <a:lnTo>
                                    <a:pt x="56" y="553"/>
                                  </a:lnTo>
                                  <a:lnTo>
                                    <a:pt x="44" y="586"/>
                                  </a:lnTo>
                                  <a:lnTo>
                                    <a:pt x="50" y="669"/>
                                  </a:lnTo>
                                  <a:lnTo>
                                    <a:pt x="66" y="691"/>
                                  </a:lnTo>
                                  <a:lnTo>
                                    <a:pt x="44" y="746"/>
                                  </a:lnTo>
                                  <a:lnTo>
                                    <a:pt x="17" y="763"/>
                                  </a:lnTo>
                                  <a:lnTo>
                                    <a:pt x="22" y="790"/>
                                  </a:lnTo>
                                  <a:lnTo>
                                    <a:pt x="11" y="80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16" y="820"/>
                                  </a:lnTo>
                                  <a:lnTo>
                                    <a:pt x="16" y="821"/>
                                  </a:lnTo>
                                  <a:lnTo>
                                    <a:pt x="17" y="823"/>
                                  </a:lnTo>
                                  <a:lnTo>
                                    <a:pt x="19" y="829"/>
                                  </a:lnTo>
                                  <a:lnTo>
                                    <a:pt x="19" y="831"/>
                                  </a:lnTo>
                                  <a:lnTo>
                                    <a:pt x="19" y="832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22" y="840"/>
                                  </a:lnTo>
                                  <a:lnTo>
                                    <a:pt x="23" y="848"/>
                                  </a:lnTo>
                                  <a:lnTo>
                                    <a:pt x="22" y="848"/>
                                  </a:lnTo>
                                  <a:lnTo>
                                    <a:pt x="22" y="849"/>
                                  </a:lnTo>
                                  <a:lnTo>
                                    <a:pt x="22" y="851"/>
                                  </a:lnTo>
                                  <a:lnTo>
                                    <a:pt x="22" y="855"/>
                                  </a:lnTo>
                                  <a:lnTo>
                                    <a:pt x="20" y="857"/>
                                  </a:lnTo>
                                  <a:lnTo>
                                    <a:pt x="19" y="857"/>
                                  </a:lnTo>
                                  <a:lnTo>
                                    <a:pt x="19" y="858"/>
                                  </a:lnTo>
                                  <a:lnTo>
                                    <a:pt x="19" y="860"/>
                                  </a:lnTo>
                                  <a:lnTo>
                                    <a:pt x="17" y="860"/>
                                  </a:lnTo>
                                  <a:lnTo>
                                    <a:pt x="16" y="860"/>
                                  </a:lnTo>
                                  <a:lnTo>
                                    <a:pt x="16" y="862"/>
                                  </a:lnTo>
                                  <a:lnTo>
                                    <a:pt x="14" y="864"/>
                                  </a:lnTo>
                                  <a:lnTo>
                                    <a:pt x="10" y="864"/>
                                  </a:lnTo>
                                  <a:lnTo>
                                    <a:pt x="8" y="864"/>
                                  </a:lnTo>
                                  <a:lnTo>
                                    <a:pt x="7" y="864"/>
                                  </a:lnTo>
                                  <a:lnTo>
                                    <a:pt x="7" y="865"/>
                                  </a:lnTo>
                                  <a:lnTo>
                                    <a:pt x="3" y="864"/>
                                  </a:ln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042920"/>
                              <a:ext cx="20700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801">
                                  <a:moveTo>
                                    <a:pt x="0" y="0"/>
                                  </a:moveTo>
                                  <a:lnTo>
                                    <a:pt x="17" y="38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22" y="160"/>
                                  </a:lnTo>
                                  <a:lnTo>
                                    <a:pt x="161" y="320"/>
                                  </a:lnTo>
                                  <a:lnTo>
                                    <a:pt x="222" y="304"/>
                                  </a:lnTo>
                                  <a:lnTo>
                                    <a:pt x="216" y="342"/>
                                  </a:lnTo>
                                  <a:lnTo>
                                    <a:pt x="243" y="375"/>
                                  </a:lnTo>
                                  <a:lnTo>
                                    <a:pt x="260" y="419"/>
                                  </a:lnTo>
                                  <a:lnTo>
                                    <a:pt x="227" y="425"/>
                                  </a:lnTo>
                                  <a:lnTo>
                                    <a:pt x="222" y="464"/>
                                  </a:lnTo>
                                  <a:lnTo>
                                    <a:pt x="260" y="480"/>
                                  </a:lnTo>
                                  <a:lnTo>
                                    <a:pt x="249" y="525"/>
                                  </a:lnTo>
                                  <a:lnTo>
                                    <a:pt x="200" y="525"/>
                                  </a:lnTo>
                                  <a:lnTo>
                                    <a:pt x="190" y="526"/>
                                  </a:lnTo>
                                  <a:lnTo>
                                    <a:pt x="183" y="531"/>
                                  </a:lnTo>
                                  <a:lnTo>
                                    <a:pt x="178" y="536"/>
                                  </a:lnTo>
                                  <a:lnTo>
                                    <a:pt x="176" y="544"/>
                                  </a:lnTo>
                                  <a:lnTo>
                                    <a:pt x="175" y="553"/>
                                  </a:lnTo>
                                  <a:lnTo>
                                    <a:pt x="177" y="564"/>
                                  </a:lnTo>
                                  <a:lnTo>
                                    <a:pt x="181" y="576"/>
                                  </a:lnTo>
                                  <a:lnTo>
                                    <a:pt x="188" y="591"/>
                                  </a:lnTo>
                                  <a:lnTo>
                                    <a:pt x="172" y="624"/>
                                  </a:lnTo>
                                  <a:lnTo>
                                    <a:pt x="204" y="635"/>
                                  </a:lnTo>
                                  <a:lnTo>
                                    <a:pt x="238" y="729"/>
                                  </a:lnTo>
                                  <a:lnTo>
                                    <a:pt x="277" y="740"/>
                                  </a:lnTo>
                                  <a:lnTo>
                                    <a:pt x="272" y="751"/>
                                  </a:lnTo>
                                  <a:lnTo>
                                    <a:pt x="270" y="759"/>
                                  </a:lnTo>
                                  <a:lnTo>
                                    <a:pt x="270" y="762"/>
                                  </a:lnTo>
                                  <a:lnTo>
                                    <a:pt x="272" y="766"/>
                                  </a:lnTo>
                                  <a:lnTo>
                                    <a:pt x="277" y="771"/>
                                  </a:lnTo>
                                  <a:lnTo>
                                    <a:pt x="281" y="772"/>
                                  </a:lnTo>
                                  <a:lnTo>
                                    <a:pt x="287" y="774"/>
                                  </a:lnTo>
                                  <a:lnTo>
                                    <a:pt x="289" y="776"/>
                                  </a:lnTo>
                                  <a:lnTo>
                                    <a:pt x="290" y="779"/>
                                  </a:lnTo>
                                  <a:lnTo>
                                    <a:pt x="291" y="786"/>
                                  </a:lnTo>
                                  <a:lnTo>
                                    <a:pt x="293" y="792"/>
                                  </a:lnTo>
                                  <a:lnTo>
                                    <a:pt x="296" y="797"/>
                                  </a:lnTo>
                                  <a:lnTo>
                                    <a:pt x="301" y="800"/>
                                  </a:lnTo>
                                  <a:lnTo>
                                    <a:pt x="305" y="801"/>
                                  </a:lnTo>
                                  <a:lnTo>
                                    <a:pt x="311" y="801"/>
                                  </a:lnTo>
                                  <a:lnTo>
                                    <a:pt x="318" y="799"/>
                                  </a:lnTo>
                                  <a:lnTo>
                                    <a:pt x="326" y="79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1026360"/>
                              <a:ext cx="3823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346">
                                  <a:moveTo>
                                    <a:pt x="602" y="26"/>
                                  </a:moveTo>
                                  <a:lnTo>
                                    <a:pt x="569" y="26"/>
                                  </a:lnTo>
                                  <a:lnTo>
                                    <a:pt x="564" y="12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558" y="2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47" y="2"/>
                                  </a:lnTo>
                                  <a:lnTo>
                                    <a:pt x="520" y="30"/>
                                  </a:lnTo>
                                  <a:lnTo>
                                    <a:pt x="480" y="48"/>
                                  </a:lnTo>
                                  <a:lnTo>
                                    <a:pt x="447" y="48"/>
                                  </a:lnTo>
                                  <a:lnTo>
                                    <a:pt x="443" y="42"/>
                                  </a:lnTo>
                                  <a:lnTo>
                                    <a:pt x="440" y="35"/>
                                  </a:lnTo>
                                  <a:lnTo>
                                    <a:pt x="438" y="31"/>
                                  </a:lnTo>
                                  <a:lnTo>
                                    <a:pt x="435" y="28"/>
                                  </a:lnTo>
                                  <a:lnTo>
                                    <a:pt x="433" y="27"/>
                                  </a:lnTo>
                                  <a:lnTo>
                                    <a:pt x="429" y="26"/>
                                  </a:lnTo>
                                  <a:lnTo>
                                    <a:pt x="426" y="28"/>
                                  </a:lnTo>
                                  <a:lnTo>
                                    <a:pt x="422" y="31"/>
                                  </a:lnTo>
                                  <a:lnTo>
                                    <a:pt x="419" y="36"/>
                                  </a:lnTo>
                                  <a:lnTo>
                                    <a:pt x="413" y="46"/>
                                  </a:lnTo>
                                  <a:lnTo>
                                    <a:pt x="411" y="48"/>
                                  </a:lnTo>
                                  <a:lnTo>
                                    <a:pt x="410" y="48"/>
                                  </a:lnTo>
                                  <a:lnTo>
                                    <a:pt x="410" y="49"/>
                                  </a:lnTo>
                                  <a:lnTo>
                                    <a:pt x="410" y="5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05" y="60"/>
                                  </a:lnTo>
                                  <a:lnTo>
                                    <a:pt x="403" y="62"/>
                                  </a:lnTo>
                                  <a:lnTo>
                                    <a:pt x="399" y="64"/>
                                  </a:lnTo>
                                  <a:lnTo>
                                    <a:pt x="395" y="60"/>
                                  </a:lnTo>
                                  <a:lnTo>
                                    <a:pt x="393" y="57"/>
                                  </a:lnTo>
                                  <a:lnTo>
                                    <a:pt x="392" y="5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32" y="86"/>
                                  </a:lnTo>
                                  <a:lnTo>
                                    <a:pt x="326" y="113"/>
                                  </a:lnTo>
                                  <a:lnTo>
                                    <a:pt x="304" y="152"/>
                                  </a:lnTo>
                                  <a:lnTo>
                                    <a:pt x="271" y="186"/>
                                  </a:lnTo>
                                  <a:lnTo>
                                    <a:pt x="243" y="186"/>
                                  </a:lnTo>
                                  <a:lnTo>
                                    <a:pt x="232" y="208"/>
                                  </a:lnTo>
                                  <a:lnTo>
                                    <a:pt x="198" y="247"/>
                                  </a:lnTo>
                                  <a:lnTo>
                                    <a:pt x="193" y="244"/>
                                  </a:lnTo>
                                  <a:lnTo>
                                    <a:pt x="189" y="245"/>
                                  </a:lnTo>
                                  <a:lnTo>
                                    <a:pt x="178" y="248"/>
                                  </a:lnTo>
                                  <a:lnTo>
                                    <a:pt x="172" y="255"/>
                                  </a:lnTo>
                                  <a:lnTo>
                                    <a:pt x="171" y="264"/>
                                  </a:lnTo>
                                  <a:lnTo>
                                    <a:pt x="176" y="275"/>
                                  </a:lnTo>
                                  <a:lnTo>
                                    <a:pt x="149" y="269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0" y="34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8080" y="1544400"/>
                              <a:ext cx="324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0" y="1473840"/>
                              <a:ext cx="649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304">
                                  <a:moveTo>
                                    <a:pt x="0" y="111"/>
                                  </a:moveTo>
                                  <a:lnTo>
                                    <a:pt x="17" y="111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276" y="67"/>
                                  </a:lnTo>
                                  <a:lnTo>
                                    <a:pt x="293" y="83"/>
                                  </a:lnTo>
                                  <a:lnTo>
                                    <a:pt x="321" y="77"/>
                                  </a:lnTo>
                                  <a:lnTo>
                                    <a:pt x="343" y="99"/>
                                  </a:lnTo>
                                  <a:lnTo>
                                    <a:pt x="376" y="67"/>
                                  </a:lnTo>
                                  <a:lnTo>
                                    <a:pt x="380" y="60"/>
                                  </a:lnTo>
                                  <a:lnTo>
                                    <a:pt x="384" y="55"/>
                                  </a:lnTo>
                                  <a:lnTo>
                                    <a:pt x="388" y="52"/>
                                  </a:lnTo>
                                  <a:lnTo>
                                    <a:pt x="393" y="52"/>
                                  </a:lnTo>
                                  <a:lnTo>
                                    <a:pt x="397" y="53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8" y="63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42" y="61"/>
                                  </a:lnTo>
                                  <a:lnTo>
                                    <a:pt x="459" y="99"/>
                                  </a:lnTo>
                                  <a:lnTo>
                                    <a:pt x="487" y="99"/>
                                  </a:lnTo>
                                  <a:lnTo>
                                    <a:pt x="497" y="67"/>
                                  </a:lnTo>
                                  <a:lnTo>
                                    <a:pt x="547" y="72"/>
                                  </a:lnTo>
                                  <a:lnTo>
                                    <a:pt x="570" y="89"/>
                                  </a:lnTo>
                                  <a:lnTo>
                                    <a:pt x="574" y="61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709" y="77"/>
                                  </a:lnTo>
                                  <a:lnTo>
                                    <a:pt x="702" y="81"/>
                                  </a:lnTo>
                                  <a:lnTo>
                                    <a:pt x="698" y="86"/>
                                  </a:lnTo>
                                  <a:lnTo>
                                    <a:pt x="694" y="89"/>
                                  </a:lnTo>
                                  <a:lnTo>
                                    <a:pt x="693" y="93"/>
                                  </a:lnTo>
                                  <a:lnTo>
                                    <a:pt x="692" y="95"/>
                                  </a:lnTo>
                                  <a:lnTo>
                                    <a:pt x="694" y="97"/>
                                  </a:lnTo>
                                  <a:lnTo>
                                    <a:pt x="697" y="98"/>
                                  </a:lnTo>
                                  <a:lnTo>
                                    <a:pt x="703" y="99"/>
                                  </a:lnTo>
                                  <a:lnTo>
                                    <a:pt x="713" y="133"/>
                                  </a:lnTo>
                                  <a:lnTo>
                                    <a:pt x="725" y="160"/>
                                  </a:lnTo>
                                  <a:lnTo>
                                    <a:pt x="703" y="188"/>
                                  </a:lnTo>
                                  <a:lnTo>
                                    <a:pt x="703" y="221"/>
                                  </a:lnTo>
                                  <a:lnTo>
                                    <a:pt x="725" y="255"/>
                                  </a:lnTo>
                                  <a:lnTo>
                                    <a:pt x="719" y="282"/>
                                  </a:lnTo>
                                  <a:lnTo>
                                    <a:pt x="796" y="299"/>
                                  </a:lnTo>
                                  <a:lnTo>
                                    <a:pt x="814" y="288"/>
                                  </a:lnTo>
                                  <a:lnTo>
                                    <a:pt x="875" y="304"/>
                                  </a:lnTo>
                                  <a:lnTo>
                                    <a:pt x="902" y="261"/>
                                  </a:lnTo>
                                  <a:lnTo>
                                    <a:pt x="935" y="271"/>
                                  </a:lnTo>
                                  <a:lnTo>
                                    <a:pt x="968" y="243"/>
                                  </a:lnTo>
                                  <a:lnTo>
                                    <a:pt x="1023" y="2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8080" y="1543680"/>
                              <a:ext cx="684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548360"/>
                              <a:ext cx="396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360" y="515880"/>
                              <a:ext cx="4456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243">
                                  <a:moveTo>
                                    <a:pt x="0" y="132"/>
                                  </a:moveTo>
                                  <a:lnTo>
                                    <a:pt x="33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31" y="56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43" y="52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52" y="35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38" y="32"/>
                                  </a:lnTo>
                                  <a:lnTo>
                                    <a:pt x="232" y="49"/>
                                  </a:lnTo>
                                  <a:lnTo>
                                    <a:pt x="266" y="77"/>
                                  </a:lnTo>
                                  <a:lnTo>
                                    <a:pt x="310" y="77"/>
                                  </a:lnTo>
                                  <a:lnTo>
                                    <a:pt x="321" y="43"/>
                                  </a:lnTo>
                                  <a:lnTo>
                                    <a:pt x="382" y="43"/>
                                  </a:lnTo>
                                  <a:lnTo>
                                    <a:pt x="410" y="10"/>
                                  </a:lnTo>
                                  <a:lnTo>
                                    <a:pt x="454" y="27"/>
                                  </a:lnTo>
                                  <a:lnTo>
                                    <a:pt x="465" y="10"/>
                                  </a:lnTo>
                                  <a:lnTo>
                                    <a:pt x="467" y="12"/>
                                  </a:lnTo>
                                  <a:lnTo>
                                    <a:pt x="468" y="13"/>
                                  </a:lnTo>
                                  <a:lnTo>
                                    <a:pt x="470" y="15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75" y="18"/>
                                  </a:lnTo>
                                  <a:lnTo>
                                    <a:pt x="479" y="19"/>
                                  </a:lnTo>
                                  <a:lnTo>
                                    <a:pt x="481" y="19"/>
                                  </a:lnTo>
                                  <a:lnTo>
                                    <a:pt x="482" y="19"/>
                                  </a:lnTo>
                                  <a:lnTo>
                                    <a:pt x="484" y="20"/>
                                  </a:lnTo>
                                  <a:lnTo>
                                    <a:pt x="486" y="18"/>
                                  </a:lnTo>
                                  <a:lnTo>
                                    <a:pt x="487" y="16"/>
                                  </a:lnTo>
                                  <a:lnTo>
                                    <a:pt x="489" y="15"/>
                                  </a:lnTo>
                                  <a:lnTo>
                                    <a:pt x="491" y="10"/>
                                  </a:lnTo>
                                  <a:lnTo>
                                    <a:pt x="493" y="4"/>
                                  </a:lnTo>
                                  <a:lnTo>
                                    <a:pt x="586" y="87"/>
                                  </a:lnTo>
                                  <a:lnTo>
                                    <a:pt x="576" y="148"/>
                                  </a:lnTo>
                                  <a:lnTo>
                                    <a:pt x="625" y="198"/>
                                  </a:lnTo>
                                  <a:lnTo>
                                    <a:pt x="653" y="193"/>
                                  </a:lnTo>
                                  <a:lnTo>
                                    <a:pt x="659" y="231"/>
                                  </a:lnTo>
                                  <a:lnTo>
                                    <a:pt x="702" y="24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440" y="599400"/>
                              <a:ext cx="154800" cy="10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614">
                                  <a:moveTo>
                                    <a:pt x="88" y="1614"/>
                                  </a:moveTo>
                                  <a:lnTo>
                                    <a:pt x="88" y="1565"/>
                                  </a:lnTo>
                                  <a:lnTo>
                                    <a:pt x="55" y="1549"/>
                                  </a:lnTo>
                                  <a:lnTo>
                                    <a:pt x="78" y="1466"/>
                                  </a:lnTo>
                                  <a:lnTo>
                                    <a:pt x="82" y="1473"/>
                                  </a:lnTo>
                                  <a:lnTo>
                                    <a:pt x="86" y="1478"/>
                                  </a:lnTo>
                                  <a:lnTo>
                                    <a:pt x="87" y="1479"/>
                                  </a:lnTo>
                                  <a:lnTo>
                                    <a:pt x="89" y="1480"/>
                                  </a:lnTo>
                                  <a:lnTo>
                                    <a:pt x="90" y="1480"/>
                                  </a:lnTo>
                                  <a:lnTo>
                                    <a:pt x="92" y="1481"/>
                                  </a:lnTo>
                                  <a:lnTo>
                                    <a:pt x="92" y="1477"/>
                                  </a:lnTo>
                                  <a:lnTo>
                                    <a:pt x="92" y="1474"/>
                                  </a:lnTo>
                                  <a:lnTo>
                                    <a:pt x="93" y="1472"/>
                                  </a:lnTo>
                                  <a:lnTo>
                                    <a:pt x="92" y="1468"/>
                                  </a:lnTo>
                                  <a:lnTo>
                                    <a:pt x="92" y="1464"/>
                                  </a:lnTo>
                                  <a:lnTo>
                                    <a:pt x="91" y="1462"/>
                                  </a:lnTo>
                                  <a:lnTo>
                                    <a:pt x="91" y="1461"/>
                                  </a:lnTo>
                                  <a:lnTo>
                                    <a:pt x="91" y="1459"/>
                                  </a:lnTo>
                                  <a:lnTo>
                                    <a:pt x="91" y="1454"/>
                                  </a:lnTo>
                                  <a:lnTo>
                                    <a:pt x="94" y="1454"/>
                                  </a:lnTo>
                                  <a:lnTo>
                                    <a:pt x="127" y="1460"/>
                                  </a:lnTo>
                                  <a:lnTo>
                                    <a:pt x="126" y="1450"/>
                                  </a:lnTo>
                                  <a:lnTo>
                                    <a:pt x="128" y="1445"/>
                                  </a:lnTo>
                                  <a:lnTo>
                                    <a:pt x="129" y="1443"/>
                                  </a:lnTo>
                                  <a:lnTo>
                                    <a:pt x="132" y="1443"/>
                                  </a:lnTo>
                                  <a:lnTo>
                                    <a:pt x="139" y="1447"/>
                                  </a:lnTo>
                                  <a:lnTo>
                                    <a:pt x="144" y="1444"/>
                                  </a:lnTo>
                                  <a:lnTo>
                                    <a:pt x="193" y="1416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44" y="1338"/>
                                  </a:lnTo>
                                  <a:lnTo>
                                    <a:pt x="216" y="1294"/>
                                  </a:lnTo>
                                  <a:lnTo>
                                    <a:pt x="226" y="1245"/>
                                  </a:lnTo>
                                  <a:lnTo>
                                    <a:pt x="210" y="1211"/>
                                  </a:lnTo>
                                  <a:lnTo>
                                    <a:pt x="205" y="1162"/>
                                  </a:lnTo>
                                  <a:lnTo>
                                    <a:pt x="221" y="1150"/>
                                  </a:lnTo>
                                  <a:lnTo>
                                    <a:pt x="205" y="1117"/>
                                  </a:lnTo>
                                  <a:lnTo>
                                    <a:pt x="226" y="1079"/>
                                  </a:lnTo>
                                  <a:lnTo>
                                    <a:pt x="216" y="1040"/>
                                  </a:lnTo>
                                  <a:lnTo>
                                    <a:pt x="232" y="990"/>
                                  </a:lnTo>
                                  <a:lnTo>
                                    <a:pt x="193" y="979"/>
                                  </a:lnTo>
                                  <a:lnTo>
                                    <a:pt x="199" y="947"/>
                                  </a:lnTo>
                                  <a:lnTo>
                                    <a:pt x="171" y="929"/>
                                  </a:lnTo>
                                  <a:lnTo>
                                    <a:pt x="149" y="891"/>
                                  </a:lnTo>
                                  <a:lnTo>
                                    <a:pt x="94" y="913"/>
                                  </a:lnTo>
                                  <a:lnTo>
                                    <a:pt x="87" y="906"/>
                                  </a:lnTo>
                                  <a:lnTo>
                                    <a:pt x="84" y="901"/>
                                  </a:lnTo>
                                  <a:lnTo>
                                    <a:pt x="82" y="897"/>
                                  </a:lnTo>
                                  <a:lnTo>
                                    <a:pt x="83" y="894"/>
                                  </a:lnTo>
                                  <a:lnTo>
                                    <a:pt x="85" y="891"/>
                                  </a:lnTo>
                                  <a:lnTo>
                                    <a:pt x="90" y="890"/>
                                  </a:lnTo>
                                  <a:lnTo>
                                    <a:pt x="97" y="890"/>
                                  </a:lnTo>
                                  <a:lnTo>
                                    <a:pt x="106" y="891"/>
                                  </a:lnTo>
                                  <a:lnTo>
                                    <a:pt x="116" y="868"/>
                                  </a:lnTo>
                                  <a:lnTo>
                                    <a:pt x="88" y="864"/>
                                  </a:lnTo>
                                  <a:lnTo>
                                    <a:pt x="116" y="852"/>
                                  </a:lnTo>
                                  <a:lnTo>
                                    <a:pt x="122" y="813"/>
                                  </a:lnTo>
                                  <a:lnTo>
                                    <a:pt x="100" y="808"/>
                                  </a:lnTo>
                                  <a:lnTo>
                                    <a:pt x="100" y="781"/>
                                  </a:lnTo>
                                  <a:lnTo>
                                    <a:pt x="122" y="725"/>
                                  </a:lnTo>
                                  <a:lnTo>
                                    <a:pt x="106" y="714"/>
                                  </a:lnTo>
                                  <a:lnTo>
                                    <a:pt x="122" y="658"/>
                                  </a:lnTo>
                                  <a:lnTo>
                                    <a:pt x="149" y="642"/>
                                  </a:lnTo>
                                  <a:lnTo>
                                    <a:pt x="171" y="636"/>
                                  </a:lnTo>
                                  <a:lnTo>
                                    <a:pt x="177" y="591"/>
                                  </a:lnTo>
                                  <a:lnTo>
                                    <a:pt x="171" y="563"/>
                                  </a:lnTo>
                                  <a:lnTo>
                                    <a:pt x="106" y="563"/>
                                  </a:lnTo>
                                  <a:lnTo>
                                    <a:pt x="127" y="553"/>
                                  </a:lnTo>
                                  <a:lnTo>
                                    <a:pt x="122" y="525"/>
                                  </a:lnTo>
                                  <a:lnTo>
                                    <a:pt x="161" y="519"/>
                                  </a:lnTo>
                                  <a:lnTo>
                                    <a:pt x="133" y="498"/>
                                  </a:lnTo>
                                  <a:lnTo>
                                    <a:pt x="82" y="397"/>
                                  </a:lnTo>
                                  <a:lnTo>
                                    <a:pt x="82" y="365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16" y="326"/>
                                  </a:lnTo>
                                  <a:lnTo>
                                    <a:pt x="138" y="310"/>
                                  </a:lnTo>
                                  <a:lnTo>
                                    <a:pt x="39" y="204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53720"/>
                              <a:ext cx="7556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365">
                                  <a:moveTo>
                                    <a:pt x="28" y="365"/>
                                  </a:moveTo>
                                  <a:lnTo>
                                    <a:pt x="27" y="359"/>
                                  </a:lnTo>
                                  <a:lnTo>
                                    <a:pt x="27" y="35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26" y="349"/>
                                  </a:lnTo>
                                  <a:lnTo>
                                    <a:pt x="24" y="347"/>
                                  </a:lnTo>
                                  <a:lnTo>
                                    <a:pt x="23" y="347"/>
                                  </a:lnTo>
                                  <a:lnTo>
                                    <a:pt x="19" y="349"/>
                                  </a:lnTo>
                                  <a:lnTo>
                                    <a:pt x="17" y="349"/>
                                  </a:lnTo>
                                  <a:lnTo>
                                    <a:pt x="16" y="349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12" y="349"/>
                                  </a:lnTo>
                                  <a:lnTo>
                                    <a:pt x="6" y="343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3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3" y="331"/>
                                  </a:lnTo>
                                  <a:lnTo>
                                    <a:pt x="6" y="330"/>
                                  </a:lnTo>
                                  <a:lnTo>
                                    <a:pt x="12" y="331"/>
                                  </a:lnTo>
                                  <a:lnTo>
                                    <a:pt x="19" y="333"/>
                                  </a:lnTo>
                                  <a:lnTo>
                                    <a:pt x="28" y="337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34" y="260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173" y="221"/>
                                  </a:lnTo>
                                  <a:lnTo>
                                    <a:pt x="174" y="229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2" y="245"/>
                                  </a:lnTo>
                                  <a:lnTo>
                                    <a:pt x="169" y="249"/>
                                  </a:lnTo>
                                  <a:lnTo>
                                    <a:pt x="167" y="254"/>
                                  </a:lnTo>
                                  <a:lnTo>
                                    <a:pt x="217" y="282"/>
                                  </a:lnTo>
                                  <a:lnTo>
                                    <a:pt x="432" y="155"/>
                                  </a:lnTo>
                                  <a:lnTo>
                                    <a:pt x="427" y="104"/>
                                  </a:lnTo>
                                  <a:lnTo>
                                    <a:pt x="477" y="39"/>
                                  </a:lnTo>
                                  <a:lnTo>
                                    <a:pt x="532" y="45"/>
                                  </a:lnTo>
                                  <a:lnTo>
                                    <a:pt x="637" y="33"/>
                                  </a:lnTo>
                                  <a:lnTo>
                                    <a:pt x="649" y="45"/>
                                  </a:lnTo>
                                  <a:lnTo>
                                    <a:pt x="676" y="45"/>
                                  </a:lnTo>
                                  <a:lnTo>
                                    <a:pt x="698" y="61"/>
                                  </a:lnTo>
                                  <a:lnTo>
                                    <a:pt x="742" y="27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43" y="30"/>
                                  </a:lnTo>
                                  <a:lnTo>
                                    <a:pt x="745" y="34"/>
                                  </a:lnTo>
                                  <a:lnTo>
                                    <a:pt x="746" y="36"/>
                                  </a:lnTo>
                                  <a:lnTo>
                                    <a:pt x="748" y="39"/>
                                  </a:lnTo>
                                  <a:lnTo>
                                    <a:pt x="750" y="42"/>
                                  </a:lnTo>
                                  <a:lnTo>
                                    <a:pt x="751" y="43"/>
                                  </a:lnTo>
                                  <a:lnTo>
                                    <a:pt x="753" y="45"/>
                                  </a:lnTo>
                                  <a:lnTo>
                                    <a:pt x="764" y="45"/>
                                  </a:lnTo>
                                  <a:lnTo>
                                    <a:pt x="819" y="55"/>
                                  </a:lnTo>
                                  <a:lnTo>
                                    <a:pt x="842" y="45"/>
                                  </a:lnTo>
                                  <a:lnTo>
                                    <a:pt x="874" y="11"/>
                                  </a:lnTo>
                                  <a:lnTo>
                                    <a:pt x="1002" y="0"/>
                                  </a:lnTo>
                                  <a:lnTo>
                                    <a:pt x="1030" y="17"/>
                                  </a:lnTo>
                                  <a:lnTo>
                                    <a:pt x="1041" y="39"/>
                                  </a:lnTo>
                                  <a:lnTo>
                                    <a:pt x="1079" y="55"/>
                                  </a:lnTo>
                                  <a:lnTo>
                                    <a:pt x="1113" y="61"/>
                                  </a:lnTo>
                                  <a:lnTo>
                                    <a:pt x="1140" y="49"/>
                                  </a:lnTo>
                                  <a:lnTo>
                                    <a:pt x="1190" y="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192600"/>
                              <a:ext cx="407520" cy="9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487">
                                  <a:moveTo>
                                    <a:pt x="0" y="1487"/>
                                  </a:moveTo>
                                  <a:lnTo>
                                    <a:pt x="28" y="1444"/>
                                  </a:lnTo>
                                  <a:lnTo>
                                    <a:pt x="27" y="1431"/>
                                  </a:lnTo>
                                  <a:lnTo>
                                    <a:pt x="28" y="1427"/>
                                  </a:lnTo>
                                  <a:lnTo>
                                    <a:pt x="31" y="1426"/>
                                  </a:lnTo>
                                  <a:lnTo>
                                    <a:pt x="38" y="1425"/>
                                  </a:lnTo>
                                  <a:lnTo>
                                    <a:pt x="43" y="1427"/>
                                  </a:lnTo>
                                  <a:lnTo>
                                    <a:pt x="50" y="1432"/>
                                  </a:lnTo>
                                  <a:lnTo>
                                    <a:pt x="51" y="1416"/>
                                  </a:lnTo>
                                  <a:lnTo>
                                    <a:pt x="51" y="1401"/>
                                  </a:lnTo>
                                  <a:lnTo>
                                    <a:pt x="48" y="1387"/>
                                  </a:lnTo>
                                  <a:lnTo>
                                    <a:pt x="43" y="1374"/>
                                  </a:lnTo>
                                  <a:lnTo>
                                    <a:pt x="35" y="1361"/>
                                  </a:lnTo>
                                  <a:lnTo>
                                    <a:pt x="26" y="1349"/>
                                  </a:lnTo>
                                  <a:lnTo>
                                    <a:pt x="13" y="1337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7" y="1326"/>
                                  </a:lnTo>
                                  <a:lnTo>
                                    <a:pt x="10" y="1326"/>
                                  </a:lnTo>
                                  <a:lnTo>
                                    <a:pt x="14" y="1327"/>
                                  </a:lnTo>
                                  <a:lnTo>
                                    <a:pt x="20" y="1327"/>
                                  </a:lnTo>
                                  <a:lnTo>
                                    <a:pt x="26" y="1327"/>
                                  </a:lnTo>
                                  <a:lnTo>
                                    <a:pt x="30" y="1325"/>
                                  </a:lnTo>
                                  <a:lnTo>
                                    <a:pt x="34" y="1323"/>
                                  </a:lnTo>
                                  <a:lnTo>
                                    <a:pt x="36" y="1320"/>
                                  </a:lnTo>
                                  <a:lnTo>
                                    <a:pt x="38" y="1317"/>
                                  </a:lnTo>
                                  <a:lnTo>
                                    <a:pt x="38" y="1312"/>
                                  </a:lnTo>
                                  <a:lnTo>
                                    <a:pt x="38" y="1307"/>
                                  </a:lnTo>
                                  <a:lnTo>
                                    <a:pt x="36" y="1301"/>
                                  </a:lnTo>
                                  <a:lnTo>
                                    <a:pt x="34" y="1296"/>
                                  </a:lnTo>
                                  <a:lnTo>
                                    <a:pt x="30" y="1288"/>
                                  </a:lnTo>
                                  <a:lnTo>
                                    <a:pt x="26" y="1281"/>
                                  </a:lnTo>
                                  <a:lnTo>
                                    <a:pt x="21" y="1273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61" y="1259"/>
                                  </a:lnTo>
                                  <a:lnTo>
                                    <a:pt x="105" y="1283"/>
                                  </a:lnTo>
                                  <a:lnTo>
                                    <a:pt x="133" y="1277"/>
                                  </a:lnTo>
                                  <a:lnTo>
                                    <a:pt x="138" y="1204"/>
                                  </a:lnTo>
                                  <a:lnTo>
                                    <a:pt x="182" y="1216"/>
                                  </a:lnTo>
                                  <a:lnTo>
                                    <a:pt x="182" y="1177"/>
                                  </a:lnTo>
                                  <a:lnTo>
                                    <a:pt x="194" y="1139"/>
                                  </a:lnTo>
                                  <a:lnTo>
                                    <a:pt x="221" y="1166"/>
                                  </a:lnTo>
                                  <a:lnTo>
                                    <a:pt x="326" y="1127"/>
                                  </a:lnTo>
                                  <a:lnTo>
                                    <a:pt x="365" y="1127"/>
                                  </a:lnTo>
                                  <a:lnTo>
                                    <a:pt x="381" y="1172"/>
                                  </a:lnTo>
                                  <a:lnTo>
                                    <a:pt x="437" y="1182"/>
                                  </a:lnTo>
                                  <a:lnTo>
                                    <a:pt x="464" y="1221"/>
                                  </a:lnTo>
                                  <a:lnTo>
                                    <a:pt x="515" y="1034"/>
                                  </a:lnTo>
                                  <a:lnTo>
                                    <a:pt x="581" y="1050"/>
                                  </a:lnTo>
                                  <a:lnTo>
                                    <a:pt x="581" y="945"/>
                                  </a:lnTo>
                                  <a:lnTo>
                                    <a:pt x="564" y="923"/>
                                  </a:lnTo>
                                  <a:lnTo>
                                    <a:pt x="614" y="912"/>
                                  </a:lnTo>
                                  <a:lnTo>
                                    <a:pt x="642" y="884"/>
                                  </a:lnTo>
                                  <a:lnTo>
                                    <a:pt x="636" y="845"/>
                                  </a:lnTo>
                                  <a:lnTo>
                                    <a:pt x="603" y="813"/>
                                  </a:lnTo>
                                  <a:lnTo>
                                    <a:pt x="553" y="795"/>
                                  </a:lnTo>
                                  <a:lnTo>
                                    <a:pt x="547" y="768"/>
                                  </a:lnTo>
                                  <a:lnTo>
                                    <a:pt x="586" y="752"/>
                                  </a:lnTo>
                                  <a:lnTo>
                                    <a:pt x="598" y="768"/>
                                  </a:lnTo>
                                  <a:lnTo>
                                    <a:pt x="630" y="734"/>
                                  </a:lnTo>
                                  <a:lnTo>
                                    <a:pt x="603" y="674"/>
                                  </a:lnTo>
                                  <a:lnTo>
                                    <a:pt x="575" y="663"/>
                                  </a:lnTo>
                                  <a:lnTo>
                                    <a:pt x="537" y="602"/>
                                  </a:lnTo>
                                  <a:lnTo>
                                    <a:pt x="515" y="541"/>
                                  </a:lnTo>
                                  <a:lnTo>
                                    <a:pt x="513" y="528"/>
                                  </a:lnTo>
                                  <a:lnTo>
                                    <a:pt x="511" y="523"/>
                                  </a:lnTo>
                                  <a:lnTo>
                                    <a:pt x="510" y="521"/>
                                  </a:lnTo>
                                  <a:lnTo>
                                    <a:pt x="507" y="518"/>
                                  </a:lnTo>
                                  <a:lnTo>
                                    <a:pt x="505" y="518"/>
                                  </a:lnTo>
                                  <a:lnTo>
                                    <a:pt x="502" y="518"/>
                                  </a:lnTo>
                                  <a:lnTo>
                                    <a:pt x="500" y="521"/>
                                  </a:lnTo>
                                  <a:lnTo>
                                    <a:pt x="496" y="524"/>
                                  </a:lnTo>
                                  <a:lnTo>
                                    <a:pt x="492" y="525"/>
                                  </a:lnTo>
                                  <a:lnTo>
                                    <a:pt x="464" y="509"/>
                                  </a:lnTo>
                                  <a:lnTo>
                                    <a:pt x="437" y="513"/>
                                  </a:lnTo>
                                  <a:lnTo>
                                    <a:pt x="409" y="486"/>
                                  </a:lnTo>
                                  <a:lnTo>
                                    <a:pt x="404" y="414"/>
                                  </a:lnTo>
                                  <a:lnTo>
                                    <a:pt x="387" y="392"/>
                                  </a:lnTo>
                                  <a:lnTo>
                                    <a:pt x="377" y="393"/>
                                  </a:lnTo>
                                  <a:lnTo>
                                    <a:pt x="370" y="394"/>
                                  </a:lnTo>
                                  <a:lnTo>
                                    <a:pt x="364" y="394"/>
                                  </a:lnTo>
                                  <a:lnTo>
                                    <a:pt x="361" y="394"/>
                                  </a:lnTo>
                                  <a:lnTo>
                                    <a:pt x="358" y="392"/>
                                  </a:lnTo>
                                  <a:lnTo>
                                    <a:pt x="359" y="389"/>
                                  </a:lnTo>
                                  <a:lnTo>
                                    <a:pt x="360" y="385"/>
                                  </a:lnTo>
                                  <a:lnTo>
                                    <a:pt x="365" y="381"/>
                                  </a:lnTo>
                                  <a:lnTo>
                                    <a:pt x="365" y="380"/>
                                  </a:lnTo>
                                  <a:lnTo>
                                    <a:pt x="366" y="380"/>
                                  </a:lnTo>
                                  <a:lnTo>
                                    <a:pt x="368" y="380"/>
                                  </a:lnTo>
                                  <a:lnTo>
                                    <a:pt x="372" y="380"/>
                                  </a:lnTo>
                                  <a:lnTo>
                                    <a:pt x="374" y="379"/>
                                  </a:lnTo>
                                  <a:lnTo>
                                    <a:pt x="377" y="379"/>
                                  </a:lnTo>
                                  <a:lnTo>
                                    <a:pt x="380" y="377"/>
                                  </a:lnTo>
                                  <a:lnTo>
                                    <a:pt x="383" y="375"/>
                                  </a:lnTo>
                                  <a:lnTo>
                                    <a:pt x="382" y="371"/>
                                  </a:lnTo>
                                  <a:lnTo>
                                    <a:pt x="381" y="369"/>
                                  </a:lnTo>
                                  <a:lnTo>
                                    <a:pt x="381" y="368"/>
                                  </a:lnTo>
                                  <a:lnTo>
                                    <a:pt x="379" y="366"/>
                                  </a:lnTo>
                                  <a:lnTo>
                                    <a:pt x="378" y="365"/>
                                  </a:lnTo>
                                  <a:lnTo>
                                    <a:pt x="376" y="363"/>
                                  </a:lnTo>
                                  <a:lnTo>
                                    <a:pt x="371" y="359"/>
                                  </a:lnTo>
                                  <a:lnTo>
                                    <a:pt x="387" y="343"/>
                                  </a:lnTo>
                                  <a:lnTo>
                                    <a:pt x="377" y="304"/>
                                  </a:lnTo>
                                  <a:lnTo>
                                    <a:pt x="354" y="276"/>
                                  </a:lnTo>
                                  <a:lnTo>
                                    <a:pt x="381" y="276"/>
                                  </a:lnTo>
                                  <a:lnTo>
                                    <a:pt x="404" y="260"/>
                                  </a:lnTo>
                                  <a:lnTo>
                                    <a:pt x="432" y="221"/>
                                  </a:lnTo>
                                  <a:lnTo>
                                    <a:pt x="460" y="149"/>
                                  </a:lnTo>
                                  <a:lnTo>
                                    <a:pt x="426" y="122"/>
                                  </a:lnTo>
                                  <a:lnTo>
                                    <a:pt x="432" y="83"/>
                                  </a:lnTo>
                                  <a:lnTo>
                                    <a:pt x="482" y="33"/>
                                  </a:lnTo>
                                  <a:lnTo>
                                    <a:pt x="41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901800"/>
                              <a:ext cx="625320" cy="80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" h="1272">
                                  <a:moveTo>
                                    <a:pt x="3" y="1272"/>
                                  </a:moveTo>
                                  <a:lnTo>
                                    <a:pt x="22" y="1233"/>
                                  </a:lnTo>
                                  <a:lnTo>
                                    <a:pt x="0" y="1221"/>
                                  </a:lnTo>
                                  <a:lnTo>
                                    <a:pt x="6" y="1206"/>
                                  </a:lnTo>
                                  <a:lnTo>
                                    <a:pt x="13" y="1192"/>
                                  </a:lnTo>
                                  <a:lnTo>
                                    <a:pt x="15" y="1184"/>
                                  </a:lnTo>
                                  <a:lnTo>
                                    <a:pt x="16" y="1180"/>
                                  </a:lnTo>
                                  <a:lnTo>
                                    <a:pt x="18" y="1177"/>
                                  </a:lnTo>
                                  <a:lnTo>
                                    <a:pt x="23" y="1163"/>
                                  </a:lnTo>
                                  <a:lnTo>
                                    <a:pt x="30" y="1133"/>
                                  </a:lnTo>
                                  <a:lnTo>
                                    <a:pt x="32" y="1117"/>
                                  </a:lnTo>
                                  <a:lnTo>
                                    <a:pt x="33" y="1109"/>
                                  </a:lnTo>
                                  <a:lnTo>
                                    <a:pt x="35" y="1102"/>
                                  </a:lnTo>
                                  <a:lnTo>
                                    <a:pt x="35" y="1085"/>
                                  </a:lnTo>
                                  <a:lnTo>
                                    <a:pt x="36" y="1069"/>
                                  </a:lnTo>
                                  <a:lnTo>
                                    <a:pt x="35" y="1066"/>
                                  </a:lnTo>
                                  <a:lnTo>
                                    <a:pt x="35" y="1064"/>
                                  </a:lnTo>
                                  <a:lnTo>
                                    <a:pt x="35" y="1060"/>
                                  </a:lnTo>
                                  <a:lnTo>
                                    <a:pt x="35" y="1052"/>
                                  </a:lnTo>
                                  <a:lnTo>
                                    <a:pt x="34" y="1036"/>
                                  </a:lnTo>
                                  <a:lnTo>
                                    <a:pt x="29" y="1002"/>
                                  </a:lnTo>
                                  <a:lnTo>
                                    <a:pt x="22" y="968"/>
                                  </a:lnTo>
                                  <a:lnTo>
                                    <a:pt x="0" y="957"/>
                                  </a:lnTo>
                                  <a:lnTo>
                                    <a:pt x="0" y="929"/>
                                  </a:lnTo>
                                  <a:lnTo>
                                    <a:pt x="16" y="917"/>
                                  </a:lnTo>
                                  <a:lnTo>
                                    <a:pt x="22" y="895"/>
                                  </a:lnTo>
                                  <a:lnTo>
                                    <a:pt x="216" y="702"/>
                                  </a:lnTo>
                                  <a:lnTo>
                                    <a:pt x="226" y="669"/>
                                  </a:lnTo>
                                  <a:lnTo>
                                    <a:pt x="279" y="612"/>
                                  </a:lnTo>
                                  <a:lnTo>
                                    <a:pt x="335" y="557"/>
                                  </a:lnTo>
                                  <a:lnTo>
                                    <a:pt x="392" y="503"/>
                                  </a:lnTo>
                                  <a:lnTo>
                                    <a:pt x="452" y="45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75" y="350"/>
                                  </a:lnTo>
                                  <a:lnTo>
                                    <a:pt x="640" y="301"/>
                                  </a:lnTo>
                                  <a:lnTo>
                                    <a:pt x="707" y="254"/>
                                  </a:lnTo>
                                  <a:lnTo>
                                    <a:pt x="724" y="215"/>
                                  </a:lnTo>
                                  <a:lnTo>
                                    <a:pt x="766" y="200"/>
                                  </a:lnTo>
                                  <a:lnTo>
                                    <a:pt x="810" y="193"/>
                                  </a:lnTo>
                                  <a:lnTo>
                                    <a:pt x="854" y="192"/>
                                  </a:lnTo>
                                  <a:lnTo>
                                    <a:pt x="877" y="193"/>
                                  </a:lnTo>
                                  <a:lnTo>
                                    <a:pt x="901" y="198"/>
                                  </a:lnTo>
                                  <a:lnTo>
                                    <a:pt x="985" y="27"/>
                                  </a:lnTo>
                                  <a:lnTo>
                                    <a:pt x="9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38484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4305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430560"/>
                              <a:ext cx="72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88800"/>
                              <a:ext cx="3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6">
                                  <a:moveTo>
                                    <a:pt x="0" y="66"/>
                                  </a:moveTo>
                                  <a:lnTo>
                                    <a:pt x="6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855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5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880" y="504360"/>
                              <a:ext cx="39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043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574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560" y="546840"/>
                              <a:ext cx="39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1196280"/>
                            <a:ext cx="6758280" cy="4747320"/>
                          </a:xfrm>
                        </wpg:grpSpPr>
                        <wps:wsp>
                          <wps:cNvSpPr/>
                          <wps:spPr>
                            <a:xfrm>
                              <a:off x="817560" y="129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6128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61280"/>
                              <a:ext cx="3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161280"/>
                              <a:ext cx="9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20">
                                  <a:moveTo>
                                    <a:pt x="84" y="315"/>
                                  </a:moveTo>
                                  <a:lnTo>
                                    <a:pt x="118" y="320"/>
                                  </a:lnTo>
                                  <a:lnTo>
                                    <a:pt x="145" y="304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59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0" y="157680"/>
                              <a:ext cx="72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0800" y="133560"/>
                              <a:ext cx="20880" cy="24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480" y="90360"/>
                              <a:ext cx="1008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3574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361440"/>
                              <a:ext cx="2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385560"/>
                              <a:ext cx="72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3682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3855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6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371520"/>
                              <a:ext cx="7560" cy="1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0" y="36756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358200"/>
                              <a:ext cx="24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6">
                                  <a:moveTo>
                                    <a:pt x="0" y="16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4880" y="41652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3963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4172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0" y="395640"/>
                              <a:ext cx="72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403200"/>
                              <a:ext cx="72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120" y="410400"/>
                              <a:ext cx="72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403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6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399600"/>
                              <a:ext cx="13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21" y="6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4104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403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4880" y="413280"/>
                              <a:ext cx="324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4071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240" y="388800"/>
                              <a:ext cx="75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78800"/>
                              <a:ext cx="36972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383">
                                  <a:moveTo>
                                    <a:pt x="582" y="379"/>
                                  </a:moveTo>
                                  <a:lnTo>
                                    <a:pt x="576" y="382"/>
                                  </a:lnTo>
                                  <a:lnTo>
                                    <a:pt x="573" y="383"/>
                                  </a:lnTo>
                                  <a:lnTo>
                                    <a:pt x="564" y="380"/>
                                  </a:lnTo>
                                  <a:lnTo>
                                    <a:pt x="558" y="378"/>
                                  </a:lnTo>
                                  <a:lnTo>
                                    <a:pt x="553" y="375"/>
                                  </a:lnTo>
                                  <a:lnTo>
                                    <a:pt x="550" y="372"/>
                                  </a:lnTo>
                                  <a:lnTo>
                                    <a:pt x="547" y="367"/>
                                  </a:lnTo>
                                  <a:lnTo>
                                    <a:pt x="546" y="363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549" y="352"/>
                                  </a:lnTo>
                                  <a:lnTo>
                                    <a:pt x="548" y="345"/>
                                  </a:lnTo>
                                  <a:lnTo>
                                    <a:pt x="546" y="342"/>
                                  </a:lnTo>
                                  <a:lnTo>
                                    <a:pt x="545" y="341"/>
                                  </a:lnTo>
                                  <a:lnTo>
                                    <a:pt x="534" y="334"/>
                                  </a:lnTo>
                                  <a:lnTo>
                                    <a:pt x="527" y="331"/>
                                  </a:lnTo>
                                  <a:lnTo>
                                    <a:pt x="521" y="330"/>
                                  </a:lnTo>
                                  <a:lnTo>
                                    <a:pt x="483" y="302"/>
                                  </a:lnTo>
                                  <a:lnTo>
                                    <a:pt x="477" y="324"/>
                                  </a:lnTo>
                                  <a:lnTo>
                                    <a:pt x="416" y="314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345" y="314"/>
                                  </a:lnTo>
                                  <a:lnTo>
                                    <a:pt x="345" y="280"/>
                                  </a:lnTo>
                                  <a:lnTo>
                                    <a:pt x="284" y="247"/>
                                  </a:lnTo>
                                  <a:lnTo>
                                    <a:pt x="267" y="169"/>
                                  </a:lnTo>
                                  <a:lnTo>
                                    <a:pt x="234" y="108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192" y="105"/>
                                  </a:lnTo>
                                  <a:lnTo>
                                    <a:pt x="187" y="101"/>
                                  </a:lnTo>
                                  <a:lnTo>
                                    <a:pt x="183" y="96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1" y="86"/>
                                  </a:lnTo>
                                  <a:lnTo>
                                    <a:pt x="183" y="81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73" y="47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420480"/>
                              <a:ext cx="23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1">
                                  <a:moveTo>
                                    <a:pt x="37" y="101"/>
                                  </a:moveTo>
                                  <a:lnTo>
                                    <a:pt x="27" y="62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0" y="719640"/>
                              <a:ext cx="705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94">
                                  <a:moveTo>
                                    <a:pt x="111" y="294"/>
                                  </a:moveTo>
                                  <a:lnTo>
                                    <a:pt x="34" y="166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906120"/>
                              <a:ext cx="291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42">
                                  <a:moveTo>
                                    <a:pt x="421" y="0"/>
                                  </a:moveTo>
                                  <a:lnTo>
                                    <a:pt x="460" y="32"/>
                                  </a:lnTo>
                                  <a:lnTo>
                                    <a:pt x="460" y="66"/>
                                  </a:lnTo>
                                  <a:lnTo>
                                    <a:pt x="454" y="66"/>
                                  </a:lnTo>
                                  <a:lnTo>
                                    <a:pt x="450" y="68"/>
                                  </a:lnTo>
                                  <a:lnTo>
                                    <a:pt x="438" y="83"/>
                                  </a:lnTo>
                                  <a:lnTo>
                                    <a:pt x="421" y="138"/>
                                  </a:lnTo>
                                  <a:lnTo>
                                    <a:pt x="382" y="143"/>
                                  </a:lnTo>
                                  <a:lnTo>
                                    <a:pt x="365" y="166"/>
                                  </a:lnTo>
                                  <a:lnTo>
                                    <a:pt x="326" y="166"/>
                                  </a:lnTo>
                                  <a:lnTo>
                                    <a:pt x="288" y="154"/>
                                  </a:lnTo>
                                  <a:lnTo>
                                    <a:pt x="283" y="159"/>
                                  </a:lnTo>
                                  <a:lnTo>
                                    <a:pt x="279" y="163"/>
                                  </a:lnTo>
                                  <a:lnTo>
                                    <a:pt x="275" y="166"/>
                                  </a:lnTo>
                                  <a:lnTo>
                                    <a:pt x="271" y="167"/>
                                  </a:lnTo>
                                  <a:lnTo>
                                    <a:pt x="267" y="166"/>
                                  </a:lnTo>
                                  <a:lnTo>
                                    <a:pt x="263" y="163"/>
                                  </a:lnTo>
                                  <a:lnTo>
                                    <a:pt x="259" y="159"/>
                                  </a:lnTo>
                                  <a:lnTo>
                                    <a:pt x="255" y="154"/>
                                  </a:lnTo>
                                  <a:lnTo>
                                    <a:pt x="243" y="215"/>
                                  </a:lnTo>
                                  <a:lnTo>
                                    <a:pt x="255" y="237"/>
                                  </a:lnTo>
                                  <a:lnTo>
                                    <a:pt x="222" y="259"/>
                                  </a:lnTo>
                                  <a:lnTo>
                                    <a:pt x="214" y="246"/>
                                  </a:lnTo>
                                  <a:lnTo>
                                    <a:pt x="207" y="241"/>
                                  </a:lnTo>
                                  <a:lnTo>
                                    <a:pt x="200" y="242"/>
                                  </a:lnTo>
                                  <a:lnTo>
                                    <a:pt x="194" y="249"/>
                                  </a:lnTo>
                                  <a:lnTo>
                                    <a:pt x="178" y="304"/>
                                  </a:lnTo>
                                  <a:lnTo>
                                    <a:pt x="139" y="354"/>
                                  </a:lnTo>
                                  <a:lnTo>
                                    <a:pt x="105" y="348"/>
                                  </a:lnTo>
                                  <a:lnTo>
                                    <a:pt x="78" y="364"/>
                                  </a:lnTo>
                                  <a:lnTo>
                                    <a:pt x="56" y="364"/>
                                  </a:lnTo>
                                  <a:lnTo>
                                    <a:pt x="4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6" y="409"/>
                                  </a:lnTo>
                                  <a:lnTo>
                                    <a:pt x="0" y="44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960" y="53352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37" y="11"/>
                                  </a:moveTo>
                                  <a:lnTo>
                                    <a:pt x="39" y="1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8" y="53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772200"/>
                              <a:ext cx="3474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211">
                                  <a:moveTo>
                                    <a:pt x="542" y="89"/>
                                  </a:moveTo>
                                  <a:lnTo>
                                    <a:pt x="515" y="67"/>
                                  </a:lnTo>
                                  <a:lnTo>
                                    <a:pt x="514" y="59"/>
                                  </a:lnTo>
                                  <a:lnTo>
                                    <a:pt x="515" y="54"/>
                                  </a:lnTo>
                                  <a:lnTo>
                                    <a:pt x="520" y="46"/>
                                  </a:lnTo>
                                  <a:lnTo>
                                    <a:pt x="523" y="43"/>
                                  </a:lnTo>
                                  <a:lnTo>
                                    <a:pt x="528" y="43"/>
                                  </a:lnTo>
                                  <a:lnTo>
                                    <a:pt x="534" y="43"/>
                                  </a:lnTo>
                                  <a:lnTo>
                                    <a:pt x="542" y="45"/>
                                  </a:lnTo>
                                  <a:lnTo>
                                    <a:pt x="547" y="0"/>
                                  </a:lnTo>
                                  <a:lnTo>
                                    <a:pt x="492" y="28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26" y="34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315" y="67"/>
                                  </a:lnTo>
                                  <a:lnTo>
                                    <a:pt x="232" y="73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204" y="67"/>
                                  </a:lnTo>
                                  <a:lnTo>
                                    <a:pt x="204" y="68"/>
                                  </a:lnTo>
                                  <a:lnTo>
                                    <a:pt x="204" y="70"/>
                                  </a:lnTo>
                                  <a:lnTo>
                                    <a:pt x="203" y="74"/>
                                  </a:lnTo>
                                  <a:lnTo>
                                    <a:pt x="201" y="77"/>
                                  </a:lnTo>
                                  <a:lnTo>
                                    <a:pt x="200" y="77"/>
                                  </a:lnTo>
                                  <a:lnTo>
                                    <a:pt x="200" y="78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97" y="80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195" y="81"/>
                                  </a:lnTo>
                                  <a:lnTo>
                                    <a:pt x="194" y="81"/>
                                  </a:lnTo>
                                  <a:lnTo>
                                    <a:pt x="194" y="82"/>
                                  </a:lnTo>
                                  <a:lnTo>
                                    <a:pt x="190" y="82"/>
                                  </a:lnTo>
                                  <a:lnTo>
                                    <a:pt x="188" y="82"/>
                                  </a:lnTo>
                                  <a:lnTo>
                                    <a:pt x="187" y="82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1" y="70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3" y="68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146" y="80"/>
                                  </a:lnTo>
                                  <a:lnTo>
                                    <a:pt x="144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76" y="137"/>
                                  </a:lnTo>
                                  <a:lnTo>
                                    <a:pt x="73" y="137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55" y="166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828720"/>
                              <a:ext cx="9288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36">
                                  <a:moveTo>
                                    <a:pt x="134" y="1536"/>
                                  </a:moveTo>
                                  <a:lnTo>
                                    <a:pt x="122" y="1531"/>
                                  </a:lnTo>
                                  <a:lnTo>
                                    <a:pt x="113" y="1529"/>
                                  </a:lnTo>
                                  <a:lnTo>
                                    <a:pt x="95" y="1526"/>
                                  </a:lnTo>
                                  <a:lnTo>
                                    <a:pt x="85" y="1514"/>
                                  </a:lnTo>
                                  <a:lnTo>
                                    <a:pt x="80" y="1501"/>
                                  </a:lnTo>
                                  <a:lnTo>
                                    <a:pt x="79" y="1497"/>
                                  </a:lnTo>
                                  <a:lnTo>
                                    <a:pt x="80" y="1493"/>
                                  </a:lnTo>
                                  <a:lnTo>
                                    <a:pt x="81" y="1487"/>
                                  </a:lnTo>
                                  <a:lnTo>
                                    <a:pt x="85" y="1481"/>
                                  </a:lnTo>
                                  <a:lnTo>
                                    <a:pt x="80" y="1480"/>
                                  </a:lnTo>
                                  <a:lnTo>
                                    <a:pt x="78" y="1478"/>
                                  </a:lnTo>
                                  <a:lnTo>
                                    <a:pt x="75" y="1473"/>
                                  </a:lnTo>
                                  <a:lnTo>
                                    <a:pt x="74" y="1469"/>
                                  </a:lnTo>
                                  <a:lnTo>
                                    <a:pt x="73" y="1459"/>
                                  </a:lnTo>
                                  <a:lnTo>
                                    <a:pt x="57" y="1449"/>
                                  </a:lnTo>
                                  <a:lnTo>
                                    <a:pt x="51" y="1431"/>
                                  </a:lnTo>
                                  <a:lnTo>
                                    <a:pt x="57" y="1427"/>
                                  </a:lnTo>
                                  <a:lnTo>
                                    <a:pt x="60" y="1425"/>
                                  </a:lnTo>
                                  <a:lnTo>
                                    <a:pt x="59" y="1423"/>
                                  </a:lnTo>
                                  <a:lnTo>
                                    <a:pt x="55" y="1421"/>
                                  </a:lnTo>
                                  <a:lnTo>
                                    <a:pt x="47" y="1419"/>
                                  </a:lnTo>
                                  <a:lnTo>
                                    <a:pt x="43" y="1419"/>
                                  </a:lnTo>
                                  <a:lnTo>
                                    <a:pt x="40" y="1421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35" y="1315"/>
                                  </a:lnTo>
                                  <a:lnTo>
                                    <a:pt x="12" y="1293"/>
                                  </a:lnTo>
                                  <a:lnTo>
                                    <a:pt x="35" y="1260"/>
                                  </a:lnTo>
                                  <a:lnTo>
                                    <a:pt x="12" y="1222"/>
                                  </a:lnTo>
                                  <a:lnTo>
                                    <a:pt x="18" y="1177"/>
                                  </a:lnTo>
                                  <a:lnTo>
                                    <a:pt x="18" y="1139"/>
                                  </a:lnTo>
                                  <a:lnTo>
                                    <a:pt x="11" y="1134"/>
                                  </a:lnTo>
                                  <a:lnTo>
                                    <a:pt x="6" y="1130"/>
                                  </a:lnTo>
                                  <a:lnTo>
                                    <a:pt x="1" y="1123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3" y="1118"/>
                                  </a:lnTo>
                                  <a:lnTo>
                                    <a:pt x="12" y="1117"/>
                                  </a:lnTo>
                                  <a:lnTo>
                                    <a:pt x="12" y="1094"/>
                                  </a:lnTo>
                                  <a:lnTo>
                                    <a:pt x="18" y="1044"/>
                                  </a:lnTo>
                                  <a:lnTo>
                                    <a:pt x="18" y="1017"/>
                                  </a:lnTo>
                                  <a:lnTo>
                                    <a:pt x="26" y="974"/>
                                  </a:lnTo>
                                  <a:lnTo>
                                    <a:pt x="36" y="936"/>
                                  </a:lnTo>
                                  <a:lnTo>
                                    <a:pt x="46" y="902"/>
                                  </a:lnTo>
                                  <a:lnTo>
                                    <a:pt x="57" y="873"/>
                                  </a:lnTo>
                                  <a:lnTo>
                                    <a:pt x="68" y="780"/>
                                  </a:lnTo>
                                  <a:lnTo>
                                    <a:pt x="57" y="758"/>
                                  </a:lnTo>
                                  <a:lnTo>
                                    <a:pt x="46" y="641"/>
                                  </a:lnTo>
                                  <a:lnTo>
                                    <a:pt x="24" y="614"/>
                                  </a:lnTo>
                                  <a:lnTo>
                                    <a:pt x="68" y="575"/>
                                  </a:lnTo>
                                  <a:lnTo>
                                    <a:pt x="63" y="537"/>
                                  </a:lnTo>
                                  <a:lnTo>
                                    <a:pt x="91" y="509"/>
                                  </a:lnTo>
                                  <a:lnTo>
                                    <a:pt x="107" y="470"/>
                                  </a:lnTo>
                                  <a:lnTo>
                                    <a:pt x="68" y="431"/>
                                  </a:lnTo>
                                  <a:lnTo>
                                    <a:pt x="101" y="398"/>
                                  </a:lnTo>
                                  <a:lnTo>
                                    <a:pt x="73" y="292"/>
                                  </a:lnTo>
                                  <a:lnTo>
                                    <a:pt x="40" y="254"/>
                                  </a:lnTo>
                                  <a:lnTo>
                                    <a:pt x="57" y="243"/>
                                  </a:lnTo>
                                  <a:lnTo>
                                    <a:pt x="73" y="177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9" y="167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4" y="163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79" y="138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95" y="71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23" y="44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17280"/>
                              <a:ext cx="20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0">
                                  <a:moveTo>
                                    <a:pt x="33" y="11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186920"/>
                              <a:ext cx="3160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812">
                                  <a:moveTo>
                                    <a:pt x="0" y="0"/>
                                  </a:moveTo>
                                  <a:lnTo>
                                    <a:pt x="50" y="133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45" y="182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95" y="259"/>
                                  </a:lnTo>
                                  <a:lnTo>
                                    <a:pt x="50" y="320"/>
                                  </a:lnTo>
                                  <a:lnTo>
                                    <a:pt x="83" y="360"/>
                                  </a:lnTo>
                                  <a:lnTo>
                                    <a:pt x="122" y="370"/>
                                  </a:lnTo>
                                  <a:lnTo>
                                    <a:pt x="128" y="398"/>
                                  </a:lnTo>
                                  <a:lnTo>
                                    <a:pt x="78" y="398"/>
                                  </a:lnTo>
                                  <a:lnTo>
                                    <a:pt x="95" y="442"/>
                                  </a:lnTo>
                                  <a:lnTo>
                                    <a:pt x="117" y="480"/>
                                  </a:lnTo>
                                  <a:lnTo>
                                    <a:pt x="144" y="464"/>
                                  </a:lnTo>
                                  <a:lnTo>
                                    <a:pt x="194" y="486"/>
                                  </a:lnTo>
                                  <a:lnTo>
                                    <a:pt x="200" y="553"/>
                                  </a:lnTo>
                                  <a:lnTo>
                                    <a:pt x="211" y="575"/>
                                  </a:lnTo>
                                  <a:lnTo>
                                    <a:pt x="216" y="597"/>
                                  </a:lnTo>
                                  <a:lnTo>
                                    <a:pt x="239" y="553"/>
                                  </a:lnTo>
                                  <a:lnTo>
                                    <a:pt x="266" y="553"/>
                                  </a:lnTo>
                                  <a:lnTo>
                                    <a:pt x="243" y="619"/>
                                  </a:lnTo>
                                  <a:lnTo>
                                    <a:pt x="251" y="619"/>
                                  </a:lnTo>
                                  <a:lnTo>
                                    <a:pt x="259" y="618"/>
                                  </a:lnTo>
                                  <a:lnTo>
                                    <a:pt x="259" y="617"/>
                                  </a:lnTo>
                                  <a:lnTo>
                                    <a:pt x="259" y="616"/>
                                  </a:lnTo>
                                  <a:lnTo>
                                    <a:pt x="260" y="616"/>
                                  </a:lnTo>
                                  <a:lnTo>
                                    <a:pt x="260" y="614"/>
                                  </a:lnTo>
                                  <a:lnTo>
                                    <a:pt x="260" y="613"/>
                                  </a:lnTo>
                                  <a:lnTo>
                                    <a:pt x="261" y="613"/>
                                  </a:lnTo>
                                  <a:lnTo>
                                    <a:pt x="316" y="636"/>
                                  </a:lnTo>
                                  <a:lnTo>
                                    <a:pt x="261" y="680"/>
                                  </a:lnTo>
                                  <a:lnTo>
                                    <a:pt x="294" y="685"/>
                                  </a:lnTo>
                                  <a:lnTo>
                                    <a:pt x="299" y="668"/>
                                  </a:lnTo>
                                  <a:lnTo>
                                    <a:pt x="305" y="660"/>
                                  </a:lnTo>
                                  <a:lnTo>
                                    <a:pt x="310" y="657"/>
                                  </a:lnTo>
                                  <a:lnTo>
                                    <a:pt x="314" y="657"/>
                                  </a:lnTo>
                                  <a:lnTo>
                                    <a:pt x="318" y="663"/>
                                  </a:lnTo>
                                  <a:lnTo>
                                    <a:pt x="321" y="668"/>
                                  </a:lnTo>
                                  <a:lnTo>
                                    <a:pt x="326" y="674"/>
                                  </a:lnTo>
                                  <a:lnTo>
                                    <a:pt x="332" y="624"/>
                                  </a:lnTo>
                                  <a:lnTo>
                                    <a:pt x="354" y="619"/>
                                  </a:lnTo>
                                  <a:lnTo>
                                    <a:pt x="360" y="636"/>
                                  </a:lnTo>
                                  <a:lnTo>
                                    <a:pt x="364" y="636"/>
                                  </a:lnTo>
                                  <a:lnTo>
                                    <a:pt x="369" y="636"/>
                                  </a:lnTo>
                                  <a:lnTo>
                                    <a:pt x="369" y="635"/>
                                  </a:lnTo>
                                  <a:lnTo>
                                    <a:pt x="370" y="635"/>
                                  </a:lnTo>
                                  <a:lnTo>
                                    <a:pt x="372" y="635"/>
                                  </a:lnTo>
                                  <a:lnTo>
                                    <a:pt x="376" y="634"/>
                                  </a:lnTo>
                                  <a:lnTo>
                                    <a:pt x="379" y="630"/>
                                  </a:lnTo>
                                  <a:lnTo>
                                    <a:pt x="379" y="628"/>
                                  </a:lnTo>
                                  <a:lnTo>
                                    <a:pt x="379" y="627"/>
                                  </a:lnTo>
                                  <a:lnTo>
                                    <a:pt x="380" y="627"/>
                                  </a:lnTo>
                                  <a:lnTo>
                                    <a:pt x="379" y="623"/>
                                  </a:lnTo>
                                  <a:lnTo>
                                    <a:pt x="377" y="619"/>
                                  </a:lnTo>
                                  <a:lnTo>
                                    <a:pt x="405" y="636"/>
                                  </a:lnTo>
                                  <a:lnTo>
                                    <a:pt x="393" y="658"/>
                                  </a:lnTo>
                                  <a:lnTo>
                                    <a:pt x="454" y="691"/>
                                  </a:lnTo>
                                  <a:lnTo>
                                    <a:pt x="498" y="741"/>
                                  </a:lnTo>
                                  <a:lnTo>
                                    <a:pt x="492" y="763"/>
                                  </a:lnTo>
                                  <a:lnTo>
                                    <a:pt x="492" y="8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560" y="1702440"/>
                              <a:ext cx="309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182">
                                  <a:moveTo>
                                    <a:pt x="0" y="0"/>
                                  </a:moveTo>
                                  <a:lnTo>
                                    <a:pt x="45" y="12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44" y="83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89" y="89"/>
                                  </a:lnTo>
                                  <a:lnTo>
                                    <a:pt x="255" y="45"/>
                                  </a:lnTo>
                                  <a:lnTo>
                                    <a:pt x="255" y="89"/>
                                  </a:lnTo>
                                  <a:lnTo>
                                    <a:pt x="282" y="144"/>
                                  </a:lnTo>
                                  <a:lnTo>
                                    <a:pt x="282" y="105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27" y="160"/>
                                  </a:lnTo>
                                  <a:lnTo>
                                    <a:pt x="393" y="156"/>
                                  </a:lnTo>
                                  <a:lnTo>
                                    <a:pt x="438" y="182"/>
                                  </a:lnTo>
                                  <a:lnTo>
                                    <a:pt x="465" y="166"/>
                                  </a:lnTo>
                                  <a:lnTo>
                                    <a:pt x="487" y="16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1702440"/>
                              <a:ext cx="33336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869">
                                  <a:moveTo>
                                    <a:pt x="525" y="0"/>
                                  </a:moveTo>
                                  <a:lnTo>
                                    <a:pt x="499" y="39"/>
                                  </a:lnTo>
                                  <a:lnTo>
                                    <a:pt x="493" y="65"/>
                                  </a:lnTo>
                                  <a:lnTo>
                                    <a:pt x="490" y="91"/>
                                  </a:lnTo>
                                  <a:lnTo>
                                    <a:pt x="488" y="116"/>
                                  </a:lnTo>
                                  <a:lnTo>
                                    <a:pt x="489" y="142"/>
                                  </a:lnTo>
                                  <a:lnTo>
                                    <a:pt x="490" y="166"/>
                                  </a:lnTo>
                                  <a:lnTo>
                                    <a:pt x="495" y="190"/>
                                  </a:lnTo>
                                  <a:lnTo>
                                    <a:pt x="500" y="214"/>
                                  </a:lnTo>
                                  <a:lnTo>
                                    <a:pt x="509" y="238"/>
                                  </a:lnTo>
                                  <a:lnTo>
                                    <a:pt x="509" y="267"/>
                                  </a:lnTo>
                                  <a:lnTo>
                                    <a:pt x="485" y="258"/>
                                  </a:lnTo>
                                  <a:lnTo>
                                    <a:pt x="463" y="253"/>
                                  </a:lnTo>
                                  <a:lnTo>
                                    <a:pt x="441" y="248"/>
                                  </a:lnTo>
                                  <a:lnTo>
                                    <a:pt x="420" y="247"/>
                                  </a:lnTo>
                                  <a:lnTo>
                                    <a:pt x="379" y="248"/>
                                  </a:lnTo>
                                  <a:lnTo>
                                    <a:pt x="360" y="251"/>
                                  </a:lnTo>
                                  <a:lnTo>
                                    <a:pt x="342" y="258"/>
                                  </a:lnTo>
                                  <a:lnTo>
                                    <a:pt x="323" y="264"/>
                                  </a:lnTo>
                                  <a:lnTo>
                                    <a:pt x="306" y="273"/>
                                  </a:lnTo>
                                  <a:lnTo>
                                    <a:pt x="289" y="284"/>
                                  </a:lnTo>
                                  <a:lnTo>
                                    <a:pt x="274" y="297"/>
                                  </a:lnTo>
                                  <a:lnTo>
                                    <a:pt x="258" y="310"/>
                                  </a:lnTo>
                                  <a:lnTo>
                                    <a:pt x="244" y="327"/>
                                  </a:lnTo>
                                  <a:lnTo>
                                    <a:pt x="217" y="366"/>
                                  </a:lnTo>
                                  <a:lnTo>
                                    <a:pt x="177" y="377"/>
                                  </a:lnTo>
                                  <a:lnTo>
                                    <a:pt x="172" y="427"/>
                                  </a:lnTo>
                                  <a:lnTo>
                                    <a:pt x="155" y="427"/>
                                  </a:lnTo>
                                  <a:lnTo>
                                    <a:pt x="128" y="471"/>
                                  </a:lnTo>
                                  <a:lnTo>
                                    <a:pt x="73" y="487"/>
                                  </a:lnTo>
                                  <a:lnTo>
                                    <a:pt x="78" y="520"/>
                                  </a:lnTo>
                                  <a:lnTo>
                                    <a:pt x="39" y="554"/>
                                  </a:lnTo>
                                  <a:lnTo>
                                    <a:pt x="12" y="664"/>
                                  </a:lnTo>
                                  <a:lnTo>
                                    <a:pt x="28" y="714"/>
                                  </a:lnTo>
                                  <a:lnTo>
                                    <a:pt x="61" y="763"/>
                                  </a:lnTo>
                                  <a:lnTo>
                                    <a:pt x="0" y="86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1148040"/>
                              <a:ext cx="50544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707">
                                  <a:moveTo>
                                    <a:pt x="796" y="61"/>
                                  </a:moveTo>
                                  <a:lnTo>
                                    <a:pt x="686" y="28"/>
                                  </a:lnTo>
                                  <a:lnTo>
                                    <a:pt x="679" y="24"/>
                                  </a:lnTo>
                                  <a:lnTo>
                                    <a:pt x="675" y="21"/>
                                  </a:lnTo>
                                  <a:lnTo>
                                    <a:pt x="672" y="15"/>
                                  </a:lnTo>
                                  <a:lnTo>
                                    <a:pt x="674" y="13"/>
                                  </a:lnTo>
                                  <a:lnTo>
                                    <a:pt x="680" y="11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633" y="6"/>
                                  </a:lnTo>
                                  <a:lnTo>
                                    <a:pt x="635" y="12"/>
                                  </a:lnTo>
                                  <a:lnTo>
                                    <a:pt x="635" y="17"/>
                                  </a:lnTo>
                                  <a:lnTo>
                                    <a:pt x="635" y="23"/>
                                  </a:lnTo>
                                  <a:lnTo>
                                    <a:pt x="633" y="27"/>
                                  </a:lnTo>
                                  <a:lnTo>
                                    <a:pt x="631" y="31"/>
                                  </a:lnTo>
                                  <a:lnTo>
                                    <a:pt x="629" y="32"/>
                                  </a:lnTo>
                                  <a:lnTo>
                                    <a:pt x="628" y="34"/>
                                  </a:lnTo>
                                  <a:lnTo>
                                    <a:pt x="625" y="38"/>
                                  </a:lnTo>
                                  <a:lnTo>
                                    <a:pt x="620" y="38"/>
                                  </a:lnTo>
                                  <a:lnTo>
                                    <a:pt x="611" y="37"/>
                                  </a:lnTo>
                                  <a:lnTo>
                                    <a:pt x="605" y="39"/>
                                  </a:lnTo>
                                  <a:lnTo>
                                    <a:pt x="600" y="42"/>
                                  </a:lnTo>
                                  <a:lnTo>
                                    <a:pt x="599" y="48"/>
                                  </a:lnTo>
                                  <a:lnTo>
                                    <a:pt x="598" y="53"/>
                                  </a:lnTo>
                                  <a:lnTo>
                                    <a:pt x="599" y="62"/>
                                  </a:lnTo>
                                  <a:lnTo>
                                    <a:pt x="602" y="71"/>
                                  </a:lnTo>
                                  <a:lnTo>
                                    <a:pt x="609" y="83"/>
                                  </a:lnTo>
                                  <a:lnTo>
                                    <a:pt x="575" y="105"/>
                                  </a:lnTo>
                                  <a:lnTo>
                                    <a:pt x="597" y="160"/>
                                  </a:lnTo>
                                  <a:lnTo>
                                    <a:pt x="575" y="182"/>
                                  </a:lnTo>
                                  <a:lnTo>
                                    <a:pt x="565" y="210"/>
                                  </a:lnTo>
                                  <a:lnTo>
                                    <a:pt x="514" y="210"/>
                                  </a:lnTo>
                                  <a:lnTo>
                                    <a:pt x="520" y="237"/>
                                  </a:lnTo>
                                  <a:lnTo>
                                    <a:pt x="548" y="237"/>
                                  </a:lnTo>
                                  <a:lnTo>
                                    <a:pt x="548" y="277"/>
                                  </a:lnTo>
                                  <a:lnTo>
                                    <a:pt x="593" y="298"/>
                                  </a:lnTo>
                                  <a:lnTo>
                                    <a:pt x="593" y="348"/>
                                  </a:lnTo>
                                  <a:lnTo>
                                    <a:pt x="565" y="332"/>
                                  </a:lnTo>
                                  <a:lnTo>
                                    <a:pt x="504" y="338"/>
                                  </a:lnTo>
                                  <a:lnTo>
                                    <a:pt x="471" y="360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359" y="348"/>
                                  </a:lnTo>
                                  <a:lnTo>
                                    <a:pt x="337" y="376"/>
                                  </a:lnTo>
                                  <a:lnTo>
                                    <a:pt x="304" y="348"/>
                                  </a:lnTo>
                                  <a:lnTo>
                                    <a:pt x="260" y="376"/>
                                  </a:lnTo>
                                  <a:lnTo>
                                    <a:pt x="237" y="365"/>
                                  </a:lnTo>
                                  <a:lnTo>
                                    <a:pt x="205" y="370"/>
                                  </a:lnTo>
                                  <a:lnTo>
                                    <a:pt x="177" y="348"/>
                                  </a:lnTo>
                                  <a:lnTo>
                                    <a:pt x="126" y="365"/>
                                  </a:lnTo>
                                  <a:lnTo>
                                    <a:pt x="110" y="415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22" y="531"/>
                                  </a:lnTo>
                                  <a:lnTo>
                                    <a:pt x="39" y="563"/>
                                  </a:lnTo>
                                  <a:lnTo>
                                    <a:pt x="44" y="566"/>
                                  </a:lnTo>
                                  <a:lnTo>
                                    <a:pt x="40" y="568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7" y="575"/>
                                  </a:lnTo>
                                  <a:lnTo>
                                    <a:pt x="11" y="614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0" y="70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1596960"/>
                              <a:ext cx="3830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787">
                                  <a:moveTo>
                                    <a:pt x="565" y="787"/>
                                  </a:moveTo>
                                  <a:lnTo>
                                    <a:pt x="581" y="714"/>
                                  </a:lnTo>
                                  <a:lnTo>
                                    <a:pt x="603" y="692"/>
                                  </a:lnTo>
                                  <a:lnTo>
                                    <a:pt x="542" y="570"/>
                                  </a:lnTo>
                                  <a:lnTo>
                                    <a:pt x="559" y="554"/>
                                  </a:lnTo>
                                  <a:lnTo>
                                    <a:pt x="570" y="526"/>
                                  </a:lnTo>
                                  <a:lnTo>
                                    <a:pt x="548" y="477"/>
                                  </a:lnTo>
                                  <a:lnTo>
                                    <a:pt x="471" y="388"/>
                                  </a:lnTo>
                                  <a:lnTo>
                                    <a:pt x="465" y="360"/>
                                  </a:lnTo>
                                  <a:lnTo>
                                    <a:pt x="426" y="354"/>
                                  </a:lnTo>
                                  <a:lnTo>
                                    <a:pt x="414" y="388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43" y="239"/>
                                  </a:lnTo>
                                  <a:lnTo>
                                    <a:pt x="353" y="211"/>
                                  </a:lnTo>
                                  <a:lnTo>
                                    <a:pt x="248" y="243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73"/>
                                  </a:lnTo>
                                  <a:lnTo>
                                    <a:pt x="205" y="268"/>
                                  </a:lnTo>
                                  <a:lnTo>
                                    <a:pt x="198" y="246"/>
                                  </a:lnTo>
                                  <a:lnTo>
                                    <a:pt x="196" y="226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200" y="193"/>
                                  </a:lnTo>
                                  <a:lnTo>
                                    <a:pt x="205" y="183"/>
                                  </a:lnTo>
                                  <a:lnTo>
                                    <a:pt x="165" y="178"/>
                                  </a:lnTo>
                                  <a:lnTo>
                                    <a:pt x="132" y="138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941840"/>
                              <a:ext cx="664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282">
                                  <a:moveTo>
                                    <a:pt x="1047" y="244"/>
                                  </a:moveTo>
                                  <a:lnTo>
                                    <a:pt x="1002" y="248"/>
                                  </a:lnTo>
                                  <a:lnTo>
                                    <a:pt x="947" y="238"/>
                                  </a:lnTo>
                                  <a:lnTo>
                                    <a:pt x="896" y="276"/>
                                  </a:lnTo>
                                  <a:lnTo>
                                    <a:pt x="874" y="271"/>
                                  </a:lnTo>
                                  <a:lnTo>
                                    <a:pt x="819" y="282"/>
                                  </a:lnTo>
                                  <a:lnTo>
                                    <a:pt x="791" y="266"/>
                                  </a:lnTo>
                                  <a:lnTo>
                                    <a:pt x="758" y="266"/>
                                  </a:lnTo>
                                  <a:lnTo>
                                    <a:pt x="725" y="221"/>
                                  </a:lnTo>
                                  <a:lnTo>
                                    <a:pt x="586" y="205"/>
                                  </a:lnTo>
                                  <a:lnTo>
                                    <a:pt x="584" y="192"/>
                                  </a:lnTo>
                                  <a:lnTo>
                                    <a:pt x="581" y="182"/>
                                  </a:lnTo>
                                  <a:lnTo>
                                    <a:pt x="575" y="173"/>
                                  </a:lnTo>
                                  <a:lnTo>
                                    <a:pt x="568" y="166"/>
                                  </a:lnTo>
                                  <a:lnTo>
                                    <a:pt x="557" y="159"/>
                                  </a:lnTo>
                                  <a:lnTo>
                                    <a:pt x="545" y="154"/>
                                  </a:lnTo>
                                  <a:lnTo>
                                    <a:pt x="530" y="150"/>
                                  </a:lnTo>
                                  <a:lnTo>
                                    <a:pt x="515" y="149"/>
                                  </a:lnTo>
                                  <a:lnTo>
                                    <a:pt x="476" y="161"/>
                                  </a:lnTo>
                                  <a:lnTo>
                                    <a:pt x="443" y="127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383" y="143"/>
                                  </a:lnTo>
                                  <a:lnTo>
                                    <a:pt x="365" y="155"/>
                                  </a:lnTo>
                                  <a:lnTo>
                                    <a:pt x="343" y="155"/>
                                  </a:lnTo>
                                  <a:lnTo>
                                    <a:pt x="244" y="61"/>
                                  </a:lnTo>
                                  <a:lnTo>
                                    <a:pt x="233" y="1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117" y="88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1" y="104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097000"/>
                              <a:ext cx="1256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48">
                                  <a:moveTo>
                                    <a:pt x="198" y="248"/>
                                  </a:moveTo>
                                  <a:lnTo>
                                    <a:pt x="132" y="142"/>
                                  </a:lnTo>
                                  <a:lnTo>
                                    <a:pt x="66" y="1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1872000"/>
                              <a:ext cx="107136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607">
                                  <a:moveTo>
                                    <a:pt x="1687" y="0"/>
                                  </a:moveTo>
                                  <a:lnTo>
                                    <a:pt x="1636" y="22"/>
                                  </a:lnTo>
                                  <a:lnTo>
                                    <a:pt x="1620" y="54"/>
                                  </a:lnTo>
                                  <a:lnTo>
                                    <a:pt x="1577" y="16"/>
                                  </a:lnTo>
                                  <a:lnTo>
                                    <a:pt x="1543" y="22"/>
                                  </a:lnTo>
                                  <a:lnTo>
                                    <a:pt x="1526" y="72"/>
                                  </a:lnTo>
                                  <a:lnTo>
                                    <a:pt x="1494" y="72"/>
                                  </a:lnTo>
                                  <a:lnTo>
                                    <a:pt x="1482" y="54"/>
                                  </a:lnTo>
                                  <a:lnTo>
                                    <a:pt x="1449" y="66"/>
                                  </a:lnTo>
                                  <a:lnTo>
                                    <a:pt x="1399" y="16"/>
                                  </a:lnTo>
                                  <a:lnTo>
                                    <a:pt x="1366" y="38"/>
                                  </a:lnTo>
                                  <a:lnTo>
                                    <a:pt x="1383" y="66"/>
                                  </a:lnTo>
                                  <a:lnTo>
                                    <a:pt x="1360" y="66"/>
                                  </a:lnTo>
                                  <a:lnTo>
                                    <a:pt x="1332" y="82"/>
                                  </a:lnTo>
                                  <a:lnTo>
                                    <a:pt x="1289" y="60"/>
                                  </a:lnTo>
                                  <a:lnTo>
                                    <a:pt x="1289" y="38"/>
                                  </a:lnTo>
                                  <a:lnTo>
                                    <a:pt x="1222" y="22"/>
                                  </a:lnTo>
                                  <a:lnTo>
                                    <a:pt x="1200" y="38"/>
                                  </a:lnTo>
                                  <a:lnTo>
                                    <a:pt x="1172" y="22"/>
                                  </a:lnTo>
                                  <a:lnTo>
                                    <a:pt x="1233" y="82"/>
                                  </a:lnTo>
                                  <a:lnTo>
                                    <a:pt x="1239" y="133"/>
                                  </a:lnTo>
                                  <a:lnTo>
                                    <a:pt x="1200" y="121"/>
                                  </a:lnTo>
                                  <a:lnTo>
                                    <a:pt x="1190" y="110"/>
                                  </a:lnTo>
                                  <a:lnTo>
                                    <a:pt x="1182" y="101"/>
                                  </a:lnTo>
                                  <a:lnTo>
                                    <a:pt x="1175" y="94"/>
                                  </a:lnTo>
                                  <a:lnTo>
                                    <a:pt x="1170" y="90"/>
                                  </a:lnTo>
                                  <a:lnTo>
                                    <a:pt x="1165" y="87"/>
                                  </a:lnTo>
                                  <a:lnTo>
                                    <a:pt x="1163" y="87"/>
                                  </a:lnTo>
                                  <a:lnTo>
                                    <a:pt x="1161" y="88"/>
                                  </a:lnTo>
                                  <a:lnTo>
                                    <a:pt x="1162" y="93"/>
                                  </a:lnTo>
                                  <a:lnTo>
                                    <a:pt x="1139" y="115"/>
                                  </a:lnTo>
                                  <a:lnTo>
                                    <a:pt x="1111" y="149"/>
                                  </a:lnTo>
                                  <a:lnTo>
                                    <a:pt x="1107" y="176"/>
                                  </a:lnTo>
                                  <a:lnTo>
                                    <a:pt x="1073" y="176"/>
                                  </a:lnTo>
                                  <a:lnTo>
                                    <a:pt x="1028" y="198"/>
                                  </a:lnTo>
                                  <a:lnTo>
                                    <a:pt x="1007" y="192"/>
                                  </a:lnTo>
                                  <a:lnTo>
                                    <a:pt x="941" y="220"/>
                                  </a:lnTo>
                                  <a:lnTo>
                                    <a:pt x="880" y="315"/>
                                  </a:lnTo>
                                  <a:lnTo>
                                    <a:pt x="852" y="331"/>
                                  </a:lnTo>
                                  <a:lnTo>
                                    <a:pt x="825" y="386"/>
                                  </a:lnTo>
                                  <a:lnTo>
                                    <a:pt x="764" y="419"/>
                                  </a:lnTo>
                                  <a:lnTo>
                                    <a:pt x="211" y="458"/>
                                  </a:lnTo>
                                  <a:lnTo>
                                    <a:pt x="116" y="591"/>
                                  </a:lnTo>
                                  <a:lnTo>
                                    <a:pt x="78" y="607"/>
                                  </a:lnTo>
                                  <a:lnTo>
                                    <a:pt x="0" y="60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69040"/>
                              <a:ext cx="37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33">
                                  <a:moveTo>
                                    <a:pt x="586" y="6"/>
                                  </a:moveTo>
                                  <a:lnTo>
                                    <a:pt x="547" y="33"/>
                                  </a:lnTo>
                                  <a:lnTo>
                                    <a:pt x="509" y="6"/>
                                  </a:lnTo>
                                  <a:lnTo>
                                    <a:pt x="514" y="55"/>
                                  </a:lnTo>
                                  <a:lnTo>
                                    <a:pt x="459" y="39"/>
                                  </a:lnTo>
                                  <a:lnTo>
                                    <a:pt x="415" y="67"/>
                                  </a:lnTo>
                                  <a:lnTo>
                                    <a:pt x="343" y="28"/>
                                  </a:lnTo>
                                  <a:lnTo>
                                    <a:pt x="299" y="45"/>
                                  </a:lnTo>
                                  <a:lnTo>
                                    <a:pt x="297" y="47"/>
                                  </a:lnTo>
                                  <a:lnTo>
                                    <a:pt x="296" y="47"/>
                                  </a:lnTo>
                                  <a:lnTo>
                                    <a:pt x="296" y="48"/>
                                  </a:lnTo>
                                  <a:lnTo>
                                    <a:pt x="296" y="50"/>
                                  </a:lnTo>
                                  <a:lnTo>
                                    <a:pt x="294" y="55"/>
                                  </a:lnTo>
                                  <a:lnTo>
                                    <a:pt x="292" y="56"/>
                                  </a:lnTo>
                                  <a:lnTo>
                                    <a:pt x="291" y="58"/>
                                  </a:lnTo>
                                  <a:lnTo>
                                    <a:pt x="289" y="62"/>
                                  </a:lnTo>
                                  <a:lnTo>
                                    <a:pt x="285" y="63"/>
                                  </a:lnTo>
                                  <a:lnTo>
                                    <a:pt x="281" y="64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272" y="64"/>
                                  </a:lnTo>
                                  <a:lnTo>
                                    <a:pt x="263" y="58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12" y="53"/>
                                  </a:lnTo>
                                  <a:lnTo>
                                    <a:pt x="110" y="55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11" y="62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18" y="102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106" y="95"/>
                                  </a:lnTo>
                                  <a:lnTo>
                                    <a:pt x="104" y="96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11" y="12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680" y="1292400"/>
                              <a:ext cx="180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288440"/>
                              <a:ext cx="29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6">
                                  <a:moveTo>
                                    <a:pt x="47" y="56"/>
                                  </a:moveTo>
                                  <a:lnTo>
                                    <a:pt x="41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3240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0560"/>
                              <a:ext cx="3373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41">
                                  <a:moveTo>
                                    <a:pt x="382" y="935"/>
                                  </a:moveTo>
                                  <a:lnTo>
                                    <a:pt x="382" y="930"/>
                                  </a:lnTo>
                                  <a:lnTo>
                                    <a:pt x="371" y="934"/>
                                  </a:lnTo>
                                  <a:lnTo>
                                    <a:pt x="363" y="937"/>
                                  </a:lnTo>
                                  <a:lnTo>
                                    <a:pt x="365" y="941"/>
                                  </a:lnTo>
                                  <a:lnTo>
                                    <a:pt x="277" y="941"/>
                                  </a:lnTo>
                                  <a:lnTo>
                                    <a:pt x="255" y="935"/>
                                  </a:lnTo>
                                  <a:lnTo>
                                    <a:pt x="255" y="891"/>
                                  </a:lnTo>
                                  <a:lnTo>
                                    <a:pt x="238" y="869"/>
                                  </a:lnTo>
                                  <a:lnTo>
                                    <a:pt x="243" y="842"/>
                                  </a:lnTo>
                                  <a:lnTo>
                                    <a:pt x="216" y="802"/>
                                  </a:lnTo>
                                  <a:lnTo>
                                    <a:pt x="188" y="785"/>
                                  </a:lnTo>
                                  <a:lnTo>
                                    <a:pt x="181" y="786"/>
                                  </a:lnTo>
                                  <a:lnTo>
                                    <a:pt x="178" y="787"/>
                                  </a:lnTo>
                                  <a:lnTo>
                                    <a:pt x="174" y="783"/>
                                  </a:lnTo>
                                  <a:lnTo>
                                    <a:pt x="170" y="781"/>
                                  </a:lnTo>
                                  <a:lnTo>
                                    <a:pt x="165" y="779"/>
                                  </a:lnTo>
                                  <a:lnTo>
                                    <a:pt x="160" y="780"/>
                                  </a:lnTo>
                                  <a:lnTo>
                                    <a:pt x="133" y="791"/>
                                  </a:lnTo>
                                  <a:lnTo>
                                    <a:pt x="105" y="691"/>
                                  </a:lnTo>
                                  <a:lnTo>
                                    <a:pt x="72" y="659"/>
                                  </a:lnTo>
                                  <a:lnTo>
                                    <a:pt x="61" y="636"/>
                                  </a:lnTo>
                                  <a:lnTo>
                                    <a:pt x="61" y="635"/>
                                  </a:lnTo>
                                  <a:lnTo>
                                    <a:pt x="62" y="635"/>
                                  </a:lnTo>
                                  <a:lnTo>
                                    <a:pt x="64" y="635"/>
                                  </a:lnTo>
                                  <a:lnTo>
                                    <a:pt x="64" y="634"/>
                                  </a:lnTo>
                                  <a:lnTo>
                                    <a:pt x="65" y="634"/>
                                  </a:lnTo>
                                  <a:lnTo>
                                    <a:pt x="67" y="634"/>
                                  </a:lnTo>
                                  <a:lnTo>
                                    <a:pt x="68" y="628"/>
                                  </a:lnTo>
                                  <a:lnTo>
                                    <a:pt x="68" y="624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65" y="616"/>
                                  </a:lnTo>
                                  <a:lnTo>
                                    <a:pt x="60" y="612"/>
                                  </a:lnTo>
                                  <a:lnTo>
                                    <a:pt x="54" y="608"/>
                                  </a:lnTo>
                                  <a:lnTo>
                                    <a:pt x="47" y="605"/>
                                  </a:lnTo>
                                  <a:lnTo>
                                    <a:pt x="38" y="603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50" y="432"/>
                                  </a:lnTo>
                                  <a:lnTo>
                                    <a:pt x="78" y="420"/>
                                  </a:lnTo>
                                  <a:lnTo>
                                    <a:pt x="99" y="393"/>
                                  </a:lnTo>
                                  <a:lnTo>
                                    <a:pt x="133" y="371"/>
                                  </a:lnTo>
                                  <a:lnTo>
                                    <a:pt x="160" y="371"/>
                                  </a:lnTo>
                                  <a:lnTo>
                                    <a:pt x="177" y="315"/>
                                  </a:lnTo>
                                  <a:lnTo>
                                    <a:pt x="172" y="288"/>
                                  </a:lnTo>
                                  <a:lnTo>
                                    <a:pt x="194" y="276"/>
                                  </a:lnTo>
                                  <a:lnTo>
                                    <a:pt x="210" y="199"/>
                                  </a:lnTo>
                                  <a:lnTo>
                                    <a:pt x="232" y="189"/>
                                  </a:lnTo>
                                  <a:lnTo>
                                    <a:pt x="238" y="144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5" y="83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82" y="23"/>
                                  </a:lnTo>
                                  <a:lnTo>
                                    <a:pt x="403" y="55"/>
                                  </a:lnTo>
                                  <a:lnTo>
                                    <a:pt x="431" y="51"/>
                                  </a:lnTo>
                                  <a:lnTo>
                                    <a:pt x="435" y="53"/>
                                  </a:lnTo>
                                  <a:lnTo>
                                    <a:pt x="439" y="56"/>
                                  </a:lnTo>
                                  <a:lnTo>
                                    <a:pt x="440" y="56"/>
                                  </a:lnTo>
                                  <a:lnTo>
                                    <a:pt x="442" y="57"/>
                                  </a:lnTo>
                                  <a:lnTo>
                                    <a:pt x="446" y="59"/>
                                  </a:lnTo>
                                  <a:lnTo>
                                    <a:pt x="448" y="59"/>
                                  </a:lnTo>
                                  <a:lnTo>
                                    <a:pt x="450" y="60"/>
                                  </a:lnTo>
                                  <a:lnTo>
                                    <a:pt x="451" y="60"/>
                                  </a:lnTo>
                                  <a:lnTo>
                                    <a:pt x="453" y="61"/>
                                  </a:lnTo>
                                  <a:lnTo>
                                    <a:pt x="464" y="55"/>
                                  </a:lnTo>
                                  <a:lnTo>
                                    <a:pt x="498" y="89"/>
                                  </a:lnTo>
                                  <a:lnTo>
                                    <a:pt x="504" y="111"/>
                                  </a:lnTo>
                                  <a:lnTo>
                                    <a:pt x="531" y="10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080" y="1324080"/>
                              <a:ext cx="3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397520"/>
                              <a:ext cx="2476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14">
                                  <a:moveTo>
                                    <a:pt x="390" y="314"/>
                                  </a:moveTo>
                                  <a:lnTo>
                                    <a:pt x="346" y="314"/>
                                  </a:lnTo>
                                  <a:lnTo>
                                    <a:pt x="285" y="292"/>
                                  </a:lnTo>
                                  <a:lnTo>
                                    <a:pt x="284" y="281"/>
                                  </a:lnTo>
                                  <a:lnTo>
                                    <a:pt x="281" y="272"/>
                                  </a:lnTo>
                                  <a:lnTo>
                                    <a:pt x="277" y="265"/>
                                  </a:lnTo>
                                  <a:lnTo>
                                    <a:pt x="274" y="262"/>
                                  </a:lnTo>
                                  <a:lnTo>
                                    <a:pt x="272" y="261"/>
                                  </a:lnTo>
                                  <a:lnTo>
                                    <a:pt x="265" y="258"/>
                                  </a:lnTo>
                                  <a:lnTo>
                                    <a:pt x="256" y="259"/>
                                  </a:lnTo>
                                  <a:lnTo>
                                    <a:pt x="246" y="260"/>
                                  </a:lnTo>
                                  <a:lnTo>
                                    <a:pt x="235" y="265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02" y="259"/>
                                  </a:lnTo>
                                  <a:lnTo>
                                    <a:pt x="174" y="249"/>
                                  </a:lnTo>
                                  <a:lnTo>
                                    <a:pt x="141" y="160"/>
                                  </a:lnTo>
                                  <a:lnTo>
                                    <a:pt x="64" y="170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324080"/>
                              <a:ext cx="24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6">
                                  <a:moveTo>
                                    <a:pt x="27" y="116"/>
                                  </a:moveTo>
                                  <a:lnTo>
                                    <a:pt x="16" y="8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9242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760" y="1945080"/>
                              <a:ext cx="3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945080"/>
                              <a:ext cx="21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17">
                                  <a:moveTo>
                                    <a:pt x="28" y="117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450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5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201888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0192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10" y="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923480"/>
                              <a:ext cx="6840" cy="2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640" y="1207080"/>
                              <a:ext cx="882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399">
                                  <a:moveTo>
                                    <a:pt x="139" y="399"/>
                                  </a:moveTo>
                                  <a:lnTo>
                                    <a:pt x="136" y="390"/>
                                  </a:lnTo>
                                  <a:lnTo>
                                    <a:pt x="134" y="384"/>
                                  </a:lnTo>
                                  <a:lnTo>
                                    <a:pt x="131" y="379"/>
                                  </a:lnTo>
                                  <a:lnTo>
                                    <a:pt x="129" y="376"/>
                                  </a:lnTo>
                                  <a:lnTo>
                                    <a:pt x="125" y="374"/>
                                  </a:lnTo>
                                  <a:lnTo>
                                    <a:pt x="122" y="375"/>
                                  </a:lnTo>
                                  <a:lnTo>
                                    <a:pt x="118" y="376"/>
                                  </a:lnTo>
                                  <a:lnTo>
                                    <a:pt x="114" y="381"/>
                                  </a:lnTo>
                                  <a:lnTo>
                                    <a:pt x="114" y="380"/>
                                  </a:lnTo>
                                  <a:lnTo>
                                    <a:pt x="117" y="383"/>
                                  </a:lnTo>
                                  <a:lnTo>
                                    <a:pt x="89" y="383"/>
                                  </a:lnTo>
                                  <a:lnTo>
                                    <a:pt x="67" y="328"/>
                                  </a:lnTo>
                                  <a:lnTo>
                                    <a:pt x="24" y="310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32" y="150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28" y="123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3520" y="1460520"/>
                              <a:ext cx="14400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08">
                                  <a:moveTo>
                                    <a:pt x="206" y="708"/>
                                  </a:moveTo>
                                  <a:lnTo>
                                    <a:pt x="227" y="670"/>
                                  </a:lnTo>
                                  <a:lnTo>
                                    <a:pt x="227" y="615"/>
                                  </a:lnTo>
                                  <a:lnTo>
                                    <a:pt x="200" y="603"/>
                                  </a:lnTo>
                                  <a:lnTo>
                                    <a:pt x="222" y="575"/>
                                  </a:lnTo>
                                  <a:lnTo>
                                    <a:pt x="200" y="525"/>
                                  </a:lnTo>
                                  <a:lnTo>
                                    <a:pt x="172" y="509"/>
                                  </a:lnTo>
                                  <a:lnTo>
                                    <a:pt x="144" y="481"/>
                                  </a:lnTo>
                                  <a:lnTo>
                                    <a:pt x="150" y="454"/>
                                  </a:lnTo>
                                  <a:lnTo>
                                    <a:pt x="83" y="415"/>
                                  </a:lnTo>
                                  <a:lnTo>
                                    <a:pt x="89" y="375"/>
                                  </a:lnTo>
                                  <a:lnTo>
                                    <a:pt x="73" y="359"/>
                                  </a:lnTo>
                                  <a:lnTo>
                                    <a:pt x="67" y="310"/>
                                  </a:lnTo>
                                  <a:lnTo>
                                    <a:pt x="22" y="282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4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17" y="204"/>
                                  </a:lnTo>
                                  <a:lnTo>
                                    <a:pt x="16" y="203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5" y="181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1" y="169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12" y="172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910160"/>
                              <a:ext cx="88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3">
                                  <a:moveTo>
                                    <a:pt x="139" y="0"/>
                                  </a:moveTo>
                                  <a:lnTo>
                                    <a:pt x="28" y="100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1" y="24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2054160"/>
                              <a:ext cx="210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05">
                                  <a:moveTo>
                                    <a:pt x="0" y="16"/>
                                  </a:moveTo>
                                  <a:lnTo>
                                    <a:pt x="50" y="22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43" y="4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232" y="99"/>
                                  </a:lnTo>
                                  <a:lnTo>
                                    <a:pt x="248" y="89"/>
                                  </a:lnTo>
                                  <a:lnTo>
                                    <a:pt x="331" y="10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2064600"/>
                              <a:ext cx="375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06">
                                  <a:moveTo>
                                    <a:pt x="592" y="0"/>
                                  </a:moveTo>
                                  <a:lnTo>
                                    <a:pt x="520" y="28"/>
                                  </a:lnTo>
                                  <a:lnTo>
                                    <a:pt x="515" y="100"/>
                                  </a:lnTo>
                                  <a:lnTo>
                                    <a:pt x="504" y="78"/>
                                  </a:lnTo>
                                  <a:lnTo>
                                    <a:pt x="477" y="78"/>
                                  </a:lnTo>
                                  <a:lnTo>
                                    <a:pt x="459" y="100"/>
                                  </a:lnTo>
                                  <a:lnTo>
                                    <a:pt x="421" y="106"/>
                                  </a:lnTo>
                                  <a:lnTo>
                                    <a:pt x="394" y="83"/>
                                  </a:lnTo>
                                  <a:lnTo>
                                    <a:pt x="360" y="83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232" y="83"/>
                                  </a:lnTo>
                                  <a:lnTo>
                                    <a:pt x="260" y="67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2121120"/>
                              <a:ext cx="42372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427">
                                  <a:moveTo>
                                    <a:pt x="596" y="1427"/>
                                  </a:moveTo>
                                  <a:lnTo>
                                    <a:pt x="590" y="1310"/>
                                  </a:lnTo>
                                  <a:lnTo>
                                    <a:pt x="580" y="1243"/>
                                  </a:lnTo>
                                  <a:lnTo>
                                    <a:pt x="552" y="1222"/>
                                  </a:lnTo>
                                  <a:lnTo>
                                    <a:pt x="497" y="1150"/>
                                  </a:lnTo>
                                  <a:lnTo>
                                    <a:pt x="490" y="1140"/>
                                  </a:lnTo>
                                  <a:lnTo>
                                    <a:pt x="487" y="1133"/>
                                  </a:lnTo>
                                  <a:lnTo>
                                    <a:pt x="485" y="1126"/>
                                  </a:lnTo>
                                  <a:lnTo>
                                    <a:pt x="486" y="1121"/>
                                  </a:lnTo>
                                  <a:lnTo>
                                    <a:pt x="487" y="1116"/>
                                  </a:lnTo>
                                  <a:lnTo>
                                    <a:pt x="492" y="1113"/>
                                  </a:lnTo>
                                  <a:lnTo>
                                    <a:pt x="498" y="1111"/>
                                  </a:lnTo>
                                  <a:lnTo>
                                    <a:pt x="507" y="1111"/>
                                  </a:lnTo>
                                  <a:lnTo>
                                    <a:pt x="563" y="1089"/>
                                  </a:lnTo>
                                  <a:lnTo>
                                    <a:pt x="640" y="1095"/>
                                  </a:lnTo>
                                  <a:lnTo>
                                    <a:pt x="635" y="1061"/>
                                  </a:lnTo>
                                  <a:lnTo>
                                    <a:pt x="667" y="1056"/>
                                  </a:lnTo>
                                  <a:lnTo>
                                    <a:pt x="646" y="918"/>
                                  </a:lnTo>
                                  <a:lnTo>
                                    <a:pt x="612" y="912"/>
                                  </a:lnTo>
                                  <a:lnTo>
                                    <a:pt x="557" y="934"/>
                                  </a:lnTo>
                                  <a:lnTo>
                                    <a:pt x="551" y="925"/>
                                  </a:lnTo>
                                  <a:lnTo>
                                    <a:pt x="548" y="918"/>
                                  </a:lnTo>
                                  <a:lnTo>
                                    <a:pt x="545" y="912"/>
                                  </a:lnTo>
                                  <a:lnTo>
                                    <a:pt x="546" y="908"/>
                                  </a:lnTo>
                                  <a:lnTo>
                                    <a:pt x="547" y="904"/>
                                  </a:lnTo>
                                  <a:lnTo>
                                    <a:pt x="551" y="902"/>
                                  </a:lnTo>
                                  <a:lnTo>
                                    <a:pt x="556" y="900"/>
                                  </a:lnTo>
                                  <a:lnTo>
                                    <a:pt x="563" y="901"/>
                                  </a:lnTo>
                                  <a:lnTo>
                                    <a:pt x="584" y="835"/>
                                  </a:lnTo>
                                  <a:lnTo>
                                    <a:pt x="480" y="846"/>
                                  </a:lnTo>
                                  <a:lnTo>
                                    <a:pt x="469" y="813"/>
                                  </a:lnTo>
                                  <a:lnTo>
                                    <a:pt x="414" y="818"/>
                                  </a:lnTo>
                                  <a:lnTo>
                                    <a:pt x="391" y="785"/>
                                  </a:lnTo>
                                  <a:lnTo>
                                    <a:pt x="389" y="772"/>
                                  </a:lnTo>
                                  <a:lnTo>
                                    <a:pt x="389" y="766"/>
                                  </a:lnTo>
                                  <a:lnTo>
                                    <a:pt x="392" y="762"/>
                                  </a:lnTo>
                                  <a:lnTo>
                                    <a:pt x="400" y="755"/>
                                  </a:lnTo>
                                  <a:lnTo>
                                    <a:pt x="414" y="752"/>
                                  </a:lnTo>
                                  <a:lnTo>
                                    <a:pt x="391" y="713"/>
                                  </a:lnTo>
                                  <a:lnTo>
                                    <a:pt x="403" y="685"/>
                                  </a:lnTo>
                                  <a:lnTo>
                                    <a:pt x="369" y="680"/>
                                  </a:lnTo>
                                  <a:lnTo>
                                    <a:pt x="391" y="597"/>
                                  </a:lnTo>
                                  <a:lnTo>
                                    <a:pt x="369" y="558"/>
                                  </a:lnTo>
                                  <a:lnTo>
                                    <a:pt x="341" y="547"/>
                                  </a:lnTo>
                                  <a:lnTo>
                                    <a:pt x="335" y="552"/>
                                  </a:lnTo>
                                  <a:lnTo>
                                    <a:pt x="329" y="554"/>
                                  </a:lnTo>
                                  <a:lnTo>
                                    <a:pt x="321" y="552"/>
                                  </a:lnTo>
                                  <a:lnTo>
                                    <a:pt x="317" y="549"/>
                                  </a:lnTo>
                                  <a:lnTo>
                                    <a:pt x="314" y="547"/>
                                  </a:lnTo>
                                  <a:lnTo>
                                    <a:pt x="331" y="509"/>
                                  </a:lnTo>
                                  <a:lnTo>
                                    <a:pt x="325" y="496"/>
                                  </a:lnTo>
                                  <a:lnTo>
                                    <a:pt x="324" y="490"/>
                                  </a:lnTo>
                                  <a:lnTo>
                                    <a:pt x="325" y="486"/>
                                  </a:lnTo>
                                  <a:lnTo>
                                    <a:pt x="330" y="479"/>
                                  </a:lnTo>
                                  <a:lnTo>
                                    <a:pt x="334" y="476"/>
                                  </a:lnTo>
                                  <a:lnTo>
                                    <a:pt x="341" y="475"/>
                                  </a:lnTo>
                                  <a:lnTo>
                                    <a:pt x="286" y="475"/>
                                  </a:lnTo>
                                  <a:lnTo>
                                    <a:pt x="287" y="477"/>
                                  </a:lnTo>
                                  <a:lnTo>
                                    <a:pt x="289" y="480"/>
                                  </a:lnTo>
                                  <a:lnTo>
                                    <a:pt x="291" y="486"/>
                                  </a:lnTo>
                                  <a:lnTo>
                                    <a:pt x="292" y="490"/>
                                  </a:lnTo>
                                  <a:lnTo>
                                    <a:pt x="292" y="495"/>
                                  </a:lnTo>
                                  <a:lnTo>
                                    <a:pt x="290" y="497"/>
                                  </a:lnTo>
                                  <a:lnTo>
                                    <a:pt x="288" y="498"/>
                                  </a:lnTo>
                                  <a:lnTo>
                                    <a:pt x="287" y="500"/>
                                  </a:lnTo>
                                  <a:lnTo>
                                    <a:pt x="284" y="500"/>
                                  </a:lnTo>
                                  <a:lnTo>
                                    <a:pt x="282" y="501"/>
                                  </a:lnTo>
                                  <a:lnTo>
                                    <a:pt x="276" y="503"/>
                                  </a:lnTo>
                                  <a:lnTo>
                                    <a:pt x="270" y="504"/>
                                  </a:lnTo>
                                  <a:lnTo>
                                    <a:pt x="265" y="502"/>
                                  </a:lnTo>
                                  <a:lnTo>
                                    <a:pt x="254" y="500"/>
                                  </a:lnTo>
                                  <a:lnTo>
                                    <a:pt x="249" y="498"/>
                                  </a:lnTo>
                                  <a:lnTo>
                                    <a:pt x="248" y="496"/>
                                  </a:lnTo>
                                  <a:lnTo>
                                    <a:pt x="250" y="495"/>
                                  </a:lnTo>
                                  <a:lnTo>
                                    <a:pt x="259" y="491"/>
                                  </a:lnTo>
                                  <a:lnTo>
                                    <a:pt x="221" y="470"/>
                                  </a:lnTo>
                                  <a:lnTo>
                                    <a:pt x="198" y="481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31" y="478"/>
                                  </a:lnTo>
                                  <a:lnTo>
                                    <a:pt x="130" y="472"/>
                                  </a:lnTo>
                                  <a:lnTo>
                                    <a:pt x="128" y="467"/>
                                  </a:lnTo>
                                  <a:lnTo>
                                    <a:pt x="126" y="465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16" y="464"/>
                                  </a:lnTo>
                                  <a:lnTo>
                                    <a:pt x="110" y="465"/>
                                  </a:lnTo>
                                  <a:lnTo>
                                    <a:pt x="104" y="470"/>
                                  </a:lnTo>
                                  <a:lnTo>
                                    <a:pt x="87" y="359"/>
                                  </a:lnTo>
                                  <a:lnTo>
                                    <a:pt x="93" y="337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49" y="304"/>
                                  </a:lnTo>
                                  <a:lnTo>
                                    <a:pt x="32" y="177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134000"/>
                              <a:ext cx="22464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006">
                                  <a:moveTo>
                                    <a:pt x="0" y="1006"/>
                                  </a:moveTo>
                                  <a:lnTo>
                                    <a:pt x="38" y="790"/>
                                  </a:lnTo>
                                  <a:lnTo>
                                    <a:pt x="22" y="729"/>
                                  </a:lnTo>
                                  <a:lnTo>
                                    <a:pt x="38" y="707"/>
                                  </a:lnTo>
                                  <a:lnTo>
                                    <a:pt x="28" y="668"/>
                                  </a:lnTo>
                                  <a:lnTo>
                                    <a:pt x="56" y="608"/>
                                  </a:lnTo>
                                  <a:lnTo>
                                    <a:pt x="89" y="613"/>
                                  </a:lnTo>
                                  <a:lnTo>
                                    <a:pt x="89" y="581"/>
                                  </a:lnTo>
                                  <a:lnTo>
                                    <a:pt x="121" y="553"/>
                                  </a:lnTo>
                                  <a:lnTo>
                                    <a:pt x="161" y="536"/>
                                  </a:lnTo>
                                  <a:lnTo>
                                    <a:pt x="163" y="529"/>
                                  </a:lnTo>
                                  <a:lnTo>
                                    <a:pt x="168" y="526"/>
                                  </a:lnTo>
                                  <a:lnTo>
                                    <a:pt x="183" y="521"/>
                                  </a:lnTo>
                                  <a:lnTo>
                                    <a:pt x="200" y="520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25" y="540"/>
                                  </a:lnTo>
                                  <a:lnTo>
                                    <a:pt x="229" y="540"/>
                                  </a:lnTo>
                                  <a:lnTo>
                                    <a:pt x="237" y="541"/>
                                  </a:lnTo>
                                  <a:lnTo>
                                    <a:pt x="240" y="542"/>
                                  </a:lnTo>
                                  <a:lnTo>
                                    <a:pt x="245" y="545"/>
                                  </a:lnTo>
                                  <a:lnTo>
                                    <a:pt x="246" y="546"/>
                                  </a:lnTo>
                                  <a:lnTo>
                                    <a:pt x="249" y="547"/>
                                  </a:lnTo>
                                  <a:lnTo>
                                    <a:pt x="283" y="486"/>
                                  </a:lnTo>
                                  <a:lnTo>
                                    <a:pt x="332" y="520"/>
                                  </a:lnTo>
                                  <a:lnTo>
                                    <a:pt x="354" y="498"/>
                                  </a:lnTo>
                                  <a:lnTo>
                                    <a:pt x="350" y="489"/>
                                  </a:lnTo>
                                  <a:lnTo>
                                    <a:pt x="346" y="483"/>
                                  </a:lnTo>
                                  <a:lnTo>
                                    <a:pt x="344" y="481"/>
                                  </a:lnTo>
                                  <a:lnTo>
                                    <a:pt x="342" y="482"/>
                                  </a:lnTo>
                                  <a:lnTo>
                                    <a:pt x="338" y="486"/>
                                  </a:lnTo>
                                  <a:lnTo>
                                    <a:pt x="304" y="326"/>
                                  </a:lnTo>
                                  <a:lnTo>
                                    <a:pt x="321" y="304"/>
                                  </a:lnTo>
                                  <a:lnTo>
                                    <a:pt x="318" y="293"/>
                                  </a:lnTo>
                                  <a:lnTo>
                                    <a:pt x="321" y="287"/>
                                  </a:lnTo>
                                  <a:lnTo>
                                    <a:pt x="326" y="287"/>
                                  </a:lnTo>
                                  <a:lnTo>
                                    <a:pt x="265" y="249"/>
                                  </a:lnTo>
                                  <a:lnTo>
                                    <a:pt x="293" y="226"/>
                                  </a:lnTo>
                                  <a:lnTo>
                                    <a:pt x="265" y="188"/>
                                  </a:lnTo>
                                  <a:lnTo>
                                    <a:pt x="293" y="194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283" y="133"/>
                                  </a:lnTo>
                                  <a:lnTo>
                                    <a:pt x="321" y="83"/>
                                  </a:lnTo>
                                  <a:lnTo>
                                    <a:pt x="293" y="60"/>
                                  </a:lnTo>
                                  <a:lnTo>
                                    <a:pt x="287" y="28"/>
                                  </a:lnTo>
                                  <a:lnTo>
                                    <a:pt x="321" y="22"/>
                                  </a:lnTo>
                                  <a:lnTo>
                                    <a:pt x="33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1868400"/>
                              <a:ext cx="507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409">
                                  <a:moveTo>
                                    <a:pt x="796" y="409"/>
                                  </a:moveTo>
                                  <a:lnTo>
                                    <a:pt x="799" y="400"/>
                                  </a:lnTo>
                                  <a:lnTo>
                                    <a:pt x="800" y="393"/>
                                  </a:lnTo>
                                  <a:lnTo>
                                    <a:pt x="799" y="386"/>
                                  </a:lnTo>
                                  <a:lnTo>
                                    <a:pt x="798" y="381"/>
                                  </a:lnTo>
                                  <a:lnTo>
                                    <a:pt x="793" y="376"/>
                                  </a:lnTo>
                                  <a:lnTo>
                                    <a:pt x="788" y="373"/>
                                  </a:lnTo>
                                  <a:lnTo>
                                    <a:pt x="781" y="371"/>
                                  </a:lnTo>
                                  <a:lnTo>
                                    <a:pt x="773" y="371"/>
                                  </a:lnTo>
                                  <a:lnTo>
                                    <a:pt x="767" y="368"/>
                                  </a:lnTo>
                                  <a:lnTo>
                                    <a:pt x="763" y="370"/>
                                  </a:lnTo>
                                  <a:lnTo>
                                    <a:pt x="707" y="364"/>
                                  </a:lnTo>
                                  <a:lnTo>
                                    <a:pt x="640" y="326"/>
                                  </a:lnTo>
                                  <a:lnTo>
                                    <a:pt x="585" y="348"/>
                                  </a:lnTo>
                                  <a:lnTo>
                                    <a:pt x="587" y="354"/>
                                  </a:lnTo>
                                  <a:lnTo>
                                    <a:pt x="588" y="360"/>
                                  </a:lnTo>
                                  <a:lnTo>
                                    <a:pt x="585" y="360"/>
                                  </a:lnTo>
                                  <a:lnTo>
                                    <a:pt x="575" y="364"/>
                                  </a:lnTo>
                                  <a:lnTo>
                                    <a:pt x="558" y="409"/>
                                  </a:lnTo>
                                  <a:lnTo>
                                    <a:pt x="530" y="360"/>
                                  </a:lnTo>
                                  <a:lnTo>
                                    <a:pt x="530" y="315"/>
                                  </a:lnTo>
                                  <a:lnTo>
                                    <a:pt x="498" y="342"/>
                                  </a:lnTo>
                                  <a:lnTo>
                                    <a:pt x="458" y="342"/>
                                  </a:lnTo>
                                  <a:lnTo>
                                    <a:pt x="492" y="304"/>
                                  </a:lnTo>
                                  <a:lnTo>
                                    <a:pt x="498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03" y="281"/>
                                  </a:lnTo>
                                  <a:lnTo>
                                    <a:pt x="370" y="221"/>
                                  </a:lnTo>
                                  <a:lnTo>
                                    <a:pt x="364" y="228"/>
                                  </a:lnTo>
                                  <a:lnTo>
                                    <a:pt x="359" y="234"/>
                                  </a:lnTo>
                                  <a:lnTo>
                                    <a:pt x="355" y="236"/>
                                  </a:lnTo>
                                  <a:lnTo>
                                    <a:pt x="353" y="237"/>
                                  </a:lnTo>
                                  <a:lnTo>
                                    <a:pt x="352" y="239"/>
                                  </a:lnTo>
                                  <a:lnTo>
                                    <a:pt x="346" y="242"/>
                                  </a:lnTo>
                                  <a:lnTo>
                                    <a:pt x="344" y="241"/>
                                  </a:lnTo>
                                  <a:lnTo>
                                    <a:pt x="343" y="241"/>
                                  </a:lnTo>
                                  <a:lnTo>
                                    <a:pt x="341" y="241"/>
                                  </a:lnTo>
                                  <a:lnTo>
                                    <a:pt x="338" y="239"/>
                                  </a:lnTo>
                                  <a:lnTo>
                                    <a:pt x="336" y="238"/>
                                  </a:lnTo>
                                  <a:lnTo>
                                    <a:pt x="342" y="204"/>
                                  </a:lnTo>
                                  <a:lnTo>
                                    <a:pt x="332" y="171"/>
                                  </a:lnTo>
                                  <a:lnTo>
                                    <a:pt x="210" y="121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773000"/>
                              <a:ext cx="56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56">
                                  <a:moveTo>
                                    <a:pt x="89" y="156"/>
                                  </a:moveTo>
                                  <a:lnTo>
                                    <a:pt x="56" y="117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2127960"/>
                              <a:ext cx="831240" cy="17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2726">
                                  <a:moveTo>
                                    <a:pt x="503" y="0"/>
                                  </a:moveTo>
                                  <a:lnTo>
                                    <a:pt x="509" y="66"/>
                                  </a:lnTo>
                                  <a:lnTo>
                                    <a:pt x="558" y="133"/>
                                  </a:lnTo>
                                  <a:lnTo>
                                    <a:pt x="580" y="121"/>
                                  </a:lnTo>
                                  <a:lnTo>
                                    <a:pt x="648" y="149"/>
                                  </a:lnTo>
                                  <a:lnTo>
                                    <a:pt x="703" y="105"/>
                                  </a:lnTo>
                                  <a:lnTo>
                                    <a:pt x="731" y="216"/>
                                  </a:lnTo>
                                  <a:lnTo>
                                    <a:pt x="731" y="218"/>
                                  </a:lnTo>
                                  <a:lnTo>
                                    <a:pt x="739" y="213"/>
                                  </a:lnTo>
                                  <a:lnTo>
                                    <a:pt x="747" y="211"/>
                                  </a:lnTo>
                                  <a:lnTo>
                                    <a:pt x="753" y="210"/>
                                  </a:lnTo>
                                  <a:lnTo>
                                    <a:pt x="759" y="211"/>
                                  </a:lnTo>
                                  <a:lnTo>
                                    <a:pt x="763" y="213"/>
                                  </a:lnTo>
                                  <a:lnTo>
                                    <a:pt x="766" y="218"/>
                                  </a:lnTo>
                                  <a:lnTo>
                                    <a:pt x="768" y="223"/>
                                  </a:lnTo>
                                  <a:lnTo>
                                    <a:pt x="769" y="232"/>
                                  </a:lnTo>
                                  <a:lnTo>
                                    <a:pt x="735" y="259"/>
                                  </a:lnTo>
                                  <a:lnTo>
                                    <a:pt x="734" y="261"/>
                                  </a:lnTo>
                                  <a:lnTo>
                                    <a:pt x="734" y="264"/>
                                  </a:lnTo>
                                  <a:lnTo>
                                    <a:pt x="731" y="277"/>
                                  </a:lnTo>
                                  <a:lnTo>
                                    <a:pt x="730" y="288"/>
                                  </a:lnTo>
                                  <a:lnTo>
                                    <a:pt x="730" y="295"/>
                                  </a:lnTo>
                                  <a:lnTo>
                                    <a:pt x="733" y="301"/>
                                  </a:lnTo>
                                  <a:lnTo>
                                    <a:pt x="736" y="303"/>
                                  </a:lnTo>
                                  <a:lnTo>
                                    <a:pt x="742" y="303"/>
                                  </a:lnTo>
                                  <a:lnTo>
                                    <a:pt x="749" y="299"/>
                                  </a:lnTo>
                                  <a:lnTo>
                                    <a:pt x="758" y="293"/>
                                  </a:lnTo>
                                  <a:lnTo>
                                    <a:pt x="753" y="348"/>
                                  </a:lnTo>
                                  <a:lnTo>
                                    <a:pt x="731" y="370"/>
                                  </a:lnTo>
                                  <a:lnTo>
                                    <a:pt x="735" y="425"/>
                                  </a:lnTo>
                                  <a:lnTo>
                                    <a:pt x="729" y="433"/>
                                  </a:lnTo>
                                  <a:lnTo>
                                    <a:pt x="728" y="441"/>
                                  </a:lnTo>
                                  <a:lnTo>
                                    <a:pt x="730" y="447"/>
                                  </a:lnTo>
                                  <a:lnTo>
                                    <a:pt x="735" y="453"/>
                                  </a:lnTo>
                                  <a:lnTo>
                                    <a:pt x="703" y="514"/>
                                  </a:lnTo>
                                  <a:lnTo>
                                    <a:pt x="664" y="525"/>
                                  </a:lnTo>
                                  <a:lnTo>
                                    <a:pt x="680" y="569"/>
                                  </a:lnTo>
                                  <a:lnTo>
                                    <a:pt x="713" y="575"/>
                                  </a:lnTo>
                                  <a:lnTo>
                                    <a:pt x="686" y="619"/>
                                  </a:lnTo>
                                  <a:lnTo>
                                    <a:pt x="703" y="642"/>
                                  </a:lnTo>
                                  <a:lnTo>
                                    <a:pt x="735" y="624"/>
                                  </a:lnTo>
                                  <a:lnTo>
                                    <a:pt x="741" y="652"/>
                                  </a:lnTo>
                                  <a:lnTo>
                                    <a:pt x="775" y="630"/>
                                  </a:lnTo>
                                  <a:lnTo>
                                    <a:pt x="791" y="697"/>
                                  </a:lnTo>
                                  <a:lnTo>
                                    <a:pt x="824" y="702"/>
                                  </a:lnTo>
                                  <a:lnTo>
                                    <a:pt x="836" y="763"/>
                                  </a:lnTo>
                                  <a:lnTo>
                                    <a:pt x="874" y="768"/>
                                  </a:lnTo>
                                  <a:lnTo>
                                    <a:pt x="891" y="725"/>
                                  </a:lnTo>
                                  <a:lnTo>
                                    <a:pt x="952" y="713"/>
                                  </a:lnTo>
                                  <a:lnTo>
                                    <a:pt x="956" y="807"/>
                                  </a:lnTo>
                                  <a:lnTo>
                                    <a:pt x="955" y="812"/>
                                  </a:lnTo>
                                  <a:lnTo>
                                    <a:pt x="953" y="813"/>
                                  </a:lnTo>
                                  <a:lnTo>
                                    <a:pt x="952" y="815"/>
                                  </a:lnTo>
                                  <a:lnTo>
                                    <a:pt x="950" y="815"/>
                                  </a:lnTo>
                                  <a:lnTo>
                                    <a:pt x="949" y="815"/>
                                  </a:lnTo>
                                  <a:lnTo>
                                    <a:pt x="949" y="816"/>
                                  </a:lnTo>
                                  <a:lnTo>
                                    <a:pt x="947" y="815"/>
                                  </a:lnTo>
                                  <a:lnTo>
                                    <a:pt x="946" y="815"/>
                                  </a:lnTo>
                                  <a:lnTo>
                                    <a:pt x="944" y="815"/>
                                  </a:lnTo>
                                  <a:lnTo>
                                    <a:pt x="940" y="812"/>
                                  </a:lnTo>
                                  <a:lnTo>
                                    <a:pt x="935" y="923"/>
                                  </a:lnTo>
                                  <a:lnTo>
                                    <a:pt x="879" y="946"/>
                                  </a:lnTo>
                                  <a:lnTo>
                                    <a:pt x="885" y="944"/>
                                  </a:lnTo>
                                  <a:lnTo>
                                    <a:pt x="890" y="944"/>
                                  </a:lnTo>
                                  <a:lnTo>
                                    <a:pt x="894" y="944"/>
                                  </a:lnTo>
                                  <a:lnTo>
                                    <a:pt x="898" y="947"/>
                                  </a:lnTo>
                                  <a:lnTo>
                                    <a:pt x="900" y="950"/>
                                  </a:lnTo>
                                  <a:lnTo>
                                    <a:pt x="901" y="955"/>
                                  </a:lnTo>
                                  <a:lnTo>
                                    <a:pt x="901" y="960"/>
                                  </a:lnTo>
                                  <a:lnTo>
                                    <a:pt x="901" y="968"/>
                                  </a:lnTo>
                                  <a:lnTo>
                                    <a:pt x="904" y="971"/>
                                  </a:lnTo>
                                  <a:lnTo>
                                    <a:pt x="908" y="971"/>
                                  </a:lnTo>
                                  <a:lnTo>
                                    <a:pt x="911" y="971"/>
                                  </a:lnTo>
                                  <a:lnTo>
                                    <a:pt x="915" y="972"/>
                                  </a:lnTo>
                                  <a:lnTo>
                                    <a:pt x="917" y="971"/>
                                  </a:lnTo>
                                  <a:lnTo>
                                    <a:pt x="920" y="971"/>
                                  </a:lnTo>
                                  <a:lnTo>
                                    <a:pt x="921" y="969"/>
                                  </a:lnTo>
                                  <a:lnTo>
                                    <a:pt x="923" y="967"/>
                                  </a:lnTo>
                                  <a:lnTo>
                                    <a:pt x="923" y="964"/>
                                  </a:lnTo>
                                  <a:lnTo>
                                    <a:pt x="924" y="962"/>
                                  </a:lnTo>
                                  <a:lnTo>
                                    <a:pt x="956" y="968"/>
                                  </a:lnTo>
                                  <a:lnTo>
                                    <a:pt x="968" y="1001"/>
                                  </a:lnTo>
                                  <a:lnTo>
                                    <a:pt x="952" y="1011"/>
                                  </a:lnTo>
                                  <a:lnTo>
                                    <a:pt x="946" y="1078"/>
                                  </a:lnTo>
                                  <a:lnTo>
                                    <a:pt x="934" y="1080"/>
                                  </a:lnTo>
                                  <a:lnTo>
                                    <a:pt x="927" y="1085"/>
                                  </a:lnTo>
                                  <a:lnTo>
                                    <a:pt x="923" y="1091"/>
                                  </a:lnTo>
                                  <a:lnTo>
                                    <a:pt x="924" y="1100"/>
                                  </a:lnTo>
                                  <a:lnTo>
                                    <a:pt x="974" y="1106"/>
                                  </a:lnTo>
                                  <a:lnTo>
                                    <a:pt x="1029" y="1128"/>
                                  </a:lnTo>
                                  <a:lnTo>
                                    <a:pt x="1039" y="1177"/>
                                  </a:lnTo>
                                  <a:lnTo>
                                    <a:pt x="1095" y="1171"/>
                                  </a:lnTo>
                                  <a:lnTo>
                                    <a:pt x="1122" y="1161"/>
                                  </a:lnTo>
                                  <a:lnTo>
                                    <a:pt x="1150" y="1216"/>
                                  </a:lnTo>
                                  <a:lnTo>
                                    <a:pt x="1155" y="1211"/>
                                  </a:lnTo>
                                  <a:lnTo>
                                    <a:pt x="1162" y="1208"/>
                                  </a:lnTo>
                                  <a:lnTo>
                                    <a:pt x="1166" y="1206"/>
                                  </a:lnTo>
                                  <a:lnTo>
                                    <a:pt x="1168" y="1206"/>
                                  </a:lnTo>
                                  <a:lnTo>
                                    <a:pt x="1171" y="1208"/>
                                  </a:lnTo>
                                  <a:lnTo>
                                    <a:pt x="1176" y="1212"/>
                                  </a:lnTo>
                                  <a:lnTo>
                                    <a:pt x="1180" y="1216"/>
                                  </a:lnTo>
                                  <a:lnTo>
                                    <a:pt x="1180" y="1221"/>
                                  </a:lnTo>
                                  <a:lnTo>
                                    <a:pt x="1178" y="1227"/>
                                  </a:lnTo>
                                  <a:lnTo>
                                    <a:pt x="1172" y="1229"/>
                                  </a:lnTo>
                                  <a:lnTo>
                                    <a:pt x="1169" y="1233"/>
                                  </a:lnTo>
                                  <a:lnTo>
                                    <a:pt x="1164" y="1243"/>
                                  </a:lnTo>
                                  <a:lnTo>
                                    <a:pt x="1163" y="1249"/>
                                  </a:lnTo>
                                  <a:lnTo>
                                    <a:pt x="1166" y="1255"/>
                                  </a:lnTo>
                                  <a:lnTo>
                                    <a:pt x="1169" y="1261"/>
                                  </a:lnTo>
                                  <a:lnTo>
                                    <a:pt x="1174" y="1267"/>
                                  </a:lnTo>
                                  <a:lnTo>
                                    <a:pt x="1189" y="1282"/>
                                  </a:lnTo>
                                  <a:lnTo>
                                    <a:pt x="1161" y="1376"/>
                                  </a:lnTo>
                                  <a:lnTo>
                                    <a:pt x="1150" y="1472"/>
                                  </a:lnTo>
                                  <a:lnTo>
                                    <a:pt x="1140" y="1472"/>
                                  </a:lnTo>
                                  <a:lnTo>
                                    <a:pt x="1132" y="1474"/>
                                  </a:lnTo>
                                  <a:lnTo>
                                    <a:pt x="1130" y="1478"/>
                                  </a:lnTo>
                                  <a:lnTo>
                                    <a:pt x="1128" y="1483"/>
                                  </a:lnTo>
                                  <a:lnTo>
                                    <a:pt x="1129" y="1489"/>
                                  </a:lnTo>
                                  <a:lnTo>
                                    <a:pt x="1134" y="1499"/>
                                  </a:lnTo>
                                  <a:lnTo>
                                    <a:pt x="1161" y="1510"/>
                                  </a:lnTo>
                                  <a:lnTo>
                                    <a:pt x="1217" y="1549"/>
                                  </a:lnTo>
                                  <a:lnTo>
                                    <a:pt x="1223" y="1577"/>
                                  </a:lnTo>
                                  <a:lnTo>
                                    <a:pt x="1244" y="1577"/>
                                  </a:lnTo>
                                  <a:lnTo>
                                    <a:pt x="1244" y="1587"/>
                                  </a:lnTo>
                                  <a:lnTo>
                                    <a:pt x="1244" y="1589"/>
                                  </a:lnTo>
                                  <a:lnTo>
                                    <a:pt x="1246" y="1591"/>
                                  </a:lnTo>
                                  <a:lnTo>
                                    <a:pt x="1250" y="1593"/>
                                  </a:lnTo>
                                  <a:lnTo>
                                    <a:pt x="1256" y="1594"/>
                                  </a:lnTo>
                                  <a:lnTo>
                                    <a:pt x="1263" y="1594"/>
                                  </a:lnTo>
                                  <a:lnTo>
                                    <a:pt x="1272" y="1593"/>
                                  </a:lnTo>
                                  <a:lnTo>
                                    <a:pt x="1294" y="1615"/>
                                  </a:lnTo>
                                  <a:lnTo>
                                    <a:pt x="1301" y="1599"/>
                                  </a:lnTo>
                                  <a:lnTo>
                                    <a:pt x="1303" y="1600"/>
                                  </a:lnTo>
                                  <a:lnTo>
                                    <a:pt x="1307" y="1606"/>
                                  </a:lnTo>
                                  <a:lnTo>
                                    <a:pt x="1307" y="1607"/>
                                  </a:lnTo>
                                  <a:lnTo>
                                    <a:pt x="1308" y="1609"/>
                                  </a:lnTo>
                                  <a:lnTo>
                                    <a:pt x="1309" y="1613"/>
                                  </a:lnTo>
                                  <a:lnTo>
                                    <a:pt x="1308" y="1619"/>
                                  </a:lnTo>
                                  <a:lnTo>
                                    <a:pt x="1306" y="1622"/>
                                  </a:lnTo>
                                  <a:lnTo>
                                    <a:pt x="1305" y="1626"/>
                                  </a:lnTo>
                                  <a:lnTo>
                                    <a:pt x="1239" y="1626"/>
                                  </a:lnTo>
                                  <a:lnTo>
                                    <a:pt x="1205" y="1642"/>
                                  </a:lnTo>
                                  <a:lnTo>
                                    <a:pt x="1161" y="1620"/>
                                  </a:lnTo>
                                  <a:lnTo>
                                    <a:pt x="1140" y="1620"/>
                                  </a:lnTo>
                                  <a:lnTo>
                                    <a:pt x="1118" y="1654"/>
                                  </a:lnTo>
                                  <a:lnTo>
                                    <a:pt x="1073" y="1620"/>
                                  </a:lnTo>
                                  <a:lnTo>
                                    <a:pt x="1051" y="1593"/>
                                  </a:lnTo>
                                  <a:lnTo>
                                    <a:pt x="1035" y="1555"/>
                                  </a:lnTo>
                                  <a:lnTo>
                                    <a:pt x="1018" y="1552"/>
                                  </a:lnTo>
                                  <a:lnTo>
                                    <a:pt x="1019" y="1554"/>
                                  </a:lnTo>
                                  <a:lnTo>
                                    <a:pt x="1021" y="1561"/>
                                  </a:lnTo>
                                  <a:lnTo>
                                    <a:pt x="1022" y="1569"/>
                                  </a:lnTo>
                                  <a:lnTo>
                                    <a:pt x="1021" y="1575"/>
                                  </a:lnTo>
                                  <a:lnTo>
                                    <a:pt x="1019" y="1578"/>
                                  </a:lnTo>
                                  <a:lnTo>
                                    <a:pt x="1018" y="1582"/>
                                  </a:lnTo>
                                  <a:lnTo>
                                    <a:pt x="968" y="1577"/>
                                  </a:lnTo>
                                  <a:lnTo>
                                    <a:pt x="974" y="1642"/>
                                  </a:lnTo>
                                  <a:lnTo>
                                    <a:pt x="913" y="1638"/>
                                  </a:lnTo>
                                  <a:lnTo>
                                    <a:pt x="907" y="1598"/>
                                  </a:lnTo>
                                  <a:lnTo>
                                    <a:pt x="874" y="1587"/>
                                  </a:lnTo>
                                  <a:lnTo>
                                    <a:pt x="857" y="1571"/>
                                  </a:lnTo>
                                  <a:lnTo>
                                    <a:pt x="863" y="1549"/>
                                  </a:lnTo>
                                  <a:lnTo>
                                    <a:pt x="824" y="1521"/>
                                  </a:lnTo>
                                  <a:lnTo>
                                    <a:pt x="791" y="1571"/>
                                  </a:lnTo>
                                  <a:lnTo>
                                    <a:pt x="786" y="1532"/>
                                  </a:lnTo>
                                  <a:lnTo>
                                    <a:pt x="769" y="1510"/>
                                  </a:lnTo>
                                  <a:lnTo>
                                    <a:pt x="735" y="1582"/>
                                  </a:lnTo>
                                  <a:lnTo>
                                    <a:pt x="680" y="1620"/>
                                  </a:lnTo>
                                  <a:lnTo>
                                    <a:pt x="703" y="1582"/>
                                  </a:lnTo>
                                  <a:lnTo>
                                    <a:pt x="686" y="1532"/>
                                  </a:lnTo>
                                  <a:lnTo>
                                    <a:pt x="703" y="1504"/>
                                  </a:lnTo>
                                  <a:lnTo>
                                    <a:pt x="697" y="1460"/>
                                  </a:lnTo>
                                  <a:lnTo>
                                    <a:pt x="652" y="1460"/>
                                  </a:lnTo>
                                  <a:lnTo>
                                    <a:pt x="636" y="1494"/>
                                  </a:lnTo>
                                  <a:lnTo>
                                    <a:pt x="596" y="1488"/>
                                  </a:lnTo>
                                  <a:lnTo>
                                    <a:pt x="558" y="1516"/>
                                  </a:lnTo>
                                  <a:lnTo>
                                    <a:pt x="531" y="1521"/>
                                  </a:lnTo>
                                  <a:lnTo>
                                    <a:pt x="538" y="1521"/>
                                  </a:lnTo>
                                  <a:lnTo>
                                    <a:pt x="546" y="1524"/>
                                  </a:lnTo>
                                  <a:lnTo>
                                    <a:pt x="553" y="1525"/>
                                  </a:lnTo>
                                  <a:lnTo>
                                    <a:pt x="557" y="1527"/>
                                  </a:lnTo>
                                  <a:lnTo>
                                    <a:pt x="558" y="1531"/>
                                  </a:lnTo>
                                  <a:lnTo>
                                    <a:pt x="556" y="1533"/>
                                  </a:lnTo>
                                  <a:lnTo>
                                    <a:pt x="552" y="1537"/>
                                  </a:lnTo>
                                  <a:lnTo>
                                    <a:pt x="503" y="1537"/>
                                  </a:lnTo>
                                  <a:lnTo>
                                    <a:pt x="531" y="1681"/>
                                  </a:lnTo>
                                  <a:lnTo>
                                    <a:pt x="503" y="1731"/>
                                  </a:lnTo>
                                  <a:lnTo>
                                    <a:pt x="574" y="1798"/>
                                  </a:lnTo>
                                  <a:lnTo>
                                    <a:pt x="497" y="1891"/>
                                  </a:lnTo>
                                  <a:lnTo>
                                    <a:pt x="525" y="1936"/>
                                  </a:lnTo>
                                  <a:lnTo>
                                    <a:pt x="509" y="1974"/>
                                  </a:lnTo>
                                  <a:lnTo>
                                    <a:pt x="381" y="2007"/>
                                  </a:lnTo>
                                  <a:lnTo>
                                    <a:pt x="381" y="2124"/>
                                  </a:lnTo>
                                  <a:lnTo>
                                    <a:pt x="326" y="2146"/>
                                  </a:lnTo>
                                  <a:lnTo>
                                    <a:pt x="326" y="2185"/>
                                  </a:lnTo>
                                  <a:lnTo>
                                    <a:pt x="254" y="2185"/>
                                  </a:lnTo>
                                  <a:lnTo>
                                    <a:pt x="248" y="2218"/>
                                  </a:lnTo>
                                  <a:lnTo>
                                    <a:pt x="209" y="2223"/>
                                  </a:lnTo>
                                  <a:lnTo>
                                    <a:pt x="182" y="2284"/>
                                  </a:lnTo>
                                  <a:lnTo>
                                    <a:pt x="215" y="2361"/>
                                  </a:lnTo>
                                  <a:lnTo>
                                    <a:pt x="182" y="2372"/>
                                  </a:lnTo>
                                  <a:lnTo>
                                    <a:pt x="187" y="2439"/>
                                  </a:lnTo>
                                  <a:lnTo>
                                    <a:pt x="132" y="2444"/>
                                  </a:lnTo>
                                  <a:lnTo>
                                    <a:pt x="126" y="2422"/>
                                  </a:lnTo>
                                  <a:lnTo>
                                    <a:pt x="49" y="2394"/>
                                  </a:lnTo>
                                  <a:lnTo>
                                    <a:pt x="0" y="2461"/>
                                  </a:lnTo>
                                  <a:lnTo>
                                    <a:pt x="33" y="2477"/>
                                  </a:lnTo>
                                  <a:lnTo>
                                    <a:pt x="54" y="2521"/>
                                  </a:lnTo>
                                  <a:lnTo>
                                    <a:pt x="66" y="2542"/>
                                  </a:lnTo>
                                  <a:lnTo>
                                    <a:pt x="80" y="2562"/>
                                  </a:lnTo>
                                  <a:lnTo>
                                    <a:pt x="94" y="2580"/>
                                  </a:lnTo>
                                  <a:lnTo>
                                    <a:pt x="110" y="2597"/>
                                  </a:lnTo>
                                  <a:lnTo>
                                    <a:pt x="126" y="2612"/>
                                  </a:lnTo>
                                  <a:lnTo>
                                    <a:pt x="143" y="2626"/>
                                  </a:lnTo>
                                  <a:lnTo>
                                    <a:pt x="161" y="2639"/>
                                  </a:lnTo>
                                  <a:lnTo>
                                    <a:pt x="181" y="2651"/>
                                  </a:lnTo>
                                  <a:lnTo>
                                    <a:pt x="200" y="2660"/>
                                  </a:lnTo>
                                  <a:lnTo>
                                    <a:pt x="221" y="2668"/>
                                  </a:lnTo>
                                  <a:lnTo>
                                    <a:pt x="243" y="2675"/>
                                  </a:lnTo>
                                  <a:lnTo>
                                    <a:pt x="266" y="2681"/>
                                  </a:lnTo>
                                  <a:lnTo>
                                    <a:pt x="313" y="2687"/>
                                  </a:lnTo>
                                  <a:lnTo>
                                    <a:pt x="338" y="2688"/>
                                  </a:lnTo>
                                  <a:lnTo>
                                    <a:pt x="365" y="2688"/>
                                  </a:lnTo>
                                  <a:lnTo>
                                    <a:pt x="337" y="2649"/>
                                  </a:lnTo>
                                  <a:lnTo>
                                    <a:pt x="370" y="2637"/>
                                  </a:lnTo>
                                  <a:lnTo>
                                    <a:pt x="359" y="2610"/>
                                  </a:lnTo>
                                  <a:lnTo>
                                    <a:pt x="470" y="2660"/>
                                  </a:lnTo>
                                  <a:lnTo>
                                    <a:pt x="475" y="2621"/>
                                  </a:lnTo>
                                  <a:lnTo>
                                    <a:pt x="491" y="2605"/>
                                  </a:lnTo>
                                  <a:lnTo>
                                    <a:pt x="613" y="2572"/>
                                  </a:lnTo>
                                  <a:lnTo>
                                    <a:pt x="680" y="2522"/>
                                  </a:lnTo>
                                  <a:lnTo>
                                    <a:pt x="708" y="2522"/>
                                  </a:lnTo>
                                  <a:lnTo>
                                    <a:pt x="731" y="2505"/>
                                  </a:lnTo>
                                  <a:lnTo>
                                    <a:pt x="802" y="2516"/>
                                  </a:lnTo>
                                  <a:lnTo>
                                    <a:pt x="810" y="2520"/>
                                  </a:lnTo>
                                  <a:lnTo>
                                    <a:pt x="819" y="2523"/>
                                  </a:lnTo>
                                  <a:lnTo>
                                    <a:pt x="839" y="2528"/>
                                  </a:lnTo>
                                  <a:lnTo>
                                    <a:pt x="859" y="2537"/>
                                  </a:lnTo>
                                  <a:lnTo>
                                    <a:pt x="878" y="2548"/>
                                  </a:lnTo>
                                  <a:lnTo>
                                    <a:pt x="896" y="2561"/>
                                  </a:lnTo>
                                  <a:lnTo>
                                    <a:pt x="912" y="2576"/>
                                  </a:lnTo>
                                  <a:lnTo>
                                    <a:pt x="928" y="2594"/>
                                  </a:lnTo>
                                  <a:lnTo>
                                    <a:pt x="942" y="2614"/>
                                  </a:lnTo>
                                  <a:lnTo>
                                    <a:pt x="956" y="2637"/>
                                  </a:lnTo>
                                  <a:lnTo>
                                    <a:pt x="962" y="2676"/>
                                  </a:lnTo>
                                  <a:lnTo>
                                    <a:pt x="946" y="2698"/>
                                  </a:lnTo>
                                  <a:lnTo>
                                    <a:pt x="946" y="2726"/>
                                  </a:lnTo>
                                  <a:lnTo>
                                    <a:pt x="968" y="2704"/>
                                  </a:lnTo>
                                  <a:lnTo>
                                    <a:pt x="990" y="2704"/>
                                  </a:lnTo>
                                  <a:lnTo>
                                    <a:pt x="1007" y="254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120" y="3027240"/>
                              <a:ext cx="227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87">
                                  <a:moveTo>
                                    <a:pt x="0" y="238"/>
                                  </a:moveTo>
                                  <a:lnTo>
                                    <a:pt x="27" y="287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8" y="284"/>
                                  </a:lnTo>
                                  <a:lnTo>
                                    <a:pt x="30" y="282"/>
                                  </a:lnTo>
                                  <a:lnTo>
                                    <a:pt x="34" y="278"/>
                                  </a:lnTo>
                                  <a:lnTo>
                                    <a:pt x="42" y="270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5" y="265"/>
                                  </a:lnTo>
                                  <a:lnTo>
                                    <a:pt x="49" y="261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61" y="243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2" y="196"/>
                                  </a:lnTo>
                                  <a:lnTo>
                                    <a:pt x="87" y="176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22" y="72"/>
                                  </a:lnTo>
                                  <a:lnTo>
                                    <a:pt x="315" y="1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5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040" y="29134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">
                                  <a:moveTo>
                                    <a:pt x="0" y="22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290268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3" y="17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040" y="2913480"/>
                              <a:ext cx="9000" cy="1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520" y="2927520"/>
                              <a:ext cx="56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2">
                                  <a:moveTo>
                                    <a:pt x="0" y="29"/>
                                  </a:moveTo>
                                  <a:lnTo>
                                    <a:pt x="45" y="62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3440" y="2927520"/>
                              <a:ext cx="489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51">
                                  <a:moveTo>
                                    <a:pt x="77" y="0"/>
                                  </a:moveTo>
                                  <a:lnTo>
                                    <a:pt x="61" y="23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920" y="2924280"/>
                              <a:ext cx="3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4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720" y="3023280"/>
                              <a:ext cx="684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3440" y="30232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0" y="2945880"/>
                              <a:ext cx="122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55">
                                  <a:moveTo>
                                    <a:pt x="160" y="0"/>
                                  </a:moveTo>
                                  <a:lnTo>
                                    <a:pt x="188" y="33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49" y="114"/>
                                  </a:lnTo>
                                  <a:lnTo>
                                    <a:pt x="148" y="116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5" y="127"/>
                                  </a:lnTo>
                                  <a:lnTo>
                                    <a:pt x="143" y="127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35" y="131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32" y="131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105" y="155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0" y="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440" y="302328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">
                                  <a:moveTo>
                                    <a:pt x="14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5" y="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2080" y="3152880"/>
                              <a:ext cx="14040" cy="2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178080"/>
                              <a:ext cx="39996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724">
                                  <a:moveTo>
                                    <a:pt x="17" y="702"/>
                                  </a:moveTo>
                                  <a:lnTo>
                                    <a:pt x="0" y="724"/>
                                  </a:lnTo>
                                  <a:lnTo>
                                    <a:pt x="36" y="698"/>
                                  </a:lnTo>
                                  <a:lnTo>
                                    <a:pt x="72" y="673"/>
                                  </a:lnTo>
                                  <a:lnTo>
                                    <a:pt x="89" y="659"/>
                                  </a:lnTo>
                                  <a:lnTo>
                                    <a:pt x="107" y="646"/>
                                  </a:lnTo>
                                  <a:lnTo>
                                    <a:pt x="142" y="620"/>
                                  </a:lnTo>
                                  <a:lnTo>
                                    <a:pt x="175" y="592"/>
                                  </a:lnTo>
                                  <a:lnTo>
                                    <a:pt x="209" y="565"/>
                                  </a:lnTo>
                                  <a:lnTo>
                                    <a:pt x="242" y="537"/>
                                  </a:lnTo>
                                  <a:lnTo>
                                    <a:pt x="258" y="523"/>
                                  </a:lnTo>
                                  <a:lnTo>
                                    <a:pt x="266" y="516"/>
                                  </a:lnTo>
                                  <a:lnTo>
                                    <a:pt x="275" y="510"/>
                                  </a:lnTo>
                                  <a:lnTo>
                                    <a:pt x="337" y="452"/>
                                  </a:lnTo>
                                  <a:lnTo>
                                    <a:pt x="367" y="422"/>
                                  </a:lnTo>
                                  <a:lnTo>
                                    <a:pt x="397" y="393"/>
                                  </a:lnTo>
                                  <a:lnTo>
                                    <a:pt x="425" y="362"/>
                                  </a:lnTo>
                                  <a:lnTo>
                                    <a:pt x="454" y="332"/>
                                  </a:lnTo>
                                  <a:lnTo>
                                    <a:pt x="509" y="270"/>
                                  </a:lnTo>
                                  <a:lnTo>
                                    <a:pt x="630" y="49"/>
                                  </a:lnTo>
                                  <a:lnTo>
                                    <a:pt x="598" y="33"/>
                                  </a:lnTo>
                                  <a:lnTo>
                                    <a:pt x="595" y="26"/>
                                  </a:lnTo>
                                  <a:lnTo>
                                    <a:pt x="593" y="23"/>
                                  </a:lnTo>
                                  <a:lnTo>
                                    <a:pt x="592" y="22"/>
                                  </a:lnTo>
                                  <a:lnTo>
                                    <a:pt x="598" y="22"/>
                                  </a:lnTo>
                                  <a:lnTo>
                                    <a:pt x="602" y="27"/>
                                  </a:lnTo>
                                  <a:lnTo>
                                    <a:pt x="606" y="25"/>
                                  </a:lnTo>
                                  <a:lnTo>
                                    <a:pt x="610" y="23"/>
                                  </a:lnTo>
                                  <a:lnTo>
                                    <a:pt x="612" y="20"/>
                                  </a:lnTo>
                                  <a:lnTo>
                                    <a:pt x="615" y="18"/>
                                  </a:lnTo>
                                  <a:lnTo>
                                    <a:pt x="615" y="13"/>
                                  </a:lnTo>
                                  <a:lnTo>
                                    <a:pt x="616" y="9"/>
                                  </a:lnTo>
                                  <a:lnTo>
                                    <a:pt x="615" y="7"/>
                                  </a:lnTo>
                                  <a:lnTo>
                                    <a:pt x="615" y="6"/>
                                  </a:lnTo>
                                  <a:lnTo>
                                    <a:pt x="615" y="4"/>
                                  </a:lnTo>
                                  <a:lnTo>
                                    <a:pt x="61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3493800"/>
                              <a:ext cx="666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93">
                                  <a:moveTo>
                                    <a:pt x="100" y="393"/>
                                  </a:moveTo>
                                  <a:lnTo>
                                    <a:pt x="105" y="360"/>
                                  </a:lnTo>
                                  <a:lnTo>
                                    <a:pt x="89" y="326"/>
                                  </a:lnTo>
                                  <a:lnTo>
                                    <a:pt x="45" y="338"/>
                                  </a:lnTo>
                                  <a:lnTo>
                                    <a:pt x="33" y="360"/>
                                  </a:lnTo>
                                  <a:lnTo>
                                    <a:pt x="6" y="320"/>
                                  </a:lnTo>
                                  <a:lnTo>
                                    <a:pt x="77" y="233"/>
                                  </a:lnTo>
                                  <a:lnTo>
                                    <a:pt x="28" y="271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89" y="160"/>
                                  </a:lnTo>
                                  <a:lnTo>
                                    <a:pt x="100" y="20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58524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1">
                                  <a:moveTo>
                                    <a:pt x="0" y="61"/>
                                  </a:moveTo>
                                  <a:lnTo>
                                    <a:pt x="28" y="28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309744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0" y="32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3139560"/>
                              <a:ext cx="324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9000" y="3170520"/>
                              <a:ext cx="1440" cy="7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000" y="315648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22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3117960"/>
                              <a:ext cx="49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4">
                                  <a:moveTo>
                                    <a:pt x="78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3076560"/>
                              <a:ext cx="132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99">
                                  <a:moveTo>
                                    <a:pt x="99" y="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209" y="3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7400" y="32450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3204360"/>
                              <a:ext cx="45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8">
                                  <a:moveTo>
                                    <a:pt x="72" y="0"/>
                                  </a:moveTo>
                                  <a:lnTo>
                                    <a:pt x="45" y="1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160" y="3265920"/>
                              <a:ext cx="11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">
                                  <a:moveTo>
                                    <a:pt x="182" y="44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560" y="3182040"/>
                              <a:ext cx="66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32">
                                  <a:moveTo>
                                    <a:pt x="105" y="132"/>
                                  </a:moveTo>
                                  <a:lnTo>
                                    <a:pt x="66" y="116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105" y="13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3880" y="372564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">
                                  <a:moveTo>
                                    <a:pt x="0" y="6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760" y="373464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13" y="14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960" y="3521880"/>
                              <a:ext cx="7124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438">
                                  <a:moveTo>
                                    <a:pt x="0" y="0"/>
                                  </a:moveTo>
                                  <a:lnTo>
                                    <a:pt x="35" y="61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114" y="179"/>
                                  </a:lnTo>
                                  <a:lnTo>
                                    <a:pt x="135" y="207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80" y="262"/>
                                  </a:lnTo>
                                  <a:lnTo>
                                    <a:pt x="204" y="289"/>
                                  </a:lnTo>
                                  <a:lnTo>
                                    <a:pt x="253" y="341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305" y="390"/>
                                  </a:lnTo>
                                  <a:lnTo>
                                    <a:pt x="360" y="438"/>
                                  </a:lnTo>
                                  <a:lnTo>
                                    <a:pt x="520" y="382"/>
                                  </a:lnTo>
                                  <a:lnTo>
                                    <a:pt x="536" y="355"/>
                                  </a:lnTo>
                                  <a:lnTo>
                                    <a:pt x="531" y="332"/>
                                  </a:lnTo>
                                  <a:lnTo>
                                    <a:pt x="575" y="282"/>
                                  </a:lnTo>
                                  <a:lnTo>
                                    <a:pt x="575" y="266"/>
                                  </a:lnTo>
                                  <a:lnTo>
                                    <a:pt x="580" y="259"/>
                                  </a:lnTo>
                                  <a:lnTo>
                                    <a:pt x="585" y="255"/>
                                  </a:lnTo>
                                  <a:lnTo>
                                    <a:pt x="589" y="252"/>
                                  </a:lnTo>
                                  <a:lnTo>
                                    <a:pt x="594" y="253"/>
                                  </a:lnTo>
                                  <a:lnTo>
                                    <a:pt x="596" y="254"/>
                                  </a:lnTo>
                                  <a:lnTo>
                                    <a:pt x="599" y="258"/>
                                  </a:lnTo>
                                  <a:lnTo>
                                    <a:pt x="601" y="263"/>
                                  </a:lnTo>
                                  <a:lnTo>
                                    <a:pt x="603" y="272"/>
                                  </a:lnTo>
                                  <a:lnTo>
                                    <a:pt x="602" y="280"/>
                                  </a:lnTo>
                                  <a:lnTo>
                                    <a:pt x="603" y="288"/>
                                  </a:lnTo>
                                  <a:lnTo>
                                    <a:pt x="608" y="303"/>
                                  </a:lnTo>
                                  <a:lnTo>
                                    <a:pt x="611" y="309"/>
                                  </a:lnTo>
                                  <a:lnTo>
                                    <a:pt x="616" y="315"/>
                                  </a:lnTo>
                                  <a:lnTo>
                                    <a:pt x="621" y="320"/>
                                  </a:lnTo>
                                  <a:lnTo>
                                    <a:pt x="628" y="326"/>
                                  </a:lnTo>
                                  <a:lnTo>
                                    <a:pt x="634" y="329"/>
                                  </a:lnTo>
                                  <a:lnTo>
                                    <a:pt x="642" y="333"/>
                                  </a:lnTo>
                                  <a:lnTo>
                                    <a:pt x="650" y="336"/>
                                  </a:lnTo>
                                  <a:lnTo>
                                    <a:pt x="660" y="339"/>
                                  </a:lnTo>
                                  <a:lnTo>
                                    <a:pt x="681" y="342"/>
                                  </a:lnTo>
                                  <a:lnTo>
                                    <a:pt x="693" y="342"/>
                                  </a:lnTo>
                                  <a:lnTo>
                                    <a:pt x="707" y="343"/>
                                  </a:lnTo>
                                  <a:lnTo>
                                    <a:pt x="741" y="310"/>
                                  </a:lnTo>
                                  <a:lnTo>
                                    <a:pt x="735" y="282"/>
                                  </a:lnTo>
                                  <a:lnTo>
                                    <a:pt x="923" y="233"/>
                                  </a:lnTo>
                                  <a:lnTo>
                                    <a:pt x="1011" y="249"/>
                                  </a:lnTo>
                                  <a:lnTo>
                                    <a:pt x="1039" y="276"/>
                                  </a:lnTo>
                                  <a:lnTo>
                                    <a:pt x="1067" y="260"/>
                                  </a:lnTo>
                                  <a:lnTo>
                                    <a:pt x="1122" y="316"/>
                                  </a:lnTo>
                                  <a:lnTo>
                                    <a:pt x="1078" y="349"/>
                                  </a:lnTo>
                                  <a:lnTo>
                                    <a:pt x="1039" y="349"/>
                                  </a:lnTo>
                                  <a:lnTo>
                                    <a:pt x="1011" y="337"/>
                                  </a:lnTo>
                                  <a:lnTo>
                                    <a:pt x="1006" y="365"/>
                                  </a:lnTo>
                                  <a:lnTo>
                                    <a:pt x="1017" y="382"/>
                                  </a:lnTo>
                                  <a:lnTo>
                                    <a:pt x="1016" y="382"/>
                                  </a:lnTo>
                                  <a:lnTo>
                                    <a:pt x="1016" y="383"/>
                                  </a:lnTo>
                                  <a:lnTo>
                                    <a:pt x="1016" y="385"/>
                                  </a:lnTo>
                                  <a:lnTo>
                                    <a:pt x="1002" y="390"/>
                                  </a:lnTo>
                                  <a:lnTo>
                                    <a:pt x="992" y="396"/>
                                  </a:lnTo>
                                  <a:lnTo>
                                    <a:pt x="984" y="402"/>
                                  </a:lnTo>
                                  <a:lnTo>
                                    <a:pt x="979" y="409"/>
                                  </a:lnTo>
                                  <a:lnTo>
                                    <a:pt x="976" y="415"/>
                                  </a:lnTo>
                                  <a:lnTo>
                                    <a:pt x="976" y="422"/>
                                  </a:lnTo>
                                  <a:lnTo>
                                    <a:pt x="978" y="430"/>
                                  </a:lnTo>
                                  <a:lnTo>
                                    <a:pt x="984" y="43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560" y="379296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">
                                  <a:moveTo>
                                    <a:pt x="0" y="11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2160" y="3799800"/>
                              <a:ext cx="14504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4" h="879">
                                  <a:moveTo>
                                    <a:pt x="2262" y="0"/>
                                  </a:moveTo>
                                  <a:lnTo>
                                    <a:pt x="2251" y="83"/>
                                  </a:lnTo>
                                  <a:lnTo>
                                    <a:pt x="2268" y="126"/>
                                  </a:lnTo>
                                  <a:lnTo>
                                    <a:pt x="2278" y="132"/>
                                  </a:lnTo>
                                  <a:lnTo>
                                    <a:pt x="2284" y="140"/>
                                  </a:lnTo>
                                  <a:lnTo>
                                    <a:pt x="2284" y="149"/>
                                  </a:lnTo>
                                  <a:lnTo>
                                    <a:pt x="2282" y="154"/>
                                  </a:lnTo>
                                  <a:lnTo>
                                    <a:pt x="2279" y="160"/>
                                  </a:lnTo>
                                  <a:lnTo>
                                    <a:pt x="2228" y="187"/>
                                  </a:lnTo>
                                  <a:lnTo>
                                    <a:pt x="2151" y="198"/>
                                  </a:lnTo>
                                  <a:lnTo>
                                    <a:pt x="2135" y="215"/>
                                  </a:lnTo>
                                  <a:lnTo>
                                    <a:pt x="1985" y="215"/>
                                  </a:lnTo>
                                  <a:lnTo>
                                    <a:pt x="1958" y="243"/>
                                  </a:lnTo>
                                  <a:lnTo>
                                    <a:pt x="1936" y="237"/>
                                  </a:lnTo>
                                  <a:lnTo>
                                    <a:pt x="1881" y="259"/>
                                  </a:lnTo>
                                  <a:lnTo>
                                    <a:pt x="1865" y="243"/>
                                  </a:lnTo>
                                  <a:lnTo>
                                    <a:pt x="1869" y="225"/>
                                  </a:lnTo>
                                  <a:lnTo>
                                    <a:pt x="1845" y="205"/>
                                  </a:lnTo>
                                  <a:lnTo>
                                    <a:pt x="1823" y="189"/>
                                  </a:lnTo>
                                  <a:lnTo>
                                    <a:pt x="1801" y="175"/>
                                  </a:lnTo>
                                  <a:lnTo>
                                    <a:pt x="1781" y="164"/>
                                  </a:lnTo>
                                  <a:lnTo>
                                    <a:pt x="1760" y="155"/>
                                  </a:lnTo>
                                  <a:lnTo>
                                    <a:pt x="1741" y="150"/>
                                  </a:lnTo>
                                  <a:lnTo>
                                    <a:pt x="1722" y="147"/>
                                  </a:lnTo>
                                  <a:lnTo>
                                    <a:pt x="1704" y="148"/>
                                  </a:lnTo>
                                  <a:lnTo>
                                    <a:pt x="1686" y="150"/>
                                  </a:lnTo>
                                  <a:lnTo>
                                    <a:pt x="1669" y="156"/>
                                  </a:lnTo>
                                  <a:lnTo>
                                    <a:pt x="1652" y="164"/>
                                  </a:lnTo>
                                  <a:lnTo>
                                    <a:pt x="1637" y="176"/>
                                  </a:lnTo>
                                  <a:lnTo>
                                    <a:pt x="1622" y="189"/>
                                  </a:lnTo>
                                  <a:lnTo>
                                    <a:pt x="1608" y="206"/>
                                  </a:lnTo>
                                  <a:lnTo>
                                    <a:pt x="1594" y="225"/>
                                  </a:lnTo>
                                  <a:lnTo>
                                    <a:pt x="1582" y="248"/>
                                  </a:lnTo>
                                  <a:lnTo>
                                    <a:pt x="1604" y="259"/>
                                  </a:lnTo>
                                  <a:lnTo>
                                    <a:pt x="1565" y="298"/>
                                  </a:lnTo>
                                  <a:lnTo>
                                    <a:pt x="1582" y="320"/>
                                  </a:lnTo>
                                  <a:lnTo>
                                    <a:pt x="1510" y="308"/>
                                  </a:lnTo>
                                  <a:lnTo>
                                    <a:pt x="1500" y="315"/>
                                  </a:lnTo>
                                  <a:lnTo>
                                    <a:pt x="1494" y="326"/>
                                  </a:lnTo>
                                  <a:lnTo>
                                    <a:pt x="1486" y="342"/>
                                  </a:lnTo>
                                  <a:lnTo>
                                    <a:pt x="1480" y="349"/>
                                  </a:lnTo>
                                  <a:lnTo>
                                    <a:pt x="1474" y="357"/>
                                  </a:lnTo>
                                  <a:lnTo>
                                    <a:pt x="1465" y="363"/>
                                  </a:lnTo>
                                  <a:lnTo>
                                    <a:pt x="1463" y="363"/>
                                  </a:lnTo>
                                  <a:lnTo>
                                    <a:pt x="1462" y="363"/>
                                  </a:lnTo>
                                  <a:lnTo>
                                    <a:pt x="1462" y="364"/>
                                  </a:lnTo>
                                  <a:lnTo>
                                    <a:pt x="1460" y="366"/>
                                  </a:lnTo>
                                  <a:lnTo>
                                    <a:pt x="1456" y="370"/>
                                  </a:lnTo>
                                  <a:lnTo>
                                    <a:pt x="1450" y="372"/>
                                  </a:lnTo>
                                  <a:lnTo>
                                    <a:pt x="1448" y="372"/>
                                  </a:lnTo>
                                  <a:lnTo>
                                    <a:pt x="1447" y="372"/>
                                  </a:lnTo>
                                  <a:lnTo>
                                    <a:pt x="1447" y="373"/>
                                  </a:lnTo>
                                  <a:lnTo>
                                    <a:pt x="1445" y="375"/>
                                  </a:lnTo>
                                  <a:lnTo>
                                    <a:pt x="1433" y="381"/>
                                  </a:lnTo>
                                  <a:lnTo>
                                    <a:pt x="1417" y="446"/>
                                  </a:lnTo>
                                  <a:lnTo>
                                    <a:pt x="1395" y="474"/>
                                  </a:lnTo>
                                  <a:lnTo>
                                    <a:pt x="1386" y="474"/>
                                  </a:lnTo>
                                  <a:lnTo>
                                    <a:pt x="1380" y="474"/>
                                  </a:lnTo>
                                  <a:lnTo>
                                    <a:pt x="1374" y="473"/>
                                  </a:lnTo>
                                  <a:lnTo>
                                    <a:pt x="1371" y="471"/>
                                  </a:lnTo>
                                  <a:lnTo>
                                    <a:pt x="1367" y="467"/>
                                  </a:lnTo>
                                  <a:lnTo>
                                    <a:pt x="1366" y="463"/>
                                  </a:lnTo>
                                  <a:lnTo>
                                    <a:pt x="1365" y="458"/>
                                  </a:lnTo>
                                  <a:lnTo>
                                    <a:pt x="1367" y="452"/>
                                  </a:lnTo>
                                  <a:lnTo>
                                    <a:pt x="1300" y="430"/>
                                  </a:lnTo>
                                  <a:lnTo>
                                    <a:pt x="1261" y="452"/>
                                  </a:lnTo>
                                  <a:lnTo>
                                    <a:pt x="1151" y="458"/>
                                  </a:lnTo>
                                  <a:lnTo>
                                    <a:pt x="1130" y="465"/>
                                  </a:lnTo>
                                  <a:lnTo>
                                    <a:pt x="1111" y="474"/>
                                  </a:lnTo>
                                  <a:lnTo>
                                    <a:pt x="1075" y="493"/>
                                  </a:lnTo>
                                  <a:lnTo>
                                    <a:pt x="1057" y="503"/>
                                  </a:lnTo>
                                  <a:lnTo>
                                    <a:pt x="1041" y="515"/>
                                  </a:lnTo>
                                  <a:lnTo>
                                    <a:pt x="1011" y="540"/>
                                  </a:lnTo>
                                  <a:lnTo>
                                    <a:pt x="983" y="567"/>
                                  </a:lnTo>
                                  <a:lnTo>
                                    <a:pt x="959" y="598"/>
                                  </a:lnTo>
                                  <a:lnTo>
                                    <a:pt x="937" y="631"/>
                                  </a:lnTo>
                                  <a:lnTo>
                                    <a:pt x="919" y="668"/>
                                  </a:lnTo>
                                  <a:lnTo>
                                    <a:pt x="908" y="679"/>
                                  </a:lnTo>
                                  <a:lnTo>
                                    <a:pt x="906" y="690"/>
                                  </a:lnTo>
                                  <a:lnTo>
                                    <a:pt x="905" y="692"/>
                                  </a:lnTo>
                                  <a:lnTo>
                                    <a:pt x="905" y="695"/>
                                  </a:lnTo>
                                  <a:lnTo>
                                    <a:pt x="905" y="701"/>
                                  </a:lnTo>
                                  <a:lnTo>
                                    <a:pt x="903" y="708"/>
                                  </a:lnTo>
                                  <a:lnTo>
                                    <a:pt x="901" y="714"/>
                                  </a:lnTo>
                                  <a:lnTo>
                                    <a:pt x="897" y="716"/>
                                  </a:lnTo>
                                  <a:lnTo>
                                    <a:pt x="895" y="716"/>
                                  </a:lnTo>
                                  <a:lnTo>
                                    <a:pt x="894" y="716"/>
                                  </a:lnTo>
                                  <a:lnTo>
                                    <a:pt x="894" y="717"/>
                                  </a:lnTo>
                                  <a:lnTo>
                                    <a:pt x="890" y="715"/>
                                  </a:lnTo>
                                  <a:lnTo>
                                    <a:pt x="886" y="712"/>
                                  </a:lnTo>
                                  <a:lnTo>
                                    <a:pt x="852" y="741"/>
                                  </a:lnTo>
                                  <a:lnTo>
                                    <a:pt x="797" y="769"/>
                                  </a:lnTo>
                                  <a:lnTo>
                                    <a:pt x="764" y="830"/>
                                  </a:lnTo>
                                  <a:lnTo>
                                    <a:pt x="704" y="857"/>
                                  </a:lnTo>
                                  <a:lnTo>
                                    <a:pt x="681" y="857"/>
                                  </a:lnTo>
                                  <a:lnTo>
                                    <a:pt x="659" y="874"/>
                                  </a:lnTo>
                                  <a:lnTo>
                                    <a:pt x="582" y="857"/>
                                  </a:lnTo>
                                  <a:lnTo>
                                    <a:pt x="532" y="879"/>
                                  </a:lnTo>
                                  <a:lnTo>
                                    <a:pt x="493" y="874"/>
                                  </a:lnTo>
                                  <a:lnTo>
                                    <a:pt x="455" y="852"/>
                                  </a:lnTo>
                                  <a:lnTo>
                                    <a:pt x="432" y="834"/>
                                  </a:lnTo>
                                  <a:lnTo>
                                    <a:pt x="404" y="779"/>
                                  </a:lnTo>
                                  <a:lnTo>
                                    <a:pt x="371" y="785"/>
                                  </a:lnTo>
                                  <a:lnTo>
                                    <a:pt x="354" y="775"/>
                                  </a:lnTo>
                                  <a:lnTo>
                                    <a:pt x="326" y="779"/>
                                  </a:lnTo>
                                  <a:lnTo>
                                    <a:pt x="316" y="757"/>
                                  </a:lnTo>
                                  <a:lnTo>
                                    <a:pt x="271" y="723"/>
                                  </a:lnTo>
                                  <a:lnTo>
                                    <a:pt x="266" y="711"/>
                                  </a:lnTo>
                                  <a:lnTo>
                                    <a:pt x="263" y="703"/>
                                  </a:lnTo>
                                  <a:lnTo>
                                    <a:pt x="261" y="697"/>
                                  </a:lnTo>
                                  <a:lnTo>
                                    <a:pt x="261" y="694"/>
                                  </a:lnTo>
                                  <a:lnTo>
                                    <a:pt x="261" y="693"/>
                                  </a:lnTo>
                                  <a:lnTo>
                                    <a:pt x="263" y="695"/>
                                  </a:lnTo>
                                  <a:lnTo>
                                    <a:pt x="266" y="699"/>
                                  </a:lnTo>
                                  <a:lnTo>
                                    <a:pt x="271" y="707"/>
                                  </a:lnTo>
                                  <a:lnTo>
                                    <a:pt x="293" y="712"/>
                                  </a:lnTo>
                                  <a:lnTo>
                                    <a:pt x="298" y="673"/>
                                  </a:lnTo>
                                  <a:lnTo>
                                    <a:pt x="320" y="668"/>
                                  </a:lnTo>
                                  <a:lnTo>
                                    <a:pt x="365" y="663"/>
                                  </a:lnTo>
                                  <a:lnTo>
                                    <a:pt x="343" y="646"/>
                                  </a:lnTo>
                                  <a:lnTo>
                                    <a:pt x="365" y="630"/>
                                  </a:lnTo>
                                  <a:lnTo>
                                    <a:pt x="354" y="497"/>
                                  </a:lnTo>
                                  <a:lnTo>
                                    <a:pt x="371" y="480"/>
                                  </a:lnTo>
                                  <a:lnTo>
                                    <a:pt x="366" y="467"/>
                                  </a:lnTo>
                                  <a:lnTo>
                                    <a:pt x="365" y="461"/>
                                  </a:lnTo>
                                  <a:lnTo>
                                    <a:pt x="367" y="457"/>
                                  </a:lnTo>
                                  <a:lnTo>
                                    <a:pt x="374" y="450"/>
                                  </a:lnTo>
                                  <a:lnTo>
                                    <a:pt x="379" y="447"/>
                                  </a:lnTo>
                                  <a:lnTo>
                                    <a:pt x="387" y="446"/>
                                  </a:lnTo>
                                  <a:lnTo>
                                    <a:pt x="394" y="419"/>
                                  </a:lnTo>
                                  <a:lnTo>
                                    <a:pt x="399" y="394"/>
                                  </a:lnTo>
                                  <a:lnTo>
                                    <a:pt x="402" y="369"/>
                                  </a:lnTo>
                                  <a:lnTo>
                                    <a:pt x="403" y="346"/>
                                  </a:lnTo>
                                  <a:lnTo>
                                    <a:pt x="401" y="323"/>
                                  </a:lnTo>
                                  <a:lnTo>
                                    <a:pt x="398" y="301"/>
                                  </a:lnTo>
                                  <a:lnTo>
                                    <a:pt x="392" y="280"/>
                                  </a:lnTo>
                                  <a:lnTo>
                                    <a:pt x="385" y="260"/>
                                  </a:lnTo>
                                  <a:lnTo>
                                    <a:pt x="374" y="240"/>
                                  </a:lnTo>
                                  <a:lnTo>
                                    <a:pt x="363" y="221"/>
                                  </a:lnTo>
                                  <a:lnTo>
                                    <a:pt x="349" y="203"/>
                                  </a:lnTo>
                                  <a:lnTo>
                                    <a:pt x="334" y="186"/>
                                  </a:lnTo>
                                  <a:lnTo>
                                    <a:pt x="315" y="169"/>
                                  </a:lnTo>
                                  <a:lnTo>
                                    <a:pt x="295" y="154"/>
                                  </a:lnTo>
                                  <a:lnTo>
                                    <a:pt x="272" y="139"/>
                                  </a:lnTo>
                                  <a:lnTo>
                                    <a:pt x="249" y="126"/>
                                  </a:lnTo>
                                  <a:lnTo>
                                    <a:pt x="221" y="148"/>
                                  </a:lnTo>
                                  <a:lnTo>
                                    <a:pt x="194" y="148"/>
                                  </a:lnTo>
                                  <a:lnTo>
                                    <a:pt x="166" y="17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01040" y="377820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720" y="3708360"/>
                              <a:ext cx="28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4">
                                  <a:moveTo>
                                    <a:pt x="0" y="44"/>
                                  </a:moveTo>
                                  <a:lnTo>
                                    <a:pt x="11" y="38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8560" y="3802320"/>
                              <a:ext cx="39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3792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520" y="3748320"/>
                              <a:ext cx="84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69">
                                  <a:moveTo>
                                    <a:pt x="133" y="0"/>
                                  </a:moveTo>
                                  <a:lnTo>
                                    <a:pt x="131" y="2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6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120" y="373644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0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2160" y="374832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91"/>
                                  </a:moveTo>
                                  <a:lnTo>
                                    <a:pt x="13" y="79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2626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0120" y="3735720"/>
                              <a:ext cx="12600" cy="1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262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17720" y="3719160"/>
                              <a:ext cx="329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rime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5080" y="1416600"/>
                              <a:ext cx="430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erkas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960" y="120600"/>
                              <a:ext cx="430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ernih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6520" y="1868400"/>
                              <a:ext cx="452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ernivt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1817280"/>
                              <a:ext cx="684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nipropetrovs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2960" y="1963440"/>
                              <a:ext cx="374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onets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440" y="1461240"/>
                              <a:ext cx="718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Ivano-Frankivs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0" y="93420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Khark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8400" y="2814480"/>
                              <a:ext cx="379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Kher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3080" y="1035720"/>
                              <a:ext cx="600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Khmelnytsky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2200" y="705600"/>
                              <a:ext cx="198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Kie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2600" y="1817280"/>
                              <a:ext cx="492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Kirovohra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720" y="1194480"/>
                              <a:ext cx="385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uhans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813600"/>
                              <a:ext cx="182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v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0840" y="2649240"/>
                              <a:ext cx="351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Odess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01664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olta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2600" y="127080"/>
                              <a:ext cx="261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iv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3200" y="165240"/>
                              <a:ext cx="261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m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080" y="1239120"/>
                              <a:ext cx="367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ernop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720" y="1531080"/>
                              <a:ext cx="412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nnyts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240" y="0"/>
                              <a:ext cx="254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oly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" y="1779480"/>
                              <a:ext cx="509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Zakarpatt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640" y="2509560"/>
                              <a:ext cx="475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Zaporizh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6320" y="546840"/>
                              <a:ext cx="424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Zhytomy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6920" y="4485600"/>
                              <a:ext cx="504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evastop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14360" y="43740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50"/>
                                  </a:move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2240" y="43884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39" y="5"/>
                                  </a:move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9680" y="4388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9" y="71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0" y="43740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21" y="19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4388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4" y="47"/>
                                  </a:move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close/>
                                  <a:moveTo>
                                    <a:pt x="29" y="12"/>
                                  </a:move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9" y="12"/>
                                  </a:lnTo>
                                  <a:close/>
                                  <a:moveTo>
                                    <a:pt x="31" y="47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2600" y="41868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2600" y="43884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880" y="438840"/>
                              <a:ext cx="29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3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2840" y="43884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2840" y="41868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040" y="4388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0520" y="43740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0" y="2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close/>
                                  <a:moveTo>
                                    <a:pt x="35" y="11"/>
                                  </a:move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760" y="43740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6" y="43"/>
                                  </a:move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close/>
                                  <a:moveTo>
                                    <a:pt x="56" y="20"/>
                                  </a:move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440" y="418680"/>
                              <a:ext cx="55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1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2" y="115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0" y="3939480"/>
                              <a:ext cx="55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88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7000" y="3919320"/>
                              <a:ext cx="50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15">
                                  <a:moveTo>
                                    <a:pt x="76" y="14"/>
                                  </a:moveTo>
                                  <a:lnTo>
                                    <a:pt x="79" y="14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393840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12" y="13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close/>
                                  <a:moveTo>
                                    <a:pt x="12" y="44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1480" y="393948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5368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23" y="15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close/>
                                  <a:moveTo>
                                    <a:pt x="22" y="51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480" y="15379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9640" y="15368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73" y="56"/>
                                  </a:move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15379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8" y="58"/>
                                  </a:move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close/>
                                  <a:moveTo>
                                    <a:pt x="50" y="48"/>
                                  </a:move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15368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50"/>
                                  </a:move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close/>
                                  <a:moveTo>
                                    <a:pt x="17" y="56"/>
                                  </a:move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000" y="15379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24" y="33"/>
                                  </a:move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153684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72" y="43"/>
                                  </a:move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close/>
                                  <a:moveTo>
                                    <a:pt x="19" y="20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440" y="15368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6" y="43"/>
                                  </a:move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close/>
                                  <a:moveTo>
                                    <a:pt x="15" y="36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1517760"/>
                              <a:ext cx="55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15">
                                  <a:moveTo>
                                    <a:pt x="87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2" y="115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2802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50"/>
                                  </a:move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0" y="228168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2261160"/>
                              <a:ext cx="55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15">
                                  <a:moveTo>
                                    <a:pt x="87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2" y="115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2802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11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close/>
                                  <a:moveTo>
                                    <a:pt x="15" y="36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228168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14" y="46"/>
                                  </a:move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228024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36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12" y="44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22802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11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close/>
                                  <a:moveTo>
                                    <a:pt x="15" y="36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28168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2" y="32"/>
                                  </a:move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close/>
                                  <a:moveTo>
                                    <a:pt x="45" y="14"/>
                                  </a:move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close/>
                                  <a:moveTo>
                                    <a:pt x="14" y="47"/>
                                  </a:move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228168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226116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228168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14" y="44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2281680"/>
                              <a:ext cx="48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7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8560" y="19868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21" y="3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close/>
                                  <a:moveTo>
                                    <a:pt x="15" y="63"/>
                                  </a:move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0" y="198828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42" y="23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9840" y="198828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4" y="22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close/>
                                  <a:moveTo>
                                    <a:pt x="50" y="23"/>
                                  </a:move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close/>
                                  <a:moveTo>
                                    <a:pt x="32" y="71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0600" y="19868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21" y="19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360" y="198684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73" y="68"/>
                                  </a:move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close/>
                                  <a:moveTo>
                                    <a:pt x="64" y="43"/>
                                  </a:move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3880" y="198828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50" y="48"/>
                                  </a:move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960" y="19868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6" y="11"/>
                                  </a:move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320" y="198828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760" y="198828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3">
                                  <a:moveTo>
                                    <a:pt x="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8280" y="198684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73" y="68"/>
                                  </a:move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0" y="198684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35" y="11"/>
                                  </a:move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5720" y="198684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19" y="20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198828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196776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198828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6200" y="1967760"/>
                              <a:ext cx="65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42">
                                  <a:moveTo>
                                    <a:pt x="103" y="101"/>
                                  </a:moveTo>
                                  <a:lnTo>
                                    <a:pt x="92" y="10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4" y="142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42"/>
                                  </a:lnTo>
                                  <a:lnTo>
                                    <a:pt x="103" y="142"/>
                                  </a:lnTo>
                                  <a:lnTo>
                                    <a:pt x="103" y="101"/>
                                  </a:lnTo>
                                  <a:close/>
                                  <a:moveTo>
                                    <a:pt x="77" y="14"/>
                                  </a:moveTo>
                                  <a:lnTo>
                                    <a:pt x="77" y="101"/>
                                  </a:lnTo>
                                  <a:lnTo>
                                    <a:pt x="24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0280" y="198828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3">
                                  <a:moveTo>
                                    <a:pt x="0" y="83"/>
                                  </a:move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3906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31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close/>
                                  <a:moveTo>
                                    <a:pt x="32" y="76"/>
                                  </a:move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480" y="13921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45" y="1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39212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4">
                                  <a:moveTo>
                                    <a:pt x="29" y="72"/>
                                  </a:moveTo>
                                  <a:lnTo>
                                    <a:pt x="29" y="64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13921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32" y="32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139068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0" y="4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13921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3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960" y="139068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36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51" y="19"/>
                                  </a:move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0" y="13906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6" y="43"/>
                                  </a:move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480" y="13921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137160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13906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78" y="42"/>
                                  </a:move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close/>
                                  <a:moveTo>
                                    <a:pt x="57" y="20"/>
                                  </a:move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1424160"/>
                            <a:ext cx="6854760" cy="4509000"/>
                          </a:xfrm>
                        </wpg:grpSpPr>
                        <wps:wsp>
                          <wps:cNvSpPr/>
                          <wps:spPr>
                            <a:xfrm>
                              <a:off x="1514520" y="116424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960" y="116424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560" y="1143720"/>
                              <a:ext cx="57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15">
                                  <a:moveTo>
                                    <a:pt x="37" y="14"/>
                                  </a:moveTo>
                                  <a:lnTo>
                                    <a:pt x="37" y="115"/>
                                  </a:lnTo>
                                  <a:lnTo>
                                    <a:pt x="53" y="115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160" y="14104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4119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47" y="13"/>
                                  </a:move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4119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440" y="14119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14" y="1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close/>
                                  <a:moveTo>
                                    <a:pt x="32" y="71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39140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14119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1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41192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4119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141048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58" y="29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410480"/>
                              <a:ext cx="48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7">
                                  <a:moveTo>
                                    <a:pt x="68" y="9"/>
                                  </a:moveTo>
                                  <a:lnTo>
                                    <a:pt x="63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8" y="9"/>
                                  </a:lnTo>
                                  <a:close/>
                                  <a:moveTo>
                                    <a:pt x="59" y="43"/>
                                  </a:moveTo>
                                  <a:lnTo>
                                    <a:pt x="59" y="4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41048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19" y="20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1391400"/>
                              <a:ext cx="69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5">
                                  <a:moveTo>
                                    <a:pt x="62" y="14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2" y="14"/>
                                  </a:lnTo>
                                  <a:close/>
                                  <a:moveTo>
                                    <a:pt x="94" y="57"/>
                                  </a:moveTo>
                                  <a:lnTo>
                                    <a:pt x="93" y="63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89" y="71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3" y="50"/>
                                  </a:lnTo>
                                  <a:lnTo>
                                    <a:pt x="94" y="57"/>
                                  </a:lnTo>
                                  <a:close/>
                                  <a:moveTo>
                                    <a:pt x="48" y="27"/>
                                  </a:moveTo>
                                  <a:lnTo>
                                    <a:pt x="48" y="8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0" y="14104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67" y="11"/>
                                  </a:move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4119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720" y="1433520"/>
                              <a:ext cx="27360" cy="93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14104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23" y="15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close/>
                                  <a:moveTo>
                                    <a:pt x="22" y="51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4119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4" y="22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close/>
                                  <a:moveTo>
                                    <a:pt x="29" y="12"/>
                                  </a:move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9" y="12"/>
                                  </a:lnTo>
                                  <a:close/>
                                  <a:moveTo>
                                    <a:pt x="31" y="47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391400"/>
                              <a:ext cx="9360" cy="7308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2788920"/>
                              <a:ext cx="48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5" y="64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920" y="2790360"/>
                              <a:ext cx="38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4">
                                  <a:moveTo>
                                    <a:pt x="47" y="13"/>
                                  </a:move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440" y="2790360"/>
                              <a:ext cx="42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4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5320" y="2788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8">
                                  <a:moveTo>
                                    <a:pt x="67" y="11"/>
                                  </a:move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close/>
                                  <a:moveTo>
                                    <a:pt x="57" y="68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2" y="58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2790360"/>
                              <a:ext cx="43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4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49" y="69"/>
                                  </a:moveTo>
                                  <a:lnTo>
                                    <a:pt x="41" y="7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0" y="2788920"/>
                              <a:ext cx="46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8">
                                  <a:moveTo>
                                    <a:pt x="39" y="12"/>
                                  </a:move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880" y="2788920"/>
                              <a:ext cx="48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">
                                  <a:moveTo>
                                    <a:pt x="39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63" y="81"/>
                                  </a:lnTo>
                                  <a:lnTo>
                                    <a:pt x="63" y="79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3" y="18"/>
                                  </a:move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0960" y="2769840"/>
                              <a:ext cx="666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6">
                                  <a:moveTo>
                                    <a:pt x="2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1640" y="2788920"/>
                              <a:ext cx="45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8">
                                  <a:moveTo>
                                    <a:pt x="12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close/>
                                  <a:moveTo>
                                    <a:pt x="35" y="11"/>
                                  </a:move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4920" y="2788920"/>
                              <a:ext cx="46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8">
                                  <a:moveTo>
                                    <a:pt x="21" y="19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2" y="84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9723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4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97344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680" y="97344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4">
                                  <a:moveTo>
                                    <a:pt x="81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680" y="9723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6" y="11"/>
                                  </a:move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973440"/>
                              <a:ext cx="55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88" y="83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8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953280"/>
                              <a:ext cx="66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5">
                                  <a:moveTo>
                                    <a:pt x="85" y="0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320" y="9734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1" y="76"/>
                                  </a:move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close/>
                                  <a:moveTo>
                                    <a:pt x="50" y="48"/>
                                  </a:move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973440"/>
                              <a:ext cx="48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7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9734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8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9734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760" y="9734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50" y="48"/>
                                  </a:move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800" y="712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7" y="9"/>
                                  </a:move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7131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240" y="6930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7131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29" y="35"/>
                                  </a:move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close/>
                                  <a:moveTo>
                                    <a:pt x="14" y="47"/>
                                  </a:move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693000"/>
                              <a:ext cx="9000" cy="1008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880" y="713160"/>
                              <a:ext cx="936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71208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38" y="0"/>
                                  </a:move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693000"/>
                              <a:ext cx="50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15">
                                  <a:moveTo>
                                    <a:pt x="48" y="11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840" y="7131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8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480" y="7131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31" y="44"/>
                                  </a:move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560" y="17668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22" y="51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17679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47" y="13"/>
                                  </a:move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1767960"/>
                              <a:ext cx="55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7">
                                  <a:moveTo>
                                    <a:pt x="7" y="7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71"/>
                                  </a:lnTo>
                                  <a:close/>
                                  <a:moveTo>
                                    <a:pt x="33" y="12"/>
                                  </a:moveTo>
                                  <a:lnTo>
                                    <a:pt x="65" y="12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17679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50" y="48"/>
                                  </a:move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4600" y="176688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60" y="7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9040" y="17668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7" y="9"/>
                                  </a:move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close/>
                                  <a:moveTo>
                                    <a:pt x="15" y="63"/>
                                  </a:move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5400" y="176688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35" y="11"/>
                                  </a:move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160" y="17679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14" y="1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close/>
                                  <a:moveTo>
                                    <a:pt x="14" y="47"/>
                                  </a:move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120" y="176688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57" y="43"/>
                                  </a:move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040" y="17668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39" y="0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1767960"/>
                              <a:ext cx="29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3">
                                  <a:moveTo>
                                    <a:pt x="14" y="12"/>
                                  </a:moveTo>
                                  <a:lnTo>
                                    <a:pt x="47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560" y="17668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39" y="0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440" y="174780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747800"/>
                              <a:ext cx="50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15">
                                  <a:moveTo>
                                    <a:pt x="79" y="14"/>
                                  </a:moveTo>
                                  <a:lnTo>
                                    <a:pt x="79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440" y="176796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480" y="781920"/>
                              <a:ext cx="48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7">
                                  <a:moveTo>
                                    <a:pt x="39" y="12"/>
                                  </a:moveTo>
                                  <a:lnTo>
                                    <a:pt x="48" y="1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9" y="12"/>
                                  </a:lnTo>
                                  <a:close/>
                                  <a:moveTo>
                                    <a:pt x="59" y="43"/>
                                  </a:moveTo>
                                  <a:lnTo>
                                    <a:pt x="59" y="4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78300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4" y="12"/>
                                  </a:move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7830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29" y="71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762840"/>
                              <a:ext cx="57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17">
                                  <a:moveTo>
                                    <a:pt x="76" y="115"/>
                                  </a:moveTo>
                                  <a:lnTo>
                                    <a:pt x="91" y="11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6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830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14" y="1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close/>
                                  <a:moveTo>
                                    <a:pt x="32" y="71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8300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6284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830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8" y="60"/>
                                  </a:move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close/>
                                  <a:moveTo>
                                    <a:pt x="29" y="12"/>
                                  </a:move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9" y="12"/>
                                  </a:lnTo>
                                  <a:close/>
                                  <a:moveTo>
                                    <a:pt x="44" y="47"/>
                                  </a:move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7830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29" y="71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7819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21" y="19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304992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21" y="3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close/>
                                  <a:moveTo>
                                    <a:pt x="32" y="76"/>
                                  </a:move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960" y="30513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4" y="12"/>
                                  </a:move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3029760"/>
                              <a:ext cx="69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9">
                                  <a:moveTo>
                                    <a:pt x="15" y="17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9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5" y="17"/>
                                  </a:lnTo>
                                  <a:close/>
                                  <a:moveTo>
                                    <a:pt x="27" y="94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1" y="79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79" y="96"/>
                                  </a:lnTo>
                                  <a:lnTo>
                                    <a:pt x="77" y="97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27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0" y="3051360"/>
                              <a:ext cx="55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7">
                                  <a:moveTo>
                                    <a:pt x="7" y="7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71"/>
                                  </a:lnTo>
                                  <a:close/>
                                  <a:moveTo>
                                    <a:pt x="21" y="71"/>
                                  </a:moveTo>
                                  <a:lnTo>
                                    <a:pt x="25" y="59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2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304992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39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15" y="36"/>
                                  </a:move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30499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15" y="43"/>
                                  </a:move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30513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59" y="39"/>
                                  </a:move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7632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8" y="11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close/>
                                  <a:moveTo>
                                    <a:pt x="15" y="63"/>
                                  </a:move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777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47" y="13"/>
                                  </a:move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720" y="777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440" y="763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59" y="55"/>
                                  </a:move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7776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7632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6" y="11"/>
                                  </a:move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777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0" y="9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close/>
                                  <a:moveTo>
                                    <a:pt x="14" y="1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7776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53" y="35"/>
                                  </a:move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5724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7776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57240"/>
                              <a:ext cx="55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15">
                                  <a:moveTo>
                                    <a:pt x="88" y="34"/>
                                  </a:moveTo>
                                  <a:lnTo>
                                    <a:pt x="87" y="25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82" y="52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8" y="34"/>
                                  </a:lnTo>
                                  <a:close/>
                                  <a:moveTo>
                                    <a:pt x="16" y="55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1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040" y="15184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21" y="3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920" y="15195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36" y="35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560" y="1499400"/>
                              <a:ext cx="54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15">
                                  <a:moveTo>
                                    <a:pt x="64" y="4"/>
                                  </a:moveTo>
                                  <a:lnTo>
                                    <a:pt x="54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7" y="113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0" y="99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5" y="89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8" y="51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4" y="4"/>
                                  </a:lnTo>
                                  <a:close/>
                                  <a:moveTo>
                                    <a:pt x="15" y="49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15" y="49"/>
                                  </a:lnTo>
                                  <a:close/>
                                  <a:moveTo>
                                    <a:pt x="41" y="62"/>
                                  </a:moveTo>
                                  <a:lnTo>
                                    <a:pt x="50" y="62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4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151956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880" y="151956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880" y="149940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51956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520" y="15195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1519560"/>
                              <a:ext cx="48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7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640" y="1519560"/>
                              <a:ext cx="4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3">
                                  <a:moveTo>
                                    <a:pt x="32" y="32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close/>
                                  <a:moveTo>
                                    <a:pt x="48" y="68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9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55" y="63"/>
                                  </a:move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205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190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78" y="42"/>
                                  </a:move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close/>
                                  <a:moveTo>
                                    <a:pt x="57" y="20"/>
                                  </a:move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0"/>
                              <a:ext cx="54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15">
                                  <a:moveTo>
                                    <a:pt x="76" y="15"/>
                                  </a:moveTo>
                                  <a:lnTo>
                                    <a:pt x="71" y="8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7" y="113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0" y="99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85" y="89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8" y="51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6" y="15"/>
                                  </a:lnTo>
                                  <a:close/>
                                  <a:moveTo>
                                    <a:pt x="58" y="64"/>
                                  </a:moveTo>
                                  <a:lnTo>
                                    <a:pt x="63" y="66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8" y="64"/>
                                  </a:lnTo>
                                  <a:close/>
                                  <a:moveTo>
                                    <a:pt x="63" y="22"/>
                                  </a:moveTo>
                                  <a:lnTo>
                                    <a:pt x="65" y="26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6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2052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4">
                                  <a:moveTo>
                                    <a:pt x="15" y="55"/>
                                  </a:moveTo>
                                  <a:lnTo>
                                    <a:pt x="15" y="6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05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59" y="39"/>
                                  </a:move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14" y="44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200" y="1908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5" y="20"/>
                                  </a:move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20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05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7157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58" y="29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171720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7172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41" y="83"/>
                                  </a:moveTo>
                                  <a:lnTo>
                                    <a:pt x="4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4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7172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3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48" y="68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71576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60" y="7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157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58" y="29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71576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36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5" y="11"/>
                                  </a:move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171720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3">
                                  <a:moveTo>
                                    <a:pt x="0" y="83"/>
                                  </a:move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7157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3" y="52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close/>
                                  <a:moveTo>
                                    <a:pt x="17" y="56"/>
                                  </a:move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71720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7157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6320"/>
                              <a:ext cx="53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18">
                                  <a:moveTo>
                                    <a:pt x="79" y="31"/>
                                  </a:moveTo>
                                  <a:lnTo>
                                    <a:pt x="78" y="24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10" y="104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5277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7" y="9"/>
                                  </a:move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760" y="52920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15" y="45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5292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52776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72" y="43"/>
                                  </a:move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close/>
                                  <a:moveTo>
                                    <a:pt x="51" y="19"/>
                                  </a:move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2776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5" y="20"/>
                                  </a:move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529200"/>
                              <a:ext cx="4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3">
                                  <a:moveTo>
                                    <a:pt x="15" y="3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15" y="32"/>
                                  </a:lnTo>
                                  <a:close/>
                                  <a:moveTo>
                                    <a:pt x="15" y="71"/>
                                  </a:moveTo>
                                  <a:lnTo>
                                    <a:pt x="15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5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5292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080" y="52776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78" y="42"/>
                                  </a:move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0" y="529200"/>
                              <a:ext cx="55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5292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8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508680"/>
                              <a:ext cx="92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15">
                                  <a:moveTo>
                                    <a:pt x="142" y="14"/>
                                  </a:moveTo>
                                  <a:lnTo>
                                    <a:pt x="145" y="14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88" y="6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27" y="115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3520" y="195732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19" y="72"/>
                                  </a:move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1760" y="195840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0" y="1938240"/>
                              <a:ext cx="65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42">
                                  <a:moveTo>
                                    <a:pt x="23" y="0"/>
                                  </a:moveTo>
                                  <a:lnTo>
                                    <a:pt x="23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4" y="142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9" y="142"/>
                                  </a:lnTo>
                                  <a:lnTo>
                                    <a:pt x="103" y="142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35" y="60"/>
                                  </a:moveTo>
                                  <a:lnTo>
                                    <a:pt x="3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24" y="101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1480" y="195732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39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3" y="18"/>
                                  </a:moveTo>
                                  <a:lnTo>
                                    <a:pt x="30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240" y="1958400"/>
                              <a:ext cx="48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7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8840" y="19584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440" y="195732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67" y="11"/>
                                  </a:move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close/>
                                  <a:moveTo>
                                    <a:pt x="39" y="12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8920" y="19584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67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240" y="93420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31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close/>
                                  <a:moveTo>
                                    <a:pt x="17" y="56"/>
                                  </a:move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1480" y="93564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39" y="5"/>
                                  </a:move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8920" y="9356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1" y="76"/>
                                  </a:move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close/>
                                  <a:moveTo>
                                    <a:pt x="54" y="58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5280" y="93420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60" y="7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4520" y="93564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4" y="22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2"/>
                                  </a:lnTo>
                                  <a:close/>
                                  <a:moveTo>
                                    <a:pt x="14" y="1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12"/>
                                  </a:lnTo>
                                  <a:close/>
                                  <a:moveTo>
                                    <a:pt x="44" y="47"/>
                                  </a:moveTo>
                                  <a:lnTo>
                                    <a:pt x="47" y="48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1840" y="91512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1840" y="93564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6840" y="93564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4" y="12"/>
                                  </a:move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0680" y="93420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19" y="20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280" y="93420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31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close/>
                                  <a:moveTo>
                                    <a:pt x="22" y="51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0" y="915120"/>
                              <a:ext cx="66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5">
                                  <a:moveTo>
                                    <a:pt x="61" y="5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6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6880" y="12326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67" y="9"/>
                                  </a:move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760" y="123408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1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2200" y="123408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14" y="3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14" y="71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8920" y="1232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58" y="29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0" y="123408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53" y="0"/>
                                  </a:moveTo>
                                  <a:lnTo>
                                    <a:pt x="53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6240" y="123264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760" y="1234080"/>
                              <a:ext cx="29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3">
                                  <a:moveTo>
                                    <a:pt x="47" y="12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6960" y="123408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7">
                                  <a:moveTo>
                                    <a:pt x="62" y="0"/>
                                  </a:moveTo>
                                  <a:lnTo>
                                    <a:pt x="44" y="48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1" y="101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8200" y="1213560"/>
                              <a:ext cx="57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17">
                                  <a:moveTo>
                                    <a:pt x="91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6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1520" y="9658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2" y="31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close/>
                                  <a:moveTo>
                                    <a:pt x="58" y="49"/>
                                  </a:move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760" y="9673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28" y="40"/>
                                  </a:move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0" y="96732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59" y="39"/>
                                  </a:move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48" y="68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920" y="96588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58" y="29"/>
                                  </a:move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440" y="967320"/>
                              <a:ext cx="4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3">
                                  <a:moveTo>
                                    <a:pt x="55" y="40"/>
                                  </a:moveTo>
                                  <a:lnTo>
                                    <a:pt x="59" y="36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5" y="40"/>
                                  </a:lnTo>
                                  <a:close/>
                                  <a:moveTo>
                                    <a:pt x="46" y="14"/>
                                  </a:moveTo>
                                  <a:lnTo>
                                    <a:pt x="49" y="1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4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15" y="71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680" y="9658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71" y="19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close/>
                                  <a:moveTo>
                                    <a:pt x="58" y="49"/>
                                  </a:move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440" y="9673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41" y="12"/>
                                  </a:moveTo>
                                  <a:lnTo>
                                    <a:pt x="67" y="1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680" y="96732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4">
                                  <a:moveTo>
                                    <a:pt x="81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960" y="9658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39" y="0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280" y="946800"/>
                              <a:ext cx="57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15">
                                  <a:moveTo>
                                    <a:pt x="15" y="14"/>
                                  </a:moveTo>
                                  <a:lnTo>
                                    <a:pt x="74" y="14"/>
                                  </a:lnTo>
                                  <a:lnTo>
                                    <a:pt x="74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1461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4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17" y="56"/>
                                  </a:move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14760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8" y="1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080" y="14760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7">
                                  <a:moveTo>
                                    <a:pt x="32" y="4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21" y="101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1520" y="126360"/>
                              <a:ext cx="64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18">
                                  <a:moveTo>
                                    <a:pt x="101" y="80"/>
                                  </a:moveTo>
                                  <a:lnTo>
                                    <a:pt x="86" y="76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4" y="96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64" y="103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9" y="113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10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0" y="14616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39" y="12"/>
                                  </a:move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840" y="14760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8" y="68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880" y="147600"/>
                              <a:ext cx="56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89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2560" y="24652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23" y="15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close/>
                                  <a:moveTo>
                                    <a:pt x="58" y="43"/>
                                  </a:move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440" y="24663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3">
                                  <a:moveTo>
                                    <a:pt x="55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7880" y="24663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32" y="32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close/>
                                  <a:moveTo>
                                    <a:pt x="54" y="58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480" y="246528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39" y="0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000" y="246636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3">
                                  <a:moveTo>
                                    <a:pt x="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2600" y="246528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7">
                                  <a:moveTo>
                                    <a:pt x="67" y="21"/>
                                  </a:moveTo>
                                  <a:lnTo>
                                    <a:pt x="62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7" y="21"/>
                                  </a:lnTo>
                                  <a:close/>
                                  <a:moveTo>
                                    <a:pt x="35" y="11"/>
                                  </a:moveTo>
                                  <a:lnTo>
                                    <a:pt x="43" y="1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120" y="2446200"/>
                              <a:ext cx="900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120" y="2466360"/>
                              <a:ext cx="9000" cy="5256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7480" y="2465280"/>
                              <a:ext cx="40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7">
                                  <a:moveTo>
                                    <a:pt x="2" y="24"/>
                                  </a:moveTo>
                                  <a:lnTo>
                                    <a:pt x="16" y="2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240" y="24652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7">
                                  <a:moveTo>
                                    <a:pt x="58" y="29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8" y="29"/>
                                  </a:lnTo>
                                  <a:close/>
                                  <a:moveTo>
                                    <a:pt x="17" y="56"/>
                                  </a:moveTo>
                                  <a:lnTo>
                                    <a:pt x="22" y="5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2445480"/>
                              <a:ext cx="53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18">
                                  <a:moveTo>
                                    <a:pt x="34" y="50"/>
                                  </a:moveTo>
                                  <a:lnTo>
                                    <a:pt x="34" y="6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10" y="104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5000" y="4453920"/>
                              <a:ext cx="471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7">
                                  <a:moveTo>
                                    <a:pt x="51" y="16"/>
                                  </a:moveTo>
                                  <a:lnTo>
                                    <a:pt x="55" y="21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4" y="74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4320" y="445536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3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445392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13" y="9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close/>
                                  <a:moveTo>
                                    <a:pt x="15" y="44"/>
                                  </a:move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520" y="445536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4">
                                  <a:moveTo>
                                    <a:pt x="29" y="53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800" y="445392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7">
                                  <a:moveTo>
                                    <a:pt x="73" y="68"/>
                                  </a:moveTo>
                                  <a:lnTo>
                                    <a:pt x="74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3" y="68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29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2600" y="4455360"/>
                              <a:ext cx="4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3">
                                  <a:moveTo>
                                    <a:pt x="68" y="58"/>
                                  </a:moveTo>
                                  <a:lnTo>
                                    <a:pt x="67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8" y="58"/>
                                  </a:lnTo>
                                  <a:close/>
                                  <a:moveTo>
                                    <a:pt x="50" y="48"/>
                                  </a:moveTo>
                                  <a:lnTo>
                                    <a:pt x="53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320" y="445536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3">
                                  <a:moveTo>
                                    <a:pt x="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5" y="8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1040" y="5878080"/>
                            <a:ext cx="48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7">
                                <a:moveTo>
                                  <a:pt x="67" y="9"/>
                                </a:moveTo>
                                <a:lnTo>
                                  <a:pt x="62" y="5"/>
                                </a:lnTo>
                                <a:lnTo>
                                  <a:pt x="57" y="3"/>
                                </a:lnTo>
                                <a:lnTo>
                                  <a:pt x="49" y="0"/>
                                </a:lnTo>
                                <a:lnTo>
                                  <a:pt x="40" y="0"/>
                                </a:lnTo>
                                <a:lnTo>
                                  <a:pt x="29" y="0"/>
                                </a:lnTo>
                                <a:lnTo>
                                  <a:pt x="21" y="3"/>
                                </a:lnTo>
                                <a:lnTo>
                                  <a:pt x="13" y="6"/>
                                </a:lnTo>
                                <a:lnTo>
                                  <a:pt x="8" y="11"/>
                                </a:lnTo>
                                <a:lnTo>
                                  <a:pt x="4" y="17"/>
                                </a:lnTo>
                                <a:lnTo>
                                  <a:pt x="2" y="26"/>
                                </a:lnTo>
                                <a:lnTo>
                                  <a:pt x="16" y="28"/>
                                </a:lnTo>
                                <a:lnTo>
                                  <a:pt x="18" y="20"/>
                                </a:lnTo>
                                <a:lnTo>
                                  <a:pt x="23" y="15"/>
                                </a:lnTo>
                                <a:lnTo>
                                  <a:pt x="29" y="12"/>
                                </a:lnTo>
                                <a:lnTo>
                                  <a:pt x="38" y="12"/>
                                </a:lnTo>
                                <a:lnTo>
                                  <a:pt x="47" y="13"/>
                                </a:lnTo>
                                <a:lnTo>
                                  <a:pt x="50" y="14"/>
                                </a:lnTo>
                                <a:lnTo>
                                  <a:pt x="54" y="17"/>
                                </a:lnTo>
                                <a:lnTo>
                                  <a:pt x="55" y="18"/>
                                </a:lnTo>
                                <a:lnTo>
                                  <a:pt x="57" y="21"/>
                                </a:lnTo>
                                <a:lnTo>
                                  <a:pt x="57" y="24"/>
                                </a:lnTo>
                                <a:lnTo>
                                  <a:pt x="58" y="29"/>
                                </a:lnTo>
                                <a:lnTo>
                                  <a:pt x="58" y="32"/>
                                </a:lnTo>
                                <a:lnTo>
                                  <a:pt x="46" y="34"/>
                                </a:lnTo>
                                <a:lnTo>
                                  <a:pt x="42" y="34"/>
                                </a:lnTo>
                                <a:lnTo>
                                  <a:pt x="40" y="34"/>
                                </a:lnTo>
                                <a:lnTo>
                                  <a:pt x="39" y="34"/>
                                </a:lnTo>
                                <a:lnTo>
                                  <a:pt x="39" y="35"/>
                                </a:lnTo>
                                <a:lnTo>
                                  <a:pt x="32" y="37"/>
                                </a:lnTo>
                                <a:lnTo>
                                  <a:pt x="25" y="37"/>
                                </a:lnTo>
                                <a:lnTo>
                                  <a:pt x="20" y="39"/>
                                </a:lnTo>
                                <a:lnTo>
                                  <a:pt x="10" y="44"/>
                                </a:lnTo>
                                <a:lnTo>
                                  <a:pt x="5" y="47"/>
                                </a:lnTo>
                                <a:lnTo>
                                  <a:pt x="3" y="52"/>
                                </a:lnTo>
                                <a:lnTo>
                                  <a:pt x="0" y="63"/>
                                </a:lnTo>
                                <a:lnTo>
                                  <a:pt x="1" y="72"/>
                                </a:lnTo>
                                <a:lnTo>
                                  <a:pt x="3" y="76"/>
                                </a:lnTo>
                                <a:lnTo>
                                  <a:pt x="7" y="80"/>
                                </a:lnTo>
                                <a:lnTo>
                                  <a:pt x="10" y="82"/>
                                </a:lnTo>
                                <a:lnTo>
                                  <a:pt x="15" y="85"/>
                                </a:lnTo>
                                <a:lnTo>
                                  <a:pt x="28" y="87"/>
                                </a:lnTo>
                                <a:lnTo>
                                  <a:pt x="36" y="86"/>
                                </a:lnTo>
                                <a:lnTo>
                                  <a:pt x="44" y="84"/>
                                </a:lnTo>
                                <a:lnTo>
                                  <a:pt x="51" y="80"/>
                                </a:lnTo>
                                <a:lnTo>
                                  <a:pt x="59" y="75"/>
                                </a:lnTo>
                                <a:lnTo>
                                  <a:pt x="59" y="80"/>
                                </a:lnTo>
                                <a:lnTo>
                                  <a:pt x="62" y="85"/>
                                </a:lnTo>
                                <a:lnTo>
                                  <a:pt x="76" y="85"/>
                                </a:lnTo>
                                <a:lnTo>
                                  <a:pt x="73" y="75"/>
                                </a:lnTo>
                                <a:lnTo>
                                  <a:pt x="72" y="71"/>
                                </a:lnTo>
                                <a:lnTo>
                                  <a:pt x="72" y="66"/>
                                </a:lnTo>
                                <a:lnTo>
                                  <a:pt x="72" y="59"/>
                                </a:lnTo>
                                <a:lnTo>
                                  <a:pt x="72" y="50"/>
                                </a:lnTo>
                                <a:lnTo>
                                  <a:pt x="72" y="31"/>
                                </a:lnTo>
                                <a:lnTo>
                                  <a:pt x="71" y="26"/>
                                </a:lnTo>
                                <a:lnTo>
                                  <a:pt x="71" y="23"/>
                                </a:lnTo>
                                <a:lnTo>
                                  <a:pt x="71" y="19"/>
                                </a:lnTo>
                                <a:lnTo>
                                  <a:pt x="69" y="13"/>
                                </a:lnTo>
                                <a:lnTo>
                                  <a:pt x="67" y="9"/>
                                </a:lnTo>
                                <a:close/>
                                <a:moveTo>
                                  <a:pt x="58" y="43"/>
                                </a:moveTo>
                                <a:lnTo>
                                  <a:pt x="58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7" y="52"/>
                                </a:lnTo>
                                <a:lnTo>
                                  <a:pt x="57" y="56"/>
                                </a:lnTo>
                                <a:lnTo>
                                  <a:pt x="55" y="63"/>
                                </a:lnTo>
                                <a:lnTo>
                                  <a:pt x="51" y="68"/>
                                </a:lnTo>
                                <a:lnTo>
                                  <a:pt x="46" y="72"/>
                                </a:lnTo>
                                <a:lnTo>
                                  <a:pt x="42" y="73"/>
                                </a:lnTo>
                                <a:lnTo>
                                  <a:pt x="39" y="75"/>
                                </a:lnTo>
                                <a:lnTo>
                                  <a:pt x="35" y="75"/>
                                </a:lnTo>
                                <a:lnTo>
                                  <a:pt x="33" y="75"/>
                                </a:lnTo>
                                <a:lnTo>
                                  <a:pt x="32" y="75"/>
                                </a:lnTo>
                                <a:lnTo>
                                  <a:pt x="32" y="76"/>
                                </a:lnTo>
                                <a:lnTo>
                                  <a:pt x="27" y="75"/>
                                </a:lnTo>
                                <a:lnTo>
                                  <a:pt x="24" y="75"/>
                                </a:lnTo>
                                <a:lnTo>
                                  <a:pt x="19" y="72"/>
                                </a:lnTo>
                                <a:lnTo>
                                  <a:pt x="16" y="67"/>
                                </a:lnTo>
                                <a:lnTo>
                                  <a:pt x="15" y="63"/>
                                </a:lnTo>
                                <a:lnTo>
                                  <a:pt x="17" y="56"/>
                                </a:lnTo>
                                <a:lnTo>
                                  <a:pt x="22" y="51"/>
                                </a:lnTo>
                                <a:lnTo>
                                  <a:pt x="27" y="49"/>
                                </a:lnTo>
                                <a:lnTo>
                                  <a:pt x="35" y="49"/>
                                </a:lnTo>
                                <a:lnTo>
                                  <a:pt x="48" y="45"/>
                                </a:lnTo>
                                <a:lnTo>
                                  <a:pt x="5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5879520"/>
                            <a:ext cx="43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60" y="9"/>
                                </a:moveTo>
                                <a:lnTo>
                                  <a:pt x="55" y="4"/>
                                </a:lnTo>
                                <a:lnTo>
                                  <a:pt x="50" y="2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43" y="82"/>
                                </a:lnTo>
                                <a:lnTo>
                                  <a:pt x="49" y="81"/>
                                </a:lnTo>
                                <a:lnTo>
                                  <a:pt x="54" y="79"/>
                                </a:lnTo>
                                <a:lnTo>
                                  <a:pt x="59" y="77"/>
                                </a:lnTo>
                                <a:lnTo>
                                  <a:pt x="62" y="73"/>
                                </a:lnTo>
                                <a:lnTo>
                                  <a:pt x="63" y="71"/>
                                </a:lnTo>
                                <a:lnTo>
                                  <a:pt x="65" y="70"/>
                                </a:lnTo>
                                <a:lnTo>
                                  <a:pt x="65" y="67"/>
                                </a:lnTo>
                                <a:lnTo>
                                  <a:pt x="66" y="65"/>
                                </a:lnTo>
                                <a:lnTo>
                                  <a:pt x="68" y="60"/>
                                </a:lnTo>
                                <a:lnTo>
                                  <a:pt x="67" y="52"/>
                                </a:lnTo>
                                <a:lnTo>
                                  <a:pt x="64" y="47"/>
                                </a:lnTo>
                                <a:lnTo>
                                  <a:pt x="59" y="42"/>
                                </a:lnTo>
                                <a:lnTo>
                                  <a:pt x="54" y="40"/>
                                </a:lnTo>
                                <a:lnTo>
                                  <a:pt x="58" y="36"/>
                                </a:lnTo>
                                <a:lnTo>
                                  <a:pt x="62" y="32"/>
                                </a:lnTo>
                                <a:lnTo>
                                  <a:pt x="62" y="29"/>
                                </a:lnTo>
                                <a:lnTo>
                                  <a:pt x="63" y="27"/>
                                </a:lnTo>
                                <a:lnTo>
                                  <a:pt x="63" y="24"/>
                                </a:lnTo>
                                <a:lnTo>
                                  <a:pt x="64" y="22"/>
                                </a:lnTo>
                                <a:lnTo>
                                  <a:pt x="63" y="15"/>
                                </a:lnTo>
                                <a:lnTo>
                                  <a:pt x="60" y="9"/>
                                </a:lnTo>
                                <a:close/>
                                <a:moveTo>
                                  <a:pt x="45" y="14"/>
                                </a:moveTo>
                                <a:lnTo>
                                  <a:pt x="48" y="17"/>
                                </a:lnTo>
                                <a:lnTo>
                                  <a:pt x="50" y="23"/>
                                </a:lnTo>
                                <a:lnTo>
                                  <a:pt x="49" y="23"/>
                                </a:lnTo>
                                <a:lnTo>
                                  <a:pt x="49" y="24"/>
                                </a:lnTo>
                                <a:lnTo>
                                  <a:pt x="49" y="26"/>
                                </a:lnTo>
                                <a:lnTo>
                                  <a:pt x="47" y="30"/>
                                </a:lnTo>
                                <a:lnTo>
                                  <a:pt x="41" y="34"/>
                                </a:lnTo>
                                <a:lnTo>
                                  <a:pt x="36" y="34"/>
                                </a:lnTo>
                                <a:lnTo>
                                  <a:pt x="32" y="34"/>
                                </a:lnTo>
                                <a:lnTo>
                                  <a:pt x="30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12"/>
                                </a:lnTo>
                                <a:lnTo>
                                  <a:pt x="29" y="12"/>
                                </a:lnTo>
                                <a:lnTo>
                                  <a:pt x="38" y="12"/>
                                </a:lnTo>
                                <a:lnTo>
                                  <a:pt x="45" y="14"/>
                                </a:lnTo>
                                <a:close/>
                                <a:moveTo>
                                  <a:pt x="14" y="47"/>
                                </a:moveTo>
                                <a:lnTo>
                                  <a:pt x="31" y="47"/>
                                </a:lnTo>
                                <a:lnTo>
                                  <a:pt x="38" y="47"/>
                                </a:lnTo>
                                <a:lnTo>
                                  <a:pt x="44" y="47"/>
                                </a:lnTo>
                                <a:lnTo>
                                  <a:pt x="47" y="48"/>
                                </a:lnTo>
                                <a:lnTo>
                                  <a:pt x="51" y="52"/>
                                </a:lnTo>
                                <a:lnTo>
                                  <a:pt x="53" y="59"/>
                                </a:lnTo>
                                <a:lnTo>
                                  <a:pt x="52" y="61"/>
                                </a:lnTo>
                                <a:lnTo>
                                  <a:pt x="52" y="64"/>
                                </a:lnTo>
                                <a:lnTo>
                                  <a:pt x="50" y="66"/>
                                </a:lnTo>
                                <a:lnTo>
                                  <a:pt x="49" y="66"/>
                                </a:lnTo>
                                <a:lnTo>
                                  <a:pt x="49" y="67"/>
                                </a:lnTo>
                                <a:lnTo>
                                  <a:pt x="49" y="69"/>
                                </a:lnTo>
                                <a:lnTo>
                                  <a:pt x="45" y="69"/>
                                </a:lnTo>
                                <a:lnTo>
                                  <a:pt x="43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37" y="70"/>
                                </a:lnTo>
                                <a:lnTo>
                                  <a:pt x="34" y="70"/>
                                </a:lnTo>
                                <a:lnTo>
                                  <a:pt x="32" y="71"/>
                                </a:lnTo>
                                <a:lnTo>
                                  <a:pt x="14" y="71"/>
                                </a:lnTo>
                                <a:lnTo>
                                  <a:pt x="1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5878080"/>
                            <a:ext cx="48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7">
                                <a:moveTo>
                                  <a:pt x="39" y="75"/>
                                </a:moveTo>
                                <a:lnTo>
                                  <a:pt x="29" y="73"/>
                                </a:lnTo>
                                <a:lnTo>
                                  <a:pt x="22" y="68"/>
                                </a:lnTo>
                                <a:lnTo>
                                  <a:pt x="18" y="63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4" y="47"/>
                                </a:lnTo>
                                <a:lnTo>
                                  <a:pt x="76" y="47"/>
                                </a:lnTo>
                                <a:lnTo>
                                  <a:pt x="76" y="43"/>
                                </a:lnTo>
                                <a:lnTo>
                                  <a:pt x="75" y="33"/>
                                </a:lnTo>
                                <a:lnTo>
                                  <a:pt x="73" y="25"/>
                                </a:lnTo>
                                <a:lnTo>
                                  <a:pt x="70" y="17"/>
                                </a:lnTo>
                                <a:lnTo>
                                  <a:pt x="66" y="11"/>
                                </a:lnTo>
                                <a:lnTo>
                                  <a:pt x="59" y="5"/>
                                </a:lnTo>
                                <a:lnTo>
                                  <a:pt x="53" y="2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11" y="12"/>
                                </a:lnTo>
                                <a:lnTo>
                                  <a:pt x="5" y="17"/>
                                </a:lnTo>
                                <a:lnTo>
                                  <a:pt x="2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2"/>
                                </a:lnTo>
                                <a:lnTo>
                                  <a:pt x="5" y="69"/>
                                </a:lnTo>
                                <a:lnTo>
                                  <a:pt x="11" y="76"/>
                                </a:lnTo>
                                <a:lnTo>
                                  <a:pt x="16" y="80"/>
                                </a:lnTo>
                                <a:lnTo>
                                  <a:pt x="23" y="84"/>
                                </a:lnTo>
                                <a:lnTo>
                                  <a:pt x="30" y="86"/>
                                </a:lnTo>
                                <a:lnTo>
                                  <a:pt x="39" y="87"/>
                                </a:lnTo>
                                <a:lnTo>
                                  <a:pt x="45" y="86"/>
                                </a:lnTo>
                                <a:lnTo>
                                  <a:pt x="45" y="85"/>
                                </a:lnTo>
                                <a:lnTo>
                                  <a:pt x="46" y="85"/>
                                </a:lnTo>
                                <a:lnTo>
                                  <a:pt x="48" y="85"/>
                                </a:lnTo>
                                <a:lnTo>
                                  <a:pt x="52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2"/>
                                </a:lnTo>
                                <a:lnTo>
                                  <a:pt x="55" y="82"/>
                                </a:lnTo>
                                <a:lnTo>
                                  <a:pt x="57" y="82"/>
                                </a:lnTo>
                                <a:lnTo>
                                  <a:pt x="63" y="80"/>
                                </a:lnTo>
                                <a:lnTo>
                                  <a:pt x="63" y="78"/>
                                </a:lnTo>
                                <a:lnTo>
                                  <a:pt x="63" y="77"/>
                                </a:lnTo>
                                <a:lnTo>
                                  <a:pt x="64" y="77"/>
                                </a:lnTo>
                                <a:lnTo>
                                  <a:pt x="66" y="75"/>
                                </a:lnTo>
                                <a:lnTo>
                                  <a:pt x="70" y="71"/>
                                </a:lnTo>
                                <a:lnTo>
                                  <a:pt x="73" y="65"/>
                                </a:lnTo>
                                <a:lnTo>
                                  <a:pt x="73" y="63"/>
                                </a:lnTo>
                                <a:lnTo>
                                  <a:pt x="73" y="62"/>
                                </a:lnTo>
                                <a:lnTo>
                                  <a:pt x="74" y="62"/>
                                </a:lnTo>
                                <a:lnTo>
                                  <a:pt x="76" y="60"/>
                                </a:lnTo>
                                <a:lnTo>
                                  <a:pt x="61" y="58"/>
                                </a:lnTo>
                                <a:lnTo>
                                  <a:pt x="57" y="65"/>
                                </a:lnTo>
                                <a:lnTo>
                                  <a:pt x="53" y="71"/>
                                </a:lnTo>
                                <a:lnTo>
                                  <a:pt x="49" y="72"/>
                                </a:lnTo>
                                <a:lnTo>
                                  <a:pt x="46" y="74"/>
                                </a:lnTo>
                                <a:lnTo>
                                  <a:pt x="42" y="74"/>
                                </a:lnTo>
                                <a:lnTo>
                                  <a:pt x="40" y="74"/>
                                </a:lnTo>
                                <a:lnTo>
                                  <a:pt x="39" y="74"/>
                                </a:lnTo>
                                <a:lnTo>
                                  <a:pt x="39" y="75"/>
                                </a:lnTo>
                                <a:close/>
                                <a:moveTo>
                                  <a:pt x="15" y="36"/>
                                </a:moveTo>
                                <a:lnTo>
                                  <a:pt x="17" y="25"/>
                                </a:lnTo>
                                <a:lnTo>
                                  <a:pt x="23" y="18"/>
                                </a:lnTo>
                                <a:lnTo>
                                  <a:pt x="30" y="13"/>
                                </a:lnTo>
                                <a:lnTo>
                                  <a:pt x="39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6" y="20"/>
                                </a:lnTo>
                                <a:lnTo>
                                  <a:pt x="57" y="22"/>
                                </a:lnTo>
                                <a:lnTo>
                                  <a:pt x="59" y="26"/>
                                </a:lnTo>
                                <a:lnTo>
                                  <a:pt x="60" y="30"/>
                                </a:lnTo>
                                <a:lnTo>
                                  <a:pt x="62" y="36"/>
                                </a:lnTo>
                                <a:lnTo>
                                  <a:pt x="1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5858640"/>
                            <a:ext cx="64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8">
                                <a:moveTo>
                                  <a:pt x="54" y="0"/>
                                </a:moveTo>
                                <a:lnTo>
                                  <a:pt x="39" y="1"/>
                                </a:lnTo>
                                <a:lnTo>
                                  <a:pt x="26" y="6"/>
                                </a:lnTo>
                                <a:lnTo>
                                  <a:pt x="15" y="14"/>
                                </a:lnTo>
                                <a:lnTo>
                                  <a:pt x="7" y="27"/>
                                </a:lnTo>
                                <a:lnTo>
                                  <a:pt x="3" y="33"/>
                                </a:lnTo>
                                <a:lnTo>
                                  <a:pt x="1" y="41"/>
                                </a:lnTo>
                                <a:lnTo>
                                  <a:pt x="0" y="58"/>
                                </a:lnTo>
                                <a:lnTo>
                                  <a:pt x="1" y="73"/>
                                </a:lnTo>
                                <a:lnTo>
                                  <a:pt x="6" y="89"/>
                                </a:lnTo>
                                <a:lnTo>
                                  <a:pt x="13" y="101"/>
                                </a:lnTo>
                                <a:lnTo>
                                  <a:pt x="24" y="110"/>
                                </a:lnTo>
                                <a:lnTo>
                                  <a:pt x="29" y="113"/>
                                </a:lnTo>
                                <a:lnTo>
                                  <a:pt x="36" y="116"/>
                                </a:lnTo>
                                <a:lnTo>
                                  <a:pt x="44" y="117"/>
                                </a:lnTo>
                                <a:lnTo>
                                  <a:pt x="54" y="118"/>
                                </a:lnTo>
                                <a:lnTo>
                                  <a:pt x="62" y="117"/>
                                </a:lnTo>
                                <a:lnTo>
                                  <a:pt x="70" y="115"/>
                                </a:lnTo>
                                <a:lnTo>
                                  <a:pt x="73" y="113"/>
                                </a:lnTo>
                                <a:lnTo>
                                  <a:pt x="77" y="112"/>
                                </a:lnTo>
                                <a:lnTo>
                                  <a:pt x="84" y="108"/>
                                </a:lnTo>
                                <a:lnTo>
                                  <a:pt x="89" y="102"/>
                                </a:lnTo>
                                <a:lnTo>
                                  <a:pt x="94" y="96"/>
                                </a:lnTo>
                                <a:lnTo>
                                  <a:pt x="97" y="88"/>
                                </a:lnTo>
                                <a:lnTo>
                                  <a:pt x="101" y="80"/>
                                </a:lnTo>
                                <a:lnTo>
                                  <a:pt x="86" y="76"/>
                                </a:lnTo>
                                <a:lnTo>
                                  <a:pt x="83" y="82"/>
                                </a:lnTo>
                                <a:lnTo>
                                  <a:pt x="81" y="88"/>
                                </a:lnTo>
                                <a:lnTo>
                                  <a:pt x="77" y="93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4" y="96"/>
                                </a:lnTo>
                                <a:lnTo>
                                  <a:pt x="74" y="98"/>
                                </a:lnTo>
                                <a:lnTo>
                                  <a:pt x="64" y="103"/>
                                </a:lnTo>
                                <a:lnTo>
                                  <a:pt x="58" y="104"/>
                                </a:lnTo>
                                <a:lnTo>
                                  <a:pt x="55" y="104"/>
                                </a:lnTo>
                                <a:lnTo>
                                  <a:pt x="53" y="105"/>
                                </a:lnTo>
                                <a:lnTo>
                                  <a:pt x="42" y="103"/>
                                </a:lnTo>
                                <a:lnTo>
                                  <a:pt x="33" y="100"/>
                                </a:lnTo>
                                <a:lnTo>
                                  <a:pt x="28" y="96"/>
                                </a:lnTo>
                                <a:lnTo>
                                  <a:pt x="25" y="92"/>
                                </a:lnTo>
                                <a:lnTo>
                                  <a:pt x="20" y="83"/>
                                </a:lnTo>
                                <a:lnTo>
                                  <a:pt x="17" y="71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9" y="36"/>
                                </a:lnTo>
                                <a:lnTo>
                                  <a:pt x="24" y="26"/>
                                </a:lnTo>
                                <a:lnTo>
                                  <a:pt x="32" y="19"/>
                                </a:lnTo>
                                <a:lnTo>
                                  <a:pt x="41" y="13"/>
                                </a:lnTo>
                                <a:lnTo>
                                  <a:pt x="54" y="12"/>
                                </a:lnTo>
                                <a:lnTo>
                                  <a:pt x="64" y="13"/>
                                </a:lnTo>
                                <a:lnTo>
                                  <a:pt x="73" y="18"/>
                                </a:lnTo>
                                <a:lnTo>
                                  <a:pt x="79" y="25"/>
                                </a:lnTo>
                                <a:lnTo>
                                  <a:pt x="84" y="36"/>
                                </a:lnTo>
                                <a:lnTo>
                                  <a:pt x="99" y="33"/>
                                </a:lnTo>
                                <a:lnTo>
                                  <a:pt x="93" y="18"/>
                                </a:lnTo>
                                <a:lnTo>
                                  <a:pt x="88" y="12"/>
                                </a:lnTo>
                                <a:lnTo>
                                  <a:pt x="83" y="8"/>
                                </a:lnTo>
                                <a:lnTo>
                                  <a:pt x="76" y="4"/>
                                </a:lnTo>
                                <a:lnTo>
                                  <a:pt x="69" y="2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18040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38">
                                <a:moveTo>
                                  <a:pt x="40" y="62"/>
                                </a:moveTo>
                                <a:lnTo>
                                  <a:pt x="31" y="61"/>
                                </a:lnTo>
                                <a:lnTo>
                                  <a:pt x="25" y="60"/>
                                </a:lnTo>
                                <a:lnTo>
                                  <a:pt x="20" y="58"/>
                                </a:lnTo>
                                <a:lnTo>
                                  <a:pt x="17" y="56"/>
                                </a:lnTo>
                                <a:lnTo>
                                  <a:pt x="14" y="52"/>
                                </a:lnTo>
                                <a:lnTo>
                                  <a:pt x="12" y="47"/>
                                </a:lnTo>
                                <a:lnTo>
                                  <a:pt x="11" y="41"/>
                                </a:lnTo>
                                <a:lnTo>
                                  <a:pt x="11" y="34"/>
                                </a:lnTo>
                                <a:lnTo>
                                  <a:pt x="12" y="24"/>
                                </a:lnTo>
                                <a:lnTo>
                                  <a:pt x="15" y="18"/>
                                </a:lnTo>
                                <a:lnTo>
                                  <a:pt x="17" y="15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2"/>
                                </a:lnTo>
                                <a:lnTo>
                                  <a:pt x="12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3" y="52"/>
                                </a:lnTo>
                                <a:lnTo>
                                  <a:pt x="8" y="59"/>
                                </a:lnTo>
                                <a:lnTo>
                                  <a:pt x="15" y="65"/>
                                </a:lnTo>
                                <a:lnTo>
                                  <a:pt x="8" y="68"/>
                                </a:lnTo>
                                <a:lnTo>
                                  <a:pt x="3" y="74"/>
                                </a:lnTo>
                                <a:lnTo>
                                  <a:pt x="0" y="83"/>
                                </a:lnTo>
                                <a:lnTo>
                                  <a:pt x="0" y="94"/>
                                </a:lnTo>
                                <a:lnTo>
                                  <a:pt x="0" y="103"/>
                                </a:lnTo>
                                <a:lnTo>
                                  <a:pt x="3" y="112"/>
                                </a:lnTo>
                                <a:lnTo>
                                  <a:pt x="8" y="119"/>
                                </a:lnTo>
                                <a:lnTo>
                                  <a:pt x="15" y="124"/>
                                </a:lnTo>
                                <a:lnTo>
                                  <a:pt x="15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38"/>
                                </a:lnTo>
                                <a:lnTo>
                                  <a:pt x="94" y="138"/>
                                </a:lnTo>
                                <a:lnTo>
                                  <a:pt x="94" y="124"/>
                                </a:lnTo>
                                <a:lnTo>
                                  <a:pt x="41" y="124"/>
                                </a:lnTo>
                                <a:lnTo>
                                  <a:pt x="33" y="123"/>
                                </a:lnTo>
                                <a:lnTo>
                                  <a:pt x="27" y="122"/>
                                </a:lnTo>
                                <a:lnTo>
                                  <a:pt x="18" y="117"/>
                                </a:lnTo>
                                <a:lnTo>
                                  <a:pt x="14" y="112"/>
                                </a:lnTo>
                                <a:lnTo>
                                  <a:pt x="12" y="108"/>
                                </a:lnTo>
                                <a:lnTo>
                                  <a:pt x="11" y="96"/>
                                </a:lnTo>
                                <a:lnTo>
                                  <a:pt x="12" y="87"/>
                                </a:lnTo>
                                <a:lnTo>
                                  <a:pt x="15" y="81"/>
                                </a:lnTo>
                                <a:lnTo>
                                  <a:pt x="20" y="77"/>
                                </a:lnTo>
                                <a:lnTo>
                                  <a:pt x="29" y="76"/>
                                </a:lnTo>
                                <a:lnTo>
                                  <a:pt x="94" y="76"/>
                                </a:lnTo>
                                <a:lnTo>
                                  <a:pt x="94" y="62"/>
                                </a:lnTo>
                                <a:lnTo>
                                  <a:pt x="4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28120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3">
                                <a:moveTo>
                                  <a:pt x="86" y="8"/>
                                </a:moveTo>
                                <a:lnTo>
                                  <a:pt x="79" y="4"/>
                                </a:lnTo>
                                <a:lnTo>
                                  <a:pt x="71" y="2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2"/>
                                </a:lnTo>
                                <a:lnTo>
                                  <a:pt x="13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2"/>
                                </a:lnTo>
                                <a:lnTo>
                                  <a:pt x="4" y="69"/>
                                </a:lnTo>
                                <a:lnTo>
                                  <a:pt x="8" y="75"/>
                                </a:lnTo>
                                <a:lnTo>
                                  <a:pt x="13" y="78"/>
                                </a:lnTo>
                                <a:lnTo>
                                  <a:pt x="22" y="81"/>
                                </a:lnTo>
                                <a:lnTo>
                                  <a:pt x="33" y="82"/>
                                </a:lnTo>
                                <a:lnTo>
                                  <a:pt x="39" y="82"/>
                                </a:lnTo>
                                <a:lnTo>
                                  <a:pt x="47" y="83"/>
                                </a:lnTo>
                                <a:lnTo>
                                  <a:pt x="53" y="82"/>
                                </a:lnTo>
                                <a:lnTo>
                                  <a:pt x="60" y="82"/>
                                </a:lnTo>
                                <a:lnTo>
                                  <a:pt x="62" y="81"/>
                                </a:lnTo>
                                <a:lnTo>
                                  <a:pt x="65" y="81"/>
                                </a:lnTo>
                                <a:lnTo>
                                  <a:pt x="71" y="81"/>
                                </a:lnTo>
                                <a:lnTo>
                                  <a:pt x="75" y="79"/>
                                </a:lnTo>
                                <a:lnTo>
                                  <a:pt x="79" y="78"/>
                                </a:lnTo>
                                <a:lnTo>
                                  <a:pt x="82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3"/>
                                </a:lnTo>
                                <a:lnTo>
                                  <a:pt x="86" y="72"/>
                                </a:lnTo>
                                <a:lnTo>
                                  <a:pt x="87" y="72"/>
                                </a:lnTo>
                                <a:lnTo>
                                  <a:pt x="89" y="69"/>
                                </a:lnTo>
                                <a:lnTo>
                                  <a:pt x="90" y="65"/>
                                </a:lnTo>
                                <a:lnTo>
                                  <a:pt x="92" y="62"/>
                                </a:lnTo>
                                <a:lnTo>
                                  <a:pt x="94" y="52"/>
                                </a:lnTo>
                                <a:lnTo>
                                  <a:pt x="94" y="46"/>
                                </a:lnTo>
                                <a:lnTo>
                                  <a:pt x="94" y="43"/>
                                </a:lnTo>
                                <a:lnTo>
                                  <a:pt x="95" y="41"/>
                                </a:lnTo>
                                <a:lnTo>
                                  <a:pt x="94" y="34"/>
                                </a:lnTo>
                                <a:lnTo>
                                  <a:pt x="94" y="29"/>
                                </a:lnTo>
                                <a:lnTo>
                                  <a:pt x="92" y="20"/>
                                </a:lnTo>
                                <a:lnTo>
                                  <a:pt x="89" y="13"/>
                                </a:lnTo>
                                <a:lnTo>
                                  <a:pt x="86" y="8"/>
                                </a:lnTo>
                                <a:close/>
                                <a:moveTo>
                                  <a:pt x="47" y="14"/>
                                </a:moveTo>
                                <a:lnTo>
                                  <a:pt x="58" y="14"/>
                                </a:lnTo>
                                <a:lnTo>
                                  <a:pt x="67" y="15"/>
                                </a:lnTo>
                                <a:lnTo>
                                  <a:pt x="73" y="16"/>
                                </a:lnTo>
                                <a:lnTo>
                                  <a:pt x="78" y="19"/>
                                </a:lnTo>
                                <a:lnTo>
                                  <a:pt x="80" y="21"/>
                                </a:lnTo>
                                <a:lnTo>
                                  <a:pt x="82" y="26"/>
                                </a:lnTo>
                                <a:lnTo>
                                  <a:pt x="83" y="32"/>
                                </a:lnTo>
                                <a:lnTo>
                                  <a:pt x="84" y="41"/>
                                </a:lnTo>
                                <a:lnTo>
                                  <a:pt x="83" y="49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2"/>
                                </a:lnTo>
                                <a:lnTo>
                                  <a:pt x="82" y="56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5" y="64"/>
                                </a:lnTo>
                                <a:lnTo>
                                  <a:pt x="73" y="65"/>
                                </a:lnTo>
                                <a:lnTo>
                                  <a:pt x="67" y="67"/>
                                </a:lnTo>
                                <a:lnTo>
                                  <a:pt x="58" y="67"/>
                                </a:lnTo>
                                <a:lnTo>
                                  <a:pt x="52" y="67"/>
                                </a:lnTo>
                                <a:lnTo>
                                  <a:pt x="49" y="67"/>
                                </a:lnTo>
                                <a:lnTo>
                                  <a:pt x="47" y="68"/>
                                </a:lnTo>
                                <a:lnTo>
                                  <a:pt x="40" y="67"/>
                                </a:lnTo>
                                <a:lnTo>
                                  <a:pt x="35" y="67"/>
                                </a:lnTo>
                                <a:lnTo>
                                  <a:pt x="26" y="67"/>
                                </a:lnTo>
                                <a:lnTo>
                                  <a:pt x="20" y="65"/>
                                </a:lnTo>
                                <a:lnTo>
                                  <a:pt x="17" y="64"/>
                                </a:lnTo>
                                <a:lnTo>
                                  <a:pt x="14" y="61"/>
                                </a:lnTo>
                                <a:lnTo>
                                  <a:pt x="12" y="56"/>
                                </a:lnTo>
                                <a:lnTo>
                                  <a:pt x="11" y="49"/>
                                </a:lnTo>
                                <a:lnTo>
                                  <a:pt x="11" y="41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20" y="16"/>
                                </a:lnTo>
                                <a:lnTo>
                                  <a:pt x="26" y="15"/>
                                </a:lnTo>
                                <a:lnTo>
                                  <a:pt x="35" y="14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34420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1">
                                <a:moveTo>
                                  <a:pt x="14" y="21"/>
                                </a:moveTo>
                                <a:lnTo>
                                  <a:pt x="19" y="16"/>
                                </a:lnTo>
                                <a:lnTo>
                                  <a:pt x="29" y="15"/>
                                </a:lnTo>
                                <a:lnTo>
                                  <a:pt x="31" y="15"/>
                                </a:lnTo>
                                <a:lnTo>
                                  <a:pt x="31" y="2"/>
                                </a:lnTo>
                                <a:lnTo>
                                  <a:pt x="22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6"/>
                                </a:lnTo>
                                <a:lnTo>
                                  <a:pt x="7" y="10"/>
                                </a:lnTo>
                                <a:lnTo>
                                  <a:pt x="3" y="14"/>
                                </a:lnTo>
                                <a:lnTo>
                                  <a:pt x="1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4" y="67"/>
                                </a:lnTo>
                                <a:lnTo>
                                  <a:pt x="9" y="72"/>
                                </a:lnTo>
                                <a:lnTo>
                                  <a:pt x="14" y="75"/>
                                </a:lnTo>
                                <a:lnTo>
                                  <a:pt x="23" y="78"/>
                                </a:lnTo>
                                <a:lnTo>
                                  <a:pt x="34" y="80"/>
                                </a:lnTo>
                                <a:lnTo>
                                  <a:pt x="47" y="81"/>
                                </a:lnTo>
                                <a:lnTo>
                                  <a:pt x="53" y="80"/>
                                </a:lnTo>
                                <a:lnTo>
                                  <a:pt x="60" y="80"/>
                                </a:lnTo>
                                <a:lnTo>
                                  <a:pt x="62" y="79"/>
                                </a:lnTo>
                                <a:lnTo>
                                  <a:pt x="65" y="79"/>
                                </a:lnTo>
                                <a:lnTo>
                                  <a:pt x="71" y="79"/>
                                </a:lnTo>
                                <a:lnTo>
                                  <a:pt x="75" y="77"/>
                                </a:lnTo>
                                <a:lnTo>
                                  <a:pt x="79" y="76"/>
                                </a:lnTo>
                                <a:lnTo>
                                  <a:pt x="82" y="74"/>
                                </a:lnTo>
                                <a:lnTo>
                                  <a:pt x="86" y="73"/>
                                </a:lnTo>
                                <a:lnTo>
                                  <a:pt x="86" y="71"/>
                                </a:lnTo>
                                <a:lnTo>
                                  <a:pt x="86" y="70"/>
                                </a:lnTo>
                                <a:lnTo>
                                  <a:pt x="87" y="70"/>
                                </a:lnTo>
                                <a:lnTo>
                                  <a:pt x="89" y="67"/>
                                </a:lnTo>
                                <a:lnTo>
                                  <a:pt x="90" y="63"/>
                                </a:lnTo>
                                <a:lnTo>
                                  <a:pt x="92" y="60"/>
                                </a:lnTo>
                                <a:lnTo>
                                  <a:pt x="94" y="50"/>
                                </a:lnTo>
                                <a:lnTo>
                                  <a:pt x="94" y="44"/>
                                </a:lnTo>
                                <a:lnTo>
                                  <a:pt x="94" y="41"/>
                                </a:lnTo>
                                <a:lnTo>
                                  <a:pt x="95" y="39"/>
                                </a:lnTo>
                                <a:lnTo>
                                  <a:pt x="94" y="29"/>
                                </a:lnTo>
                                <a:lnTo>
                                  <a:pt x="93" y="21"/>
                                </a:lnTo>
                                <a:lnTo>
                                  <a:pt x="90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4"/>
                                </a:lnTo>
                                <a:lnTo>
                                  <a:pt x="77" y="2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73" y="15"/>
                                </a:lnTo>
                                <a:lnTo>
                                  <a:pt x="77" y="16"/>
                                </a:lnTo>
                                <a:lnTo>
                                  <a:pt x="80" y="18"/>
                                </a:lnTo>
                                <a:lnTo>
                                  <a:pt x="81" y="20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4" y="38"/>
                                </a:lnTo>
                                <a:lnTo>
                                  <a:pt x="83" y="38"/>
                                </a:lnTo>
                                <a:lnTo>
                                  <a:pt x="83" y="39"/>
                                </a:lnTo>
                                <a:lnTo>
                                  <a:pt x="83" y="41"/>
                                </a:lnTo>
                                <a:lnTo>
                                  <a:pt x="83" y="45"/>
                                </a:lnTo>
                                <a:lnTo>
                                  <a:pt x="82" y="45"/>
                                </a:lnTo>
                                <a:lnTo>
                                  <a:pt x="82" y="46"/>
                                </a:lnTo>
                                <a:lnTo>
                                  <a:pt x="82" y="48"/>
                                </a:lnTo>
                                <a:lnTo>
                                  <a:pt x="82" y="52"/>
                                </a:lnTo>
                                <a:lnTo>
                                  <a:pt x="80" y="57"/>
                                </a:lnTo>
                                <a:lnTo>
                                  <a:pt x="78" y="61"/>
                                </a:lnTo>
                                <a:lnTo>
                                  <a:pt x="75" y="61"/>
                                </a:lnTo>
                                <a:lnTo>
                                  <a:pt x="73" y="62"/>
                                </a:lnTo>
                                <a:lnTo>
                                  <a:pt x="66" y="64"/>
                                </a:lnTo>
                                <a:lnTo>
                                  <a:pt x="61" y="64"/>
                                </a:lnTo>
                                <a:lnTo>
                                  <a:pt x="57" y="65"/>
                                </a:lnTo>
                                <a:lnTo>
                                  <a:pt x="52" y="65"/>
                                </a:lnTo>
                                <a:lnTo>
                                  <a:pt x="48" y="66"/>
                                </a:lnTo>
                                <a:lnTo>
                                  <a:pt x="37" y="65"/>
                                </a:lnTo>
                                <a:lnTo>
                                  <a:pt x="28" y="65"/>
                                </a:lnTo>
                                <a:lnTo>
                                  <a:pt x="21" y="63"/>
                                </a:lnTo>
                                <a:lnTo>
                                  <a:pt x="18" y="62"/>
                                </a:lnTo>
                                <a:lnTo>
                                  <a:pt x="17" y="62"/>
                                </a:lnTo>
                                <a:lnTo>
                                  <a:pt x="14" y="59"/>
                                </a:lnTo>
                                <a:lnTo>
                                  <a:pt x="12" y="55"/>
                                </a:lnTo>
                                <a:lnTo>
                                  <a:pt x="11" y="49"/>
                                </a:lnTo>
                                <a:lnTo>
                                  <a:pt x="11" y="42"/>
                                </a:lnTo>
                                <a:lnTo>
                                  <a:pt x="11" y="28"/>
                                </a:lnTo>
                                <a:lnTo>
                                  <a:pt x="1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7640" y="5409000"/>
                            <a:ext cx="1152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431320"/>
                            <a:ext cx="60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0">
                                <a:moveTo>
                                  <a:pt x="40" y="51"/>
                                </a:moveTo>
                                <a:lnTo>
                                  <a:pt x="38" y="56"/>
                                </a:lnTo>
                                <a:lnTo>
                                  <a:pt x="36" y="58"/>
                                </a:lnTo>
                                <a:lnTo>
                                  <a:pt x="35" y="58"/>
                                </a:lnTo>
                                <a:lnTo>
                                  <a:pt x="35" y="59"/>
                                </a:lnTo>
                                <a:lnTo>
                                  <a:pt x="35" y="61"/>
                                </a:lnTo>
                                <a:lnTo>
                                  <a:pt x="33" y="61"/>
                                </a:lnTo>
                                <a:lnTo>
                                  <a:pt x="32" y="61"/>
                                </a:lnTo>
                                <a:lnTo>
                                  <a:pt x="32" y="62"/>
                                </a:lnTo>
                                <a:lnTo>
                                  <a:pt x="30" y="64"/>
                                </a:lnTo>
                                <a:lnTo>
                                  <a:pt x="27" y="64"/>
                                </a:lnTo>
                                <a:lnTo>
                                  <a:pt x="25" y="65"/>
                                </a:lnTo>
                                <a:lnTo>
                                  <a:pt x="20" y="64"/>
                                </a:lnTo>
                                <a:lnTo>
                                  <a:pt x="17" y="64"/>
                                </a:lnTo>
                                <a:lnTo>
                                  <a:pt x="14" y="62"/>
                                </a:lnTo>
                                <a:lnTo>
                                  <a:pt x="13" y="61"/>
                                </a:lnTo>
                                <a:lnTo>
                                  <a:pt x="11" y="58"/>
                                </a:lnTo>
                                <a:lnTo>
                                  <a:pt x="11" y="54"/>
                                </a:lnTo>
                                <a:lnTo>
                                  <a:pt x="11" y="41"/>
                                </a:lnTo>
                                <a:lnTo>
                                  <a:pt x="11" y="32"/>
                                </a:lnTo>
                                <a:lnTo>
                                  <a:pt x="11" y="27"/>
                                </a:lnTo>
                                <a:lnTo>
                                  <a:pt x="13" y="20"/>
                                </a:lnTo>
                                <a:lnTo>
                                  <a:pt x="17" y="17"/>
                                </a:lnTo>
                                <a:lnTo>
                                  <a:pt x="25" y="16"/>
                                </a:lnTo>
                                <a:lnTo>
                                  <a:pt x="25" y="3"/>
                                </a:lnTo>
                                <a:lnTo>
                                  <a:pt x="22" y="3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5" y="12"/>
                                </a:lnTo>
                                <a:lnTo>
                                  <a:pt x="2" y="16"/>
                                </a:lnTo>
                                <a:lnTo>
                                  <a:pt x="1" y="23"/>
                                </a:lnTo>
                                <a:lnTo>
                                  <a:pt x="0" y="40"/>
                                </a:lnTo>
                                <a:lnTo>
                                  <a:pt x="0" y="51"/>
                                </a:lnTo>
                                <a:lnTo>
                                  <a:pt x="1" y="60"/>
                                </a:lnTo>
                                <a:lnTo>
                                  <a:pt x="3" y="67"/>
                                </a:lnTo>
                                <a:lnTo>
                                  <a:pt x="6" y="72"/>
                                </a:lnTo>
                                <a:lnTo>
                                  <a:pt x="8" y="74"/>
                                </a:lnTo>
                                <a:lnTo>
                                  <a:pt x="12" y="77"/>
                                </a:lnTo>
                                <a:lnTo>
                                  <a:pt x="17" y="78"/>
                                </a:lnTo>
                                <a:lnTo>
                                  <a:pt x="25" y="79"/>
                                </a:lnTo>
                                <a:lnTo>
                                  <a:pt x="25" y="78"/>
                                </a:lnTo>
                                <a:lnTo>
                                  <a:pt x="26" y="78"/>
                                </a:lnTo>
                                <a:lnTo>
                                  <a:pt x="28" y="78"/>
                                </a:lnTo>
                                <a:lnTo>
                                  <a:pt x="32" y="78"/>
                                </a:lnTo>
                                <a:lnTo>
                                  <a:pt x="38" y="76"/>
                                </a:lnTo>
                                <a:lnTo>
                                  <a:pt x="40" y="74"/>
                                </a:lnTo>
                                <a:lnTo>
                                  <a:pt x="40" y="73"/>
                                </a:lnTo>
                                <a:lnTo>
                                  <a:pt x="41" y="73"/>
                                </a:lnTo>
                                <a:lnTo>
                                  <a:pt x="43" y="73"/>
                                </a:lnTo>
                                <a:lnTo>
                                  <a:pt x="47" y="70"/>
                                </a:lnTo>
                                <a:lnTo>
                                  <a:pt x="49" y="63"/>
                                </a:lnTo>
                                <a:lnTo>
                                  <a:pt x="51" y="54"/>
                                </a:lnTo>
                                <a:lnTo>
                                  <a:pt x="51" y="48"/>
                                </a:lnTo>
                                <a:lnTo>
                                  <a:pt x="52" y="41"/>
                                </a:lnTo>
                                <a:lnTo>
                                  <a:pt x="52" y="34"/>
                                </a:lnTo>
                                <a:lnTo>
                                  <a:pt x="53" y="28"/>
                                </a:lnTo>
                                <a:lnTo>
                                  <a:pt x="53" y="21"/>
                                </a:lnTo>
                                <a:lnTo>
                                  <a:pt x="56" y="17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75" y="15"/>
                                </a:lnTo>
                                <a:lnTo>
                                  <a:pt x="81" y="20"/>
                                </a:lnTo>
                                <a:lnTo>
                                  <a:pt x="83" y="27"/>
                                </a:lnTo>
                                <a:lnTo>
                                  <a:pt x="83" y="33"/>
                                </a:lnTo>
                                <a:lnTo>
                                  <a:pt x="84" y="42"/>
                                </a:lnTo>
                                <a:lnTo>
                                  <a:pt x="83" y="49"/>
                                </a:lnTo>
                                <a:lnTo>
                                  <a:pt x="83" y="54"/>
                                </a:lnTo>
                                <a:lnTo>
                                  <a:pt x="81" y="58"/>
                                </a:lnTo>
                                <a:lnTo>
                                  <a:pt x="81" y="61"/>
                                </a:lnTo>
                                <a:lnTo>
                                  <a:pt x="79" y="61"/>
                                </a:lnTo>
                                <a:lnTo>
                                  <a:pt x="78" y="61"/>
                                </a:lnTo>
                                <a:lnTo>
                                  <a:pt x="78" y="62"/>
                                </a:lnTo>
                                <a:lnTo>
                                  <a:pt x="76" y="64"/>
                                </a:lnTo>
                                <a:lnTo>
                                  <a:pt x="72" y="65"/>
                                </a:lnTo>
                                <a:lnTo>
                                  <a:pt x="70" y="65"/>
                                </a:lnTo>
                                <a:lnTo>
                                  <a:pt x="69" y="65"/>
                                </a:lnTo>
                                <a:lnTo>
                                  <a:pt x="69" y="66"/>
                                </a:lnTo>
                                <a:lnTo>
                                  <a:pt x="64" y="66"/>
                                </a:lnTo>
                                <a:lnTo>
                                  <a:pt x="64" y="80"/>
                                </a:lnTo>
                                <a:lnTo>
                                  <a:pt x="69" y="80"/>
                                </a:lnTo>
                                <a:lnTo>
                                  <a:pt x="75" y="79"/>
                                </a:lnTo>
                                <a:lnTo>
                                  <a:pt x="81" y="78"/>
                                </a:lnTo>
                                <a:lnTo>
                                  <a:pt x="83" y="76"/>
                                </a:lnTo>
                                <a:lnTo>
                                  <a:pt x="83" y="75"/>
                                </a:lnTo>
                                <a:lnTo>
                                  <a:pt x="84" y="75"/>
                                </a:lnTo>
                                <a:lnTo>
                                  <a:pt x="86" y="75"/>
                                </a:lnTo>
                                <a:lnTo>
                                  <a:pt x="90" y="72"/>
                                </a:lnTo>
                                <a:lnTo>
                                  <a:pt x="91" y="66"/>
                                </a:lnTo>
                                <a:lnTo>
                                  <a:pt x="93" y="59"/>
                                </a:lnTo>
                                <a:lnTo>
                                  <a:pt x="93" y="54"/>
                                </a:lnTo>
                                <a:lnTo>
                                  <a:pt x="94" y="50"/>
                                </a:lnTo>
                                <a:lnTo>
                                  <a:pt x="95" y="39"/>
                                </a:lnTo>
                                <a:lnTo>
                                  <a:pt x="94" y="28"/>
                                </a:lnTo>
                                <a:lnTo>
                                  <a:pt x="93" y="20"/>
                                </a:lnTo>
                                <a:lnTo>
                                  <a:pt x="91" y="13"/>
                                </a:lnTo>
                                <a:lnTo>
                                  <a:pt x="90" y="8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1"/>
                                </a:lnTo>
                                <a:lnTo>
                                  <a:pt x="48" y="6"/>
                                </a:lnTo>
                                <a:lnTo>
                                  <a:pt x="43" y="13"/>
                                </a:lnTo>
                                <a:lnTo>
                                  <a:pt x="41" y="18"/>
                                </a:lnTo>
                                <a:lnTo>
                                  <a:pt x="41" y="25"/>
                                </a:lnTo>
                                <a:lnTo>
                                  <a:pt x="4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5280" y="549468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516280"/>
                            <a:ext cx="60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9">
                                <a:moveTo>
                                  <a:pt x="13" y="20"/>
                                </a:moveTo>
                                <a:lnTo>
                                  <a:pt x="17" y="17"/>
                                </a:lnTo>
                                <a:lnTo>
                                  <a:pt x="25" y="16"/>
                                </a:lnTo>
                                <a:lnTo>
                                  <a:pt x="25" y="3"/>
                                </a:lnTo>
                                <a:lnTo>
                                  <a:pt x="22" y="3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5" y="12"/>
                                </a:lnTo>
                                <a:lnTo>
                                  <a:pt x="2" y="16"/>
                                </a:lnTo>
                                <a:lnTo>
                                  <a:pt x="1" y="2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1" y="59"/>
                                </a:lnTo>
                                <a:lnTo>
                                  <a:pt x="3" y="66"/>
                                </a:lnTo>
                                <a:lnTo>
                                  <a:pt x="6" y="71"/>
                                </a:lnTo>
                                <a:lnTo>
                                  <a:pt x="8" y="73"/>
                                </a:lnTo>
                                <a:lnTo>
                                  <a:pt x="12" y="76"/>
                                </a:lnTo>
                                <a:lnTo>
                                  <a:pt x="17" y="77"/>
                                </a:lnTo>
                                <a:lnTo>
                                  <a:pt x="25" y="78"/>
                                </a:lnTo>
                                <a:lnTo>
                                  <a:pt x="25" y="77"/>
                                </a:lnTo>
                                <a:lnTo>
                                  <a:pt x="26" y="77"/>
                                </a:lnTo>
                                <a:lnTo>
                                  <a:pt x="28" y="77"/>
                                </a:lnTo>
                                <a:lnTo>
                                  <a:pt x="32" y="77"/>
                                </a:lnTo>
                                <a:lnTo>
                                  <a:pt x="38" y="75"/>
                                </a:lnTo>
                                <a:lnTo>
                                  <a:pt x="40" y="73"/>
                                </a:lnTo>
                                <a:lnTo>
                                  <a:pt x="40" y="72"/>
                                </a:lnTo>
                                <a:lnTo>
                                  <a:pt x="41" y="72"/>
                                </a:lnTo>
                                <a:lnTo>
                                  <a:pt x="43" y="72"/>
                                </a:lnTo>
                                <a:lnTo>
                                  <a:pt x="47" y="69"/>
                                </a:lnTo>
                                <a:lnTo>
                                  <a:pt x="49" y="62"/>
                                </a:lnTo>
                                <a:lnTo>
                                  <a:pt x="51" y="53"/>
                                </a:lnTo>
                                <a:lnTo>
                                  <a:pt x="51" y="47"/>
                                </a:lnTo>
                                <a:lnTo>
                                  <a:pt x="52" y="41"/>
                                </a:lnTo>
                                <a:lnTo>
                                  <a:pt x="52" y="34"/>
                                </a:lnTo>
                                <a:lnTo>
                                  <a:pt x="53" y="28"/>
                                </a:lnTo>
                                <a:lnTo>
                                  <a:pt x="53" y="21"/>
                                </a:lnTo>
                                <a:lnTo>
                                  <a:pt x="56" y="17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75" y="15"/>
                                </a:lnTo>
                                <a:lnTo>
                                  <a:pt x="81" y="20"/>
                                </a:lnTo>
                                <a:lnTo>
                                  <a:pt x="83" y="27"/>
                                </a:lnTo>
                                <a:lnTo>
                                  <a:pt x="83" y="33"/>
                                </a:lnTo>
                                <a:lnTo>
                                  <a:pt x="84" y="42"/>
                                </a:lnTo>
                                <a:lnTo>
                                  <a:pt x="83" y="48"/>
                                </a:lnTo>
                                <a:lnTo>
                                  <a:pt x="83" y="53"/>
                                </a:lnTo>
                                <a:lnTo>
                                  <a:pt x="81" y="57"/>
                                </a:lnTo>
                                <a:lnTo>
                                  <a:pt x="81" y="60"/>
                                </a:lnTo>
                                <a:lnTo>
                                  <a:pt x="79" y="60"/>
                                </a:lnTo>
                                <a:lnTo>
                                  <a:pt x="78" y="60"/>
                                </a:lnTo>
                                <a:lnTo>
                                  <a:pt x="78" y="61"/>
                                </a:lnTo>
                                <a:lnTo>
                                  <a:pt x="76" y="63"/>
                                </a:lnTo>
                                <a:lnTo>
                                  <a:pt x="72" y="64"/>
                                </a:lnTo>
                                <a:lnTo>
                                  <a:pt x="70" y="64"/>
                                </a:lnTo>
                                <a:lnTo>
                                  <a:pt x="69" y="64"/>
                                </a:lnTo>
                                <a:lnTo>
                                  <a:pt x="69" y="65"/>
                                </a:lnTo>
                                <a:lnTo>
                                  <a:pt x="64" y="65"/>
                                </a:lnTo>
                                <a:lnTo>
                                  <a:pt x="64" y="79"/>
                                </a:lnTo>
                                <a:lnTo>
                                  <a:pt x="69" y="79"/>
                                </a:lnTo>
                                <a:lnTo>
                                  <a:pt x="75" y="78"/>
                                </a:lnTo>
                                <a:lnTo>
                                  <a:pt x="81" y="77"/>
                                </a:lnTo>
                                <a:lnTo>
                                  <a:pt x="83" y="75"/>
                                </a:lnTo>
                                <a:lnTo>
                                  <a:pt x="83" y="74"/>
                                </a:lnTo>
                                <a:lnTo>
                                  <a:pt x="84" y="74"/>
                                </a:lnTo>
                                <a:lnTo>
                                  <a:pt x="86" y="74"/>
                                </a:lnTo>
                                <a:lnTo>
                                  <a:pt x="90" y="71"/>
                                </a:lnTo>
                                <a:lnTo>
                                  <a:pt x="91" y="65"/>
                                </a:lnTo>
                                <a:lnTo>
                                  <a:pt x="93" y="58"/>
                                </a:lnTo>
                                <a:lnTo>
                                  <a:pt x="93" y="53"/>
                                </a:lnTo>
                                <a:lnTo>
                                  <a:pt x="94" y="49"/>
                                </a:lnTo>
                                <a:lnTo>
                                  <a:pt x="95" y="39"/>
                                </a:lnTo>
                                <a:lnTo>
                                  <a:pt x="94" y="28"/>
                                </a:lnTo>
                                <a:lnTo>
                                  <a:pt x="93" y="20"/>
                                </a:lnTo>
                                <a:lnTo>
                                  <a:pt x="91" y="13"/>
                                </a:lnTo>
                                <a:lnTo>
                                  <a:pt x="90" y="8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1"/>
                                </a:lnTo>
                                <a:lnTo>
                                  <a:pt x="48" y="6"/>
                                </a:lnTo>
                                <a:lnTo>
                                  <a:pt x="43" y="13"/>
                                </a:lnTo>
                                <a:lnTo>
                                  <a:pt x="41" y="18"/>
                                </a:lnTo>
                                <a:lnTo>
                                  <a:pt x="41" y="25"/>
                                </a:lnTo>
                                <a:lnTo>
                                  <a:pt x="40" y="50"/>
                                </a:lnTo>
                                <a:lnTo>
                                  <a:pt x="38" y="55"/>
                                </a:lnTo>
                                <a:lnTo>
                                  <a:pt x="36" y="57"/>
                                </a:lnTo>
                                <a:lnTo>
                                  <a:pt x="35" y="57"/>
                                </a:lnTo>
                                <a:lnTo>
                                  <a:pt x="35" y="58"/>
                                </a:lnTo>
                                <a:lnTo>
                                  <a:pt x="35" y="60"/>
                                </a:lnTo>
                                <a:lnTo>
                                  <a:pt x="33" y="60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0" y="63"/>
                                </a:lnTo>
                                <a:lnTo>
                                  <a:pt x="27" y="63"/>
                                </a:lnTo>
                                <a:lnTo>
                                  <a:pt x="25" y="64"/>
                                </a:lnTo>
                                <a:lnTo>
                                  <a:pt x="20" y="63"/>
                                </a:lnTo>
                                <a:lnTo>
                                  <a:pt x="17" y="63"/>
                                </a:lnTo>
                                <a:lnTo>
                                  <a:pt x="14" y="61"/>
                                </a:lnTo>
                                <a:lnTo>
                                  <a:pt x="13" y="60"/>
                                </a:lnTo>
                                <a:lnTo>
                                  <a:pt x="11" y="57"/>
                                </a:lnTo>
                                <a:lnTo>
                                  <a:pt x="11" y="53"/>
                                </a:lnTo>
                                <a:lnTo>
                                  <a:pt x="11" y="41"/>
                                </a:lnTo>
                                <a:lnTo>
                                  <a:pt x="11" y="32"/>
                                </a:lnTo>
                                <a:lnTo>
                                  <a:pt x="11" y="27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840" y="5494680"/>
                            <a:ext cx="583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8680" y="557208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6">
                                <a:moveTo>
                                  <a:pt x="13" y="53"/>
                                </a:moveTo>
                                <a:lnTo>
                                  <a:pt x="12" y="53"/>
                                </a:lnTo>
                                <a:lnTo>
                                  <a:pt x="3" y="52"/>
                                </a:lnTo>
                                <a:lnTo>
                                  <a:pt x="3" y="66"/>
                                </a:lnTo>
                                <a:lnTo>
                                  <a:pt x="95" y="66"/>
                                </a:lnTo>
                                <a:lnTo>
                                  <a:pt x="95" y="52"/>
                                </a:lnTo>
                                <a:lnTo>
                                  <a:pt x="39" y="52"/>
                                </a:lnTo>
                                <a:lnTo>
                                  <a:pt x="26" y="50"/>
                                </a:lnTo>
                                <a:lnTo>
                                  <a:pt x="21" y="48"/>
                                </a:lnTo>
                                <a:lnTo>
                                  <a:pt x="18" y="46"/>
                                </a:lnTo>
                                <a:lnTo>
                                  <a:pt x="14" y="42"/>
                                </a:lnTo>
                                <a:lnTo>
                                  <a:pt x="12" y="38"/>
                                </a:lnTo>
                                <a:lnTo>
                                  <a:pt x="11" y="29"/>
                                </a:lnTo>
                                <a:lnTo>
                                  <a:pt x="11" y="22"/>
                                </a:lnTo>
                                <a:lnTo>
                                  <a:pt x="14" y="17"/>
                                </a:lnTo>
                                <a:lnTo>
                                  <a:pt x="18" y="14"/>
                                </a:lnTo>
                                <a:lnTo>
                                  <a:pt x="25" y="13"/>
                                </a:lnTo>
                                <a:lnTo>
                                  <a:pt x="30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"/>
                                </a:lnTo>
                                <a:lnTo>
                                  <a:pt x="26" y="0"/>
                                </a:lnTo>
                                <a:lnTo>
                                  <a:pt x="14" y="1"/>
                                </a:lnTo>
                                <a:lnTo>
                                  <a:pt x="6" y="6"/>
                                </a:lnTo>
                                <a:lnTo>
                                  <a:pt x="1" y="14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628600"/>
                            <a:ext cx="6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42"/>
                                </a:moveTo>
                                <a:lnTo>
                                  <a:pt x="0" y="53"/>
                                </a:lnTo>
                                <a:lnTo>
                                  <a:pt x="2" y="62"/>
                                </a:lnTo>
                                <a:lnTo>
                                  <a:pt x="4" y="69"/>
                                </a:lnTo>
                                <a:lnTo>
                                  <a:pt x="9" y="74"/>
                                </a:lnTo>
                                <a:lnTo>
                                  <a:pt x="14" y="77"/>
                                </a:lnTo>
                                <a:lnTo>
                                  <a:pt x="17" y="78"/>
                                </a:lnTo>
                                <a:lnTo>
                                  <a:pt x="22" y="80"/>
                                </a:lnTo>
                                <a:lnTo>
                                  <a:pt x="33" y="81"/>
                                </a:lnTo>
                                <a:lnTo>
                                  <a:pt x="46" y="82"/>
                                </a:lnTo>
                                <a:lnTo>
                                  <a:pt x="52" y="81"/>
                                </a:lnTo>
                                <a:lnTo>
                                  <a:pt x="59" y="81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78"/>
                                </a:lnTo>
                                <a:lnTo>
                                  <a:pt x="79" y="77"/>
                                </a:lnTo>
                                <a:lnTo>
                                  <a:pt x="82" y="75"/>
                                </a:lnTo>
                                <a:lnTo>
                                  <a:pt x="86" y="74"/>
                                </a:lnTo>
                                <a:lnTo>
                                  <a:pt x="86" y="72"/>
                                </a:lnTo>
                                <a:lnTo>
                                  <a:pt x="86" y="71"/>
                                </a:lnTo>
                                <a:lnTo>
                                  <a:pt x="87" y="71"/>
                                </a:lnTo>
                                <a:lnTo>
                                  <a:pt x="89" y="68"/>
                                </a:lnTo>
                                <a:lnTo>
                                  <a:pt x="90" y="64"/>
                                </a:lnTo>
                                <a:lnTo>
                                  <a:pt x="92" y="61"/>
                                </a:lnTo>
                                <a:lnTo>
                                  <a:pt x="94" y="51"/>
                                </a:lnTo>
                                <a:lnTo>
                                  <a:pt x="94" y="45"/>
                                </a:lnTo>
                                <a:lnTo>
                                  <a:pt x="94" y="42"/>
                                </a:lnTo>
                                <a:lnTo>
                                  <a:pt x="95" y="40"/>
                                </a:lnTo>
                                <a:lnTo>
                                  <a:pt x="94" y="29"/>
                                </a:lnTo>
                                <a:lnTo>
                                  <a:pt x="93" y="21"/>
                                </a:lnTo>
                                <a:lnTo>
                                  <a:pt x="91" y="14"/>
                                </a:lnTo>
                                <a:lnTo>
                                  <a:pt x="90" y="9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14"/>
                                </a:lnTo>
                                <a:lnTo>
                                  <a:pt x="69" y="14"/>
                                </a:lnTo>
                                <a:lnTo>
                                  <a:pt x="76" y="15"/>
                                </a:lnTo>
                                <a:lnTo>
                                  <a:pt x="78" y="16"/>
                                </a:lnTo>
                                <a:lnTo>
                                  <a:pt x="81" y="19"/>
                                </a:lnTo>
                                <a:lnTo>
                                  <a:pt x="83" y="26"/>
                                </a:lnTo>
                                <a:lnTo>
                                  <a:pt x="83" y="32"/>
                                </a:lnTo>
                                <a:lnTo>
                                  <a:pt x="84" y="40"/>
                                </a:lnTo>
                                <a:lnTo>
                                  <a:pt x="83" y="40"/>
                                </a:lnTo>
                                <a:lnTo>
                                  <a:pt x="83" y="41"/>
                                </a:lnTo>
                                <a:lnTo>
                                  <a:pt x="83" y="43"/>
                                </a:lnTo>
                                <a:lnTo>
                                  <a:pt x="83" y="47"/>
                                </a:lnTo>
                                <a:lnTo>
                                  <a:pt x="82" y="47"/>
                                </a:lnTo>
                                <a:lnTo>
                                  <a:pt x="82" y="48"/>
                                </a:lnTo>
                                <a:lnTo>
                                  <a:pt x="82" y="50"/>
                                </a:lnTo>
                                <a:lnTo>
                                  <a:pt x="82" y="54"/>
                                </a:lnTo>
                                <a:lnTo>
                                  <a:pt x="80" y="59"/>
                                </a:lnTo>
                                <a:lnTo>
                                  <a:pt x="78" y="62"/>
                                </a:lnTo>
                                <a:lnTo>
                                  <a:pt x="75" y="62"/>
                                </a:lnTo>
                                <a:lnTo>
                                  <a:pt x="73" y="63"/>
                                </a:lnTo>
                                <a:lnTo>
                                  <a:pt x="68" y="65"/>
                                </a:lnTo>
                                <a:lnTo>
                                  <a:pt x="63" y="65"/>
                                </a:lnTo>
                                <a:lnTo>
                                  <a:pt x="59" y="66"/>
                                </a:lnTo>
                                <a:lnTo>
                                  <a:pt x="54" y="66"/>
                                </a:lnTo>
                                <a:lnTo>
                                  <a:pt x="50" y="67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2"/>
                                </a:lnTo>
                                <a:lnTo>
                                  <a:pt x="13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2"/>
                                </a:lnTo>
                                <a:close/>
                                <a:moveTo>
                                  <a:pt x="16" y="62"/>
                                </a:moveTo>
                                <a:lnTo>
                                  <a:pt x="13" y="58"/>
                                </a:lnTo>
                                <a:lnTo>
                                  <a:pt x="12" y="54"/>
                                </a:lnTo>
                                <a:lnTo>
                                  <a:pt x="11" y="48"/>
                                </a:lnTo>
                                <a:lnTo>
                                  <a:pt x="11" y="41"/>
                                </a:lnTo>
                                <a:lnTo>
                                  <a:pt x="12" y="26"/>
                                </a:lnTo>
                                <a:lnTo>
                                  <a:pt x="15" y="19"/>
                                </a:lnTo>
                                <a:lnTo>
                                  <a:pt x="17" y="16"/>
                                </a:lnTo>
                                <a:lnTo>
                                  <a:pt x="22" y="15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39" y="67"/>
                                </a:lnTo>
                                <a:lnTo>
                                  <a:pt x="30" y="66"/>
                                </a:lnTo>
                                <a:lnTo>
                                  <a:pt x="24" y="65"/>
                                </a:lnTo>
                                <a:lnTo>
                                  <a:pt x="19" y="63"/>
                                </a:lnTo>
                                <a:lnTo>
                                  <a:pt x="16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69592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38">
                                <a:moveTo>
                                  <a:pt x="40" y="62"/>
                                </a:moveTo>
                                <a:lnTo>
                                  <a:pt x="31" y="61"/>
                                </a:lnTo>
                                <a:lnTo>
                                  <a:pt x="25" y="60"/>
                                </a:lnTo>
                                <a:lnTo>
                                  <a:pt x="20" y="58"/>
                                </a:lnTo>
                                <a:lnTo>
                                  <a:pt x="17" y="56"/>
                                </a:lnTo>
                                <a:lnTo>
                                  <a:pt x="14" y="52"/>
                                </a:lnTo>
                                <a:lnTo>
                                  <a:pt x="12" y="47"/>
                                </a:lnTo>
                                <a:lnTo>
                                  <a:pt x="11" y="41"/>
                                </a:lnTo>
                                <a:lnTo>
                                  <a:pt x="11" y="34"/>
                                </a:lnTo>
                                <a:lnTo>
                                  <a:pt x="12" y="24"/>
                                </a:lnTo>
                                <a:lnTo>
                                  <a:pt x="15" y="18"/>
                                </a:lnTo>
                                <a:lnTo>
                                  <a:pt x="17" y="15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2"/>
                                </a:lnTo>
                                <a:lnTo>
                                  <a:pt x="12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3" y="52"/>
                                </a:lnTo>
                                <a:lnTo>
                                  <a:pt x="8" y="59"/>
                                </a:lnTo>
                                <a:lnTo>
                                  <a:pt x="15" y="65"/>
                                </a:lnTo>
                                <a:lnTo>
                                  <a:pt x="8" y="68"/>
                                </a:lnTo>
                                <a:lnTo>
                                  <a:pt x="3" y="74"/>
                                </a:lnTo>
                                <a:lnTo>
                                  <a:pt x="0" y="83"/>
                                </a:lnTo>
                                <a:lnTo>
                                  <a:pt x="0" y="94"/>
                                </a:lnTo>
                                <a:lnTo>
                                  <a:pt x="0" y="103"/>
                                </a:lnTo>
                                <a:lnTo>
                                  <a:pt x="3" y="112"/>
                                </a:lnTo>
                                <a:lnTo>
                                  <a:pt x="8" y="119"/>
                                </a:lnTo>
                                <a:lnTo>
                                  <a:pt x="15" y="124"/>
                                </a:lnTo>
                                <a:lnTo>
                                  <a:pt x="15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38"/>
                                </a:lnTo>
                                <a:lnTo>
                                  <a:pt x="94" y="138"/>
                                </a:lnTo>
                                <a:lnTo>
                                  <a:pt x="94" y="124"/>
                                </a:lnTo>
                                <a:lnTo>
                                  <a:pt x="41" y="124"/>
                                </a:lnTo>
                                <a:lnTo>
                                  <a:pt x="33" y="123"/>
                                </a:lnTo>
                                <a:lnTo>
                                  <a:pt x="27" y="122"/>
                                </a:lnTo>
                                <a:lnTo>
                                  <a:pt x="18" y="117"/>
                                </a:lnTo>
                                <a:lnTo>
                                  <a:pt x="14" y="112"/>
                                </a:lnTo>
                                <a:lnTo>
                                  <a:pt x="12" y="108"/>
                                </a:lnTo>
                                <a:lnTo>
                                  <a:pt x="11" y="96"/>
                                </a:lnTo>
                                <a:lnTo>
                                  <a:pt x="12" y="87"/>
                                </a:lnTo>
                                <a:lnTo>
                                  <a:pt x="15" y="81"/>
                                </a:lnTo>
                                <a:lnTo>
                                  <a:pt x="20" y="77"/>
                                </a:lnTo>
                                <a:lnTo>
                                  <a:pt x="29" y="76"/>
                                </a:lnTo>
                                <a:lnTo>
                                  <a:pt x="94" y="76"/>
                                </a:lnTo>
                                <a:lnTo>
                                  <a:pt x="94" y="62"/>
                                </a:lnTo>
                                <a:lnTo>
                                  <a:pt x="4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79708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3">
                                <a:moveTo>
                                  <a:pt x="86" y="8"/>
                                </a:moveTo>
                                <a:lnTo>
                                  <a:pt x="79" y="4"/>
                                </a:lnTo>
                                <a:lnTo>
                                  <a:pt x="71" y="2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2"/>
                                </a:lnTo>
                                <a:lnTo>
                                  <a:pt x="13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2"/>
                                </a:lnTo>
                                <a:lnTo>
                                  <a:pt x="4" y="69"/>
                                </a:lnTo>
                                <a:lnTo>
                                  <a:pt x="8" y="75"/>
                                </a:lnTo>
                                <a:lnTo>
                                  <a:pt x="13" y="78"/>
                                </a:lnTo>
                                <a:lnTo>
                                  <a:pt x="22" y="81"/>
                                </a:lnTo>
                                <a:lnTo>
                                  <a:pt x="33" y="82"/>
                                </a:lnTo>
                                <a:lnTo>
                                  <a:pt x="39" y="82"/>
                                </a:lnTo>
                                <a:lnTo>
                                  <a:pt x="47" y="83"/>
                                </a:lnTo>
                                <a:lnTo>
                                  <a:pt x="53" y="82"/>
                                </a:lnTo>
                                <a:lnTo>
                                  <a:pt x="60" y="82"/>
                                </a:lnTo>
                                <a:lnTo>
                                  <a:pt x="62" y="81"/>
                                </a:lnTo>
                                <a:lnTo>
                                  <a:pt x="65" y="81"/>
                                </a:lnTo>
                                <a:lnTo>
                                  <a:pt x="71" y="81"/>
                                </a:lnTo>
                                <a:lnTo>
                                  <a:pt x="75" y="79"/>
                                </a:lnTo>
                                <a:lnTo>
                                  <a:pt x="79" y="78"/>
                                </a:lnTo>
                                <a:lnTo>
                                  <a:pt x="82" y="76"/>
                                </a:lnTo>
                                <a:lnTo>
                                  <a:pt x="86" y="75"/>
                                </a:lnTo>
                                <a:lnTo>
                                  <a:pt x="86" y="73"/>
                                </a:lnTo>
                                <a:lnTo>
                                  <a:pt x="86" y="72"/>
                                </a:lnTo>
                                <a:lnTo>
                                  <a:pt x="87" y="72"/>
                                </a:lnTo>
                                <a:lnTo>
                                  <a:pt x="89" y="69"/>
                                </a:lnTo>
                                <a:lnTo>
                                  <a:pt x="90" y="65"/>
                                </a:lnTo>
                                <a:lnTo>
                                  <a:pt x="92" y="62"/>
                                </a:lnTo>
                                <a:lnTo>
                                  <a:pt x="94" y="52"/>
                                </a:lnTo>
                                <a:lnTo>
                                  <a:pt x="94" y="46"/>
                                </a:lnTo>
                                <a:lnTo>
                                  <a:pt x="94" y="43"/>
                                </a:lnTo>
                                <a:lnTo>
                                  <a:pt x="95" y="41"/>
                                </a:lnTo>
                                <a:lnTo>
                                  <a:pt x="94" y="34"/>
                                </a:lnTo>
                                <a:lnTo>
                                  <a:pt x="94" y="29"/>
                                </a:lnTo>
                                <a:lnTo>
                                  <a:pt x="92" y="20"/>
                                </a:lnTo>
                                <a:lnTo>
                                  <a:pt x="89" y="13"/>
                                </a:lnTo>
                                <a:lnTo>
                                  <a:pt x="86" y="8"/>
                                </a:lnTo>
                                <a:close/>
                                <a:moveTo>
                                  <a:pt x="47" y="14"/>
                                </a:moveTo>
                                <a:lnTo>
                                  <a:pt x="58" y="14"/>
                                </a:lnTo>
                                <a:lnTo>
                                  <a:pt x="67" y="15"/>
                                </a:lnTo>
                                <a:lnTo>
                                  <a:pt x="73" y="16"/>
                                </a:lnTo>
                                <a:lnTo>
                                  <a:pt x="78" y="19"/>
                                </a:lnTo>
                                <a:lnTo>
                                  <a:pt x="80" y="21"/>
                                </a:lnTo>
                                <a:lnTo>
                                  <a:pt x="82" y="26"/>
                                </a:lnTo>
                                <a:lnTo>
                                  <a:pt x="83" y="32"/>
                                </a:lnTo>
                                <a:lnTo>
                                  <a:pt x="84" y="41"/>
                                </a:lnTo>
                                <a:lnTo>
                                  <a:pt x="83" y="49"/>
                                </a:lnTo>
                                <a:lnTo>
                                  <a:pt x="82" y="49"/>
                                </a:lnTo>
                                <a:lnTo>
                                  <a:pt x="82" y="50"/>
                                </a:lnTo>
                                <a:lnTo>
                                  <a:pt x="82" y="52"/>
                                </a:lnTo>
                                <a:lnTo>
                                  <a:pt x="82" y="56"/>
                                </a:lnTo>
                                <a:lnTo>
                                  <a:pt x="80" y="61"/>
                                </a:lnTo>
                                <a:lnTo>
                                  <a:pt x="78" y="64"/>
                                </a:lnTo>
                                <a:lnTo>
                                  <a:pt x="75" y="64"/>
                                </a:lnTo>
                                <a:lnTo>
                                  <a:pt x="73" y="65"/>
                                </a:lnTo>
                                <a:lnTo>
                                  <a:pt x="67" y="67"/>
                                </a:lnTo>
                                <a:lnTo>
                                  <a:pt x="58" y="67"/>
                                </a:lnTo>
                                <a:lnTo>
                                  <a:pt x="52" y="67"/>
                                </a:lnTo>
                                <a:lnTo>
                                  <a:pt x="49" y="67"/>
                                </a:lnTo>
                                <a:lnTo>
                                  <a:pt x="47" y="68"/>
                                </a:lnTo>
                                <a:lnTo>
                                  <a:pt x="40" y="67"/>
                                </a:lnTo>
                                <a:lnTo>
                                  <a:pt x="35" y="67"/>
                                </a:lnTo>
                                <a:lnTo>
                                  <a:pt x="26" y="67"/>
                                </a:lnTo>
                                <a:lnTo>
                                  <a:pt x="20" y="65"/>
                                </a:lnTo>
                                <a:lnTo>
                                  <a:pt x="17" y="64"/>
                                </a:lnTo>
                                <a:lnTo>
                                  <a:pt x="14" y="61"/>
                                </a:lnTo>
                                <a:lnTo>
                                  <a:pt x="12" y="56"/>
                                </a:lnTo>
                                <a:lnTo>
                                  <a:pt x="11" y="49"/>
                                </a:lnTo>
                                <a:lnTo>
                                  <a:pt x="11" y="41"/>
                                </a:lnTo>
                                <a:lnTo>
                                  <a:pt x="12" y="26"/>
                                </a:lnTo>
                                <a:lnTo>
                                  <a:pt x="17" y="19"/>
                                </a:lnTo>
                                <a:lnTo>
                                  <a:pt x="20" y="16"/>
                                </a:lnTo>
                                <a:lnTo>
                                  <a:pt x="26" y="15"/>
                                </a:lnTo>
                                <a:lnTo>
                                  <a:pt x="35" y="14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585972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1">
                                <a:moveTo>
                                  <a:pt x="14" y="21"/>
                                </a:moveTo>
                                <a:lnTo>
                                  <a:pt x="19" y="16"/>
                                </a:lnTo>
                                <a:lnTo>
                                  <a:pt x="29" y="15"/>
                                </a:lnTo>
                                <a:lnTo>
                                  <a:pt x="31" y="15"/>
                                </a:lnTo>
                                <a:lnTo>
                                  <a:pt x="31" y="2"/>
                                </a:lnTo>
                                <a:lnTo>
                                  <a:pt x="22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6"/>
                                </a:lnTo>
                                <a:lnTo>
                                  <a:pt x="7" y="10"/>
                                </a:lnTo>
                                <a:lnTo>
                                  <a:pt x="3" y="14"/>
                                </a:lnTo>
                                <a:lnTo>
                                  <a:pt x="1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4" y="67"/>
                                </a:lnTo>
                                <a:lnTo>
                                  <a:pt x="9" y="72"/>
                                </a:lnTo>
                                <a:lnTo>
                                  <a:pt x="14" y="75"/>
                                </a:lnTo>
                                <a:lnTo>
                                  <a:pt x="23" y="78"/>
                                </a:lnTo>
                                <a:lnTo>
                                  <a:pt x="34" y="80"/>
                                </a:lnTo>
                                <a:lnTo>
                                  <a:pt x="47" y="81"/>
                                </a:lnTo>
                                <a:lnTo>
                                  <a:pt x="53" y="80"/>
                                </a:lnTo>
                                <a:lnTo>
                                  <a:pt x="60" y="80"/>
                                </a:lnTo>
                                <a:lnTo>
                                  <a:pt x="62" y="79"/>
                                </a:lnTo>
                                <a:lnTo>
                                  <a:pt x="65" y="79"/>
                                </a:lnTo>
                                <a:lnTo>
                                  <a:pt x="71" y="79"/>
                                </a:lnTo>
                                <a:lnTo>
                                  <a:pt x="75" y="77"/>
                                </a:lnTo>
                                <a:lnTo>
                                  <a:pt x="79" y="76"/>
                                </a:lnTo>
                                <a:lnTo>
                                  <a:pt x="82" y="74"/>
                                </a:lnTo>
                                <a:lnTo>
                                  <a:pt x="86" y="73"/>
                                </a:lnTo>
                                <a:lnTo>
                                  <a:pt x="86" y="71"/>
                                </a:lnTo>
                                <a:lnTo>
                                  <a:pt x="86" y="70"/>
                                </a:lnTo>
                                <a:lnTo>
                                  <a:pt x="87" y="70"/>
                                </a:lnTo>
                                <a:lnTo>
                                  <a:pt x="89" y="67"/>
                                </a:lnTo>
                                <a:lnTo>
                                  <a:pt x="90" y="63"/>
                                </a:lnTo>
                                <a:lnTo>
                                  <a:pt x="92" y="60"/>
                                </a:lnTo>
                                <a:lnTo>
                                  <a:pt x="94" y="50"/>
                                </a:lnTo>
                                <a:lnTo>
                                  <a:pt x="94" y="44"/>
                                </a:lnTo>
                                <a:lnTo>
                                  <a:pt x="94" y="41"/>
                                </a:lnTo>
                                <a:lnTo>
                                  <a:pt x="95" y="39"/>
                                </a:lnTo>
                                <a:lnTo>
                                  <a:pt x="94" y="29"/>
                                </a:lnTo>
                                <a:lnTo>
                                  <a:pt x="93" y="21"/>
                                </a:lnTo>
                                <a:lnTo>
                                  <a:pt x="90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4"/>
                                </a:lnTo>
                                <a:lnTo>
                                  <a:pt x="77" y="2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4"/>
                                </a:lnTo>
                                <a:lnTo>
                                  <a:pt x="67" y="14"/>
                                </a:lnTo>
                                <a:lnTo>
                                  <a:pt x="73" y="15"/>
                                </a:lnTo>
                                <a:lnTo>
                                  <a:pt x="77" y="16"/>
                                </a:lnTo>
                                <a:lnTo>
                                  <a:pt x="80" y="18"/>
                                </a:lnTo>
                                <a:lnTo>
                                  <a:pt x="81" y="20"/>
                                </a:lnTo>
                                <a:lnTo>
                                  <a:pt x="83" y="25"/>
                                </a:lnTo>
                                <a:lnTo>
                                  <a:pt x="83" y="30"/>
                                </a:lnTo>
                                <a:lnTo>
                                  <a:pt x="84" y="38"/>
                                </a:lnTo>
                                <a:lnTo>
                                  <a:pt x="83" y="38"/>
                                </a:lnTo>
                                <a:lnTo>
                                  <a:pt x="83" y="39"/>
                                </a:lnTo>
                                <a:lnTo>
                                  <a:pt x="83" y="41"/>
                                </a:lnTo>
                                <a:lnTo>
                                  <a:pt x="83" y="45"/>
                                </a:lnTo>
                                <a:lnTo>
                                  <a:pt x="82" y="45"/>
                                </a:lnTo>
                                <a:lnTo>
                                  <a:pt x="82" y="46"/>
                                </a:lnTo>
                                <a:lnTo>
                                  <a:pt x="82" y="48"/>
                                </a:lnTo>
                                <a:lnTo>
                                  <a:pt x="82" y="52"/>
                                </a:lnTo>
                                <a:lnTo>
                                  <a:pt x="80" y="57"/>
                                </a:lnTo>
                                <a:lnTo>
                                  <a:pt x="78" y="61"/>
                                </a:lnTo>
                                <a:lnTo>
                                  <a:pt x="75" y="61"/>
                                </a:lnTo>
                                <a:lnTo>
                                  <a:pt x="73" y="62"/>
                                </a:lnTo>
                                <a:lnTo>
                                  <a:pt x="66" y="64"/>
                                </a:lnTo>
                                <a:lnTo>
                                  <a:pt x="61" y="64"/>
                                </a:lnTo>
                                <a:lnTo>
                                  <a:pt x="57" y="65"/>
                                </a:lnTo>
                                <a:lnTo>
                                  <a:pt x="52" y="65"/>
                                </a:lnTo>
                                <a:lnTo>
                                  <a:pt x="48" y="66"/>
                                </a:lnTo>
                                <a:lnTo>
                                  <a:pt x="37" y="65"/>
                                </a:lnTo>
                                <a:lnTo>
                                  <a:pt x="28" y="65"/>
                                </a:lnTo>
                                <a:lnTo>
                                  <a:pt x="21" y="63"/>
                                </a:lnTo>
                                <a:lnTo>
                                  <a:pt x="18" y="62"/>
                                </a:lnTo>
                                <a:lnTo>
                                  <a:pt x="17" y="62"/>
                                </a:lnTo>
                                <a:lnTo>
                                  <a:pt x="14" y="59"/>
                                </a:lnTo>
                                <a:lnTo>
                                  <a:pt x="12" y="55"/>
                                </a:lnTo>
                                <a:lnTo>
                                  <a:pt x="11" y="49"/>
                                </a:lnTo>
                                <a:lnTo>
                                  <a:pt x="11" y="42"/>
                                </a:lnTo>
                                <a:lnTo>
                                  <a:pt x="11" y="28"/>
                                </a:lnTo>
                                <a:lnTo>
                                  <a:pt x="1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7720" y="595512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7">
                                <a:moveTo>
                                  <a:pt x="88" y="0"/>
                                </a:moveTo>
                                <a:lnTo>
                                  <a:pt x="66" y="3"/>
                                </a:lnTo>
                                <a:lnTo>
                                  <a:pt x="44" y="12"/>
                                </a:lnTo>
                                <a:lnTo>
                                  <a:pt x="33" y="17"/>
                                </a:lnTo>
                                <a:lnTo>
                                  <a:pt x="25" y="25"/>
                                </a:lnTo>
                                <a:lnTo>
                                  <a:pt x="17" y="34"/>
                                </a:lnTo>
                                <a:lnTo>
                                  <a:pt x="12" y="45"/>
                                </a:lnTo>
                                <a:lnTo>
                                  <a:pt x="3" y="66"/>
                                </a:lnTo>
                                <a:lnTo>
                                  <a:pt x="0" y="88"/>
                                </a:lnTo>
                                <a:lnTo>
                                  <a:pt x="3" y="110"/>
                                </a:lnTo>
                                <a:lnTo>
                                  <a:pt x="12" y="132"/>
                                </a:lnTo>
                                <a:lnTo>
                                  <a:pt x="17" y="141"/>
                                </a:lnTo>
                                <a:lnTo>
                                  <a:pt x="25" y="150"/>
                                </a:lnTo>
                                <a:lnTo>
                                  <a:pt x="33" y="158"/>
                                </a:lnTo>
                                <a:lnTo>
                                  <a:pt x="44" y="165"/>
                                </a:lnTo>
                                <a:lnTo>
                                  <a:pt x="54" y="170"/>
                                </a:lnTo>
                                <a:lnTo>
                                  <a:pt x="66" y="174"/>
                                </a:lnTo>
                                <a:lnTo>
                                  <a:pt x="76" y="176"/>
                                </a:lnTo>
                                <a:lnTo>
                                  <a:pt x="88" y="177"/>
                                </a:lnTo>
                                <a:lnTo>
                                  <a:pt x="98" y="176"/>
                                </a:lnTo>
                                <a:lnTo>
                                  <a:pt x="110" y="174"/>
                                </a:lnTo>
                                <a:lnTo>
                                  <a:pt x="120" y="170"/>
                                </a:lnTo>
                                <a:lnTo>
                                  <a:pt x="132" y="165"/>
                                </a:lnTo>
                                <a:lnTo>
                                  <a:pt x="136" y="161"/>
                                </a:lnTo>
                                <a:lnTo>
                                  <a:pt x="138" y="159"/>
                                </a:lnTo>
                                <a:lnTo>
                                  <a:pt x="138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1" y="158"/>
                                </a:lnTo>
                                <a:lnTo>
                                  <a:pt x="150" y="150"/>
                                </a:lnTo>
                                <a:lnTo>
                                  <a:pt x="158" y="141"/>
                                </a:lnTo>
                                <a:lnTo>
                                  <a:pt x="158" y="139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8"/>
                                </a:lnTo>
                                <a:lnTo>
                                  <a:pt x="161" y="136"/>
                                </a:lnTo>
                                <a:lnTo>
                                  <a:pt x="165" y="132"/>
                                </a:lnTo>
                                <a:lnTo>
                                  <a:pt x="173" y="110"/>
                                </a:lnTo>
                                <a:lnTo>
                                  <a:pt x="175" y="98"/>
                                </a:lnTo>
                                <a:lnTo>
                                  <a:pt x="176" y="88"/>
                                </a:lnTo>
                                <a:lnTo>
                                  <a:pt x="175" y="76"/>
                                </a:lnTo>
                                <a:lnTo>
                                  <a:pt x="173" y="65"/>
                                </a:lnTo>
                                <a:lnTo>
                                  <a:pt x="165" y="44"/>
                                </a:lnTo>
                                <a:lnTo>
                                  <a:pt x="158" y="33"/>
                                </a:lnTo>
                                <a:lnTo>
                                  <a:pt x="150" y="25"/>
                                </a:lnTo>
                                <a:lnTo>
                                  <a:pt x="141" y="17"/>
                                </a:lnTo>
                                <a:lnTo>
                                  <a:pt x="132" y="11"/>
                                </a:lnTo>
                                <a:lnTo>
                                  <a:pt x="110" y="2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52" y="24"/>
                                </a:moveTo>
                                <a:lnTo>
                                  <a:pt x="70" y="16"/>
                                </a:lnTo>
                                <a:lnTo>
                                  <a:pt x="88" y="14"/>
                                </a:lnTo>
                                <a:lnTo>
                                  <a:pt x="106" y="16"/>
                                </a:lnTo>
                                <a:lnTo>
                                  <a:pt x="124" y="24"/>
                                </a:lnTo>
                                <a:lnTo>
                                  <a:pt x="140" y="35"/>
                                </a:lnTo>
                                <a:lnTo>
                                  <a:pt x="146" y="42"/>
                                </a:lnTo>
                                <a:lnTo>
                                  <a:pt x="152" y="51"/>
                                </a:lnTo>
                                <a:lnTo>
                                  <a:pt x="158" y="69"/>
                                </a:lnTo>
                                <a:lnTo>
                                  <a:pt x="160" y="78"/>
                                </a:lnTo>
                                <a:lnTo>
                                  <a:pt x="161" y="88"/>
                                </a:lnTo>
                                <a:lnTo>
                                  <a:pt x="160" y="96"/>
                                </a:lnTo>
                                <a:lnTo>
                                  <a:pt x="158" y="106"/>
                                </a:lnTo>
                                <a:lnTo>
                                  <a:pt x="156" y="110"/>
                                </a:lnTo>
                                <a:lnTo>
                                  <a:pt x="155" y="11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25"/>
                                </a:lnTo>
                                <a:lnTo>
                                  <a:pt x="146" y="132"/>
                                </a:lnTo>
                                <a:lnTo>
                                  <a:pt x="140" y="140"/>
                                </a:lnTo>
                                <a:lnTo>
                                  <a:pt x="132" y="146"/>
                                </a:lnTo>
                                <a:lnTo>
                                  <a:pt x="124" y="152"/>
                                </a:lnTo>
                                <a:lnTo>
                                  <a:pt x="114" y="156"/>
                                </a:lnTo>
                                <a:lnTo>
                                  <a:pt x="106" y="159"/>
                                </a:lnTo>
                                <a:lnTo>
                                  <a:pt x="96" y="161"/>
                                </a:lnTo>
                                <a:lnTo>
                                  <a:pt x="88" y="162"/>
                                </a:lnTo>
                                <a:lnTo>
                                  <a:pt x="78" y="161"/>
                                </a:lnTo>
                                <a:lnTo>
                                  <a:pt x="70" y="159"/>
                                </a:lnTo>
                                <a:lnTo>
                                  <a:pt x="60" y="156"/>
                                </a:lnTo>
                                <a:lnTo>
                                  <a:pt x="52" y="152"/>
                                </a:lnTo>
                                <a:lnTo>
                                  <a:pt x="43" y="146"/>
                                </a:lnTo>
                                <a:lnTo>
                                  <a:pt x="36" y="140"/>
                                </a:lnTo>
                                <a:lnTo>
                                  <a:pt x="29" y="132"/>
                                </a:lnTo>
                                <a:lnTo>
                                  <a:pt x="25" y="124"/>
                                </a:lnTo>
                                <a:lnTo>
                                  <a:pt x="17" y="106"/>
                                </a:lnTo>
                                <a:lnTo>
                                  <a:pt x="15" y="88"/>
                                </a:lnTo>
                                <a:lnTo>
                                  <a:pt x="17" y="70"/>
                                </a:lnTo>
                                <a:lnTo>
                                  <a:pt x="25" y="52"/>
                                </a:lnTo>
                                <a:lnTo>
                                  <a:pt x="29" y="43"/>
                                </a:lnTo>
                                <a:lnTo>
                                  <a:pt x="36" y="36"/>
                                </a:lnTo>
                                <a:lnTo>
                                  <a:pt x="43" y="29"/>
                                </a:lnTo>
                                <a:lnTo>
                                  <a:pt x="5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2560" y="598356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31" y="16"/>
                                </a:moveTo>
                                <a:lnTo>
                                  <a:pt x="28" y="2"/>
                                </a:lnTo>
                                <a:lnTo>
                                  <a:pt x="16" y="7"/>
                                </a:lnTo>
                                <a:lnTo>
                                  <a:pt x="8" y="16"/>
                                </a:lnTo>
                                <a:lnTo>
                                  <a:pt x="2" y="27"/>
                                </a:lnTo>
                                <a:lnTo>
                                  <a:pt x="0" y="42"/>
                                </a:lnTo>
                                <a:lnTo>
                                  <a:pt x="1" y="55"/>
                                </a:lnTo>
                                <a:lnTo>
                                  <a:pt x="6" y="67"/>
                                </a:lnTo>
                                <a:lnTo>
                                  <a:pt x="13" y="76"/>
                                </a:lnTo>
                                <a:lnTo>
                                  <a:pt x="17" y="80"/>
                                </a:lnTo>
                                <a:lnTo>
                                  <a:pt x="23" y="84"/>
                                </a:lnTo>
                                <a:lnTo>
                                  <a:pt x="35" y="87"/>
                                </a:lnTo>
                                <a:lnTo>
                                  <a:pt x="49" y="89"/>
                                </a:lnTo>
                                <a:lnTo>
                                  <a:pt x="51" y="88"/>
                                </a:lnTo>
                                <a:lnTo>
                                  <a:pt x="54" y="88"/>
                                </a:lnTo>
                                <a:lnTo>
                                  <a:pt x="60" y="88"/>
                                </a:lnTo>
                                <a:lnTo>
                                  <a:pt x="70" y="86"/>
                                </a:lnTo>
                                <a:lnTo>
                                  <a:pt x="78" y="82"/>
                                </a:lnTo>
                                <a:lnTo>
                                  <a:pt x="86" y="77"/>
                                </a:lnTo>
                                <a:lnTo>
                                  <a:pt x="91" y="69"/>
                                </a:lnTo>
                                <a:lnTo>
                                  <a:pt x="95" y="61"/>
                                </a:lnTo>
                                <a:lnTo>
                                  <a:pt x="95" y="58"/>
                                </a:lnTo>
                                <a:lnTo>
                                  <a:pt x="96" y="56"/>
                                </a:lnTo>
                                <a:lnTo>
                                  <a:pt x="98" y="52"/>
                                </a:lnTo>
                                <a:lnTo>
                                  <a:pt x="98" y="47"/>
                                </a:lnTo>
                                <a:lnTo>
                                  <a:pt x="99" y="43"/>
                                </a:lnTo>
                                <a:lnTo>
                                  <a:pt x="97" y="28"/>
                                </a:lnTo>
                                <a:lnTo>
                                  <a:pt x="91" y="15"/>
                                </a:lnTo>
                                <a:lnTo>
                                  <a:pt x="85" y="9"/>
                                </a:lnTo>
                                <a:lnTo>
                                  <a:pt x="80" y="5"/>
                                </a:lnTo>
                                <a:lnTo>
                                  <a:pt x="67" y="0"/>
                                </a:lnTo>
                                <a:lnTo>
                                  <a:pt x="63" y="15"/>
                                </a:lnTo>
                                <a:lnTo>
                                  <a:pt x="72" y="18"/>
                                </a:lnTo>
                                <a:lnTo>
                                  <a:pt x="80" y="25"/>
                                </a:lnTo>
                                <a:lnTo>
                                  <a:pt x="84" y="33"/>
                                </a:lnTo>
                                <a:lnTo>
                                  <a:pt x="86" y="44"/>
                                </a:lnTo>
                                <a:lnTo>
                                  <a:pt x="85" y="46"/>
                                </a:lnTo>
                                <a:lnTo>
                                  <a:pt x="85" y="49"/>
                                </a:lnTo>
                                <a:lnTo>
                                  <a:pt x="83" y="55"/>
                                </a:lnTo>
                                <a:lnTo>
                                  <a:pt x="81" y="57"/>
                                </a:lnTo>
                                <a:lnTo>
                                  <a:pt x="80" y="57"/>
                                </a:lnTo>
                                <a:lnTo>
                                  <a:pt x="80" y="58"/>
                                </a:lnTo>
                                <a:lnTo>
                                  <a:pt x="80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3"/>
                                </a:lnTo>
                                <a:lnTo>
                                  <a:pt x="77" y="65"/>
                                </a:lnTo>
                                <a:lnTo>
                                  <a:pt x="71" y="68"/>
                                </a:lnTo>
                                <a:lnTo>
                                  <a:pt x="65" y="71"/>
                                </a:lnTo>
                                <a:lnTo>
                                  <a:pt x="57" y="73"/>
                                </a:lnTo>
                                <a:lnTo>
                                  <a:pt x="49" y="74"/>
                                </a:lnTo>
                                <a:lnTo>
                                  <a:pt x="40" y="73"/>
                                </a:lnTo>
                                <a:lnTo>
                                  <a:pt x="33" y="71"/>
                                </a:lnTo>
                                <a:lnTo>
                                  <a:pt x="27" y="68"/>
                                </a:lnTo>
                                <a:lnTo>
                                  <a:pt x="23" y="65"/>
                                </a:lnTo>
                                <a:lnTo>
                                  <a:pt x="18" y="59"/>
                                </a:lnTo>
                                <a:lnTo>
                                  <a:pt x="15" y="54"/>
                                </a:lnTo>
                                <a:lnTo>
                                  <a:pt x="13" y="48"/>
                                </a:lnTo>
                                <a:lnTo>
                                  <a:pt x="13" y="43"/>
                                </a:lnTo>
                                <a:lnTo>
                                  <a:pt x="14" y="33"/>
                                </a:lnTo>
                                <a:lnTo>
                                  <a:pt x="18" y="26"/>
                                </a:lnTo>
                                <a:lnTo>
                                  <a:pt x="23" y="20"/>
                                </a:lnTo>
                                <a:lnTo>
                                  <a:pt x="3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5937840"/>
                            <a:ext cx="26928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5941080"/>
                            <a:ext cx="26280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960" y="5937840"/>
                            <a:ext cx="269280" cy="6732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5941080"/>
                            <a:ext cx="26280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240" y="5937840"/>
                            <a:ext cx="270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5941080"/>
                            <a:ext cx="26352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880" y="5937840"/>
                            <a:ext cx="269280" cy="6732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120" y="5941080"/>
                            <a:ext cx="26280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0" y="5906160"/>
                            <a:ext cx="7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5906160"/>
                            <a:ext cx="7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240" y="5767560"/>
                            <a:ext cx="71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5767560"/>
                            <a:ext cx="213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9240" y="590040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487.8pt" coordorigin="0,0" coordsize="11700,9756">
                <v:rect id="shape_0" stroked="f" o:allowincell="f" style="position:absolute;left:0;top:0;width:11699;height:9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2;top:1227;width:11170;height:7520">
                  <v:shape id="shape_0" coordsize="1957,1853" path="m1542,0l1492,34l1448,28l1437,55l1299,127l1210,127l1177,144l1161,166l1127,182l1122,199l1100,205l1072,249l1033,260l1005,237l1009,224l1012,215l1013,206l1012,200l1009,196l1005,194l983,205l950,178l944,180l939,181l934,180l930,178l928,175l928,172l889,210l851,210l829,199l823,155l768,99l751,77l713,72l696,61l640,67l553,89l547,117l508,166l458,166l462,168l464,169l467,171l470,173l471,174l473,176l476,180l476,184l474,185l474,188l470,193l466,197l464,197l463,197l463,198l461,200l457,201l451,200l447,197l441,193l439,191l438,190l436,188l392,199l387,227l359,221l332,194l304,221l271,205l265,237l269,243l269,245l269,248l265,252l263,252l262,252l262,253l259,255l253,260l245,257l239,257l233,257l230,260l226,263l225,268l224,274l226,282l224,284l223,284l223,285l223,287l221,292l219,293l218,295l216,297l212,296l210,295l206,292l204,288l170,277l115,320l93,354l94,346l94,341l93,336l90,335l85,334l78,336l69,338l60,343l60,348l60,353l59,357l57,362l53,364l49,367l44,369l38,371l38,415l55,437l0,531l10,569l32,575l60,614l99,624l101,622l101,621l102,621l104,621l110,618l114,615l118,614l124,615l124,618l122,625l121,630l176,636l226,669l215,691l226,735l249,786l364,813l403,907l391,905l381,905l366,908l360,910l356,914l353,918l353,924l354,926l359,928l358,930l358,933l357,939l358,945l359,945l364,946l370,951l382,952l394,958l396,958l399,960l403,968l309,968l298,1011l332,1029l328,1041l328,1055l328,1056l330,1058l336,1062l342,1067l314,1094l308,1106l301,1118l293,1128l288,1132l284,1137l278,1140l273,1144l262,1150l249,1154l235,1158l200,1163l184,1167l170,1173l154,1150l127,1139l116,1151l109,1165l103,1179l100,1194l99,1208l100,1223l103,1239l110,1255l132,1305l160,1293l226,1305l243,1327l359,1410l387,1426l431,1459l453,1454l486,1465l488,1458l492,1455l496,1452l500,1453l506,1458l514,1471l575,1471l618,1498l630,1477l663,1459l691,1459l713,1437l740,1487l762,1504l746,1536l750,1538l756,1542l758,1544l759,1548l757,1555l751,1564l778,1592l823,1597l834,1619l840,1653l834,1680l922,1741l912,1785l944,1802l917,1847l940,1853l942,1845l944,1840l946,1836l949,1835l951,1836l955,1840l958,1845l962,1853l1000,1791l1023,1785l1050,1736l1116,1781l1155,1775l1177,1753l1205,1753l1199,1720l1183,1686l1171,1619l1199,1581l1210,1603l1260,1615l1276,1587l1331,1576l1387,1619l1365,1576l1398,1559l1414,1536l1459,1554l1525,1449l1528,1449l1532,1450l1535,1450l1539,1451l1541,1450l1544,1450l1546,1449l1549,1449l1550,1447l1552,1446l1555,1442l1555,1439l1556,1437l1558,1432l1536,1410l1586,1327l1613,1311l1653,1305l1647,1277l1696,1238l1686,1205l1658,1189l1686,1139l1858,1155l1868,1117l1890,1090l1929,1078l1879,1050l1868,956l1862,928l1846,924l1846,885l1852,851l1859,849l1866,847l1867,845l1869,844l1870,842l1872,841l1871,839l1871,838l1871,836l1870,834l1870,833l1870,831l1868,827l1867,825l1867,824l1862,818l1901,802l1890,768l1899,768l1899,767l1900,767l1902,767l1906,767l1911,765l1912,763l1914,762l1914,759l1915,757l1914,751l1911,743l1907,735l1945,725l1923,669l1890,664l1887,653l1886,644l1886,637l1888,634l1890,631l1895,630l1900,631l1907,636l1945,602l1913,581l1912,570l1914,562l1917,555l1922,551l1927,547l1936,546l1945,545l1957,547l1917,498l1914,480l1911,463l1904,446l1897,431l1886,415l1873,401l1858,387l1841,374l1840,371l1763,332l1735,338l1647,227l1647,127l1609,138l1536,77l1542,0xe" fillcolor="white" stroked="f" o:allowincell="f" style="position:absolute;left:7982;top:2940;width:1956;height:18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54,2074" path="m298,95l260,72l233,0l150,16l160,89l162,89l163,89l165,90l170,92l178,96l183,100l187,104l186,106l184,110l182,110l181,110l181,111l179,113l172,117l160,144l127,166l127,159l126,154l124,150l122,149l117,147l112,148l106,150l99,155l71,194l111,243l99,241l90,242l81,243l76,247l71,251l68,258l66,266l67,277l99,298l61,332l54,327l49,326l44,327l42,330l40,333l40,340l41,349l44,360l77,365l99,421l61,431l65,439l68,447l69,453l68,455l68,458l66,459l65,461l60,463l56,463l54,463l53,463l53,464l44,464l55,498l16,514l21,520l21,521l22,523l24,527l24,529l24,530l25,532l25,534l25,535l26,537l24,538l23,540l21,541l20,543l13,545l6,547l0,581l0,620l16,624l22,652l33,746l83,774l44,786l22,813l33,829l44,841l54,843l60,848l67,857l68,861l67,865l62,867l55,869l50,896l138,912l154,890l172,1039l167,1041l158,1045l153,1052l150,1056l150,1062l122,1084l249,1084l260,1177l316,1200l293,1250l320,1272l326,1321l298,1338l282,1371l320,1471l337,1498l326,1526l342,1529l343,1532l343,1543l348,1548l355,1553l359,1554l365,1555l375,1549l410,1543l411,1549l412,1553l414,1558l416,1565l417,1575l420,1585l424,1594l430,1602l436,1608l444,1613l453,1617l465,1620l427,1660l427,1703l515,1698l532,1737l548,1753l548,1780l587,1803l692,1831l692,1853l691,1859l687,1863l686,1869l687,1871l692,1875l708,1908l846,1924l858,1964l874,1974l874,2046l876,2051l877,2053l879,2056l881,2059l885,2060l891,2059l897,2057l901,2064l905,2069l909,2072l911,2073l912,2073l914,2074l914,2073l915,2073l917,2072l921,2069l925,2064l929,2057l1079,2029l1090,2057l1134,2029l1162,2063l1300,2046l1306,2002l1328,1991l1322,1930l1339,1914l1328,1869l1300,1847l1361,1836l1339,1825l1331,1819l1330,1815l1333,1811l1344,1808l1339,1786l1361,1753l1377,1665l1411,1660l1422,1638l1394,1577l1344,1610l1300,1588l1312,1580l1323,1572l1332,1564l1339,1556l1344,1548l1348,1541l1349,1532l1350,1526l1339,1509l1322,1465l1300,1443l1300,1388l1289,1355l1272,1333l1245,1327l1229,1338l1173,1321l1195,1232l1194,1229l1189,1222l1201,1189l1200,1176l1201,1171l1204,1168l1211,1162l1223,1161l1222,1154l1223,1151l1224,1147l1229,1145l1239,1090l1350,1122l1405,1045l1403,1034l1401,1026l1397,1019l1393,1016l1387,1013l1381,1012l1374,1013l1367,1017l1350,1050l1322,1045l1300,1023l1261,1029l1245,1045l1217,989l1195,962l1150,956l1150,901l1195,907l1223,885l1261,873l1300,879l1300,851l1339,786l1355,752l1399,703l1454,685l1432,642l1432,592l1367,547l1322,498l1316,476l1322,442l1394,381l1367,338l1272,365l1256,393l1239,409l1168,409l1128,376l1079,365l1029,271l957,243l897,271l824,249l769,144l731,172l731,194l698,216l687,210l678,209l671,212l668,221l664,227l637,237l598,178l589,179l581,180l573,179l567,176l565,174l565,172l526,172l493,133l471,122l477,83l449,61l443,99l398,95l371,111l348,111l332,83l304,77l298,95xe" fillcolor="white" stroked="f" o:allowincell="f" style="position:absolute;left:9828;top:3244;width:1453;height:20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0,1934" path="m1246,82l1238,83l1232,83l1227,82l1224,81l1220,78l1218,75l1217,70l1218,65l1163,65l1135,60l1107,48l1119,131l1086,143l1091,236l1069,275l1014,308l1008,309l1004,310l997,307l992,303l975,325l937,346l909,330l854,336l870,297l815,269l808,273l802,276l794,277l788,277l784,274l782,269l748,275l633,253l594,253l550,236l542,262l540,262l539,262l539,263l505,308l478,330l406,275l373,291l306,297l290,380l251,358l240,380l217,397l201,419l201,452l162,463l134,490l130,524l107,540l112,563l99,572l93,574l90,577l87,579l87,582l88,582l91,584l95,584l102,585l85,629l51,650l53,655l55,660l55,664l55,668l53,670l50,672l46,672l43,672l41,673l30,673l51,733l40,739l36,748l35,750l36,753l37,755l40,758l41,761l51,806l85,850l85,877l57,895l91,922l102,999l69,1043l35,1055l37,1061l39,1067l39,1072l39,1076l36,1078l33,1080l30,1080l28,1081l23,1081l21,1080l19,1082l30,1132l2,1138l13,1203l4,1209l0,1217l1,1223l8,1231l8,1270l57,1286l85,1303l91,1341l112,1397l152,1424l157,1507l179,1524l185,1518l192,1514l197,1511l202,1511l205,1510l209,1512l211,1514l213,1519l209,1525l208,1530l208,1533l210,1536l212,1537l216,1537l221,1535l228,1533l228,1531l228,1530l229,1530l373,1519l395,1568l411,1574l428,1602l417,1658l428,1680l400,1686l406,1713l450,1729l489,1763l490,1769l492,1774l495,1775l499,1775l502,1771l506,1766l511,1757l517,1747l539,1763l555,1780l557,1783l559,1785l561,1786l564,1786l569,1782l576,1774l577,1768l604,1757l665,1768l688,1735l710,1725l765,1729l765,1686l769,1685l774,1685l777,1683l781,1682l783,1679l785,1676l786,1672l786,1670l786,1669l787,1669l815,1664l859,1702l876,1741l937,1752l931,1780l882,1812l904,1824l920,1885l953,1873l937,1912l981,1907l987,1934l1048,1929l1050,1920l1055,1915l1069,1901l1086,1863l1119,1857l1125,1873l1180,1879l1202,1923l1235,1918l1269,1923l1272,1918l1274,1914l1285,1912l1356,1918l1379,1901l1435,1879l1445,1851l1473,1824l1474,1821l1474,1819l1474,1812l1475,1809l1478,1808l1481,1806l1486,1806l1492,1806l1500,1808l1506,1785l1528,1768l1528,1741l1561,1697l1550,1635l1577,1629l1577,1580l1616,1568l1638,1552l1595,1524l1583,1469l1595,1458l1595,1414l1611,1397l1605,1353l1555,1331l1555,1322l1555,1315l1554,1310l1553,1307l1550,1305l1548,1306l1545,1307l1542,1312l1536,1315l1534,1315l1533,1315l1533,1316l1531,1318l1527,1318l1525,1318l1524,1318l1524,1319l1517,1319l1515,1310l1511,1304l1511,1299l1514,1295l1522,1292l1532,1280l1533,1275l1532,1271l1528,1267l1522,1264l1526,1253l1526,1248l1526,1245l1524,1242l1521,1240l1517,1238l1512,1237l1507,1234l1504,1232l1501,1229l1500,1226l1473,1226l1462,1209l1478,1181l1462,1143l1490,1120l1500,1088l1517,1071l1517,994l1500,977l1494,933l1498,926l1503,923l1507,921l1511,922l1513,923l1515,928l1516,935l1518,944l1522,960l1545,960l1555,916l1545,895l1555,867l1561,839l1589,806l1573,789l1605,761l1567,723l1567,701l1561,701l1557,700l1552,698l1550,695l1561,662l1534,591l1561,540l1583,457l1591,458l1599,458l1604,456l1604,455l1605,455l1606,455l1604,453l1602,452l1600,452l1638,441l1633,436l1630,433l1628,430l1628,429l1628,427l1630,427l1633,427l1638,429l1656,425l1672,435l1705,391l1638,352l1688,325l1711,342l1733,325l1760,325l1760,287l1721,275l1656,220l1656,192l1638,148l1666,137l1699,20l1686,11l1676,10l1666,15l1659,26l1656,32l1595,4l1582,1l1573,0l1566,0l1561,3l1558,6l1557,11l1558,17l1561,26l1558,32l1553,24l1550,15l1545,38l1522,48l1412,131l1401,109l1362,103l1334,115l1301,121l1246,82xe" fillcolor="white" stroked="f" o:allowincell="f" style="position:absolute;left:5358;top:1227;width:1759;height:19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8,2126" path="m204,133l176,144l194,188l194,216l259,271l298,283l298,321l271,321l249,338l226,321l176,348l243,387l210,431l194,421l176,425l171,423l168,423l166,423l166,425l166,426l168,429l171,432l176,437l138,448l140,448l142,449l144,451l143,451l142,451l142,452l137,454l129,454l121,453l99,536l72,587l99,658l88,691l90,694l95,696l99,697l105,697l105,719l143,757l111,785l127,802l99,835l93,863l83,891l93,912l83,956l60,956l56,940l54,931l53,924l51,919l49,918l45,917l41,919l36,922l32,929l38,973l55,990l55,1067l38,1084l28,1116l0,1139l16,1177l0,1205l11,1222l38,1222l39,1225l42,1228l45,1230l50,1233l55,1234l59,1236l62,1238l64,1241l64,1244l64,1249l60,1260l66,1263l70,1267l71,1271l70,1276l60,1288l52,1291l49,1295l49,1300l53,1306l55,1315l62,1315l62,1314l63,1314l65,1314l69,1314l71,1312l71,1311l72,1311l74,1311l80,1308l83,1303l86,1302l88,1301l91,1303l92,1306l93,1311l93,1318l93,1327l143,1349l149,1393l133,1410l133,1454l121,1465l133,1520l176,1548l154,1564l115,1576l115,1625l88,1631l99,1693l66,1737l66,1764l115,1776l138,1759l149,1776l176,1770l188,1731l221,1759l254,1759l277,1792l309,1781l316,1791l317,1791l320,1792l332,1786l364,1781l384,1789l406,1796l426,1800l436,1801l447,1803l451,1802l456,1802l466,1802l486,1801l496,1799l506,1797l526,1792l542,1776l509,1764l564,1753l609,1731l659,1770l692,1770l764,1743l785,1826l858,1881l874,1914l874,1930l907,1964l941,1974l941,2007l950,2005l958,2005l960,2007l963,2013l966,2019l967,2027l967,2035l966,2045l963,2054l958,2065l952,2077l945,2090l973,2112l989,2118l996,2120l1004,2123l1010,2124l1013,2124l1017,2125l1022,2125l1028,2126l1032,2124l1034,2123l1037,2123l1045,2119l1051,2111l1053,2106l1056,2102l1084,2080l1134,2074l1156,2074l1200,2080l1206,2078l1211,2076l1215,2073l1219,2071l1221,2066l1222,2062l1222,2057l1222,2052l1231,2047l1240,2045l1247,2043l1252,2044l1255,2045l1256,2050l1256,2055l1255,2063l1277,2029l1332,1986l1366,1997l1368,2001l1372,2004l1374,2005l1378,2006l1380,2004l1381,2002l1383,2001l1385,1996l1385,1994l1385,1993l1386,1993l1388,1991l1386,1983l1387,1977l1388,1972l1392,1969l1395,1966l1401,1966l1407,1966l1415,1969l1421,1964l1424,1962l1424,1961l1425,1961l1427,1961l1431,1957l1431,1954l1431,1952l1427,1946l1433,1914l1466,1930l1494,1903l1521,1930l1549,1936l1554,1908l1598,1897l1600,1899l1601,1900l1603,1902l1609,1906l1613,1909l1619,1910l1623,1909l1625,1907l1625,1906l1626,1906l1628,1906l1632,1902l1636,1897l1636,1894l1638,1893l1638,1889l1635,1885l1633,1883l1632,1882l1629,1880l1626,1878l1624,1877l1620,1875l1612,1872l1606,1870l1595,1864l1586,1857l1580,1849l1575,1838l1574,1826l1575,1813l1578,1798l1578,1792l1577,1786l1537,1770l1488,1698l1460,1670l1460,1614l1510,1586l1510,1564l1494,1554l1504,1471l1466,1459l1427,1333l1421,1333l1415,1337l1411,1337l1407,1333l1405,1321l1405,1277l1438,1254l1433,1216l1393,1195l1372,1211l1344,1216l1332,1233l1294,1183l1295,1169l1295,1156l1293,1152l1290,1149l1277,1139l1273,1089l1277,1061l1233,1061l1229,1068l1225,1074l1221,1073l1219,1072l1218,1072l1211,1066l1206,1061l1184,1061l1101,1100l1099,1109l1097,1112l1096,1116l1092,1121l1089,1123l1087,1126l1080,1128l1072,1129l1070,1128l1069,1128l1067,1128l1063,1128l1053,1127l1035,1121l1030,1119l1026,1118l1018,1116l996,1056l945,1061l841,1033l803,1067l747,1039l752,1011l769,1001l775,973l803,962l764,923l724,895l742,879l747,851l775,812l774,804l772,798l768,793l764,790l758,790l742,747l703,725l653,669l747,636l775,614l841,597l825,553l835,508l764,453l736,476l742,431l720,431l708,403l675,382l653,342l652,344l652,346l646,347l642,346l639,344l638,342l637,332l625,277l647,216l625,194l620,160l586,155l548,105l548,78l537,61l486,44l490,40l493,38l491,32l489,29l488,27l480,11l459,0l419,6l326,56l325,51l320,44l317,45l316,56l320,61l287,61l293,11l259,22l258,24l258,27l256,33l255,33l245,24l237,16l204,133xe" fillcolor="white" stroked="f" o:allowincell="f" style="position:absolute;left:6820;top:1231;width:1637;height:21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77,1632" path="m1853,160l1831,182l1803,182l1770,200l1758,221l1715,194l1654,194l1646,181l1640,176l1636,175l1632,178l1628,181l1626,188l1593,177l1571,182l1527,149l1499,133l1383,50l1366,28l1300,16l1272,28l1251,28l1211,6l1200,28l1168,16l1175,14l1181,14l1184,12l1184,11l1185,11l1183,9l1182,8l1178,6l1171,2l1162,0l1134,16l1107,22l1101,44l1012,72l996,111l968,127l951,117l929,121l885,94l896,133l852,177l858,194l830,265l858,320l852,354l830,354l852,382l819,431l791,421l781,403l736,393l725,360l659,320l581,287l570,318l561,349l546,407l544,407l543,407l543,408l540,408l538,408l537,408l537,409l526,382l471,387l453,376l403,398l399,393l397,391l396,391l392,391l390,394l387,409l409,453l453,459l504,498l507,496l511,496l514,496l518,498l525,501l532,508l499,520l504,547l425,576l419,573l414,571l411,572l409,575l410,582l415,604l332,615l332,780l320,807l348,835l342,880l365,880l375,918l342,935l310,963l304,985l215,1001l221,1046l172,979l182,1018l144,1040l182,1046l127,1073l99,1095l55,1111l55,1135l38,1145l33,1200l50,1222l77,1217l83,1250l75,1248l70,1248l66,1249l65,1252l63,1255l64,1260l66,1265l71,1273l61,1300l66,1338l59,1340l56,1342l53,1344l53,1347l56,1351l59,1353l66,1356l71,1360l66,1378l28,1383l6,1399l16,1498l0,1516l83,1532l154,1549l160,1545l165,1543l169,1541l172,1542l173,1543l174,1546l173,1549l172,1554l167,1561l165,1568l164,1573l167,1576l170,1577l176,1577l183,1574l194,1571l210,1593l243,1621l259,1587l304,1581l326,1559l320,1526l387,1510l403,1526l403,1593l431,1587l437,1615l609,1577l647,1632l753,1609l801,1587l851,1570l875,1562l900,1556l950,1548l998,1542l1022,1541l1047,1542l1095,1546l1145,1554l1150,1559l1261,1538l1245,1510l1245,1455l1228,1443l1233,1411l1233,1378l1251,1366l1251,1322l1217,1333l1217,1267l1219,1258l1220,1250l1219,1247l1217,1247l1206,1250l1190,1228l1172,1234l1162,1200l1200,1167l1233,1173l1233,1123l1211,1135l1211,1107l1200,1084l1217,1068l1200,991l1239,1007l1316,1024l1344,996l1433,979l1488,979l1632,1029l1737,969l1758,1001l1803,1012l1810,1017l1819,1022l1829,1024l1841,1025l1853,1022l1868,1019l1883,1014l1900,1007l1905,1005l1914,1007l1908,1046l1952,1034l1952,1039l1954,1045l1955,1053l1955,1056l1955,1060l1952,1064l1946,1068l1980,1145l1991,1217l1987,1209l1983,1204l1973,1202l1965,1204l1963,1207l1963,1212l1985,1228l2035,1217l2057,1217l2057,1239l2107,1250l2212,1245l2301,1212l2298,1201l2295,1194l2291,1187l2286,1184l2280,1182l2276,1182l2273,1184l2270,1174l2269,1166l2270,1159l2275,1154l2280,1149l2289,1146l2298,1144l2311,1145l2328,1139l2317,1101l2308,1104l2301,1106l2294,1105l2289,1102l2284,1096l2281,1089l2279,1079l2278,1068l2286,1055l2278,1052l2280,1049l2282,1047l2282,1043l2282,1041l2282,1040l2283,1040l2281,1032l2278,1024l2289,985l2317,973l2356,985l2384,1001l2422,1007l2433,1018l2455,1018l2467,1007l2477,985l2449,896l2471,868l2467,786l2449,775l2439,764l2406,764l2406,714l2400,687l2416,647l2406,626l2416,576l2449,559l2422,530l2412,531l2405,531l2398,529l2394,527l2390,523l2388,518l2387,511l2388,504l2373,501l2363,499l2355,495l2351,491l2347,483l2345,476l2317,476l2295,498l2256,504l2190,459l2163,508l2140,514l2102,576l2098,568l2095,563l2091,559l2089,558l2086,559l2084,563l2082,568l2080,576l2057,570l2084,525l2052,508l2062,464l1974,403l1980,376l1974,342l1963,320l1918,315l1891,287l1897,278l1899,271l1898,267l1896,265l1890,261l1886,259l1902,227l1880,210l1853,160xe" fillcolor="white" stroked="f" o:allowincell="f" style="position:absolute;left:6842;top:4217;width:2476;height:16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1,2250" path="m54,569l70,603l76,636l78,643l82,651l86,655l94,659l104,661l119,664l118,671l119,678l121,683l125,687l129,689l136,691l143,691l153,690l180,719l147,736l137,786l147,807l131,847l137,874l137,924l170,924l180,935l198,946l202,1028l180,1056l208,1145l198,1167l186,1178l164,1178l153,1167l115,1161l87,1145l48,1133l20,1145l9,1184l12,1192l14,1200l13,1200l13,1201l13,1203l13,1207l11,1209l9,1212l17,1215l9,1228l10,1239l12,1249l15,1256l20,1262l25,1265l32,1266l39,1264l48,1261l59,1299l42,1305l29,1304l20,1306l11,1309l6,1314l1,1319l0,1326l1,1334l4,1344l7,1342l11,1342l17,1344l22,1347l26,1354l29,1361l32,1372l32,1433l87,1421l109,1476l115,1516l170,1520l137,1543l131,1571l138,1571l145,1572l149,1573l152,1575l151,1577l150,1580l147,1583l142,1587l164,1593l198,1576l241,1642l269,1620l302,1637l419,1719l468,1703l429,1820l396,1792l396,1830l352,1863l302,1852l281,1852l308,1958l247,1968l336,2041l342,2068l391,2096l396,2089l401,2086l405,2085l410,2086l412,2089l415,2094l417,2101l419,2112l401,2128l435,2156l380,2189l369,2217l391,2250l496,2184l555,2233l646,2096l662,2090l668,2057l762,2033l788,2041l905,2002l954,2018l972,2007l993,2018l1010,1996l1037,1996l1063,2041l1120,1980l1127,1875l1160,1852l1176,1808l1098,1802l1120,1747l1128,1743l1131,1741l1135,1740l1140,1736l1146,1733l1153,1723l1155,1717l1157,1712l1157,1705l1157,1699l1155,1691l1154,1687l1154,1684l1150,1675l1147,1667l1142,1657l1138,1648l1127,1637l1120,1587l1133,1576l1144,1554l1166,1520l1221,1510l1227,1482l1320,1471l1332,1455l1354,1449l1354,1427l1387,1415l1393,1427l1395,1429l1398,1430l1403,1432l1409,1433l1415,1427l1425,1305l1448,1261l1476,1239l1591,1233l1591,1161l1575,1151l1563,1111l1425,1095l1409,1062l1404,1058l1403,1056l1404,1050l1408,1046l1409,1040l1409,1018l1304,990l1265,967l1265,940l1249,924l1232,885l1144,890l1144,847l1182,807l1170,804l1161,800l1153,795l1147,789l1141,781l1137,772l1134,762l1133,752l1131,745l1129,740l1128,736l1127,730l1092,736l1082,742l1076,741l1072,740l1065,735l1060,730l1060,719l1059,716l1043,713l1054,685l1037,658l999,558l1015,525l1043,508l1037,459l1010,437l1033,387l977,364l966,271l839,271l867,249l867,243l870,239l875,232l884,228l889,226l871,77l855,99l767,83l772,56l779,54l784,52l785,48l784,44l777,35l771,30l761,28l750,16l739,0l729,38l557,22l529,72l557,88l567,121l518,160l524,188l484,194l457,210l407,293l429,315l427,320l426,322l426,325l423,329l421,330l420,332l417,332l415,333l412,333l410,334l406,333l403,333l399,332l396,332l330,437l285,419l269,442l236,459l258,502l202,459l147,470l131,498l81,486l70,464l42,502l54,569xe" fillcolor="white" stroked="f" o:allowincell="f" style="position:absolute;left:9111;top:4057;width:1590;height:22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4,1742" path="m591,27l563,55l486,38l447,22l464,99l447,115l458,138l458,166l480,154l480,204l447,198l409,231l419,265l437,259l453,281l464,278l466,278l467,281l466,289l464,298l464,364l498,353l498,397l480,409l480,442l475,474l492,486l492,541l508,569l397,590l392,585l342,577l294,573l269,572l245,573l197,579l147,587l122,593l98,601l48,618l0,640l50,673l83,718l77,740l111,833l127,817l149,829l176,812l182,784l232,790l232,829l259,856l226,861l259,995l261,994l261,993l262,993l264,993l271,992l276,995l304,1066l309,1094l316,1095l322,1099l327,1106l329,1110l332,1116l344,1117l356,1122l360,1125l364,1133l403,1127l425,1199l458,1204l464,1248l431,1254l437,1299l425,1321l364,1337l354,1370l358,1377l360,1379l367,1381l375,1382l425,1386l437,1453l409,1459l437,1492l442,1498l449,1504l457,1507l468,1509l479,1509l493,1509l508,1507l525,1504l526,1512l525,1520l522,1522l520,1523l519,1525l541,1559l608,1576l630,1576l640,1687l674,1742l741,1653l741,1620l719,1604l713,1553l746,1598l779,1608l774,1675l806,1697l807,1700l809,1702l811,1702l815,1701l817,1698l821,1694l825,1688l829,1681l823,1703l889,1604l911,1596l916,1592l922,1589l934,1583l956,1570l966,1562l971,1558l977,1555l997,1538l1015,1519l1032,1498l1047,1476l1061,1453l1093,1430l1116,1413l1141,1399l1166,1388l1193,1380l1219,1374l1247,1372l1275,1372l1304,1376l1359,1359l1404,1398l1387,1469l1407,1429l1428,1393l1449,1361l1471,1334l1493,1310l1515,1290l1537,1274l1560,1264l1582,1256l1605,1252l1627,1252l1651,1258l1674,1266l1698,1278l1722,1294l1747,1316l1747,1315l1746,1309l1748,1312l1761,1282l1777,1255l1794,1229l1814,1205l1834,1181l1857,1160l1880,1139l1907,1121l1885,1088l1896,1060l1951,1027l1917,999l1935,983l1933,972l1931,965l1928,960l1926,957l1921,956l1917,957l1912,960l1907,967l1858,939l1852,912l1763,839l1824,829l1797,723l1818,723l1868,734l1912,701l1912,663l1945,691l1984,574l1935,590l1818,508l1785,491l1757,513l1714,447l1680,464l1658,458l1663,454l1666,451l1667,448l1668,446l1665,444l1661,443l1654,442l1647,442l1653,414l1686,391l1631,387l1625,347l1603,292l1548,304l1548,243l1459,276l1354,281l1304,270l1304,248l1282,248l1232,259l1210,243l1210,238l1212,235l1220,233l1230,235l1234,240l1238,248l1227,176l1193,99l1199,95l1202,91l1202,87l1202,84l1201,76l1199,70l1199,65l1155,77l1161,38l1152,36l1147,38l1130,45l1115,50l1100,53l1088,56l1076,55l1066,53l1057,48l1050,43l1005,32l984,0l879,60l735,10l680,10l591,27xe" fillcolor="white" stroked="f" o:allowincell="f" style="position:absolute;left:7595;top:5186;width:1983;height:17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62,1526" path="m1182,437l1171,403l1083,387l994,398l1022,370l1020,354l1022,339l1023,338l1028,338l1028,287l1022,255l967,259l950,182l983,176l973,127l933,127l922,105l900,105l890,89l867,94l862,117l833,127l834,129l836,132l837,138l836,140l836,143l835,145l835,148l833,148l832,148l832,149l830,151l825,155l818,157l815,157l813,158l809,160l795,155l789,94l780,91l773,92l767,95l763,102l759,107l756,110l752,112l750,113l746,111l744,108l742,104l740,99l730,99l725,99l721,100l702,100l701,95l701,89l646,99l624,50l602,16l584,0l502,0l485,34l452,38l442,56l391,38l369,56l359,38l320,22l292,34l286,61l198,44l165,50l104,38l59,72l71,105l16,133l9,133l4,134l1,135l0,138l1,141l4,145l9,149l16,155l21,160l24,168l24,171l24,175l22,177l21,177l21,178l21,180l19,180l18,180l18,181l16,183l4,188l10,232l32,249l49,376l93,365l115,387l93,409l87,431l104,542l110,537l116,536l121,535l126,537l128,539l130,544l131,550l132,559l198,553l221,542l259,563l250,567l248,568l249,570l254,572l265,574l270,576l276,575l282,573l284,572l287,572l288,570l290,569l292,567l292,562l291,558l289,552l287,549l286,547l341,547l334,548l330,551l325,558l324,562l325,568l331,581l314,619l317,621l321,624l329,626l335,624l341,619l369,630l391,669l369,752l403,757l391,785l414,824l400,827l392,834l389,838l389,844l391,857l414,890l469,885l480,918l584,907l563,973l556,972l551,974l547,976l546,980l545,984l548,990l551,997l557,1006l612,984l646,990l667,1128l635,1133l640,1167l563,1161l507,1183l498,1183l492,1185l487,1188l486,1193l485,1198l487,1205l490,1212l497,1222l552,1294l580,1315l590,1382l596,1499l635,1515l651,1509l701,1526l704,1515l711,1508l718,1504l728,1503l728,1502l729,1502l731,1502l735,1501l738,1499l738,1498l739,1498l741,1498l742,1494l744,1490l744,1487l745,1485l746,1481l789,1443l784,1404l756,1371l756,1343l752,1338l750,1337l752,1338l756,1343l756,1371l801,1404l806,1360l845,1342l859,1320l857,1313l856,1308l856,1305l856,1304l856,1303l857,1306l862,1315l859,1320l862,1333l845,1342l829,1365l829,1388l817,1404l817,1432l801,1471l768,1493l775,1493l781,1496l779,1499l833,1526l856,1487l884,1481l950,1503l973,1503l994,1520l1060,1487l1066,1410l1038,1382l1044,1333l1111,1282l1088,1310l1077,1355l1083,1393l1099,1416l1099,1454l1115,1487l1176,1454l1171,1398l1232,1388l1259,1349l1267,1342l1270,1338l1274,1335l1275,1331l1276,1327l1271,1315l1360,1349l1360,1315l1425,1321l1435,1318l1446,1319l1452,1320l1457,1320l1461,1319l1461,1318l1462,1318l1464,1318l1465,1314l1464,1310l1462,1305l1459,1299l1475,1277l1563,1294l1581,1315l1741,1272l1732,1271l1726,1268l1725,1266l1725,1265l1723,1263l1722,1261l1718,1253l1716,1250l1715,1248l1713,1244l1703,1249l1695,1252l1688,1253l1683,1254l1678,1251l1675,1247l1673,1240l1674,1233l1723,1233l1729,1216l1757,1195l1729,1199l1729,1150l1774,1161l1802,1122l1702,1056l1702,1033l1735,978l1745,974l1754,975l1759,980l1763,990l1790,968l1802,946l1812,947l1814,946l1817,946l1823,946l1825,943l1825,941l1825,940l1826,940l1824,934l1862,912l1818,835l1824,774l1779,785l1757,725l1774,713l1775,702l1778,693l1779,691l1784,691l1790,757l1829,747l1818,669l1834,652l1824,624l1802,642l1796,597l1713,581l1729,563l1719,464l1741,448l1779,443l1784,425l1779,421l1772,418l1769,416l1766,412l1766,409l1769,407l1772,405l1779,403l1774,365l1784,338l1779,330l1777,325l1776,320l1778,317l1779,314l1783,313l1788,313l1796,315l1790,282l1763,287l1746,265l1751,210l1741,194l1739,183l1736,175l1733,172l1729,172l1674,194l1678,200l1678,203l1679,207l1677,209l1675,212l1669,218l1655,224l1643,228l1631,229l1619,227l1558,221l1553,249l1585,259l1525,271l1547,332l1520,370l1475,393l1364,387l1332,398l1304,370l1249,381l1243,425l1182,437xe" fillcolor="white" stroked="f" o:allowincell="f" style="position:absolute;left:5129;top:5152;width:1861;height:15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79,1533" path="m1588,177l1555,132l1505,99l1399,122l1361,67l1189,105l1183,77l1155,83l1155,16l1139,0l1072,16l1078,49l1056,71l1011,77l995,111l962,83l946,61l935,64l928,67l922,67l919,66l916,63l917,58l919,51l924,44l925,39l926,36l925,33l924,32l921,31l917,33l912,35l906,39l835,22l841,67l863,49l873,77l857,94l868,172l829,182l823,116l818,116l817,118l814,127l813,138l796,150l818,210l863,199l857,260l901,337l863,359l865,365l864,365l864,366l864,368l862,371l856,371l853,371l851,372l841,371l829,393l802,415l798,405l793,400l784,399l774,403l741,458l741,481l841,547l813,586l768,575l768,624l796,620l768,641l762,658l713,658l712,665l714,672l717,676l722,679l727,678l734,677l742,674l752,669l754,673l755,675l757,678l761,686l762,688l764,690l764,691l765,693l771,696l780,697l620,740l602,719l514,702l498,724l501,730l503,735l504,739l503,743l501,743l500,743l500,744l496,745l491,745l485,744l474,743l464,746l399,740l399,774l310,740l315,752l314,756l313,760l309,763l306,767l298,774l271,813l210,823l215,879l154,912l194,940l215,940l243,990l332,968l354,1007l342,1004l337,1005l335,1006l336,1009l338,1012l342,1017l348,1024l354,1035l362,1035l370,1034l376,1035l379,1037l379,1040l375,1043l369,1047l360,1052l349,1059l348,1063l375,1073l431,1051l426,1057l422,1063l412,1073l406,1076l401,1080l395,1082l390,1084l376,1084l362,1081l354,1078l350,1076l348,1075l347,1075l339,1071l332,1067l71,1035l61,1051l39,1067l116,1095l115,1100l115,1104l118,1110l119,1111l122,1111l129,1109l135,1106l144,1106l147,1107l150,1109l151,1111l151,1115l154,1112l177,1095l188,1162l160,1184l22,1211l0,1233l22,1261l23,1258l28,1256l33,1256l44,1261l89,1250l92,1239l94,1235l98,1234l107,1235l112,1238l119,1243l123,1248l127,1256l166,1284l194,1272l215,1306l282,1349l316,1355l310,1389l514,1450l515,1449l519,1432l663,1399l768,1416l790,1405l818,1405l829,1383l825,1375l825,1370l827,1367l835,1367l873,1389l896,1389l928,1333l956,1306l946,1339l956,1361l946,1394l973,1377l1017,1399l995,1422l1017,1427l1028,1399l1050,1422l1052,1424l1053,1427l1052,1432l1050,1438l1084,1472l1111,1460l1118,1464l1126,1467l1132,1468l1139,1468l1133,1460l1139,1432l1172,1432l1139,1394l1161,1394l1164,1383l1168,1376l1172,1369l1178,1366l1183,1363l1189,1364l1202,1371l1206,1376l1210,1383l1229,1294l1233,1291l1233,1294l1239,1288l1241,1286l1244,1287l1248,1291l1252,1300l1256,1306l1289,1311l1272,1294l1272,1298l1272,1299l1273,1301l1273,1303l1273,1304l1271,1303l1269,1301l1267,1299l1266,1298l1264,1294l1272,1294l1312,1267l1355,1294l1389,1284l1422,1288l1488,1389l1488,1371l1493,1363l1501,1358l1504,1355l1510,1355l1514,1362l1520,1369l1524,1373l1526,1374l1529,1376l1532,1375l1537,1371l1565,1383l1555,1355l1549,1353l1546,1353l1545,1351l1547,1351l1494,1322l1498,1317l1503,1316l1507,1317l1512,1320l1515,1324l1521,1328l1543,1322l1560,1300l1565,1367l1593,1344l1565,1300l1565,1278l1555,1261l1521,1261l1533,1239l1535,1241l1536,1242l1538,1244l1540,1246l1543,1248l1547,1249l1551,1250l1553,1247l1555,1243l1555,1236l1555,1229l1576,1229l1654,1344l1659,1394l1675,1339l1648,1306l1665,1272l1658,1263l1653,1258l1650,1254l1650,1253l1651,1252l1654,1255l1659,1259l1667,1266l1666,1267l1665,1272l1687,1316l1709,1311l1719,1322l1731,1333l1743,1341l1756,1348l1768,1352l1781,1355l1795,1356l1809,1355l1809,1306l1837,1322l1831,1411l1814,1371l1786,1416l1776,1383l1754,1405l1752,1413l1752,1421l1753,1428l1756,1435l1759,1439l1764,1444l1769,1447l1776,1450l1776,1452l1777,1454l1776,1454l1776,1455l1776,1457l1774,1457l1773,1457l1769,1455l1758,1450l1742,1482l1770,1482l1781,1533l1814,1493l1816,1498l1820,1501l1822,1502l1823,1502l1825,1503l1825,1501l1825,1500l1826,1500l1828,1496l1828,1492l1828,1490l1828,1489l1829,1489l1831,1482l1832,1479l1837,1477l1880,1405l1869,1333l1887,1328l1905,1326l1922,1325l1939,1327l1954,1328l1969,1332l1983,1337l1997,1344l2003,1288l2046,1256l2074,1256l2085,1250l2102,1245l2107,1245l2107,1250l2157,1229l2179,1201l2145,1146l2135,1035l2113,1035l2046,1018l2024,984l2025,982l2027,981l2030,979l2031,971l2030,963l2013,966l1998,968l1984,968l1973,968l1962,966l1954,963l1947,957l1942,951l1914,918l1942,912l1930,845l1880,841l1872,840l1865,838l1863,836l1859,829l1869,796l1930,780l1942,758l1936,713l1969,707l1963,663l1930,658l1908,586l1869,592l1865,584l1861,581l1849,576l1837,575l1834,569l1832,565l1827,558l1821,554l1814,553l1809,525l1781,454l1776,451l1769,452l1767,452l1766,452l1766,453l1764,454l1731,320l1764,315l1737,288l1737,249l1687,243l1681,271l1654,288l1632,276l1616,292l1582,199l1588,177xe" fillcolor="white" stroked="f" o:allowincell="f" style="position:absolute;left:6090;top:5727;width:2178;height:15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,45" path="m174,33l64,12l42,0l14,6l0,21l75,33l91,45l174,33xe" fillcolor="white" stroked="f" o:allowincell="f" style="position:absolute;left:6767;top:7187;width:173;height: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53,1726" path="m365,512l361,511l359,509l237,620l241,622l241,626l239,628l236,630l228,635l216,637l210,637l204,636l110,685l99,703l43,736l0,796l22,807l10,835l83,851l116,869l176,824l292,819l314,835l311,831l311,830l313,830l318,832l322,831l324,830l327,830l337,824l337,825l338,827l340,827l346,825l347,823l349,822l353,819l375,813l392,791l420,786l442,768l444,766l452,752l464,747l508,703l497,736l475,741l464,747l444,766l430,791l420,796l408,813l401,805l395,803l390,805l386,812l381,824l381,835l366,845l353,857l519,1017l547,995l574,995l602,973l625,986l648,1001l668,1016l687,1033l702,1050l716,1068l727,1087l738,1107l745,1127l751,1148l754,1170l756,1193l755,1216l752,1241l747,1266l740,1293l732,1294l727,1297l720,1304l718,1308l719,1314l724,1327l707,1344l718,1477l696,1493l718,1510l673,1515l651,1520l646,1559l624,1554l619,1546l616,1542l614,1540l614,1541l614,1544l616,1550l619,1558l624,1570l669,1604l679,1626l707,1622l724,1632l757,1626l785,1681l808,1699l846,1721l885,1726l935,1704l1012,1721l1034,1704l1057,1704l1117,1677l1150,1616l1205,1588l1239,1559l1243,1562l1247,1564l1247,1563l1248,1563l1250,1563l1254,1561l1256,1555l1258,1548l1258,1542l1258,1539l1259,1537l1261,1526l1272,1515l1290,1478l1312,1445l1336,1414l1364,1387l1394,1362l1410,1350l1428,1340l1464,1321l1483,1312l1504,1305l1614,1299l1653,1277l1720,1299l1718,1305l1719,1310l1720,1314l1724,1318l1727,1320l1733,1321l1739,1321l1748,1321l1770,1293l1786,1228l1798,1222l1800,1220l1800,1219l1801,1219l1803,1219l1809,1217l1813,1213l1815,1211l1815,1210l1816,1210l1818,1210l1827,1204l1833,1196l1839,1189l1847,1173l1853,1162l1863,1155l1935,1167l1918,1145l1957,1106l1935,1095l1947,1072l1961,1053l1975,1036l1990,1023l2005,1011l2022,1003l2039,997l2057,995l2075,994l2094,997l2113,1002l2134,1011l2154,1022l2176,1036l2198,1052l2222,1072l2218,1090l2234,1106l2289,1084l2311,1090l2338,1062l2488,1062l2504,1045l2581,1034l2632,1007l2635,1001l2637,996l2637,987l2631,979l2621,973l2604,930l2615,847l2609,839l2607,831l2607,824l2610,818l2615,811l2623,805l2633,799l2647,794l2647,792l2647,791l2648,791l2637,774l2642,746l2670,758l2709,758l2753,725l2698,669l2670,685l2642,658l2554,642l2366,691l2372,719l2338,752l2324,751l2312,751l2291,748l2281,745l2273,742l2265,738l2259,735l2252,729l2247,724l2242,718l2239,712l2234,697l2233,689l2234,681l2232,672l2230,667l2227,663l2225,662l2220,661l2216,664l2211,668l2206,675l2206,691l2162,741l2167,764l2151,791l1991,847l1936,799l1909,774l1884,750l1835,698l1811,671l1789,645l1766,616l1745,588l1704,531l1684,500l1666,470l1631,409l1626,409l1720,575l1752,620l1886,768l1902,802l1924,807l1941,835l1973,847l1935,885l1913,863l1803,807l1758,813l1675,725l1720,697l1730,675l1727,654l1724,635l1718,616l1711,598l1701,580l1690,563l1677,547l1663,532l1654,521l1647,509l1637,482l1570,492l1570,460l1527,515l1527,470l1565,432l1466,464l1448,487l1448,488l1449,490l1450,492l1449,492l1449,491l1447,488l1445,483l1441,477l1439,473l1438,471l1438,470l1438,476l1434,480l1431,483l1428,485l1427,484l1427,482l1427,479l1428,475l1427,473l1427,472l1426,470l1482,426l1504,387l1487,360l1448,371l1416,437l1399,432l1377,442l1404,404l1395,405l1390,407l1385,407l1383,408l1381,407l1382,406l1383,404l1387,403l1393,393l1416,387l1444,328l1316,404l1313,401l1318,393l1327,387l1361,322l1404,282l1397,286l1393,289l1390,290l1391,289l1392,286l1396,281l1401,274l1410,266l1361,216l1365,282l1310,322l1294,277l1296,276l1299,276l1301,275l1304,275l1307,273l1308,271l1307,267l1305,265l1304,264l1302,262l1301,261l1299,259l1294,255l1272,260l1261,294l1262,296l1264,299l1264,300l1264,302l1262,302l1260,303l1252,303l1258,296l1255,294l1227,294l1250,260l1247,266l1246,271l1245,274l1246,277l1247,277l1249,276l1252,274l1256,271l1259,269l1266,271l1258,262l1257,255l1261,250l1272,249l1278,243l1244,211l1227,205l1222,200l1220,199l1222,200l1227,205l1244,211l1244,207l1244,204l1245,202l1244,198l1244,195l1244,188l1242,179l1240,172l1237,165l1235,161l1227,154l1223,153l1220,156l1216,159l1212,166l1208,175l1205,188l1207,194l1208,200l1208,204l1207,204l1207,205l1207,207l1205,207l1204,207l1204,208l1200,208l1198,207l1197,207l1195,207l1189,205l1167,194l1167,172l1145,188l1149,213l1150,221l1149,213l1144,188l1145,188l1144,183l1089,156l1067,156l1084,178l1086,180l1087,181l1089,183l1093,187l1094,188l1096,190l1097,190l1099,191l1099,190l1099,187l1098,183l1097,181l1097,180l1097,178l1100,178l1122,205l1134,255l1100,255l1104,256l1107,258l1108,260l1108,262l1105,262l1102,264l1096,264l1089,266l1084,260l1073,221l1074,225l1076,228l1078,229l1082,230l1085,228l1089,225l1093,220l1099,215l1106,205l1084,211l1084,178l1077,182l1072,186l1068,188l1066,189l1064,188l1064,186l1065,183l1069,179l1073,178l1045,156l1039,138l1035,143l1032,147l1027,149l1023,150l1023,122l978,111l946,133l974,144l978,141l978,144l981,144l985,145l992,147l995,147l998,149l997,149l996,149l995,149l995,150l990,150l984,150l978,144l974,144l965,146l960,149l955,153l954,157l953,161l956,165l961,170l968,176l978,178l969,177l968,176l946,172l940,172l946,166l943,155l941,149l939,146l938,145l936,147l932,150l930,153l929,158l925,169l923,185l923,183l915,181l911,179l913,166l913,133l901,117l868,105l884,55l880,57l876,56l870,52l866,48l864,46l863,45l863,89l861,92l860,92l860,93l860,95l856,97l852,96l850,94l846,90l843,86l840,82l840,77l808,50l802,52l797,40l796,28l757,0l753,0l734,89l753,133l747,266l769,255l824,249l830,282l785,298l791,354l740,316l701,365l663,354l635,381l608,387l503,448l490,447l479,446l470,443l464,440l459,434l456,428l455,420l456,412l442,470l392,492l375,509l370,510l365,512xe" fillcolor="white" stroked="f" o:allowincell="f" style="position:absolute;left:6566;top:7021;width:2752;height:17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5" path="m18,1l17,0l7,21l0,45l1,44l4,42l8,39l13,34l16,29l22,26l18,1xe" fillcolor="white" stroked="f" o:allowincell="f" style="position:absolute;left:9325;top:6502;width:21;height: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7,155" path="m149,50l50,99l49,101l49,104l48,108l38,110l28,111l0,155l14,152l21,150l29,149l43,145l57,141l69,134l75,130l78,128l82,127l94,119l106,111l116,100l121,94l127,89l131,82l136,76l146,63l154,48l162,33l169,17l177,0l155,22l149,50xe" fillcolor="white" stroked="f" o:allowincell="f" style="position:absolute;left:8197;top:6977;width:176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,350" path="m0,41l12,52l22,91l44,101l50,129l55,97l77,79l89,101l89,124l91,122l94,123l97,123l99,125l99,127l98,131l97,134l99,140l122,190l117,186l114,184l110,178l106,176l102,178l100,180l99,184l111,201l105,306l127,295l133,263l194,350l199,350l178,306l159,263l142,219l127,176l112,132l101,88l82,0l75,5l72,11l83,36l77,63l44,41l0,41xe" fillcolor="white" stroked="f" o:allowincell="f" style="position:absolute;left:7998;top:7080;width:198;height:3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,33" path="m49,6l44,0l0,0l38,33l49,6xe" fillcolor="white" stroked="f" o:allowincell="f" style="position:absolute;left:8004;top:7209;width:48;height: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38" path="m40,34l62,0l0,38l40,34xe" fillcolor="white" stroked="f" o:allowincell="f" style="position:absolute;left:8013;top:7309;width:61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,60" path="m76,0l40,26l35,19l32,15l29,14l28,15l26,18l26,24l26,33l28,44l0,60l45,50l76,0xe" fillcolor="white" stroked="f" o:allowincell="f" style="position:absolute;left:8904;top:6657;width:75;height: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1,1799" path="m874,134l874,95l746,95l697,45l691,46l687,47l677,41l669,34l620,29l603,40l575,23l547,23l546,15l545,10l543,5l540,3l535,0l529,0l522,0l515,2l520,29l415,18l482,51l432,101l426,140l460,167l432,239l404,278l381,294l354,294l377,322l387,361l371,377l376,381l378,383l379,384l381,386l381,387l382,389l383,393l380,395l377,397l374,397l372,398l368,398l366,398l365,398l365,399l360,403l359,407l358,410l361,412l364,412l370,412l377,411l387,410l404,432l409,504l437,531l464,527l492,543l496,542l500,539l502,536l505,536l507,536l510,539l511,541l513,546l515,559l537,620l575,681l603,692l630,752l598,786l586,770l547,786l553,813l603,831l636,863l642,902l614,930l564,941l581,963l581,1068l515,1052l464,1239l437,1200l381,1190l365,1145l326,1145l221,1184l194,1157l182,1195l182,1234l138,1222l133,1295l105,1301l61,1277l16,1283l21,1291l26,1299l30,1306l34,1314l36,1319l38,1325l38,1330l38,1335l36,1338l34,1341l30,1343l26,1345l20,1345l14,1345l10,1344l7,1344l0,1344l13,1355l26,1367l35,1379l43,1392l48,1405l51,1419l51,1434l50,1450l43,1445l38,1443l31,1444l28,1445l27,1449l28,1462l0,1505l16,1523l55,1539l28,1583l28,1606l44,1638l34,1671l111,1799l117,1766l166,1754l182,1726l184,1725l187,1725l189,1724l192,1724l196,1722l200,1720l202,1716l204,1713l204,1709l205,1705l188,1671l255,1677l257,1668l260,1661l264,1656l268,1655l272,1654l277,1655l282,1658l288,1665l298,1671l298,1670l299,1670l301,1670l305,1670l305,1669l306,1669l308,1669l308,1668l309,1668l311,1668l311,1666l311,1665l312,1665l314,1662l315,1658l315,1656l315,1655l316,1655l343,1661l426,1655l492,1588l537,1622l564,1588l603,1616l658,1588l653,1633l645,1631l639,1631l634,1631l631,1634l626,1642l625,1647l626,1655l653,1677l752,1610l802,1600l829,1606l824,1595l825,1586l831,1579l842,1576l846,1575l851,1578l885,1539l896,1517l924,1517l957,1483l979,1444l985,1417l1007,1401l1045,1384l1046,1388l1048,1391l1052,1395l1056,1393l1058,1391l1061,1388l1063,1382l1063,1380l1063,1379l1064,1379l1066,1377l1072,1367l1075,1362l1079,1359l1082,1357l1086,1358l1088,1359l1091,1362l1093,1366l1096,1373l1100,1379l1133,1379l1173,1361l1200,1333l1203,1331l1206,1331l1208,1331l1211,1333l1214,1337l1217,1343l1222,1357l1255,1357l1258,1357l1262,1358l1262,1357l1263,1357l1265,1357l1269,1357l1271,1355l1271,1353l1272,1353l1274,1353l1274,1351l1274,1350l1275,1350l1277,1348l1277,1344l1277,1342l1277,1341l1278,1341l1277,1333l1275,1327l1274,1325l1274,1324l1274,1322l1272,1316l1271,1314l1271,1313l1271,1311l1266,1301l1277,1283l1272,1256l1299,1239l1321,1184l1305,1162l1299,1079l1311,1046l1312,1039l1312,1034l1311,1029l1309,1026l1305,1023l1301,1022l1295,1022l1289,1024l1305,1001l1299,941l1301,943l1302,943l1304,943l1304,941l1305,939l1307,934l1306,928l1305,924l1333,914l1337,914l1339,914l1340,914l1342,915l1345,915l1349,916l1351,915l1354,915l1356,914l1359,914l1361,911l1362,907l1361,905l1361,904l1361,902l1360,896l1388,858l1388,825l1416,775l1449,748l1454,740l1457,734l1457,728l1455,723l1452,720l1449,720l1449,703l1442,693l1439,685l1438,678l1440,673l1443,668l1450,666l1459,664l1471,665l1487,648l1493,620l1485,609l1480,599l1477,589l1477,580l1479,570l1485,561l1493,551l1504,543l1504,549l1538,587l1532,521l1570,499l1593,493l1593,460l1615,444l1621,405l1559,399l1510,383l1504,410l1477,388l1449,393l1427,393l1410,383l1394,393l1344,393l1360,338l1333,333l1333,233l1206,227l1189,250l1133,223l1095,227l1078,205l1068,167l1017,167l957,178l924,178l874,134xm691,1222l695,1223l697,1226l700,1228l702,1229l706,1229l712,1223l715,1218l719,1212l725,1267l732,1264l738,1263l742,1263l746,1265l747,1267l748,1271l747,1276l746,1283l713,1289l669,1273l658,1234l691,1222xe" fillcolor="white" stroked="f" o:allowincell="f" style="position:absolute;left:2125;top:1512;width:1620;height:17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,77" path="m37,11l33,10l0,22l11,61l55,77l88,71l89,64l90,59l89,55l88,53l84,51l80,51l74,52l67,55l61,0l57,6l54,11l48,17l44,17l42,16l39,14l37,11xe" fillcolor="white" stroked="f" o:allowincell="f" style="position:absolute;left:2783;top:2724;width:89;height: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0,1985" path="m995,132l968,204l956,255l953,249l954,244l955,234l956,227l955,220l955,217l952,214l950,214l946,215l942,218l937,221l934,227l923,229l920,228l919,226l915,220l913,215l907,111l863,111l808,83l729,121l697,55l674,55l691,0l636,22l614,61l587,89l492,105l500,88l502,80l503,74l492,77l487,79l486,81l482,65l481,50l421,44l431,111l409,121l376,172l338,138l315,144l277,166l283,232l249,194l249,188l238,196l230,206l224,215l222,225l222,234l225,244l230,254l238,265l232,293l216,310l204,309l195,311l188,313l185,318l183,323l184,330l187,338l194,348l194,365l197,365l200,368l202,373l202,379l199,385l194,393l161,420l133,470l133,503l105,541l106,547l106,549l106,550l107,552l106,556l104,559l101,559l99,560l96,560l94,561l90,560l87,560l85,559l84,559l82,559l78,559l50,569l51,573l52,579l50,584l49,586l49,588l47,588l46,588l44,586l50,646l34,669l40,667l46,667l50,668l54,671l56,674l57,679l57,684l56,691l44,724l50,807l66,829l44,884l17,901l22,928l11,946l16,956l16,958l16,959l17,961l19,967l19,969l19,970l20,972l22,978l23,986l22,986l22,987l22,989l22,993l20,995l19,995l19,996l19,998l17,998l16,998l16,1000l14,1002l10,1002l8,1002l7,1002l7,1003l3,1002l0,1002l17,1040l38,1073l62,1079l22,1162l161,1322l222,1306l216,1344l243,1377l260,1421l227,1427l222,1466l260,1482l249,1527l200,1527l190,1528l183,1533l178,1538l176,1546l175,1555l177,1566l181,1578l188,1593l172,1626l204,1637l238,1731l277,1742l272,1753l270,1761l270,1764l272,1768l277,1773l281,1774l287,1776l289,1778l290,1781l291,1788l293,1794l296,1799l301,1802l305,1803l311,1803l318,1801l326,1798l321,1792l338,1792l366,1786l437,1758l531,1758l597,1748l614,1764l642,1758l664,1780l697,1748l701,1741l705,1736l709,1733l714,1733l718,1734l724,1739l729,1744l735,1753l763,1742l780,1780l808,1780l818,1748l868,1753l891,1770l895,1742l962,1709l974,1681l1030,1758l1023,1762l1019,1767l1015,1770l1014,1774l1013,1776l1015,1778l1018,1779l1024,1780l1034,1814l1046,1841l1024,1869l1024,1902l1046,1936l1040,1963l1117,1980l1135,1969l1196,1985l1223,1942l1256,1952l1289,1924l1344,1918l1344,1869l1311,1853l1334,1770l1338,1777l1342,1782l1343,1783l1345,1784l1346,1784l1348,1785l1348,1781l1348,1778l1349,1776l1348,1772l1348,1768l1347,1766l1347,1765l1347,1763l1347,1758l1350,1758l1383,1764l1382,1754l1384,1749l1385,1747l1388,1747l1395,1751l1400,1748l1449,1720l1461,1675l1500,1642l1472,1598l1482,1549l1466,1515l1461,1466l1477,1454l1461,1421l1482,1383l1472,1344l1488,1294l1449,1283l1455,1251l1427,1233l1405,1195l1350,1217l1343,1210l1340,1205l1338,1201l1339,1198l1341,1195l1346,1194l1353,1194l1362,1195l1372,1172l1344,1168l1372,1156l1378,1117l1356,1112l1356,1085l1378,1029l1362,1018l1378,962l1405,946l1427,940l1433,895l1427,867l1362,867l1383,857l1378,829l1417,823l1389,802l1338,701l1338,669l1378,685l1372,630l1394,614l1295,508l1283,541l1256,409l1306,397l1334,354l1328,314l1311,304l1289,249l1261,221l1251,199l1261,132l1190,38l1113,116l1046,105l995,132xe" fillcolor="white" stroked="f" o:allowincell="f" style="position:absolute;left:3380;top:1867;width:1499;height:19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4,1960" path="m758,97l737,64l720,26l687,26l682,12l679,6l676,2l673,0l671,0l668,0l665,2l638,30l598,48l565,48l561,42l558,35l556,31l553,28l551,27l547,26l544,28l540,31l537,36l531,46l529,48l528,48l528,49l528,51l526,57l523,60l521,62l517,64l513,60l511,57l510,53l472,70l450,86l444,113l422,152l389,186l361,186l350,208l316,247l311,244l307,245l296,248l290,255l289,264l294,275l267,269l217,279l118,346l123,390l146,413l95,417l107,457l79,484l85,484l90,486l93,488l96,492l96,496l96,502l94,509l91,518l84,513l79,513l75,515l73,523l57,589l40,600l73,638l101,744l68,777l107,816l91,855l63,883l68,921l24,960l46,987l57,1104l68,1126l57,1219l46,1248l36,1282l26,1320l18,1363l18,1390l12,1440l12,1463l3,1464l0,1466l1,1469l6,1476l11,1480l18,1485l18,1523l12,1568l35,1606l12,1639l35,1661l18,1739l40,1767l43,1765l47,1765l55,1767l59,1769l60,1771l57,1773l51,1777l57,1795l73,1805l74,1815l75,1819l78,1824l80,1826l85,1827l81,1833l80,1839l79,1843l80,1847l85,1860l95,1872l113,1875l122,1877l134,1882l168,1882l206,1960l245,1950l240,1939l237,1930l236,1925l238,1923l240,1922l245,1924l252,1929l261,1938l306,1927l267,1888l258,1890l251,1891l246,1890l245,1889l244,1885l244,1882l246,1880l249,1873l256,1866l322,1894l312,1844l350,1894l350,1838l383,1827l389,1878l397,1885l406,1891l410,1891l415,1891l419,1890l423,1889l425,1885l426,1883l428,1882l430,1877l430,1875l430,1874l431,1874l433,1872l477,1855l549,1894l593,1866l648,1882l643,1833l681,1860l720,1833l758,1617l742,1556l758,1534l748,1495l776,1435l809,1440l809,1408l841,1380l881,1363l883,1356l888,1353l903,1348l920,1347l942,1369l945,1367l949,1367l957,1368l960,1369l965,1372l966,1373l969,1374l1003,1313l1052,1347l1074,1325l1070,1316l1066,1310l1064,1308l1062,1309l1058,1313l1024,1153l1041,1131l1038,1120l1041,1114l1046,1114l985,1076l1013,1053l985,1015l1013,1021l1019,993l1003,960l1041,910l1013,887l1007,855l1041,849l1052,827l1046,822l1038,825l1031,827l1025,827l1021,826l1016,823l1013,818l1011,812l1010,805l1009,802l1007,800l1001,798l997,797l992,792l990,788l990,785l992,777l997,766l958,755l924,661l892,650l908,617l901,602l897,590l895,579l896,570l898,562l903,557l910,552l920,551l969,551l980,506l942,490l947,451l980,445l963,401l936,368l942,330l881,346l742,186l782,103l758,97xe" fillcolor="white" stroked="f" o:allowincell="f" style="position:absolute;left:2660;top:2843;width:1073;height:19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2,1552" path="m178,221l49,205l17,238l39,260l27,287l33,337l24,333l17,331l11,330l8,331l5,332l6,335l7,338l11,343l17,349l21,350l21,349l22,349l24,349l28,347l29,347l31,349l31,351l32,355l32,359l33,365l35,367l36,370l33,370l39,404l33,436l33,442l0,525l33,552l39,552l39,558l55,619l61,619l61,625l94,663l94,669l100,669l104,666l104,669l104,702l110,746l133,752l139,807l150,829l172,896l216,934l249,973l222,989l188,984l184,984l171,979l161,979l152,982l146,990l145,995l145,1000l133,1022l136,1022l135,1024l133,1028l145,1039l145,1044l166,1044l166,1050l172,1056l166,1056l163,1061l166,1061l166,1067l161,1072l163,1077l161,1077l194,1105l188,1139l198,1178l200,1172l213,1169l225,1170l230,1170l236,1172l246,1177l248,1181l249,1188l271,1221l332,1238l371,1216l388,1238l381,1250l379,1255l380,1261l381,1265l385,1270l390,1274l398,1279l399,1282l432,1277l465,1338l482,1416l543,1449l543,1483l587,1505l614,1483l675,1493l681,1471l719,1499l725,1500l732,1503l743,1510l744,1511l746,1514l747,1521l744,1526l744,1532l745,1536l748,1541l751,1544l756,1547l762,1549l771,1552l774,1551l780,1548l808,1505l807,1492l808,1488l811,1487l818,1486l823,1488l830,1493l831,1477l831,1462l828,1448l823,1435l815,1422l806,1410l793,1398l780,1387l787,1387l790,1387l794,1388l800,1388l806,1388l810,1386l814,1384l816,1381l818,1378l818,1373l818,1368l816,1362l814,1357l810,1349l806,1342l801,1334l796,1326l841,1320l885,1344l913,1338l918,1265l962,1277l962,1238l974,1200l1001,1227l1106,1188l1145,1188l1161,1233l1217,1243l1244,1282l1295,1095l1361,1111l1361,1006l1344,984l1394,973l1422,945l1416,906l1383,874l1333,856l1327,829l1366,813l1378,829l1410,795l1383,735l1355,724l1317,663l1295,602l1293,589l1291,584l1290,582l1287,579l1285,579l1282,579l1280,582l1276,585l1272,586l1244,570l1217,574l1189,547l1184,475l1167,453l1157,454l1150,455l1144,455l1141,455l1138,453l1139,450l1140,446l1145,442l1145,441l1146,441l1148,441l1152,441l1154,440l1157,440l1160,438l1163,436l1162,432l1161,430l1161,429l1159,427l1158,426l1156,424l1151,420l1167,404l1157,365l1134,337l1161,337l1184,321l1212,282l1240,210l1206,183l1212,144l1262,94l1195,61l1145,49l1118,61l1084,55l1046,39l1035,17l1007,0l879,11l847,45l824,55l769,45l758,45l756,43l755,42l753,39l751,36l750,34l748,30l747,28l747,27l703,61l681,45l654,45l642,33l537,45l482,39l432,104l437,155l222,282l172,254l174,249l177,245l180,237l179,229l178,221xe" fillcolor="white" stroked="f" o:allowincell="f" style="position:absolute;left:1345;top:1469;width:1421;height:15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15,1761" path="m724,224l707,263l640,310l575,359l512,408l452,460l392,512l335,566l279,621l226,678l216,711l22,904l16,926l0,938l0,966l22,977l29,1011l34,1045l35,1061l35,1069l35,1073l35,1075l36,1078l35,1094l35,1111l33,1118l32,1126l30,1142l23,1172l18,1186l16,1189l15,1193l13,1201l6,1215l0,1230l22,1242l3,1281l6,1276l10,1275l14,1277l19,1283l16,1286l13,1290l12,1295l13,1298l16,1301l19,1302l26,1303l33,1303l44,1303l50,1331l56,1331l94,1374l72,1414l83,1447l85,1451l89,1456l90,1458l92,1461l95,1467l96,1471l96,1476l93,1478l89,1481l84,1483l77,1485l71,1499l69,1513l69,1525l72,1538l77,1549l86,1560l97,1569l111,1579l133,1617l210,1607l243,1696l271,1706l293,1700l304,1712l315,1707l325,1706l334,1705l341,1708l343,1709l346,1712l350,1719l353,1728l354,1739l415,1761l459,1761l475,1712l470,1668l486,1629l495,1625l499,1622l503,1620l498,1617l481,1585l536,1485l569,1469l585,1419l636,1402l664,1424l696,1419l719,1430l763,1402l796,1430l818,1402l885,1424l930,1414l963,1392l1024,1386l1052,1402l1052,1352l1007,1331l1007,1291l979,1291l973,1264l1024,1264l1034,1236l1056,1214l1034,1159l1068,1137l1061,1125l1058,1116l1057,1107l1058,1102l1059,1096l1064,1093l1070,1091l1079,1092l1084,1092l1087,1088l1088,1086l1090,1085l1092,1081l1094,1077l1094,1071l1094,1066l1092,1060l1090,1054l1139,1065l1133,1067l1131,1069l1134,1075l1138,1078l1145,1082l1255,1115l1261,1082l1255,1048l1295,1048l1311,1037l1333,1037l1360,1021l1394,1027l1433,977l1449,922l1455,915l1462,914l1469,919l1477,932l1510,910l1498,888l1510,827l1514,832l1518,836l1522,839l1526,840l1530,839l1534,836l1538,832l1543,827l1581,839l1620,839l1637,816l1676,811l1693,756l1705,741l1709,739l1715,739l1715,705l1676,673l1599,545l1609,512l1593,480l1593,457l1620,413l1581,397l1565,379l1559,382l1556,383l1547,380l1541,378l1536,375l1533,372l1530,367l1529,363l1529,357l1532,352l1531,345l1529,342l1528,341l1517,334l1510,331l1504,330l1466,302l1460,324l1399,314l1372,336l1328,314l1328,280l1267,247l1250,169l1217,108l1184,113l1183,110l1175,105l1170,101l1166,96l1165,92l1164,86l1166,81l1173,69l1156,47l1117,69l1056,52l1034,19l1033,12l1031,8l1021,3l1015,1l1010,1l998,0l985,3l983,9l985,36l901,207l877,202l854,201l810,202l766,209l724,224xe" fillcolor="white" stroked="f" o:allowincell="f" style="position:absolute;left:560;top:2638;width:1714;height:1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1,1647" path="m78,575l56,575l40,586l0,586l6,620l0,653l50,786l61,819l45,835l50,874l95,912l50,973l83,1013l122,1023l128,1051l78,1051l95,1095l117,1133l144,1117l194,1139l200,1206l211,1228l216,1250l239,1206l266,1206l243,1272l251,1272l259,1271l259,1270l259,1269l260,1269l260,1267l260,1266l261,1266l316,1289l261,1333l294,1338l299,1321l305,1313l310,1310l314,1310l318,1316l321,1321l326,1327l332,1277l354,1272l360,1289l364,1289l369,1289l369,1288l370,1288l372,1288l376,1287l379,1283l379,1281l379,1280l380,1280l379,1276l377,1272l405,1289l393,1311l454,1344l498,1394l492,1416l492,1465l537,1477l543,1499l565,1499l570,1477l604,1487l632,1520l636,1548l664,1560l681,1554l747,1510l747,1554l774,1609l774,1570l797,1542l819,1625l885,1621l930,1647l957,1631l979,1625l967,1620l958,1618l940,1615l930,1603l925,1590l924,1586l925,1582l926,1576l930,1570l925,1569l923,1567l920,1562l919,1558l918,1548l902,1538l896,1520l902,1516l905,1514l904,1512l900,1510l892,1508l888,1508l885,1510l863,1482l880,1404l857,1382l880,1349l857,1311l863,1266l863,1228l856,1223l851,1219l846,1212l845,1209l848,1207l857,1206l857,1183l863,1133l863,1106l871,1063l881,1025l891,991l902,962l913,869l902,847l891,730l869,703l913,664l908,626l936,598l952,559l913,520l946,487l918,381l885,343l902,332l918,266l920,258l924,256l929,256l936,261l939,252l941,245l941,239l941,235l938,231l935,229l930,227l924,227l952,200l940,160l991,156l968,133l963,89l936,67l935,59l936,54l941,46l944,43l949,43l955,43l963,45l968,0l913,28l874,0l847,34l802,0l736,67l653,73l626,67l625,67l625,68l625,70l624,74l622,77l621,77l621,78l621,80l619,80l618,80l618,81l616,81l615,81l615,82l611,82l609,82l608,82l608,83l598,77l592,70l587,67l582,66l578,67l574,68l570,73l567,80l565,89l498,83l515,117l514,121l514,125l512,128l510,132l506,134l502,136l499,136l497,137l494,137l492,138l476,166l427,178l421,211l460,243l460,277l454,277l450,279l438,294l421,349l382,354l365,377l326,377l288,365l283,370l279,374l275,377l271,378l267,377l263,374l259,370l255,365l243,426l255,448l222,470l214,457l207,452l200,453l194,460l178,515l139,565l105,559l78,575xe" fillcolor="white" stroked="f" o:allowincell="f" style="position:absolute;left:1815;top:3100;width:990;height:16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4,1742" path="m1156,697l1150,680l1128,685l1122,735l1117,729l1114,724l1110,718l1106,718l1101,721l1095,729l1090,746l1057,741l1112,697l1057,674l1056,674l1056,675l1056,677l1055,677l1055,678l1055,679l1047,680l1039,680l1062,614l1035,614l1012,658l1007,636l996,614l990,547l940,525l913,541l891,503l874,459l924,459l918,431l879,421l846,381l891,320l846,282l841,243l857,227l846,194l796,61l686,28l679,24l675,21l672,15l674,13l680,11l631,0l633,6l635,12l635,17l635,23l633,27l631,31l629,32l628,34l625,38l620,38l611,37l605,39l600,42l599,48l598,53l599,62l602,71l609,83l575,105l597,160l575,182l565,210l514,210l520,237l548,237l548,277l593,298l593,348l565,332l504,338l471,360l426,370l359,348l337,376l304,348l260,376l237,365l205,370l177,348l126,365l110,415l77,431l22,531l39,563l44,566l40,568l36,571l27,575l11,614l16,658l0,707l77,796l126,802l132,845l165,885l205,890l200,900l198,911l196,933l198,953l205,975l208,980l215,984l248,950l353,918l343,946l347,973l343,1029l414,1095l426,1061l465,1067l471,1095l548,1184l570,1233l559,1261l542,1277l603,1399l581,1421l565,1494l631,1609l697,1636l763,1742l824,1636l791,1587l775,1537l802,1427l841,1393l836,1360l891,1344l918,1300l935,1300l940,1250l980,1239l1007,1200l1021,1183l1037,1170l1052,1157l1069,1146l1086,1137l1105,1131l1123,1124l1142,1121l1183,1120l1204,1121l1226,1126l1248,1131l1272,1140l1272,1111l1263,1087l1258,1063l1253,1039l1252,1015l1251,989l1253,964l1256,938l1262,912l1288,873l1288,824l1294,802l1250,752l1189,719l1201,697l1173,680l1175,684l1176,688l1175,688l1175,689l1175,691l1172,695l1168,696l1166,696l1165,696l1165,697l1160,697l1156,697xe" fillcolor="white" stroked="f" o:allowincell="f" style="position:absolute;left:1019;top:3692;width:1293;height:17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7,874" path="m570,12l525,0l499,39l493,65l490,91l488,116l489,142l490,166l495,190l500,214l509,238l509,267l485,258l463,253l441,248l420,247l379,248l360,251l342,258l323,264l306,273l289,284l274,297l258,310l244,327l217,366l177,377l172,427l155,427l128,471l73,487l78,520l39,554l12,664l28,714l61,763l0,869l78,874l116,858l211,725l764,686l825,653l852,598l880,582l941,487l1007,459l1028,465l1073,443l1107,443l1111,416l1139,382l1162,360l1161,355l1163,354l1165,354l1170,357l1175,361l1182,368l1190,377l1200,388l1239,400l1233,349l1172,289l1200,305l1222,289l1289,305l1289,327l1332,349l1360,333l1383,333l1366,305l1399,283l1449,333l1482,321l1494,339l1526,339l1543,289l1577,283l1620,321l1636,289l1687,267l1654,228l1660,182l1598,111l1559,138l1521,111l1526,160l1471,144l1427,172l1355,133l1311,150l1309,152l1308,152l1308,153l1308,155l1306,160l1304,161l1303,163l1301,167l1297,168l1293,169l1288,169l1284,169l1275,163l1267,156l1261,105l1228,116l1228,172l1190,122l1200,172l1134,144l1127,151l1124,158l1122,160l1122,163l1123,167l1124,168l1129,169l1136,168l1145,166l1184,205l1139,216l1130,207l1123,202l1118,200l1116,201l1114,203l1115,208l1118,217l1123,228l1084,238l1046,160l1012,160l990,166l963,182l918,156l852,160l830,77l807,105l807,144l780,89l780,45l714,89l697,95l669,83l665,55l637,22l603,12l598,34l576,34l570,12xe" fillcolor="white" stroked="f" o:allowincell="f" style="position:absolute;left:1782;top:4565;width:1686;height:8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0,1245" path="m1254,686l1250,659l1260,631l1155,663l1122,697l1115,693l1112,688l1105,666l1103,646l1105,624l1107,613l1112,603l1072,598l1039,558l1033,515l984,509l907,420l863,420l802,398l801,387l798,378l794,371l791,368l789,367l782,364l773,365l763,366l752,371l741,359l719,365l691,355l658,266l581,276l559,238l545,228l534,219l525,208l520,197l517,184l517,172l519,158l525,144l532,142l537,140l541,137l544,135l544,130l543,126l540,120l538,117l537,115l533,110l531,106l504,111l498,89l464,55l453,61l451,60l450,60l448,59l446,59l442,57l440,56l439,56l435,53l431,51l403,55l382,23l360,0l315,83l282,89l238,144l232,189l210,199l194,276l172,288l177,315l160,371l133,371l99,393l78,420l50,432l0,603l38,603l47,605l54,608l60,612l65,616l67,620l68,624l68,628l67,634l65,634l64,634l64,635l62,635l61,635l61,636l72,659l105,691l133,791l160,780l165,779l170,781l174,783l178,787l181,786l188,785l216,802l243,842l238,869l255,891l255,935l277,941l365,941l363,937l371,934l382,930l382,935l393,968l398,968l421,1002l387,1051l415,1085l425,1086l432,1084l432,1083l433,1083l435,1083l439,1083l443,1080l444,1078l446,1077l446,1074l447,1072l446,1070l446,1069l446,1067l443,1061l440,1055l437,1050l437,1045l444,1039l452,1036l458,1035l465,1036l470,1037l476,1042l486,1057l542,1051l563,990l591,963l658,980l669,1024l768,1118l790,1118l808,1106l824,1073l868,1090l901,1124l940,1112l955,1113l970,1117l982,1122l993,1129l1000,1136l1006,1145l1009,1155l1011,1168l1150,1184l1183,1229l1216,1229l1244,1245l1299,1234l1321,1239l1372,1201l1427,1211l1472,1207l1488,1134l1510,1112l1449,990l1466,974l1477,946l1455,897l1378,808l1372,780l1333,774l1321,808l1250,742l1254,686xe" fillcolor="white" stroked="f" o:allowincell="f" style="position:absolute;left:112;top:3979;width:1509;height:1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4,2842" path="m1228,5l1223,16l1201,0l1173,39l1145,22l1095,16l1023,44l1018,116l1007,94l980,94l962,116l924,122l897,99l863,99l846,122l735,99l763,83l708,71l652,22l636,39l624,77l596,49l574,49l564,105l531,110l519,116l507,118l505,118l503,116l509,182l558,249l580,237l648,265l703,221l731,332l731,334l739,329l747,327l753,326l759,327l763,329l766,334l768,339l769,348l735,375l734,377l734,380l731,393l730,404l730,411l733,417l736,419l742,419l749,415l758,409l753,464l731,486l735,541l729,549l728,557l730,563l735,569l703,630l664,641l680,685l713,691l686,735l703,758l735,740l741,768l775,746l791,813l824,818l836,879l874,884l891,841l952,829l956,923l955,928l953,929l952,931l950,931l949,931l949,932l947,931l946,931l944,931l940,928l935,1039l879,1062l885,1060l890,1060l894,1060l898,1063l900,1066l901,1071l901,1076l901,1084l904,1087l908,1087l911,1087l915,1088l917,1087l920,1087l921,1085l923,1083l923,1080l924,1078l956,1084l968,1117l952,1127l946,1194l934,1196l927,1201l923,1207l924,1216l974,1222l1029,1244l1039,1293l1095,1287l1122,1277l1150,1332l1155,1327l1162,1324l1166,1322l1168,1322l1171,1324l1176,1328l1180,1332l1180,1337l1178,1343l1172,1345l1169,1349l1164,1359l1163,1365l1166,1371l1169,1377l1174,1383l1189,1398l1161,1492l1150,1588l1140,1588l1132,1590l1130,1594l1128,1599l1129,1605l1134,1615l1161,1626l1217,1665l1223,1693l1244,1693l1244,1703l1244,1705l1246,1707l1250,1709l1256,1710l1263,1710l1272,1709l1294,1731l1301,1715l1303,1716l1307,1722l1307,1723l1308,1725l1309,1729l1308,1735l1306,1738l1305,1742l1239,1742l1205,1758l1161,1736l1140,1736l1118,1770l1073,1736l1051,1709l1035,1671l1018,1668l1019,1670l1021,1677l1022,1685l1021,1691l1019,1694l1018,1698l968,1693l974,1758l913,1754l907,1714l874,1703l857,1687l863,1665l824,1637l791,1687l786,1648l769,1626l735,1698l680,1736l703,1698l686,1648l703,1620l697,1576l652,1576l636,1610l596,1604l558,1632l531,1637l538,1637l546,1640l553,1641l557,1643l558,1647l556,1649l552,1653l503,1653l531,1797l503,1847l574,1914l497,2007l525,2052l509,2090l381,2123l381,2240l326,2262l326,2301l254,2301l248,2334l209,2339l182,2400l215,2477l182,2488l187,2555l132,2560l126,2538l49,2510l0,2577l33,2593l54,2637l66,2658l80,2678l94,2696l110,2713l126,2728l143,2742l161,2755l181,2767l200,2776l221,2784l243,2791l266,2797l313,2803l338,2804l365,2804l337,2765l370,2753l359,2726l470,2776l475,2737l491,2721l613,2688l680,2638l708,2638l731,2621l802,2632l810,2636l819,2639l839,2644l859,2653l878,2664l896,2677l912,2692l928,2710l942,2730l956,2753l962,2792l946,2814l946,2842l968,2820l990,2820l1007,2660l1002,2659l999,2659l997,2658l994,2649l995,2646l996,2646l999,2649l1002,2653l1007,2660l1012,2627l996,2593l952,2605l940,2627l913,2587l984,2500l935,2538l907,2516l913,2389l940,2366l946,2267l980,2289l968,2344l974,2362l962,2384l996,2427l1007,2472l1035,2439l1062,2433l1095,2411l1007,2472l990,2494l1026,2468l1062,2443l1079,2429l1097,2416l1132,2390l1165,2362l1199,2335l1232,2307l1248,2293l1256,2286l1265,2280l1327,2222l1357,2192l1387,2163l1415,2132l1444,2102l1499,2040l1620,1819l1588,1803l1585,1796l1583,1793l1582,1792l1588,1792l1592,1797l1596,1795l1600,1793l1602,1790l1605,1788l1605,1783l1606,1779l1605,1777l1605,1776l1605,1774l1604,1770l1582,1731l1604,1770l1631,1819l1631,1817l1632,1816l1634,1814l1638,1810l1646,1802l1646,1800l1647,1799l1649,1797l1653,1793l1660,1785l1665,1775l1671,1766l1680,1748l1686,1728l1691,1708l1692,1686l1692,1675l1692,1665l1670,1637l1676,1623l1682,1612l1688,1604l1696,1599l1702,1596l1710,1596l1718,1598l1726,1604l1919,1542l1935,1532l1963,1532l1957,1415l1947,1348l1919,1327l1864,1255l1857,1245l1854,1238l1852,1231l1853,1226l1854,1221l1859,1218l1865,1216l1874,1216l1930,1194l2007,1200l2002,1166l2034,1161l2013,1023l1979,1017l1924,1039l1918,1030l1915,1023l1912,1017l1913,1013l1914,1009l1918,1007l1923,1005l1930,1006l1951,940l1847,951l1836,918l1781,923l1758,890l1756,877l1756,871l1759,867l1767,860l1781,857l1758,818l1770,790l1736,785l1758,702l1736,663l1708,652l1702,657l1696,659l1688,657l1684,654l1681,652l1698,614l1692,601l1691,595l1692,591l1697,584l1701,581l1708,580l1653,580l1654,582l1656,585l1658,591l1659,595l1659,600l1657,602l1655,603l1654,605l1651,605l1649,606l1643,608l1637,609l1632,607l1621,605l1616,603l1615,601l1617,600l1626,596l1588,575l1565,586l1499,592l1498,583l1497,577l1495,572l1493,570l1488,568l1483,569l1477,570l1471,575l1454,464l1460,442l1482,420l1460,398l1416,409l1399,282l1377,265l1371,221l1383,216l1385,214l1385,213l1386,213l1388,213l1388,211l1388,210l1389,210l1391,208l1391,204l1391,201l1388,193l1383,188l1376,182l1371,178l1368,174l1367,171l1368,168l1371,167l1376,166l1383,166l1438,138l1426,105l1343,89l1327,99l1261,83l1248,61l1238,41l1231,22l1228,5xe" fillcolor="white" stroked="f" o:allowincell="f" style="position:absolute;left:3762;top:5119;width:2033;height:28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9,99" path="m199,49l209,33l186,22l163,14l139,7l115,4l89,1l64,1l37,2l10,6l0,0l99,99l100,92l104,86l111,80l122,75l133,70l147,67l161,65l177,65l199,49xe" fillcolor="white" stroked="f" o:allowincell="f" style="position:absolute;left:5952;top:6729;width:208;height: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73,1686" path="m318,183l315,188l281,183l248,188l226,144l171,138l165,122l132,128l115,166l101,180l96,185l94,194l33,199l21,221l11,249l3,254l0,262l0,265l5,271l0,275l0,281l3,295l6,302l11,310l15,332l60,377l98,393l88,415l104,437l110,476l143,476l171,519l181,553l198,570l198,625l197,629l195,634l191,637l187,639l179,638l171,636l209,708l259,736l292,813l353,847l380,868l375,902l402,924l398,962l353,1023l386,1095l395,1103l402,1111l392,1115l383,1119l365,1124l345,1126l327,1126l307,1121l297,1117l292,1115l288,1114l268,1103l248,1090l220,1139l232,1161l337,1228l392,1228l414,1250l458,1233l540,1238l546,1266l629,1289l657,1372l690,1388l690,1305l702,1303l713,1306l717,1308l722,1312l726,1316l731,1322l735,1329l735,1330l736,1332l738,1336l739,1342l739,1349l737,1353l735,1355l734,1355l734,1356l734,1358l729,1362l724,1366l757,1432l740,1443l751,1498l801,1520l801,1498l856,1532l923,1532l961,1482l1111,1542l1189,1575l1255,1615l1266,1648l1311,1658l1321,1676l1349,1686l1382,1637l1360,1609l1382,1609l1388,1575l1360,1520l1388,1449l1382,1432l1426,1388l1415,1349l1459,1376l1481,1372l1498,1382l1526,1366l1542,1327l1631,1299l1637,1277l1664,1271l1692,1255l1701,1257l1708,1261l1712,1263l1713,1264l1715,1266l1714,1266l1714,1267l1711,1269l1705,1269l1698,1271l1730,1283l1741,1261l1781,1283l1802,1283l1780,1233l1773,1217l1770,1201l1769,1186l1770,1172l1773,1157l1779,1143l1786,1129l1797,1117l1824,1128l1840,1151l1854,1145l1870,1141l1905,1136l1919,1132l1932,1128l1943,1122l1948,1118l1954,1115l1958,1110l1963,1106l1971,1096l1978,1084l1984,1072l2012,1045l2006,1040l2000,1036l1998,1034l1998,1033l1998,1019l2002,1007l1968,989l1979,946l2073,946l2069,938l2066,936l2064,936l2052,930l2040,929l2034,924l2029,923l2028,923l2027,917l2028,911l2028,908l2029,906l2024,904l2023,902l2023,896l2026,892l2030,888l2036,886l2051,883l2061,883l2073,885l2034,791l1919,764l1896,713l1885,669l1896,647l1846,614l1791,608l1792,603l1794,596l1794,593l1788,592l1784,593l1780,596l1774,599l1772,599l1771,599l1771,600l1769,602l1730,592l1702,553l1680,547l1670,509l1725,415l1708,393l1708,349l1664,343l1642,343l1592,349l1564,371l1561,375l1559,380l1553,388l1545,392l1542,392l1540,393l1536,395l1530,394l1525,394l1521,393l1518,393l1512,392l1504,389l1497,387l1481,381l1453,359l1460,346l1466,334l1471,323l1474,314l1475,304l1475,296l1474,288l1471,282l1468,276l1466,274l1458,274l1449,276l1449,243l1415,233l1382,199l1382,183l1366,150l1293,95l1272,12l1200,39l1167,39l1117,0l1072,22l1017,33l1050,45l1034,61l1014,66l1004,68l994,70l974,71l964,71l959,71l955,72l944,70l934,69l914,65l892,58l872,50l840,55l828,61l825,60l824,60l817,50l785,61l762,28l729,28l696,0l684,39l657,45l646,28l623,45l574,33l552,50l546,73l538,71l532,71l527,71l524,73l521,74l520,77l520,84l520,86l519,89l491,116l481,144l425,166l402,183l331,177l320,179l318,183xe" fillcolor="white" stroked="f" o:allowincell="f" style="position:absolute;left:6312;top:2962;width:2072;height:16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09,2200" path="m1626,1012l1604,1000l1653,968l1659,940l1598,929l1581,890l1537,852l1509,857l1508,857l1508,858l1508,860l1507,864l1505,867l1503,870l1499,871l1496,873l1491,873l1487,874l1487,917l1432,913l1410,923l1387,956l1326,945l1299,956l1298,962l1291,970l1286,974l1283,974l1281,973l1279,971l1277,968l1261,951l1239,935l1233,945l1228,954l1224,959l1221,963l1217,963l1214,962l1212,957l1211,951l1172,917l1128,901l1122,874l1150,868l1139,846l1150,790l1133,762l1117,756l1095,707l951,718l950,718l950,719l950,721l943,723l938,725l934,725l932,724l930,721l930,718l931,713l935,707l933,702l931,700l927,698l924,699l919,699l914,702l907,706l901,712l879,695l874,612l834,585l813,529l807,491l779,474l730,458l730,419l723,411l722,405l726,397l735,391l724,326l752,320l741,270l743,268l745,269l750,269l752,268l755,268l758,266l761,264l761,260l761,255l759,249l757,243l714,231l708,193l680,198l631,148l641,87l548,4l546,10l544,15l542,16l541,18l539,20l537,19l536,19l534,19l530,18l527,16l525,15l523,13l522,12l520,10l509,27l465,10l437,43l376,43l365,77l321,77l287,49l293,32l282,0l238,27l223,24l217,24l213,27l209,30l207,35l205,41l205,49l198,52l192,55l186,56l182,55l178,52l175,47l172,40l171,32l144,110l110,99l88,99l55,132l72,142l78,182l50,225l0,237l27,369l39,336l138,442l116,458l122,513l82,497l82,529l133,630l161,651l122,657l127,685l106,695l171,695l177,723l171,768l149,774l122,790l106,846l122,857l100,913l100,940l122,945l116,984l88,996l116,1000l106,1023l97,1022l90,1022l85,1023l83,1026l82,1029l84,1033l87,1038l94,1045l149,1023l171,1061l199,1079l193,1111l232,1122l216,1172l226,1211l205,1249l221,1282l205,1294l210,1343l226,1377l216,1426l244,1470l205,1503l193,1548l144,1576l139,1579l132,1575l129,1575l128,1577l126,1582l127,1592l94,1586l91,1586l91,1591l91,1593l91,1594l92,1596l92,1600l93,1604l92,1606l92,1609l92,1613l90,1612l89,1612l87,1611l86,1610l82,1605l78,1598l55,1681l88,1697l88,1746l106,1758l107,1760l109,1762l109,1763l110,1765l94,1786l116,1847l110,1869l133,1890l125,1889l120,1890l115,1892l114,1896l113,1899l114,1904l117,1910l122,1918l144,1940l127,1973l82,1995l106,2056l149,2074l171,2129l199,2129l196,2126l196,2127l200,2122l204,2121l207,2120l211,2122l213,2125l216,2130l218,2136l221,2145l232,2189l266,2184l276,2200l309,2189l315,2167l354,2145l365,2068l442,2084l465,2068l509,2068l509,2112l608,2145l647,2084l647,2062l663,2056l691,2034l724,2068l757,2046l763,2038l770,2036l777,2038l785,2046l834,2062l868,2051l957,2040l962,2001l995,1985l1018,1946l1067,1902l1067,1869l1077,1865l1081,1863l1083,1862l1086,1862l1091,1858l1093,1856l1093,1855l1094,1855l1096,1855l1096,1852l1097,1850l1097,1846l1094,1840l1092,1838l1091,1837l1089,1835l1139,1730l1133,1714l1139,1687l1139,1653l1133,1620l1133,1592l1160,1570l1239,1531l1194,1454l1217,1442l1244,1448l1249,1442l1256,1442l1264,1445l1270,1448l1277,1454l1272,1531l1288,1565l1304,1570l1322,1592l1326,1565l1355,1559l1356,1548l1359,1537l1361,1533l1365,1532l1372,1531l1383,1537l1383,1576l1443,1586l1504,1487l1506,1482l1510,1481l1515,1480l1521,1482l1565,1493l1559,1421l1566,1418l1568,1416l1568,1415l1569,1415l1571,1415l1576,1413l1585,1409l1591,1405l1596,1401l1596,1398l1596,1396l1595,1392l1593,1389l1591,1387l1586,1383l1577,1384l1570,1384l1565,1382l1563,1379l1561,1374l1562,1367l1565,1358l1570,1349l1598,1332l1581,1310l1598,1294l1604,1255l1653,1255l1687,1233l1682,1225l1679,1218l1676,1204l1676,1198l1681,1194l1676,1188l1676,1185l1679,1177l1687,1172l1697,1144l1709,1122l1703,1095l1659,1100l1675,1061l1642,1073l1626,1012xe" fillcolor="white" stroked="f" o:allowincell="f" style="position:absolute;left:4636;top:2039;width:1708;height:21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18,1637" path="m1548,22l1544,0l1510,22l1461,22l1455,61l1438,77l1455,99l1427,116l1422,125l1419,134l1418,141l1420,146l1422,149l1427,151l1434,151l1443,150l1448,154l1450,156l1452,159l1453,163l1453,165l1453,168l1448,172l1442,176l1433,180l1428,182l1426,182l1425,182l1425,183l1423,185l1416,188l1422,260l1378,249l1372,247l1367,248l1363,249l1361,254l1300,353l1240,343l1240,304l1229,298l1222,299l1218,300l1216,304l1213,315l1212,326l1183,332l1179,359l1161,337l1145,332l1129,298l1134,221l1127,215l1121,212l1113,209l1106,209l1101,215l1074,209l1051,221l1096,298l1017,337l990,359l990,387l996,420l996,454l990,481l996,497l946,602l948,604l949,605l951,607l954,613l954,617l953,619l953,622l951,622l950,622l950,623l948,625l943,629l940,629l938,630l934,632l924,636l924,669l875,713l852,752l819,768l814,807l725,818l691,829l642,813l634,805l627,803l620,805l614,813l581,835l548,801l520,823l504,829l504,851l465,912l366,879l366,835l322,835l299,851l222,835l211,912l172,934l166,956l133,967l123,951l89,956l78,912l78,956l62,995l67,1001l71,1007l72,1011l72,1015l68,1017l65,1017l63,1018l54,1018l52,1017l51,1017l49,1017l45,1017l45,1044l22,1039l12,1084l6,1079l3,1077l0,1078l1,1081l2,1086l5,1093l9,1102l16,1115l17,1116l22,1117l30,1112l39,1111l41,1114l45,1122l22,1194l67,1222l73,1271l89,1287l83,1327l150,1366l144,1393l172,1421l200,1437l222,1487l200,1515l227,1527l227,1582l206,1620l249,1620l310,1637l326,1610l377,1620l393,1598l460,1587l476,1543l504,1531l520,1554l526,1554l529,1554l533,1555l545,1556l555,1555l559,1553l561,1552l564,1552l565,1550l567,1549l571,1547l573,1543l574,1541l576,1540l576,1537l577,1535l579,1531l581,1521l565,1481l598,1459l614,1431l607,1426l604,1420l604,1412l609,1404l642,1370l780,1388l824,1366l857,1370l907,1398l979,1376l1001,1366l1017,1382l1045,1382l1051,1391l1060,1398l1062,1398l1063,1398l1065,1399l1069,1398l1070,1396l1072,1394l1074,1388l1090,1398l1167,1338l1183,1315l1201,1277l1189,1255l1192,1250l1196,1247l1199,1244l1203,1243l1201,1249l1222,1232l1278,1244l1283,1210l1350,1204l1422,1232l1416,1260l1438,1244l1471,1238l1488,1222l1554,1238l1554,1194l1609,1133l1615,1105l1637,1072l1659,1084l1686,1084l1704,1122l1742,1111l1814,1210l1811,1195l1811,1187l1814,1186l1818,1190l1825,1200l1842,1188l1848,1190l1854,1193l1856,1193l1857,1193l1859,1194l1865,1196l1868,1196l1872,1197l1879,1197l1880,1195l1882,1194l1884,1190l1883,1184l1881,1180l1880,1178l1880,1177l1884,1168l1890,1164l1897,1162l1906,1164l1911,1166l1916,1171l1920,1176l1925,1183l1991,1161l1980,1127l1986,1078l2018,1050l1931,1011l1991,923l1947,940l1925,918l1870,918l1765,851l1753,829l1781,780l1801,793l1821,804l1825,805l1830,807l1840,811l1860,816l1878,816l1898,814l1916,809l1925,805l1935,801l1928,793l1919,785l1886,713l1931,652l1935,614l1908,592l1913,558l1886,537l1825,503l1792,426l1742,398l1704,326l1712,328l1720,329l1724,327l1728,324l1730,319l1731,315l1731,260l1714,243l1704,209l1676,166l1643,166l1637,127l1621,105l1631,83l1593,67l1548,22xe" fillcolor="white" stroked="f" o:allowincell="f" style="position:absolute;left:4779;top:3272;width:2017;height:16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77,1394" path="m2190,133l2195,129l2200,125l2200,123l2200,122l2201,122l2203,120l2205,116l2205,109l2204,103l2202,99l2201,97l2201,96l2197,89l2192,83l2188,79l2183,75l2179,73l2168,70l2156,72l2156,155l2123,139l2095,56l2012,33l2006,5l1924,0l1864,88l1951,127l1919,155l1913,204l1924,238l1858,260l1853,253l1849,248l1844,243l1839,241l1830,239l1823,241l1817,245l1813,254l1813,255l1814,257l1816,261l1817,267l1815,271l1813,272l1812,274l1805,274l1801,273l1798,273l1792,271l1790,270l1789,270l1787,270l1781,267l1775,265l1758,277l1751,267l1747,263l1744,264l1744,272l1747,287l1675,188l1637,199l1619,161l1592,161l1570,149l1548,182l1542,210l1487,271l1487,315l1421,299l1404,315l1371,321l1349,337l1355,309l1283,281l1216,287l1211,321l1155,309l1134,326l1136,320l1132,321l1129,324l1125,327l1122,332l1134,354l1116,392l1100,415l1023,475l1007,465l1005,471l1003,473l1002,475l998,476l996,475l995,475l993,475l984,468l978,459l950,459l934,443l912,453l840,475l790,447l757,443l713,465l575,447l542,481l537,489l537,497l540,503l547,508l531,536l498,558l514,598l512,608l510,612l509,614l509,617l507,618l506,620l504,624l500,626l498,627l497,629l494,629l492,630l488,632l478,633l466,632l462,631l459,631l453,631l437,608l409,620l393,664l326,675l310,697l259,687l243,714l182,697l139,697l28,797l34,829l16,835l0,863l16,896l11,940l61,946l89,963l117,924l139,940l144,929l147,946l154,965l164,985l177,1007l243,1023l259,1013l342,1029l387,995l448,1007l481,1001l569,1018l575,991l603,979l642,995l652,1013l674,995l725,1013l735,995l768,991l785,957l867,957l885,973l907,1007l929,1056l984,1046l984,1052l985,1057l1004,1057l1008,1056l1013,1056l1023,1056l1025,1061l1027,1065l1029,1068l1033,1070l1035,1069l1039,1067l1042,1064l1046,1059l1050,1052l1056,1049l1063,1048l1072,1051l1078,1112l1092,1117l1096,1115l1098,1114l1101,1114l1108,1112l1113,1108l1115,1106l1115,1105l1116,1105l1118,1105l1118,1102l1119,1100l1119,1097l1120,1095l1119,1089l1117,1086l1116,1084l1145,1074l1150,1051l1173,1046l1183,1062l1205,1062l1216,1084l1256,1084l1266,1133l1233,1139l1250,1216l1305,1212l1311,1244l1311,1295l1306,1295l1305,1296l1303,1311l1305,1327l1277,1355l1366,1344l1454,1360l1465,1394l1526,1382l1532,1338l1587,1327l1615,1355l1647,1344l1758,1350l1803,1327l1830,1289l1808,1228l1868,1216l1836,1206l1841,1178l1902,1184l1914,1186l1926,1185l1938,1181l1952,1175l1958,1169l1960,1166l1962,1164l1961,1160l1961,1157l1957,1151l2012,1129l2016,1129l2019,1132l2022,1140l2024,1151l2034,1167l2051,1157l2051,1133l2095,1117l2123,1095l2178,1068l2140,1062l2178,1040l2168,1001l2217,1068l2211,1023l2300,1007l2306,985l2338,957l2371,940l2361,902l2338,902l2344,857l2316,829l2328,802l2328,637l2411,626l2406,604l2405,597l2407,594l2410,593l2415,595l2421,598l2500,569l2495,542l2528,530l2521,523l2514,520l2510,518l2507,518l2503,518l2500,520l2449,481l2405,475l2383,431l2386,416l2388,413l2392,413l2393,413l2395,415l2399,420l2449,398l2467,409l2522,404l2533,431l2533,430l2534,430l2536,430l2539,430l2539,429l2540,429l2542,429l2557,371l2566,340l2577,309l2427,249l2389,299l2322,299l2267,265l2267,287l2217,265l2206,210l2223,199l2190,133xe" fillcolor="white" stroked="f" o:allowincell="f" style="position:absolute;left:4846;top:4195;width:2576;height:13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6,1693" path="m366,105l338,111l321,111l332,122l321,144l287,150l293,182l321,205l283,255l299,288l293,316l265,310l293,348l265,371l326,409l321,409l318,415l321,426l304,448l338,608l342,604l344,603l346,605l350,611l354,620l332,642l283,608l249,669l246,668l245,667l240,664l237,663l229,662l225,662l222,664l200,642l183,643l168,648l163,651l161,658l121,675l89,703l89,735l56,730l28,790l38,829l22,851l38,912l0,1128l62,1199l56,1245l89,1284l121,1278l166,1311l232,1306l293,1361l299,1399l421,1449l431,1482l425,1516l427,1517l430,1519l432,1519l433,1519l435,1520l441,1517l442,1515l444,1514l448,1512l453,1506l459,1499l492,1559l536,1532l587,1527l581,1582l547,1620l587,1620l619,1593l619,1638l647,1687l664,1642l674,1638l677,1638l676,1632l674,1626l729,1604l796,1642l852,1648l856,1646l862,1649l870,1649l877,1651l882,1654l887,1659l888,1664l889,1671l888,1678l885,1687l887,1689l889,1689l901,1687l913,1681l946,1676l956,1620l978,1620l1006,1648l1018,1610l1034,1593l1090,1642l1145,1654l1117,1670l1228,1693l1245,1670l1279,1670l1306,1693l1344,1687l1362,1665l1389,1665l1400,1687l1405,1615l1477,1587l1482,1543l1466,1510l1482,1482l1500,1476l1494,1444l1605,1344l1626,1306l1626,1251l1599,1239l1621,1211l1599,1161l1571,1145l1543,1117l1549,1090l1482,1051l1488,1011l1472,995l1466,946l1421,918l1444,846l1440,838l1438,835l1429,836l1421,841l1416,840l1415,839l1408,826l1404,817l1401,810l1400,805l1399,802l1402,801l1405,803l1411,808l1421,763l1444,768l1444,741l1448,741l1450,741l1451,741l1453,742l1462,742l1464,741l1467,741l1471,739l1471,735l1470,731l1466,725l1461,719l1477,680l1477,636l1474,627l1472,621l1469,616l1467,613l1463,611l1460,612l1456,613l1452,618l1452,617l1455,620l1427,620l1405,565l1362,547l1338,486l1383,464l1400,431l1378,409l1373,401l1370,395l1369,390l1370,387l1371,383l1376,381l1381,380l1389,381l1366,360l1372,338l1350,277l1366,256l1365,254l1365,253l1363,251l1362,249l1344,237l1289,243l1256,271l1223,261l1196,304l1135,288l1117,299l1040,282l1046,255l1024,221l1024,188l1046,160l1034,133l1024,99l1018,98l1015,97l1013,95l1014,93l1015,89l1019,86l1023,81l1030,77l974,0l962,28l895,61l891,89l868,72l818,67l808,99l780,99l763,61l735,72l729,63l724,58l718,53l714,52l709,52l705,55l701,60l697,67l664,99l642,77l614,83l597,67l531,77l437,77l366,105xe" fillcolor="white" stroked="f" o:allowincell="f" style="position:absolute;left:3380;top:3548;width:1625;height:16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78" path="m5,29l11,40l29,78l45,67l50,12l33,50l17,0l6,3l2,5l1,9l0,18l5,29xe" fillcolor="white" stroked="f" o:allowincell="f" style="position:absolute;left:7677;top:7076;width:49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0" path="m0,22l23,40l5,0l0,22xe" fillcolor="white" stroked="f" o:allowincell="f" style="position:absolute;left:6079;top:6855;width:22;height: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,132" path="m105,132l66,116l50,106l37,95l26,82l21,75l18,69l11,53l7,37l4,19l5,0l2,11l1,23l0,34l2,46l3,55l7,65l11,74l18,84l24,91l32,99l41,105l52,112l63,117l76,123l89,127l105,132xe" fillcolor="white" stroked="f" o:allowincell="f" style="position:absolute;left:5935;top:6895;width:104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59,498" path="m0,166l50,166l89,117l95,89l182,67l238,61l255,72l293,77l310,99l365,155l371,199l393,210l431,210l470,172l470,175l472,178l476,180l481,181l486,180l492,178l525,205l547,194l551,196l554,200l555,206l554,215l551,224l547,237l575,260l614,249l642,205l664,199l669,182l703,166l719,144l752,127l841,127l979,55l990,28l1034,34l1084,0l1078,77l1151,138l1189,127l1189,227l1277,338l1305,332l1382,371l1383,374l1400,387l1415,401l1428,415l1439,431l1446,446l1453,463l1456,480l1459,498e" stroked="t" o:allowincell="f" style="position:absolute;left:8440;top:2940;width:1458;height:49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83,2074" path="m0,194l28,155l35,150l41,148l46,147l51,149l53,150l55,154l56,159l56,166l89,144l101,117l108,113l110,111l110,110l111,110l113,110l115,106l116,104l112,100l107,96l99,92l94,90l92,89l91,89l89,89l79,16l162,0l189,72l227,95l233,77l261,83l277,111l300,111l327,95l372,99l378,61l406,83l400,122l422,133l455,172l494,172l494,174l496,176l502,179l510,180l518,179l527,178l566,237l593,227l597,221l600,212l607,209l616,210l627,216l660,194l660,172l698,144l753,249l826,271l886,243l958,271l1008,365l1057,376l1097,409l1168,409l1185,393l1201,365l1296,338l1323,381l1251,442l1245,476l1251,498l1296,547l1361,592l1361,642l1383,685l1328,703l1284,752l1268,786l1229,851l1229,879l1190,873l1152,885l1124,907l1079,901l1079,956l1124,962l1146,989l1174,1045l1190,1029l1229,1023l1251,1045l1279,1050l1296,1017l1303,1013l1310,1012l1316,1013l1322,1016l1326,1019l1330,1026l1332,1034l1334,1045l1279,1122l1168,1090l1158,1145l1153,1147l1152,1151l1151,1154l1152,1161l1140,1162l1133,1168l1130,1171l1129,1176l1130,1189l1118,1222l1123,1229l1124,1232l1102,1321l1158,1338l1174,1327l1201,1333l1218,1355l1229,1388l1229,1443l1251,1465l1268,1509l1279,1526l1278,1532l1277,1541l1273,1548l1268,1556l1261,1564l1252,1572l1241,1580l1229,1588l1273,1610l1323,1577l1351,1638l1340,1660l1306,1665l1290,1753l1268,1786l1273,1808l1262,1811l1259,1815l1260,1819l1268,1825l1290,1836l1229,1847l1257,1869l1268,1914l1251,1930l1257,1991l1235,2002l1229,2046l1091,2063l1063,2029l1019,2057l1008,2029l858,2057l854,2064l850,2069l846,2072l844,2073l843,2073l843,2074l841,2073l840,2073l838,2072l834,2069l830,2064l826,2057l820,2059l814,2060l810,2059l808,2056l806,2053l805,2051l803,2046e" stroked="t" o:allowincell="f" style="position:absolute;left:9899;top:3244;width:1382;height:207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1,619" path="m71,0l111,49l99,47l90,48l81,49l76,53l71,57l68,64l66,72l67,83l99,104l61,138l54,133l49,132l44,133l42,136l40,139l40,146l41,155l44,166l77,171l99,227l61,237l65,245l68,253l69,259l68,261l68,264l66,265l65,267l60,269l56,269l54,269l53,269l53,270l44,270l55,304l16,320l21,326l21,327l22,329l24,333l24,335l24,336l25,338l25,340l25,341l26,343l24,344l23,346l21,347l20,349l13,351l6,353l0,387l0,426l16,430l22,458l33,552l83,580l44,592l22,619e" stroked="t" o:allowincell="f" style="position:absolute;left:9828;top:3438;width:110;height:61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669,1055" path="m5,1055l39,1043l72,999l61,922l27,895l55,877l55,850l21,806l11,761l10,758l7,755l6,753l5,750l6,748l10,739l21,733l0,673l11,673l13,672l16,672l20,672l23,670l25,668l25,664l25,660l23,655l21,650l55,629l72,585l65,584l61,584l58,582l57,582l57,579l60,577l63,574l69,572l82,563l77,540l100,524l104,490l132,463l171,452l171,419l187,397l210,380l221,358l260,380l276,297l343,291l376,275l448,330l475,308l509,263l509,262l510,262l512,262l520,236l564,253l603,253l718,275l752,269l754,274l758,277l764,277l772,276l778,273l785,269l840,297l824,336l879,330l907,346l945,325l962,303l967,307l974,310l978,309l984,308l1039,275l1061,236l1056,143l1089,131l1077,48l1105,60l1133,65l1188,65l1187,70l1188,75l1190,78l1194,81l1197,82l1202,83l1208,83l1216,82l1271,121l1304,115l1332,103l1371,109l1382,131l1492,48l1515,38l1520,15l1523,24l1528,32l1531,26l1528,17l1527,11l1528,6l1531,3l1536,0l1543,0l1552,1l1565,4l1626,32l1629,26l1636,15l1646,10l1656,11l1669,20e" stroked="t" o:allowincell="f" style="position:absolute;left:5388;top:1227;width:1668;height:105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98,1748" path="m237,0l204,117l176,128l194,172l194,200l259,255l298,267l298,305l271,305l249,322l226,305l176,332l243,371l210,415l194,405l176,409l171,407l168,407l166,407l166,409l166,410l168,413l171,416l176,421l138,432l140,432l142,433l144,435l143,435l142,435l142,436l137,438l129,438l121,437l99,520l72,571l99,642l88,675l90,678l95,680l99,681l105,681l105,703l143,741l111,769l127,786l99,819l93,847l83,875l93,896l83,940l60,940l56,924l54,915l53,908l51,903l49,902l45,901l41,903l36,906l32,913l38,957l55,974l55,1051l38,1068l28,1100l0,1123l16,1161l0,1189l11,1206l38,1206l39,1209l42,1212l45,1214l50,1217l55,1218l59,1220l62,1222l64,1225l64,1228l64,1233l60,1244l66,1247l70,1251l71,1255l70,1260l60,1272l52,1275l49,1279l49,1284l53,1290l55,1299l62,1299l62,1298l63,1298l65,1298l69,1298l71,1296l71,1295l72,1295l74,1295l80,1292l83,1287l86,1286l88,1285l91,1287l92,1290l93,1295l93,1302l93,1311l143,1333l149,1377l133,1394l133,1438l121,1449l133,1504l176,1532l154,1548l115,1560l115,1609l88,1615l99,1677l66,1721l66,1748e" stroked="t" o:allowincell="f" style="position:absolute;left:6820;top:1247;width:297;height:174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83,1875" path="m0,16l8,24l18,33l19,33l21,27l21,24l22,22l56,11l50,61l83,61l79,56l80,45l83,44l88,51l89,56l182,6l222,0l243,11l251,27l252,29l254,32l256,38l253,40l249,44l300,61l311,78l311,105l349,155l383,160l388,194l410,216l388,277l400,332l401,342l402,344l405,346l409,347l415,346l415,344l416,342l438,382l471,403l483,431l505,431l499,476l527,453l598,508l588,553l604,597l538,614l510,636l416,669l466,725l505,747l521,790l527,790l531,793l535,798l537,804l538,812l510,851l505,879l487,895l527,923l566,962l538,973l532,1001l515,1011l510,1039l566,1067l604,1033l708,1061l759,1056l781,1116l789,1118l793,1119l798,1121l816,1127l826,1128l830,1128l832,1128l833,1128l835,1129l843,1128l850,1126l852,1123l855,1121l859,1116l860,1112l862,1109l864,1100l947,1061l969,1061l974,1066l981,1072l982,1072l984,1073l988,1074l992,1068l996,1061l1040,1061l1036,1089l1040,1139l1053,1149l1056,1152l1058,1156l1058,1169l1057,1183l1095,1233l1107,1216l1135,1211l1156,1195l1196,1216l1201,1254l1168,1277l1168,1321l1170,1333l1174,1337l1178,1337l1184,1333l1190,1333l1229,1459l1267,1471l1257,1554l1273,1564l1273,1586l1223,1614l1223,1670l1251,1698l1300,1770l1340,1786l1341,1792l1341,1798l1338,1813l1337,1826l1338,1838l1343,1849l1349,1857l1358,1864l1369,1870l1375,1872l1383,1875e" stroked="t" o:allowincell="f" style="position:absolute;left:7057;top:1231;width:1382;height:187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41,166" path="m541,0l519,17l513,40l505,38l499,38l494,38l491,40l488,41l487,44l487,51l487,53l486,56l458,83l448,111l392,133l369,150l298,144l287,146l285,150l282,155l248,150l215,155l193,111l138,105l132,89l99,95l82,133l68,147l63,152l61,161l0,166e" stroked="t" o:allowincell="f" style="position:absolute;left:6345;top:2995;width:540;height:16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34,395" path="m0,33l49,45l72,28l83,45l110,39l122,0l155,28l188,28l211,61l243,50l250,60l251,60l254,61l266,55l298,50l318,58l340,65l360,69l370,70l381,72l385,71l390,71l400,71l420,70l430,68l440,66l460,61l476,45l443,33l498,22l543,0l593,39l626,39l698,12l719,95l792,150l808,183l808,199l841,233l875,243l875,276l884,274l892,274l894,276l897,282l900,288l901,296l901,304l900,314l897,323l892,334l886,346l879,359l907,381l923,387l930,389l938,392l944,393l947,393l951,394l956,394l962,395l966,393l968,392l971,392l979,388l985,380l987,375l990,371l1018,349l1068,343l1090,343l1134,349e" stroked="t" o:allowincell="f" style="position:absolute;left:6886;top:2962;width:1133;height:39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87,879" path="m987,879l981,852l937,857l953,818l920,830l904,769l882,757l931,725l937,697l876,686l859,647l815,609l787,614l786,614l786,615l786,617l785,621l783,624l781,627l777,628l774,630l769,630l765,631l765,674l710,670l688,680l665,713l604,702l577,713l576,719l569,727l564,731l561,731l559,730l557,728l555,725l539,708l517,692l511,702l506,711l502,716l499,720l495,720l492,719l490,714l489,708l450,674l406,658l400,631l428,625l417,603l428,547l411,519l395,513l373,464l229,475l228,475l228,476l228,478l221,480l216,482l212,482l210,481l208,478l208,475l209,470l213,464l211,459l209,457l205,455l202,456l197,456l192,459l185,463l179,469l157,452l152,369l112,342l91,286l85,248l57,231l8,215l8,176l1,168l0,162l4,154l13,148l2,83l30,77l19,27l21,25l23,26l28,26l30,25l33,25l36,23l39,21l39,17l39,12l37,6l35,0e" stroked="t" o:allowincell="f" style="position:absolute;left:5358;top:2282;width:986;height:87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3,111" path="m33,0l21,22l11,50l3,55l0,63l0,66l5,72l0,76l0,82l3,96l6,103l11,111e" stroked="t" o:allowincell="f" style="position:absolute;left:6312;top:3161;width:32;height:11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47,940" path="m0,0l4,22l49,67l87,83l77,105l93,127l99,166l132,166l160,209l170,243l187,260l187,315l186,319l184,324l180,327l176,329l168,328l160,326l198,398l248,426l281,503l342,537l369,558l364,592l391,614l387,652l342,713l375,785l384,793l391,801l381,805l372,809l354,814l334,816l316,816l296,811l286,807l281,805l277,804l257,793l237,780l209,829l221,851l326,918l381,918l403,940l447,923e" stroked="t" o:allowincell="f" style="position:absolute;left:6323;top:3272;width:446;height:93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466,967" path="m1466,0l1432,22l1383,22l1377,61l1360,77l1377,99l1349,116l1344,125l1341,134l1340,141l1342,146l1344,149l1349,151l1356,151l1365,150l1370,154l1372,156l1374,159l1375,163l1375,165l1375,168l1370,172l1364,176l1355,180l1350,182l1348,182l1347,182l1347,183l1345,185l1338,188l1344,260l1300,249l1294,247l1289,248l1285,249l1283,254l1222,353l1162,343l1162,304l1151,298l1144,299l1140,300l1138,304l1135,315l1134,326l1105,332l1101,359l1083,337l1067,332l1051,298l1056,221l1049,215l1043,212l1035,209l1028,209l1023,215l996,209l973,221l1018,298l939,337l912,359l912,387l918,420l918,454l912,481l918,497l868,602l870,604l871,605l873,607l876,613l876,617l875,619l875,622l873,622l872,622l872,623l870,625l865,629l862,629l860,630l856,632l846,636l846,669l797,713l774,752l741,768l736,807l647,818l613,829l564,813l556,805l549,803l542,805l536,813l503,835l470,801l442,823l426,829l426,851l387,912l288,879l288,835l244,835l221,851l144,835l133,912l94,934l88,956l55,967l45,951l11,956l0,912e" stroked="t" o:allowincell="f" style="position:absolute;left:4857;top:3272;width:1465;height:96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38,205" path="m0,205l6,203l11,201l15,198l19,196l21,191l22,187l22,182l22,177l31,172l40,170l47,168l52,169l55,170l56,175l56,180l55,188l77,154l132,111l166,122l168,126l172,129l174,130l178,131l180,129l181,127l183,126l185,121l185,119l185,118l186,118l188,116l186,108l187,102l188,97l192,94l195,91l201,91l207,91l215,94l221,89l224,87l224,86l225,86l227,86l231,82l231,79l231,77l227,71l233,39l266,55l294,28l321,55l349,61l354,33l398,22l400,24l401,25l403,27l409,31l413,34l419,35l423,34l425,32l425,31l426,31l428,31l432,27l436,22l436,19l438,18l438,14l435,10l433,8l432,7l429,5l426,3l424,2l420,0e" stroked="t" o:allowincell="f" style="position:absolute;left:8020;top:3106;width:437;height:20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03,934" path="m132,934l110,884l103,868l100,852l99,837l100,823l103,808l109,794l116,780l127,768l154,779l170,802l184,796l200,792l235,787l249,783l262,779l273,773l278,769l284,766l288,761l293,757l301,747l308,735l314,723l342,696l336,691l330,687l328,685l328,684l328,670l332,658l298,640l309,597l403,597l399,589l396,587l394,587l382,581l370,580l364,575l359,574l358,574l357,568l358,562l358,559l359,557l354,555l353,553l353,547l356,543l360,539l366,537l381,534l391,534l403,536l364,442l249,415l226,364l215,320l226,298l176,265l121,259l122,254l124,247l124,244l118,243l114,244l110,247l104,250l102,250l101,250l101,251l99,253l60,243l32,204l10,198l0,160l55,66l38,44l38,0e" stroked="t" o:allowincell="f" style="position:absolute;left:7982;top:3311;width:402;height:93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073,560" path="m1073,460l1045,460l1023,482l984,488l918,443l891,492l868,498l830,560l826,552l823,547l819,543l817,542l814,543l812,547l810,552l808,560l785,554l812,509l780,492l790,448l702,387l708,360l702,326l691,304l646,299l619,271l625,262l627,255l626,251l624,249l618,245l614,243l630,211l608,194l581,144l559,166l531,166l498,184l486,205l443,178l382,178l374,165l368,160l364,159l360,162l356,165l354,172l321,161l299,166l255,133l227,117l111,34l94,12l28,0l0,12e" stroked="t" o:allowincell="f" style="position:absolute;left:8114;top:4233;width:1072;height:55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97,636" path="m697,0l687,38l515,22l487,72l515,88l525,121l476,160l482,188l442,194l415,210l365,293l387,315l385,320l384,322l384,325l381,329l379,330l378,332l375,332l373,333l370,333l368,334l364,333l361,333l357,332l354,332l288,437l243,419l227,442l194,459l216,502l160,459l105,470l89,498l39,486l28,464l0,502l12,569l28,603l34,636e" stroked="t" o:allowincell="f" style="position:absolute;left:9153;top:4057;width:696;height:63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91,431" path="m0,287l78,320l144,360l155,393l200,403l210,421l238,431l271,382l249,354l271,354l277,320l249,265l277,194l271,177l315,133l304,94l348,121l370,117l387,127l415,111l431,72l520,44l526,22l553,16l581,0l590,2l597,6l601,8l602,9l604,11l603,11l603,12l600,14l594,14l587,16l619,28l630,6l670,28l691,28e" stroked="t" o:allowincell="f" style="position:absolute;left:7423;top:4217;width:690;height:43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548,640" path="m1548,243l1459,276l1354,281l1304,270l1304,248l1282,248l1232,259l1210,243l1210,238l1212,235l1220,233l1230,235l1234,240l1238,248l1227,176l1193,99l1199,95l1202,91l1202,87l1202,84l1201,76l1199,70l1199,65l1155,77l1161,38l1152,36l1147,38l1130,45l1115,50l1100,53l1088,56l1076,55l1066,53l1057,48l1050,43l1005,32l984,0l879,60l735,10l680,10l591,27l563,55l486,38l447,22l464,99l447,115l458,138l458,166l480,154l480,204l447,198l409,231l419,265l437,259l453,281l464,278l466,278l467,281l466,289l464,298l464,364l498,353l498,397l480,409l480,442l475,474l492,486l492,541l508,569l397,590l392,585l342,577l294,573l269,572l245,573l197,579l147,587l122,593l98,601l48,618l0,640e" stroked="t" o:allowincell="f" style="position:absolute;left:7595;top:5186;width:1547;height:63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08,736" path="m76,0l78,7l82,15l86,19l94,23l104,25l119,28l118,35l119,42l121,47l125,51l129,53l136,55l143,55l153,54l180,83l147,100l137,150l147,171l131,211l137,238l137,288l170,288l180,299l198,310l202,392l180,420l208,509l198,531l186,542l164,542l153,531l115,525l87,509l48,497l20,509l9,548l12,556l14,564l13,564l13,565l13,567l13,571l11,573l9,576l17,579l9,592l10,603l12,613l15,620l20,626l25,629l32,630l39,628l48,625l59,663l42,669l29,668l20,670l11,673l6,678l1,683l0,690l1,698l4,708l7,706l11,706l17,708l22,711l26,718l29,725l32,736e" stroked="t" o:allowincell="f" style="position:absolute;left:9111;top:4693;width:207;height:73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36,878" path="m359,878l337,845l348,817l403,784l369,756l387,740l385,729l383,722l380,717l378,714l373,713l369,714l364,717l359,724l310,696l304,669l215,596l276,586l249,480l270,480l320,491l364,458l364,420l397,448l436,331l387,347l270,265l237,248l209,270l166,204l132,221l110,215l115,211l118,208l119,205l120,203l117,201l113,200l106,199l99,199l105,171l138,148l83,144l77,104l55,49l0,61l0,0e" stroked="t" o:allowincell="f" style="position:absolute;left:9143;top:5429;width:435;height:87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53,309" path="m0,0l82,5l88,33l171,56l199,139l232,155l232,72l244,70l255,73l259,75l264,79l268,83l273,89l277,96l277,97l278,99l280,103l281,109l281,116l279,120l277,122l276,122l276,123l276,125l271,129l266,133l299,199l282,210l293,265l343,287l343,265l398,299l465,299l503,249l653,309e" stroked="t" o:allowincell="f" style="position:absolute;left:6770;top:4195;width:652;height:30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43,858" path="m0,858l17,848l17,824l61,808l89,786l144,759l106,753l144,731l134,692l183,759l177,714l266,698l272,676l304,648l337,631l327,593l304,593l310,548l282,520l294,493l294,328l377,317l372,295l371,288l373,285l376,284l381,286l387,289l466,260l461,233l494,221l487,214l480,211l476,209l473,209l469,209l466,211l415,172l371,166l349,122l352,107l354,104l358,104l359,104l361,106l365,111l415,89l433,100l488,95l499,122l499,121l500,121l502,121l505,121l505,120l506,120l508,120l523,62l532,31l543,0e" stroked="t" o:allowincell="f" style="position:absolute;left:6880;top:4504;width:542;height:85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812,714" path="m1785,0l1725,88l1812,127l1780,155l1774,204l1785,238l1719,260l1714,253l1710,248l1705,243l1700,241l1691,239l1684,241l1678,245l1674,254l1674,255l1675,257l1677,261l1678,267l1676,271l1674,272l1673,274l1666,274l1662,273l1659,273l1653,271l1651,270l1650,270l1648,270l1642,267l1636,265l1619,277l1612,267l1608,263l1605,264l1605,272l1608,287l1536,188l1498,199l1480,161l1453,161l1431,149l1409,182l1403,210l1348,271l1348,315l1282,299l1265,315l1232,321l1210,337l1216,309l1144,281l1077,287l1072,321l1016,309l995,326l997,320l993,321l990,324l986,327l983,332l995,354l977,392l961,415l884,475l868,465l866,471l864,473l863,475l859,476l857,475l856,475l854,475l845,468l839,459l811,459l795,443l773,453l701,475l651,447l618,443l574,465l436,447l403,481l398,489l398,497l401,503l408,508l392,536l359,558l375,598l373,608l371,612l370,614l370,617l368,618l367,620l365,624l361,626l359,627l358,629l355,629l353,630l349,632l339,633l327,632l323,631l320,631l314,631l298,608l270,620l254,664l187,675l171,697l120,687l104,714l43,697l0,697e" stroked="t" o:allowincell="f" style="position:absolute;left:4985;top:4195;width:1811;height:71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692,437" path="m0,72l45,38l106,50l139,44l227,61l233,34l261,22l300,38l310,56l332,38l383,56l393,38l426,34l443,0l525,0l543,16l565,50l587,99l642,89l642,95l643,100l662,100l666,99l671,99l681,99l683,104l685,108l687,111l691,113l693,112l697,110l700,107l704,102l708,95l714,92l721,91l730,94l736,155l750,160l754,158l756,157l759,157l766,155l771,151l773,149l773,148l774,148l776,148l776,145l777,143l777,140l778,138l777,132l775,129l774,127l803,117l808,94l831,89l841,105l863,105l874,127l914,127l924,176l891,182l908,259l963,255l969,287l969,338l964,338l963,339l961,354l963,370l935,398l1024,387l1112,403l1123,437l1184,425l1190,381l1245,370l1273,398l1305,387l1416,393l1461,370l1488,332l1466,271l1526,259l1494,249l1499,221l1560,227l1572,229l1584,228l1596,224l1610,218l1616,212l1618,209l1620,207l1619,203l1619,200l1615,194l1670,172l1674,172l1677,175l1680,183l1682,194l1692,210e" stroked="t" o:allowincell="f" style="position:absolute;left:5188;top:5152;width:1691;height:43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83,387" path="m83,387l0,371l16,353l6,254l28,238l66,233l71,215l66,211l59,208l56,206l53,202l53,199l56,197l59,195l66,193l61,155l71,128l66,120l64,115l63,110l65,107l66,104l70,103l75,103l83,105l77,72l50,77l33,55l38,0e" stroked="t" o:allowincell="f" style="position:absolute;left:6842;top:5362;width:82;height:38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74,1102" path="m0,0l50,33l83,78l77,100l111,193l127,177l149,189l176,172l182,144l232,150l232,189l259,216l226,221l259,355l261,354l261,353l262,353l264,353l271,352l276,355l304,426l309,454l316,455l322,459l327,466l329,470l332,476l344,477l356,482l360,485l364,493l403,487l425,559l458,564l464,608l431,614l437,659l425,681l364,697l354,730l358,737l360,739l367,741l375,742l425,746l437,813l409,819l437,852l442,858l449,864l457,867l468,869l479,869l493,869l508,867l525,864l526,872l525,880l522,882l520,883l519,885l541,919l608,936l630,936l640,1047l674,1102e" stroked="t" o:allowincell="f" style="position:absolute;left:7595;top:5826;width:673;height:110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70,122" path="m670,99l564,122l526,67l354,105l348,77l320,83l320,16l304,0l237,16l243,49l221,71l176,77l160,111l127,83l111,61l100,64l93,67l87,67l84,66l81,63l82,58l84,51l89,44l90,39l91,36l90,33l89,32l86,31l82,33l77,35l71,39l0,22e" stroked="t" o:allowincell="f" style="position:absolute;left:6925;top:5727;width:669;height:12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47,890" path="m0,890l61,857l56,801l117,791l144,752l152,745l155,741l159,738l160,734l161,730l156,718l245,752l245,718l310,724l320,721l331,722l337,723l342,723l346,722l346,721l347,721l349,721l350,717l349,713l347,708l344,702l360,680l448,697l466,718l626,675l617,674l611,671l610,669l610,668l608,666l607,664l603,656l601,653l600,651l598,647l588,652l580,655l573,656l568,657l563,654l560,650l558,643l559,636l608,636l614,619l642,598l614,602l614,553l659,564l687,525l587,459l587,436l620,381l630,377l639,378l644,383l648,393l675,371l687,349l697,350l699,349l702,349l708,349l710,346l710,344l710,343l711,343l709,337l747,315l703,238l709,177l664,188l642,128l659,116l660,105l663,96l664,94l669,94l675,160l714,150l703,72l719,55l709,27l687,45l681,0e" stroked="t" o:allowincell="f" style="position:absolute;left:6244;top:5749;width:746;height:88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36,244" path="m0,217l54,244l77,205l105,199l171,221l194,221l215,238l281,205l287,128l259,100l265,51l332,0l309,28l298,73l304,111l320,134l320,172l336,205e" stroked="t" o:allowincell="f" style="position:absolute;left:5908;top:6434;width:335;height:24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41,143" path="m431,88l441,55l431,33l441,0l413,27l381,83l358,83l320,61l312,61l310,64l310,69l314,77l303,99l275,99l253,110l148,93l4,126l0,143e" stroked="t" o:allowincell="f" style="position:absolute;left:6605;top:7033;width:440;height:14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60,172" path="m0,123l261,155l268,159l276,163l277,163l279,164l283,166l291,169l305,172l319,172l324,170l330,168l335,164l341,161l351,151l355,145l360,139l304,161l277,151l278,147l289,140l298,135l304,131l308,128l308,125l305,123l299,122l291,123l283,123l277,112l271,105l267,100l265,97l264,94l266,93l271,92l283,95l261,56l172,78l144,28l123,28l83,0e" stroked="t" o:allowincell="f" style="position:absolute;left:6161;top:6639;width:359;height:17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2,48" path="m112,48l112,44l111,42l108,40l105,39l96,39l90,42l83,44l80,44l79,43l76,37l76,33l77,28l0,0e" stroked="t" o:allowincell="f" style="position:absolute;left:6129;top:6794;width:111;height:4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15,355" path="m515,354l514,355l310,294l316,260l282,254l215,211l194,177l166,189l127,161l123,153l119,148l112,143l107,140l98,139l94,140l92,144l89,155l44,166l33,161l28,161l23,163l22,166l0,138l22,116l160,89l188,67l177,0l154,17l151,20e" stroked="t" o:allowincell="f" style="position:absolute;left:6090;top:6822;width:514;height:35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2,8" path="m12,0l7,2l4,5l1,8l0,8l1,8l6,6l12,0e" stroked="t" o:allowincell="f" style="position:absolute;left:6229;top:6842;width:11;height: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7,22" path="m0,0l8,1l77,22e" stroked="t" o:allowincell="f" style="position:absolute;left:6295;top:7088;width:76;height:2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5,9" path="m0,0l10,5l13,5l17,6l22,8l24,8l25,9l22,7l20,6l19,6l17,6l13,4l9,3l4,1l0,0e" stroked="t" o:allowincell="f" style="position:absolute;left:6240;top:7071;width:24;height: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74,45" path="m0,21l14,6l42,0l64,12l174,33l91,45l75,33l0,21e" stroked="t" o:allowincell="f" style="position:absolute;left:6767;top:7187;width:173;height:4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89,16" path="m0,0l87,16l89,15e" stroked="t" o:allowincell="f" style="position:absolute;left:6678;top:7193;width:88;height:1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6677,7192" to="6765,7206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7022,7425" to="7023,7432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456,457" path="m314,423l292,407l176,412l116,457l83,439l10,423l22,395l0,384l43,324l99,291l110,273l204,224l210,225l216,225l228,223l236,218l239,216l241,214l241,210l237,208l359,97l361,99l365,100l370,98l375,97l392,80l442,58l456,0e" stroked="t" o:allowincell="f" style="position:absolute;left:6566;top:7433;width:455;height:45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6604,7175" to="6676,7191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81,165" path="m171,43l154,77l181,110l165,165l160,115l82,0l61,0l61,7l61,14l59,18l57,21l53,20l49,19l46,17l44,15l42,13l41,12l39,10l27,32l61,32l71,49l71,71l99,115l71,138l66,71l49,93l27,99l21,95l18,91l13,88l9,87l4,88l0,93l53,122e" stroked="t" o:allowincell="f" style="position:absolute;left:7584;top:6956;width:180;height:16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93,122" path="m283,88l293,116l265,104l260,108l257,109l254,107l252,106l248,102l242,95l238,88l232,88l229,91l221,96l216,104l216,122l150,21l117,17l83,27l40,0l0,27e" stroked="t" o:allowincell="f" style="position:absolute;left:7362;top:6994;width:292;height:12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0,10" path="m6,1l8,4l10,7l10,9l10,10l8,9l6,8l3,6l1,4l0,3l4,0l6,1e" stroked="t" o:allowincell="f" style="position:absolute;left:7489;top:7135;width:9;height: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3,39" path="m28,33l0,22l32,0l77,11l77,39l81,38l86,36l89,32l93,27e" stroked="t" o:allowincell="f" style="position:absolute;left:7512;top:7132;width:92;height:3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7,20" path="m15,20l16,15l17,14l9,7l4,3l1,0l0,1l0,2l3,6l8,11l15,20e" stroked="t" o:allowincell="f" style="position:absolute;left:7740;top:6979;width:16;height:1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694,7054" to="7694,7074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8,6" path="m8,6l2,0l0,2e" stroked="t" o:allowincell="f" style="position:absolute;left:7637;top:7076;width:7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7,50" path="m11,0l17,28l27,50l0,12l11,0e" stroked="t" o:allowincell="f" style="position:absolute;left:7661;top:7104;width:26;height:4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0,78" path="m17,0l6,3l2,5l1,9l0,18l5,29l11,40l29,78l45,67l50,12l33,50l17,0e" stroked="t" o:allowincell="f" style="position:absolute;left:7677;top:7076;width:49;height:7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8,61" path="m28,0l11,39l6,61l0,28l28,0e" stroked="t" o:allowincell="f" style="position:absolute;left:7810;top:7104;width:27;height:6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09,277" path="m409,0l381,0l338,32l332,88l318,81l304,76l289,72l274,71l257,69l240,70l222,72l204,77l215,149l172,221l167,223l166,226l164,233l163,233l163,234l163,236l163,240l161,244l160,244l160,245l160,247l158,246l157,246l155,245l151,242l149,237l116,277l105,226l77,226l93,194l104,199l108,201l109,201l111,201l111,199l111,198l112,198l111,196l111,194l104,191l99,188l94,183l91,179l88,172l87,165l87,157l89,149l111,127l121,160l149,115l166,155l172,66l144,50l144,99l130,100l116,99l103,96l91,92l78,85l66,77l54,66l44,55l22,60l0,16e" stroked="t" o:allowincell="f" style="position:absolute;left:7755;top:6983;width:408;height:27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0,4" path="m2,0l0,0l1,2l4,2l10,4e" stroked="t" o:allowincell="f" style="position:absolute;left:7635;top:7078;width:9;height: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,11" path="m0,0l0,4l0,5l1,7l1,9l2,11l2,10l2,6l0,0e" stroked="t" o:allowincell="f" style="position:absolute;left:7036;top:7126;width:1;height:1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036,7120" to="7036,7124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64,109" path="m264,20l260,13l256,8l243,1l237,0l232,3l226,6l222,13l218,20l215,31l193,31l226,69l193,69l187,97l193,105l186,105l180,104l172,101l165,97l138,109l104,75l106,69l107,64l106,61l104,59l82,36l71,64l49,59l71,36l27,14l0,31e" stroked="t" o:allowincell="f" style="position:absolute;left:7036;top:7090;width:263;height:10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,10" path="m8,0l0,0l2,4l3,5l5,7l7,9l9,10l9,9l9,7l8,5l8,4l8,0e" stroked="t" o:allowincell="f" style="position:absolute;left:7354;top:7021;width:8;height: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319,7021" to="7322,7021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4,3" path="m4,3l4,0l0,3e" stroked="t" o:allowincell="f" style="position:absolute;left:7319;top:7018;width:3;height: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6,25" path="m39,8l56,25l23,20l19,14l15,5l11,1l8,0l6,2l0,8e" stroked="t" o:allowincell="f" style="position:absolute;left:7323;top:7013;width:55;height:2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1,52" path="m0,0l39,28l40,40l45,52l51,50e" stroked="t" o:allowincell="f" style="position:absolute;left:7323;top:7021;width:50;height:5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,6" path="m4,6l1,5l0,1l1,0l2,1l4,6e" stroked="t" o:allowincell="f" style="position:absolute;left:7370;top:7065;width:3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8,140" path="m0,5l32,32l32,37l35,41l38,45l42,49l44,51l48,52l52,50l52,48l52,47l53,47l55,44l55,0l56,1l58,3l62,7l68,11l72,12l76,10l60,60l93,72l105,88l105,121l103,134l107,136l115,138l115,140l117,124l121,113l122,108l124,105l128,102l130,100l131,101l133,104l135,110l138,121e" stroked="t" o:allowincell="f" style="position:absolute;left:7374;top:7066;width:137;height:13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299,7021" to="7317,7109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22,298" path="m0,298l27,292l55,265l93,276l132,227l183,265l177,209l222,193l216,160l161,166l139,177l145,44l126,0e" stroked="t" o:allowincell="f" style="position:absolute;left:7174;top:7110;width:221;height:29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253,7347" to="7255,7352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1,13" path="m11,0l7,0l5,3l0,13e" stroked="t" o:allowincell="f" style="position:absolute;left:7174;top:7395;width:10;height:1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53,61" path="m1,25l0,33l1,41l4,47l9,53l15,56l24,59l35,60l48,61l153,0e" stroked="t" o:allowincell="f" style="position:absolute;left:7021;top:7408;width:152;height:6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1,36" path="m0,0l0,22l22,33l28,35l30,35l31,35l33,36l37,36l37,35l38,35l40,35l40,33l40,32l41,32l41,28l40,22l38,16e" stroked="t" o:allowincell="f" style="position:absolute;left:7733;top:7193;width:40;height:3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0,58" path="m39,58l39,54l39,51l40,49l39,45l39,42l39,35l37,26l35,19l32,12l30,8l22,1l18,0l15,3l11,6l7,13l3,22l0,35e" stroked="t" o:allowincell="f" style="position:absolute;left:7771;top:7174;width:39;height:5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759,7209" to="7769,7209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4,12" path="m0,0l2,1l7,6l24,12e" stroked="t" o:allowincell="f" style="position:absolute;left:7786;top:7220;width:23;height:1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,15" path="m3,15l0,12l1,11l2,5l4,2l4,0l5,1l4,1l4,4l3,8l3,15e" stroked="t" o:allowincell="f" style="position:absolute;left:7730;top:7178;width:4;height:1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711,7193" to="7732,7208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5,25" path="m1,0l0,0l5,25e" stroked="t" o:allowincell="f" style="position:absolute;left:7710;top:7209;width:4;height:2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8,32" path="m0,0l22,0l77,27l78,32e" stroked="t" o:allowincell="f" style="position:absolute;left:7633;top:7177;width:77;height:3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1,88" path="m11,0l11,33l33,27l26,37l20,42l16,47l12,50l9,52l5,51l3,50l1,47l0,43l11,82l16,88l23,86l29,86l32,84l35,84l35,82l34,80l31,78l27,77l61,77l49,27l27,0l24,0l24,2l24,3l25,5l26,9l26,12l26,13l24,12l23,12l21,10l20,9l16,5l14,3l13,2l11,0e" stroked="t" o:allowincell="f" style="position:absolute;left:7639;top:7199;width:60;height:8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714,7234" to="7714,7241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7711,7208" to="7714,7232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17,193" path="m17,0l51,32l45,38l34,39l30,44l31,51l39,60l32,58l29,60l25,63l22,65l20,66l19,66l18,63l19,60l20,55l23,49l0,83l28,83l31,85l25,92l33,92l35,91l37,91l37,89l37,88l35,85l34,83l45,49l67,44l72,48l74,50l75,51l77,53l78,54l80,56l81,60l80,62l77,64l74,64l72,65l69,65l67,66l83,111l138,71l134,5l183,55l174,63l169,70l165,75l164,78l163,79l166,78l170,75l177,71l134,111l100,176l91,182l86,190l89,193l217,117e" stroked="t" o:allowincell="f" style="position:absolute;left:7793;top:7232;width:216;height:19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,4" path="m10,4l13,1l7,0l3,1l0,4l10,4e" stroked="t" o:allowincell="f" style="position:absolute;left:7623;top:7173;width:12;height: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5,51" path="m0,0l6,18l34,40l30,41l26,45l25,48l25,50l27,51l29,50l33,48l38,44l45,40e" stroked="t" o:allowincell="f" style="position:absolute;left:7605;top:7159;width:44;height:5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605,7153" to="7605,7157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7540,7165" to="7543,7165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0,6" path="m0,0l6,6l12,6l17,6l17,5l18,5l19,5l20,5l17,3l14,3l7,1l3,0l0,0e" stroked="t" o:allowincell="f" style="position:absolute;left:7544;top:7165;width:19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,3" path="m4,3l4,0l0,3e" stroked="t" o:allowincell="f" style="position:absolute;left:7540;top:7162;width:3;height: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512,7193" to="7533,7196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0,2" path="m0,0l1,1l10,2l0,0e" stroked="t" o:allowincell="f" style="position:absolute;left:7534;top:7197;width:9;height: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,6" path="m0,0l5,0l0,6e" stroked="t" o:allowincell="f" style="position:absolute;left:7512;top:7187;width:4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512,7187" to="7512,7192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,6" path="m6,0l0,6l6,6e" stroked="t" o:allowincell="f" style="position:absolute;left:7506;top:7187;width:5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1,32" path="m15,32l8,26l3,21l0,17l1,13l2,9l7,5l12,2l21,0e" stroked="t" o:allowincell="f" style="position:absolute;left:7519;top:7165;width:20;height:3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632,7177" to="7648,7198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581,344" path="m0,344l66,245l88,237l93,233l99,230l111,224l133,211l143,203l148,199l154,196l174,179l192,160l209,139l224,117l238,94l270,71l293,54l318,40l343,29l370,21l396,15l424,13l452,13l481,17l536,0l581,39l564,110e" stroked="t" o:allowincell="f" style="position:absolute;left:8418;top:6545;width:580;height:34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,6" path="m2,3l0,0l1,6e" stroked="t" o:allowincell="f" style="position:absolute;left:9341;top:6495;width:1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9342,6502" to="9342,6502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9342,6501" to="9342,6502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2,44" path="m0,44l1,43l4,41l8,38l13,33l16,28l22,25l18,0e" stroked="t" o:allowincell="f" style="position:absolute;left:9325;top:6503;width:21;height:4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,14" path="m0,5l9,14l0,0e" stroked="t" o:allowincell="f" style="position:absolute;left:9343;top:6498;width:8;height:1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9342,6501" to="9342,6501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9342,6497" to="9342,6499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2,40" path="m12,19l10,16l10,13l10,7l12,0l0,40l4,36l7,32l12,19e" stroked="t" o:allowincell="f" style="position:absolute;left:9313;top:6528;width:11;height:3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7,45" path="m17,0l7,21l0,45e" stroked="t" o:allowincell="f" style="position:absolute;left:9325;top:6502;width:16;height:4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60,217" path="m360,64l335,42l311,26l287,14l264,6l240,0l218,0l195,4l173,12l150,22l128,38l106,58l84,82l62,109l41,141l20,177l0,217e" stroked="t" o:allowincell="f" style="position:absolute;left:8982;top:6438;width:359;height:21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55,189" path="m0,189l67,100l67,67l45,51l39,0l72,45l105,55l100,122l132,144l133,147l135,149l137,149l141,148l143,145l147,141l151,135l155,128l149,150e" stroked="t" o:allowincell="f" style="position:absolute;left:8269;top:6739;width:154;height:18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2,49" path="m72,0l50,28l0,49e" stroked="t" o:allowincell="f" style="position:absolute;left:8197;top:6928;width:71;height:4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77,155" path="m177,0l155,22l149,50l50,99l49,101l49,104l48,108l38,110l28,111l0,155l14,152l21,150l29,149l43,145l57,141l69,134l75,130l78,128l82,127l94,119l106,111l116,100l121,94l127,89l131,82l136,76l146,63l154,48l162,33l169,17l177,0e" stroked="t" o:allowincell="f" style="position:absolute;left:8197;top:6977;width:176;height:15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8374,6889" to="8417,6976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83,118" path="m50,118l44,90l22,80l12,41l0,30l44,30l77,52l83,25l72,0e" stroked="t" o:allowincell="f" style="position:absolute;left:7998;top:7091;width:82;height:11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8192,6972" to="8196,6976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8163,6977" to="8195,6982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8,11" path="m28,0l11,5l0,11e" stroked="t" o:allowincell="f" style="position:absolute;left:8164;top:6972;width:27;height:1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,5" path="m5,5l5,0l0,0e" stroked="t" o:allowincell="f" style="position:absolute;left:8192;top:6972;width:4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8,10" path="m15,6l12,8l11,10l4,7l1,5l0,2l5,0l18,0e" stroked="t" o:allowincell="f" style="position:absolute;left:8055;top:7085;width:17;height: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8070,7085" to="8072,7090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24,350" path="m0,5l7,0l26,88l37,132l52,176l67,219l84,263l103,306l124,350e" stroked="t" o:allowincell="f" style="position:absolute;left:8073;top:7080;width:123;height:34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44,271" path="m144,271l83,184l77,216l55,227l61,122l49,105l50,101l52,99l56,97l60,99l64,105l67,107l72,111l49,61l47,55l48,52l49,48l49,46l47,44l44,44l41,43l39,45l39,22l27,0l5,18l0,50e" stroked="t" o:allowincell="f" style="position:absolute;left:8048;top:7159;width:143;height:27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9,33" path="m44,0l49,6l38,33l0,0l44,0e" stroked="t" o:allowincell="f" style="position:absolute;left:8004;top:7209;width:48;height:3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,33" path="m11,33l5,27l0,0e" stroked="t" o:allowincell="f" style="position:absolute;left:8048;top:7254;width:10;height:3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2,22" path="m12,0l11,4l10,8l5,14l2,19l0,21l0,22l0,19l3,15l6,8l12,0e" stroked="t" o:allowincell="f" style="position:absolute;left:8041;top:7343;width:11;height:2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2,38" path="m0,38l62,0l40,34e" stroked="t" o:allowincell="f" style="position:absolute;left:8013;top:7309;width:61;height:3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848,7236" to="7848,7240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4,18" path="m0,0l1,2l3,5l4,11l2,14l2,17l1,18l0,15l0,12l0,7l0,0e" stroked="t" o:allowincell="f" style="position:absolute;left:7904;top:7248;width:3;height:1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8010,7347" to="8012,7348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,2" path="m3,0l0,0l0,2e" stroked="t" o:allowincell="f" style="position:absolute;left:8010;top:7347;width:2;height: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96,557" path="m67,0l39,59l16,65l10,75l6,76l5,78l4,79l6,80l8,79l13,79l18,77l27,76l0,114l22,104l39,109l71,43l110,32l127,59l105,98l49,142l50,144l50,145l51,147l50,151l50,154l50,156l51,157l54,155l57,152l61,148l61,142l61,143l62,145l64,149l68,155l70,160l72,163l72,164l73,164l72,162l71,160l71,159l89,136l188,104l150,142l150,187l193,132l193,164l260,154l270,181l277,193l286,204l300,219l313,235l324,252l334,270l341,288l347,307l350,326l353,347l343,369l298,397l381,485l426,479l536,535l558,557l596,519l564,507l547,479l525,474l509,440l375,292l343,247l249,81e" stroked="t" o:allowincell="f" style="position:absolute;left:7943;top:7349;width:595;height:55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8192,7430" to="8196,7430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8013,7343" to="8052,7346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76,60" path="m76,0l40,26l35,19l32,15l29,14l28,15l26,18l26,24l26,33l28,44l0,60l45,50l76,0e" stroked="t" o:allowincell="f" style="position:absolute;left:8904;top:6657;width:75;height:5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8980,6655" to="8981,6656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852,1233" path="m0,0l11,16l22,28l32,30l38,35l45,44l46,48l45,52l40,54l33,56l28,83l116,99l132,77l150,226l145,228l136,232l131,239l128,243l128,249l100,271l227,271l238,364l294,387l271,437l298,459l304,508l276,525l260,558l298,658l315,685l304,713l320,716l321,719l321,730l326,735l333,740l337,741l343,742l353,736l388,730l389,736l390,740l392,745l394,752l395,762l398,772l402,781l408,789l414,795l422,800l431,804l443,807l405,847l405,890l493,885l510,924l526,940l526,967l565,990l670,1018l670,1040l669,1046l665,1050l664,1056l665,1058l670,1062l686,1095l824,1111l836,1151l852,1161l852,1233e" stroked="t" o:allowincell="f" style="position:absolute;left:9850;top:4057;width:851;height:123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28,808" path="m528,0l413,6l385,28l362,72l352,194l346,200l340,199l335,197l332,196l330,194l324,182l291,194l291,216l269,222l257,238l164,249l158,277l103,287l81,321l70,343l57,354l64,404l75,415l79,424l84,434l87,442l91,451l91,454l92,458l94,466l94,472l94,479l92,484l90,490l83,500l77,503l72,507l68,508l65,510l57,514l35,569l113,575l97,619l64,642l57,747l0,808e" stroked="t" o:allowincell="f" style="position:absolute;left:10174;top:5290;width:527;height:80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9873,6090" to="9877,6097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01,45" path="m301,45l275,0l248,0l231,22l210,11l192,22l143,6l26,45l0,37e" stroked="t" o:allowincell="f" style="position:absolute;left:9873;top:6053;width:300;height:4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8,27" path="m26,0l0,27l28,4l26,0e" stroked="t" o:allowincell="f" style="position:absolute;left:10148;top:6098;width:27;height:2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07,200" path="m207,0l113,24l107,57l91,63l0,200e" stroked="t" o:allowincell="f" style="position:absolute;left:9666;top:6090;width:206;height:19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2,29" path="m20,0l0,29l22,1l20,0e" stroked="t" o:allowincell="f" style="position:absolute;left:9646;top:6290;width:21;height:2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64,66" path="m164,49l105,0l0,66e" stroked="t" o:allowincell="f" style="position:absolute;left:9502;top:6241;width:163;height:6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59,191" path="m159,0l132,18l109,39l86,60l66,84l46,108l29,134l13,161l0,191e" stroked="t" o:allowincell="f" style="position:absolute;left:9343;top:6307;width:158;height:19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206,493" path="m0,18l105,29l100,2l107,0l114,0l120,0l125,3l128,5l130,10l131,15l132,23l160,23l188,40l205,29l254,34l262,41l272,47l276,46l282,45l331,95l459,95l459,134l509,178l542,178l602,167l653,167l663,205l680,227l718,223l774,250l791,227l918,233l918,333l945,338l929,393l979,393l995,383l1012,393l1034,393l1062,388l1089,410l1095,383l1144,399l1206,405l1200,444l1178,460l1178,493e" stroked="t" o:allowincell="f" style="position:absolute;left:2540;top:1512;width:1205;height:49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73,304" path="m0,138l38,172l71,121l93,111l83,44l143,50l144,65l148,81l149,79l154,77l165,74l164,80l162,88l154,105l249,89l276,61l298,22l353,0l336,55l359,55l391,121l470,83l525,111l569,111l575,215l577,220l581,226l582,228l585,229l596,227l599,221l604,218l608,215l612,214l614,214l617,217l617,220l618,227l617,234l616,244l615,249l618,255l630,204l657,132l708,105l775,116l852,38l923,132l913,199l923,221l951,249l973,304e" stroked="t" o:allowincell="f" style="position:absolute;left:3718;top:1867;width:972;height:30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38,865" path="m338,0l315,6l277,28l283,94l249,56l249,50l238,58l230,68l224,77l222,87l222,96l225,106l230,116l238,127l232,155l216,172l204,171l195,173l188,175l185,180l183,185l184,192l187,200l194,210l194,227l197,227l200,230l202,235l202,241l199,247l194,255l161,282l133,332l133,365l105,403l106,409l106,411l106,412l107,414l106,418l104,421l101,421l99,422l96,422l94,423l90,422l87,422l85,421l84,421l82,421l78,421l50,431l51,435l52,441l50,446l49,448l49,450l47,450l46,450l44,448l50,508l34,531l40,529l46,529l50,530l54,533l56,536l57,541l57,546l56,553l44,586l50,669l66,691l44,746l17,763l22,790l11,808l16,818l16,820l16,821l17,823l19,829l19,831l19,832l20,834l22,840l23,848l22,848l22,849l22,851l22,855l20,857l19,857l19,858l19,860l17,860l16,860l16,862l14,864l10,864l8,864l7,864l7,865l3,864l0,864e" stroked="t" o:allowincell="f" style="position:absolute;left:3380;top:2005;width:337;height:86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26,801" path="m0,0l17,38l38,71l62,77l22,160l161,320l222,304l216,342l243,375l260,419l227,425l222,464l260,480l249,525l200,525l190,526l183,531l178,536l176,544l175,553l177,564l181,576l188,591l172,624l204,635l238,729l277,740l272,751l270,759l270,762l272,766l277,771l281,772l287,774l289,776l290,779l291,786l293,792l296,797l301,800l305,801l311,801l318,799l326,796e" stroked="t" o:allowincell="f" style="position:absolute;left:3380;top:2869;width:325;height:80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02,346" path="m602,26l569,26l564,12l561,6l558,2l555,0l553,0l550,0l547,2l520,30l480,48l447,48l443,42l440,35l438,31l435,28l433,27l429,26l426,28l422,31l419,36l413,46l411,48l410,48l410,49l410,51l408,57l405,60l403,62l399,64l395,60l393,57l392,53l354,70l332,86l326,113l304,152l271,186l243,186l232,208l198,247l193,244l189,245l178,248l172,255l171,264l176,275l149,269l99,279l0,346e" stroked="t" o:allowincell="f" style="position:absolute;left:2778;top:2843;width:601;height:34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3700,3659" to="3704,3664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023,304" path="m0,111l17,111l45,105l116,77l210,77l276,67l293,83l321,77l343,99l376,67l380,60l384,55l388,52l393,52l397,53l403,58l408,63l414,72l442,61l459,99l487,99l497,67l547,72l570,89l574,61l641,28l653,0l709,77l702,81l698,86l694,89l693,93l692,95l694,97l697,98l703,99l713,133l725,160l703,188l703,221l725,255l719,282l796,299l814,288l875,304l902,261l935,271l968,243l1023,237e" stroked="t" o:allowincell="f" style="position:absolute;left:3701;top:3548;width:1022;height:30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3700,3658" to="3710,3668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3706,3665" to="3711,3669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702,243" path="m0,132l33,99l55,99l89,110l116,32l117,40l120,47l123,52l127,55l131,56l137,55l143,52l150,49l150,41l152,35l154,30l158,27l162,24l168,24l183,27l227,0l238,32l232,49l266,77l310,77l321,43l382,43l410,10l454,27l465,10l467,12l468,13l470,15l472,16l475,18l479,19l481,19l482,19l484,20l486,18l487,16l489,15l491,10l493,4l586,87l576,148l625,198l653,193l659,231l702,243e" stroked="t" o:allowincell="f" style="position:absolute;left:4691;top:2039;width:701;height:24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44,1614" path="m88,1614l88,1565l55,1549l78,1466l82,1473l86,1478l87,1479l89,1480l90,1480l92,1481l92,1477l92,1474l93,1472l92,1468l92,1464l91,1462l91,1461l91,1459l91,1454l94,1454l127,1460l126,1450l128,1445l129,1443l132,1443l139,1447l144,1444l193,1416l205,1371l244,1338l216,1294l226,1245l210,1211l205,1162l221,1150l205,1117l226,1079l216,1040l232,990l193,979l199,947l171,929l149,891l94,913l87,906l84,901l82,897l83,894l85,891l90,890l97,890l106,891l116,868l88,864l116,852l122,813l100,808l100,781l122,725l106,714l122,658l149,642l171,636l177,591l171,563l106,563l127,553l122,525l161,519l133,498l82,397l82,365l122,381l116,326l138,310l39,204l27,237l0,105l50,93l78,50l72,10l55,0e" stroked="t" o:allowincell="f" style="position:absolute;left:4636;top:2171;width:243;height:161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90,365" path="m28,365l27,359l27,355l26,351l26,349l24,347l23,347l19,349l17,349l16,349l16,350l12,349l6,343l2,338l1,335l0,332l3,331l6,330l12,331l19,333l28,337l22,287l34,260l12,238l44,205l173,221l174,229l175,237l172,245l169,249l167,254l217,282l432,155l427,104l477,39l532,45l637,33l649,45l676,45l698,61l742,27l742,28l743,30l745,34l746,36l748,39l750,42l751,43l753,45l764,45l819,55l842,45l874,11l1002,0l1030,17l1041,39l1079,55l1113,61l1140,49l1190,61e" stroked="t" o:allowincell="f" style="position:absolute;left:1350;top:1469;width:1189;height:36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42,1487" path="m0,1487l28,1444l27,1431l28,1427l31,1426l38,1425l43,1427l50,1432l51,1416l51,1401l48,1387l43,1374l35,1361l26,1349l13,1337l0,1326l7,1326l10,1326l14,1327l20,1327l26,1327l30,1325l34,1323l36,1320l38,1317l38,1312l38,1307l36,1301l34,1296l30,1288l26,1281l21,1273l16,1265l61,1259l105,1283l133,1277l138,1204l182,1216l182,1177l194,1139l221,1166l326,1127l365,1127l381,1172l437,1182l464,1221l515,1034l581,1050l581,945l564,923l614,912l642,884l636,845l603,813l553,795l547,768l586,752l598,768l630,734l603,674l575,663l537,602l515,541l513,528l511,523l510,521l507,518l505,518l502,518l500,521l496,524l492,525l464,509l437,513l409,486l404,414l387,392l377,393l370,394l364,394l361,394l358,392l359,389l360,385l365,381l365,380l366,380l368,380l372,380l374,379l377,379l380,377l383,375l382,371l381,369l381,368l379,366l378,365l376,363l371,359l387,343l377,304l354,276l381,276l404,260l432,221l460,149l426,122l432,83l482,33l415,0e" stroked="t" o:allowincell="f" style="position:absolute;left:2125;top:1530;width:641;height:148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85,1272" path="m3,1272l22,1233l0,1221l6,1206l13,1192l15,1184l16,1180l18,1177l23,1163l30,1133l32,1117l33,1109l35,1102l35,1085l36,1069l35,1066l35,1064l35,1060l35,1052l34,1036l29,1002l22,968l0,957l0,929l16,917l22,895l216,702l226,669l279,612l335,557l392,503l452,451l512,399l575,350l640,301l707,254l724,215l766,200l810,193l854,192l877,193l901,198l985,27l983,0e" stroked="t" o:allowincell="f" style="position:absolute;left:560;top:2647;width:984;height:127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378,1833" to="1378,1837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,6" path="m3,6l0,6l3,0e" stroked="t" o:allowincell="f" style="position:absolute;left:1375;top:1905;width:2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378,1905" to="1378,1910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,66" path="m0,66l6,34l0,0e" stroked="t" o:allowincell="f" style="position:absolute;left:1378;top:1839;width:5;height:6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,5" path="m0,5l3,5l2,2l0,0e" stroked="t" o:allowincell="f" style="position:absolute;left:1378;top:1834;width:2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378,2021" to="1383,2026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,6" path="m6,6l6,0l0,0e" stroked="t" o:allowincell="f" style="position:absolute;left:1378;top:2021;width:5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,6" path="m6,6l0,0l6,0e" stroked="t" o:allowincell="f" style="position:absolute;left:1433;top:2132;width:5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400,2088" to="1405,2093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2;top:1884;width:10643;height:7476">
                  <v:shape id="shape_0" coordsize="6,6" path="m6,6l6,0l0,0e" stroked="t" o:allowincell="f" style="position:absolute;left:1400;top:2088;width:5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445,2138" to="1448,2138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439,2138" to="1444,2138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45,320" path="m84,315l118,320l145,304l112,265l68,227l46,160l35,138l29,83l6,77l0,33l0,0e" stroked="t" o:allowincell="f" style="position:absolute;left:1449;top:2138;width:144;height:31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,3" path="m4,3l4,0l0,3e" stroked="t" o:allowincell="f" style="position:absolute;left:1445;top:2135;width:3;height: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439,2132" to="1439,2137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405,2094" to="1437,2131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384,2026" to="1399,2086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4,6" path="m0,6l0,0l4,6e" stroked="t" o:allowincell="f" style="position:absolute;left:1529;top:2447;width:3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529,2453" to="1532,2453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478,2491" to="1478,2496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,5" path="m6,5l0,0l6,0e" stroked="t" o:allowincell="f" style="position:absolute;left:1484;top:2464;width:5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,6" path="m0,6l2,2l3,0l0,0e" stroked="t" o:allowincell="f" style="position:absolute;left:1478;top:2491;width:2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478,2469" to="1489,2490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490,2463" to="1490,2467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9,16" path="m0,16l1,11l7,3l16,0l26,0l39,5e" stroked="t" o:allowincell="f" style="position:absolute;left:1490;top:2448;width:38;height:1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506,2540" to="1506,2544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,5" path="m6,5l0,5l6,0e" stroked="t" o:allowincell="f" style="position:absolute;left:1484;top:2508;width:5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,5" path="m0,5l2,5l0,0e" stroked="t" o:allowincell="f" style="position:absolute;left:1506;top:2541;width:1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490,2507" to="1490,2511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511,2519" to="1511,2524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1511,2530" to="1511,2535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,6" path="m0,6l6,6l0,0e" stroked="t" o:allowincell="f" style="position:absolute;left:1511;top:2519;width:5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1,6" path="m21,6l21,0l0,0e" stroked="t" o:allowincell="f" style="position:absolute;left:1490;top:2513;width:20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,6" path="m5,6l0,6l5,0e" stroked="t" o:allowincell="f" style="position:absolute;left:1506;top:2530;width:4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,6" path="m5,6l0,0l5,0e" stroked="t" o:allowincell="f" style="position:absolute;left:1506;top:2519;width:4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506,2535" to="1510,2539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,5" path="m3,5l0,5l3,0e" stroked="t" o:allowincell="f" style="position:absolute;left:1508;top:2525;width:2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1478,2496" to="1489,2506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582,383" path="m582,379l576,382l573,383l564,380l558,378l553,375l550,372l547,367l546,363l546,357l549,352l548,345l546,342l545,341l534,334l527,331l521,330l483,302l477,324l416,314l389,336l345,314l345,280l284,247l267,169l234,108l201,113l200,110l192,105l187,101l183,96l182,92l181,86l183,81l190,69l173,47l134,69l73,52l51,19l50,12l48,8l38,3l32,1l27,1l15,0l2,3l0,9e" stroked="t" o:allowincell="f" style="position:absolute;left:1543;top:2638;width:581;height:38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7,101" path="m37,101l27,62l33,28l0,0e" stroked="t" o:allowincell="f" style="position:absolute;left:1506;top:2546;width:36;height:10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1,294" path="m111,294l34,166l44,133l28,101l28,78l55,34l16,18l0,0e" stroked="t" o:allowincell="f" style="position:absolute;left:2125;top:3017;width:110;height:29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60,442" path="m421,0l460,32l460,66l454,66l450,68l438,83l421,138l382,143l365,166l326,166l288,154l283,159l279,163l275,166l271,167l267,166l263,163l259,159l255,154l243,215l255,237l222,259l214,246l207,241l200,242l194,249l178,304l139,354l105,348l78,364l56,364l40,375l0,375l6,409l0,442e" stroked="t" o:allowincell="f" style="position:absolute;left:1815;top:3311;width:459;height:44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0,77" path="m37,11l39,14l42,16l44,17l48,17l54,11l57,6l61,0l67,55l74,52l80,51l84,51l88,53l89,55l90,59l89,64l88,71l55,77l11,61l0,22l33,10l37,11e" stroked="t" o:allowincell="f" style="position:absolute;left:2783;top:2724;width:89;height:7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47,211" path="m542,89l515,67l514,59l515,54l520,46l523,43l528,43l534,43l542,45l547,0l492,28l453,0l426,34l381,0l315,67l232,73l205,67l204,67l204,68l204,70l203,74l201,77l200,77l200,78l200,80l198,80l197,80l197,81l195,81l194,81l194,82l190,82l188,82l187,82l187,83l177,77l171,70l166,67l161,66l157,67l153,68l149,73l146,80l144,89l77,83l94,117l93,121l93,125l91,128l89,132l85,134l81,136l78,136l76,137l73,137l71,138l55,166l6,178l0,211e" stroked="t" o:allowincell="f" style="position:absolute;left:2236;top:3100;width:546;height:21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46,1536" path="m134,1536l122,1531l113,1529l95,1526l85,1514l80,1501l79,1497l80,1493l81,1487l85,1481l80,1480l78,1478l75,1473l74,1469l73,1459l57,1449l51,1431l57,1427l60,1425l59,1423l55,1421l47,1419l43,1419l40,1421l18,1393l35,1315l12,1293l35,1260l12,1222l18,1177l18,1139l11,1134l6,1130l1,1123l0,1120l3,1118l12,1117l12,1094l18,1044l18,1017l26,974l36,936l46,902l57,873l68,780l57,758l46,641l24,614l68,575l63,537l91,509l107,470l68,431l101,398l73,292l40,254l57,243l73,177l75,169l79,167l84,167l91,172l94,163l96,156l96,150l96,146l93,142l90,140l85,138l79,138l107,111l95,71l146,67l123,44l118,0e" stroked="t" o:allowincell="f" style="position:absolute;left:2660;top:3189;width:145;height:153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3,110" path="m33,110l0,83l33,0e" stroked="t" o:allowincell="f" style="position:absolute;left:1345;top:1911;width:32;height:10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98,812" path="m0,0l50,133l61,166l45,182l50,221l95,259l50,320l83,360l122,370l128,398l78,398l95,442l117,480l144,464l194,486l200,553l211,575l216,597l239,553l266,553l243,619l251,619l259,618l259,617l259,616l260,616l260,614l260,613l261,613l316,636l261,680l294,685l299,668l305,660l310,657l314,657l318,663l321,668l326,674l332,624l354,619l360,636l364,636l369,636l369,635l370,635l372,635l376,634l379,630l379,628l379,627l380,627l379,623l377,619l405,636l393,658l454,691l498,741l492,763l492,812e" stroked="t" o:allowincell="f" style="position:absolute;left:1815;top:3753;width:497;height:81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87,182" path="m0,0l45,12l51,34l73,34l78,12l112,22l140,55l144,83l172,95l189,89l255,45l255,89l282,144l282,105l305,77l327,160l393,156l438,182l465,166l487,160e" stroked="t" o:allowincell="f" style="position:absolute;left:2307;top:4565;width:486;height:18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25,869" path="m525,0l499,39l493,65l490,91l488,116l489,142l490,166l495,190l500,214l509,238l509,267l485,258l463,253l441,248l420,247l379,248l360,251l342,258l323,264l306,273l289,284l274,297l258,310l244,327l217,366l177,377l172,427l155,427l128,471l73,487l78,520l39,554l12,664l28,714l61,763l0,869e" stroked="t" o:allowincell="f" style="position:absolute;left:1782;top:4565;width:524;height:86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96,707" path="m796,61l686,28l679,24l675,21l672,15l674,13l680,11l631,0l633,6l635,12l635,17l635,23l633,27l631,31l629,32l628,34l625,38l620,38l611,37l605,39l600,42l599,48l598,53l599,62l602,71l609,83l575,105l597,160l575,182l565,210l514,210l520,237l548,237l548,277l593,298l593,348l565,332l504,338l471,360l426,370l359,348l337,376l304,348l260,376l237,365l205,370l177,348l126,365l110,415l77,431l22,531l39,563l44,566l40,568l36,571l27,575l11,614l16,658l0,707e" stroked="t" o:allowincell="f" style="position:absolute;left:1019;top:3692;width:795;height:70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03,787" path="m565,787l581,714l603,692l542,570l559,554l570,526l548,477l471,388l465,360l426,354l414,388l343,322l347,266l343,239l353,211l248,243l215,277l208,273l205,268l198,246l196,226l198,204l200,193l205,183l165,178l132,138l126,95l77,89l0,0e" stroked="t" o:allowincell="f" style="position:absolute;left:1019;top:4399;width:602;height:78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047,282" path="m1047,244l1002,248l947,238l896,276l874,271l819,282l791,266l758,266l725,221l586,205l584,192l581,182l575,173l568,166l557,159l545,154l530,150l515,149l476,161l443,127l399,110l383,143l365,155l343,155l244,61l233,17l166,0l138,27l117,88l61,94l51,79l45,74l40,73l33,72l27,73l19,76l12,82l12,87l15,92l18,98l21,104l21,106l21,107l22,109l21,111l21,114l19,115l18,117l14,120l10,120l8,120l7,120l7,121l0,123e" stroked="t" o:allowincell="f" style="position:absolute;left:537;top:4942;width:1046;height:28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98,248" path="m198,248l132,142l66,115l0,0e" stroked="t" o:allowincell="f" style="position:absolute;left:1584;top:5186;width:197;height:24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687,607" path="m1687,0l1636,22l1620,54l1577,16l1543,22l1526,72l1494,72l1482,54l1449,66l1399,16l1366,38l1383,66l1360,66l1332,82l1289,60l1289,38l1222,22l1200,38l1172,22l1233,82l1239,133l1200,121l1190,110l1182,101l1175,94l1170,90l1165,87l1163,87l1161,88l1162,93l1139,115l1111,149l1107,176l1073,176l1028,198l1007,192l941,220l880,315l852,331l825,386l764,419l211,458l116,591l78,607l0,602e" stroked="t" o:allowincell="f" style="position:absolute;left:1782;top:4832;width:1686;height:60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86,133" path="m586,6l547,33l509,6l514,55l459,39l415,67l343,28l299,45l297,47l296,47l296,48l296,50l294,55l292,56l291,58l289,62l285,63l281,64l276,64l272,64l263,58l255,51l249,0l216,11l216,67l178,17l188,67l122,39l115,46l112,53l110,55l110,58l111,62l112,63l117,64l124,63l133,61l172,100l127,111l118,102l111,97l106,95l104,96l102,98l103,103l106,112l111,123l72,133l34,55l0,55e" stroked="t" o:allowincell="f" style="position:absolute;left:2794;top:4670;width:585;height:13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559,3919" to="561,3923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47,56" path="m47,56l41,28l30,28l23,28l16,27l13,26l10,23l9,20l10,15l13,11l16,8l11,2l7,0l3,1l0,6e" stroked="t" o:allowincell="f" style="position:absolute;left:563;top:3913;width:46;height:5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,5" path="m6,0l0,5l0,0e" stroked="t" o:allowincell="f" style="position:absolute;left:610;top:3969;width:5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31,941" path="m382,935l382,930l371,934l363,937l365,941l277,941l255,935l255,891l238,869l243,842l216,802l188,785l181,786l178,787l174,783l170,781l165,779l160,780l133,791l105,691l72,659l61,636l61,635l62,635l64,635l64,634l65,634l67,634l68,628l68,624l67,620l65,616l60,612l54,608l47,605l38,603l0,603l50,432l78,420l99,393l133,371l160,371l177,315l172,288l194,276l210,199l232,189l238,144l282,89l315,83l360,0l382,23l403,55l431,51l435,53l439,56l440,56l442,57l446,59l448,59l450,60l451,60l453,61l464,55l498,89l504,111l531,106e" stroked="t" o:allowincell="f" style="position:absolute;left:112;top:3979;width:530;height:94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610,3969" to="615,3969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90,314" path="m390,314l346,314l285,292l284,281l281,272l277,265l274,262l272,261l265,258l256,259l246,260l235,265l224,253l202,259l174,249l141,160l64,170l42,132l28,122l17,113l8,102l3,91l0,78l0,66l2,52l8,38l15,36l20,34l24,31l27,29l27,24l26,20l23,14l21,11l20,9l16,4l14,0e" stroked="t" o:allowincell="f" style="position:absolute;left:629;top:4085;width:389;height:31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8,116" path="m27,116l16,83l38,43l0,0e" stroked="t" o:allowincell="f" style="position:absolute;left:616;top:3969;width:37;height:11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,5" path="m7,0l6,0l6,1l6,3l5,3l5,4l2,4l1,5l0,5l2,3l7,0e" stroked="t" o:allowincell="f" style="position:absolute;left:487;top:4914;width:6;height: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504,4947" to="508,4947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34,117" path="m28,117l0,83l34,34l11,0e" stroked="t" o:allowincell="f" style="position:absolute;left:499;top:4947;width:33;height:11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,3" path="m5,0l5,3l2,2l0,0e" stroked="t" o:allowincell="f" style="position:absolute;left:505;top:4947;width:4;height: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527,5063" to="536,5063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0,6" path="m10,1l8,6l0,0e" stroked="t" o:allowincell="f" style="position:absolute;left:527;top:5064;width:9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493,4913" to="503,4945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39,399" path="m139,399l136,390l134,384l131,379l129,376l125,374l122,375l118,376l114,381l114,380l117,383l89,383l67,328l24,310l0,249l45,227l62,194l40,172l35,164l32,158l31,153l32,150l33,146l38,144l43,143l51,144l28,123l34,101l12,40l28,19l27,17l27,16l25,14l24,12l6,0e" stroked="t" o:allowincell="f" style="position:absolute;left:4718;top:3785;width:138;height:39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27,708" path="m206,708l227,670l227,615l200,603l222,575l200,525l172,509l144,481l150,454l83,415l89,375l73,359l67,310l22,282l45,210l41,202l39,199l30,200l22,205l17,204l16,203l9,190l5,181l2,174l1,169l0,166l3,165l6,167l12,172l22,127l45,132l45,105l49,105l51,105l52,105l54,106l63,106l65,105l68,105l72,103l72,99l71,95l67,89l62,83l78,44l78,0e" stroked="t" o:allowincell="f" style="position:absolute;left:4779;top:4184;width:226;height:70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9,243" path="m139,0l28,100l34,132l16,138l0,166l16,199l11,243e" stroked="t" o:allowincell="f" style="position:absolute;left:4846;top:4892;width:138;height:24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31,105" path="m0,16l50,22l78,39l106,0l128,16l133,5l136,22l143,41l153,61l166,83l232,99l248,89l331,105e" stroked="t" o:allowincell="f" style="position:absolute;left:4857;top:5119;width:330;height:10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592,106" path="m592,0l520,28l515,100l504,78l477,78l459,100l421,106l394,83l360,83l343,106l232,83l260,67l205,55l149,6l133,23l121,61l93,33l71,33l61,89l28,94l16,100l4,102l2,102l0,100e" stroked="t" o:allowincell="f" style="position:absolute;left:4265;top:5135;width:591;height:10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67,1427" path="m596,1427l590,1310l580,1243l552,1222l497,1150l490,1140l487,1133l485,1126l486,1121l487,1116l492,1113l498,1111l507,1111l563,1089l640,1095l635,1061l667,1056l646,918l612,912l557,934l551,925l548,918l545,912l546,908l547,904l551,902l556,900l563,901l584,835l480,846l469,813l414,818l391,785l389,772l389,766l392,762l400,755l414,752l391,713l403,685l369,680l391,597l369,558l341,547l335,552l329,554l321,552l317,549l314,547l331,509l325,496l324,490l325,486l330,479l334,476l341,475l286,475l287,477l289,480l291,486l292,490l292,495l290,497l288,498l287,500l284,500l282,501l276,503l270,504l265,502l254,500l249,498l248,496l250,495l259,491l221,470l198,481l132,487l131,478l130,472l128,467l126,465l121,463l116,464l110,465l104,470l87,359l93,337l115,315l93,293l49,304l32,177l10,160l4,116l16,111l18,109l18,108l19,108l21,108l21,106l21,105l22,105l24,103l24,99l24,96l21,88l16,83l9,77l4,73l1,69l0,66l1,63l4,62l9,61l16,61l71,33l59,0e" stroked="t" o:allowincell="f" style="position:absolute;left:5129;top:5224;width:666;height:142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54,1006" path="m0,1006l38,790l22,729l38,707l28,668l56,608l89,613l89,581l121,553l161,536l163,529l168,526l183,521l200,520l222,542l225,540l229,540l237,541l240,542l245,545l246,546l249,547l283,486l332,520l354,498l350,489l346,483l344,481l342,482l338,486l304,326l321,304l318,293l321,287l326,287l265,249l293,226l265,188l293,194l299,166l283,133l321,83l293,60l287,28l321,22l332,0e" stroked="t" o:allowincell="f" style="position:absolute;left:3380;top:3670;width:353;height:100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800,409" path="m796,409l799,400l800,393l799,386l798,381l793,376l788,373l781,371l773,371l767,368l763,370l707,364l640,326l585,348l587,354l588,360l585,360l575,364l558,409l530,360l530,315l498,342l458,342l492,304l498,249l447,254l403,281l370,221l364,228l359,234l355,236l353,237l352,239l346,242l344,241l343,241l341,241l338,239l336,238l342,204l332,171l210,121l204,83l143,28l77,33l32,0l0,6e" stroked="t" o:allowincell="f" style="position:absolute;left:3469;top:4826;width:799;height:40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89,156" path="m89,156l56,117l62,71l0,0e" stroked="t" o:allowincell="f" style="position:absolute;left:3380;top:4676;width:88;height:15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09,2726" path="m503,0l509,66l558,133l580,121l648,149l703,105l731,216l731,218l739,213l747,211l753,210l759,211l763,213l766,218l768,223l769,232l735,259l734,261l734,264l731,277l730,288l730,295l733,301l736,303l742,303l749,299l758,293l753,348l731,370l735,425l729,433l728,441l730,447l735,453l703,514l664,525l680,569l713,575l686,619l703,642l735,624l741,652l775,630l791,697l824,702l836,763l874,768l891,725l952,713l956,807l955,812l953,813l952,815l950,815l949,815l949,816l947,815l946,815l944,815l940,812l935,923l879,946l885,944l890,944l894,944l898,947l900,950l901,955l901,960l901,968l904,971l908,971l911,971l915,972l917,971l920,971l921,969l923,967l923,964l924,962l956,968l968,1001l952,1011l946,1078l934,1080l927,1085l923,1091l924,1100l974,1106l1029,1128l1039,1177l1095,1171l1122,1161l1150,1216l1155,1211l1162,1208l1166,1206l1168,1206l1171,1208l1176,1212l1180,1216l1180,1221l1178,1227l1172,1229l1169,1233l1164,1243l1163,1249l1166,1255l1169,1261l1174,1267l1189,1282l1161,1376l1150,1472l1140,1472l1132,1474l1130,1478l1128,1483l1129,1489l1134,1499l1161,1510l1217,1549l1223,1577l1244,1577l1244,1587l1244,1589l1246,1591l1250,1593l1256,1594l1263,1594l1272,1593l1294,1615l1301,1599l1303,1600l1307,1606l1307,1607l1308,1609l1309,1613l1308,1619l1306,1622l1305,1626l1239,1626l1205,1642l1161,1620l1140,1620l1118,1654l1073,1620l1051,1593l1035,1555l1018,1552l1019,1554l1021,1561l1022,1569l1021,1575l1019,1578l1018,1582l968,1577l974,1642l913,1638l907,1598l874,1587l857,1571l863,1549l824,1521l791,1571l786,1532l769,1510l735,1582l680,1620l703,1582l686,1532l703,1504l697,1460l652,1460l636,1494l596,1488l558,1516l531,1521l538,1521l546,1524l553,1525l557,1527l558,1531l556,1533l552,1537l503,1537l531,1681l503,1731l574,1798l497,1891l525,1936l509,1974l381,2007l381,2124l326,2146l326,2185l254,2185l248,2218l209,2223l182,2284l215,2361l182,2372l187,2439l132,2444l126,2422l49,2394l0,2461l33,2477l54,2521l66,2542l80,2562l94,2580l110,2597l126,2612l143,2626l161,2639l181,2651l200,2660l221,2668l243,2675l266,2681l313,2687l338,2688l365,2688l337,2649l370,2637l359,2610l470,2660l475,2621l491,2605l613,2572l680,2522l708,2522l731,2505l802,2516l810,2520l819,2523l839,2528l859,2537l878,2548l896,2561l912,2576l928,2594l942,2614l956,2637l962,2676l946,2698l946,2726l968,2704l990,2704l1007,2544e" stroked="t" o:allowincell="f" style="position:absolute;left:3762;top:5235;width:1308;height:272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59,287" path="m0,238l27,287l27,285l28,284l30,282l34,278l42,270l42,268l43,267l45,265l49,261l56,253l61,243l67,234l76,216l82,196l87,176l88,154l88,143l88,133l66,105l72,91l78,80l84,72l92,67l98,64l106,64l114,66l122,72l315,10l331,0l359,0e" stroked="t" o:allowincell="f" style="position:absolute;left:5366;top:6651;width:358;height:28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7,22" path="m0,22l17,13l14,0e" stroked="t" o:allowincell="f" style="position:absolute;left:5974;top:6472;width:16;height:2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,17" path="m3,17l6,12l1,3l0,0l0,1l0,2l0,5l1,10l3,17e" stroked="t" o:allowincell="f" style="position:absolute;left:5985;top:6455;width:5;height:1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5974,6472" to="5987,6493" stroked="t" o:allowincell="f" style="position:absolute;flip:x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89,62" path="m0,29l45,62l50,18l89,0e" stroked="t" o:allowincell="f" style="position:absolute;left:5885;top:6494;width:88;height:6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7,151" path="m77,0l61,23l61,46l49,62l49,90l33,129l0,151e" stroked="t" o:allowincell="f" style="position:absolute;left:5897;top:6494;width:76;height:15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,34" path="m0,0l2,1l6,6l6,34e" stroked="t" o:allowincell="f" style="position:absolute;left:5879;top:6489;width:5;height:3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5896,6645" to="5906,6650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3,6" path="m0,0l7,0l13,3l11,6e" stroked="t" o:allowincell="f" style="position:absolute;left:5897;top:6645;width:12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93,155" path="m160,0l188,33l193,72l150,110l149,114l148,116l148,119l146,123l145,127l143,127l142,127l142,128l139,130l135,131l133,131l132,131l132,132l122,133l115,137l108,144l105,155l55,138l39,144l0,128e" stroked="t" o:allowincell="f" style="position:absolute;left:5725;top:6523;width:192;height:154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5,7" path="m14,0l7,2l3,4l0,5l1,7l2,7l5,7l10,6l19,6l25,6e" stroked="t" o:allowincell="f" style="position:absolute;left:5883;top:6645;width:24;height:6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5344,6849" to="5365,6887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630,724" path="m17,702l0,724l36,698l72,673l89,659l107,646l142,620l175,592l209,565l242,537l258,523l266,516l275,510l337,452l367,422l397,393l425,362l454,332l509,270l630,49l598,33l595,26l593,23l592,22l598,22l602,27l606,25l610,23l612,20l615,18l615,13l616,9l615,7l615,6l615,4l614,0e" stroked="t" o:allowincell="f" style="position:absolute;left:4752;top:6889;width:629;height:72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05,393" path="m100,393l105,360l89,326l45,338l33,360l6,320l77,233l28,271l0,249l6,122l33,99l39,0l73,22l61,77l67,95l55,117l89,160l100,205e" stroked="t" o:allowincell="f" style="position:absolute;left:4669;top:7386;width:104;height:392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88,61" path="m0,61l28,28l55,22l88,0l0,61e" stroked="t" o:allowincell="f" style="position:absolute;left:4769;top:7530;width:87;height:6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32,32" path="m0,32l22,16l32,0e" stroked="t" o:allowincell="f" style="position:absolute;left:6129;top:6762;width:31;height:3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6051,6828" to="6055,6829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line id="shape_0" from="6079,6877" to="6080,6888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23,40" path="m0,22l23,40l5,0l0,22e" stroked="t" o:allowincell="f" style="position:absolute;left:6079;top:6855;width:22;height:39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8,34" path="m78,0l62,0l48,2l34,5l23,10l12,15l5,21l1,27l0,34e" stroked="t" o:allowincell="f" style="position:absolute;left:6051;top:6794;width:77;height:3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09,99" path="m99,99l0,0l10,6l37,2l64,1l89,1l115,4l139,7l163,14l186,22l209,33e" stroked="t" o:allowincell="f" style="position:absolute;left:5952;top:6729;width:208;height:9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6,4" path="m6,0l1,3l0,4e" stroked="t" o:allowincell="f" style="position:absolute;left:6045;top:6994;width:5;height: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72,58" path="m72,0l45,14l0,58e" stroked="t" o:allowincell="f" style="position:absolute;left:6051;top:6930;width:71;height:5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82,44" path="m182,44l11,6l0,0e" stroked="t" o:allowincell="f" style="position:absolute;left:6040;top:7027;width:181;height:4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05,132" path="m105,132l66,116l50,106l37,95l26,82l21,75l18,69l11,53l7,37l4,19l5,0l2,11l1,23l0,34l2,46l3,55l7,65l11,74l18,84l24,91l32,99l41,105l52,112l63,117l76,123l89,127l105,132e" stroked="t" o:allowincell="f" style="position:absolute;left:5935;top:6895;width:104;height:13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,6" path="m0,6l0,1l1,0e" stroked="t" o:allowincell="f" style="position:absolute;left:4780;top:7751;width:0;height:5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,14" path="m13,14l8,13l5,13l3,12l0,3l1,0l2,0l5,3l8,7l13,14e" stroked="t" o:allowincell="f" style="position:absolute;left:4756;top:7765;width:12;height:1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122,438" path="m0,0l35,61l53,91l73,122l114,179l135,207l158,236l180,262l204,289l253,341l278,365l305,390l360,438l520,382l536,355l531,332l575,282l575,266l580,259l585,255l589,252l594,253l596,254l599,258l601,263l603,272l602,280l603,288l608,303l611,309l616,315l621,320l628,326l634,329l642,333l650,336l660,339l681,342l693,342l707,343l741,310l735,282l923,233l1011,249l1039,276l1067,260l1122,316l1078,349l1039,349l1011,337l1006,365l1017,382l1016,382l1016,383l1016,385l1002,390l992,396l984,402l979,409l976,415l976,422l978,430l984,438e" stroked="t" o:allowincell="f" style="position:absolute;left:8197;top:7430;width:1121;height:437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4,11" path="m0,11l1,3l4,0e" stroked="t" o:allowincell="f" style="position:absolute;left:9181;top:7857;width:3;height:1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284,879" path="m2262,0l2251,83l2268,126l2278,132l2284,140l2284,149l2282,154l2279,160l2228,187l2151,198l2135,215l1985,215l1958,243l1936,237l1881,259l1865,243l1869,225l1845,205l1823,189l1801,175l1781,164l1760,155l1741,150l1722,147l1704,148l1686,150l1669,156l1652,164l1637,176l1622,189l1608,206l1594,225l1582,248l1604,259l1565,298l1582,320l1510,308l1500,315l1494,326l1486,342l1480,349l1474,357l1465,363l1463,363l1462,363l1462,364l1460,366l1456,370l1450,372l1448,372l1447,372l1447,373l1445,375l1433,381l1417,446l1395,474l1386,474l1380,474l1374,473l1371,471l1367,467l1366,463l1365,458l1367,452l1300,430l1261,452l1151,458l1130,465l1111,474l1075,493l1057,503l1041,515l1011,540l983,567l959,598l937,631l919,668l908,679l906,690l905,692l905,695l905,701l903,708l901,714l897,716l895,716l894,716l894,717l890,715l886,712l852,741l797,769l764,830l704,857l681,857l659,874l582,857l532,879l493,874l455,852l432,834l404,779l371,785l354,775l326,779l316,757l271,723l266,711l263,703l261,697l261,694l261,693l263,695l266,699l271,707l293,712l298,673l320,668l365,663l343,646l365,630l354,497l371,480l366,467l365,461l367,457l374,450l379,447l387,446l394,419l399,394l402,369l403,346l401,323l398,301l392,280l385,260l374,240l363,221l349,203l334,186l315,169l295,154l272,139l249,126l221,148l194,148l166,170l0,10e" stroked="t" o:allowincell="f" style="position:absolute;left:6919;top:7868;width:2283;height:87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9248,7834" to="9269,7861" stroked="t" o:allowincell="f" style="position:absolute;flip:x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44,44" path="m0,44l11,38l33,33l44,0l0,44e" stroked="t" o:allowincell="f" style="position:absolute;left:7030;top:7724;width:43;height:43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6913,7872" to="6918,7877" stroked="t" o:allowincell="f" style="position:absolute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 id="shape_0" coordsize="17,12" path="m0,0l2,1l6,4l10,7l17,12e" stroked="t" o:allowincell="f" style="position:absolute;left:6880;top:7856;width:16;height:11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133,69" path="m133,0l131,2l109,20l81,25l64,47l42,53l38,56l36,57l35,59l29,61l27,61l26,59l26,58l16,64l13,64l11,65l7,66l2,64l0,64l0,65l3,69e" stroked="t" o:allowincell="f" style="position:absolute;left:6877;top:7787;width:132;height:6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20,19" path="m20,0l8,5l0,19e" stroked="t" o:allowincell="f" style="position:absolute;left:7010;top:7768;width:19;height:18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shape id="shape_0" coordsize="91,91" path="m0,91l13,79l28,69l28,58l33,46l37,39l42,37l48,39l55,47l67,30l77,25l91,0e" stroked="t" o:allowincell="f" style="position:absolute;left:6919;top:7787;width:90;height:90;mso-wrap-style:none;v-text-anchor:middle;mso-position-horizontal-relative:char">
                    <v:fill o:detectmouseclick="t" on="false"/>
                    <v:stroke color="#626262" weight="3240" joinstyle="round" endcap="flat"/>
                    <w10:wrap type="none"/>
                  </v:shape>
                  <v:line id="shape_0" from="7010,7767" to="7029,7785" stroked="t" o:allowincell="f" style="position:absolute;flip:y;mso-position-horizontal-relative:char">
                    <v:stroke color="#626262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84;top:7741;width:517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rime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3;top:4115;width:677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erkas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2;top:2074;width:677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ernih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4;top:4826;width:712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ernivt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3;top:4746;width:1077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nipropetrov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7;top:4976;width:588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onet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4;top:4185;width:1130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Ivano-Frankiv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4;top:3355;width:535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Khark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3;top:6316;width:597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Kh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7;top:3515;width:944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Khmelnytsky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2995;width:312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Kie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746;width:775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Kirovohr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8;top:3765;width:606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uhan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4;top:3165;width:286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v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5;top:6056;width:553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Odes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3;top:3485;width:535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olta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5;top:2084;width:410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iv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2144;width:410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m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0;top:3835;width:578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ernop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6;top:4295;width:649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nnyts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9;top:1884;width:400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oly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4686;width:802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Zakarpatt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9;top:5836;width:748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Zaporizh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6;top:2745;width:668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Zhytomy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4;top:8948;width:793;height:4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evastop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,87" path="m72,50l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xm58,43l58,49l57,49l57,50l57,52l57,56l55,63l51,68l46,72l42,73l39,75l35,75l33,75l32,75l32,76l27,75l24,75l19,72l16,67l15,63l17,56l22,51l27,49l35,49l48,45l58,43xe" fillcolor="#999999" stroked="f" o:allowincell="f" style="position:absolute;left:6434;top:257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39,5l35,9l32,18l27,28l25,31l24,33l20,35l17,35l15,36l15,0l0,0l0,83l15,83l15,45l23,47l26,50l31,57l46,83l61,83l46,57l36,45l28,40l30,38l30,37l31,37l33,37l36,35l38,30l42,23l44,16l47,13l54,12l58,12l58,0l55,0l48,0l45,1l41,2l39,5xe" fillcolor="#999999" stroked="f" o:allowincell="f" style="position:absolute;left:6368;top:2575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0,0l0,83l35,83l43,82l43,81l44,81l46,81l50,81l56,78l61,76l63,71l66,67l66,64l67,62l68,58l67,52l65,47l62,42l59,39l53,35l47,33l40,32l32,32l14,32l14,0l0,0xm29,71l14,71l14,44l31,44l37,44l42,45l50,48l53,52l54,58l53,60l52,60l52,61l52,63l50,65l48,68l40,70l35,70l29,71xe" fillcolor="#999999" stroked="f" o:allowincell="f" style="position:absolute;left:6285;top:257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21,19l28,13l39,12l45,13l51,16l55,21l56,24l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xe" fillcolor="#999999" stroked="f" o:allowincell="f" style="position:absolute;left:6201;top:2573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4,47l59,42l54,40l58,36l62,32l62,29l63,27l63,24l64,22l63,15l60,9l55,4l50,2l42,0l32,0l0,0l0,83l37,83l43,82l49,81l54,79l59,77l62,73l63,71l65,70l65,67l66,65l68,60l67,52l64,47xm29,12l38,12l45,14l48,17l50,23l49,23l49,24l49,26l47,30l41,34l36,34l32,34l30,34l29,34l29,35l14,35l14,12l29,12xm31,47l38,47l44,47l47,48l51,52l53,59l52,61l52,64l50,66l49,66l49,67l49,69l45,69l43,69l42,69l42,70l37,70l34,70l32,71l14,71l14,47l31,47xe" fillcolor="#999999" stroked="f" o:allowincell="f" style="position:absolute;left:6121;top:257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6085;top:2543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6085;top:2575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47,83" path="m47,12l47,0l0,0l0,83l14,83l14,12l47,12xe" fillcolor="#999999" stroked="f" o:allowincell="f" style="position:absolute;left:6027;top:2575;width:4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5991;top:2575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5991;top:2543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7,83" path="m0,0l0,83l14,83l14,46l53,46l53,83l67,83l67,0l53,0l53,35l14,35l14,0l0,0xe" fillcolor="#999999" stroked="f" o:allowincell="f" style="position:absolute;left:5903;top:2575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0,2l0,117l14,117l14,76l17,80l23,84l28,86l35,87l39,86l41,85l44,85l54,81l57,77l61,74l67,66l68,60l70,55l72,43l70,31l67,21l62,12l58,8l55,6l46,1l36,0l28,0l23,3l17,6l12,13l12,2l0,2xm35,11l43,13l51,19l53,23l55,29l56,35l57,43l56,43l56,44l56,46l56,50l55,50l55,51l55,53l55,57l53,62l51,67l43,73l40,73l38,74l34,75l25,73l19,68l15,63l13,58l12,44l13,30l15,24l19,20l26,13l35,11xe" fillcolor="#999999" stroked="f" o:allowincell="f" style="position:absolute;left:5814;top:2573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6,43l75,33l73,25l70,17l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xm56,20l57,22l59,26l60,30l62,36l15,36l17,25l23,18l30,13l39,12l43,12l48,14l56,20xe" fillcolor="#999999" stroked="f" o:allowincell="f" style="position:absolute;left:5720;top:257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7,115" path="m15,0l0,0l0,34l0,46l3,57l4,60l7,64l10,67l15,71l24,74l36,76l53,74l72,69l72,115l87,115l87,0l72,0l72,56l54,61l38,63l29,61l22,57l18,53l16,48l15,41l15,33l15,0xe" fillcolor="#999999" stroked="f" o:allowincell="f" style="position:absolute;left:5614;top:2543;width:86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8,83" path="m88,0l68,0l44,66l22,0l0,0l0,83l14,83l14,13l37,83l49,83l74,16l74,83l88,83l88,0xe" fillcolor="#999999" stroked="f" o:allowincell="f" style="position:absolute;left:7794;top:8088;width:8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0,115" path="m76,14l79,14l79,1l75,0l69,0l62,1l57,4l48,11l44,17l40,27l36,34l34,40l31,44l29,47l27,47l26,47l26,48l23,50l19,50l15,51l15,0l0,0l0,115l15,115l15,61l22,62l28,66l34,72l42,84l61,115l80,115l56,77l44,62l38,57l34,56l36,54l36,53l37,53l39,53l41,51l41,50l42,50l44,50l46,47l48,43l50,38l53,32l57,22l62,17l65,14l72,14l76,14xe" fillcolor="#999999" stroked="f" o:allowincell="f" style="position:absolute;left:7525;top:8056;width:79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12,13l12,2l0,2l0,117l14,117l14,76l17,80l23,84l28,86l35,87l39,86l41,85l44,85l54,81l57,77l61,74l67,66l68,60l70,55l72,43l70,31l67,21l62,12l58,8l55,6l46,1l36,0l28,0l23,3l17,6l12,13xm12,44l13,30l15,24l19,20l26,13l35,11l43,13l51,19l53,23l55,29l56,35l57,43l56,43l56,44l56,46l56,50l55,50l55,51l55,53l55,57l53,62l51,67l43,73l40,73l38,74l34,75l25,73l19,68l15,63l13,58l12,44xe" fillcolor="#999999" stroked="f" o:allowincell="f" style="position:absolute;left:7616;top:8086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15,83l54,20l54,83l68,83l68,0l53,0l14,63l14,0xe" fillcolor="#999999" stroked="f" o:allowincell="f" style="position:absolute;left:7705;top:8088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l13,6l8,11l4,17l2,26l16,28l18,20l23,15xm22,51l27,49l35,49l48,45l58,43l58,49l57,49l57,50l57,52l57,56l55,63l51,68l46,72l42,73l39,75l35,75l33,75l32,75l32,76l27,75l24,75l19,72l16,67l15,63l17,56l22,51xe" fillcolor="#999999" stroked="f" o:allowincell="f" style="position:absolute;left:5872;top:430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0,0l0,83l15,83l15,45l23,47l26,50l31,57l46,83l61,83l46,57l36,45l28,40l30,38l30,37l31,37l33,37l36,35l38,30l42,23l44,16l47,13l54,12l58,12l58,0l55,0l48,0l45,1l41,2l39,5l35,9l32,18l27,28l25,31l24,33l20,35l17,35l15,36l15,0l0,0xe" fillcolor="#999999" stroked="f" o:allowincell="f" style="position:absolute;left:5806;top:430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73,56l59,55l57,59l56,63l52,70l48,71l45,73l41,74l39,74l38,74l38,75l28,73l21,68l18,63l16,57l15,43l16,29l21,19l28,13l39,12l45,13l51,16l55,21l56,24l58,29l71,26l67,15l63,10l60,7l55,3l50,1l38,0l27,1l18,5l13,7l10,11l5,20l1,31l0,44l0,53l2,62l5,69l11,76l22,84l29,86l38,87l44,86l50,85l52,83l52,82l53,82l55,82l61,79l61,77l61,76l62,76l64,74l68,69l70,62l73,56xe" fillcolor="#999999" stroked="f" o:allowincell="f" style="position:absolute;left:5639;top:430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8,58l67,52l65,47l62,42l59,39l53,35l47,33l40,32l32,32l14,32l14,0l0,0l0,83l35,83l43,82l43,81l44,81l46,81l50,81l56,78l61,76l63,71l66,67l66,64l67,62l68,58xm50,48l53,52l54,58l53,60l52,60l52,61l52,63l50,65l48,68l40,70l35,70l29,71l14,71l14,44l31,44l37,44l42,45l50,48xe" fillcolor="#999999" stroked="f" o:allowincell="f" style="position:absolute;left:5723;top:430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2,50l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xm17,56l22,51l27,49l35,49l48,45l58,43l58,49l57,49l57,50l57,52l57,56l55,63l51,68l46,72l42,73l39,75l35,75l33,75l32,75l32,76l27,75l24,75l19,72l16,67l15,63l17,56xe" fillcolor="#999999" stroked="f" o:allowincell="f" style="position:absolute;left:5550;top:430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24,33l20,35l17,35l15,36l15,0l0,0l0,83l15,83l15,45l23,47l26,50l31,57l46,83l61,83l46,57l36,45l28,40l30,38l30,37l31,37l33,37l36,35l38,30l42,23l44,16l47,13l54,12l58,12l58,0l55,0l48,0l45,1l41,2l39,5l35,9l32,18l27,28l25,31l24,33xe" fillcolor="#999999" stroked="f" o:allowincell="f" style="position:absolute;left:5484;top:430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72,43l70,31l67,21l62,12l58,8l55,6l46,1l36,0l28,0l23,3l17,6l12,13l12,2l0,2l0,117l14,117l14,76l17,80l23,84l28,86l35,87l39,86l41,85l44,85l54,81l57,77l61,74l67,66l68,60l70,55l72,43xm19,20l26,13l35,11l43,13l51,19l53,23l55,29l56,35l57,43l56,43l56,44l56,46l56,50l55,50l55,51l55,53l55,57l53,62l51,67l43,73l40,73l38,74l34,75l25,73l19,68l15,63l13,58l12,44l13,30l15,24l19,20xe" fillcolor="#999999" stroked="f" o:allowincell="f" style="position:absolute;left:5396;top:4304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6,43l75,33l73,25l70,17l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xm15,36l17,25l23,18l30,13l39,12l43,12l48,14l56,20l57,22l59,26l60,30l62,36l15,36xe" fillcolor="#999999" stroked="f" o:allowincell="f" style="position:absolute;left:5302;top:430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7,115" path="m87,0l72,0l72,56l54,61l38,63l29,61l22,57l18,53l16,48l15,41l15,33l15,0l0,0l0,34l0,46l3,57l4,60l7,64l10,67l15,71l24,74l36,76l53,74l72,69l72,115l87,115l87,0xe" fillcolor="#999999" stroked="f" o:allowincell="f" style="position:absolute;left:5196;top:4274;width:86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2,50l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xm58,43l58,49l57,49l57,50l57,52l57,56l55,63l51,68l46,72l42,73l39,75l35,75l33,75l32,75l32,76l27,75l24,75l19,72l16,67l15,63l17,56l22,51l27,49l35,49l48,45l58,43xe" fillcolor="#999999" stroked="f" o:allowincell="f" style="position:absolute;left:2826;top:547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0,0l0,83l15,83l15,45l23,47l26,50l31,57l46,83l61,83l46,57l36,45l28,40l30,38l30,37l31,37l33,37l36,35l38,30l42,23l44,16l47,13l54,12l58,12l58,0l55,0l48,0l45,1l41,2l39,5l35,9l32,18l27,28l25,31l24,33l20,35l17,35l15,36l15,0l0,0xe" fillcolor="#999999" stroked="f" o:allowincell="f" style="position:absolute;left:2760;top:5477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7,115" path="m87,0l72,0l72,56l54,61l38,63l29,61l22,57l18,53l16,48l15,41l15,33l15,0l0,0l0,34l0,46l3,57l4,60l7,64l10,67l15,71l24,74l36,76l53,74l72,69l72,115l87,115l87,0xe" fillcolor="#999999" stroked="f" o:allowincell="f" style="position:absolute;left:1999;top:5445;width:86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l59,5l53,2l46,0l39,0l30,0l23,3l16,6l11,12xm15,36l17,25l23,18l30,13l39,12l43,12l48,14l56,20l57,22l59,26l60,30l62,36l15,36xe" fillcolor="#999999" stroked="f" o:allowincell="f" style="position:absolute;left:2105;top:547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14,46l53,46l53,83l67,83l67,0l53,0l53,35l14,35l14,0l0,0l0,83l14,83l14,46xe" fillcolor="#999999" stroked="f" o:allowincell="f" style="position:absolute;left:2288;top:5477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36,0l28,0l23,3l17,6l12,13l12,2l0,2l0,117l14,117l14,76l17,80l23,84l28,86l35,87l39,86l41,85l44,85l54,81l57,77l61,74l67,66l68,60l70,55l72,43l70,31l67,21l62,12l58,8l55,6l46,1l36,0xm12,44l13,30l15,24l19,20l26,13l35,11l43,13l51,19l53,23l55,29l56,35l57,43l56,43l56,44l56,46l56,50l55,50l55,51l55,53l55,57l53,62l51,67l43,73l40,73l38,74l34,75l25,73l19,68l15,63l13,58l12,44xe" fillcolor="#999999" stroked="f" o:allowincell="f" style="position:absolute;left:2199;top:5475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l59,5l53,2l46,0l39,0l30,0l23,3l16,6l11,12xm15,36l17,25l23,18l30,13l39,12l43,12l48,14l56,20l57,22l59,26l60,30l62,36l15,36xe" fillcolor="#999999" stroked="f" o:allowincell="f" style="position:absolute;left:2492;top:547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2,32l62,29l63,27l63,24l64,22l63,15l60,9l55,4l50,2l42,0l32,0l0,0l0,83l37,83l43,82l49,81l54,79l59,77l62,73l63,71l65,70l65,67l66,65l68,60l67,52l64,47l59,42l54,40l58,36l62,32xm45,14l48,17l50,23l49,23l49,24l49,26l47,30l41,34l36,34l32,34l30,34l29,34l29,35l14,35l14,12l29,12l38,12l45,14xm14,47l31,47l38,47l44,47l47,48l51,52l53,59l52,61l52,64l50,66l49,66l49,67l49,69l45,69l43,69l42,69l42,70l37,70l34,70l32,71l14,71l14,47xe" fillcolor="#999999" stroked="f" o:allowincell="f" style="position:absolute;left:2412;top:547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2376;top:5477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2376;top:5445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8,83" path="m14,0l0,0l0,83l35,83l43,82l43,81l44,81l46,81l50,81l56,78l61,76l63,71l66,67l66,64l67,62l68,58l67,52l65,47l62,42l59,39l53,35l47,33l40,32l32,32l14,32l14,0xm14,44l31,44l37,44l42,45l50,48l53,52l54,58l53,60l52,60l52,61l52,63l50,65l48,68l40,70l35,70l29,71l14,71l14,44xe" fillcolor="#999999" stroked="f" o:allowincell="f" style="position:absolute;left:2677;top:547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107" path="m14,0l0,0l0,83l64,83l64,107l76,107l76,71l67,71l67,0l53,0l53,71l14,71l14,0xe" fillcolor="#999999" stroked="f" o:allowincell="f" style="position:absolute;left:2586;top:5477;width:75;height:10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xm15,63l17,56l22,51l27,49l35,49l48,45l58,43l58,49l57,49l57,50l57,52l57,56l55,63l51,68l46,72l42,73l39,75l35,75l33,75l32,75l32,76l27,75l24,75l19,72l16,67l15,63xe" fillcolor="#999999" stroked="f" o:allowincell="f" style="position:absolute;left:8614;top:501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42,23l44,16l47,13l54,12l58,12l58,0l55,0l48,0l45,1l41,2l39,5l35,9l32,18l27,28l25,31l24,33l20,35l17,35l15,36l15,0l0,0l0,83l15,83l15,45l23,47l26,50l31,57l46,83l61,83l46,57l36,45l28,40l30,38l30,37l31,37l33,37l36,35l38,30l42,23xe" fillcolor="#999999" stroked="f" o:allowincell="f" style="position:absolute;left:8548;top:5015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4,22l63,15l60,9l55,4l50,2l42,0l32,0l0,0l0,83l37,83l43,82l49,81l54,79l59,77l62,73l63,71l65,70l65,67l66,65l68,60l67,52l64,47l59,42l54,40l58,36l62,32l62,29l63,27l63,24l64,22xm50,23l49,23l49,24l49,26l47,30l41,34l36,34l32,34l30,34l29,34l29,35l14,35l14,12l29,12l38,12l45,14l48,17l50,23xm32,71l14,71l14,47l31,47l38,47l44,47l47,48l51,52l53,59l52,61l52,64l50,66l49,66l49,67l49,69l45,69l43,69l42,69l42,70l37,70l34,70l32,71xe" fillcolor="#999999" stroked="f" o:allowincell="f" style="position:absolute;left:8301;top:501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21,19l28,13l39,12l45,13l51,16l55,21l56,24l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xe" fillcolor="#999999" stroked="f" o:allowincell="f" style="position:absolute;left:8381;top:5013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73,68l74,62l76,56l76,52l76,50l76,49l77,49l77,45l77,43l77,42l78,42l77,32l75,24l67,11l60,5l54,2l46,0l39,0l24,2l13,9l6,14l3,23l0,32l0,44l0,53l2,62l5,69l11,76l16,80l23,84l30,86l39,87l49,85l59,82l62,78l66,75l69,71l73,68xm64,43l63,43l63,44l63,46l63,50l62,50l62,51l62,53l62,57l60,59l59,59l59,60l59,62l57,67l55,67l54,67l54,68l52,70l48,73l45,73l43,74l39,75l29,73l22,67l18,62l16,57l15,44l16,30l18,24l22,20l29,14l39,12l43,12l48,14l52,16l57,20l62,29l63,35l64,43xe" fillcolor="#999999" stroked="f" o:allowincell="f" style="position:absolute;left:8206;top:5013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50,48l53,52l54,58l53,60l52,60l52,61l52,63l50,65l48,68l40,70l35,70l29,71l14,71l14,44l31,44l37,44l42,45l50,48xe" fillcolor="#999999" stroked="f" o:allowincell="f" style="position:absolute;left:8465;top:501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xm39,12l43,12l48,14l56,20l57,22l59,26l60,30l62,36l15,36l17,25l23,18l30,13l39,12xe" fillcolor="#999999" stroked="f" o:allowincell="f" style="position:absolute;left:7956;top:501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0,0l0,12l27,12l27,83l41,83l41,12l67,12l67,0l0,0xe" fillcolor="#999999" stroked="f" o:allowincell="f" style="position:absolute;left:8042;top:5015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83" path="m65,0l0,0l0,83l14,83l14,12l51,12l51,83l65,83l65,0xe" fillcolor="#999999" stroked="f" o:allowincell="f" style="position:absolute;left:7874;top:5015;width:6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73,68l74,62l76,56l76,52l76,50l76,49l77,49l77,45l77,43l77,42l78,42l77,32l75,24l67,11l60,5l54,2l46,0l39,0l24,2l13,9l6,14l3,23l0,32l0,44l0,53l2,62l5,69l11,76l16,80l23,84l30,86l39,87l49,85l59,82l62,78l66,75l69,71l73,68xm22,20l29,14l39,12l43,12l48,14l52,16l57,20l62,29l63,35l64,43l63,43l63,44l63,46l63,50l62,50l62,51l62,53l62,57l60,59l59,59l59,60l59,62l57,67l55,67l54,67l54,68l52,70l48,73l45,73l43,74l39,75l29,73l22,67l18,62l16,57l15,44l16,30l18,24l22,20xe" fillcolor="#999999" stroked="f" o:allowincell="f" style="position:absolute;left:7779;top:5013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35,11l43,13l51,19l53,23l55,29l56,35l57,43l56,43l56,44l56,46l56,50l55,50l55,51l55,53l55,57l53,62l51,67l43,73l40,73l38,74l34,75l25,73l19,68l15,63l13,58l12,44l13,30l15,24l19,20l26,13l35,11xe" fillcolor="#999999" stroked="f" o:allowincell="f" style="position:absolute;left:8123;top:5013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19,20l26,13l35,11l43,13l51,19l53,23l55,29l56,35l57,43l56,43l56,44l56,46l56,50l55,50l55,51l55,53l55,57l53,62l51,67l43,73l40,73l38,74l34,75l25,73l19,68l15,63l13,58l12,44l13,30l15,24l19,20xe" fillcolor="#999999" stroked="f" o:allowincell="f" style="position:absolute;left:7696;top:5013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67,0l53,0l53,35l14,35l14,0l0,0l0,83l14,83l14,46l53,46l53,83l67,83l67,0xe" fillcolor="#999999" stroked="f" o:allowincell="f" style="position:absolute;left:7485;top:5015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7573;top:4983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7573;top:5015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103,142" path="m103,101l92,101l92,0l23,0l23,17l22,17l22,18l22,20l22,24l22,32l22,46l20,58l19,70l17,74l16,76l16,79l14,88l12,91l11,95l9,101l0,101l0,142l14,142l14,115l89,115l89,142l103,142l103,101xm77,14l77,101l24,101l24,98l25,96l27,92l30,82l32,71l33,65l35,60l35,47l36,37l36,27l37,20l37,14l77,14xe" fillcolor="#999999" stroked="f" o:allowincell="f" style="position:absolute;left:7366;top:4983;width:102;height:141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83" path="m0,83l14,83l14,12l51,12l51,83l65,83l65,0l0,0l0,83xe" fillcolor="#999999" stroked="f" o:allowincell="f" style="position:absolute;left:7609;top:5015;width:6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xm32,76l27,75l24,75l19,72l16,67l15,63l17,56l22,51l27,49l35,49l48,45l58,43l58,49l57,49l57,50l57,52l57,56l55,63l51,68l46,72l42,73l39,75l35,75l33,75l32,75l32,76xe" fillcolor="#999999" stroked="f" o:allowincell="f" style="position:absolute;left:2995;top:407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45,1l41,2l39,5l35,9l32,18l27,28l25,31l24,33l20,35l17,35l15,36l15,0l0,0l0,83l15,83l15,45l23,47l26,50l31,57l46,83l61,83l46,57l36,45l28,40l30,38l30,37l31,37l33,37l36,35l38,30l42,23l44,16l47,13l54,12l58,12l58,0l55,0l48,0l45,1xe" fillcolor="#999999" stroked="f" o:allowincell="f" style="position:absolute;left:2929;top:407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1,84" path="m29,72l29,64l29,59l29,53l29,12l67,12l67,83l81,83l81,0l15,0l15,55l15,63l15,67l13,68l12,70l9,70l7,70l6,70l6,71l0,71l0,83l5,83l11,84l11,83l12,83l14,83l18,83l20,81l20,80l21,80l23,80l26,76l29,72xe" fillcolor="#999999" stroked="f" o:allowincell="f" style="position:absolute;left:2582;top:4076;width:80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32,32l14,32l14,0l0,0l0,83l35,83l43,82l43,81l44,81l46,81l50,81l56,78l61,76l63,71l66,67l66,64l67,62l68,58l67,52l65,47l62,42l59,39l53,35l47,33l40,32l32,32xm14,71l14,44l31,44l37,44l42,45l50,48l53,52l54,58l53,60l52,60l52,61l52,63l50,65l48,68l40,70l35,70l29,71l14,71xe" fillcolor="#999999" stroked="f" o:allowincell="f" style="position:absolute;left:2683;top:40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l55,3l50,1l38,0l27,1l18,5l13,7l10,11l5,20l1,31l0,44xe" fillcolor="#999999" stroked="f" o:allowincell="f" style="position:absolute;left:2762;top:407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32l14,0l0,0l0,83l35,83l43,82l43,81l44,81l46,81l50,81l56,78l61,76l63,71l66,67l66,64l67,62l68,58l67,52l65,47l62,42l59,39l53,35l47,33l40,32l32,32l14,32xm14,71l14,44l31,44l37,44l42,45l50,48l53,52l54,58l53,60l52,60l52,61l52,63l50,65l48,68l40,70l35,70l29,71l14,71xe" fillcolor="#999999" stroked="f" o:allowincell="f" style="position:absolute;left:2846;top:40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36,0l28,0l23,3l17,6l12,13l12,2l0,2l0,117l14,117l14,76l17,80l23,84l28,86l35,87l39,86l41,85l44,85l54,81l57,77l61,74l67,66l68,60l70,55l72,43l70,31l67,21l62,12l58,8l55,6l46,1l36,0xm51,19l53,23l55,29l56,35l57,43l56,43l56,44l56,46l56,50l55,50l55,51l55,53l55,57l53,62l51,67l43,73l40,73l38,74l34,75l25,73l19,68l15,63l13,58l12,44l13,30l15,24l19,20l26,13l35,11l43,13l51,19xe" fillcolor="#999999" stroked="f" o:allowincell="f" style="position:absolute;left:2202;top:4074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6,43l75,33l73,25l70,17l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xm39,12l43,12l48,14l56,20l57,22l59,26l60,30l62,36l15,36l17,25l23,18l30,13l39,12xe" fillcolor="#999999" stroked="f" o:allowincell="f" style="position:absolute;left:2108;top:407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67,0l53,0l53,35l14,35l14,0l0,0l0,83l14,83l14,46l53,46l53,83l67,83l67,0xe" fillcolor="#999999" stroked="f" o:allowincell="f" style="position:absolute;left:2291;top:407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2555;top:4044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78,87" path="m78,42l77,32l75,24l67,11l60,5l54,2l46,0l39,0l24,2l13,9l6,14l3,23l0,32l0,44l0,53l2,62l5,69l11,76l16,80l23,84l30,86l39,87l49,85l59,82l62,78l66,75l69,71l73,68l74,62l76,56l76,52l76,50l76,49l77,49l77,45l77,43l77,42l78,42xm57,20l62,29l63,35l64,43l63,43l63,44l63,46l63,50l62,50l62,51l62,53l62,57l60,59l59,59l59,60l59,62l57,67l55,67l54,67l54,68l52,70l48,73l45,73l43,74l39,75l29,73l22,67l18,62l16,57l15,44l16,30l18,24l22,20l29,14l39,12l43,12l48,14l52,16l57,20xe" fillcolor="#999999" stroked="f" o:allowincell="f" style="position:absolute;left:2373;top:4074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3;top:2243;width:10795;height:7101">
                  <v:shape id="shape_0" coordsize="65,83" path="m0,0l0,83l14,83l14,12l51,12l51,83l65,83l65,0l0,0xe" fillcolor="#999999" stroked="f" o:allowincell="f" style="position:absolute;left:2468;top:4076;width:6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2555;top:4076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91,115" path="m37,14l37,115l53,115l53,14l91,14l91,0l0,0l0,14l37,14xe" fillcolor="#999999" stroked="f" o:allowincell="f" style="position:absolute;left:2008;top:4044;width:90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58,43l58,49l57,49l57,50l57,52l57,56l55,63l51,68l46,72l42,73l39,75l35,75l33,75l32,75l32,76l27,75l24,75l19,72l16,67l15,63l17,56l22,51l27,49l35,49l48,45l58,43xe" fillcolor="#999999" stroked="f" o:allowincell="f" style="position:absolute;left:2042;top:446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47,13l54,12l58,12l58,0l55,0l48,0l45,1l41,2l39,5l35,9l32,18l27,28l25,31l24,33l20,35l17,35l15,36l15,0l0,0l0,83l15,83l15,45l23,47l26,50l31,57l46,83l61,83l46,57l36,45l28,40l30,38l30,37l31,37l33,37l36,35l38,30l42,23l44,16l47,13xe" fillcolor="#999999" stroked="f" o:allowincell="f" style="position:absolute;left:1976;top:446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0,0l0,83l14,83l14,46l53,46l53,83l67,83l67,0l53,0l53,35l14,35l14,0l0,0xe" fillcolor="#999999" stroked="f" o:allowincell="f" style="position:absolute;left:1535;top:446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32,0l0,0l0,83l37,83l43,82l49,81l54,79l59,77l62,73l63,71l65,70l65,67l66,65l68,60l67,52l64,47l59,42l54,40l58,36l62,32l62,29l63,27l63,24l64,22l63,15l60,9l55,4l50,2l42,0l32,0xm14,12l29,12l38,12l45,14l48,17l50,23l49,23l49,24l49,26l47,30l41,34l36,34l32,34l30,34l29,34l29,35l14,35l14,12xm32,71l14,71l14,47l31,47l38,47l44,47l47,48l51,52l53,59l52,61l52,64l50,66l49,66l49,67l49,69l45,69l43,69l42,69l42,70l37,70l34,70l32,71xe" fillcolor="#999999" stroked="f" o:allowincell="f" style="position:absolute;left:1729;top:44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1693;top:4434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1,83" path="m58,12l58,0l55,0l48,0l45,1l41,2l39,5l35,9l32,18l27,28l25,31l24,33l20,35l17,35l15,36l15,0l0,0l0,83l15,83l15,45l23,47l26,50l31,57l46,83l61,83l46,57l36,45l28,40l30,38l30,37l31,37l33,37l36,35l38,30l42,23l44,16l47,13l54,12l58,12xe" fillcolor="#999999" stroked="f" o:allowincell="f" style="position:absolute;left:1622;top:446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1693;top:4466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8,83" path="m14,0l0,0l0,83l35,83l43,82l43,81l44,81l46,81l50,81l56,78l61,76l63,71l66,67l66,64l67,62l68,58l67,52l65,47l62,42l59,39l53,35l47,33l40,32l32,32l14,32l14,0xm14,71l14,44l31,44l37,44l42,45l50,48l53,52l54,58l53,60l52,60l52,61l52,63l50,65l48,68l40,70l35,70l29,71l14,71xe" fillcolor="#999999" stroked="f" o:allowincell="f" style="position:absolute;left:1893;top:44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xe" fillcolor="#999999" stroked="f" o:allowincell="f" style="position:absolute;left:1809;top:446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7,87" path="m68,9l63,5l58,3l50,0l41,0l30,0l21,3l13,6l8,11l4,17l2,26l16,28l18,20l24,15l30,12l39,12l48,13l51,14l55,17l56,18l58,21l58,24l59,29l59,32l47,34l43,34l41,34l40,34l40,35l33,37l26,37l20,39l10,44l5,47l3,52l0,63l1,72l3,76l7,80l10,82l15,85l29,87l37,86l45,84l52,80l60,75l60,80l63,85l77,85l74,75l73,71l73,66l73,59l73,50l73,31l72,26l72,23l72,19l70,13l68,9xm59,43l59,49l58,49l58,50l58,52l58,56l56,63l52,68l47,72l43,73l40,75l36,75l34,75l33,75l33,76l28,75l25,75l19,72l16,67l15,63l17,56l23,51l28,49l36,49l49,45l59,43xe" fillcolor="#999999" stroked="f" o:allowincell="f" style="position:absolute;left:1440;top:4464;width:76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19,20l26,13l35,11l43,13l51,19l53,23l55,29l56,35l57,43l56,43l56,44l56,46l56,50l55,50l55,51l55,53l55,57l53,62l51,67l43,73l40,73l38,74l34,75l25,73l19,68l15,63l13,58l12,44l13,30l15,24l19,20xe" fillcolor="#999999" stroked="f" o:allowincell="f" style="position:absolute;left:1356;top:4464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9,115" path="m62,14l62,0l48,0l48,14l37,14l28,17l20,21l14,27l7,32l3,39l0,47l0,57l0,65l3,74l7,81l14,88l20,92l28,96l37,98l48,100l48,115l62,115l62,100l72,98l82,96l90,92l91,90l93,89l97,87l99,83l100,81l102,80l106,73l108,65l109,57l108,48l106,40l102,33l97,27l89,21l81,17l72,14l62,14xm94,57l93,63l91,69l89,71l88,71l88,72l88,74l86,76l85,76l85,77l85,79l80,81l78,81l77,81l77,82l75,84l71,84l69,84l68,84l68,85l62,87l62,27l68,27l75,29l85,36l91,45l93,50l94,57xm48,27l48,87l40,85l34,84l25,79l20,74l18,69l16,63l16,57l18,44l20,39l25,36l35,29l48,27xe" fillcolor="#999999" stroked="f" o:allowincell="f" style="position:absolute;left:1229;top:4434;width:108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67,11l60,5l54,2l46,0l39,0l24,2l13,9l6,14l3,23l0,32l0,44l0,53l2,62l5,69l11,76l16,80l23,84l30,86l39,87l49,85l59,82l62,78l66,75l69,71l73,68l74,62l76,56l76,52l76,50l76,49l77,49l77,45l77,43l77,42l78,42l77,32l75,24l67,11xm39,12l43,12l48,14l52,16l57,20l62,29l63,35l64,43l63,43l63,44l63,46l63,50l62,50l62,51l62,53l62,57l60,59l59,59l59,60l59,62l57,67l55,67l54,67l54,68l52,70l48,73l45,73l43,74l39,75l29,73l22,67l18,62l16,57l15,44l16,30l18,24l22,20l29,14l39,12xe" fillcolor="#999999" stroked="f" o:allowincell="f" style="position:absolute;left:1086;top:4464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67,0l53,0l53,35l14,35l14,0l0,0l0,83l14,83l14,46l53,46l53,83l67,83l67,0xe" fillcolor="#999999" stroked="f" o:allowincell="f" style="position:absolute;left:1004;top:446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1175;top:4500;width:42;height: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76,87" path="m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l13,6l8,11l4,17l2,26l16,28l18,20l23,15xm22,51l27,49l35,49l48,45l58,43l58,49l57,49l57,50l57,52l57,56l55,63l51,68l46,72l42,73l39,75l35,75l33,75l32,75l32,76l27,75l24,75l19,72l16,67l15,63l17,56l22,51xe" fillcolor="#999999" stroked="f" o:allowincell="f" style="position:absolute;left:910;top:446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4,22l63,15l60,9l55,4l50,2l42,0l32,0l0,0l0,83l37,83l43,82l49,81l54,79l59,77l62,73l63,71l65,70l65,67l66,65l68,60l67,52l64,47l59,42l54,40l58,36l62,32l62,29l63,27l63,24l64,22xm29,12l38,12l45,14l48,17l50,23l49,23l49,24l49,26l47,30l41,34l36,34l32,34l30,34l29,34l29,35l14,35l14,12l29,12xm31,47l38,47l44,47l47,48l51,52l53,59l52,61l52,64l50,66l49,66l49,67l49,69l45,69l43,69l42,69l42,70l37,70l34,70l32,71l14,71l14,47l31,47xe" fillcolor="#999999" stroked="f" o:allowincell="f" style="position:absolute;left:830;top:44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790;top:4434;width:14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76,88" path="m71,19l69,13l67,9l62,5l57,3l49,0l40,0l29,0l21,3l13,6l8,11l4,17l2,26l16,28l18,20l23,15l29,12l38,12l47,13l50,14l54,17l55,18l57,21l57,24l58,29l58,32l46,34l42,34l40,34l39,34l39,35l32,37l25,37l20,39l10,44l5,47l3,52l0,64l1,73l3,77l7,81l10,83l15,86l28,88l36,87l44,85l51,81l59,76l59,81l62,86l76,86l73,76l72,72l72,67l72,60l72,50l72,31l71,26l71,23l71,19xm58,43l58,49l57,49l57,50l57,52l57,57l55,64l51,69l46,73l42,74l39,76l35,76l33,76l32,76l32,77l27,76l24,76l19,73l16,68l15,64l17,57l22,51l27,49l35,49l48,45l58,43xe" fillcolor="#999999" stroked="f" o:allowincell="f" style="position:absolute;left:7432;top:6635;width:75;height:8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4" path="m47,13l54,12l58,12l58,0l55,0l48,0l45,1l41,2l39,5l35,9l32,18l27,28l25,31l24,33l20,35l17,35l15,36l15,0l0,0l0,84l15,84l15,45l23,47l26,50l31,58l46,84l61,84l46,58l36,45l28,40l30,38l30,37l31,37l33,37l36,35l38,30l42,23l44,16l47,13xe" fillcolor="#999999" stroked="f" o:allowincell="f" style="position:absolute;left:7366;top:6637;width:60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4" path="m14,0l0,0l0,84l14,84l14,46l53,46l53,84l67,84l67,0l53,0l53,35l14,35l14,0xe" fillcolor="#999999" stroked="f" o:allowincell="f" style="position:absolute;left:7115;top:6637;width:66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8" path="m67,11l60,5l54,2l46,0l39,0l24,2l13,9l6,14l3,23l0,32l0,44l0,54l2,63l5,70l11,77l16,81l23,85l30,87l39,88l49,86l59,83l62,79l66,76l69,72l73,69l74,63l76,57l76,52l76,50l76,49l77,49l77,45l77,43l77,42l78,42l77,32l75,24l67,11xm57,68l55,68l54,68l54,69l52,71l48,74l45,74l43,75l39,76l29,74l22,68l18,63l16,58l15,44l16,30l18,24l22,20l29,14l39,12l43,12l48,14l52,16l57,20l62,29l63,35l64,43l63,43l63,44l63,46l63,50l62,50l62,51l62,54l62,58l60,60l59,60l59,61l59,63l57,68xe" fillcolor="#999999" stroked="f" o:allowincell="f" style="position:absolute;left:7020;top:6635;width:77;height:8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9,84" path="m14,0l0,0l0,84l36,84l44,83l44,82l45,82l47,82l51,82l57,79l62,77l64,72l67,68l67,65l68,63l69,59l68,53l66,47l63,42l60,39l54,35l48,33l41,32l33,32l14,32l14,0xm49,69l41,71l36,71l29,72l14,72l14,44l32,44l38,44l43,45l51,48l54,53l55,59l54,61l53,61l53,62l53,64l51,66l49,69xe" fillcolor="#999999" stroked="f" o:allowincell="f" style="position:absolute;left:7282;top:6637;width:68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8" path="m39,12l45,13l51,16l55,21l56,24l58,29l71,26l67,15l63,10l60,7l55,3l50,1l38,0l27,1l18,5l13,7l10,11l5,20l1,31l0,44l0,54l2,63l5,70l11,77l22,85l29,87l38,88l44,87l50,86l52,84l52,83l53,83l55,83l61,80l61,78l61,77l62,77l64,75l68,70l70,63l73,57l59,56l57,60l56,64l52,71l48,72l45,74l41,75l39,75l38,75l38,76l28,74l21,69l18,64l16,58l15,43l16,29l21,19l28,13l39,12xe" fillcolor="#999999" stroked="f" o:allowincell="f" style="position:absolute;left:7198;top:6635;width:72;height:8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8" path="m39,0l30,0l23,3l16,6l11,12l5,17l2,25l0,33l0,44l0,54l2,63l5,70l11,77l16,81l23,85l30,87l39,88l45,87l45,86l46,86l48,86l52,86l54,84l54,83l55,83l57,83l63,81l63,79l63,78l64,78l66,76l70,72l73,66l73,64l73,63l74,63l76,61l61,59l57,66l53,72l49,73l46,75l42,75l40,75l39,75l39,76l29,74l22,69l18,64l16,60l14,54l14,47l76,47l76,43l75,33l73,25l70,17l66,11l59,5l53,2l46,0l39,0xm23,18l30,13l39,12l43,12l48,14l56,20l57,22l59,26l60,30l62,36l15,36l17,25l23,18xe" fillcolor="#999999" stroked="f" o:allowincell="f" style="position:absolute;left:6763;top:6635;width:75;height:8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5,116" path="m23,0l5,0l44,55l0,116l18,116l47,75l48,71l52,66l54,70l57,74l86,116l105,116l61,54l102,0l85,0l62,31l53,44l49,37l46,33l44,30l23,0xe" fillcolor="#999999" stroked="f" o:allowincell="f" style="position:absolute;left:6651;top:6605;width:104;height:115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8" path="m12,2l0,2l0,118l14,118l14,77l17,81l23,85l28,87l35,88l39,87l41,86l44,86l54,82l57,78l61,75l67,67l68,61l70,56l72,43l70,31l67,21l62,12l58,8l55,6l46,1l36,0l28,0l23,3l17,6l12,13l12,2xm35,11l43,13l51,19l53,23l55,29l56,35l57,43l56,43l56,44l56,46l56,50l55,50l55,51l55,54l55,58l53,63l51,68l43,74l40,74l38,75l34,76l25,74l19,69l15,64l13,59l12,44l13,30l15,24l19,20l26,13l35,11xe" fillcolor="#999999" stroked="f" o:allowincell="f" style="position:absolute;left:6857;top:6635;width:71;height:11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8" path="m21,19l28,13l39,12l45,13l51,16l55,21l56,24l58,29l71,26l67,15l63,10l60,7l55,3l50,1l38,0l27,1l18,5l13,7l10,11l5,20l1,31l0,44l0,54l2,63l5,70l11,77l22,85l29,87l38,88l44,87l50,86l52,84l52,83l53,83l55,83l61,80l61,78l61,77l62,77l64,75l68,70l70,63l73,57l59,56l57,60l56,64l52,71l48,72l45,74l41,75l39,75l38,75l38,76l28,74l21,69l18,64l16,58l15,43l16,29l21,19xe" fillcolor="#999999" stroked="f" o:allowincell="f" style="position:absolute;left:6941;top:6635;width:72;height:8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xm58,43l58,49l57,49l57,50l57,52l57,56l55,63l51,68l46,72l42,73l39,75l35,75l33,75l32,75l32,76l27,75l24,75l19,72l16,67l15,63l17,56l22,51l27,49l35,49l48,45l58,43xe" fillcolor="#999999" stroked="f" o:allowincell="f" style="position:absolute;left:3484;top:377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15,0l0,0l0,83l15,83l15,45l23,47l26,50l31,57l46,83l61,83l46,57l36,45l28,40l30,38l30,37l31,37l33,37l36,35l38,30l42,23l44,16l47,13l54,12l58,12l58,0l55,0l48,0l45,1l41,2l39,5l35,9l32,18l27,28l25,31l24,33l20,35l17,35l15,36l15,0xe" fillcolor="#999999" stroked="f" o:allowincell="f" style="position:absolute;left:3418;top:377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1,84" path="m81,0l15,0l15,55l15,63l15,67l13,68l12,70l9,70l7,70l6,70l6,71l0,71l0,83l5,83l11,84l11,83l12,83l14,83l18,83l20,81l20,80l21,80l23,80l26,76l29,72l29,64l29,59l29,53l29,12l67,12l67,83l81,83l81,0xe" fillcolor="#999999" stroked="f" o:allowincell="f" style="position:absolute;left:2882;top:3776;width:80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xm39,12l43,12l48,14l56,20l57,22l59,26l60,30l62,36l15,36l17,25l23,18l30,13l39,12xe" fillcolor="#999999" stroked="f" o:allowincell="f" style="position:absolute;left:2797;top:377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8,83" path="m88,83l88,0l68,0l44,66l22,0l0,0l0,83l14,83l14,13l37,83l49,83l74,16l74,83l88,83xe" fillcolor="#999999" stroked="f" o:allowincell="f" style="position:absolute;left:2692;top:3776;width:8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5,115" path="m85,0l62,31l53,44l49,37l46,33l44,30l23,0l5,0l44,55l0,115l18,115l47,75l48,71l52,66l54,70l57,74l86,115l105,115l61,54l102,0l85,0xe" fillcolor="#999999" stroked="f" o:allowincell="f" style="position:absolute;left:2575;top:3744;width:104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1,76l63,71l66,67l66,64l67,62l68,58l67,52l65,47l62,42l59,39l53,35l47,33l40,32l32,32l14,32l14,0l0,0l0,83l35,83l43,82l43,81l44,81l46,81l50,81l56,78l61,76xm50,48l53,52l54,58l53,60l52,60l52,61l52,63l50,65l48,68l40,70l35,70l29,71l14,71l14,44l31,44l37,44l42,45l50,48xe" fillcolor="#999999" stroked="f" o:allowincell="f" style="position:absolute;left:3335;top:37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107" path="m67,0l53,0l53,71l14,71l14,0l0,0l0,83l64,83l64,107l76,107l76,71l67,71l67,0xe" fillcolor="#999999" stroked="f" o:allowincell="f" style="position:absolute;left:3244;top:3776;width:75;height:10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8,0l53,0l14,63l14,0l0,0l0,83l15,83l54,20l54,83l68,83l68,0xe" fillcolor="#999999" stroked="f" o:allowincell="f" style="position:absolute;left:3155;top:37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67,0l53,0l53,35l14,35l14,0l0,0l0,83l14,83l14,46l53,46l53,83l67,83l67,0xe" fillcolor="#999999" stroked="f" o:allowincell="f" style="position:absolute;left:3067;top:377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50,48l53,52l54,58l53,60l52,60l52,61l52,63l50,65l48,68l40,70l35,70l29,71l14,71l14,44l31,44l37,44l42,45l50,48xe" fillcolor="#999999" stroked="f" o:allowincell="f" style="position:absolute;left:2983;top:37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xm58,43l58,49l57,49l57,50l57,52l57,56l55,63l51,68l46,72l42,73l39,75l35,75l33,75l32,75l32,76l27,75l24,75l19,72l16,67l15,63l17,56l22,51l27,49l35,49l48,45l58,43xe" fillcolor="#999999" stroked="f" o:allowincell="f" style="position:absolute;left:5585;top:336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8,0l55,0l48,0l45,1l41,2l39,5l35,9l32,18l27,28l25,31l24,33l20,35l17,35l15,36l15,0l0,0l0,83l15,83l15,45l23,47l26,50l31,57l46,83l61,83l46,57l36,45l28,40l30,38l30,37l31,37l33,37l36,35l38,30l42,23l44,16l47,13l54,12l58,12l58,0xe" fillcolor="#999999" stroked="f" o:allowincell="f" style="position:absolute;left:5519;top:336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5247;top:3334;width:14;height:15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8,83" path="m32,0l0,0l0,83l37,83l43,82l49,81l54,79l59,77l62,73l63,71l65,70l65,67l66,65l68,60l67,52l64,47l59,42l54,40l58,36l62,32l62,29l63,27l63,24l64,22l63,15l60,9l55,4l50,2l42,0l32,0xm29,35l14,35l14,12l29,12l38,12l45,14l48,17l50,23l49,23l49,24l49,26l47,30l41,34l36,34l32,34l30,34l29,34l29,35xm14,47l31,47l38,47l44,47l47,48l51,52l53,59l52,61l52,64l50,66l49,66l49,67l49,69l45,69l43,69l42,69l42,70l37,70l34,70l32,71l14,71l14,47xe" fillcolor="#999999" stroked="f" o:allowincell="f" style="position:absolute;left:5272;top:33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5218;top:3334;width:13;height:15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5232;top:3366;width:1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73,87" path="m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l55,3l50,1l38,0xe" fillcolor="#999999" stroked="f" o:allowincell="f" style="position:absolute;left:5352;top:336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0,115" path="m48,11l44,17l40,27l36,34l34,40l31,44l29,47l27,47l26,47l26,48l23,50l19,50l15,51l15,0l0,0l0,115l15,115l15,61l22,62l28,66l34,72l42,84l61,115l80,115l56,77l44,62l38,57l34,56l36,54l36,53l37,53l39,53l41,51l41,50l42,50l44,50l46,47l48,43l50,38l53,32l57,22l62,17l65,14l72,14l76,14l79,14l79,1l75,0l69,0l62,1l57,4l48,11xe" fillcolor="#999999" stroked="f" o:allowincell="f" style="position:absolute;left:5048;top:3334;width:79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8,0l53,0l14,63l14,0l0,0l0,83l15,83l54,20l54,83l68,83l68,0xe" fillcolor="#999999" stroked="f" o:allowincell="f" style="position:absolute;left:5139;top:33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31,44l37,44l42,45l50,48l53,52l54,58l53,60l52,60l52,61l52,63l50,65l48,68l40,70l35,70l29,71l14,71l14,44l31,44xe" fillcolor="#999999" stroked="f" o:allowincell="f" style="position:absolute;left:5436;top:33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22,51l27,49l35,49l48,45l58,43l58,49l57,49l57,50l57,52l57,56l55,63l51,68l46,72l42,73l39,75l35,75l33,75l32,75l32,76l27,75l24,75l19,72l16,67l15,63l17,56l22,51xe" fillcolor="#999999" stroked="f" o:allowincell="f" style="position:absolute;left:6685;top:502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47,13l54,12l58,12l58,0l55,0l48,0l45,1l41,2l39,5l35,9l32,18l27,28l25,31l24,33l20,35l17,35l15,36l15,0l0,0l0,83l15,83l15,45l23,47l26,50l31,57l46,83l61,83l46,57l36,45l28,40l30,38l30,37l31,37l33,37l36,35l38,30l42,23l44,16l47,13xe" fillcolor="#999999" stroked="f" o:allowincell="f" style="position:absolute;left:6619;top:5027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8,107" path="m7,71l0,71l0,107l12,107l12,83l77,83l77,107l88,107l88,71l79,71l79,0l22,0l21,2l21,5l21,11l21,23l19,33l18,43l15,51l13,59l7,71xm33,12l65,12l65,71l21,71l25,59l29,46l31,30l33,12xe" fillcolor="#999999" stroked="f" o:allowincell="f" style="position:absolute;left:6353;top:5027;width:87;height:10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50,48l53,52l54,58l53,60l52,60l52,61l52,63l50,65l48,68l40,70l35,70l29,71l14,71l14,44l31,44l37,44l42,45l50,48xe" fillcolor="#999999" stroked="f" o:allowincell="f" style="position:absolute;left:6536;top:502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xe" fillcolor="#999999" stroked="f" o:allowincell="f" style="position:absolute;left:6452;top:5025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xm15,63l17,56l22,51l27,49l35,49l48,45l58,43l58,49l57,49l57,50l57,52l57,56l55,63l51,68l46,72l42,73l39,75l35,75l33,75l32,75l32,76l27,75l24,75l19,72l16,67l15,63xe" fillcolor="#999999" stroked="f" o:allowincell="f" style="position:absolute;left:6270;top:502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35,11l43,13l51,19l53,23l55,29l56,35l57,43l56,43l56,44l56,46l56,50l55,50l55,51l55,53l55,57l53,62l51,67l43,73l40,73l38,74l34,75l25,73l19,68l15,63l13,58l12,44l13,30l15,24l19,20l26,13l35,11xe" fillcolor="#999999" stroked="f" o:allowincell="f" style="position:absolute;left:6186;top:5025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32,0l0,0l0,83l37,83l43,82l49,81l54,79l59,77l62,73l63,71l65,70l65,67l66,65l68,60l67,52l64,47l59,42l54,40l58,36l62,32l62,29l63,27l63,24l64,22l63,15l60,9l55,4l50,2l42,0l32,0xm14,12l29,12l38,12l45,14l48,17l50,23l49,23l49,24l49,26l47,30l41,34l36,34l32,34l30,34l29,34l29,35l14,35l14,12xm14,47l31,47l38,47l44,47l47,48l51,52l53,59l52,61l52,64l50,66l49,66l49,67l49,69l45,69l43,69l42,69l42,70l37,70l34,70l32,71l14,71l14,47xe" fillcolor="#999999" stroked="f" o:allowincell="f" style="position:absolute;left:5954;top:502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57,43l56,43l56,44l56,46l56,50l55,50l55,51l55,53l55,57l53,62l51,67l43,73l40,73l38,74l34,75l25,73l19,68l15,63l13,58l12,44l13,30l15,24l19,20l26,13l35,11l43,13l51,19l53,23l55,29l56,35l57,43xe" fillcolor="#999999" stroked="f" o:allowincell="f" style="position:absolute;left:5776;top:5025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39,0l24,2l13,9l6,14l3,23l0,32l0,44l0,53l2,62l5,69l11,76l16,80l23,84l30,86l39,87l49,85l59,82l62,78l66,75l69,71l73,68l74,62l76,56l76,52l76,50l76,49l77,49l77,45l77,43l77,42l78,42l77,32l75,24l67,11l60,5l54,2l46,0l39,0xm39,12l43,12l48,14l52,16l57,20l62,29l63,35l64,43l63,43l63,44l63,46l63,50l62,50l62,51l62,53l62,57l60,59l59,59l59,60l59,62l57,67l55,67l54,67l54,68l52,70l48,73l45,73l43,74l39,75l29,73l22,67l18,62l16,57l15,44l16,30l18,24l22,20l29,14l39,12xe" fillcolor="#999999" stroked="f" o:allowincell="f" style="position:absolute;left:5859;top:5025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7,83" path="m14,12l47,12l47,0l0,0l0,83l14,83l14,12xe" fillcolor="#999999" stroked="f" o:allowincell="f" style="position:absolute;left:6128;top:5027;width:4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39,0l24,2l13,9l6,14l3,23l0,32l0,44l0,53l2,62l5,69l11,76l16,80l23,84l30,86l39,87l49,85l59,82l62,78l66,75l69,71l73,68l74,62l76,56l76,52l76,50l76,49l77,49l77,45l77,43l77,42l78,42l77,32l75,24l67,11l60,5l54,2l46,0l39,0xm39,12l43,12l48,14l52,16l57,20l62,29l63,35l64,43l63,43l63,44l63,46l63,50l62,50l62,51l62,53l62,57l60,59l59,59l59,60l59,62l57,67l55,67l54,67l54,68l52,70l48,73l45,73l43,74l39,75l29,73l22,67l18,62l16,57l15,44l16,30l18,24l22,20l29,14l39,12xe" fillcolor="#999999" stroked="f" o:allowincell="f" style="position:absolute;left:6033;top:5025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5740;top:4995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80,115" path="m79,14l79,1l75,0l69,0l62,1l57,4l48,11l44,17l40,27l36,34l34,40l31,44l29,47l27,47l26,47l26,48l23,50l19,50l15,51l15,0l0,0l0,115l15,115l15,61l22,62l28,66l34,72l42,84l61,115l80,115l56,77l44,62l38,57l34,56l36,54l36,53l37,53l39,53l41,51l41,50l42,50l44,50l46,47l48,43l50,38l53,32l57,22l62,17l65,14l72,14l76,14l79,14xe" fillcolor="#999999" stroked="f" o:allowincell="f" style="position:absolute;left:5649;top:4995;width:79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5740;top:5027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77,87" path="m39,12l48,13l51,14l55,17l56,18l58,21l58,24l59,29l59,32l47,34l43,34l41,34l40,34l40,35l32,37l25,37l20,39l10,44l5,47l3,52l0,63l1,72l3,76l7,80l10,82l15,85l28,87l36,86l45,84l52,80l60,75l60,80l63,85l77,85l74,75l73,71l73,66l73,59l73,50l73,31l72,26l72,23l72,19l70,13l68,9l63,5l58,3l50,0l41,0l29,0l21,3l13,6l8,11l4,17l2,26l16,28l18,20l23,15l29,12l39,12xm59,43l59,49l58,49l58,50l58,52l58,56l56,63l52,68l47,72l43,73l40,75l35,75l33,75l32,75l32,76l27,75l24,75l19,72l16,67l15,63l17,56l22,51l27,49l35,49l49,45l59,43xe" fillcolor="#999999" stroked="f" o:allowincell="f" style="position:absolute;left:1425;top:3474;width:76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4,12l58,12l58,0l55,0l48,0l45,1l41,2l39,5l35,9l32,18l27,28l25,31l24,33l20,35l17,35l15,36l15,0l0,0l0,83l15,83l15,45l23,47l26,50l31,57l46,83l61,83l46,57l36,45l28,40l30,38l30,37l31,37l33,37l36,35l38,30l42,23l44,16l47,13l54,12xe" fillcolor="#999999" stroked="f" o:allowincell="f" style="position:absolute;left:1359;top:347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29,71l14,71l14,44l31,44l37,44l42,45l50,48l53,52l54,58l53,60l52,60l52,61l52,63l50,65l48,68l40,70l35,70l29,71xe" fillcolor="#999999" stroked="f" o:allowincell="f" style="position:absolute;left:907;top:34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91,117" path="m76,115l91,115l91,0l20,0l20,81l19,87l19,92l17,96l17,99l15,100l14,102l11,102l9,103l7,102l6,102l3,102l0,115l6,116l12,117l12,116l13,116l15,116l19,115l22,113l26,112l28,109l30,106l31,102l33,99l33,94l34,88l34,81l35,73l35,14l76,14l76,115xe" fillcolor="#999999" stroked="f" o:allowincell="f" style="position:absolute;left:793;top:3444;width:90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32,0l0,0l0,83l37,83l43,82l49,81l54,79l59,77l62,73l63,71l65,70l65,67l66,65l68,60l67,52l64,47l59,42l54,40l58,36l62,32l62,29l63,27l63,24l64,22l63,15l60,9l55,4l50,2l42,0l32,0xm14,12l29,12l38,12l45,14l48,17l50,23l49,23l49,24l49,26l47,30l41,34l36,34l32,34l30,34l29,34l29,35l14,35l14,12xm32,71l14,71l14,47l31,47l38,47l44,47l47,48l51,52l53,59l52,61l52,64l50,66l49,66l49,67l49,69l45,69l43,69l42,69l42,70l37,70l34,70l32,71xe" fillcolor="#999999" stroked="f" o:allowincell="f" style="position:absolute;left:1112;top:34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1076;top:3476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1076;top:3444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8,83" path="m68,60l67,52l64,47l59,42l54,40l58,36l62,32l62,29l63,27l63,24l64,22l63,15l60,9l55,4l50,2l42,0l32,0l0,0l0,83l37,83l43,82l49,81l54,79l59,77l62,73l63,71l65,70l65,67l66,65l68,60xm29,12l38,12l45,14l48,17l50,23l49,23l49,24l49,26l47,30l41,34l36,34l32,34l30,34l29,34l29,35l14,35l14,12l29,12xm44,47l47,48l51,52l53,59l52,61l52,64l50,66l49,66l49,67l49,69l45,69l43,69l42,69l42,70l37,70l34,70l32,71l14,71l14,47l31,47l38,47l44,47xe" fillcolor="#999999" stroked="f" o:allowincell="f" style="position:absolute;left:991;top:34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29,71l14,71l14,44l31,44l37,44l42,45l50,48l53,52l54,58l53,60l52,60l52,61l52,63l50,65l48,68l40,70l35,70l29,71xe" fillcolor="#999999" stroked="f" o:allowincell="f" style="position:absolute;left:1276;top:34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21,19l28,13l39,12l45,13l51,16l55,21l56,24l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xe" fillcolor="#999999" stroked="f" o:allowincell="f" style="position:absolute;left:1192;top:347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xm32,76l27,75l24,75l19,72l16,67l15,63l17,56l22,51l27,49l35,49l48,45l58,43l58,49l57,49l57,50l57,52l57,56l55,63l51,68l46,72l42,73l39,75l35,75l33,75l32,75l32,76xe" fillcolor="#999999" stroked="f" o:allowincell="f" style="position:absolute;left:5073;top:7046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4,12l58,12l58,0l55,0l48,0l45,1l41,2l39,5l35,9l32,18l27,28l25,31l24,33l20,35l17,35l15,36l15,0l0,0l0,83l15,83l15,45l23,47l26,50l31,57l46,83l61,83l46,57l36,45l28,40l30,38l30,37l31,37l33,37l36,35l38,30l42,23l44,16l47,13l54,12xe" fillcolor="#999999" stroked="f" o:allowincell="f" style="position:absolute;left:5007;top:7048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9,119" path="m15,17l8,25l3,36l0,47l0,61l1,75l6,90l9,95l14,101l19,106l26,111l39,117l46,118l55,119l61,118l61,117l62,117l64,117l68,117l82,112l84,109l87,107l93,103l97,97l102,91l104,83l105,79l107,76l109,60l107,43l103,29l98,22l94,17l83,8l69,2l55,0l42,1l32,4l22,9l15,17xm27,94l21,87l18,79l15,70l15,61l15,48l18,39l21,30l27,25l40,16l55,13l65,14l75,19l82,26l89,35l92,46l94,60l93,70l91,79l87,87l83,94l79,96l77,97l76,99l70,103l62,105l54,106l46,105l39,103l32,99l27,94xe" fillcolor="#999999" stroked="f" o:allowincell="f" style="position:absolute;left:4536;top:7014;width:108;height:11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8,107" path="m7,71l0,71l0,107l12,107l12,83l77,83l77,107l88,107l88,71l79,71l79,0l22,0l21,2l21,5l21,11l21,23l19,33l18,43l15,51l13,59l7,71xm21,71l25,59l29,46l31,30l33,12l65,12l65,71l21,71xe" fillcolor="#999999" stroked="f" o:allowincell="f" style="position:absolute;left:4652;top:7048;width:87;height:10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l59,5l53,2l46,0l39,0xm15,36l17,25l23,18l30,13l39,12l43,12l48,14l56,20l57,22l59,26l60,30l62,36l15,36xe" fillcolor="#999999" stroked="f" o:allowincell="f" style="position:absolute;left:4751;top:7046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15,43l16,29l21,19l28,13l39,12l45,13l51,16l55,21l56,24l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xe" fillcolor="#999999" stroked="f" o:allowincell="f" style="position:absolute;left:4840;top:7046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59,39l53,35l47,33l40,32l32,32l14,32l14,0l0,0l0,83l35,83l43,82l43,81l44,81l46,81l50,81l56,78l61,76l63,71l66,67l66,64l67,62l68,58l67,52l65,47l62,42l59,39xm14,71l14,44l31,44l37,44l42,45l50,48l53,52l54,58l53,60l52,60l52,61l52,63l50,65l48,68l40,70l35,70l29,71l14,71xe" fillcolor="#999999" stroked="f" o:allowincell="f" style="position:absolute;left:4924;top:7048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l13,6l8,11xm15,63l17,56l22,51l27,49l35,49l48,45l58,43l58,49l57,49l57,50l57,52l57,56l55,63l51,68l46,72l42,73l39,75l35,75l33,75l32,75l32,76l27,75l24,75l19,72l16,67l15,63xe" fillcolor="#999999" stroked="f" o:allowincell="f" style="position:absolute;left:3365;top:236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47,13l54,12l58,12l58,0l55,0l48,0l45,1l41,2l39,5l35,9l32,18l27,28l25,31l24,33l20,35l17,35l15,36l15,0l0,0l0,83l15,83l15,45l23,47l26,50l31,57l46,83l61,83l46,57l36,45l28,40l30,38l30,37l31,37l33,37l36,35l38,30l42,23l44,16l47,13xe" fillcolor="#999999" stroked="f" o:allowincell="f" style="position:absolute;left:3299;top:2365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14,71l14,44l31,44l37,44l42,45l50,48l53,52l54,58l53,60l52,60l52,61l52,63l50,65l48,68l40,70l35,70l29,71l14,71xe" fillcolor="#999999" stroked="f" o:allowincell="f" style="position:absolute;left:3216;top:236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59,55l57,59l56,63l52,70l48,71l45,73l41,74l39,74l38,74l38,75l28,73l21,68l18,63l16,57l15,43l16,29l21,19l28,13l39,12l45,13l51,16l55,21l56,24l58,29l71,26l67,15l63,10l60,7l55,3l50,1l38,0l27,1l18,5l13,7l10,11l5,20l1,31l0,44l0,53l2,62l5,69l11,76l22,84l29,86l38,87l44,86l50,85l52,83l52,82l53,82l55,82l61,79l61,77l61,76l62,76l64,74l68,69l70,62l73,56l59,55xe" fillcolor="#999999" stroked="f" o:allowincell="f" style="position:absolute;left:3132;top:2363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14,0l0,0l0,83l14,83l14,46l53,46l53,83l67,83l67,0l53,0l53,35l14,35l14,0xe" fillcolor="#999999" stroked="f" o:allowincell="f" style="position:absolute;left:3049;top:2365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xm39,12l43,12l48,14l56,20l57,22l59,26l60,30l62,36l15,36l17,25l23,18l30,13l39,12xe" fillcolor="#999999" stroked="f" o:allowincell="f" style="position:absolute;left:2955;top:236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0,9l55,4l50,2l42,0l32,0l0,0l0,83l37,83l43,82l49,81l54,79l59,77l62,73l63,71l65,70l65,67l66,65l68,60l67,52l64,47l59,42l54,40l58,36l62,32l62,29l63,27l63,24l64,22l63,15l60,9xm14,12l29,12l38,12l45,14l48,17l50,23l49,23l49,24l49,26l47,30l41,34l36,34l32,34l30,34l29,34l29,35l14,35l14,12xm14,71l14,47l31,47l38,47l44,47l47,48l51,52l53,59l52,61l52,64l50,66l49,66l49,67l49,69l45,69l43,69l42,69l42,70l37,70l34,70l32,71l14,71xe" fillcolor="#999999" stroked="f" o:allowincell="f" style="position:absolute;left:2787;top:236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53,35l14,35l14,0l0,0l0,83l14,83l14,46l53,46l53,83l67,83l67,0l53,0l53,35xe" fillcolor="#999999" stroked="f" o:allowincell="f" style="position:absolute;left:2872;top:2365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2751;top:2333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2751;top:2365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88,115" path="m88,34l87,25l84,18l80,11l75,7l68,3l61,2l53,0l44,0l0,0l0,115l16,115l16,68l45,68l47,67l50,67l56,67l65,65l68,63l72,62l78,58l82,52l82,50l82,49l83,49l85,47l87,40l88,34xm16,55l16,14l45,14l53,14l59,15l64,17l69,22l71,27l72,34l71,38l70,42l68,45l66,49l62,51l57,53l51,54l45,55l16,55xe" fillcolor="#999999" stroked="f" o:allowincell="f" style="position:absolute;left:2645;top:2333;width:87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xm58,43l58,49l57,49l57,50l57,52l57,56l55,63l51,68l46,72l42,73l39,75l35,75l33,75l32,75l32,76l27,75l24,75l19,72l16,67l15,63l17,56l22,51l27,49l35,49l48,45l58,43xe" fillcolor="#999999" stroked="f" o:allowincell="f" style="position:absolute;left:4470;top:463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36,35l38,30l42,23l44,16l47,13l54,12l58,12l58,0l55,0l48,0l45,1l41,2l39,5l35,9l32,18l27,28l25,31l24,33l20,35l17,35l15,36l15,0l0,0l0,83l15,83l15,45l23,47l26,50l31,57l46,83l61,83l46,57l36,45l28,40l30,38l30,37l31,37l33,37l36,35xe" fillcolor="#999999" stroked="f" o:allowincell="f" style="position:absolute;left:4404;top:463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6,115" path="m64,4l54,1l43,0l0,0l0,115l43,115l53,114l57,113l62,113l68,110l74,107l78,102l80,99l83,97l85,89l85,85l85,83l85,82l86,82l84,72l81,64l74,57l65,54l66,52l68,51l72,49l74,46l77,44l80,36l81,30l79,22l76,15l71,8l67,5l64,4xm15,49l15,14l38,14l48,14l55,16l59,17l63,22l65,26l66,32l65,34l65,37l63,42l59,45l54,47l51,47l49,47l48,47l48,48l44,48l40,49l15,49xm41,62l50,62l58,64l63,66l67,71l70,75l71,82l70,86l68,91l65,95l63,96l62,98l58,99l54,101l49,101l43,101l15,101l15,62l41,62xe" fillcolor="#999999" stroked="f" o:allowincell="f" style="position:absolute;left:3822;top:4604;width:85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14,0l0,0l0,83l14,83l14,46l53,46l53,83l67,83l67,0l53,0l53,35l14,35l14,0xe" fillcolor="#999999" stroked="f" o:allowincell="f" style="position:absolute;left:3964;top:463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3928;top:4636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3928;top:4604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7,83" path="m67,0l53,0l53,35l14,35l14,0l0,0l0,83l14,83l14,46l53,46l53,83l67,83l67,0xe" fillcolor="#999999" stroked="f" o:allowincell="f" style="position:absolute;left:4052;top:463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15,83l54,20l54,83l68,83l68,0l53,0l14,63l14,0xe" fillcolor="#999999" stroked="f" o:allowincell="f" style="position:absolute;left:4140;top:463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107" path="m67,0l53,0l53,71l14,71l14,0l0,0l0,83l64,83l64,107l76,107l76,71l67,71l67,0xe" fillcolor="#999999" stroked="f" o:allowincell="f" style="position:absolute;left:4229;top:4636;width:75;height:10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9,83" path="m32,32l14,32l14,0l0,0l0,83l35,83l43,82l43,81l44,81l46,81l50,81l56,78l61,76l63,71l66,67l66,64l68,62l69,58l68,52l65,47l62,42l59,39l53,35l47,33l40,32l32,32xm48,68l40,70l35,70l29,71l14,71l14,44l31,44l37,44l42,45l50,48l53,52l54,58l53,60l52,60l52,61l52,63l50,65l48,68xe" fillcolor="#999999" stroked="f" o:allowincell="f" style="position:absolute;left:4320;top:4636;width:68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55,63l51,68l46,72l42,73l39,75l35,75l33,75l32,75l32,76l27,75l24,75l19,72l16,67l15,63l17,56l22,51l27,49l35,49l48,45l58,43l58,49l57,49l57,50l57,52l57,56l55,63xe" fillcolor="#999999" stroked="f" o:allowincell="f" style="position:absolute;left:2212;top:227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8,0l55,0l48,0l45,1l41,2l39,5l35,9l32,18l27,28l25,31l24,33l20,35l17,35l15,36l15,0l0,0l0,83l15,83l15,45l23,47l26,50l31,57l46,83l61,83l46,57l36,45l28,40l30,38l30,37l31,37l33,37l36,35l38,30l42,23l44,16l47,13l54,12l58,12l58,0xe" fillcolor="#999999" stroked="f" o:allowincell="f" style="position:absolute;left:2146;top:2275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78,42l77,32l75,24l67,11l60,5l54,2l46,0l39,0l24,2l13,9l6,14l3,23l0,32l0,44l0,53l2,62l5,69l11,76l16,80l23,84l30,86l39,87l49,85l59,82l62,78l66,75l69,71l73,68l74,62l76,56l76,52l76,50l76,49l77,49l77,45l77,43l77,42l78,42xm57,20l62,29l63,35l64,43l63,43l63,44l63,46l63,50l62,50l62,51l62,53l62,57l60,59l59,59l59,60l59,62l57,67l55,67l54,67l54,68l52,70l48,73l45,73l43,74l39,75l29,73l22,67l18,62l16,57l15,44l16,30l18,24l22,20l29,14l39,12l43,12l48,14l52,16l57,20xe" fillcolor="#999999" stroked="f" o:allowincell="f" style="position:absolute;left:1619;top:2273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6,115" path="m76,15l71,8l67,5l64,4l54,1l43,0l0,0l0,115l43,115l53,114l57,113l62,113l68,110l74,107l78,102l80,99l83,97l85,89l85,85l85,83l85,82l86,82l84,72l81,64l74,57l65,54l66,52l68,51l72,49l74,46l77,44l80,36l81,30l79,22l76,15xm58,64l63,66l67,71l70,75l71,82l70,86l68,91l65,95l63,96l62,98l58,99l54,101l49,101l43,101l15,101l15,62l41,62l50,62l58,64xm63,22l65,26l66,32l65,34l65,37l63,42l59,45l54,47l51,47l49,47l48,47l48,48l44,48l40,49l15,49l15,14l38,14l48,14l55,16l59,17l63,22xe" fillcolor="#999999" stroked="f" o:allowincell="f" style="position:absolute;left:1519;top:2243;width:85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1,84" path="m15,55l15,63l15,67l13,68l12,70l9,70l7,70l6,70l6,71l0,71l0,83l5,83l11,84l11,83l12,83l14,83l18,83l20,81l20,80l21,80l23,80l26,76l29,72l29,64l29,59l29,53l29,12l67,12l67,83l81,83l81,0l15,0l15,55xe" fillcolor="#999999" stroked="f" o:allowincell="f" style="position:absolute;left:1705;top:2275;width:80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59,39l53,35l47,33l40,32l32,32l14,32l14,0l0,0l0,83l35,83l43,82l43,81l44,81l46,81l50,81l56,78l61,76l63,71l66,67l66,64l67,62l68,58l67,52l65,47l62,42l59,39xm14,44l31,44l37,44l42,45l50,48l53,52l54,58l53,60l52,60l52,61l52,63l50,65l48,68l40,70l35,70l29,71l14,71l14,44xe" fillcolor="#999999" stroked="f" o:allowincell="f" style="position:absolute;left:2063;top:227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l55,3l50,1l38,0l27,1l18,5l13,7l10,11l5,20xe" fillcolor="#999999" stroked="f" o:allowincell="f" style="position:absolute;left:1979;top:2273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14,0l0,0l0,83l14,83l14,46l53,46l53,83l67,83l67,0l53,0l53,35l14,35l14,0xe" fillcolor="#999999" stroked="f" o:allowincell="f" style="position:absolute;left:1896;top:2275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15,83l54,20l54,83l68,83l68,0l53,0l14,63l14,0xe" fillcolor="#999999" stroked="f" o:allowincell="f" style="position:absolute;left:1807;top:227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58,29l58,32l46,34l42,34l40,34l39,34l39,35l32,37l25,37l20,39l10,44l5,47l3,52l0,63l1,72l3,76l7,80l10,82l15,85l28,87l36,86l44,84l51,80l59,75l59,80l62,85l76,85l73,75l72,71l72,66l72,59l72,50l72,31l71,26l71,23l71,19l69,13l67,9l62,5l57,3l49,0l40,0l29,0l21,3l13,6l8,11l4,17l2,26l16,28l18,20l23,15l29,12l38,12l47,13l50,14l54,17l55,18l57,21l57,24l58,29xm58,43l58,49l57,49l57,50l57,52l57,56l55,63l51,68l46,72l42,73l39,75l35,75l33,75l32,75l32,76l27,75l24,75l19,72l16,67l15,63l17,56l22,51l27,49l35,49l48,45l58,43xe" fillcolor="#999999" stroked="f" o:allowincell="f" style="position:absolute;left:999;top:494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8,0l55,0l48,0l45,1l41,2l39,5l35,9l32,18l27,28l25,31l24,33l20,35l17,35l15,36l15,0l0,0l0,83l15,83l15,45l23,47l26,50l31,57l46,83l61,83l46,57l36,45l28,40l30,38l30,37l31,37l33,37l36,35l38,30l42,23l44,16l47,13l54,12l58,12l58,0xe" fillcolor="#999999" stroked="f" o:allowincell="f" style="position:absolute;left:933;top:4947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41,83l41,12l67,12l67,0l0,0l0,12l27,12l27,83l41,83xe" fillcolor="#999999" stroked="f" o:allowincell="f" style="position:absolute;left:690;top:4947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32l14,0l0,0l0,83l35,83l43,82l43,81l44,81l46,81l50,81l56,78l61,76l63,71l66,67l66,64l67,62l68,58l67,52l65,47l62,42l59,39l53,35l47,33l40,32l32,32l14,32xm48,68l40,70l35,70l29,71l14,71l14,44l31,44l37,44l42,45l50,48l53,52l54,58l53,60l52,60l52,61l52,63l50,65l48,68xe" fillcolor="#999999" stroked="f" o:allowincell="f" style="position:absolute;left:850;top:494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xe" fillcolor="#999999" stroked="f" o:allowincell="f" style="position:absolute;left:766;top:4945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58,29l58,32l46,34l42,34l40,34l39,34l39,35l32,37l25,37l20,39l10,44l5,47l3,52l0,63l1,72l3,76l7,80l10,82l15,85l28,87l36,86l44,84l51,80l59,75l59,80l62,85l76,85l73,75l72,71l72,66l72,59l72,50l72,31l71,26l71,23l71,19l69,13l67,9l62,5l57,3l49,0l40,0l29,0l21,3l13,6l8,11l4,17l2,26l16,28l18,20l23,15l29,12l38,12l47,13l50,14l54,17l55,18l57,21l57,24l58,29xm58,43l58,49l57,49l57,50l57,52l57,56l55,63l51,68l46,72l42,73l39,75l35,75l33,75l32,75l32,76l27,75l24,75l19,72l16,67l15,63l17,56l22,51l27,49l35,49l48,45l58,43xe" fillcolor="#999999" stroked="f" o:allowincell="f" style="position:absolute;left:604;top:494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36,0l28,0l23,3l17,6l12,13l12,2l0,2l0,117l14,117l14,76l17,80l23,84l28,86l35,87l39,86l41,85l44,85l54,81l57,77l61,74l67,66l68,60l70,55l72,43l70,31l67,21l62,12l58,8l55,6l46,1l36,0xm35,11l43,13l51,19l53,23l55,29l56,35l57,43l56,43l56,44l56,46l56,50l55,50l55,51l55,53l55,57l53,62l51,67l43,73l40,73l38,74l34,75l25,73l19,68l15,63l13,58l12,44l13,30l15,24l19,20l26,13l35,11xe" fillcolor="#999999" stroked="f" o:allowincell="f" style="position:absolute;left:433;top:4945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83" path="m0,83l14,83l14,12l51,12l51,83l65,83l65,0l0,0l0,83xe" fillcolor="#999999" stroked="f" o:allowincell="f" style="position:absolute;left:522;top:4947;width:6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3,52l0,63l1,72l3,76l7,80l10,82l15,85l28,87l36,86l44,84l51,80l59,75l59,80l62,85l76,85l73,75l72,71l72,66l72,59l72,50l72,31l71,26l71,23l71,19l69,13l67,9l62,5l57,3l49,0l40,0l29,0l21,3l13,6l8,11l4,17l2,26l16,28l18,20l23,15l29,12l38,12l47,13l50,14l54,17l55,18l57,21l57,24l58,29l58,32l46,34l42,34l40,34l39,34l39,35l32,37l25,37l20,39l10,44l5,47l3,52xm17,56l22,51l27,49l35,49l48,45l58,43l58,49l57,49l57,50l57,52l57,56l55,63l51,68l46,72l42,73l39,75l35,75l33,75l32,75l32,76l27,75l24,75l19,72l16,67l15,63l17,56xe" fillcolor="#999999" stroked="f" o:allowincell="f" style="position:absolute;left:339;top:494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8,0l55,0l48,0l45,1l41,2l39,5l35,9l32,18l27,28l25,31l24,33l20,35l17,35l15,36l15,0l0,0l0,83l15,83l15,45l23,47l26,50l31,57l46,83l61,83l46,57l36,45l28,40l30,38l30,37l31,37l33,37l36,35l38,30l42,23l44,16l47,13l54,12l58,12l58,0xe" fillcolor="#999999" stroked="f" o:allowincell="f" style="position:absolute;left:273;top:4947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58,43l58,49l57,49l57,50l57,52l57,56l55,63l51,68l46,72l42,73l39,75l35,75l33,75l32,75l32,76l27,75l24,75l19,72l16,67l15,63l17,56l22,51l27,49l35,49l48,45l58,43xe" fillcolor="#999999" stroked="f" o:allowincell="f" style="position:absolute;left:180;top:494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4,118" path="m79,31l78,24l76,18l73,13l69,9l63,4l57,2l49,0l42,0l33,0l26,2l19,4l14,9l9,13l6,20l3,27l2,36l17,39l17,34l19,29l22,22l27,17l33,14l42,13l51,14l54,15l58,18l62,24l64,31l62,37l59,43l57,43l56,43l56,44l54,46l50,49l43,49l38,49l34,50l34,63l41,63l52,64l61,69l63,71l66,75l68,84l66,92l64,93l63,95l61,99l56,101l52,103l49,103l47,104l44,104l42,105l31,103l26,100l23,97l17,88l15,80l0,84l2,91l6,98l10,104l15,109l20,112l27,115l34,117l42,118l50,117l59,115l62,113l66,112l73,108l77,102l81,96l83,89l84,83l82,73l78,65l74,61l71,59l64,56l70,50l72,47l75,45l76,41l78,38l78,34l78,32l78,31l79,31xe" fillcolor="#999999" stroked="f" o:allowincell="f" style="position:absolute;left:83;top:4914;width:83;height:11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xm58,43l58,49l57,49l57,50l57,52l57,56l55,63l51,68l46,72l42,73l39,75l35,75l33,75l32,75l32,76l27,75l24,75l19,72l16,67l15,63l17,56l22,51l27,49l35,49l48,45l58,43xe" fillcolor="#999999" stroked="f" o:allowincell="f" style="position:absolute;left:4523;top:307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15,45l23,47l26,50l31,57l46,83l61,83l46,57l36,45l28,40l30,38l30,37l31,37l33,37l36,35l38,30l42,23l44,16l47,13l54,12l58,12l58,0l55,0l48,0l45,1l41,2l39,5l35,9l32,18l27,28l25,31l24,33l20,35l17,35l15,36l15,0l0,0l0,83l15,83l15,45xe" fillcolor="#999999" stroked="f" o:allowincell="f" style="position:absolute;left:4457;top:307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15,83l54,20l54,83l68,83l68,0l53,0l14,63l14,0xe" fillcolor="#999999" stroked="f" o:allowincell="f" style="position:absolute;left:3755;top:30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72,43l70,31l67,21l62,12l58,8l55,6l46,1l36,0l28,0l23,3l17,6l12,13l12,2l0,2l0,117l14,117l14,76l17,80l23,84l28,86l35,87l39,86l41,85l44,85l54,81l57,77l61,74l67,66l68,60l70,55l72,43xm51,19l53,23l55,29l56,35l57,43l56,43l56,44l56,46l56,50l55,50l55,51l55,53l55,57l53,62l51,67l43,73l40,73l38,74l34,75l25,73l19,68l15,63l13,58l12,44l13,30l15,24l19,20l26,13l35,11l43,13l51,19xe" fillcolor="#999999" stroked="f" o:allowincell="f" style="position:absolute;left:4205;top:3074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l55,3l50,1l38,0l27,1l18,5l13,7l10,11l5,20xe" fillcolor="#999999" stroked="f" o:allowincell="f" style="position:absolute;left:4289;top:307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9,83" path="m15,32l15,0l0,0l0,83l36,83l44,82l44,81l45,81l47,81l51,81l57,78l62,76l64,71l67,67l67,64l68,62l69,58l68,52l66,47l63,42l60,39l54,35l48,33l41,32l33,32l15,32xm15,71l15,44l32,44l38,44l43,45l51,48l54,52l55,58l54,60l53,60l53,61l53,63l51,65l49,68l41,70l36,70l30,71l15,71xe" fillcolor="#999999" stroked="f" o:allowincell="f" style="position:absolute;left:4373;top:3076;width:68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0,0l0,12l27,12l27,83l41,83l41,12l67,12l67,0l0,0xe" fillcolor="#999999" stroked="f" o:allowincell="f" style="position:absolute;left:3836;top:307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78,42l77,32l75,24l67,11l60,5l54,2l46,0l39,0l24,2l13,9l6,14l3,23l0,32l0,44l0,53l2,62l5,69l11,76l16,80l23,84l30,86l39,87l49,85l59,82l62,78l66,75l69,71l73,68l74,62l76,56l76,52l76,50l76,49l77,49l77,45l77,43l77,42l78,42xm39,12l43,12l48,14l52,16l57,20l62,29l63,35l64,43l63,43l63,44l63,46l63,50l62,50l62,51l62,53l62,57l60,59l59,59l59,60l59,62l57,67l55,67l54,67l54,68l52,70l48,73l45,73l43,74l39,75l29,73l22,67l18,62l16,57l15,44l16,30l18,24l22,20l29,14l39,12xe" fillcolor="#999999" stroked="f" o:allowincell="f" style="position:absolute;left:3911;top:3074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8,83" path="m22,0l0,0l0,83l14,83l14,13l37,83l49,83l74,16l74,83l88,83l88,0l68,0l44,66l22,0xe" fillcolor="#999999" stroked="f" o:allowincell="f" style="position:absolute;left:4006;top:3076;width:8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8,0l53,0l14,63l14,0l0,0l0,83l15,83l54,20l54,83l68,83l68,0xe" fillcolor="#999999" stroked="f" o:allowincell="f" style="position:absolute;left:4116;top:307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46,115" path="m142,14l145,14l145,1l141,0l136,0l129,1l123,4l115,11l111,17l107,27l100,39l96,47l94,47l93,47l93,48l90,50l85,50l81,51l81,0l65,0l65,51l55,49l50,47l48,45l47,44l45,40l41,34l39,27l34,17l31,11l27,7l22,4l16,1l9,0l3,0l1,1l1,14l7,14l12,14l17,17l21,22l26,32l28,38l30,43l32,47l33,48l35,50l39,53l45,56l39,57l33,62l23,77l0,115l18,115l38,84l38,82l41,75l45,71l48,67l52,65l58,62l65,61l65,115l81,115l81,61l88,62l91,63l95,66l101,73l108,84l127,115l146,115l123,77l117,68l111,63l101,56l106,52l108,50l108,49l109,49l111,49l115,42l120,32l124,22l128,17l132,14l139,14l142,14xe" fillcolor="#999999" stroked="f" o:allowincell="f" style="position:absolute;left:3597;top:3044;width:145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19,72l16,67l15,63l17,56l22,51l27,49l35,49l48,45l58,43l58,49l57,49l57,50l57,52l57,56l55,63l51,68l46,72l42,73l39,75l35,75l33,75l32,75l32,76l27,75l24,75l19,72xe" fillcolor="#999999" stroked="f" o:allowincell="f" style="position:absolute;left:9994;top:532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15,0l0,0l0,83l15,83l15,45l23,47l26,50l31,57l46,83l61,83l46,57l36,45l28,40l30,38l30,37l31,37l33,37l36,35l38,30l42,23l44,16l47,13l54,12l58,12l58,0l55,0l48,0l45,1l41,2l39,5l35,9l32,18l27,28l25,31l24,33l20,35l17,35l15,36l15,0xe" fillcolor="#999999" stroked="f" o:allowincell="f" style="position:absolute;left:9928;top:5327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3,142" path="m23,0l23,17l22,17l22,18l22,20l22,24l22,32l22,46l20,58l19,70l17,74l16,76l16,79l14,88l12,91l11,95l9,101l0,101l0,142l14,142l14,115l89,115l89,142l103,142l103,101l92,101l92,0l23,0xm35,60l35,47l36,37l36,27l37,20l37,14l77,14l77,101l24,101l24,98l25,96l27,92l30,82l32,71l33,65l35,60xe" fillcolor="#999999" stroked="f" o:allowincell="f" style="position:absolute;left:9369;top:5295;width:102;height:141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39,0l30,0l23,3l16,6l11,12l5,17l2,25l0,33l0,44l0,53l2,62l5,69l11,76l16,80l23,84l30,86l39,87l45,86l45,85l46,85l48,85l52,85l54,83l54,82l55,82l57,82l63,80l63,78l63,77l64,77l66,75l70,71l73,65l73,63l73,62l74,62l76,60l61,58l57,65l53,71l49,72l46,74l42,74l40,74l39,74l39,75l29,73l22,68l18,63l16,59l14,53l14,47l76,47l76,43l75,33l73,25l70,17l66,11l59,5l53,2l46,0l39,0xm23,18l30,13l39,12l43,12l48,14l56,20l57,22l59,26l60,30l62,36l15,36l17,25l23,18xe" fillcolor="#999999" stroked="f" o:allowincell="f" style="position:absolute;left:9660;top:532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107" path="m0,0l0,83l64,83l64,107l76,107l76,71l67,71l67,0l53,0l53,71l14,71l14,0l0,0xe" fillcolor="#999999" stroked="f" o:allowincell="f" style="position:absolute;left:9754;top:5327;width:75;height:10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0l0,0l0,83l35,83l43,82l43,81l44,81l46,81l50,81l56,78l61,76l63,71l66,67l66,64l67,62l68,58l67,52l65,47l62,42l59,39l53,35l47,33l40,32l32,32l14,32l14,0xm14,71l14,44l31,44l37,44l42,45l50,48l53,52l54,58l53,60l52,60l52,61l52,63l50,65l48,68l40,70l35,70l29,71l14,71xe" fillcolor="#999999" stroked="f" o:allowincell="f" style="position:absolute;left:9845;top:532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67,11l60,5l54,2l46,0l39,0l24,2l13,9l6,14l3,23l0,32l0,44l0,53l2,62l5,69l11,76l16,80l23,84l30,86l39,87l49,85l59,82l62,78l66,75l69,71l73,68l74,62l76,56l76,52l76,50l76,49l77,49l77,45l77,43l77,42l78,42l77,32l75,24l67,11xm39,12l43,12l48,14l52,16l57,20l62,29l63,35l64,43l63,43l63,44l63,46l63,50l62,50l62,51l62,53l62,57l60,59l59,59l59,60l59,62l57,67l55,67l54,67l54,68l52,70l48,73l45,73l43,74l39,75l29,73l22,67l18,62l16,57l15,44l16,30l18,24l22,20l29,14l39,12xe" fillcolor="#999999" stroked="f" o:allowincell="f" style="position:absolute;left:9482;top:5325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67,0l53,0l53,35l14,35l14,0l0,0l0,83l14,83l14,46l53,46l53,83l67,83l67,0xe" fillcolor="#999999" stroked="f" o:allowincell="f" style="position:absolute;left:9577;top:5327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xm17,56l22,51l27,49l35,49l48,45l58,43l58,49l57,49l57,50l57,52l57,56l55,63l51,68l46,72l42,73l39,75l35,75l33,75l32,75l32,76l27,75l24,75l19,72l16,67l15,63l17,56xe" fillcolor="#999999" stroked="f" o:allowincell="f" style="position:absolute;left:9159;top:371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39,5l35,9l32,18l27,28l25,31l24,33l20,35l17,35l15,36l15,0l0,0l0,83l15,83l15,45l23,47l26,50l31,57l46,83l61,83l46,57l36,45l28,40l30,38l30,37l31,37l33,37l36,35l38,30l42,23l44,16l47,13l54,12l58,12l58,0l55,0l48,0l45,1l41,2l39,5xe" fillcolor="#999999" stroked="f" o:allowincell="f" style="position:absolute;left:9093;top:371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1,76l63,71l66,67l66,64l67,62l68,58l67,52l65,47l62,42l59,39l53,35l47,33l40,32l32,32l14,32l14,0l0,0l0,83l35,83l43,82l43,81l44,81l46,81l50,81l56,78l61,76xm54,58l53,60l52,60l52,61l52,63l50,65l48,68l40,70l35,70l29,71l14,71l14,44l31,44l37,44l42,45l50,48l53,52l54,58xe" fillcolor="#999999" stroked="f" o:allowincell="f" style="position:absolute;left:9010;top:371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l71,26l67,15l63,10l60,7xe" fillcolor="#999999" stroked="f" o:allowincell="f" style="position:absolute;left:8926;top:371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4,22l63,15l60,9l55,4l50,2l42,0l32,0l0,0l0,83l37,83l43,82l49,81l54,79l59,77l62,73l63,71l65,70l65,67l66,65l68,60l67,52l64,47l59,42l54,40l58,36l62,32l62,29l63,27l63,24l64,22xm14,12l29,12l38,12l45,14l48,17l50,23l49,23l49,24l49,26l47,30l41,34l36,34l32,34l30,34l29,34l29,35l14,35l14,12xm44,47l47,48l51,52l53,59l52,61l52,64l50,66l49,66l49,67l49,69l45,69l43,69l42,69l42,70l37,70l34,70l32,71l14,71l14,47l31,47l38,47l44,47xe" fillcolor="#999999" stroked="f" o:allowincell="f" style="position:absolute;left:8846;top:371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8810;top:3684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8810;top:3716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1,83" path="m54,12l58,12l58,0l55,0l48,0l45,1l41,2l39,5l35,9l32,18l27,28l25,31l24,33l20,35l17,35l15,36l15,0l0,0l0,83l15,83l15,45l23,47l26,50l31,57l46,83l61,83l46,57l36,45l28,40l30,38l30,37l31,37l33,37l36,35l38,30l42,23l44,16l47,13l54,12xe" fillcolor="#999999" stroked="f" o:allowincell="f" style="position:absolute;left:8739;top:371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19,20l26,13l35,11l43,13l51,19l53,23l55,29l56,35l57,43l56,43l56,44l56,46l56,50l55,50l55,51l55,53l55,57l53,62l51,67l43,73l40,73l38,74l34,75l25,73l19,68l15,63l13,58l12,44l13,30l15,24l19,20xe" fillcolor="#999999" stroked="f" o:allowincell="f" style="position:absolute;left:8651;top:3714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xm22,51l27,49l35,49l48,45l58,43l58,49l57,49l57,50l57,52l57,56l55,63l51,68l46,72l42,73l39,75l35,75l33,75l32,75l32,76l27,75l24,75l19,72l16,67l15,63l17,56l22,51xe" fillcolor="#999999" stroked="f" o:allowincell="f" style="position:absolute;left:8557;top:371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5,115" path="m61,54l102,0l85,0l62,31l53,44l49,37l46,33l44,30l23,0l5,0l44,55l0,115l18,115l47,75l48,71l52,66l54,70l57,74l86,115l105,115l61,54xe" fillcolor="#999999" stroked="f" o:allowincell="f" style="position:absolute;left:8445;top:3684;width:104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xm58,43l58,49l57,49l57,50l57,52l57,56l55,63l51,68l46,72l42,73l39,75l35,75l33,75l32,75l32,76l27,75l24,75l19,72l16,67l15,63l17,56l22,51l27,49l35,49l48,45l58,43xe" fillcolor="#999999" stroked="f" o:allowincell="f" style="position:absolute;left:10802;top:418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8,12l58,0l55,0l48,0l45,1l41,2l39,5l35,9l32,18l27,28l25,31l24,33l20,35l17,35l15,36l15,0l0,0l0,83l15,83l15,45l23,47l26,50l31,57l46,83l61,83l46,57l36,45l28,40l30,38l30,37l31,37l33,37l36,35l38,30l42,23l44,16l47,13l54,12l58,12xe" fillcolor="#999999" stroked="f" o:allowincell="f" style="position:absolute;left:10736;top:418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14,32l14,0l0,0l0,83l35,83l43,82l43,81l44,81l46,81l50,81l56,78l61,76l63,71l66,67l66,64l67,62l68,58l67,52l65,47l62,42l59,39l53,35l47,33l40,32l32,32l14,32xm14,71l14,44l31,44l37,44l42,45l50,48l53,52l54,58l53,60l52,60l52,61l52,63l50,65l48,68l40,70l35,70l29,71l14,71xe" fillcolor="#999999" stroked="f" o:allowincell="f" style="position:absolute;left:10653;top:418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xe" fillcolor="#999999" stroked="f" o:allowincell="f" style="position:absolute;left:10569;top:418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53,0l53,35l14,35l14,0l0,0l0,83l14,83l14,46l53,46l53,83l67,83l67,0l53,0xe" fillcolor="#999999" stroked="f" o:allowincell="f" style="position:absolute;left:10486;top:418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58,43l58,49l57,49l57,50l57,52l57,56l55,63l51,68l46,72l42,73l39,75l35,75l33,75l32,75l32,76l27,75l24,75l19,72l16,67l15,63l17,56l22,51l27,49l35,49l48,45l58,43xe" fillcolor="#999999" stroked="f" o:allowincell="f" style="position:absolute;left:10392;top:418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47,83" path="m47,12l47,0l0,0l0,83l14,83l14,12l47,12xe" fillcolor="#999999" stroked="f" o:allowincell="f" style="position:absolute;left:10339;top:4186;width:4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117" path="m62,0l44,48l40,57l38,67l32,48l15,0l0,0l31,83l30,87l27,93l26,97l23,99l21,101l17,102l13,103l9,102l5,102l7,115l11,116l13,116l14,116l16,117l22,116l28,113l32,108l36,103l39,95l41,90l44,84l76,0l62,0xe" fillcolor="#999999" stroked="f" o:allowincell="f" style="position:absolute;left:10251;top:4186;width:75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91,117" path="m91,0l20,0l20,81l19,87l19,92l17,96l17,99l15,100l14,102l11,102l9,103l7,102l6,102l3,102l0,115l6,116l12,117l12,116l13,116l15,116l19,115l22,113l26,112l28,109l30,106l31,102l33,99l33,94l34,88l34,81l35,73l35,14l76,14l76,115l91,115l91,0xe" fillcolor="#999999" stroked="f" o:allowincell="f" style="position:absolute;left:10143;top:4154;width:90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2,31l71,26l71,23l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xm58,49l57,49l57,50l57,52l57,56l55,63l51,68l46,72l42,73l39,75l35,75l33,75l32,75l32,76l27,75l24,75l19,72l16,67l15,63l17,56l22,51l27,49l35,49l48,45l58,43l58,49xe" fillcolor="#999999" stroked="f" o:allowincell="f" style="position:absolute;left:7613;top:376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28,40l30,38l30,37l31,37l33,37l36,35l38,30l42,23l44,16l47,13l54,12l58,12l58,0l55,0l48,0l45,1l41,2l39,5l35,9l32,18l27,28l25,31l24,33l20,35l17,35l15,36l15,0l0,0l0,83l15,83l15,45l23,47l26,50l31,57l46,83l61,83l46,57l36,45l28,40xe" fillcolor="#999999" stroked="f" o:allowincell="f" style="position:absolute;left:7547;top:3766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59,39l53,35l47,33l40,32l32,32l14,32l14,0l0,0l0,83l35,83l43,82l43,81l44,81l46,81l50,81l56,78l61,76l63,71l66,67l66,64l67,62l68,58l67,52l65,47l62,42l59,39xm48,68l40,70l35,70l29,71l14,71l14,44l31,44l37,44l42,45l50,48l53,52l54,58l53,60l52,60l52,61l52,63l50,65l48,68xe" fillcolor="#999999" stroked="f" o:allowincell="f" style="position:absolute;left:7464;top:3766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l45,13l51,16l55,21l56,24l58,29xe" fillcolor="#999999" stroked="f" o:allowincell="f" style="position:absolute;left:7380;top:3764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9,83" path="m55,40l59,36l63,32l63,29l64,27l64,24l65,22l64,15l61,9l56,4l51,2l43,0l33,0l0,0l0,83l38,83l44,82l50,81l55,79l60,77l63,73l64,71l66,70l66,67l67,65l69,60l68,52l65,47l60,42l55,40xm46,14l49,17l51,23l50,23l50,24l50,26l48,30l42,34l37,34l33,34l31,34l30,34l30,35l15,35l15,12l30,12l39,12l46,14xm33,71l15,71l15,47l32,47l39,47l45,47l48,48l52,52l54,59l53,61l53,64l51,66l50,66l50,67l50,69l46,69l44,69l43,69l43,70l38,70l35,70l33,71xe" fillcolor="#999999" stroked="f" o:allowincell="f" style="position:absolute;left:7299;top:3766;width:68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71,19l69,13l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xm58,49l57,49l57,50l57,52l57,56l55,63l51,68l46,72l42,73l39,75l35,75l33,75l32,75l32,76l27,75l24,75l19,72l16,67l15,63l17,56l22,51l27,49l35,49l48,45l58,43l58,49xe" fillcolor="#999999" stroked="f" o:allowincell="f" style="position:absolute;left:7205;top:3764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41,12l67,12l67,0l0,0l0,12l27,12l27,83l41,83l41,12xe" fillcolor="#999999" stroked="f" o:allowincell="f" style="position:absolute;left:7129;top:3766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1,84" path="m81,0l15,0l15,55l15,63l15,67l13,68l12,70l9,70l7,70l6,70l6,71l0,71l0,83l5,83l11,84l11,83l12,83l14,83l18,83l20,81l20,80l21,80l23,80l26,76l29,72l29,64l29,59l29,53l29,12l67,12l67,83l81,83l81,0xe" fillcolor="#999999" stroked="f" o:allowincell="f" style="position:absolute;left:7035;top:3766;width:80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39,0l24,2l13,9l6,14l3,23l0,32l0,44l0,53l2,62l5,69l11,76l16,80l23,84l30,86l39,87l49,85l59,82l62,78l66,75l69,71l73,68l74,62l76,56l76,52l76,50l76,49l77,49l77,45l77,43l77,42l78,42l77,32l75,24l67,11l60,5l54,2l46,0l39,0xm22,20l29,14l39,12l43,12l48,14l52,16l57,20l62,29l63,35l64,43l63,43l63,44l63,46l63,50l62,50l62,51l62,53l62,57l60,59l59,59l59,60l59,62l57,67l55,67l54,67l54,68l52,70l48,73l45,73l43,74l39,75l29,73l22,67l18,62l16,57l15,44l16,30l18,24l22,20xe" fillcolor="#999999" stroked="f" o:allowincell="f" style="position:absolute;left:6949;top:3764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90,115" path="m15,14l74,14l74,115l90,115l90,0l0,0l0,115l15,115l15,14xe" fillcolor="#999999" stroked="f" o:allowincell="f" style="position:absolute;left:6842;top:3734;width:89;height:114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xm17,56l22,51l27,49l35,49l48,45l58,43l58,49l57,49l57,50l57,52l57,56l55,63l51,68l46,72l42,73l39,75l35,75l33,75l32,75l32,76l27,75l24,75l19,72l16,67l15,63l17,56xe" fillcolor="#999999" stroked="f" o:allowincell="f" style="position:absolute;left:7584;top:2473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8,12l58,0l55,0l48,0l45,1l41,2l39,5l35,9l32,18l27,28l25,31l24,33l20,35l17,35l15,36l15,0l0,0l0,83l15,83l15,45l23,47l26,50l31,57l46,83l61,83l46,57l36,45l28,40l30,38l30,37l31,37l33,37l36,35l38,30l42,23l44,16l47,13l54,12l58,12xe" fillcolor="#999999" stroked="f" o:allowincell="f" style="position:absolute;left:7518;top:2475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117" path="m32,48l15,0l0,0l31,83l30,87l27,93l26,97l23,99l21,101l17,102l13,103l9,102l5,102l7,115l11,116l13,116l14,116l16,117l22,116l28,113l32,108l36,103l39,95l41,90l44,84l76,0l62,0l44,48l40,57l38,67l32,48xe" fillcolor="#999999" stroked="f" o:allowincell="f" style="position:absolute;left:7157;top:2475;width:75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101,118" path="m101,80l86,76l83,82l81,88l77,93l75,95l74,95l74,96l74,98l64,103l58,104l55,104l53,105l42,103l33,100l28,96l25,92l20,83l17,71l16,58l16,46l19,36l24,26l32,19l41,13l54,12l64,13l73,18l79,25l84,36l99,33l93,18l88,12l83,8l76,4l69,2l61,0l54,0l39,1l26,6l15,14l7,27l3,33l1,41l0,58l1,73l6,89l13,101l24,110l29,113l36,116l44,117l54,118l62,117l70,115l73,113l77,112l84,108l89,102l94,96l97,88l101,80xe" fillcolor="#999999" stroked="f" o:allowincell="f" style="position:absolute;left:7046;top:2442;width:100;height:11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3,87" path="m39,12l45,13l51,16l55,21l56,24l58,29l71,26l67,15l63,10l60,7l55,3l50,1l38,0l27,1l18,5l13,7l10,11l5,20l1,31l0,44l0,53l2,62l5,69l11,76l22,84l29,86l38,87l44,86l50,85l52,83l52,82l53,82l55,82l61,79l61,77l61,76l62,76l64,74l68,69l70,62l73,56l59,55l57,59l56,63l52,70l48,71l45,73l41,74l39,74l38,74l38,75l28,73l21,68l18,63l16,57l15,43l16,29l21,19l28,13l39,12xe" fillcolor="#999999" stroked="f" o:allowincell="f" style="position:absolute;left:7351;top:2473;width:72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0,0l0,83l35,83l43,82l43,81l44,81l46,81l50,81l56,78l61,76l63,71l66,67l66,64l67,62l68,58l67,52l65,47l62,42l59,39l53,35l47,33l40,32l32,32l14,32l14,0l0,0xm48,68l40,70l35,70l29,71l14,71l14,44l31,44l37,44l42,45l50,48l53,52l54,58l53,60l52,60l52,61l52,63l50,65l48,68xe" fillcolor="#999999" stroked="f" o:allowincell="f" style="position:absolute;left:7435;top:2475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9,83" path="m89,0l69,0l44,66l22,0l0,0l0,83l14,83l14,13l37,83l49,83l75,16l75,83l89,83l89,0xe" fillcolor="#999999" stroked="f" o:allowincell="f" style="position:absolute;left:7245;top:2475;width:88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23,15l29,12l38,12l47,13l50,14l54,17l55,18l57,21l57,24l58,29l58,32l46,34l42,34l40,34l39,34l39,35l32,37l25,37l20,39l10,44l5,47l3,52l0,63l1,72l3,76l7,80l10,82l15,85l28,87l36,86l44,84l51,80l59,75l59,80l62,85l76,85l73,75l72,71l72,66l72,59l72,50l72,31l71,26l71,23l71,19l69,13l67,9l62,5l57,3l49,0l40,0l29,0l21,3l13,6l8,11l4,17l2,26l16,28l18,20l23,15xm58,43l58,49l57,49l57,50l57,52l57,56l55,63l51,68l46,72l42,73l39,75l35,75l33,75l32,75l32,76l27,75l24,75l19,72l16,67l15,63l17,56l22,51l27,49l35,49l48,45l58,43xe" fillcolor="#999999" stroked="f" o:allowincell="f" style="position:absolute;left:8811;top:612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1,83" path="m55,0l48,0l45,1l41,2l39,5l35,9l32,18l27,28l25,31l24,33l20,35l17,35l15,36l15,0l0,0l0,83l15,83l15,45l23,47l26,50l31,57l46,83l61,83l46,57l36,45l28,40l30,38l30,37l31,37l33,37l36,35l38,30l42,23l44,16l47,13l54,12l58,12l58,0l55,0xe" fillcolor="#999999" stroked="f" o:allowincell="f" style="position:absolute;left:8745;top:6127;width:60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32,32l14,32l14,0l0,0l0,83l35,83l43,82l43,81l44,81l46,81l50,81l56,78l61,76l63,71l66,67l66,64l67,62l68,58l67,52l65,47l62,42l59,39l53,35l47,33l40,32l32,32xm54,58l53,60l52,60l52,61l52,63l50,65l48,68l40,70l35,70l29,71l14,71l14,44l31,44l37,44l42,45l50,48l53,52l54,58xe" fillcolor="#999999" stroked="f" o:allowincell="f" style="position:absolute;left:8662;top:6127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39,0l24,2l13,9l6,14l3,23l0,32l0,44l0,53l2,62l5,69l11,76l16,80l23,84l30,86l39,87l49,85l59,82l62,78l66,75l69,71l73,68l74,62l76,56l76,52l76,50l76,49l77,49l77,45l77,43l77,42l78,42l77,32l75,24l67,11l60,5l54,2l46,0l39,0xm22,20l29,14l39,12l43,12l48,14l52,16l57,20l62,29l63,35l64,43l63,43l63,44l63,46l63,50l62,50l62,51l62,53l62,57l60,59l59,59l59,60l59,62l57,67l55,67l54,67l54,68l52,70l48,73l45,73l43,74l39,75l29,73l22,67l18,62l16,57l15,44l16,30l18,24l22,20xe" fillcolor="#999999" stroked="f" o:allowincell="f" style="position:absolute;left:8370;top:6125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83" path="m65,0l0,0l0,83l14,83l14,12l51,12l51,83l65,83l65,0xe" fillcolor="#999999" stroked="f" o:allowincell="f" style="position:absolute;left:8289;top:6127;width:6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2,117" path="m67,21l62,12l58,8l55,6l46,1l36,0l28,0l23,3l17,6l12,13l12,2l0,2l0,117l14,117l14,76l17,80l23,84l28,86l35,87l39,86l41,85l44,85l54,81l57,77l61,74l67,66l68,60l70,55l72,43l70,31l67,21xm35,11l43,13l51,19l53,23l55,29l56,35l57,43l56,43l56,44l56,46l56,50l55,50l55,51l55,53l55,57l53,62l51,67l43,73l40,73l38,74l34,75l25,73l19,68l15,63l13,58l12,44l13,30l15,24l19,20l26,13l35,11xe" fillcolor="#999999" stroked="f" o:allowincell="f" style="position:absolute;left:8465;top:6125;width:71;height:1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rect id="shape_0" fillcolor="#999999" stroked="f" o:allowincell="f" style="position:absolute;left:8554;top:6095;width:13;height:1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rect id="shape_0" fillcolor="#999999" stroked="f" o:allowincell="f" style="position:absolute;left:8554;top:6127;width:13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rect>
                  <v:shape id="shape_0" coordsize="64,87" path="m2,24l16,26l18,19l22,15l26,12l32,12l37,12l42,15l45,19l46,24l45,28l43,32l37,36l32,36l25,36l25,48l28,47l35,47l40,48l43,49l47,53l49,56l50,61l48,67l46,69l45,69l45,70l45,72l39,75l33,76l26,74l20,71l15,66l13,59l0,62l3,72l10,80l19,85l25,86l33,87l39,86l45,85l47,83l47,82l48,82l50,82l56,80l56,78l56,77l57,77l59,75l62,71l62,68l63,66l64,62l63,55l61,50l56,44l51,41l55,37l56,35l58,34l60,29l61,25l59,15l54,7l49,3l44,1l33,0l22,1l13,6l6,13l2,24xe" fillcolor="#999999" stroked="f" o:allowincell="f" style="position:absolute;left:8583;top:6125;width:63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6,87" path="m58,29l58,32l46,34l42,34l40,34l39,34l39,35l32,37l25,37l20,39l10,44l5,47l3,52l0,63l1,72l3,76l7,80l10,82l15,85l28,87l36,86l44,84l51,80l59,75l59,80l62,85l76,85l73,75l72,71l72,66l72,59l72,50l72,31l71,26l71,23l71,19l69,13l67,9l62,5l57,3l49,0l40,0l29,0l21,3l13,6l8,11l4,17l2,26l16,28l18,20l23,15l29,12l38,12l47,13l50,14l54,17l55,18l57,21l57,24l58,29xm17,56l22,51l27,49l35,49l48,45l58,43l58,49l57,49l57,50l57,52l57,56l55,63l51,68l46,72l42,73l39,75l35,75l33,75l32,75l32,76l27,75l24,75l19,72l16,67l15,63l17,56xe" fillcolor="#999999" stroked="f" o:allowincell="f" style="position:absolute;left:8195;top:6125;width:75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4,118" path="m34,50l34,63l41,63l52,64l61,69l63,71l66,75l68,84l66,92l64,93l63,95l61,99l56,101l52,103l49,103l47,104l44,104l42,105l31,103l26,100l23,97l17,88l15,80l0,84l2,91l6,98l10,104l15,109l20,112l27,115l34,117l42,118l50,117l59,115l62,113l66,112l73,108l77,102l81,96l83,89l84,83l82,73l78,65l74,61l71,59l64,56l70,50l72,47l75,45l76,41l78,38l78,34l78,32l78,31l79,31l78,24l76,18l73,13l69,9l63,4l57,2l49,0l42,0l33,0l26,2l19,4l14,9l9,13l6,20l3,27l2,36l17,39l17,34l19,29l22,22l27,17l33,14l42,13l51,14l54,15l58,18l62,24l64,31l62,37l59,43l57,43l56,43l56,44l54,46l50,49l43,49l38,49l34,50xe" fillcolor="#999999" stroked="f" o:allowincell="f" style="position:absolute;left:8098;top:6094;width:83;height:117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4,87" path="m51,16l55,21l56,24l58,29l71,26l67,15l63,10l60,7l55,3l50,1l38,0l27,1l18,5l13,7l10,11l5,20l1,31l0,44l0,53l2,62l5,69l11,76l22,84l29,86l38,87l44,86l50,85l52,83l52,82l53,82l55,82l61,79l61,77l61,76l62,76l64,74l68,69l70,62l74,56l59,55l57,59l56,63l52,70l48,71l45,73l41,74l39,74l38,74l38,75l28,73l21,68l18,63l16,57l15,43l16,29l21,19l28,13l39,12l45,13l51,16xe" fillcolor="#999999" stroked="f" o:allowincell="f" style="position:absolute;left:7240;top:9257;width:73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7,83" path="m0,0l0,12l27,12l27,83l41,83l41,12l67,12l67,0l0,0xe" fillcolor="#999999" stroked="f" o:allowincell="f" style="position:absolute;left:7318;top:9259;width:66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13,9l6,14l3,23l0,32l0,44l0,53l2,62l5,69l11,76l16,80l23,84l30,86l39,87l49,85l59,82l62,78l66,75l69,71l73,68l74,62l76,56l76,52l76,50l76,49l77,49l77,45l77,43l77,42l78,42l77,32l75,24l67,11l60,5l54,2l46,0l39,0l24,2l13,9xm15,44l16,30l18,24l22,20l29,14l39,12l43,12l48,14l52,16l57,20l62,29l63,35l64,43l63,43l63,44l63,46l63,50l62,50l62,51l62,53l62,57l60,59l59,59l59,60l59,62l57,67l55,67l54,67l54,68l52,70l48,73l45,73l43,74l39,75l29,73l22,67l18,62l16,57l15,44xe" fillcolor="#999999" stroked="f" o:allowincell="f" style="position:absolute;left:7393;top:9257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81,84" path="m29,53l29,12l67,12l67,83l81,83l81,0l15,0l15,55l15,63l15,67l13,68l12,70l9,70l7,70l6,70l6,71l0,71l0,83l5,83l11,84l11,83l12,83l14,83l18,83l20,81l20,80l21,80l23,80l26,76l29,72l29,64l29,59l29,53xe" fillcolor="#999999" stroked="f" o:allowincell="f" style="position:absolute;left:7655;top:9259;width:80;height:83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78,87" path="m73,68l74,62l76,56l76,52l76,50l76,49l77,49l77,45l77,43l77,42l78,42l77,32l75,24l67,11l60,5l54,2l46,0l39,0l24,2l13,9l6,14l3,23l0,32l0,44l0,53l2,62l5,69l11,76l16,80l23,84l30,86l39,87l49,85l59,82l62,78l66,75l69,71l73,68xm22,20l29,14l39,12l43,12l48,14l52,16l57,20l62,29l63,35l64,43l63,43l63,44l63,46l63,50l62,50l62,51l62,53l62,57l60,59l59,59l59,60l59,62l57,67l55,67l54,67l54,68l52,70l48,73l45,73l43,74l39,75l29,73l22,67l18,62l16,57l15,44l16,30l18,24l22,20xe" fillcolor="#999999" stroked="f" o:allowincell="f" style="position:absolute;left:7569;top:9257;width:77;height:86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8,83" path="m68,58l67,52l65,47l62,42l59,39l53,35l47,33l40,32l32,32l14,32l14,0l0,0l0,83l35,83l43,82l43,81l44,81l46,81l50,81l56,78l61,76l63,71l66,67l66,64l67,62l68,58xm50,48l53,52l54,58l53,60l52,60l52,61l52,63l50,65l48,68l40,70l35,70l29,71l14,71l14,44l31,44l37,44l42,45l50,48xe" fillcolor="#999999" stroked="f" o:allowincell="f" style="position:absolute;left:7756;top:9259;width:67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  <v:shape id="shape_0" coordsize="65,83" path="m0,0l0,83l14,83l14,12l51,12l51,83l65,83l65,0l0,0xe" fillcolor="#999999" stroked="f" o:allowincell="f" style="position:absolute;left:7488;top:9259;width:64;height:82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shape id="shape_0" coordsize="76,87" path="m67,9l62,5l57,3l49,0l40,0l29,0l21,3l13,6l8,11l4,17l2,26l16,28l18,20l23,15l29,12l38,12l47,13l50,14l54,17l55,18l57,21l57,24l58,29l58,32l46,34l42,34l40,34l39,34l39,35l32,37l25,37l20,39l10,44l5,47l3,52l0,63l1,72l3,76l7,80l10,82l15,85l28,87l36,86l44,84l51,80l59,75l59,80l62,85l76,85l73,75l72,71l72,66l72,59l72,50l72,31l71,26l71,23l71,19l69,13l67,9xm58,43l58,49l57,49l57,50l57,52l57,56l55,63l51,68l46,72l42,73l39,75l35,75l33,75l32,75l32,76l27,75l24,75l19,72l16,67l15,63l17,56l22,51l27,49l35,49l48,45l58,43xe" fillcolor="#999999" stroked="f" o:allowincell="f" style="position:absolute;left:7151;top:9257;width:75;height:86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8,83" path="m60,9l55,4l50,2l42,0l32,0l0,0l0,83l37,83l43,82l49,81l54,79l59,77l62,73l63,71l65,70l65,67l66,65l68,60l67,52l64,47l59,42l54,40l58,36l62,32l62,29l63,27l63,24l64,22l63,15l60,9xm45,14l48,17l50,23l49,23l49,24l49,26l47,30l41,34l36,34l32,34l30,34l29,34l29,35l14,35l14,12l29,12l38,12l45,14xm14,47l31,47l38,47l44,47l47,48l51,52l53,59l52,61l52,64l50,66l49,66l49,67l49,69l45,69l43,69l42,69l42,70l37,70l34,70l32,71l14,71l14,47xe" fillcolor="#999999" stroked="f" o:allowincell="f" style="position:absolute;left:7071;top:9259;width:67;height:82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76,87" path="m39,75l29,73l22,68l18,63l16,59l14,53l14,47l76,47l76,43l75,33l73,25l70,17l66,11l59,5l53,2l46,0l39,0l30,0l23,3l16,6l11,12l5,17l2,25l0,33l0,44l0,53l2,62l5,69l11,76l16,80l23,84l30,86l39,87l45,86l45,85l46,85l48,85l52,85l54,83l54,82l55,82l57,82l63,80l63,78l63,77l64,77l66,75l70,71l73,65l73,63l73,62l74,62l76,60l61,58l57,65l53,71l49,72l46,74l42,74l40,74l39,74l39,75xm15,36l17,25l23,18l30,13l39,12l43,12l48,14l56,20l57,22l59,26l60,30l62,36l15,36xe" fillcolor="#999999" stroked="f" o:allowincell="f" style="position:absolute;left:6977;top:9257;width:75;height:86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01,118" path="m54,0l39,1l26,6l15,14l7,27l3,33l1,41l0,58l1,73l6,89l13,101l24,110l29,113l36,116l44,117l54,118l62,117l70,115l73,113l77,112l84,108l89,102l94,96l97,88l101,80l86,76l83,82l81,88l77,93l75,95l74,95l74,96l74,98l64,103l58,104l55,104l53,105l42,103l33,100l28,96l25,92l20,83l17,71l16,58l16,46l19,36l24,26l32,19l41,13l54,12l64,13l73,18l79,25l84,36l99,33l93,18l88,12l83,8l76,4l69,2l61,0l54,0xe" fillcolor="#999999" stroked="f" o:allowincell="f" style="position:absolute;left:6863;top:9226;width:100;height:117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94,138" path="m40,62l31,61l25,60l20,58l17,56l14,52l12,47l11,41l11,34l12,24l15,18l17,15l21,14l32,13l94,13l94,0l33,0l24,0l18,2l12,4l8,8l4,12l2,18l0,24l0,33l0,43l3,52l8,59l15,65l8,68l3,74l0,83l0,94l0,103l3,112l8,119l15,124l15,125l2,124l2,138l94,138l94,124l41,124l33,123l27,122l18,117l14,112l12,108l11,96l12,87l15,81l20,77l29,76l94,76l94,62l40,62xe" fillcolor="#333333" stroked="f" o:allowincell="f" style="position:absolute;left:11574;top:8158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3" path="m86,8l79,4l71,2l60,0l47,0l33,0l22,2l13,4l8,8l4,13l2,20l0,29l0,41l0,52l2,62l4,69l8,75l13,78l22,81l33,82l39,82l47,83l53,82l60,82l62,81l65,81l71,81l75,79l79,78l82,76l86,75l86,73l86,72l87,72l89,69l90,65l92,62l94,52l94,46l94,43l95,41l94,34l94,29l92,20l89,13l86,8xm47,14l58,14l67,15l73,16l78,19l80,21l82,26l83,32l84,41l83,49l82,49l82,50l82,52l82,56l80,61l78,64l75,64l73,65l67,67l58,67l52,67l49,67l47,68l40,67l35,67l26,67l20,65l17,64l14,61l12,56l11,49l11,41l12,26l17,19l20,16l26,15l35,14l47,14xe" fillcolor="#333333" stroked="f" o:allowincell="f" style="position:absolute;left:11574;top:8317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1" path="m14,21l19,16l29,15l31,15l31,2l22,2l16,4l10,6l7,10l3,14l1,21l0,30l0,41l0,51l2,60l4,67l9,72l14,75l23,78l34,80l47,81l53,80l60,80l62,79l65,79l71,79l75,77l79,76l82,74l86,73l86,71l86,70l87,70l89,67l90,63l92,60l94,50l94,44l94,41l95,39l94,29l93,21l90,14l87,9l82,4l77,2l71,0l65,0l60,0l60,14l67,14l73,15l77,16l80,18l81,20l83,25l83,30l84,38l83,38l83,39l83,41l83,45l82,45l82,46l82,48l82,52l80,57l78,61l75,61l73,62l66,64l61,64l57,65l52,65l48,66l37,65l28,65l21,63l18,62l17,62l14,59l12,55l11,49l11,42l11,28l14,21xe" fillcolor="#333333" stroked="f" o:allowincell="f" style="position:absolute;left:11574;top:8416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650;top:8518;width:17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80" path="m40,51l38,56l36,58l35,58l35,59l35,61l33,61l32,61l32,62l30,64l27,64l25,65l20,64l17,64l14,62l13,61l11,58l11,54l11,41l11,32l11,27l13,20l17,17l25,16l25,3l22,3l16,3l12,5l5,12l2,16l1,23l0,40l0,51l1,60l3,67l6,72l8,74l12,77l17,78l25,79l25,78l26,78l28,78l32,78l38,76l40,74l40,73l41,73l43,73l47,70l49,63l51,54l51,48l52,41l52,34l53,28l53,21l56,17l60,14l67,14l75,15l81,20l83,27l83,33l84,42l83,49l83,54l81,58l81,61l79,61l78,61l78,62l76,64l72,65l70,65l69,65l69,66l64,66l64,80l69,80l75,79l81,78l83,76l83,75l84,75l86,75l90,72l91,66l93,59l93,54l94,50l95,39l94,28l93,20l91,13l90,8l86,4l81,2l75,0l68,0l56,1l48,6l43,13l41,18l41,25l40,51xe" fillcolor="#333333" stroked="f" o:allowincell="f" style="position:absolute;left:11574;top:8553;width:94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536;top:8653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79" path="m13,20l17,17l25,16l25,3l22,3l16,3l12,5l5,12l2,16l1,23l0,40l0,50l1,59l3,66l6,71l8,73l12,76l17,77l25,78l25,77l26,77l28,77l32,77l38,75l40,73l40,72l41,72l43,72l47,69l49,62l51,53l51,47l52,41l52,34l53,28l53,21l56,17l60,14l67,14l75,15l81,20l83,27l83,33l84,42l83,48l83,53l81,57l81,60l79,60l78,60l78,61l76,63l72,64l70,64l69,64l69,65l64,65l64,79l69,79l75,78l81,77l83,75l83,74l84,74l86,74l90,71l91,65l93,58l93,53l94,49l95,39l94,28l93,20l91,13l90,8l86,4l81,2l75,0l68,0l56,1l48,6l43,13l41,18l41,25l40,50l38,55l36,57l35,57l35,58l35,60l33,60l32,60l32,61l30,63l27,63l25,64l20,63l17,63l14,61l13,60l11,57l11,53l11,41l11,32l11,27l13,20xe" fillcolor="#333333" stroked="f" o:allowincell="f" style="position:absolute;left:11574;top:8687;width:94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576;top:8653;width:91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66" path="m13,53l12,53l3,52l3,66l95,66l95,52l39,52l26,50l21,48l18,46l14,42l12,38l11,29l11,22l14,17l18,14l25,13l30,14l33,14l33,1l26,0l14,1l6,6l1,14l0,26l0,34l3,42l6,48l13,53xe" fillcolor="#333333" stroked="f" o:allowincell="f" style="position:absolute;left:11573;top:8775;width:94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2" path="m0,42l0,53l2,62l4,69l9,74l14,77l17,78l22,80l33,81l46,82l52,81l59,81l65,80l71,80l75,78l79,77l82,75l86,74l86,72l86,71l87,71l89,68l90,64l92,61l94,51l94,45l94,42l95,40l94,29l93,21l91,14l90,9l86,4l81,2l75,0l69,0l66,0l66,14l69,14l76,15l78,16l81,19l83,26l83,32l84,40l83,40l83,41l83,43l83,47l82,47l82,48l82,50l82,54l80,59l78,62l75,62l73,63l68,65l63,65l59,66l54,66l50,67l50,0l43,0l30,0l20,2l13,4l8,8l4,13l2,20l0,29l0,42xm16,62l13,58l12,54l11,48l11,41l12,26l15,19l17,16l22,15l35,14l39,14l39,67l30,66l24,65l19,63l16,62xe" fillcolor="#333333" stroked="f" o:allowincell="f" style="position:absolute;left:11574;top:8864;width:94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4,138" path="m40,62l31,61l25,60l20,58l17,56l14,52l12,47l11,41l11,34l12,24l15,18l17,15l21,14l32,13l94,13l94,0l33,0l24,0l18,2l12,4l8,8l4,12l2,18l0,24l0,33l0,43l3,52l8,59l15,65l8,68l3,74l0,83l0,94l0,103l3,112l8,119l15,124l15,125l2,124l2,138l94,138l94,124l41,124l33,123l27,122l18,117l14,112l12,108l11,96l12,87l15,81l20,77l29,76l94,76l94,62l40,62xe" fillcolor="#333333" stroked="f" o:allowincell="f" style="position:absolute;left:11574;top:8970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3" path="m86,8l79,4l71,2l60,0l47,0l33,0l22,2l13,4l8,8l4,13l2,20l0,29l0,41l0,52l2,62l4,69l8,75l13,78l22,81l33,82l39,82l47,83l53,82l60,82l62,81l65,81l71,81l75,79l79,78l82,76l86,75l86,73l86,72l87,72l89,69l90,65l92,62l94,52l94,46l94,43l95,41l94,34l94,29l92,20l89,13l86,8xm47,14l58,14l67,15l73,16l78,19l80,21l82,26l83,32l84,41l83,49l82,49l82,50l82,52l82,56l80,61l78,64l75,64l73,65l67,67l58,67l52,67l49,67l47,68l40,67l35,67l26,67l20,65l17,64l14,61l12,56l11,49l11,41l12,26l17,19l20,16l26,15l35,14l47,14xe" fillcolor="#333333" stroked="f" o:allowincell="f" style="position:absolute;left:11574;top:9129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1" path="m14,21l19,16l29,15l31,15l31,2l22,2l16,4l10,6l7,10l3,14l1,21l0,30l0,41l0,51l2,60l4,67l9,72l14,75l23,78l34,80l47,81l53,80l60,80l62,79l65,79l71,79l75,77l79,76l82,74l86,73l86,71l86,70l87,70l89,67l90,63l92,60l94,50l94,44l94,41l95,39l94,29l93,21l90,14l87,9l82,4l77,2l71,0l65,0l60,0l60,14l67,14l73,15l77,16l80,18l81,20l83,25l83,30l84,38l83,38l83,39l83,41l83,45l82,45l82,46l82,48l82,52l80,57l78,61l75,61l73,62l66,64l61,64l57,65l52,65l48,66l37,65l28,65l21,63l18,62l17,62l14,59l12,55l11,49l11,42l11,28l14,21xe" fillcolor="#333333" stroked="f" o:allowincell="f" style="position:absolute;left:11574;top:9228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6,177" path="m88,0l66,3l44,12l33,17l25,25l17,34l12,45l3,66l0,88l3,110l12,132l17,141l25,150l33,158l44,165l54,170l66,174l76,176l88,177l98,176l110,174l120,170l132,165l136,161l138,159l138,158l139,158l141,158l150,150l158,141l158,139l158,138l159,138l161,136l165,132l173,110l175,98l176,88l175,76l173,65l165,44l158,33l150,25l141,17l132,11l110,2l88,0xm52,24l70,16l88,14l106,16l124,24l140,35l146,42l152,51l158,69l160,78l161,88l160,96l158,106l156,110l155,112l155,115l152,125l146,132l140,140l132,146l124,152l114,156l106,159l96,161l88,162l78,161l70,159l60,156l52,152l43,146l36,140l29,132l25,124l17,106l15,88l17,70l25,52l29,43l36,36l43,29l52,24xe" fillcolor="#333333" stroked="f" o:allowincell="f" style="position:absolute;left:11524;top:9378;width:175;height:1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9,89" path="m31,16l28,2l16,7l8,16l2,27l0,42l1,55l6,67l13,76l17,80l23,84l35,87l49,89l51,88l54,88l60,88l70,86l78,82l86,77l91,69l95,61l95,58l96,56l98,52l98,47l99,43l97,28l91,15l85,9l80,5l67,0l63,15l72,18l80,25l84,33l86,44l85,46l85,49l83,55l81,57l80,57l80,58l80,60l78,62l77,62l77,63l77,65l71,68l65,71l57,73l49,74l40,73l33,71l27,68l23,65l18,59l15,54l13,48l13,43l14,33l18,26l23,20l31,16xe" fillcolor="#333333" stroked="f" o:allowincell="f" style="position:absolute;left:11563;top:9423;width:98;height:8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white" stroked="f" o:allowincell="f" style="position:absolute;left:9220;top:9351;width:423;height: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25;top:9356;width:413;height:95;mso-wrap-style:none;v-text-anchor:middle;mso-position-horizontal-relative:char">
                  <v:fill o:detectmouseclick="t" on="false"/>
                  <v:stroke color="#333333" weight="6480" joinstyle="miter" endcap="flat"/>
                  <w10:wrap type="none"/>
                </v:rect>
                <v:rect id="shape_0" fillcolor="#898989" stroked="f" o:allowincell="f" style="position:absolute;left:9644;top:9351;width:423;height:105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9649;top:9356;width:413;height:95;mso-wrap-style:none;v-text-anchor:middle;mso-position-horizontal-relative:char">
                  <v:fill o:detectmouseclick="t" on="false"/>
                  <v:stroke color="#1b1b1b" weight="6480" joinstyle="miter" endcap="flat"/>
                  <w10:wrap type="none"/>
                </v:rect>
                <v:rect id="shape_0" fillcolor="white" stroked="f" o:allowincell="f" style="position:absolute;left:10068;top:9351;width:424;height: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073;top:9356;width:414;height:95;mso-wrap-style:none;v-text-anchor:middle;mso-position-horizontal-relative:char">
                  <v:fill o:detectmouseclick="t" on="false"/>
                  <v:stroke color="#333333" weight="6480" joinstyle="miter" endcap="flat"/>
                  <w10:wrap type="none"/>
                </v:rect>
                <v:rect id="shape_0" fillcolor="#898989" stroked="f" o:allowincell="f" style="position:absolute;left:10493;top:9351;width:423;height:105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0498;top:9356;width:413;height:95;mso-wrap-style:none;v-text-anchor:middle;mso-position-horizontal-relative:char">
                  <v:fill o:detectmouseclick="t" on="false"/>
                  <v:stroke color="#1b1b1b" weight="6480" joinstyle="miter" endcap="flat"/>
                  <w10:wrap type="none"/>
                </v:rect>
                <v:line id="shape_0" from="10919,9301" to="10919,9350" stroked="t" o:allowincell="f" style="position:absolute;mso-position-horizontal-relative:char">
                  <v:stroke color="#333333" weight="6480" joinstyle="miter" endcap="flat"/>
                  <v:fill o:detectmouseclick="t" on="false"/>
                  <w10:wrap type="none"/>
                </v:line>
                <v:line id="shape_0" from="9220,9301" to="9220,9350" stroked="t" o:allowincell="f" style="position:absolute;mso-position-horizontal-relative:char">
                  <v:stroke color="#333333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61;top:9083;width:1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8;top:9083;width:33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5;top:9292;width:2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50:00Z</dcterms:created>
  <dc:creator> </dc:creator>
  <dc:description/>
  <cp:keywords/>
  <dc:language>en-US</dc:language>
  <cp:lastModifiedBy> </cp:lastModifiedBy>
  <dcterms:modified xsi:type="dcterms:W3CDTF">2012-05-12T08:50:00Z</dcterms:modified>
  <cp:revision>2</cp:revision>
  <dc:subject/>
  <dc:title/>
</cp:coreProperties>
</file>