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05200" cy="91154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9115560"/>
                          <a:chOff x="0" y="0"/>
                          <a:chExt cx="3505320" cy="911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05320" cy="9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40800" y="3372480"/>
                            <a:ext cx="764640" cy="164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0" h="2594">
                                <a:moveTo>
                                  <a:pt x="2020" y="431"/>
                                </a:moveTo>
                                <a:lnTo>
                                  <a:pt x="1884" y="309"/>
                                </a:lnTo>
                                <a:lnTo>
                                  <a:pt x="1860" y="296"/>
                                </a:lnTo>
                                <a:lnTo>
                                  <a:pt x="1710" y="249"/>
                                </a:lnTo>
                                <a:lnTo>
                                  <a:pt x="1467" y="128"/>
                                </a:lnTo>
                                <a:lnTo>
                                  <a:pt x="1427" y="121"/>
                                </a:lnTo>
                                <a:lnTo>
                                  <a:pt x="1413" y="107"/>
                                </a:lnTo>
                                <a:lnTo>
                                  <a:pt x="1347" y="68"/>
                                </a:lnTo>
                                <a:lnTo>
                                  <a:pt x="1333" y="46"/>
                                </a:lnTo>
                                <a:lnTo>
                                  <a:pt x="1279" y="0"/>
                                </a:lnTo>
                                <a:lnTo>
                                  <a:pt x="1265" y="13"/>
                                </a:lnTo>
                                <a:lnTo>
                                  <a:pt x="1253" y="20"/>
                                </a:lnTo>
                                <a:lnTo>
                                  <a:pt x="1225" y="46"/>
                                </a:lnTo>
                                <a:lnTo>
                                  <a:pt x="1211" y="53"/>
                                </a:lnTo>
                                <a:lnTo>
                                  <a:pt x="1197" y="68"/>
                                </a:lnTo>
                                <a:lnTo>
                                  <a:pt x="1187" y="87"/>
                                </a:lnTo>
                                <a:lnTo>
                                  <a:pt x="1197" y="101"/>
                                </a:lnTo>
                                <a:lnTo>
                                  <a:pt x="1197" y="121"/>
                                </a:lnTo>
                                <a:lnTo>
                                  <a:pt x="1187" y="135"/>
                                </a:lnTo>
                                <a:lnTo>
                                  <a:pt x="1119" y="169"/>
                                </a:lnTo>
                                <a:lnTo>
                                  <a:pt x="1105" y="174"/>
                                </a:lnTo>
                                <a:lnTo>
                                  <a:pt x="1077" y="188"/>
                                </a:lnTo>
                                <a:lnTo>
                                  <a:pt x="1051" y="195"/>
                                </a:lnTo>
                                <a:lnTo>
                                  <a:pt x="995" y="222"/>
                                </a:lnTo>
                                <a:lnTo>
                                  <a:pt x="971" y="249"/>
                                </a:lnTo>
                                <a:lnTo>
                                  <a:pt x="971" y="289"/>
                                </a:lnTo>
                                <a:lnTo>
                                  <a:pt x="985" y="303"/>
                                </a:lnTo>
                                <a:lnTo>
                                  <a:pt x="985" y="316"/>
                                </a:lnTo>
                                <a:lnTo>
                                  <a:pt x="995" y="337"/>
                                </a:lnTo>
                                <a:lnTo>
                                  <a:pt x="1009" y="350"/>
                                </a:lnTo>
                                <a:lnTo>
                                  <a:pt x="1009" y="364"/>
                                </a:lnTo>
                                <a:lnTo>
                                  <a:pt x="1063" y="417"/>
                                </a:lnTo>
                                <a:lnTo>
                                  <a:pt x="1063" y="438"/>
                                </a:lnTo>
                                <a:lnTo>
                                  <a:pt x="1051" y="458"/>
                                </a:lnTo>
                                <a:lnTo>
                                  <a:pt x="1037" y="472"/>
                                </a:lnTo>
                                <a:lnTo>
                                  <a:pt x="1023" y="477"/>
                                </a:lnTo>
                                <a:lnTo>
                                  <a:pt x="957" y="545"/>
                                </a:lnTo>
                                <a:lnTo>
                                  <a:pt x="957" y="559"/>
                                </a:lnTo>
                                <a:lnTo>
                                  <a:pt x="943" y="578"/>
                                </a:lnTo>
                                <a:lnTo>
                                  <a:pt x="943" y="600"/>
                                </a:lnTo>
                                <a:lnTo>
                                  <a:pt x="927" y="607"/>
                                </a:lnTo>
                                <a:lnTo>
                                  <a:pt x="903" y="612"/>
                                </a:lnTo>
                                <a:lnTo>
                                  <a:pt x="889" y="626"/>
                                </a:lnTo>
                                <a:lnTo>
                                  <a:pt x="861" y="633"/>
                                </a:lnTo>
                                <a:lnTo>
                                  <a:pt x="835" y="660"/>
                                </a:lnTo>
                                <a:lnTo>
                                  <a:pt x="835" y="702"/>
                                </a:lnTo>
                                <a:lnTo>
                                  <a:pt x="849" y="721"/>
                                </a:lnTo>
                                <a:lnTo>
                                  <a:pt x="849" y="742"/>
                                </a:lnTo>
                                <a:lnTo>
                                  <a:pt x="861" y="748"/>
                                </a:lnTo>
                                <a:lnTo>
                                  <a:pt x="875" y="769"/>
                                </a:lnTo>
                                <a:lnTo>
                                  <a:pt x="875" y="782"/>
                                </a:lnTo>
                                <a:lnTo>
                                  <a:pt x="889" y="796"/>
                                </a:lnTo>
                                <a:lnTo>
                                  <a:pt x="889" y="815"/>
                                </a:lnTo>
                                <a:lnTo>
                                  <a:pt x="835" y="870"/>
                                </a:lnTo>
                                <a:lnTo>
                                  <a:pt x="835" y="883"/>
                                </a:lnTo>
                                <a:lnTo>
                                  <a:pt x="807" y="897"/>
                                </a:lnTo>
                                <a:lnTo>
                                  <a:pt x="767" y="937"/>
                                </a:lnTo>
                                <a:lnTo>
                                  <a:pt x="793" y="964"/>
                                </a:lnTo>
                                <a:lnTo>
                                  <a:pt x="821" y="978"/>
                                </a:lnTo>
                                <a:lnTo>
                                  <a:pt x="821" y="991"/>
                                </a:lnTo>
                                <a:lnTo>
                                  <a:pt x="793" y="1017"/>
                                </a:lnTo>
                                <a:lnTo>
                                  <a:pt x="767" y="1017"/>
                                </a:lnTo>
                                <a:lnTo>
                                  <a:pt x="739" y="1005"/>
                                </a:lnTo>
                                <a:lnTo>
                                  <a:pt x="739" y="991"/>
                                </a:lnTo>
                                <a:lnTo>
                                  <a:pt x="715" y="984"/>
                                </a:lnTo>
                                <a:lnTo>
                                  <a:pt x="687" y="1012"/>
                                </a:lnTo>
                                <a:lnTo>
                                  <a:pt x="687" y="1031"/>
                                </a:lnTo>
                                <a:lnTo>
                                  <a:pt x="659" y="1058"/>
                                </a:lnTo>
                                <a:lnTo>
                                  <a:pt x="633" y="1065"/>
                                </a:lnTo>
                                <a:lnTo>
                                  <a:pt x="605" y="1092"/>
                                </a:lnTo>
                                <a:lnTo>
                                  <a:pt x="592" y="1099"/>
                                </a:lnTo>
                                <a:lnTo>
                                  <a:pt x="580" y="1113"/>
                                </a:lnTo>
                                <a:lnTo>
                                  <a:pt x="524" y="1126"/>
                                </a:lnTo>
                                <a:lnTo>
                                  <a:pt x="486" y="1126"/>
                                </a:lnTo>
                                <a:lnTo>
                                  <a:pt x="458" y="1133"/>
                                </a:lnTo>
                                <a:lnTo>
                                  <a:pt x="446" y="1147"/>
                                </a:lnTo>
                                <a:lnTo>
                                  <a:pt x="500" y="1159"/>
                                </a:lnTo>
                                <a:lnTo>
                                  <a:pt x="524" y="1186"/>
                                </a:lnTo>
                                <a:lnTo>
                                  <a:pt x="514" y="1200"/>
                                </a:lnTo>
                                <a:lnTo>
                                  <a:pt x="500" y="1200"/>
                                </a:lnTo>
                                <a:lnTo>
                                  <a:pt x="500" y="1248"/>
                                </a:lnTo>
                                <a:lnTo>
                                  <a:pt x="514" y="1260"/>
                                </a:lnTo>
                                <a:lnTo>
                                  <a:pt x="524" y="1274"/>
                                </a:lnTo>
                                <a:lnTo>
                                  <a:pt x="538" y="1287"/>
                                </a:lnTo>
                                <a:lnTo>
                                  <a:pt x="552" y="1294"/>
                                </a:lnTo>
                                <a:lnTo>
                                  <a:pt x="566" y="1315"/>
                                </a:lnTo>
                                <a:lnTo>
                                  <a:pt x="580" y="1328"/>
                                </a:lnTo>
                                <a:lnTo>
                                  <a:pt x="580" y="1342"/>
                                </a:lnTo>
                                <a:lnTo>
                                  <a:pt x="592" y="1354"/>
                                </a:lnTo>
                                <a:lnTo>
                                  <a:pt x="566" y="1368"/>
                                </a:lnTo>
                                <a:lnTo>
                                  <a:pt x="538" y="1375"/>
                                </a:lnTo>
                                <a:lnTo>
                                  <a:pt x="514" y="1375"/>
                                </a:lnTo>
                                <a:lnTo>
                                  <a:pt x="486" y="1382"/>
                                </a:lnTo>
                                <a:lnTo>
                                  <a:pt x="446" y="1422"/>
                                </a:lnTo>
                                <a:lnTo>
                                  <a:pt x="472" y="1436"/>
                                </a:lnTo>
                                <a:lnTo>
                                  <a:pt x="472" y="1469"/>
                                </a:lnTo>
                                <a:lnTo>
                                  <a:pt x="458" y="1476"/>
                                </a:lnTo>
                                <a:lnTo>
                                  <a:pt x="404" y="1489"/>
                                </a:lnTo>
                                <a:lnTo>
                                  <a:pt x="390" y="1503"/>
                                </a:lnTo>
                                <a:lnTo>
                                  <a:pt x="364" y="1510"/>
                                </a:lnTo>
                                <a:lnTo>
                                  <a:pt x="350" y="1517"/>
                                </a:lnTo>
                                <a:lnTo>
                                  <a:pt x="322" y="1523"/>
                                </a:lnTo>
                                <a:lnTo>
                                  <a:pt x="298" y="1530"/>
                                </a:lnTo>
                                <a:lnTo>
                                  <a:pt x="284" y="1544"/>
                                </a:lnTo>
                                <a:lnTo>
                                  <a:pt x="284" y="1563"/>
                                </a:lnTo>
                                <a:lnTo>
                                  <a:pt x="312" y="1590"/>
                                </a:lnTo>
                                <a:lnTo>
                                  <a:pt x="284" y="1618"/>
                                </a:lnTo>
                                <a:lnTo>
                                  <a:pt x="256" y="1618"/>
                                </a:lnTo>
                                <a:lnTo>
                                  <a:pt x="230" y="1631"/>
                                </a:lnTo>
                                <a:lnTo>
                                  <a:pt x="202" y="1631"/>
                                </a:lnTo>
                                <a:lnTo>
                                  <a:pt x="176" y="1638"/>
                                </a:lnTo>
                                <a:lnTo>
                                  <a:pt x="148" y="1652"/>
                                </a:lnTo>
                                <a:lnTo>
                                  <a:pt x="120" y="1658"/>
                                </a:lnTo>
                                <a:lnTo>
                                  <a:pt x="120" y="1672"/>
                                </a:lnTo>
                                <a:lnTo>
                                  <a:pt x="134" y="1691"/>
                                </a:lnTo>
                                <a:lnTo>
                                  <a:pt x="148" y="1698"/>
                                </a:lnTo>
                                <a:lnTo>
                                  <a:pt x="188" y="1705"/>
                                </a:lnTo>
                                <a:lnTo>
                                  <a:pt x="202" y="1712"/>
                                </a:lnTo>
                                <a:lnTo>
                                  <a:pt x="216" y="1725"/>
                                </a:lnTo>
                                <a:lnTo>
                                  <a:pt x="202" y="1746"/>
                                </a:lnTo>
                                <a:lnTo>
                                  <a:pt x="202" y="1759"/>
                                </a:lnTo>
                                <a:lnTo>
                                  <a:pt x="176" y="1787"/>
                                </a:lnTo>
                                <a:lnTo>
                                  <a:pt x="188" y="1806"/>
                                </a:lnTo>
                                <a:lnTo>
                                  <a:pt x="176" y="1820"/>
                                </a:lnTo>
                                <a:lnTo>
                                  <a:pt x="162" y="1833"/>
                                </a:lnTo>
                                <a:lnTo>
                                  <a:pt x="148" y="1854"/>
                                </a:lnTo>
                                <a:lnTo>
                                  <a:pt x="148" y="1888"/>
                                </a:lnTo>
                                <a:lnTo>
                                  <a:pt x="162" y="1900"/>
                                </a:lnTo>
                                <a:lnTo>
                                  <a:pt x="162" y="1914"/>
                                </a:lnTo>
                                <a:lnTo>
                                  <a:pt x="176" y="1934"/>
                                </a:lnTo>
                                <a:lnTo>
                                  <a:pt x="162" y="1955"/>
                                </a:lnTo>
                                <a:lnTo>
                                  <a:pt x="162" y="1968"/>
                                </a:lnTo>
                                <a:lnTo>
                                  <a:pt x="148" y="1982"/>
                                </a:lnTo>
                                <a:lnTo>
                                  <a:pt x="148" y="1994"/>
                                </a:lnTo>
                                <a:lnTo>
                                  <a:pt x="120" y="2022"/>
                                </a:lnTo>
                                <a:lnTo>
                                  <a:pt x="120" y="2042"/>
                                </a:lnTo>
                                <a:lnTo>
                                  <a:pt x="176" y="2056"/>
                                </a:lnTo>
                                <a:lnTo>
                                  <a:pt x="202" y="2056"/>
                                </a:lnTo>
                                <a:lnTo>
                                  <a:pt x="244" y="2049"/>
                                </a:lnTo>
                                <a:lnTo>
                                  <a:pt x="270" y="2056"/>
                                </a:lnTo>
                                <a:lnTo>
                                  <a:pt x="270" y="2076"/>
                                </a:lnTo>
                                <a:lnTo>
                                  <a:pt x="230" y="2095"/>
                                </a:lnTo>
                                <a:lnTo>
                                  <a:pt x="176" y="2110"/>
                                </a:lnTo>
                                <a:lnTo>
                                  <a:pt x="162" y="2117"/>
                                </a:lnTo>
                                <a:lnTo>
                                  <a:pt x="110" y="2117"/>
                                </a:lnTo>
                                <a:lnTo>
                                  <a:pt x="82" y="2122"/>
                                </a:lnTo>
                                <a:lnTo>
                                  <a:pt x="54" y="2136"/>
                                </a:lnTo>
                                <a:lnTo>
                                  <a:pt x="28" y="2163"/>
                                </a:lnTo>
                                <a:lnTo>
                                  <a:pt x="28" y="2184"/>
                                </a:lnTo>
                                <a:lnTo>
                                  <a:pt x="42" y="2197"/>
                                </a:lnTo>
                                <a:lnTo>
                                  <a:pt x="42" y="2211"/>
                                </a:lnTo>
                                <a:lnTo>
                                  <a:pt x="68" y="2237"/>
                                </a:lnTo>
                                <a:lnTo>
                                  <a:pt x="96" y="2251"/>
                                </a:lnTo>
                                <a:lnTo>
                                  <a:pt x="96" y="2264"/>
                                </a:lnTo>
                                <a:lnTo>
                                  <a:pt x="28" y="2331"/>
                                </a:lnTo>
                                <a:lnTo>
                                  <a:pt x="28" y="2386"/>
                                </a:lnTo>
                                <a:lnTo>
                                  <a:pt x="14" y="2399"/>
                                </a:lnTo>
                                <a:lnTo>
                                  <a:pt x="14" y="2413"/>
                                </a:lnTo>
                                <a:lnTo>
                                  <a:pt x="0" y="2432"/>
                                </a:lnTo>
                                <a:lnTo>
                                  <a:pt x="0" y="2466"/>
                                </a:lnTo>
                                <a:lnTo>
                                  <a:pt x="28" y="2493"/>
                                </a:lnTo>
                                <a:lnTo>
                                  <a:pt x="42" y="2500"/>
                                </a:lnTo>
                                <a:lnTo>
                                  <a:pt x="54" y="2521"/>
                                </a:lnTo>
                                <a:lnTo>
                                  <a:pt x="68" y="2533"/>
                                </a:lnTo>
                                <a:lnTo>
                                  <a:pt x="28" y="2574"/>
                                </a:lnTo>
                                <a:lnTo>
                                  <a:pt x="120" y="2574"/>
                                </a:lnTo>
                                <a:lnTo>
                                  <a:pt x="216" y="2581"/>
                                </a:lnTo>
                                <a:lnTo>
                                  <a:pt x="995" y="2581"/>
                                </a:lnTo>
                                <a:lnTo>
                                  <a:pt x="1091" y="2588"/>
                                </a:lnTo>
                                <a:lnTo>
                                  <a:pt x="1579" y="2589"/>
                                </a:lnTo>
                                <a:lnTo>
                                  <a:pt x="1870" y="2588"/>
                                </a:lnTo>
                                <a:lnTo>
                                  <a:pt x="1952" y="2592"/>
                                </a:lnTo>
                                <a:lnTo>
                                  <a:pt x="2080" y="2594"/>
                                </a:lnTo>
                                <a:lnTo>
                                  <a:pt x="2250" y="2594"/>
                                </a:lnTo>
                                <a:lnTo>
                                  <a:pt x="2236" y="2574"/>
                                </a:lnTo>
                                <a:lnTo>
                                  <a:pt x="2250" y="2547"/>
                                </a:lnTo>
                                <a:lnTo>
                                  <a:pt x="2250" y="2514"/>
                                </a:lnTo>
                                <a:lnTo>
                                  <a:pt x="2274" y="2459"/>
                                </a:lnTo>
                                <a:lnTo>
                                  <a:pt x="2274" y="2420"/>
                                </a:lnTo>
                                <a:lnTo>
                                  <a:pt x="2316" y="2386"/>
                                </a:lnTo>
                                <a:lnTo>
                                  <a:pt x="2288" y="2358"/>
                                </a:lnTo>
                                <a:lnTo>
                                  <a:pt x="2384" y="2298"/>
                                </a:lnTo>
                                <a:lnTo>
                                  <a:pt x="2410" y="2278"/>
                                </a:lnTo>
                                <a:lnTo>
                                  <a:pt x="2398" y="2237"/>
                                </a:lnTo>
                                <a:lnTo>
                                  <a:pt x="2302" y="2163"/>
                                </a:lnTo>
                                <a:lnTo>
                                  <a:pt x="2288" y="1759"/>
                                </a:lnTo>
                                <a:lnTo>
                                  <a:pt x="2288" y="1756"/>
                                </a:lnTo>
                                <a:lnTo>
                                  <a:pt x="2302" y="1397"/>
                                </a:lnTo>
                                <a:lnTo>
                                  <a:pt x="2302" y="1301"/>
                                </a:lnTo>
                                <a:lnTo>
                                  <a:pt x="2288" y="1281"/>
                                </a:lnTo>
                                <a:lnTo>
                                  <a:pt x="2302" y="1227"/>
                                </a:lnTo>
                                <a:lnTo>
                                  <a:pt x="2288" y="1051"/>
                                </a:lnTo>
                                <a:lnTo>
                                  <a:pt x="2274" y="1038"/>
                                </a:lnTo>
                                <a:lnTo>
                                  <a:pt x="2274" y="1024"/>
                                </a:lnTo>
                                <a:lnTo>
                                  <a:pt x="2264" y="957"/>
                                </a:lnTo>
                                <a:lnTo>
                                  <a:pt x="2250" y="923"/>
                                </a:lnTo>
                                <a:lnTo>
                                  <a:pt x="2264" y="877"/>
                                </a:lnTo>
                                <a:lnTo>
                                  <a:pt x="2264" y="863"/>
                                </a:lnTo>
                                <a:lnTo>
                                  <a:pt x="2288" y="796"/>
                                </a:lnTo>
                                <a:lnTo>
                                  <a:pt x="2264" y="675"/>
                                </a:lnTo>
                                <a:lnTo>
                                  <a:pt x="2264" y="667"/>
                                </a:lnTo>
                                <a:lnTo>
                                  <a:pt x="2208" y="612"/>
                                </a:lnTo>
                                <a:lnTo>
                                  <a:pt x="2208" y="600"/>
                                </a:lnTo>
                                <a:lnTo>
                                  <a:pt x="2222" y="592"/>
                                </a:lnTo>
                                <a:lnTo>
                                  <a:pt x="2154" y="518"/>
                                </a:lnTo>
                                <a:lnTo>
                                  <a:pt x="2100" y="477"/>
                                </a:lnTo>
                                <a:lnTo>
                                  <a:pt x="2020" y="4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0520" y="3337560"/>
                            <a:ext cx="1026000" cy="111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1" h="1753">
                                <a:moveTo>
                                  <a:pt x="3217" y="68"/>
                                </a:moveTo>
                                <a:lnTo>
                                  <a:pt x="3231" y="55"/>
                                </a:lnTo>
                                <a:lnTo>
                                  <a:pt x="3217" y="41"/>
                                </a:lnTo>
                                <a:lnTo>
                                  <a:pt x="3125" y="0"/>
                                </a:lnTo>
                                <a:lnTo>
                                  <a:pt x="2759" y="135"/>
                                </a:lnTo>
                                <a:lnTo>
                                  <a:pt x="2705" y="135"/>
                                </a:lnTo>
                                <a:lnTo>
                                  <a:pt x="2667" y="128"/>
                                </a:lnTo>
                                <a:lnTo>
                                  <a:pt x="2639" y="128"/>
                                </a:lnTo>
                                <a:lnTo>
                                  <a:pt x="2599" y="135"/>
                                </a:lnTo>
                                <a:lnTo>
                                  <a:pt x="2571" y="135"/>
                                </a:lnTo>
                                <a:lnTo>
                                  <a:pt x="2544" y="142"/>
                                </a:lnTo>
                                <a:lnTo>
                                  <a:pt x="2518" y="142"/>
                                </a:lnTo>
                                <a:lnTo>
                                  <a:pt x="2490" y="149"/>
                                </a:lnTo>
                                <a:lnTo>
                                  <a:pt x="2466" y="149"/>
                                </a:lnTo>
                                <a:lnTo>
                                  <a:pt x="2398" y="162"/>
                                </a:lnTo>
                                <a:lnTo>
                                  <a:pt x="2370" y="162"/>
                                </a:lnTo>
                                <a:lnTo>
                                  <a:pt x="2342" y="169"/>
                                </a:lnTo>
                                <a:lnTo>
                                  <a:pt x="2316" y="169"/>
                                </a:lnTo>
                                <a:lnTo>
                                  <a:pt x="2274" y="176"/>
                                </a:lnTo>
                                <a:lnTo>
                                  <a:pt x="2264" y="183"/>
                                </a:lnTo>
                                <a:lnTo>
                                  <a:pt x="2236" y="190"/>
                                </a:lnTo>
                                <a:lnTo>
                                  <a:pt x="2208" y="190"/>
                                </a:lnTo>
                                <a:lnTo>
                                  <a:pt x="2168" y="195"/>
                                </a:lnTo>
                                <a:lnTo>
                                  <a:pt x="2154" y="203"/>
                                </a:lnTo>
                                <a:lnTo>
                                  <a:pt x="2128" y="210"/>
                                </a:lnTo>
                                <a:lnTo>
                                  <a:pt x="2100" y="210"/>
                                </a:lnTo>
                                <a:lnTo>
                                  <a:pt x="2072" y="217"/>
                                </a:lnTo>
                                <a:lnTo>
                                  <a:pt x="2006" y="229"/>
                                </a:lnTo>
                                <a:lnTo>
                                  <a:pt x="1980" y="229"/>
                                </a:lnTo>
                                <a:lnTo>
                                  <a:pt x="1952" y="236"/>
                                </a:lnTo>
                                <a:lnTo>
                                  <a:pt x="1926" y="236"/>
                                </a:lnTo>
                                <a:lnTo>
                                  <a:pt x="1884" y="243"/>
                                </a:lnTo>
                                <a:lnTo>
                                  <a:pt x="1682" y="243"/>
                                </a:lnTo>
                                <a:lnTo>
                                  <a:pt x="1656" y="236"/>
                                </a:lnTo>
                                <a:lnTo>
                                  <a:pt x="1590" y="236"/>
                                </a:lnTo>
                                <a:lnTo>
                                  <a:pt x="1508" y="224"/>
                                </a:lnTo>
                                <a:lnTo>
                                  <a:pt x="1480" y="224"/>
                                </a:lnTo>
                                <a:lnTo>
                                  <a:pt x="1441" y="217"/>
                                </a:lnTo>
                                <a:lnTo>
                                  <a:pt x="1413" y="210"/>
                                </a:lnTo>
                                <a:lnTo>
                                  <a:pt x="1375" y="210"/>
                                </a:lnTo>
                                <a:lnTo>
                                  <a:pt x="1347" y="203"/>
                                </a:lnTo>
                                <a:lnTo>
                                  <a:pt x="1307" y="203"/>
                                </a:lnTo>
                                <a:lnTo>
                                  <a:pt x="1265" y="195"/>
                                </a:lnTo>
                                <a:lnTo>
                                  <a:pt x="1131" y="195"/>
                                </a:lnTo>
                                <a:lnTo>
                                  <a:pt x="1105" y="203"/>
                                </a:lnTo>
                                <a:lnTo>
                                  <a:pt x="1077" y="203"/>
                                </a:lnTo>
                                <a:lnTo>
                                  <a:pt x="1051" y="210"/>
                                </a:lnTo>
                                <a:lnTo>
                                  <a:pt x="1023" y="224"/>
                                </a:lnTo>
                                <a:lnTo>
                                  <a:pt x="995" y="224"/>
                                </a:lnTo>
                                <a:lnTo>
                                  <a:pt x="985" y="236"/>
                                </a:lnTo>
                                <a:lnTo>
                                  <a:pt x="943" y="236"/>
                                </a:lnTo>
                                <a:lnTo>
                                  <a:pt x="913" y="243"/>
                                </a:lnTo>
                                <a:lnTo>
                                  <a:pt x="807" y="243"/>
                                </a:lnTo>
                                <a:lnTo>
                                  <a:pt x="783" y="250"/>
                                </a:lnTo>
                                <a:lnTo>
                                  <a:pt x="753" y="250"/>
                                </a:lnTo>
                                <a:lnTo>
                                  <a:pt x="701" y="263"/>
                                </a:lnTo>
                                <a:lnTo>
                                  <a:pt x="673" y="277"/>
                                </a:lnTo>
                                <a:lnTo>
                                  <a:pt x="659" y="291"/>
                                </a:lnTo>
                                <a:lnTo>
                                  <a:pt x="659" y="304"/>
                                </a:lnTo>
                                <a:lnTo>
                                  <a:pt x="633" y="337"/>
                                </a:lnTo>
                                <a:lnTo>
                                  <a:pt x="633" y="546"/>
                                </a:lnTo>
                                <a:lnTo>
                                  <a:pt x="647" y="560"/>
                                </a:lnTo>
                                <a:lnTo>
                                  <a:pt x="647" y="573"/>
                                </a:lnTo>
                                <a:lnTo>
                                  <a:pt x="659" y="587"/>
                                </a:lnTo>
                                <a:lnTo>
                                  <a:pt x="673" y="600"/>
                                </a:lnTo>
                                <a:lnTo>
                                  <a:pt x="687" y="607"/>
                                </a:lnTo>
                                <a:lnTo>
                                  <a:pt x="715" y="633"/>
                                </a:lnTo>
                                <a:lnTo>
                                  <a:pt x="725" y="655"/>
                                </a:lnTo>
                                <a:lnTo>
                                  <a:pt x="725" y="667"/>
                                </a:lnTo>
                                <a:lnTo>
                                  <a:pt x="687" y="688"/>
                                </a:lnTo>
                                <a:lnTo>
                                  <a:pt x="659" y="695"/>
                                </a:lnTo>
                                <a:lnTo>
                                  <a:pt x="619" y="701"/>
                                </a:lnTo>
                                <a:lnTo>
                                  <a:pt x="605" y="708"/>
                                </a:lnTo>
                                <a:lnTo>
                                  <a:pt x="577" y="715"/>
                                </a:lnTo>
                                <a:lnTo>
                                  <a:pt x="537" y="757"/>
                                </a:lnTo>
                                <a:lnTo>
                                  <a:pt x="485" y="783"/>
                                </a:lnTo>
                                <a:lnTo>
                                  <a:pt x="375" y="810"/>
                                </a:lnTo>
                                <a:lnTo>
                                  <a:pt x="308" y="810"/>
                                </a:lnTo>
                                <a:lnTo>
                                  <a:pt x="270" y="817"/>
                                </a:lnTo>
                                <a:lnTo>
                                  <a:pt x="174" y="817"/>
                                </a:lnTo>
                                <a:lnTo>
                                  <a:pt x="148" y="824"/>
                                </a:lnTo>
                                <a:lnTo>
                                  <a:pt x="120" y="824"/>
                                </a:lnTo>
                                <a:lnTo>
                                  <a:pt x="68" y="837"/>
                                </a:lnTo>
                                <a:lnTo>
                                  <a:pt x="0" y="837"/>
                                </a:lnTo>
                                <a:lnTo>
                                  <a:pt x="14" y="851"/>
                                </a:lnTo>
                                <a:lnTo>
                                  <a:pt x="40" y="865"/>
                                </a:lnTo>
                                <a:lnTo>
                                  <a:pt x="54" y="870"/>
                                </a:lnTo>
                                <a:lnTo>
                                  <a:pt x="68" y="891"/>
                                </a:lnTo>
                                <a:lnTo>
                                  <a:pt x="68" y="898"/>
                                </a:lnTo>
                                <a:lnTo>
                                  <a:pt x="82" y="918"/>
                                </a:lnTo>
                                <a:lnTo>
                                  <a:pt x="82" y="932"/>
                                </a:lnTo>
                                <a:lnTo>
                                  <a:pt x="96" y="945"/>
                                </a:lnTo>
                                <a:lnTo>
                                  <a:pt x="96" y="959"/>
                                </a:lnTo>
                                <a:lnTo>
                                  <a:pt x="110" y="971"/>
                                </a:lnTo>
                                <a:lnTo>
                                  <a:pt x="110" y="992"/>
                                </a:lnTo>
                                <a:lnTo>
                                  <a:pt x="134" y="1019"/>
                                </a:lnTo>
                                <a:lnTo>
                                  <a:pt x="134" y="1033"/>
                                </a:lnTo>
                                <a:lnTo>
                                  <a:pt x="148" y="1053"/>
                                </a:lnTo>
                                <a:lnTo>
                                  <a:pt x="148" y="1060"/>
                                </a:lnTo>
                                <a:lnTo>
                                  <a:pt x="162" y="1072"/>
                                </a:lnTo>
                                <a:lnTo>
                                  <a:pt x="202" y="1093"/>
                                </a:lnTo>
                                <a:lnTo>
                                  <a:pt x="270" y="1106"/>
                                </a:lnTo>
                                <a:lnTo>
                                  <a:pt x="375" y="1106"/>
                                </a:lnTo>
                                <a:lnTo>
                                  <a:pt x="431" y="1120"/>
                                </a:lnTo>
                                <a:lnTo>
                                  <a:pt x="457" y="1134"/>
                                </a:lnTo>
                                <a:lnTo>
                                  <a:pt x="485" y="1140"/>
                                </a:lnTo>
                                <a:lnTo>
                                  <a:pt x="523" y="1181"/>
                                </a:lnTo>
                                <a:lnTo>
                                  <a:pt x="523" y="1188"/>
                                </a:lnTo>
                                <a:lnTo>
                                  <a:pt x="537" y="1202"/>
                                </a:lnTo>
                                <a:lnTo>
                                  <a:pt x="537" y="1235"/>
                                </a:lnTo>
                                <a:lnTo>
                                  <a:pt x="551" y="1255"/>
                                </a:lnTo>
                                <a:lnTo>
                                  <a:pt x="551" y="1289"/>
                                </a:lnTo>
                                <a:lnTo>
                                  <a:pt x="565" y="1303"/>
                                </a:lnTo>
                                <a:lnTo>
                                  <a:pt x="565" y="1315"/>
                                </a:lnTo>
                                <a:lnTo>
                                  <a:pt x="577" y="1329"/>
                                </a:lnTo>
                                <a:lnTo>
                                  <a:pt x="577" y="1342"/>
                                </a:lnTo>
                                <a:lnTo>
                                  <a:pt x="591" y="1363"/>
                                </a:lnTo>
                                <a:lnTo>
                                  <a:pt x="605" y="1370"/>
                                </a:lnTo>
                                <a:lnTo>
                                  <a:pt x="619" y="1383"/>
                                </a:lnTo>
                                <a:lnTo>
                                  <a:pt x="647" y="1390"/>
                                </a:lnTo>
                                <a:lnTo>
                                  <a:pt x="659" y="1404"/>
                                </a:lnTo>
                                <a:lnTo>
                                  <a:pt x="687" y="1409"/>
                                </a:lnTo>
                                <a:lnTo>
                                  <a:pt x="793" y="1437"/>
                                </a:lnTo>
                                <a:lnTo>
                                  <a:pt x="807" y="1443"/>
                                </a:lnTo>
                                <a:lnTo>
                                  <a:pt x="835" y="1457"/>
                                </a:lnTo>
                                <a:lnTo>
                                  <a:pt x="847" y="1477"/>
                                </a:lnTo>
                                <a:lnTo>
                                  <a:pt x="861" y="1484"/>
                                </a:lnTo>
                                <a:lnTo>
                                  <a:pt x="913" y="1498"/>
                                </a:lnTo>
                                <a:lnTo>
                                  <a:pt x="929" y="1505"/>
                                </a:lnTo>
                                <a:lnTo>
                                  <a:pt x="957" y="1510"/>
                                </a:lnTo>
                                <a:lnTo>
                                  <a:pt x="995" y="1524"/>
                                </a:lnTo>
                                <a:lnTo>
                                  <a:pt x="1037" y="1551"/>
                                </a:lnTo>
                                <a:lnTo>
                                  <a:pt x="1051" y="1565"/>
                                </a:lnTo>
                                <a:lnTo>
                                  <a:pt x="1077" y="1572"/>
                                </a:lnTo>
                                <a:lnTo>
                                  <a:pt x="1105" y="1572"/>
                                </a:lnTo>
                                <a:lnTo>
                                  <a:pt x="1145" y="1565"/>
                                </a:lnTo>
                                <a:lnTo>
                                  <a:pt x="1253" y="1565"/>
                                </a:lnTo>
                                <a:lnTo>
                                  <a:pt x="1279" y="1572"/>
                                </a:lnTo>
                                <a:lnTo>
                                  <a:pt x="1307" y="1578"/>
                                </a:lnTo>
                                <a:lnTo>
                                  <a:pt x="1321" y="1592"/>
                                </a:lnTo>
                                <a:lnTo>
                                  <a:pt x="1375" y="1606"/>
                                </a:lnTo>
                                <a:lnTo>
                                  <a:pt x="1454" y="1606"/>
                                </a:lnTo>
                                <a:lnTo>
                                  <a:pt x="1480" y="1599"/>
                                </a:lnTo>
                                <a:lnTo>
                                  <a:pt x="1508" y="1599"/>
                                </a:lnTo>
                                <a:lnTo>
                                  <a:pt x="1562" y="1585"/>
                                </a:lnTo>
                                <a:lnTo>
                                  <a:pt x="1724" y="1585"/>
                                </a:lnTo>
                                <a:lnTo>
                                  <a:pt x="1764" y="1592"/>
                                </a:lnTo>
                                <a:lnTo>
                                  <a:pt x="1778" y="1599"/>
                                </a:lnTo>
                                <a:lnTo>
                                  <a:pt x="1792" y="1611"/>
                                </a:lnTo>
                                <a:lnTo>
                                  <a:pt x="1816" y="1618"/>
                                </a:lnTo>
                                <a:lnTo>
                                  <a:pt x="1846" y="1645"/>
                                </a:lnTo>
                                <a:lnTo>
                                  <a:pt x="1846" y="1659"/>
                                </a:lnTo>
                                <a:lnTo>
                                  <a:pt x="1870" y="1693"/>
                                </a:lnTo>
                                <a:lnTo>
                                  <a:pt x="1870" y="1707"/>
                                </a:lnTo>
                                <a:lnTo>
                                  <a:pt x="1912" y="1727"/>
                                </a:lnTo>
                                <a:lnTo>
                                  <a:pt x="1966" y="1741"/>
                                </a:lnTo>
                                <a:lnTo>
                                  <a:pt x="1994" y="1741"/>
                                </a:lnTo>
                                <a:lnTo>
                                  <a:pt x="2062" y="1753"/>
                                </a:lnTo>
                                <a:lnTo>
                                  <a:pt x="2100" y="1753"/>
                                </a:lnTo>
                                <a:lnTo>
                                  <a:pt x="2086" y="1746"/>
                                </a:lnTo>
                                <a:lnTo>
                                  <a:pt x="2072" y="1727"/>
                                </a:lnTo>
                                <a:lnTo>
                                  <a:pt x="2072" y="1713"/>
                                </a:lnTo>
                                <a:lnTo>
                                  <a:pt x="2100" y="1707"/>
                                </a:lnTo>
                                <a:lnTo>
                                  <a:pt x="2128" y="1693"/>
                                </a:lnTo>
                                <a:lnTo>
                                  <a:pt x="2154" y="1686"/>
                                </a:lnTo>
                                <a:lnTo>
                                  <a:pt x="2182" y="1686"/>
                                </a:lnTo>
                                <a:lnTo>
                                  <a:pt x="2208" y="1673"/>
                                </a:lnTo>
                                <a:lnTo>
                                  <a:pt x="2236" y="1673"/>
                                </a:lnTo>
                                <a:lnTo>
                                  <a:pt x="2264" y="1645"/>
                                </a:lnTo>
                                <a:lnTo>
                                  <a:pt x="2236" y="1618"/>
                                </a:lnTo>
                                <a:lnTo>
                                  <a:pt x="2236" y="1599"/>
                                </a:lnTo>
                                <a:lnTo>
                                  <a:pt x="2250" y="1585"/>
                                </a:lnTo>
                                <a:lnTo>
                                  <a:pt x="2274" y="1578"/>
                                </a:lnTo>
                                <a:lnTo>
                                  <a:pt x="2302" y="1572"/>
                                </a:lnTo>
                                <a:lnTo>
                                  <a:pt x="2316" y="1565"/>
                                </a:lnTo>
                                <a:lnTo>
                                  <a:pt x="2342" y="1558"/>
                                </a:lnTo>
                                <a:lnTo>
                                  <a:pt x="2356" y="1544"/>
                                </a:lnTo>
                                <a:lnTo>
                                  <a:pt x="2410" y="1531"/>
                                </a:lnTo>
                                <a:lnTo>
                                  <a:pt x="2424" y="1524"/>
                                </a:lnTo>
                                <a:lnTo>
                                  <a:pt x="2424" y="1491"/>
                                </a:lnTo>
                                <a:lnTo>
                                  <a:pt x="2398" y="1477"/>
                                </a:lnTo>
                                <a:lnTo>
                                  <a:pt x="2438" y="1437"/>
                                </a:lnTo>
                                <a:lnTo>
                                  <a:pt x="2466" y="1430"/>
                                </a:lnTo>
                                <a:lnTo>
                                  <a:pt x="2490" y="1430"/>
                                </a:lnTo>
                                <a:lnTo>
                                  <a:pt x="2518" y="1423"/>
                                </a:lnTo>
                                <a:lnTo>
                                  <a:pt x="2544" y="1409"/>
                                </a:lnTo>
                                <a:lnTo>
                                  <a:pt x="2532" y="1397"/>
                                </a:lnTo>
                                <a:lnTo>
                                  <a:pt x="2532" y="1383"/>
                                </a:lnTo>
                                <a:lnTo>
                                  <a:pt x="2518" y="1370"/>
                                </a:lnTo>
                                <a:lnTo>
                                  <a:pt x="2504" y="1349"/>
                                </a:lnTo>
                                <a:lnTo>
                                  <a:pt x="2490" y="1342"/>
                                </a:lnTo>
                                <a:lnTo>
                                  <a:pt x="2476" y="1329"/>
                                </a:lnTo>
                                <a:lnTo>
                                  <a:pt x="2466" y="1315"/>
                                </a:lnTo>
                                <a:lnTo>
                                  <a:pt x="2452" y="1303"/>
                                </a:lnTo>
                                <a:lnTo>
                                  <a:pt x="2452" y="1255"/>
                                </a:lnTo>
                                <a:lnTo>
                                  <a:pt x="2466" y="1255"/>
                                </a:lnTo>
                                <a:lnTo>
                                  <a:pt x="2476" y="1241"/>
                                </a:lnTo>
                                <a:lnTo>
                                  <a:pt x="2452" y="1214"/>
                                </a:lnTo>
                                <a:lnTo>
                                  <a:pt x="2398" y="1202"/>
                                </a:lnTo>
                                <a:lnTo>
                                  <a:pt x="2410" y="1188"/>
                                </a:lnTo>
                                <a:lnTo>
                                  <a:pt x="2438" y="1181"/>
                                </a:lnTo>
                                <a:lnTo>
                                  <a:pt x="2476" y="1181"/>
                                </a:lnTo>
                                <a:lnTo>
                                  <a:pt x="2532" y="1168"/>
                                </a:lnTo>
                                <a:lnTo>
                                  <a:pt x="2544" y="1154"/>
                                </a:lnTo>
                                <a:lnTo>
                                  <a:pt x="2557" y="1147"/>
                                </a:lnTo>
                                <a:lnTo>
                                  <a:pt x="2585" y="1120"/>
                                </a:lnTo>
                                <a:lnTo>
                                  <a:pt x="2611" y="1113"/>
                                </a:lnTo>
                                <a:lnTo>
                                  <a:pt x="2639" y="1086"/>
                                </a:lnTo>
                                <a:lnTo>
                                  <a:pt x="2639" y="1067"/>
                                </a:lnTo>
                                <a:lnTo>
                                  <a:pt x="2667" y="1039"/>
                                </a:lnTo>
                                <a:lnTo>
                                  <a:pt x="2691" y="1046"/>
                                </a:lnTo>
                                <a:lnTo>
                                  <a:pt x="2691" y="1060"/>
                                </a:lnTo>
                                <a:lnTo>
                                  <a:pt x="2719" y="1072"/>
                                </a:lnTo>
                                <a:lnTo>
                                  <a:pt x="2745" y="1072"/>
                                </a:lnTo>
                                <a:lnTo>
                                  <a:pt x="2773" y="1046"/>
                                </a:lnTo>
                                <a:lnTo>
                                  <a:pt x="2773" y="1033"/>
                                </a:lnTo>
                                <a:lnTo>
                                  <a:pt x="2745" y="1019"/>
                                </a:lnTo>
                                <a:lnTo>
                                  <a:pt x="2719" y="992"/>
                                </a:lnTo>
                                <a:lnTo>
                                  <a:pt x="2759" y="952"/>
                                </a:lnTo>
                                <a:lnTo>
                                  <a:pt x="2787" y="938"/>
                                </a:lnTo>
                                <a:lnTo>
                                  <a:pt x="2787" y="925"/>
                                </a:lnTo>
                                <a:lnTo>
                                  <a:pt x="2841" y="870"/>
                                </a:lnTo>
                                <a:lnTo>
                                  <a:pt x="2841" y="851"/>
                                </a:lnTo>
                                <a:lnTo>
                                  <a:pt x="2827" y="837"/>
                                </a:lnTo>
                                <a:lnTo>
                                  <a:pt x="2827" y="824"/>
                                </a:lnTo>
                                <a:lnTo>
                                  <a:pt x="2813" y="803"/>
                                </a:lnTo>
                                <a:lnTo>
                                  <a:pt x="2801" y="797"/>
                                </a:lnTo>
                                <a:lnTo>
                                  <a:pt x="2801" y="776"/>
                                </a:lnTo>
                                <a:lnTo>
                                  <a:pt x="2787" y="757"/>
                                </a:lnTo>
                                <a:lnTo>
                                  <a:pt x="2787" y="715"/>
                                </a:lnTo>
                                <a:lnTo>
                                  <a:pt x="2813" y="688"/>
                                </a:lnTo>
                                <a:lnTo>
                                  <a:pt x="2841" y="681"/>
                                </a:lnTo>
                                <a:lnTo>
                                  <a:pt x="2855" y="667"/>
                                </a:lnTo>
                                <a:lnTo>
                                  <a:pt x="2879" y="662"/>
                                </a:lnTo>
                                <a:lnTo>
                                  <a:pt x="2895" y="655"/>
                                </a:lnTo>
                                <a:lnTo>
                                  <a:pt x="2895" y="633"/>
                                </a:lnTo>
                                <a:lnTo>
                                  <a:pt x="2909" y="614"/>
                                </a:lnTo>
                                <a:lnTo>
                                  <a:pt x="2909" y="600"/>
                                </a:lnTo>
                                <a:lnTo>
                                  <a:pt x="2975" y="532"/>
                                </a:lnTo>
                                <a:lnTo>
                                  <a:pt x="2989" y="527"/>
                                </a:lnTo>
                                <a:lnTo>
                                  <a:pt x="3003" y="513"/>
                                </a:lnTo>
                                <a:lnTo>
                                  <a:pt x="3015" y="493"/>
                                </a:lnTo>
                                <a:lnTo>
                                  <a:pt x="3015" y="472"/>
                                </a:lnTo>
                                <a:lnTo>
                                  <a:pt x="2961" y="419"/>
                                </a:lnTo>
                                <a:lnTo>
                                  <a:pt x="2961" y="405"/>
                                </a:lnTo>
                                <a:lnTo>
                                  <a:pt x="2947" y="392"/>
                                </a:lnTo>
                                <a:lnTo>
                                  <a:pt x="2937" y="371"/>
                                </a:lnTo>
                                <a:lnTo>
                                  <a:pt x="2937" y="358"/>
                                </a:lnTo>
                                <a:lnTo>
                                  <a:pt x="2923" y="344"/>
                                </a:lnTo>
                                <a:lnTo>
                                  <a:pt x="2923" y="304"/>
                                </a:lnTo>
                                <a:lnTo>
                                  <a:pt x="2947" y="277"/>
                                </a:lnTo>
                                <a:lnTo>
                                  <a:pt x="3003" y="250"/>
                                </a:lnTo>
                                <a:lnTo>
                                  <a:pt x="3029" y="243"/>
                                </a:lnTo>
                                <a:lnTo>
                                  <a:pt x="3057" y="229"/>
                                </a:lnTo>
                                <a:lnTo>
                                  <a:pt x="3071" y="224"/>
                                </a:lnTo>
                                <a:lnTo>
                                  <a:pt x="3139" y="190"/>
                                </a:lnTo>
                                <a:lnTo>
                                  <a:pt x="3149" y="176"/>
                                </a:lnTo>
                                <a:lnTo>
                                  <a:pt x="3149" y="156"/>
                                </a:lnTo>
                                <a:lnTo>
                                  <a:pt x="3139" y="142"/>
                                </a:lnTo>
                                <a:lnTo>
                                  <a:pt x="3149" y="123"/>
                                </a:lnTo>
                                <a:lnTo>
                                  <a:pt x="3163" y="108"/>
                                </a:lnTo>
                                <a:lnTo>
                                  <a:pt x="3177" y="101"/>
                                </a:lnTo>
                                <a:lnTo>
                                  <a:pt x="3205" y="75"/>
                                </a:lnTo>
                                <a:lnTo>
                                  <a:pt x="3217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920" y="4259520"/>
                            <a:ext cx="432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59">
                                <a:moveTo>
                                  <a:pt x="0" y="359"/>
                                </a:moveTo>
                                <a:lnTo>
                                  <a:pt x="14" y="289"/>
                                </a:lnTo>
                                <a:lnTo>
                                  <a:pt x="14" y="0"/>
                                </a:lnTo>
                                <a:lnTo>
                                  <a:pt x="0" y="3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3054960"/>
                            <a:ext cx="84708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8" h="688">
                                <a:moveTo>
                                  <a:pt x="2668" y="445"/>
                                </a:moveTo>
                                <a:lnTo>
                                  <a:pt x="2614" y="419"/>
                                </a:lnTo>
                                <a:lnTo>
                                  <a:pt x="2532" y="344"/>
                                </a:lnTo>
                                <a:lnTo>
                                  <a:pt x="2504" y="284"/>
                                </a:lnTo>
                                <a:lnTo>
                                  <a:pt x="2504" y="203"/>
                                </a:lnTo>
                                <a:lnTo>
                                  <a:pt x="2490" y="169"/>
                                </a:lnTo>
                                <a:lnTo>
                                  <a:pt x="2504" y="135"/>
                                </a:lnTo>
                                <a:lnTo>
                                  <a:pt x="2504" y="123"/>
                                </a:lnTo>
                                <a:lnTo>
                                  <a:pt x="2490" y="82"/>
                                </a:lnTo>
                                <a:lnTo>
                                  <a:pt x="2480" y="75"/>
                                </a:lnTo>
                                <a:lnTo>
                                  <a:pt x="2422" y="62"/>
                                </a:lnTo>
                                <a:lnTo>
                                  <a:pt x="2398" y="48"/>
                                </a:lnTo>
                                <a:lnTo>
                                  <a:pt x="2384" y="34"/>
                                </a:lnTo>
                                <a:lnTo>
                                  <a:pt x="2330" y="21"/>
                                </a:lnTo>
                                <a:lnTo>
                                  <a:pt x="2302" y="21"/>
                                </a:lnTo>
                                <a:lnTo>
                                  <a:pt x="2262" y="28"/>
                                </a:lnTo>
                                <a:lnTo>
                                  <a:pt x="2210" y="28"/>
                                </a:lnTo>
                                <a:lnTo>
                                  <a:pt x="2182" y="34"/>
                                </a:lnTo>
                                <a:lnTo>
                                  <a:pt x="2142" y="34"/>
                                </a:lnTo>
                                <a:lnTo>
                                  <a:pt x="2128" y="41"/>
                                </a:lnTo>
                                <a:lnTo>
                                  <a:pt x="2087" y="48"/>
                                </a:lnTo>
                                <a:lnTo>
                                  <a:pt x="2061" y="55"/>
                                </a:lnTo>
                                <a:lnTo>
                                  <a:pt x="2033" y="55"/>
                                </a:lnTo>
                                <a:lnTo>
                                  <a:pt x="2009" y="62"/>
                                </a:lnTo>
                                <a:lnTo>
                                  <a:pt x="1981" y="68"/>
                                </a:lnTo>
                                <a:lnTo>
                                  <a:pt x="1941" y="68"/>
                                </a:lnTo>
                                <a:lnTo>
                                  <a:pt x="1913" y="75"/>
                                </a:lnTo>
                                <a:lnTo>
                                  <a:pt x="1885" y="75"/>
                                </a:lnTo>
                                <a:lnTo>
                                  <a:pt x="1845" y="68"/>
                                </a:lnTo>
                                <a:lnTo>
                                  <a:pt x="1807" y="68"/>
                                </a:lnTo>
                                <a:lnTo>
                                  <a:pt x="1779" y="62"/>
                                </a:lnTo>
                                <a:lnTo>
                                  <a:pt x="1739" y="62"/>
                                </a:lnTo>
                                <a:lnTo>
                                  <a:pt x="1657" y="41"/>
                                </a:lnTo>
                                <a:lnTo>
                                  <a:pt x="1549" y="41"/>
                                </a:lnTo>
                                <a:lnTo>
                                  <a:pt x="1509" y="48"/>
                                </a:lnTo>
                                <a:lnTo>
                                  <a:pt x="1495" y="55"/>
                                </a:lnTo>
                                <a:lnTo>
                                  <a:pt x="1469" y="62"/>
                                </a:lnTo>
                                <a:lnTo>
                                  <a:pt x="1427" y="82"/>
                                </a:lnTo>
                                <a:lnTo>
                                  <a:pt x="1373" y="96"/>
                                </a:lnTo>
                                <a:lnTo>
                                  <a:pt x="1345" y="96"/>
                                </a:lnTo>
                                <a:lnTo>
                                  <a:pt x="1321" y="101"/>
                                </a:lnTo>
                                <a:lnTo>
                                  <a:pt x="1279" y="101"/>
                                </a:lnTo>
                                <a:lnTo>
                                  <a:pt x="1253" y="108"/>
                                </a:lnTo>
                                <a:lnTo>
                                  <a:pt x="1211" y="101"/>
                                </a:lnTo>
                                <a:lnTo>
                                  <a:pt x="1185" y="101"/>
                                </a:lnTo>
                                <a:lnTo>
                                  <a:pt x="1157" y="96"/>
                                </a:lnTo>
                                <a:lnTo>
                                  <a:pt x="1133" y="82"/>
                                </a:lnTo>
                                <a:lnTo>
                                  <a:pt x="1077" y="68"/>
                                </a:lnTo>
                                <a:lnTo>
                                  <a:pt x="1051" y="68"/>
                                </a:lnTo>
                                <a:lnTo>
                                  <a:pt x="1023" y="82"/>
                                </a:lnTo>
                                <a:lnTo>
                                  <a:pt x="970" y="135"/>
                                </a:lnTo>
                                <a:lnTo>
                                  <a:pt x="942" y="142"/>
                                </a:lnTo>
                                <a:lnTo>
                                  <a:pt x="876" y="142"/>
                                </a:lnTo>
                                <a:lnTo>
                                  <a:pt x="850" y="135"/>
                                </a:lnTo>
                                <a:lnTo>
                                  <a:pt x="808" y="135"/>
                                </a:lnTo>
                                <a:lnTo>
                                  <a:pt x="782" y="130"/>
                                </a:lnTo>
                                <a:lnTo>
                                  <a:pt x="740" y="130"/>
                                </a:lnTo>
                                <a:lnTo>
                                  <a:pt x="716" y="135"/>
                                </a:lnTo>
                                <a:lnTo>
                                  <a:pt x="674" y="130"/>
                                </a:lnTo>
                                <a:lnTo>
                                  <a:pt x="620" y="116"/>
                                </a:lnTo>
                                <a:lnTo>
                                  <a:pt x="580" y="116"/>
                                </a:lnTo>
                                <a:lnTo>
                                  <a:pt x="472" y="142"/>
                                </a:lnTo>
                                <a:lnTo>
                                  <a:pt x="446" y="142"/>
                                </a:lnTo>
                                <a:lnTo>
                                  <a:pt x="378" y="130"/>
                                </a:lnTo>
                                <a:lnTo>
                                  <a:pt x="350" y="130"/>
                                </a:lnTo>
                                <a:lnTo>
                                  <a:pt x="310" y="123"/>
                                </a:lnTo>
                                <a:lnTo>
                                  <a:pt x="296" y="108"/>
                                </a:lnTo>
                                <a:lnTo>
                                  <a:pt x="268" y="101"/>
                                </a:lnTo>
                                <a:lnTo>
                                  <a:pt x="258" y="89"/>
                                </a:lnTo>
                                <a:lnTo>
                                  <a:pt x="244" y="82"/>
                                </a:lnTo>
                                <a:lnTo>
                                  <a:pt x="162" y="0"/>
                                </a:lnTo>
                                <a:lnTo>
                                  <a:pt x="162" y="7"/>
                                </a:lnTo>
                                <a:lnTo>
                                  <a:pt x="148" y="21"/>
                                </a:lnTo>
                                <a:lnTo>
                                  <a:pt x="134" y="41"/>
                                </a:lnTo>
                                <a:lnTo>
                                  <a:pt x="134" y="55"/>
                                </a:lnTo>
                                <a:lnTo>
                                  <a:pt x="120" y="75"/>
                                </a:lnTo>
                                <a:lnTo>
                                  <a:pt x="120" y="96"/>
                                </a:lnTo>
                                <a:lnTo>
                                  <a:pt x="94" y="130"/>
                                </a:lnTo>
                                <a:lnTo>
                                  <a:pt x="94" y="142"/>
                                </a:lnTo>
                                <a:lnTo>
                                  <a:pt x="66" y="169"/>
                                </a:lnTo>
                                <a:lnTo>
                                  <a:pt x="28" y="190"/>
                                </a:lnTo>
                                <a:lnTo>
                                  <a:pt x="0" y="217"/>
                                </a:lnTo>
                                <a:lnTo>
                                  <a:pt x="0" y="304"/>
                                </a:lnTo>
                                <a:lnTo>
                                  <a:pt x="14" y="325"/>
                                </a:lnTo>
                                <a:lnTo>
                                  <a:pt x="14" y="337"/>
                                </a:lnTo>
                                <a:lnTo>
                                  <a:pt x="28" y="351"/>
                                </a:lnTo>
                                <a:lnTo>
                                  <a:pt x="80" y="365"/>
                                </a:lnTo>
                                <a:lnTo>
                                  <a:pt x="108" y="371"/>
                                </a:lnTo>
                                <a:lnTo>
                                  <a:pt x="190" y="392"/>
                                </a:lnTo>
                                <a:lnTo>
                                  <a:pt x="202" y="399"/>
                                </a:lnTo>
                                <a:lnTo>
                                  <a:pt x="216" y="412"/>
                                </a:lnTo>
                                <a:lnTo>
                                  <a:pt x="244" y="426"/>
                                </a:lnTo>
                                <a:lnTo>
                                  <a:pt x="258" y="438"/>
                                </a:lnTo>
                                <a:lnTo>
                                  <a:pt x="268" y="445"/>
                                </a:lnTo>
                                <a:lnTo>
                                  <a:pt x="282" y="459"/>
                                </a:lnTo>
                                <a:lnTo>
                                  <a:pt x="310" y="466"/>
                                </a:lnTo>
                                <a:lnTo>
                                  <a:pt x="350" y="466"/>
                                </a:lnTo>
                                <a:lnTo>
                                  <a:pt x="378" y="472"/>
                                </a:lnTo>
                                <a:lnTo>
                                  <a:pt x="390" y="486"/>
                                </a:lnTo>
                                <a:lnTo>
                                  <a:pt x="418" y="500"/>
                                </a:lnTo>
                                <a:lnTo>
                                  <a:pt x="418" y="506"/>
                                </a:lnTo>
                                <a:lnTo>
                                  <a:pt x="432" y="520"/>
                                </a:lnTo>
                                <a:lnTo>
                                  <a:pt x="432" y="628"/>
                                </a:lnTo>
                                <a:lnTo>
                                  <a:pt x="418" y="648"/>
                                </a:lnTo>
                                <a:lnTo>
                                  <a:pt x="404" y="662"/>
                                </a:lnTo>
                                <a:lnTo>
                                  <a:pt x="350" y="688"/>
                                </a:lnTo>
                                <a:lnTo>
                                  <a:pt x="456" y="688"/>
                                </a:lnTo>
                                <a:lnTo>
                                  <a:pt x="486" y="681"/>
                                </a:lnTo>
                                <a:lnTo>
                                  <a:pt x="528" y="681"/>
                                </a:lnTo>
                                <a:lnTo>
                                  <a:pt x="538" y="669"/>
                                </a:lnTo>
                                <a:lnTo>
                                  <a:pt x="566" y="669"/>
                                </a:lnTo>
                                <a:lnTo>
                                  <a:pt x="594" y="655"/>
                                </a:lnTo>
                                <a:lnTo>
                                  <a:pt x="620" y="648"/>
                                </a:lnTo>
                                <a:lnTo>
                                  <a:pt x="648" y="648"/>
                                </a:lnTo>
                                <a:lnTo>
                                  <a:pt x="674" y="640"/>
                                </a:lnTo>
                                <a:lnTo>
                                  <a:pt x="808" y="640"/>
                                </a:lnTo>
                                <a:lnTo>
                                  <a:pt x="850" y="648"/>
                                </a:lnTo>
                                <a:lnTo>
                                  <a:pt x="890" y="648"/>
                                </a:lnTo>
                                <a:lnTo>
                                  <a:pt x="918" y="655"/>
                                </a:lnTo>
                                <a:lnTo>
                                  <a:pt x="956" y="655"/>
                                </a:lnTo>
                                <a:lnTo>
                                  <a:pt x="984" y="662"/>
                                </a:lnTo>
                                <a:lnTo>
                                  <a:pt x="1023" y="669"/>
                                </a:lnTo>
                                <a:lnTo>
                                  <a:pt x="1051" y="669"/>
                                </a:lnTo>
                                <a:lnTo>
                                  <a:pt x="1133" y="681"/>
                                </a:lnTo>
                                <a:lnTo>
                                  <a:pt x="1199" y="681"/>
                                </a:lnTo>
                                <a:lnTo>
                                  <a:pt x="1225" y="688"/>
                                </a:lnTo>
                                <a:lnTo>
                                  <a:pt x="1427" y="688"/>
                                </a:lnTo>
                                <a:lnTo>
                                  <a:pt x="1469" y="681"/>
                                </a:lnTo>
                                <a:lnTo>
                                  <a:pt x="1495" y="681"/>
                                </a:lnTo>
                                <a:lnTo>
                                  <a:pt x="1523" y="674"/>
                                </a:lnTo>
                                <a:lnTo>
                                  <a:pt x="1549" y="674"/>
                                </a:lnTo>
                                <a:lnTo>
                                  <a:pt x="1615" y="662"/>
                                </a:lnTo>
                                <a:lnTo>
                                  <a:pt x="1643" y="655"/>
                                </a:lnTo>
                                <a:lnTo>
                                  <a:pt x="1671" y="655"/>
                                </a:lnTo>
                                <a:lnTo>
                                  <a:pt x="1697" y="648"/>
                                </a:lnTo>
                                <a:lnTo>
                                  <a:pt x="1711" y="640"/>
                                </a:lnTo>
                                <a:lnTo>
                                  <a:pt x="1751" y="635"/>
                                </a:lnTo>
                                <a:lnTo>
                                  <a:pt x="1779" y="635"/>
                                </a:lnTo>
                                <a:lnTo>
                                  <a:pt x="1807" y="628"/>
                                </a:lnTo>
                                <a:lnTo>
                                  <a:pt x="1817" y="621"/>
                                </a:lnTo>
                                <a:lnTo>
                                  <a:pt x="1859" y="614"/>
                                </a:lnTo>
                                <a:lnTo>
                                  <a:pt x="1885" y="614"/>
                                </a:lnTo>
                                <a:lnTo>
                                  <a:pt x="1913" y="607"/>
                                </a:lnTo>
                                <a:lnTo>
                                  <a:pt x="1941" y="607"/>
                                </a:lnTo>
                                <a:lnTo>
                                  <a:pt x="2009" y="594"/>
                                </a:lnTo>
                                <a:lnTo>
                                  <a:pt x="2033" y="594"/>
                                </a:lnTo>
                                <a:lnTo>
                                  <a:pt x="2061" y="587"/>
                                </a:lnTo>
                                <a:lnTo>
                                  <a:pt x="2087" y="587"/>
                                </a:lnTo>
                                <a:lnTo>
                                  <a:pt x="2114" y="580"/>
                                </a:lnTo>
                                <a:lnTo>
                                  <a:pt x="2142" y="580"/>
                                </a:lnTo>
                                <a:lnTo>
                                  <a:pt x="2182" y="573"/>
                                </a:lnTo>
                                <a:lnTo>
                                  <a:pt x="2210" y="573"/>
                                </a:lnTo>
                                <a:lnTo>
                                  <a:pt x="2248" y="580"/>
                                </a:lnTo>
                                <a:lnTo>
                                  <a:pt x="2302" y="580"/>
                                </a:lnTo>
                                <a:lnTo>
                                  <a:pt x="2668" y="4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269280"/>
                            <a:ext cx="772920" cy="67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4" h="1065">
                                <a:moveTo>
                                  <a:pt x="2352" y="0"/>
                                </a:moveTo>
                                <a:lnTo>
                                  <a:pt x="2314" y="7"/>
                                </a:lnTo>
                                <a:lnTo>
                                  <a:pt x="2112" y="7"/>
                                </a:lnTo>
                                <a:lnTo>
                                  <a:pt x="2082" y="0"/>
                                </a:lnTo>
                                <a:lnTo>
                                  <a:pt x="1894" y="7"/>
                                </a:lnTo>
                                <a:lnTo>
                                  <a:pt x="1814" y="0"/>
                                </a:lnTo>
                                <a:lnTo>
                                  <a:pt x="1558" y="0"/>
                                </a:lnTo>
                                <a:lnTo>
                                  <a:pt x="1476" y="7"/>
                                </a:lnTo>
                                <a:lnTo>
                                  <a:pt x="1343" y="0"/>
                                </a:lnTo>
                                <a:lnTo>
                                  <a:pt x="1005" y="0"/>
                                </a:lnTo>
                                <a:lnTo>
                                  <a:pt x="709" y="68"/>
                                </a:lnTo>
                                <a:lnTo>
                                  <a:pt x="669" y="80"/>
                                </a:lnTo>
                                <a:lnTo>
                                  <a:pt x="629" y="80"/>
                                </a:lnTo>
                                <a:lnTo>
                                  <a:pt x="306" y="148"/>
                                </a:lnTo>
                                <a:lnTo>
                                  <a:pt x="280" y="155"/>
                                </a:lnTo>
                                <a:lnTo>
                                  <a:pt x="102" y="188"/>
                                </a:lnTo>
                                <a:lnTo>
                                  <a:pt x="102" y="541"/>
                                </a:lnTo>
                                <a:lnTo>
                                  <a:pt x="0" y="682"/>
                                </a:lnTo>
                                <a:lnTo>
                                  <a:pt x="0" y="762"/>
                                </a:lnTo>
                                <a:lnTo>
                                  <a:pt x="46" y="821"/>
                                </a:lnTo>
                                <a:lnTo>
                                  <a:pt x="46" y="922"/>
                                </a:lnTo>
                                <a:lnTo>
                                  <a:pt x="98" y="957"/>
                                </a:lnTo>
                                <a:lnTo>
                                  <a:pt x="70" y="1046"/>
                                </a:lnTo>
                                <a:lnTo>
                                  <a:pt x="116" y="1046"/>
                                </a:lnTo>
                                <a:lnTo>
                                  <a:pt x="160" y="1053"/>
                                </a:lnTo>
                                <a:lnTo>
                                  <a:pt x="184" y="1053"/>
                                </a:lnTo>
                                <a:lnTo>
                                  <a:pt x="226" y="1058"/>
                                </a:lnTo>
                                <a:lnTo>
                                  <a:pt x="252" y="1065"/>
                                </a:lnTo>
                                <a:lnTo>
                                  <a:pt x="294" y="1058"/>
                                </a:lnTo>
                                <a:lnTo>
                                  <a:pt x="306" y="1053"/>
                                </a:lnTo>
                                <a:lnTo>
                                  <a:pt x="334" y="1046"/>
                                </a:lnTo>
                                <a:lnTo>
                                  <a:pt x="361" y="1032"/>
                                </a:lnTo>
                                <a:lnTo>
                                  <a:pt x="371" y="1032"/>
                                </a:lnTo>
                                <a:lnTo>
                                  <a:pt x="413" y="1024"/>
                                </a:lnTo>
                                <a:lnTo>
                                  <a:pt x="467" y="1039"/>
                                </a:lnTo>
                                <a:lnTo>
                                  <a:pt x="535" y="1039"/>
                                </a:lnTo>
                                <a:lnTo>
                                  <a:pt x="549" y="1032"/>
                                </a:lnTo>
                                <a:lnTo>
                                  <a:pt x="803" y="978"/>
                                </a:lnTo>
                                <a:lnTo>
                                  <a:pt x="845" y="967"/>
                                </a:lnTo>
                                <a:lnTo>
                                  <a:pt x="991" y="937"/>
                                </a:lnTo>
                                <a:lnTo>
                                  <a:pt x="1019" y="930"/>
                                </a:lnTo>
                                <a:lnTo>
                                  <a:pt x="1045" y="923"/>
                                </a:lnTo>
                                <a:lnTo>
                                  <a:pt x="1121" y="908"/>
                                </a:lnTo>
                                <a:lnTo>
                                  <a:pt x="1143" y="904"/>
                                </a:lnTo>
                                <a:lnTo>
                                  <a:pt x="1303" y="870"/>
                                </a:lnTo>
                                <a:lnTo>
                                  <a:pt x="1357" y="850"/>
                                </a:lnTo>
                                <a:lnTo>
                                  <a:pt x="1584" y="803"/>
                                </a:lnTo>
                                <a:lnTo>
                                  <a:pt x="1640" y="810"/>
                                </a:lnTo>
                                <a:lnTo>
                                  <a:pt x="1814" y="810"/>
                                </a:lnTo>
                                <a:lnTo>
                                  <a:pt x="1814" y="796"/>
                                </a:lnTo>
                                <a:lnTo>
                                  <a:pt x="1852" y="754"/>
                                </a:lnTo>
                                <a:lnTo>
                                  <a:pt x="2098" y="614"/>
                                </a:lnTo>
                                <a:lnTo>
                                  <a:pt x="2190" y="573"/>
                                </a:lnTo>
                                <a:lnTo>
                                  <a:pt x="2218" y="546"/>
                                </a:lnTo>
                                <a:lnTo>
                                  <a:pt x="2258" y="424"/>
                                </a:lnTo>
                                <a:lnTo>
                                  <a:pt x="2286" y="383"/>
                                </a:lnTo>
                                <a:lnTo>
                                  <a:pt x="2366" y="316"/>
                                </a:lnTo>
                                <a:lnTo>
                                  <a:pt x="2314" y="236"/>
                                </a:lnTo>
                                <a:lnTo>
                                  <a:pt x="2314" y="215"/>
                                </a:lnTo>
                                <a:lnTo>
                                  <a:pt x="2366" y="148"/>
                                </a:lnTo>
                                <a:lnTo>
                                  <a:pt x="2366" y="128"/>
                                </a:lnTo>
                                <a:lnTo>
                                  <a:pt x="2434" y="7"/>
                                </a:lnTo>
                                <a:lnTo>
                                  <a:pt x="2366" y="7"/>
                                </a:lnTo>
                                <a:lnTo>
                                  <a:pt x="23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2600"/>
                            <a:ext cx="1157760" cy="10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7" h="1589">
                                <a:moveTo>
                                  <a:pt x="2410" y="248"/>
                                </a:moveTo>
                                <a:lnTo>
                                  <a:pt x="2290" y="229"/>
                                </a:lnTo>
                                <a:lnTo>
                                  <a:pt x="1549" y="161"/>
                                </a:lnTo>
                                <a:lnTo>
                                  <a:pt x="1467" y="147"/>
                                </a:lnTo>
                                <a:lnTo>
                                  <a:pt x="1373" y="142"/>
                                </a:lnTo>
                                <a:lnTo>
                                  <a:pt x="1333" y="142"/>
                                </a:lnTo>
                                <a:lnTo>
                                  <a:pt x="1279" y="128"/>
                                </a:lnTo>
                                <a:lnTo>
                                  <a:pt x="1021" y="101"/>
                                </a:lnTo>
                                <a:lnTo>
                                  <a:pt x="983" y="101"/>
                                </a:lnTo>
                                <a:lnTo>
                                  <a:pt x="727" y="67"/>
                                </a:lnTo>
                                <a:lnTo>
                                  <a:pt x="673" y="67"/>
                                </a:lnTo>
                                <a:lnTo>
                                  <a:pt x="617" y="60"/>
                                </a:lnTo>
                                <a:lnTo>
                                  <a:pt x="512" y="53"/>
                                </a:lnTo>
                                <a:lnTo>
                                  <a:pt x="296" y="27"/>
                                </a:lnTo>
                                <a:lnTo>
                                  <a:pt x="256" y="20"/>
                                </a:lnTo>
                                <a:lnTo>
                                  <a:pt x="94" y="7"/>
                                </a:lnTo>
                                <a:lnTo>
                                  <a:pt x="40" y="0"/>
                                </a:lnTo>
                                <a:lnTo>
                                  <a:pt x="12" y="53"/>
                                </a:lnTo>
                                <a:lnTo>
                                  <a:pt x="12" y="60"/>
                                </a:lnTo>
                                <a:lnTo>
                                  <a:pt x="0" y="74"/>
                                </a:lnTo>
                                <a:lnTo>
                                  <a:pt x="12" y="87"/>
                                </a:lnTo>
                                <a:lnTo>
                                  <a:pt x="12" y="94"/>
                                </a:lnTo>
                                <a:lnTo>
                                  <a:pt x="26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74" y="128"/>
                                </a:lnTo>
                                <a:lnTo>
                                  <a:pt x="188" y="128"/>
                                </a:lnTo>
                                <a:lnTo>
                                  <a:pt x="202" y="135"/>
                                </a:lnTo>
                                <a:lnTo>
                                  <a:pt x="310" y="142"/>
                                </a:lnTo>
                                <a:lnTo>
                                  <a:pt x="498" y="114"/>
                                </a:lnTo>
                                <a:lnTo>
                                  <a:pt x="549" y="101"/>
                                </a:lnTo>
                                <a:lnTo>
                                  <a:pt x="631" y="94"/>
                                </a:lnTo>
                                <a:lnTo>
                                  <a:pt x="819" y="94"/>
                                </a:lnTo>
                                <a:lnTo>
                                  <a:pt x="861" y="101"/>
                                </a:lnTo>
                                <a:lnTo>
                                  <a:pt x="875" y="108"/>
                                </a:lnTo>
                                <a:lnTo>
                                  <a:pt x="887" y="108"/>
                                </a:lnTo>
                                <a:lnTo>
                                  <a:pt x="929" y="135"/>
                                </a:lnTo>
                                <a:lnTo>
                                  <a:pt x="955" y="161"/>
                                </a:lnTo>
                                <a:lnTo>
                                  <a:pt x="955" y="209"/>
                                </a:lnTo>
                                <a:lnTo>
                                  <a:pt x="969" y="243"/>
                                </a:lnTo>
                                <a:lnTo>
                                  <a:pt x="983" y="378"/>
                                </a:lnTo>
                                <a:lnTo>
                                  <a:pt x="997" y="424"/>
                                </a:lnTo>
                                <a:lnTo>
                                  <a:pt x="997" y="431"/>
                                </a:lnTo>
                                <a:lnTo>
                                  <a:pt x="1011" y="438"/>
                                </a:lnTo>
                                <a:lnTo>
                                  <a:pt x="997" y="451"/>
                                </a:lnTo>
                                <a:lnTo>
                                  <a:pt x="997" y="458"/>
                                </a:lnTo>
                                <a:lnTo>
                                  <a:pt x="969" y="465"/>
                                </a:lnTo>
                                <a:lnTo>
                                  <a:pt x="943" y="465"/>
                                </a:lnTo>
                                <a:lnTo>
                                  <a:pt x="943" y="472"/>
                                </a:lnTo>
                                <a:lnTo>
                                  <a:pt x="929" y="472"/>
                                </a:lnTo>
                                <a:lnTo>
                                  <a:pt x="861" y="505"/>
                                </a:lnTo>
                                <a:lnTo>
                                  <a:pt x="809" y="505"/>
                                </a:lnTo>
                                <a:lnTo>
                                  <a:pt x="753" y="518"/>
                                </a:lnTo>
                                <a:lnTo>
                                  <a:pt x="741" y="647"/>
                                </a:lnTo>
                                <a:lnTo>
                                  <a:pt x="713" y="674"/>
                                </a:lnTo>
                                <a:lnTo>
                                  <a:pt x="645" y="754"/>
                                </a:lnTo>
                                <a:lnTo>
                                  <a:pt x="645" y="768"/>
                                </a:lnTo>
                                <a:lnTo>
                                  <a:pt x="631" y="808"/>
                                </a:lnTo>
                                <a:lnTo>
                                  <a:pt x="631" y="821"/>
                                </a:lnTo>
                                <a:lnTo>
                                  <a:pt x="645" y="862"/>
                                </a:lnTo>
                                <a:lnTo>
                                  <a:pt x="659" y="869"/>
                                </a:lnTo>
                                <a:lnTo>
                                  <a:pt x="673" y="888"/>
                                </a:lnTo>
                                <a:lnTo>
                                  <a:pt x="889" y="924"/>
                                </a:lnTo>
                                <a:lnTo>
                                  <a:pt x="1063" y="998"/>
                                </a:lnTo>
                                <a:lnTo>
                                  <a:pt x="1569" y="1077"/>
                                </a:lnTo>
                                <a:lnTo>
                                  <a:pt x="1708" y="1119"/>
                                </a:lnTo>
                                <a:lnTo>
                                  <a:pt x="1860" y="1119"/>
                                </a:lnTo>
                                <a:lnTo>
                                  <a:pt x="2022" y="1168"/>
                                </a:lnTo>
                                <a:lnTo>
                                  <a:pt x="2166" y="1240"/>
                                </a:lnTo>
                                <a:lnTo>
                                  <a:pt x="2166" y="1270"/>
                                </a:lnTo>
                                <a:lnTo>
                                  <a:pt x="2430" y="1392"/>
                                </a:lnTo>
                                <a:lnTo>
                                  <a:pt x="2430" y="1416"/>
                                </a:lnTo>
                                <a:lnTo>
                                  <a:pt x="2668" y="1530"/>
                                </a:lnTo>
                                <a:lnTo>
                                  <a:pt x="2668" y="1553"/>
                                </a:lnTo>
                                <a:lnTo>
                                  <a:pt x="2733" y="1589"/>
                                </a:lnTo>
                                <a:lnTo>
                                  <a:pt x="2799" y="1584"/>
                                </a:lnTo>
                                <a:lnTo>
                                  <a:pt x="2853" y="1570"/>
                                </a:lnTo>
                                <a:lnTo>
                                  <a:pt x="2881" y="1570"/>
                                </a:lnTo>
                                <a:lnTo>
                                  <a:pt x="2921" y="1563"/>
                                </a:lnTo>
                                <a:lnTo>
                                  <a:pt x="2949" y="1563"/>
                                </a:lnTo>
                                <a:lnTo>
                                  <a:pt x="3001" y="1551"/>
                                </a:lnTo>
                                <a:lnTo>
                                  <a:pt x="3029" y="1551"/>
                                </a:lnTo>
                                <a:lnTo>
                                  <a:pt x="3041" y="1537"/>
                                </a:lnTo>
                                <a:lnTo>
                                  <a:pt x="3097" y="1524"/>
                                </a:lnTo>
                                <a:lnTo>
                                  <a:pt x="3109" y="1510"/>
                                </a:lnTo>
                                <a:lnTo>
                                  <a:pt x="3165" y="1496"/>
                                </a:lnTo>
                                <a:lnTo>
                                  <a:pt x="3189" y="1496"/>
                                </a:lnTo>
                                <a:lnTo>
                                  <a:pt x="3231" y="1503"/>
                                </a:lnTo>
                                <a:lnTo>
                                  <a:pt x="3271" y="1503"/>
                                </a:lnTo>
                                <a:lnTo>
                                  <a:pt x="3299" y="1510"/>
                                </a:lnTo>
                                <a:lnTo>
                                  <a:pt x="3339" y="1503"/>
                                </a:lnTo>
                                <a:lnTo>
                                  <a:pt x="3367" y="1496"/>
                                </a:lnTo>
                                <a:lnTo>
                                  <a:pt x="3377" y="1490"/>
                                </a:lnTo>
                                <a:lnTo>
                                  <a:pt x="3433" y="1476"/>
                                </a:lnTo>
                                <a:lnTo>
                                  <a:pt x="3445" y="1462"/>
                                </a:lnTo>
                                <a:lnTo>
                                  <a:pt x="3501" y="1450"/>
                                </a:lnTo>
                                <a:lnTo>
                                  <a:pt x="3547" y="1450"/>
                                </a:lnTo>
                                <a:lnTo>
                                  <a:pt x="3575" y="1361"/>
                                </a:lnTo>
                                <a:lnTo>
                                  <a:pt x="3523" y="1326"/>
                                </a:lnTo>
                                <a:lnTo>
                                  <a:pt x="3523" y="1225"/>
                                </a:lnTo>
                                <a:lnTo>
                                  <a:pt x="3477" y="1166"/>
                                </a:lnTo>
                                <a:lnTo>
                                  <a:pt x="3477" y="1086"/>
                                </a:lnTo>
                                <a:lnTo>
                                  <a:pt x="3579" y="945"/>
                                </a:lnTo>
                                <a:lnTo>
                                  <a:pt x="3579" y="592"/>
                                </a:lnTo>
                                <a:lnTo>
                                  <a:pt x="3623" y="546"/>
                                </a:lnTo>
                                <a:lnTo>
                                  <a:pt x="3647" y="472"/>
                                </a:lnTo>
                                <a:lnTo>
                                  <a:pt x="3647" y="451"/>
                                </a:lnTo>
                                <a:lnTo>
                                  <a:pt x="3637" y="445"/>
                                </a:lnTo>
                                <a:lnTo>
                                  <a:pt x="3579" y="445"/>
                                </a:lnTo>
                                <a:lnTo>
                                  <a:pt x="3555" y="438"/>
                                </a:lnTo>
                                <a:lnTo>
                                  <a:pt x="3637" y="370"/>
                                </a:lnTo>
                                <a:lnTo>
                                  <a:pt x="3623" y="370"/>
                                </a:lnTo>
                                <a:lnTo>
                                  <a:pt x="3217" y="330"/>
                                </a:lnTo>
                                <a:lnTo>
                                  <a:pt x="3175" y="323"/>
                                </a:lnTo>
                                <a:lnTo>
                                  <a:pt x="2410" y="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779040"/>
                            <a:ext cx="1531080" cy="152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1" h="2400">
                                <a:moveTo>
                                  <a:pt x="3542" y="7"/>
                                </a:moveTo>
                                <a:lnTo>
                                  <a:pt x="3486" y="0"/>
                                </a:lnTo>
                                <a:lnTo>
                                  <a:pt x="3259" y="47"/>
                                </a:lnTo>
                                <a:lnTo>
                                  <a:pt x="3205" y="67"/>
                                </a:lnTo>
                                <a:lnTo>
                                  <a:pt x="3045" y="101"/>
                                </a:lnTo>
                                <a:lnTo>
                                  <a:pt x="2921" y="127"/>
                                </a:lnTo>
                                <a:lnTo>
                                  <a:pt x="2893" y="134"/>
                                </a:lnTo>
                                <a:lnTo>
                                  <a:pt x="2747" y="164"/>
                                </a:lnTo>
                                <a:lnTo>
                                  <a:pt x="2705" y="175"/>
                                </a:lnTo>
                                <a:lnTo>
                                  <a:pt x="2451" y="229"/>
                                </a:lnTo>
                                <a:lnTo>
                                  <a:pt x="2437" y="236"/>
                                </a:lnTo>
                                <a:lnTo>
                                  <a:pt x="2369" y="236"/>
                                </a:lnTo>
                                <a:lnTo>
                                  <a:pt x="2315" y="221"/>
                                </a:lnTo>
                                <a:lnTo>
                                  <a:pt x="2273" y="229"/>
                                </a:lnTo>
                                <a:lnTo>
                                  <a:pt x="2263" y="229"/>
                                </a:lnTo>
                                <a:lnTo>
                                  <a:pt x="2236" y="243"/>
                                </a:lnTo>
                                <a:lnTo>
                                  <a:pt x="2208" y="250"/>
                                </a:lnTo>
                                <a:lnTo>
                                  <a:pt x="2196" y="255"/>
                                </a:lnTo>
                                <a:lnTo>
                                  <a:pt x="2154" y="262"/>
                                </a:lnTo>
                                <a:lnTo>
                                  <a:pt x="2128" y="255"/>
                                </a:lnTo>
                                <a:lnTo>
                                  <a:pt x="2086" y="250"/>
                                </a:lnTo>
                                <a:lnTo>
                                  <a:pt x="2062" y="250"/>
                                </a:lnTo>
                                <a:lnTo>
                                  <a:pt x="2018" y="243"/>
                                </a:lnTo>
                                <a:lnTo>
                                  <a:pt x="1972" y="243"/>
                                </a:lnTo>
                                <a:lnTo>
                                  <a:pt x="1926" y="243"/>
                                </a:lnTo>
                                <a:lnTo>
                                  <a:pt x="1870" y="255"/>
                                </a:lnTo>
                                <a:lnTo>
                                  <a:pt x="1858" y="269"/>
                                </a:lnTo>
                                <a:lnTo>
                                  <a:pt x="1802" y="283"/>
                                </a:lnTo>
                                <a:lnTo>
                                  <a:pt x="1792" y="289"/>
                                </a:lnTo>
                                <a:lnTo>
                                  <a:pt x="1764" y="296"/>
                                </a:lnTo>
                                <a:lnTo>
                                  <a:pt x="1724" y="303"/>
                                </a:lnTo>
                                <a:lnTo>
                                  <a:pt x="1696" y="296"/>
                                </a:lnTo>
                                <a:lnTo>
                                  <a:pt x="1656" y="296"/>
                                </a:lnTo>
                                <a:lnTo>
                                  <a:pt x="1614" y="289"/>
                                </a:lnTo>
                                <a:lnTo>
                                  <a:pt x="1590" y="289"/>
                                </a:lnTo>
                                <a:lnTo>
                                  <a:pt x="1534" y="303"/>
                                </a:lnTo>
                                <a:lnTo>
                                  <a:pt x="1522" y="317"/>
                                </a:lnTo>
                                <a:lnTo>
                                  <a:pt x="1466" y="330"/>
                                </a:lnTo>
                                <a:lnTo>
                                  <a:pt x="1454" y="344"/>
                                </a:lnTo>
                                <a:lnTo>
                                  <a:pt x="1426" y="344"/>
                                </a:lnTo>
                                <a:lnTo>
                                  <a:pt x="1374" y="356"/>
                                </a:lnTo>
                                <a:lnTo>
                                  <a:pt x="1346" y="356"/>
                                </a:lnTo>
                                <a:lnTo>
                                  <a:pt x="1306" y="363"/>
                                </a:lnTo>
                                <a:lnTo>
                                  <a:pt x="1278" y="363"/>
                                </a:lnTo>
                                <a:lnTo>
                                  <a:pt x="1224" y="377"/>
                                </a:lnTo>
                                <a:lnTo>
                                  <a:pt x="1196" y="404"/>
                                </a:lnTo>
                                <a:lnTo>
                                  <a:pt x="1186" y="411"/>
                                </a:lnTo>
                                <a:lnTo>
                                  <a:pt x="1158" y="424"/>
                                </a:lnTo>
                                <a:lnTo>
                                  <a:pt x="1131" y="424"/>
                                </a:lnTo>
                                <a:lnTo>
                                  <a:pt x="1105" y="431"/>
                                </a:lnTo>
                                <a:lnTo>
                                  <a:pt x="565" y="491"/>
                                </a:lnTo>
                                <a:lnTo>
                                  <a:pt x="499" y="491"/>
                                </a:lnTo>
                                <a:lnTo>
                                  <a:pt x="14" y="546"/>
                                </a:lnTo>
                                <a:lnTo>
                                  <a:pt x="0" y="546"/>
                                </a:lnTo>
                                <a:lnTo>
                                  <a:pt x="28" y="565"/>
                                </a:lnTo>
                                <a:lnTo>
                                  <a:pt x="67" y="647"/>
                                </a:lnTo>
                                <a:lnTo>
                                  <a:pt x="95" y="681"/>
                                </a:lnTo>
                                <a:lnTo>
                                  <a:pt x="95" y="734"/>
                                </a:lnTo>
                                <a:lnTo>
                                  <a:pt x="161" y="768"/>
                                </a:lnTo>
                                <a:lnTo>
                                  <a:pt x="161" y="775"/>
                                </a:lnTo>
                                <a:lnTo>
                                  <a:pt x="175" y="782"/>
                                </a:lnTo>
                                <a:lnTo>
                                  <a:pt x="161" y="808"/>
                                </a:lnTo>
                                <a:lnTo>
                                  <a:pt x="187" y="828"/>
                                </a:lnTo>
                                <a:lnTo>
                                  <a:pt x="201" y="835"/>
                                </a:lnTo>
                                <a:lnTo>
                                  <a:pt x="201" y="842"/>
                                </a:lnTo>
                                <a:lnTo>
                                  <a:pt x="229" y="849"/>
                                </a:lnTo>
                                <a:lnTo>
                                  <a:pt x="243" y="855"/>
                                </a:lnTo>
                                <a:lnTo>
                                  <a:pt x="255" y="855"/>
                                </a:lnTo>
                                <a:lnTo>
                                  <a:pt x="283" y="890"/>
                                </a:lnTo>
                                <a:lnTo>
                                  <a:pt x="297" y="895"/>
                                </a:lnTo>
                                <a:lnTo>
                                  <a:pt x="311" y="895"/>
                                </a:lnTo>
                                <a:lnTo>
                                  <a:pt x="311" y="902"/>
                                </a:lnTo>
                                <a:lnTo>
                                  <a:pt x="335" y="895"/>
                                </a:lnTo>
                                <a:lnTo>
                                  <a:pt x="377" y="902"/>
                                </a:lnTo>
                                <a:lnTo>
                                  <a:pt x="377" y="862"/>
                                </a:lnTo>
                                <a:lnTo>
                                  <a:pt x="431" y="849"/>
                                </a:lnTo>
                                <a:lnTo>
                                  <a:pt x="457" y="849"/>
                                </a:lnTo>
                                <a:lnTo>
                                  <a:pt x="485" y="855"/>
                                </a:lnTo>
                                <a:lnTo>
                                  <a:pt x="513" y="869"/>
                                </a:lnTo>
                                <a:lnTo>
                                  <a:pt x="551" y="876"/>
                                </a:lnTo>
                                <a:lnTo>
                                  <a:pt x="565" y="876"/>
                                </a:lnTo>
                                <a:lnTo>
                                  <a:pt x="619" y="883"/>
                                </a:lnTo>
                                <a:lnTo>
                                  <a:pt x="687" y="883"/>
                                </a:lnTo>
                                <a:lnTo>
                                  <a:pt x="715" y="876"/>
                                </a:lnTo>
                                <a:lnTo>
                                  <a:pt x="739" y="855"/>
                                </a:lnTo>
                                <a:lnTo>
                                  <a:pt x="753" y="849"/>
                                </a:lnTo>
                                <a:lnTo>
                                  <a:pt x="821" y="849"/>
                                </a:lnTo>
                                <a:lnTo>
                                  <a:pt x="835" y="862"/>
                                </a:lnTo>
                                <a:lnTo>
                                  <a:pt x="835" y="876"/>
                                </a:lnTo>
                                <a:lnTo>
                                  <a:pt x="889" y="890"/>
                                </a:lnTo>
                                <a:lnTo>
                                  <a:pt x="889" y="895"/>
                                </a:lnTo>
                                <a:lnTo>
                                  <a:pt x="903" y="895"/>
                                </a:lnTo>
                                <a:lnTo>
                                  <a:pt x="903" y="923"/>
                                </a:lnTo>
                                <a:lnTo>
                                  <a:pt x="889" y="929"/>
                                </a:lnTo>
                                <a:lnTo>
                                  <a:pt x="849" y="957"/>
                                </a:lnTo>
                                <a:lnTo>
                                  <a:pt x="861" y="977"/>
                                </a:lnTo>
                                <a:lnTo>
                                  <a:pt x="917" y="991"/>
                                </a:lnTo>
                                <a:lnTo>
                                  <a:pt x="927" y="996"/>
                                </a:lnTo>
                                <a:lnTo>
                                  <a:pt x="941" y="996"/>
                                </a:lnTo>
                                <a:lnTo>
                                  <a:pt x="969" y="1023"/>
                                </a:lnTo>
                                <a:lnTo>
                                  <a:pt x="985" y="1064"/>
                                </a:lnTo>
                                <a:lnTo>
                                  <a:pt x="995" y="1078"/>
                                </a:lnTo>
                                <a:lnTo>
                                  <a:pt x="995" y="1085"/>
                                </a:lnTo>
                                <a:lnTo>
                                  <a:pt x="1009" y="1085"/>
                                </a:lnTo>
                                <a:lnTo>
                                  <a:pt x="1037" y="1078"/>
                                </a:lnTo>
                                <a:lnTo>
                                  <a:pt x="1051" y="1078"/>
                                </a:lnTo>
                                <a:lnTo>
                                  <a:pt x="1091" y="1097"/>
                                </a:lnTo>
                                <a:lnTo>
                                  <a:pt x="1091" y="1125"/>
                                </a:lnTo>
                                <a:lnTo>
                                  <a:pt x="1063" y="1131"/>
                                </a:lnTo>
                                <a:lnTo>
                                  <a:pt x="1023" y="1145"/>
                                </a:lnTo>
                                <a:lnTo>
                                  <a:pt x="1009" y="1152"/>
                                </a:lnTo>
                                <a:lnTo>
                                  <a:pt x="1023" y="1165"/>
                                </a:lnTo>
                                <a:lnTo>
                                  <a:pt x="1158" y="1165"/>
                                </a:lnTo>
                                <a:lnTo>
                                  <a:pt x="1210" y="1158"/>
                                </a:lnTo>
                                <a:lnTo>
                                  <a:pt x="1264" y="1158"/>
                                </a:lnTo>
                                <a:lnTo>
                                  <a:pt x="1360" y="1152"/>
                                </a:lnTo>
                                <a:lnTo>
                                  <a:pt x="1388" y="1158"/>
                                </a:lnTo>
                                <a:lnTo>
                                  <a:pt x="1398" y="1158"/>
                                </a:lnTo>
                                <a:lnTo>
                                  <a:pt x="1426" y="1165"/>
                                </a:lnTo>
                                <a:lnTo>
                                  <a:pt x="1426" y="1172"/>
                                </a:lnTo>
                                <a:lnTo>
                                  <a:pt x="1306" y="1232"/>
                                </a:lnTo>
                                <a:lnTo>
                                  <a:pt x="1332" y="1260"/>
                                </a:lnTo>
                                <a:lnTo>
                                  <a:pt x="1360" y="1260"/>
                                </a:lnTo>
                                <a:lnTo>
                                  <a:pt x="1332" y="1273"/>
                                </a:lnTo>
                                <a:lnTo>
                                  <a:pt x="1320" y="1287"/>
                                </a:lnTo>
                                <a:lnTo>
                                  <a:pt x="1264" y="1300"/>
                                </a:lnTo>
                                <a:lnTo>
                                  <a:pt x="1238" y="1314"/>
                                </a:lnTo>
                                <a:lnTo>
                                  <a:pt x="1238" y="1415"/>
                                </a:lnTo>
                                <a:lnTo>
                                  <a:pt x="1210" y="1448"/>
                                </a:lnTo>
                                <a:lnTo>
                                  <a:pt x="1210" y="1475"/>
                                </a:lnTo>
                                <a:lnTo>
                                  <a:pt x="1196" y="1482"/>
                                </a:lnTo>
                                <a:lnTo>
                                  <a:pt x="1186" y="1509"/>
                                </a:lnTo>
                                <a:lnTo>
                                  <a:pt x="1196" y="1523"/>
                                </a:lnTo>
                                <a:lnTo>
                                  <a:pt x="1196" y="1549"/>
                                </a:lnTo>
                                <a:lnTo>
                                  <a:pt x="1186" y="1576"/>
                                </a:lnTo>
                                <a:lnTo>
                                  <a:pt x="1196" y="1596"/>
                                </a:lnTo>
                                <a:lnTo>
                                  <a:pt x="1238" y="1636"/>
                                </a:lnTo>
                                <a:lnTo>
                                  <a:pt x="1224" y="1684"/>
                                </a:lnTo>
                                <a:lnTo>
                                  <a:pt x="1186" y="1759"/>
                                </a:lnTo>
                                <a:lnTo>
                                  <a:pt x="1196" y="1785"/>
                                </a:lnTo>
                                <a:lnTo>
                                  <a:pt x="1196" y="1792"/>
                                </a:lnTo>
                                <a:lnTo>
                                  <a:pt x="1210" y="1798"/>
                                </a:lnTo>
                                <a:lnTo>
                                  <a:pt x="1224" y="1798"/>
                                </a:lnTo>
                                <a:lnTo>
                                  <a:pt x="1252" y="1805"/>
                                </a:lnTo>
                                <a:lnTo>
                                  <a:pt x="1388" y="1812"/>
                                </a:lnTo>
                                <a:lnTo>
                                  <a:pt x="1454" y="1832"/>
                                </a:lnTo>
                                <a:lnTo>
                                  <a:pt x="1466" y="1832"/>
                                </a:lnTo>
                                <a:lnTo>
                                  <a:pt x="1522" y="1860"/>
                                </a:lnTo>
                                <a:lnTo>
                                  <a:pt x="1548" y="1865"/>
                                </a:lnTo>
                                <a:lnTo>
                                  <a:pt x="1548" y="1879"/>
                                </a:lnTo>
                                <a:lnTo>
                                  <a:pt x="1522" y="1954"/>
                                </a:lnTo>
                                <a:lnTo>
                                  <a:pt x="1522" y="1973"/>
                                </a:lnTo>
                                <a:lnTo>
                                  <a:pt x="1508" y="1973"/>
                                </a:lnTo>
                                <a:lnTo>
                                  <a:pt x="1522" y="1987"/>
                                </a:lnTo>
                                <a:lnTo>
                                  <a:pt x="1534" y="1994"/>
                                </a:lnTo>
                                <a:lnTo>
                                  <a:pt x="1562" y="2007"/>
                                </a:lnTo>
                                <a:lnTo>
                                  <a:pt x="1576" y="2021"/>
                                </a:lnTo>
                                <a:lnTo>
                                  <a:pt x="1576" y="2034"/>
                                </a:lnTo>
                                <a:lnTo>
                                  <a:pt x="1600" y="2048"/>
                                </a:lnTo>
                                <a:lnTo>
                                  <a:pt x="1590" y="2067"/>
                                </a:lnTo>
                                <a:lnTo>
                                  <a:pt x="1590" y="2081"/>
                                </a:lnTo>
                                <a:lnTo>
                                  <a:pt x="1576" y="2101"/>
                                </a:lnTo>
                                <a:lnTo>
                                  <a:pt x="1576" y="2115"/>
                                </a:lnTo>
                                <a:lnTo>
                                  <a:pt x="1590" y="2135"/>
                                </a:lnTo>
                                <a:lnTo>
                                  <a:pt x="1600" y="2142"/>
                                </a:lnTo>
                                <a:lnTo>
                                  <a:pt x="1628" y="2156"/>
                                </a:lnTo>
                                <a:lnTo>
                                  <a:pt x="1724" y="2156"/>
                                </a:lnTo>
                                <a:lnTo>
                                  <a:pt x="1750" y="2163"/>
                                </a:lnTo>
                                <a:lnTo>
                                  <a:pt x="1778" y="2168"/>
                                </a:lnTo>
                                <a:lnTo>
                                  <a:pt x="1792" y="2182"/>
                                </a:lnTo>
                                <a:lnTo>
                                  <a:pt x="1844" y="2197"/>
                                </a:lnTo>
                                <a:lnTo>
                                  <a:pt x="1898" y="2182"/>
                                </a:lnTo>
                                <a:lnTo>
                                  <a:pt x="1938" y="2182"/>
                                </a:lnTo>
                                <a:lnTo>
                                  <a:pt x="1966" y="2190"/>
                                </a:lnTo>
                                <a:lnTo>
                                  <a:pt x="1980" y="2197"/>
                                </a:lnTo>
                                <a:lnTo>
                                  <a:pt x="2004" y="2202"/>
                                </a:lnTo>
                                <a:lnTo>
                                  <a:pt x="2048" y="2202"/>
                                </a:lnTo>
                                <a:lnTo>
                                  <a:pt x="2072" y="2197"/>
                                </a:lnTo>
                                <a:lnTo>
                                  <a:pt x="2114" y="2197"/>
                                </a:lnTo>
                                <a:lnTo>
                                  <a:pt x="2168" y="2209"/>
                                </a:lnTo>
                                <a:lnTo>
                                  <a:pt x="2154" y="2230"/>
                                </a:lnTo>
                                <a:lnTo>
                                  <a:pt x="2140" y="2236"/>
                                </a:lnTo>
                                <a:lnTo>
                                  <a:pt x="2114" y="2243"/>
                                </a:lnTo>
                                <a:lnTo>
                                  <a:pt x="2114" y="2277"/>
                                </a:lnTo>
                                <a:lnTo>
                                  <a:pt x="2128" y="2291"/>
                                </a:lnTo>
                                <a:lnTo>
                                  <a:pt x="2154" y="2298"/>
                                </a:lnTo>
                                <a:lnTo>
                                  <a:pt x="2168" y="2310"/>
                                </a:lnTo>
                                <a:lnTo>
                                  <a:pt x="2249" y="2331"/>
                                </a:lnTo>
                                <a:lnTo>
                                  <a:pt x="2263" y="2344"/>
                                </a:lnTo>
                                <a:lnTo>
                                  <a:pt x="2273" y="2351"/>
                                </a:lnTo>
                                <a:lnTo>
                                  <a:pt x="2301" y="2379"/>
                                </a:lnTo>
                                <a:lnTo>
                                  <a:pt x="2383" y="2400"/>
                                </a:lnTo>
                                <a:lnTo>
                                  <a:pt x="2489" y="2372"/>
                                </a:lnTo>
                                <a:lnTo>
                                  <a:pt x="2517" y="2372"/>
                                </a:lnTo>
                                <a:lnTo>
                                  <a:pt x="2557" y="2366"/>
                                </a:lnTo>
                                <a:lnTo>
                                  <a:pt x="2599" y="2366"/>
                                </a:lnTo>
                                <a:lnTo>
                                  <a:pt x="2625" y="2372"/>
                                </a:lnTo>
                                <a:lnTo>
                                  <a:pt x="2667" y="2366"/>
                                </a:lnTo>
                                <a:lnTo>
                                  <a:pt x="2733" y="2366"/>
                                </a:lnTo>
                                <a:lnTo>
                                  <a:pt x="2759" y="2351"/>
                                </a:lnTo>
                                <a:lnTo>
                                  <a:pt x="2759" y="2337"/>
                                </a:lnTo>
                                <a:lnTo>
                                  <a:pt x="2801" y="2344"/>
                                </a:lnTo>
                                <a:lnTo>
                                  <a:pt x="2827" y="2351"/>
                                </a:lnTo>
                                <a:lnTo>
                                  <a:pt x="2869" y="2372"/>
                                </a:lnTo>
                                <a:lnTo>
                                  <a:pt x="2879" y="2386"/>
                                </a:lnTo>
                                <a:lnTo>
                                  <a:pt x="2893" y="2393"/>
                                </a:lnTo>
                                <a:lnTo>
                                  <a:pt x="2921" y="2386"/>
                                </a:lnTo>
                                <a:lnTo>
                                  <a:pt x="2937" y="2372"/>
                                </a:lnTo>
                                <a:lnTo>
                                  <a:pt x="2961" y="2366"/>
                                </a:lnTo>
                                <a:lnTo>
                                  <a:pt x="3003" y="2366"/>
                                </a:lnTo>
                                <a:lnTo>
                                  <a:pt x="3015" y="2372"/>
                                </a:lnTo>
                                <a:lnTo>
                                  <a:pt x="3029" y="2386"/>
                                </a:lnTo>
                                <a:lnTo>
                                  <a:pt x="3043" y="2386"/>
                                </a:lnTo>
                                <a:lnTo>
                                  <a:pt x="3057" y="2351"/>
                                </a:lnTo>
                                <a:lnTo>
                                  <a:pt x="3043" y="2337"/>
                                </a:lnTo>
                                <a:lnTo>
                                  <a:pt x="3043" y="2324"/>
                                </a:lnTo>
                                <a:lnTo>
                                  <a:pt x="3015" y="2298"/>
                                </a:lnTo>
                                <a:lnTo>
                                  <a:pt x="3015" y="2284"/>
                                </a:lnTo>
                                <a:lnTo>
                                  <a:pt x="3003" y="2270"/>
                                </a:lnTo>
                                <a:lnTo>
                                  <a:pt x="2975" y="2243"/>
                                </a:lnTo>
                                <a:lnTo>
                                  <a:pt x="2975" y="2230"/>
                                </a:lnTo>
                                <a:lnTo>
                                  <a:pt x="2961" y="2216"/>
                                </a:lnTo>
                                <a:lnTo>
                                  <a:pt x="2961" y="2197"/>
                                </a:lnTo>
                                <a:lnTo>
                                  <a:pt x="3003" y="2156"/>
                                </a:lnTo>
                                <a:lnTo>
                                  <a:pt x="3003" y="2129"/>
                                </a:lnTo>
                                <a:lnTo>
                                  <a:pt x="3015" y="2108"/>
                                </a:lnTo>
                                <a:lnTo>
                                  <a:pt x="3029" y="2095"/>
                                </a:lnTo>
                                <a:lnTo>
                                  <a:pt x="3057" y="2088"/>
                                </a:lnTo>
                                <a:lnTo>
                                  <a:pt x="3081" y="2062"/>
                                </a:lnTo>
                                <a:lnTo>
                                  <a:pt x="3081" y="2028"/>
                                </a:lnTo>
                                <a:lnTo>
                                  <a:pt x="3071" y="2007"/>
                                </a:lnTo>
                                <a:lnTo>
                                  <a:pt x="3081" y="1994"/>
                                </a:lnTo>
                                <a:lnTo>
                                  <a:pt x="3071" y="1973"/>
                                </a:lnTo>
                                <a:lnTo>
                                  <a:pt x="3071" y="1940"/>
                                </a:lnTo>
                                <a:lnTo>
                                  <a:pt x="3081" y="1920"/>
                                </a:lnTo>
                                <a:lnTo>
                                  <a:pt x="3081" y="1899"/>
                                </a:lnTo>
                                <a:lnTo>
                                  <a:pt x="3097" y="1886"/>
                                </a:lnTo>
                                <a:lnTo>
                                  <a:pt x="3111" y="1865"/>
                                </a:lnTo>
                                <a:lnTo>
                                  <a:pt x="3125" y="1853"/>
                                </a:lnTo>
                                <a:lnTo>
                                  <a:pt x="3125" y="1839"/>
                                </a:lnTo>
                                <a:lnTo>
                                  <a:pt x="3149" y="1826"/>
                                </a:lnTo>
                                <a:lnTo>
                                  <a:pt x="3163" y="1812"/>
                                </a:lnTo>
                                <a:lnTo>
                                  <a:pt x="3163" y="1798"/>
                                </a:lnTo>
                                <a:lnTo>
                                  <a:pt x="3191" y="1785"/>
                                </a:lnTo>
                                <a:lnTo>
                                  <a:pt x="3205" y="1771"/>
                                </a:lnTo>
                                <a:lnTo>
                                  <a:pt x="3217" y="1764"/>
                                </a:lnTo>
                                <a:lnTo>
                                  <a:pt x="3245" y="1752"/>
                                </a:lnTo>
                                <a:lnTo>
                                  <a:pt x="3259" y="1738"/>
                                </a:lnTo>
                                <a:lnTo>
                                  <a:pt x="3273" y="1730"/>
                                </a:lnTo>
                                <a:lnTo>
                                  <a:pt x="3285" y="1718"/>
                                </a:lnTo>
                                <a:lnTo>
                                  <a:pt x="3313" y="1704"/>
                                </a:lnTo>
                                <a:lnTo>
                                  <a:pt x="3327" y="1691"/>
                                </a:lnTo>
                                <a:lnTo>
                                  <a:pt x="3341" y="1684"/>
                                </a:lnTo>
                                <a:lnTo>
                                  <a:pt x="3351" y="1670"/>
                                </a:lnTo>
                                <a:lnTo>
                                  <a:pt x="3364" y="1658"/>
                                </a:lnTo>
                                <a:lnTo>
                                  <a:pt x="3364" y="1636"/>
                                </a:lnTo>
                                <a:lnTo>
                                  <a:pt x="3392" y="1624"/>
                                </a:lnTo>
                                <a:lnTo>
                                  <a:pt x="3364" y="1596"/>
                                </a:lnTo>
                                <a:lnTo>
                                  <a:pt x="3364" y="1576"/>
                                </a:lnTo>
                                <a:lnTo>
                                  <a:pt x="3327" y="1556"/>
                                </a:lnTo>
                                <a:lnTo>
                                  <a:pt x="3351" y="1542"/>
                                </a:lnTo>
                                <a:lnTo>
                                  <a:pt x="3446" y="1516"/>
                                </a:lnTo>
                                <a:lnTo>
                                  <a:pt x="3528" y="1535"/>
                                </a:lnTo>
                                <a:lnTo>
                                  <a:pt x="3566" y="1528"/>
                                </a:lnTo>
                                <a:lnTo>
                                  <a:pt x="3580" y="1523"/>
                                </a:lnTo>
                                <a:lnTo>
                                  <a:pt x="3608" y="1523"/>
                                </a:lnTo>
                                <a:lnTo>
                                  <a:pt x="3676" y="1542"/>
                                </a:lnTo>
                                <a:lnTo>
                                  <a:pt x="3702" y="1576"/>
                                </a:lnTo>
                                <a:lnTo>
                                  <a:pt x="3730" y="1596"/>
                                </a:lnTo>
                                <a:lnTo>
                                  <a:pt x="3754" y="1603"/>
                                </a:lnTo>
                                <a:lnTo>
                                  <a:pt x="3782" y="1596"/>
                                </a:lnTo>
                                <a:lnTo>
                                  <a:pt x="3822" y="1569"/>
                                </a:lnTo>
                                <a:lnTo>
                                  <a:pt x="3836" y="1562"/>
                                </a:lnTo>
                                <a:lnTo>
                                  <a:pt x="3878" y="1562"/>
                                </a:lnTo>
                                <a:lnTo>
                                  <a:pt x="3918" y="1549"/>
                                </a:lnTo>
                                <a:lnTo>
                                  <a:pt x="3984" y="1516"/>
                                </a:lnTo>
                                <a:lnTo>
                                  <a:pt x="4014" y="1516"/>
                                </a:lnTo>
                                <a:lnTo>
                                  <a:pt x="4038" y="1523"/>
                                </a:lnTo>
                                <a:lnTo>
                                  <a:pt x="4052" y="1523"/>
                                </a:lnTo>
                                <a:lnTo>
                                  <a:pt x="4092" y="1528"/>
                                </a:lnTo>
                                <a:lnTo>
                                  <a:pt x="4134" y="1523"/>
                                </a:lnTo>
                                <a:lnTo>
                                  <a:pt x="4160" y="1528"/>
                                </a:lnTo>
                                <a:lnTo>
                                  <a:pt x="4174" y="1542"/>
                                </a:lnTo>
                                <a:lnTo>
                                  <a:pt x="4202" y="1549"/>
                                </a:lnTo>
                                <a:lnTo>
                                  <a:pt x="4216" y="1562"/>
                                </a:lnTo>
                                <a:lnTo>
                                  <a:pt x="4254" y="1562"/>
                                </a:lnTo>
                                <a:lnTo>
                                  <a:pt x="4282" y="1556"/>
                                </a:lnTo>
                                <a:lnTo>
                                  <a:pt x="4336" y="1502"/>
                                </a:lnTo>
                                <a:lnTo>
                                  <a:pt x="4428" y="1502"/>
                                </a:lnTo>
                                <a:lnTo>
                                  <a:pt x="4456" y="1509"/>
                                </a:lnTo>
                                <a:lnTo>
                                  <a:pt x="4495" y="1509"/>
                                </a:lnTo>
                                <a:lnTo>
                                  <a:pt x="4537" y="1516"/>
                                </a:lnTo>
                                <a:lnTo>
                                  <a:pt x="4565" y="1516"/>
                                </a:lnTo>
                                <a:lnTo>
                                  <a:pt x="4605" y="1523"/>
                                </a:lnTo>
                                <a:lnTo>
                                  <a:pt x="4643" y="1523"/>
                                </a:lnTo>
                                <a:lnTo>
                                  <a:pt x="4697" y="1509"/>
                                </a:lnTo>
                                <a:lnTo>
                                  <a:pt x="4753" y="1482"/>
                                </a:lnTo>
                                <a:lnTo>
                                  <a:pt x="4767" y="1468"/>
                                </a:lnTo>
                                <a:lnTo>
                                  <a:pt x="4793" y="1455"/>
                                </a:lnTo>
                                <a:lnTo>
                                  <a:pt x="4793" y="1441"/>
                                </a:lnTo>
                                <a:lnTo>
                                  <a:pt x="4807" y="1422"/>
                                </a:lnTo>
                                <a:lnTo>
                                  <a:pt x="4821" y="1408"/>
                                </a:lnTo>
                                <a:lnTo>
                                  <a:pt x="4807" y="1401"/>
                                </a:lnTo>
                                <a:lnTo>
                                  <a:pt x="4174" y="1172"/>
                                </a:lnTo>
                                <a:lnTo>
                                  <a:pt x="4134" y="1152"/>
                                </a:lnTo>
                                <a:lnTo>
                                  <a:pt x="3648" y="970"/>
                                </a:lnTo>
                                <a:lnTo>
                                  <a:pt x="3608" y="963"/>
                                </a:lnTo>
                                <a:lnTo>
                                  <a:pt x="3566" y="943"/>
                                </a:lnTo>
                                <a:lnTo>
                                  <a:pt x="3566" y="862"/>
                                </a:lnTo>
                                <a:lnTo>
                                  <a:pt x="3608" y="654"/>
                                </a:lnTo>
                                <a:lnTo>
                                  <a:pt x="3608" y="626"/>
                                </a:lnTo>
                                <a:lnTo>
                                  <a:pt x="3620" y="579"/>
                                </a:lnTo>
                                <a:lnTo>
                                  <a:pt x="3716" y="452"/>
                                </a:lnTo>
                                <a:lnTo>
                                  <a:pt x="3754" y="356"/>
                                </a:lnTo>
                                <a:lnTo>
                                  <a:pt x="3744" y="209"/>
                                </a:lnTo>
                                <a:lnTo>
                                  <a:pt x="3702" y="134"/>
                                </a:lnTo>
                                <a:lnTo>
                                  <a:pt x="3688" y="87"/>
                                </a:lnTo>
                                <a:lnTo>
                                  <a:pt x="3716" y="7"/>
                                </a:lnTo>
                                <a:lnTo>
                                  <a:pt x="354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576720"/>
                            <a:ext cx="78624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5" h="865">
                                <a:moveTo>
                                  <a:pt x="2106" y="528"/>
                                </a:moveTo>
                                <a:lnTo>
                                  <a:pt x="2106" y="504"/>
                                </a:lnTo>
                                <a:lnTo>
                                  <a:pt x="1842" y="382"/>
                                </a:lnTo>
                                <a:lnTo>
                                  <a:pt x="1842" y="352"/>
                                </a:lnTo>
                                <a:lnTo>
                                  <a:pt x="1698" y="280"/>
                                </a:lnTo>
                                <a:lnTo>
                                  <a:pt x="1536" y="231"/>
                                </a:lnTo>
                                <a:lnTo>
                                  <a:pt x="1384" y="231"/>
                                </a:lnTo>
                                <a:lnTo>
                                  <a:pt x="1245" y="189"/>
                                </a:lnTo>
                                <a:lnTo>
                                  <a:pt x="739" y="110"/>
                                </a:lnTo>
                                <a:lnTo>
                                  <a:pt x="565" y="36"/>
                                </a:lnTo>
                                <a:lnTo>
                                  <a:pt x="349" y="0"/>
                                </a:lnTo>
                                <a:lnTo>
                                  <a:pt x="335" y="22"/>
                                </a:lnTo>
                                <a:lnTo>
                                  <a:pt x="307" y="48"/>
                                </a:lnTo>
                                <a:lnTo>
                                  <a:pt x="307" y="55"/>
                                </a:lnTo>
                                <a:lnTo>
                                  <a:pt x="239" y="75"/>
                                </a:lnTo>
                                <a:lnTo>
                                  <a:pt x="225" y="102"/>
                                </a:lnTo>
                                <a:lnTo>
                                  <a:pt x="201" y="116"/>
                                </a:lnTo>
                                <a:lnTo>
                                  <a:pt x="174" y="116"/>
                                </a:lnTo>
                                <a:lnTo>
                                  <a:pt x="148" y="130"/>
                                </a:lnTo>
                                <a:lnTo>
                                  <a:pt x="120" y="163"/>
                                </a:lnTo>
                                <a:lnTo>
                                  <a:pt x="80" y="163"/>
                                </a:lnTo>
                                <a:lnTo>
                                  <a:pt x="80" y="176"/>
                                </a:lnTo>
                                <a:lnTo>
                                  <a:pt x="92" y="190"/>
                                </a:lnTo>
                                <a:lnTo>
                                  <a:pt x="66" y="210"/>
                                </a:lnTo>
                                <a:lnTo>
                                  <a:pt x="80" y="257"/>
                                </a:lnTo>
                                <a:lnTo>
                                  <a:pt x="66" y="277"/>
                                </a:lnTo>
                                <a:lnTo>
                                  <a:pt x="80" y="292"/>
                                </a:lnTo>
                                <a:lnTo>
                                  <a:pt x="24" y="305"/>
                                </a:lnTo>
                                <a:lnTo>
                                  <a:pt x="0" y="319"/>
                                </a:lnTo>
                                <a:lnTo>
                                  <a:pt x="14" y="326"/>
                                </a:lnTo>
                                <a:lnTo>
                                  <a:pt x="14" y="345"/>
                                </a:lnTo>
                                <a:lnTo>
                                  <a:pt x="52" y="379"/>
                                </a:lnTo>
                                <a:lnTo>
                                  <a:pt x="92" y="427"/>
                                </a:lnTo>
                                <a:lnTo>
                                  <a:pt x="92" y="439"/>
                                </a:lnTo>
                                <a:lnTo>
                                  <a:pt x="106" y="446"/>
                                </a:lnTo>
                                <a:lnTo>
                                  <a:pt x="106" y="480"/>
                                </a:lnTo>
                                <a:lnTo>
                                  <a:pt x="134" y="528"/>
                                </a:lnTo>
                                <a:lnTo>
                                  <a:pt x="188" y="555"/>
                                </a:lnTo>
                                <a:lnTo>
                                  <a:pt x="307" y="581"/>
                                </a:lnTo>
                                <a:lnTo>
                                  <a:pt x="349" y="581"/>
                                </a:lnTo>
                                <a:lnTo>
                                  <a:pt x="389" y="588"/>
                                </a:lnTo>
                                <a:lnTo>
                                  <a:pt x="495" y="615"/>
                                </a:lnTo>
                                <a:lnTo>
                                  <a:pt x="551" y="636"/>
                                </a:lnTo>
                                <a:lnTo>
                                  <a:pt x="577" y="642"/>
                                </a:lnTo>
                                <a:lnTo>
                                  <a:pt x="605" y="642"/>
                                </a:lnTo>
                                <a:lnTo>
                                  <a:pt x="687" y="656"/>
                                </a:lnTo>
                                <a:lnTo>
                                  <a:pt x="765" y="675"/>
                                </a:lnTo>
                                <a:lnTo>
                                  <a:pt x="861" y="764"/>
                                </a:lnTo>
                                <a:lnTo>
                                  <a:pt x="889" y="771"/>
                                </a:lnTo>
                                <a:lnTo>
                                  <a:pt x="927" y="776"/>
                                </a:lnTo>
                                <a:lnTo>
                                  <a:pt x="955" y="783"/>
                                </a:lnTo>
                                <a:lnTo>
                                  <a:pt x="1091" y="804"/>
                                </a:lnTo>
                                <a:lnTo>
                                  <a:pt x="1129" y="817"/>
                                </a:lnTo>
                                <a:lnTo>
                                  <a:pt x="1157" y="817"/>
                                </a:lnTo>
                                <a:lnTo>
                                  <a:pt x="1197" y="831"/>
                                </a:lnTo>
                                <a:lnTo>
                                  <a:pt x="1225" y="844"/>
                                </a:lnTo>
                                <a:lnTo>
                                  <a:pt x="1251" y="865"/>
                                </a:lnTo>
                                <a:lnTo>
                                  <a:pt x="1265" y="865"/>
                                </a:lnTo>
                                <a:lnTo>
                                  <a:pt x="1750" y="810"/>
                                </a:lnTo>
                                <a:lnTo>
                                  <a:pt x="1816" y="810"/>
                                </a:lnTo>
                                <a:lnTo>
                                  <a:pt x="2356" y="750"/>
                                </a:lnTo>
                                <a:lnTo>
                                  <a:pt x="2382" y="743"/>
                                </a:lnTo>
                                <a:lnTo>
                                  <a:pt x="2409" y="743"/>
                                </a:lnTo>
                                <a:lnTo>
                                  <a:pt x="2437" y="730"/>
                                </a:lnTo>
                                <a:lnTo>
                                  <a:pt x="2447" y="723"/>
                                </a:lnTo>
                                <a:lnTo>
                                  <a:pt x="2475" y="696"/>
                                </a:lnTo>
                                <a:lnTo>
                                  <a:pt x="2409" y="701"/>
                                </a:lnTo>
                                <a:lnTo>
                                  <a:pt x="2344" y="665"/>
                                </a:lnTo>
                                <a:lnTo>
                                  <a:pt x="2344" y="642"/>
                                </a:lnTo>
                                <a:lnTo>
                                  <a:pt x="2106" y="5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2015640"/>
                            <a:ext cx="1256040" cy="113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7" h="1786">
                                <a:moveTo>
                                  <a:pt x="767" y="0"/>
                                </a:moveTo>
                                <a:lnTo>
                                  <a:pt x="739" y="0"/>
                                </a:lnTo>
                                <a:lnTo>
                                  <a:pt x="725" y="7"/>
                                </a:lnTo>
                                <a:lnTo>
                                  <a:pt x="725" y="19"/>
                                </a:lnTo>
                                <a:lnTo>
                                  <a:pt x="739" y="26"/>
                                </a:lnTo>
                                <a:lnTo>
                                  <a:pt x="739" y="87"/>
                                </a:lnTo>
                                <a:lnTo>
                                  <a:pt x="711" y="127"/>
                                </a:lnTo>
                                <a:lnTo>
                                  <a:pt x="725" y="148"/>
                                </a:lnTo>
                                <a:lnTo>
                                  <a:pt x="767" y="182"/>
                                </a:lnTo>
                                <a:lnTo>
                                  <a:pt x="875" y="243"/>
                                </a:lnTo>
                                <a:lnTo>
                                  <a:pt x="889" y="262"/>
                                </a:lnTo>
                                <a:lnTo>
                                  <a:pt x="875" y="269"/>
                                </a:lnTo>
                                <a:lnTo>
                                  <a:pt x="875" y="276"/>
                                </a:lnTo>
                                <a:lnTo>
                                  <a:pt x="847" y="289"/>
                                </a:lnTo>
                                <a:lnTo>
                                  <a:pt x="807" y="296"/>
                                </a:lnTo>
                                <a:lnTo>
                                  <a:pt x="767" y="296"/>
                                </a:lnTo>
                                <a:lnTo>
                                  <a:pt x="739" y="303"/>
                                </a:lnTo>
                                <a:lnTo>
                                  <a:pt x="711" y="323"/>
                                </a:lnTo>
                                <a:lnTo>
                                  <a:pt x="701" y="337"/>
                                </a:lnTo>
                                <a:lnTo>
                                  <a:pt x="687" y="377"/>
                                </a:lnTo>
                                <a:lnTo>
                                  <a:pt x="687" y="419"/>
                                </a:lnTo>
                                <a:lnTo>
                                  <a:pt x="711" y="533"/>
                                </a:lnTo>
                                <a:lnTo>
                                  <a:pt x="711" y="547"/>
                                </a:lnTo>
                                <a:lnTo>
                                  <a:pt x="701" y="573"/>
                                </a:lnTo>
                                <a:lnTo>
                                  <a:pt x="646" y="621"/>
                                </a:lnTo>
                                <a:lnTo>
                                  <a:pt x="634" y="627"/>
                                </a:lnTo>
                                <a:lnTo>
                                  <a:pt x="620" y="655"/>
                                </a:lnTo>
                                <a:lnTo>
                                  <a:pt x="592" y="667"/>
                                </a:lnTo>
                                <a:lnTo>
                                  <a:pt x="566" y="694"/>
                                </a:lnTo>
                                <a:lnTo>
                                  <a:pt x="592" y="728"/>
                                </a:lnTo>
                                <a:lnTo>
                                  <a:pt x="578" y="742"/>
                                </a:lnTo>
                                <a:lnTo>
                                  <a:pt x="552" y="742"/>
                                </a:lnTo>
                                <a:lnTo>
                                  <a:pt x="538" y="756"/>
                                </a:lnTo>
                                <a:lnTo>
                                  <a:pt x="552" y="761"/>
                                </a:lnTo>
                                <a:lnTo>
                                  <a:pt x="552" y="776"/>
                                </a:lnTo>
                                <a:lnTo>
                                  <a:pt x="566" y="790"/>
                                </a:lnTo>
                                <a:lnTo>
                                  <a:pt x="510" y="870"/>
                                </a:lnTo>
                                <a:lnTo>
                                  <a:pt x="510" y="884"/>
                                </a:lnTo>
                                <a:lnTo>
                                  <a:pt x="538" y="891"/>
                                </a:lnTo>
                                <a:lnTo>
                                  <a:pt x="606" y="891"/>
                                </a:lnTo>
                                <a:lnTo>
                                  <a:pt x="634" y="903"/>
                                </a:lnTo>
                                <a:lnTo>
                                  <a:pt x="673" y="937"/>
                                </a:lnTo>
                                <a:lnTo>
                                  <a:pt x="687" y="985"/>
                                </a:lnTo>
                                <a:lnTo>
                                  <a:pt x="687" y="1025"/>
                                </a:lnTo>
                                <a:lnTo>
                                  <a:pt x="725" y="1031"/>
                                </a:lnTo>
                                <a:lnTo>
                                  <a:pt x="753" y="1045"/>
                                </a:lnTo>
                                <a:lnTo>
                                  <a:pt x="767" y="1045"/>
                                </a:lnTo>
                                <a:lnTo>
                                  <a:pt x="793" y="1079"/>
                                </a:lnTo>
                                <a:lnTo>
                                  <a:pt x="793" y="1093"/>
                                </a:lnTo>
                                <a:lnTo>
                                  <a:pt x="779" y="1105"/>
                                </a:lnTo>
                                <a:lnTo>
                                  <a:pt x="779" y="1112"/>
                                </a:lnTo>
                                <a:lnTo>
                                  <a:pt x="767" y="1119"/>
                                </a:lnTo>
                                <a:lnTo>
                                  <a:pt x="753" y="1139"/>
                                </a:lnTo>
                                <a:lnTo>
                                  <a:pt x="753" y="1166"/>
                                </a:lnTo>
                                <a:lnTo>
                                  <a:pt x="767" y="1180"/>
                                </a:lnTo>
                                <a:lnTo>
                                  <a:pt x="779" y="1187"/>
                                </a:lnTo>
                                <a:lnTo>
                                  <a:pt x="821" y="1233"/>
                                </a:lnTo>
                                <a:lnTo>
                                  <a:pt x="847" y="1254"/>
                                </a:lnTo>
                                <a:lnTo>
                                  <a:pt x="847" y="1267"/>
                                </a:lnTo>
                                <a:lnTo>
                                  <a:pt x="821" y="1288"/>
                                </a:lnTo>
                                <a:lnTo>
                                  <a:pt x="701" y="1315"/>
                                </a:lnTo>
                                <a:lnTo>
                                  <a:pt x="552" y="1295"/>
                                </a:lnTo>
                                <a:lnTo>
                                  <a:pt x="470" y="1295"/>
                                </a:lnTo>
                                <a:lnTo>
                                  <a:pt x="456" y="1301"/>
                                </a:lnTo>
                                <a:lnTo>
                                  <a:pt x="322" y="1301"/>
                                </a:lnTo>
                                <a:lnTo>
                                  <a:pt x="216" y="1329"/>
                                </a:lnTo>
                                <a:lnTo>
                                  <a:pt x="174" y="1329"/>
                                </a:lnTo>
                                <a:lnTo>
                                  <a:pt x="120" y="1308"/>
                                </a:lnTo>
                                <a:lnTo>
                                  <a:pt x="66" y="1308"/>
                                </a:lnTo>
                                <a:lnTo>
                                  <a:pt x="52" y="1315"/>
                                </a:lnTo>
                                <a:lnTo>
                                  <a:pt x="52" y="1355"/>
                                </a:lnTo>
                                <a:lnTo>
                                  <a:pt x="38" y="1362"/>
                                </a:lnTo>
                                <a:lnTo>
                                  <a:pt x="28" y="1375"/>
                                </a:lnTo>
                                <a:lnTo>
                                  <a:pt x="28" y="1389"/>
                                </a:lnTo>
                                <a:lnTo>
                                  <a:pt x="38" y="1435"/>
                                </a:lnTo>
                                <a:lnTo>
                                  <a:pt x="66" y="1449"/>
                                </a:lnTo>
                                <a:lnTo>
                                  <a:pt x="106" y="1463"/>
                                </a:lnTo>
                                <a:lnTo>
                                  <a:pt x="216" y="1463"/>
                                </a:lnTo>
                                <a:lnTo>
                                  <a:pt x="308" y="1456"/>
                                </a:lnTo>
                                <a:lnTo>
                                  <a:pt x="350" y="1456"/>
                                </a:lnTo>
                                <a:lnTo>
                                  <a:pt x="418" y="1483"/>
                                </a:lnTo>
                                <a:lnTo>
                                  <a:pt x="442" y="1497"/>
                                </a:lnTo>
                                <a:lnTo>
                                  <a:pt x="442" y="1510"/>
                                </a:lnTo>
                                <a:lnTo>
                                  <a:pt x="432" y="1524"/>
                                </a:lnTo>
                                <a:lnTo>
                                  <a:pt x="404" y="1531"/>
                                </a:lnTo>
                                <a:lnTo>
                                  <a:pt x="390" y="1536"/>
                                </a:lnTo>
                                <a:lnTo>
                                  <a:pt x="364" y="1550"/>
                                </a:lnTo>
                                <a:lnTo>
                                  <a:pt x="282" y="1557"/>
                                </a:lnTo>
                                <a:lnTo>
                                  <a:pt x="268" y="1557"/>
                                </a:lnTo>
                                <a:lnTo>
                                  <a:pt x="268" y="1564"/>
                                </a:lnTo>
                                <a:lnTo>
                                  <a:pt x="240" y="1577"/>
                                </a:lnTo>
                                <a:lnTo>
                                  <a:pt x="216" y="1584"/>
                                </a:lnTo>
                                <a:lnTo>
                                  <a:pt x="106" y="1584"/>
                                </a:lnTo>
                                <a:lnTo>
                                  <a:pt x="52" y="1564"/>
                                </a:lnTo>
                                <a:lnTo>
                                  <a:pt x="14" y="1564"/>
                                </a:lnTo>
                                <a:lnTo>
                                  <a:pt x="0" y="1570"/>
                                </a:lnTo>
                                <a:lnTo>
                                  <a:pt x="0" y="1598"/>
                                </a:lnTo>
                                <a:lnTo>
                                  <a:pt x="14" y="1632"/>
                                </a:lnTo>
                                <a:lnTo>
                                  <a:pt x="28" y="1637"/>
                                </a:lnTo>
                                <a:lnTo>
                                  <a:pt x="106" y="1678"/>
                                </a:lnTo>
                                <a:lnTo>
                                  <a:pt x="106" y="1705"/>
                                </a:lnTo>
                                <a:lnTo>
                                  <a:pt x="162" y="1705"/>
                                </a:lnTo>
                                <a:lnTo>
                                  <a:pt x="188" y="1726"/>
                                </a:lnTo>
                                <a:lnTo>
                                  <a:pt x="296" y="1726"/>
                                </a:lnTo>
                                <a:lnTo>
                                  <a:pt x="500" y="1678"/>
                                </a:lnTo>
                                <a:lnTo>
                                  <a:pt x="524" y="1678"/>
                                </a:lnTo>
                                <a:lnTo>
                                  <a:pt x="538" y="1671"/>
                                </a:lnTo>
                                <a:lnTo>
                                  <a:pt x="592" y="1665"/>
                                </a:lnTo>
                                <a:lnTo>
                                  <a:pt x="620" y="1644"/>
                                </a:lnTo>
                                <a:lnTo>
                                  <a:pt x="646" y="1618"/>
                                </a:lnTo>
                                <a:lnTo>
                                  <a:pt x="646" y="1611"/>
                                </a:lnTo>
                                <a:lnTo>
                                  <a:pt x="673" y="1584"/>
                                </a:lnTo>
                                <a:lnTo>
                                  <a:pt x="646" y="1564"/>
                                </a:lnTo>
                                <a:lnTo>
                                  <a:pt x="646" y="1557"/>
                                </a:lnTo>
                                <a:lnTo>
                                  <a:pt x="725" y="1531"/>
                                </a:lnTo>
                                <a:lnTo>
                                  <a:pt x="779" y="1531"/>
                                </a:lnTo>
                                <a:lnTo>
                                  <a:pt x="875" y="1536"/>
                                </a:lnTo>
                                <a:lnTo>
                                  <a:pt x="903" y="1550"/>
                                </a:lnTo>
                                <a:lnTo>
                                  <a:pt x="903" y="1543"/>
                                </a:lnTo>
                                <a:lnTo>
                                  <a:pt x="1023" y="1531"/>
                                </a:lnTo>
                                <a:lnTo>
                                  <a:pt x="1077" y="1517"/>
                                </a:lnTo>
                                <a:lnTo>
                                  <a:pt x="1105" y="1517"/>
                                </a:lnTo>
                                <a:lnTo>
                                  <a:pt x="1143" y="1531"/>
                                </a:lnTo>
                                <a:lnTo>
                                  <a:pt x="1171" y="1531"/>
                                </a:lnTo>
                                <a:lnTo>
                                  <a:pt x="1251" y="1524"/>
                                </a:lnTo>
                                <a:lnTo>
                                  <a:pt x="1265" y="1531"/>
                                </a:lnTo>
                                <a:lnTo>
                                  <a:pt x="1279" y="1531"/>
                                </a:lnTo>
                                <a:lnTo>
                                  <a:pt x="1317" y="1550"/>
                                </a:lnTo>
                                <a:lnTo>
                                  <a:pt x="1385" y="1557"/>
                                </a:lnTo>
                                <a:lnTo>
                                  <a:pt x="1427" y="1570"/>
                                </a:lnTo>
                                <a:lnTo>
                                  <a:pt x="1453" y="1570"/>
                                </a:lnTo>
                                <a:lnTo>
                                  <a:pt x="1481" y="1577"/>
                                </a:lnTo>
                                <a:lnTo>
                                  <a:pt x="1481" y="1584"/>
                                </a:lnTo>
                                <a:lnTo>
                                  <a:pt x="1533" y="1598"/>
                                </a:lnTo>
                                <a:lnTo>
                                  <a:pt x="1549" y="1604"/>
                                </a:lnTo>
                                <a:lnTo>
                                  <a:pt x="1563" y="1618"/>
                                </a:lnTo>
                                <a:lnTo>
                                  <a:pt x="1549" y="1632"/>
                                </a:lnTo>
                                <a:lnTo>
                                  <a:pt x="1549" y="1637"/>
                                </a:lnTo>
                                <a:lnTo>
                                  <a:pt x="1533" y="1678"/>
                                </a:lnTo>
                                <a:lnTo>
                                  <a:pt x="1615" y="1665"/>
                                </a:lnTo>
                                <a:lnTo>
                                  <a:pt x="1629" y="1665"/>
                                </a:lnTo>
                                <a:lnTo>
                                  <a:pt x="1669" y="1678"/>
                                </a:lnTo>
                                <a:lnTo>
                                  <a:pt x="1711" y="1699"/>
                                </a:lnTo>
                                <a:lnTo>
                                  <a:pt x="1802" y="1726"/>
                                </a:lnTo>
                                <a:lnTo>
                                  <a:pt x="1844" y="1745"/>
                                </a:lnTo>
                                <a:lnTo>
                                  <a:pt x="1856" y="1760"/>
                                </a:lnTo>
                                <a:lnTo>
                                  <a:pt x="1884" y="1786"/>
                                </a:lnTo>
                                <a:lnTo>
                                  <a:pt x="1962" y="1786"/>
                                </a:lnTo>
                                <a:lnTo>
                                  <a:pt x="2084" y="1733"/>
                                </a:lnTo>
                                <a:lnTo>
                                  <a:pt x="2274" y="1691"/>
                                </a:lnTo>
                                <a:lnTo>
                                  <a:pt x="2322" y="1663"/>
                                </a:lnTo>
                                <a:lnTo>
                                  <a:pt x="2522" y="1615"/>
                                </a:lnTo>
                                <a:lnTo>
                                  <a:pt x="2760" y="1587"/>
                                </a:lnTo>
                                <a:lnTo>
                                  <a:pt x="2899" y="1587"/>
                                </a:lnTo>
                                <a:lnTo>
                                  <a:pt x="2995" y="1550"/>
                                </a:lnTo>
                                <a:lnTo>
                                  <a:pt x="3241" y="1411"/>
                                </a:lnTo>
                                <a:lnTo>
                                  <a:pt x="3419" y="1333"/>
                                </a:lnTo>
                                <a:lnTo>
                                  <a:pt x="3471" y="1333"/>
                                </a:lnTo>
                                <a:lnTo>
                                  <a:pt x="3553" y="1277"/>
                                </a:lnTo>
                                <a:lnTo>
                                  <a:pt x="3951" y="1195"/>
                                </a:lnTo>
                                <a:lnTo>
                                  <a:pt x="3957" y="1166"/>
                                </a:lnTo>
                                <a:lnTo>
                                  <a:pt x="3905" y="1153"/>
                                </a:lnTo>
                                <a:lnTo>
                                  <a:pt x="3865" y="1132"/>
                                </a:lnTo>
                                <a:lnTo>
                                  <a:pt x="3865" y="1105"/>
                                </a:lnTo>
                                <a:lnTo>
                                  <a:pt x="3877" y="1098"/>
                                </a:lnTo>
                                <a:lnTo>
                                  <a:pt x="3877" y="1086"/>
                                </a:lnTo>
                                <a:lnTo>
                                  <a:pt x="3865" y="1072"/>
                                </a:lnTo>
                                <a:lnTo>
                                  <a:pt x="3837" y="1072"/>
                                </a:lnTo>
                                <a:lnTo>
                                  <a:pt x="3769" y="1059"/>
                                </a:lnTo>
                                <a:lnTo>
                                  <a:pt x="3745" y="1031"/>
                                </a:lnTo>
                                <a:lnTo>
                                  <a:pt x="3717" y="1031"/>
                                </a:lnTo>
                                <a:lnTo>
                                  <a:pt x="3663" y="1018"/>
                                </a:lnTo>
                                <a:lnTo>
                                  <a:pt x="3621" y="978"/>
                                </a:lnTo>
                                <a:lnTo>
                                  <a:pt x="3621" y="964"/>
                                </a:lnTo>
                                <a:lnTo>
                                  <a:pt x="3581" y="944"/>
                                </a:lnTo>
                                <a:lnTo>
                                  <a:pt x="3553" y="917"/>
                                </a:lnTo>
                                <a:lnTo>
                                  <a:pt x="3553" y="896"/>
                                </a:lnTo>
                                <a:lnTo>
                                  <a:pt x="3581" y="891"/>
                                </a:lnTo>
                                <a:lnTo>
                                  <a:pt x="3595" y="877"/>
                                </a:lnTo>
                                <a:lnTo>
                                  <a:pt x="3607" y="870"/>
                                </a:lnTo>
                                <a:lnTo>
                                  <a:pt x="3621" y="857"/>
                                </a:lnTo>
                                <a:lnTo>
                                  <a:pt x="3621" y="843"/>
                                </a:lnTo>
                                <a:lnTo>
                                  <a:pt x="3607" y="829"/>
                                </a:lnTo>
                                <a:lnTo>
                                  <a:pt x="3581" y="816"/>
                                </a:lnTo>
                                <a:lnTo>
                                  <a:pt x="3553" y="809"/>
                                </a:lnTo>
                                <a:lnTo>
                                  <a:pt x="3539" y="795"/>
                                </a:lnTo>
                                <a:lnTo>
                                  <a:pt x="3539" y="768"/>
                                </a:lnTo>
                                <a:lnTo>
                                  <a:pt x="3567" y="742"/>
                                </a:lnTo>
                                <a:lnTo>
                                  <a:pt x="3553" y="728"/>
                                </a:lnTo>
                                <a:lnTo>
                                  <a:pt x="3553" y="708"/>
                                </a:lnTo>
                                <a:lnTo>
                                  <a:pt x="3539" y="694"/>
                                </a:lnTo>
                                <a:lnTo>
                                  <a:pt x="3539" y="674"/>
                                </a:lnTo>
                                <a:lnTo>
                                  <a:pt x="3553" y="660"/>
                                </a:lnTo>
                                <a:lnTo>
                                  <a:pt x="3567" y="641"/>
                                </a:lnTo>
                                <a:lnTo>
                                  <a:pt x="3553" y="627"/>
                                </a:lnTo>
                                <a:lnTo>
                                  <a:pt x="3471" y="607"/>
                                </a:lnTo>
                                <a:lnTo>
                                  <a:pt x="3461" y="593"/>
                                </a:lnTo>
                                <a:lnTo>
                                  <a:pt x="3447" y="587"/>
                                </a:lnTo>
                                <a:lnTo>
                                  <a:pt x="3433" y="573"/>
                                </a:lnTo>
                                <a:lnTo>
                                  <a:pt x="3433" y="540"/>
                                </a:lnTo>
                                <a:lnTo>
                                  <a:pt x="3461" y="533"/>
                                </a:lnTo>
                                <a:lnTo>
                                  <a:pt x="3471" y="520"/>
                                </a:lnTo>
                                <a:lnTo>
                                  <a:pt x="3499" y="506"/>
                                </a:lnTo>
                                <a:lnTo>
                                  <a:pt x="3471" y="499"/>
                                </a:lnTo>
                                <a:lnTo>
                                  <a:pt x="3471" y="479"/>
                                </a:lnTo>
                                <a:lnTo>
                                  <a:pt x="3485" y="465"/>
                                </a:lnTo>
                                <a:lnTo>
                                  <a:pt x="3485" y="453"/>
                                </a:lnTo>
                                <a:lnTo>
                                  <a:pt x="3499" y="432"/>
                                </a:lnTo>
                                <a:lnTo>
                                  <a:pt x="3485" y="425"/>
                                </a:lnTo>
                                <a:lnTo>
                                  <a:pt x="3447" y="419"/>
                                </a:lnTo>
                                <a:lnTo>
                                  <a:pt x="3433" y="432"/>
                                </a:lnTo>
                                <a:lnTo>
                                  <a:pt x="3419" y="439"/>
                                </a:lnTo>
                                <a:lnTo>
                                  <a:pt x="3393" y="446"/>
                                </a:lnTo>
                                <a:lnTo>
                                  <a:pt x="3351" y="453"/>
                                </a:lnTo>
                                <a:lnTo>
                                  <a:pt x="3311" y="453"/>
                                </a:lnTo>
                                <a:lnTo>
                                  <a:pt x="3283" y="446"/>
                                </a:lnTo>
                                <a:lnTo>
                                  <a:pt x="3259" y="446"/>
                                </a:lnTo>
                                <a:lnTo>
                                  <a:pt x="3231" y="419"/>
                                </a:lnTo>
                                <a:lnTo>
                                  <a:pt x="3203" y="404"/>
                                </a:lnTo>
                                <a:lnTo>
                                  <a:pt x="3095" y="404"/>
                                </a:lnTo>
                                <a:lnTo>
                                  <a:pt x="3067" y="397"/>
                                </a:lnTo>
                                <a:lnTo>
                                  <a:pt x="3043" y="397"/>
                                </a:lnTo>
                                <a:lnTo>
                                  <a:pt x="3029" y="411"/>
                                </a:lnTo>
                                <a:lnTo>
                                  <a:pt x="3029" y="425"/>
                                </a:lnTo>
                                <a:lnTo>
                                  <a:pt x="3001" y="453"/>
                                </a:lnTo>
                                <a:lnTo>
                                  <a:pt x="2975" y="458"/>
                                </a:lnTo>
                                <a:lnTo>
                                  <a:pt x="2975" y="492"/>
                                </a:lnTo>
                                <a:lnTo>
                                  <a:pt x="2947" y="506"/>
                                </a:lnTo>
                                <a:lnTo>
                                  <a:pt x="2921" y="513"/>
                                </a:lnTo>
                                <a:lnTo>
                                  <a:pt x="2907" y="526"/>
                                </a:lnTo>
                                <a:lnTo>
                                  <a:pt x="2856" y="526"/>
                                </a:lnTo>
                                <a:lnTo>
                                  <a:pt x="2828" y="520"/>
                                </a:lnTo>
                                <a:lnTo>
                                  <a:pt x="2692" y="520"/>
                                </a:lnTo>
                                <a:lnTo>
                                  <a:pt x="2678" y="526"/>
                                </a:lnTo>
                                <a:lnTo>
                                  <a:pt x="2596" y="526"/>
                                </a:lnTo>
                                <a:lnTo>
                                  <a:pt x="2558" y="506"/>
                                </a:lnTo>
                                <a:lnTo>
                                  <a:pt x="2558" y="492"/>
                                </a:lnTo>
                                <a:lnTo>
                                  <a:pt x="2544" y="479"/>
                                </a:lnTo>
                                <a:lnTo>
                                  <a:pt x="2544" y="439"/>
                                </a:lnTo>
                                <a:lnTo>
                                  <a:pt x="2530" y="425"/>
                                </a:lnTo>
                                <a:lnTo>
                                  <a:pt x="2518" y="419"/>
                                </a:lnTo>
                                <a:lnTo>
                                  <a:pt x="2476" y="419"/>
                                </a:lnTo>
                                <a:lnTo>
                                  <a:pt x="2452" y="425"/>
                                </a:lnTo>
                                <a:lnTo>
                                  <a:pt x="2436" y="439"/>
                                </a:lnTo>
                                <a:lnTo>
                                  <a:pt x="2408" y="446"/>
                                </a:lnTo>
                                <a:lnTo>
                                  <a:pt x="2394" y="439"/>
                                </a:lnTo>
                                <a:lnTo>
                                  <a:pt x="2384" y="425"/>
                                </a:lnTo>
                                <a:lnTo>
                                  <a:pt x="2342" y="404"/>
                                </a:lnTo>
                                <a:lnTo>
                                  <a:pt x="2316" y="397"/>
                                </a:lnTo>
                                <a:lnTo>
                                  <a:pt x="2274" y="390"/>
                                </a:lnTo>
                                <a:lnTo>
                                  <a:pt x="2274" y="404"/>
                                </a:lnTo>
                                <a:lnTo>
                                  <a:pt x="2248" y="419"/>
                                </a:lnTo>
                                <a:lnTo>
                                  <a:pt x="2182" y="419"/>
                                </a:lnTo>
                                <a:lnTo>
                                  <a:pt x="2140" y="425"/>
                                </a:lnTo>
                                <a:lnTo>
                                  <a:pt x="2114" y="419"/>
                                </a:lnTo>
                                <a:lnTo>
                                  <a:pt x="2072" y="419"/>
                                </a:lnTo>
                                <a:lnTo>
                                  <a:pt x="2032" y="425"/>
                                </a:lnTo>
                                <a:lnTo>
                                  <a:pt x="2004" y="425"/>
                                </a:lnTo>
                                <a:lnTo>
                                  <a:pt x="1898" y="453"/>
                                </a:lnTo>
                                <a:lnTo>
                                  <a:pt x="1816" y="432"/>
                                </a:lnTo>
                                <a:lnTo>
                                  <a:pt x="1788" y="404"/>
                                </a:lnTo>
                                <a:lnTo>
                                  <a:pt x="1778" y="397"/>
                                </a:lnTo>
                                <a:lnTo>
                                  <a:pt x="1764" y="384"/>
                                </a:lnTo>
                                <a:lnTo>
                                  <a:pt x="1683" y="363"/>
                                </a:lnTo>
                                <a:lnTo>
                                  <a:pt x="1669" y="351"/>
                                </a:lnTo>
                                <a:lnTo>
                                  <a:pt x="1643" y="344"/>
                                </a:lnTo>
                                <a:lnTo>
                                  <a:pt x="1629" y="330"/>
                                </a:lnTo>
                                <a:lnTo>
                                  <a:pt x="1629" y="296"/>
                                </a:lnTo>
                                <a:lnTo>
                                  <a:pt x="1655" y="289"/>
                                </a:lnTo>
                                <a:lnTo>
                                  <a:pt x="1669" y="283"/>
                                </a:lnTo>
                                <a:lnTo>
                                  <a:pt x="1683" y="262"/>
                                </a:lnTo>
                                <a:lnTo>
                                  <a:pt x="1629" y="250"/>
                                </a:lnTo>
                                <a:lnTo>
                                  <a:pt x="1587" y="250"/>
                                </a:lnTo>
                                <a:lnTo>
                                  <a:pt x="1563" y="255"/>
                                </a:lnTo>
                                <a:lnTo>
                                  <a:pt x="1519" y="255"/>
                                </a:lnTo>
                                <a:lnTo>
                                  <a:pt x="1495" y="250"/>
                                </a:lnTo>
                                <a:lnTo>
                                  <a:pt x="1481" y="243"/>
                                </a:lnTo>
                                <a:lnTo>
                                  <a:pt x="1453" y="235"/>
                                </a:lnTo>
                                <a:lnTo>
                                  <a:pt x="1413" y="235"/>
                                </a:lnTo>
                                <a:lnTo>
                                  <a:pt x="1359" y="250"/>
                                </a:lnTo>
                                <a:lnTo>
                                  <a:pt x="1307" y="235"/>
                                </a:lnTo>
                                <a:lnTo>
                                  <a:pt x="1293" y="221"/>
                                </a:lnTo>
                                <a:lnTo>
                                  <a:pt x="1265" y="216"/>
                                </a:lnTo>
                                <a:lnTo>
                                  <a:pt x="1239" y="209"/>
                                </a:lnTo>
                                <a:lnTo>
                                  <a:pt x="1143" y="209"/>
                                </a:lnTo>
                                <a:lnTo>
                                  <a:pt x="1115" y="195"/>
                                </a:lnTo>
                                <a:lnTo>
                                  <a:pt x="1105" y="188"/>
                                </a:lnTo>
                                <a:lnTo>
                                  <a:pt x="1091" y="168"/>
                                </a:lnTo>
                                <a:lnTo>
                                  <a:pt x="1091" y="154"/>
                                </a:lnTo>
                                <a:lnTo>
                                  <a:pt x="1105" y="134"/>
                                </a:lnTo>
                                <a:lnTo>
                                  <a:pt x="1105" y="120"/>
                                </a:lnTo>
                                <a:lnTo>
                                  <a:pt x="1115" y="101"/>
                                </a:lnTo>
                                <a:lnTo>
                                  <a:pt x="1091" y="87"/>
                                </a:lnTo>
                                <a:lnTo>
                                  <a:pt x="1091" y="74"/>
                                </a:lnTo>
                                <a:lnTo>
                                  <a:pt x="1077" y="60"/>
                                </a:lnTo>
                                <a:lnTo>
                                  <a:pt x="1049" y="47"/>
                                </a:lnTo>
                                <a:lnTo>
                                  <a:pt x="1037" y="40"/>
                                </a:lnTo>
                                <a:lnTo>
                                  <a:pt x="1023" y="26"/>
                                </a:lnTo>
                                <a:lnTo>
                                  <a:pt x="1009" y="40"/>
                                </a:lnTo>
                                <a:lnTo>
                                  <a:pt x="981" y="40"/>
                                </a:lnTo>
                                <a:lnTo>
                                  <a:pt x="969" y="33"/>
                                </a:lnTo>
                                <a:lnTo>
                                  <a:pt x="927" y="19"/>
                                </a:lnTo>
                                <a:lnTo>
                                  <a:pt x="875" y="19"/>
                                </a:lnTo>
                                <a:lnTo>
                                  <a:pt x="7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1673280"/>
                            <a:ext cx="902160" cy="67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1" h="1065">
                                <a:moveTo>
                                  <a:pt x="485" y="108"/>
                                </a:moveTo>
                                <a:lnTo>
                                  <a:pt x="390" y="134"/>
                                </a:lnTo>
                                <a:lnTo>
                                  <a:pt x="366" y="148"/>
                                </a:lnTo>
                                <a:lnTo>
                                  <a:pt x="403" y="168"/>
                                </a:lnTo>
                                <a:lnTo>
                                  <a:pt x="403" y="188"/>
                                </a:lnTo>
                                <a:lnTo>
                                  <a:pt x="431" y="216"/>
                                </a:lnTo>
                                <a:lnTo>
                                  <a:pt x="403" y="228"/>
                                </a:lnTo>
                                <a:lnTo>
                                  <a:pt x="403" y="250"/>
                                </a:lnTo>
                                <a:lnTo>
                                  <a:pt x="390" y="262"/>
                                </a:lnTo>
                                <a:lnTo>
                                  <a:pt x="380" y="276"/>
                                </a:lnTo>
                                <a:lnTo>
                                  <a:pt x="366" y="283"/>
                                </a:lnTo>
                                <a:lnTo>
                                  <a:pt x="352" y="296"/>
                                </a:lnTo>
                                <a:lnTo>
                                  <a:pt x="324" y="310"/>
                                </a:lnTo>
                                <a:lnTo>
                                  <a:pt x="312" y="322"/>
                                </a:lnTo>
                                <a:lnTo>
                                  <a:pt x="298" y="330"/>
                                </a:lnTo>
                                <a:lnTo>
                                  <a:pt x="284" y="344"/>
                                </a:lnTo>
                                <a:lnTo>
                                  <a:pt x="256" y="356"/>
                                </a:lnTo>
                                <a:lnTo>
                                  <a:pt x="244" y="363"/>
                                </a:lnTo>
                                <a:lnTo>
                                  <a:pt x="230" y="377"/>
                                </a:lnTo>
                                <a:lnTo>
                                  <a:pt x="202" y="390"/>
                                </a:lnTo>
                                <a:lnTo>
                                  <a:pt x="202" y="404"/>
                                </a:lnTo>
                                <a:lnTo>
                                  <a:pt x="188" y="418"/>
                                </a:lnTo>
                                <a:lnTo>
                                  <a:pt x="164" y="431"/>
                                </a:lnTo>
                                <a:lnTo>
                                  <a:pt x="164" y="445"/>
                                </a:lnTo>
                                <a:lnTo>
                                  <a:pt x="150" y="457"/>
                                </a:lnTo>
                                <a:lnTo>
                                  <a:pt x="136" y="478"/>
                                </a:lnTo>
                                <a:lnTo>
                                  <a:pt x="120" y="491"/>
                                </a:lnTo>
                                <a:lnTo>
                                  <a:pt x="120" y="512"/>
                                </a:lnTo>
                                <a:lnTo>
                                  <a:pt x="110" y="532"/>
                                </a:lnTo>
                                <a:lnTo>
                                  <a:pt x="110" y="565"/>
                                </a:lnTo>
                                <a:lnTo>
                                  <a:pt x="120" y="586"/>
                                </a:lnTo>
                                <a:lnTo>
                                  <a:pt x="110" y="599"/>
                                </a:lnTo>
                                <a:lnTo>
                                  <a:pt x="120" y="620"/>
                                </a:lnTo>
                                <a:lnTo>
                                  <a:pt x="120" y="654"/>
                                </a:lnTo>
                                <a:lnTo>
                                  <a:pt x="96" y="680"/>
                                </a:lnTo>
                                <a:lnTo>
                                  <a:pt x="68" y="687"/>
                                </a:lnTo>
                                <a:lnTo>
                                  <a:pt x="54" y="700"/>
                                </a:lnTo>
                                <a:lnTo>
                                  <a:pt x="42" y="721"/>
                                </a:lnTo>
                                <a:lnTo>
                                  <a:pt x="42" y="748"/>
                                </a:lnTo>
                                <a:lnTo>
                                  <a:pt x="0" y="789"/>
                                </a:lnTo>
                                <a:lnTo>
                                  <a:pt x="0" y="808"/>
                                </a:lnTo>
                                <a:lnTo>
                                  <a:pt x="14" y="822"/>
                                </a:lnTo>
                                <a:lnTo>
                                  <a:pt x="14" y="835"/>
                                </a:lnTo>
                                <a:lnTo>
                                  <a:pt x="42" y="862"/>
                                </a:lnTo>
                                <a:lnTo>
                                  <a:pt x="54" y="876"/>
                                </a:lnTo>
                                <a:lnTo>
                                  <a:pt x="54" y="890"/>
                                </a:lnTo>
                                <a:lnTo>
                                  <a:pt x="82" y="916"/>
                                </a:lnTo>
                                <a:lnTo>
                                  <a:pt x="82" y="929"/>
                                </a:lnTo>
                                <a:lnTo>
                                  <a:pt x="96" y="943"/>
                                </a:lnTo>
                                <a:lnTo>
                                  <a:pt x="82" y="978"/>
                                </a:lnTo>
                                <a:lnTo>
                                  <a:pt x="68" y="978"/>
                                </a:lnTo>
                                <a:lnTo>
                                  <a:pt x="68" y="1018"/>
                                </a:lnTo>
                                <a:lnTo>
                                  <a:pt x="82" y="1031"/>
                                </a:lnTo>
                                <a:lnTo>
                                  <a:pt x="82" y="1045"/>
                                </a:lnTo>
                                <a:lnTo>
                                  <a:pt x="120" y="1065"/>
                                </a:lnTo>
                                <a:lnTo>
                                  <a:pt x="202" y="1065"/>
                                </a:lnTo>
                                <a:lnTo>
                                  <a:pt x="216" y="1059"/>
                                </a:lnTo>
                                <a:lnTo>
                                  <a:pt x="352" y="1059"/>
                                </a:lnTo>
                                <a:lnTo>
                                  <a:pt x="380" y="1065"/>
                                </a:lnTo>
                                <a:lnTo>
                                  <a:pt x="431" y="1065"/>
                                </a:lnTo>
                                <a:lnTo>
                                  <a:pt x="445" y="1052"/>
                                </a:lnTo>
                                <a:lnTo>
                                  <a:pt x="471" y="1045"/>
                                </a:lnTo>
                                <a:lnTo>
                                  <a:pt x="499" y="1031"/>
                                </a:lnTo>
                                <a:lnTo>
                                  <a:pt x="499" y="997"/>
                                </a:lnTo>
                                <a:lnTo>
                                  <a:pt x="525" y="992"/>
                                </a:lnTo>
                                <a:lnTo>
                                  <a:pt x="553" y="964"/>
                                </a:lnTo>
                                <a:lnTo>
                                  <a:pt x="553" y="950"/>
                                </a:lnTo>
                                <a:lnTo>
                                  <a:pt x="567" y="936"/>
                                </a:lnTo>
                                <a:lnTo>
                                  <a:pt x="591" y="936"/>
                                </a:lnTo>
                                <a:lnTo>
                                  <a:pt x="619" y="943"/>
                                </a:lnTo>
                                <a:lnTo>
                                  <a:pt x="727" y="943"/>
                                </a:lnTo>
                                <a:lnTo>
                                  <a:pt x="755" y="958"/>
                                </a:lnTo>
                                <a:lnTo>
                                  <a:pt x="783" y="985"/>
                                </a:lnTo>
                                <a:lnTo>
                                  <a:pt x="807" y="985"/>
                                </a:lnTo>
                                <a:lnTo>
                                  <a:pt x="835" y="992"/>
                                </a:lnTo>
                                <a:lnTo>
                                  <a:pt x="875" y="992"/>
                                </a:lnTo>
                                <a:lnTo>
                                  <a:pt x="917" y="985"/>
                                </a:lnTo>
                                <a:lnTo>
                                  <a:pt x="943" y="978"/>
                                </a:lnTo>
                                <a:lnTo>
                                  <a:pt x="957" y="971"/>
                                </a:lnTo>
                                <a:lnTo>
                                  <a:pt x="971" y="958"/>
                                </a:lnTo>
                                <a:lnTo>
                                  <a:pt x="1009" y="964"/>
                                </a:lnTo>
                                <a:lnTo>
                                  <a:pt x="1023" y="971"/>
                                </a:lnTo>
                                <a:lnTo>
                                  <a:pt x="1009" y="992"/>
                                </a:lnTo>
                                <a:lnTo>
                                  <a:pt x="1009" y="1004"/>
                                </a:lnTo>
                                <a:lnTo>
                                  <a:pt x="995" y="1018"/>
                                </a:lnTo>
                                <a:lnTo>
                                  <a:pt x="995" y="1038"/>
                                </a:lnTo>
                                <a:lnTo>
                                  <a:pt x="1023" y="1045"/>
                                </a:lnTo>
                                <a:lnTo>
                                  <a:pt x="1063" y="1031"/>
                                </a:lnTo>
                                <a:lnTo>
                                  <a:pt x="1091" y="1031"/>
                                </a:lnTo>
                                <a:lnTo>
                                  <a:pt x="1119" y="1025"/>
                                </a:lnTo>
                                <a:lnTo>
                                  <a:pt x="1145" y="1018"/>
                                </a:lnTo>
                                <a:lnTo>
                                  <a:pt x="1187" y="997"/>
                                </a:lnTo>
                                <a:lnTo>
                                  <a:pt x="1213" y="992"/>
                                </a:lnTo>
                                <a:lnTo>
                                  <a:pt x="1255" y="997"/>
                                </a:lnTo>
                                <a:lnTo>
                                  <a:pt x="1269" y="1004"/>
                                </a:lnTo>
                                <a:lnTo>
                                  <a:pt x="1293" y="1011"/>
                                </a:lnTo>
                                <a:lnTo>
                                  <a:pt x="1321" y="1038"/>
                                </a:lnTo>
                                <a:lnTo>
                                  <a:pt x="1347" y="1045"/>
                                </a:lnTo>
                                <a:lnTo>
                                  <a:pt x="1389" y="1038"/>
                                </a:lnTo>
                                <a:lnTo>
                                  <a:pt x="1415" y="1031"/>
                                </a:lnTo>
                                <a:lnTo>
                                  <a:pt x="1443" y="1031"/>
                                </a:lnTo>
                                <a:lnTo>
                                  <a:pt x="1467" y="1025"/>
                                </a:lnTo>
                                <a:lnTo>
                                  <a:pt x="1508" y="1031"/>
                                </a:lnTo>
                                <a:lnTo>
                                  <a:pt x="1522" y="1045"/>
                                </a:lnTo>
                                <a:lnTo>
                                  <a:pt x="1534" y="1052"/>
                                </a:lnTo>
                                <a:lnTo>
                                  <a:pt x="1562" y="1059"/>
                                </a:lnTo>
                                <a:lnTo>
                                  <a:pt x="1604" y="1065"/>
                                </a:lnTo>
                                <a:lnTo>
                                  <a:pt x="1658" y="1052"/>
                                </a:lnTo>
                                <a:lnTo>
                                  <a:pt x="1724" y="1052"/>
                                </a:lnTo>
                                <a:lnTo>
                                  <a:pt x="1764" y="1045"/>
                                </a:lnTo>
                                <a:lnTo>
                                  <a:pt x="1792" y="1045"/>
                                </a:lnTo>
                                <a:lnTo>
                                  <a:pt x="1806" y="1031"/>
                                </a:lnTo>
                                <a:lnTo>
                                  <a:pt x="1884" y="1011"/>
                                </a:lnTo>
                                <a:lnTo>
                                  <a:pt x="1926" y="1011"/>
                                </a:lnTo>
                                <a:lnTo>
                                  <a:pt x="1952" y="1018"/>
                                </a:lnTo>
                                <a:lnTo>
                                  <a:pt x="1966" y="1025"/>
                                </a:lnTo>
                                <a:lnTo>
                                  <a:pt x="1994" y="1031"/>
                                </a:lnTo>
                                <a:lnTo>
                                  <a:pt x="2034" y="1052"/>
                                </a:lnTo>
                                <a:lnTo>
                                  <a:pt x="2182" y="1052"/>
                                </a:lnTo>
                                <a:lnTo>
                                  <a:pt x="2236" y="1038"/>
                                </a:lnTo>
                                <a:lnTo>
                                  <a:pt x="2250" y="1031"/>
                                </a:lnTo>
                                <a:lnTo>
                                  <a:pt x="2278" y="1025"/>
                                </a:lnTo>
                                <a:lnTo>
                                  <a:pt x="2290" y="1011"/>
                                </a:lnTo>
                                <a:lnTo>
                                  <a:pt x="2332" y="992"/>
                                </a:lnTo>
                                <a:lnTo>
                                  <a:pt x="2332" y="916"/>
                                </a:lnTo>
                                <a:lnTo>
                                  <a:pt x="2346" y="895"/>
                                </a:lnTo>
                                <a:lnTo>
                                  <a:pt x="2370" y="890"/>
                                </a:lnTo>
                                <a:lnTo>
                                  <a:pt x="2384" y="883"/>
                                </a:lnTo>
                                <a:lnTo>
                                  <a:pt x="2412" y="876"/>
                                </a:lnTo>
                                <a:lnTo>
                                  <a:pt x="2424" y="876"/>
                                </a:lnTo>
                                <a:lnTo>
                                  <a:pt x="2466" y="869"/>
                                </a:lnTo>
                                <a:lnTo>
                                  <a:pt x="2506" y="849"/>
                                </a:lnTo>
                                <a:lnTo>
                                  <a:pt x="2534" y="842"/>
                                </a:lnTo>
                                <a:lnTo>
                                  <a:pt x="2548" y="835"/>
                                </a:lnTo>
                                <a:lnTo>
                                  <a:pt x="2600" y="782"/>
                                </a:lnTo>
                                <a:lnTo>
                                  <a:pt x="2600" y="760"/>
                                </a:lnTo>
                                <a:lnTo>
                                  <a:pt x="2625" y="734"/>
                                </a:lnTo>
                                <a:lnTo>
                                  <a:pt x="2625" y="721"/>
                                </a:lnTo>
                                <a:lnTo>
                                  <a:pt x="2639" y="707"/>
                                </a:lnTo>
                                <a:lnTo>
                                  <a:pt x="2667" y="693"/>
                                </a:lnTo>
                                <a:lnTo>
                                  <a:pt x="2693" y="666"/>
                                </a:lnTo>
                                <a:lnTo>
                                  <a:pt x="2707" y="666"/>
                                </a:lnTo>
                                <a:lnTo>
                                  <a:pt x="2735" y="654"/>
                                </a:lnTo>
                                <a:lnTo>
                                  <a:pt x="2735" y="640"/>
                                </a:lnTo>
                                <a:lnTo>
                                  <a:pt x="2759" y="613"/>
                                </a:lnTo>
                                <a:lnTo>
                                  <a:pt x="2787" y="599"/>
                                </a:lnTo>
                                <a:lnTo>
                                  <a:pt x="2801" y="586"/>
                                </a:lnTo>
                                <a:lnTo>
                                  <a:pt x="2801" y="572"/>
                                </a:lnTo>
                                <a:lnTo>
                                  <a:pt x="2827" y="553"/>
                                </a:lnTo>
                                <a:lnTo>
                                  <a:pt x="2827" y="519"/>
                                </a:lnTo>
                                <a:lnTo>
                                  <a:pt x="2841" y="498"/>
                                </a:lnTo>
                                <a:lnTo>
                                  <a:pt x="2841" y="344"/>
                                </a:lnTo>
                                <a:lnTo>
                                  <a:pt x="2827" y="322"/>
                                </a:lnTo>
                                <a:lnTo>
                                  <a:pt x="2693" y="276"/>
                                </a:lnTo>
                                <a:lnTo>
                                  <a:pt x="2639" y="269"/>
                                </a:lnTo>
                                <a:lnTo>
                                  <a:pt x="2356" y="175"/>
                                </a:lnTo>
                                <a:lnTo>
                                  <a:pt x="2222" y="120"/>
                                </a:lnTo>
                                <a:lnTo>
                                  <a:pt x="2182" y="115"/>
                                </a:lnTo>
                                <a:lnTo>
                                  <a:pt x="2154" y="108"/>
                                </a:lnTo>
                                <a:lnTo>
                                  <a:pt x="1874" y="7"/>
                                </a:lnTo>
                                <a:lnTo>
                                  <a:pt x="1860" y="0"/>
                                </a:lnTo>
                                <a:lnTo>
                                  <a:pt x="1846" y="14"/>
                                </a:lnTo>
                                <a:lnTo>
                                  <a:pt x="1832" y="33"/>
                                </a:lnTo>
                                <a:lnTo>
                                  <a:pt x="1832" y="47"/>
                                </a:lnTo>
                                <a:lnTo>
                                  <a:pt x="1806" y="60"/>
                                </a:lnTo>
                                <a:lnTo>
                                  <a:pt x="1792" y="74"/>
                                </a:lnTo>
                                <a:lnTo>
                                  <a:pt x="1736" y="101"/>
                                </a:lnTo>
                                <a:lnTo>
                                  <a:pt x="1682" y="115"/>
                                </a:lnTo>
                                <a:lnTo>
                                  <a:pt x="1644" y="115"/>
                                </a:lnTo>
                                <a:lnTo>
                                  <a:pt x="1604" y="108"/>
                                </a:lnTo>
                                <a:lnTo>
                                  <a:pt x="1576" y="108"/>
                                </a:lnTo>
                                <a:lnTo>
                                  <a:pt x="1534" y="101"/>
                                </a:lnTo>
                                <a:lnTo>
                                  <a:pt x="1495" y="101"/>
                                </a:lnTo>
                                <a:lnTo>
                                  <a:pt x="1467" y="94"/>
                                </a:lnTo>
                                <a:lnTo>
                                  <a:pt x="1375" y="94"/>
                                </a:lnTo>
                                <a:lnTo>
                                  <a:pt x="1321" y="148"/>
                                </a:lnTo>
                                <a:lnTo>
                                  <a:pt x="1293" y="154"/>
                                </a:lnTo>
                                <a:lnTo>
                                  <a:pt x="1255" y="154"/>
                                </a:lnTo>
                                <a:lnTo>
                                  <a:pt x="1241" y="141"/>
                                </a:lnTo>
                                <a:lnTo>
                                  <a:pt x="1213" y="134"/>
                                </a:lnTo>
                                <a:lnTo>
                                  <a:pt x="1199" y="120"/>
                                </a:lnTo>
                                <a:lnTo>
                                  <a:pt x="1173" y="115"/>
                                </a:lnTo>
                                <a:lnTo>
                                  <a:pt x="1131" y="120"/>
                                </a:lnTo>
                                <a:lnTo>
                                  <a:pt x="1091" y="115"/>
                                </a:lnTo>
                                <a:lnTo>
                                  <a:pt x="1077" y="115"/>
                                </a:lnTo>
                                <a:lnTo>
                                  <a:pt x="1053" y="108"/>
                                </a:lnTo>
                                <a:lnTo>
                                  <a:pt x="1023" y="108"/>
                                </a:lnTo>
                                <a:lnTo>
                                  <a:pt x="957" y="141"/>
                                </a:lnTo>
                                <a:lnTo>
                                  <a:pt x="917" y="154"/>
                                </a:lnTo>
                                <a:lnTo>
                                  <a:pt x="875" y="154"/>
                                </a:lnTo>
                                <a:lnTo>
                                  <a:pt x="861" y="161"/>
                                </a:lnTo>
                                <a:lnTo>
                                  <a:pt x="821" y="188"/>
                                </a:lnTo>
                                <a:lnTo>
                                  <a:pt x="793" y="195"/>
                                </a:lnTo>
                                <a:lnTo>
                                  <a:pt x="769" y="188"/>
                                </a:lnTo>
                                <a:lnTo>
                                  <a:pt x="741" y="168"/>
                                </a:lnTo>
                                <a:lnTo>
                                  <a:pt x="715" y="134"/>
                                </a:lnTo>
                                <a:lnTo>
                                  <a:pt x="647" y="115"/>
                                </a:lnTo>
                                <a:lnTo>
                                  <a:pt x="619" y="115"/>
                                </a:lnTo>
                                <a:lnTo>
                                  <a:pt x="605" y="120"/>
                                </a:lnTo>
                                <a:lnTo>
                                  <a:pt x="567" y="127"/>
                                </a:lnTo>
                                <a:lnTo>
                                  <a:pt x="48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1877760"/>
                            <a:ext cx="927720" cy="84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1" h="1329">
                                <a:moveTo>
                                  <a:pt x="1870" y="0"/>
                                </a:moveTo>
                                <a:lnTo>
                                  <a:pt x="1884" y="22"/>
                                </a:lnTo>
                                <a:lnTo>
                                  <a:pt x="1884" y="176"/>
                                </a:lnTo>
                                <a:lnTo>
                                  <a:pt x="1870" y="197"/>
                                </a:lnTo>
                                <a:lnTo>
                                  <a:pt x="1870" y="231"/>
                                </a:lnTo>
                                <a:lnTo>
                                  <a:pt x="1844" y="250"/>
                                </a:lnTo>
                                <a:lnTo>
                                  <a:pt x="1844" y="264"/>
                                </a:lnTo>
                                <a:lnTo>
                                  <a:pt x="1830" y="277"/>
                                </a:lnTo>
                                <a:lnTo>
                                  <a:pt x="1802" y="291"/>
                                </a:lnTo>
                                <a:lnTo>
                                  <a:pt x="1778" y="318"/>
                                </a:lnTo>
                                <a:lnTo>
                                  <a:pt x="1778" y="332"/>
                                </a:lnTo>
                                <a:lnTo>
                                  <a:pt x="1750" y="344"/>
                                </a:lnTo>
                                <a:lnTo>
                                  <a:pt x="1736" y="344"/>
                                </a:lnTo>
                                <a:lnTo>
                                  <a:pt x="1710" y="371"/>
                                </a:lnTo>
                                <a:lnTo>
                                  <a:pt x="1682" y="385"/>
                                </a:lnTo>
                                <a:lnTo>
                                  <a:pt x="1668" y="399"/>
                                </a:lnTo>
                                <a:lnTo>
                                  <a:pt x="1668" y="412"/>
                                </a:lnTo>
                                <a:lnTo>
                                  <a:pt x="1643" y="438"/>
                                </a:lnTo>
                                <a:lnTo>
                                  <a:pt x="1643" y="460"/>
                                </a:lnTo>
                                <a:lnTo>
                                  <a:pt x="1591" y="513"/>
                                </a:lnTo>
                                <a:lnTo>
                                  <a:pt x="1577" y="520"/>
                                </a:lnTo>
                                <a:lnTo>
                                  <a:pt x="1549" y="527"/>
                                </a:lnTo>
                                <a:lnTo>
                                  <a:pt x="1509" y="547"/>
                                </a:lnTo>
                                <a:lnTo>
                                  <a:pt x="1467" y="554"/>
                                </a:lnTo>
                                <a:lnTo>
                                  <a:pt x="1455" y="554"/>
                                </a:lnTo>
                                <a:lnTo>
                                  <a:pt x="1427" y="561"/>
                                </a:lnTo>
                                <a:lnTo>
                                  <a:pt x="1413" y="568"/>
                                </a:lnTo>
                                <a:lnTo>
                                  <a:pt x="1389" y="573"/>
                                </a:lnTo>
                                <a:lnTo>
                                  <a:pt x="1375" y="594"/>
                                </a:lnTo>
                                <a:lnTo>
                                  <a:pt x="1375" y="670"/>
                                </a:lnTo>
                                <a:lnTo>
                                  <a:pt x="1333" y="689"/>
                                </a:lnTo>
                                <a:lnTo>
                                  <a:pt x="1321" y="703"/>
                                </a:lnTo>
                                <a:lnTo>
                                  <a:pt x="1293" y="709"/>
                                </a:lnTo>
                                <a:lnTo>
                                  <a:pt x="1279" y="716"/>
                                </a:lnTo>
                                <a:lnTo>
                                  <a:pt x="1225" y="730"/>
                                </a:lnTo>
                                <a:lnTo>
                                  <a:pt x="1077" y="730"/>
                                </a:lnTo>
                                <a:lnTo>
                                  <a:pt x="1037" y="709"/>
                                </a:lnTo>
                                <a:lnTo>
                                  <a:pt x="1009" y="703"/>
                                </a:lnTo>
                                <a:lnTo>
                                  <a:pt x="995" y="696"/>
                                </a:lnTo>
                                <a:lnTo>
                                  <a:pt x="969" y="689"/>
                                </a:lnTo>
                                <a:lnTo>
                                  <a:pt x="927" y="689"/>
                                </a:lnTo>
                                <a:lnTo>
                                  <a:pt x="849" y="709"/>
                                </a:lnTo>
                                <a:lnTo>
                                  <a:pt x="835" y="723"/>
                                </a:lnTo>
                                <a:lnTo>
                                  <a:pt x="807" y="723"/>
                                </a:lnTo>
                                <a:lnTo>
                                  <a:pt x="767" y="730"/>
                                </a:lnTo>
                                <a:lnTo>
                                  <a:pt x="701" y="730"/>
                                </a:lnTo>
                                <a:lnTo>
                                  <a:pt x="647" y="743"/>
                                </a:lnTo>
                                <a:lnTo>
                                  <a:pt x="605" y="737"/>
                                </a:lnTo>
                                <a:lnTo>
                                  <a:pt x="577" y="730"/>
                                </a:lnTo>
                                <a:lnTo>
                                  <a:pt x="565" y="723"/>
                                </a:lnTo>
                                <a:lnTo>
                                  <a:pt x="551" y="709"/>
                                </a:lnTo>
                                <a:lnTo>
                                  <a:pt x="510" y="703"/>
                                </a:lnTo>
                                <a:lnTo>
                                  <a:pt x="486" y="709"/>
                                </a:lnTo>
                                <a:lnTo>
                                  <a:pt x="458" y="709"/>
                                </a:lnTo>
                                <a:lnTo>
                                  <a:pt x="432" y="716"/>
                                </a:lnTo>
                                <a:lnTo>
                                  <a:pt x="390" y="723"/>
                                </a:lnTo>
                                <a:lnTo>
                                  <a:pt x="364" y="716"/>
                                </a:lnTo>
                                <a:lnTo>
                                  <a:pt x="336" y="689"/>
                                </a:lnTo>
                                <a:lnTo>
                                  <a:pt x="312" y="682"/>
                                </a:lnTo>
                                <a:lnTo>
                                  <a:pt x="298" y="675"/>
                                </a:lnTo>
                                <a:lnTo>
                                  <a:pt x="256" y="670"/>
                                </a:lnTo>
                                <a:lnTo>
                                  <a:pt x="230" y="675"/>
                                </a:lnTo>
                                <a:lnTo>
                                  <a:pt x="188" y="696"/>
                                </a:lnTo>
                                <a:lnTo>
                                  <a:pt x="162" y="703"/>
                                </a:lnTo>
                                <a:lnTo>
                                  <a:pt x="134" y="709"/>
                                </a:lnTo>
                                <a:lnTo>
                                  <a:pt x="106" y="709"/>
                                </a:lnTo>
                                <a:lnTo>
                                  <a:pt x="66" y="723"/>
                                </a:lnTo>
                                <a:lnTo>
                                  <a:pt x="38" y="737"/>
                                </a:lnTo>
                                <a:lnTo>
                                  <a:pt x="28" y="750"/>
                                </a:lnTo>
                                <a:lnTo>
                                  <a:pt x="0" y="757"/>
                                </a:lnTo>
                                <a:lnTo>
                                  <a:pt x="0" y="790"/>
                                </a:lnTo>
                                <a:lnTo>
                                  <a:pt x="14" y="804"/>
                                </a:lnTo>
                                <a:lnTo>
                                  <a:pt x="28" y="810"/>
                                </a:lnTo>
                                <a:lnTo>
                                  <a:pt x="38" y="824"/>
                                </a:lnTo>
                                <a:lnTo>
                                  <a:pt x="120" y="844"/>
                                </a:lnTo>
                                <a:lnTo>
                                  <a:pt x="134" y="858"/>
                                </a:lnTo>
                                <a:lnTo>
                                  <a:pt x="120" y="877"/>
                                </a:lnTo>
                                <a:lnTo>
                                  <a:pt x="106" y="891"/>
                                </a:lnTo>
                                <a:lnTo>
                                  <a:pt x="106" y="911"/>
                                </a:lnTo>
                                <a:lnTo>
                                  <a:pt x="120" y="925"/>
                                </a:lnTo>
                                <a:lnTo>
                                  <a:pt x="120" y="945"/>
                                </a:lnTo>
                                <a:lnTo>
                                  <a:pt x="134" y="959"/>
                                </a:lnTo>
                                <a:lnTo>
                                  <a:pt x="106" y="985"/>
                                </a:lnTo>
                                <a:lnTo>
                                  <a:pt x="106" y="1012"/>
                                </a:lnTo>
                                <a:lnTo>
                                  <a:pt x="120" y="1026"/>
                                </a:lnTo>
                                <a:lnTo>
                                  <a:pt x="148" y="1033"/>
                                </a:lnTo>
                                <a:lnTo>
                                  <a:pt x="174" y="1046"/>
                                </a:lnTo>
                                <a:lnTo>
                                  <a:pt x="188" y="1060"/>
                                </a:lnTo>
                                <a:lnTo>
                                  <a:pt x="188" y="1074"/>
                                </a:lnTo>
                                <a:lnTo>
                                  <a:pt x="174" y="1087"/>
                                </a:lnTo>
                                <a:lnTo>
                                  <a:pt x="162" y="1094"/>
                                </a:lnTo>
                                <a:lnTo>
                                  <a:pt x="148" y="1108"/>
                                </a:lnTo>
                                <a:lnTo>
                                  <a:pt x="120" y="1113"/>
                                </a:lnTo>
                                <a:lnTo>
                                  <a:pt x="120" y="1134"/>
                                </a:lnTo>
                                <a:lnTo>
                                  <a:pt x="148" y="1161"/>
                                </a:lnTo>
                                <a:lnTo>
                                  <a:pt x="188" y="1181"/>
                                </a:lnTo>
                                <a:lnTo>
                                  <a:pt x="188" y="1195"/>
                                </a:lnTo>
                                <a:lnTo>
                                  <a:pt x="230" y="1235"/>
                                </a:lnTo>
                                <a:lnTo>
                                  <a:pt x="284" y="1248"/>
                                </a:lnTo>
                                <a:lnTo>
                                  <a:pt x="312" y="1248"/>
                                </a:lnTo>
                                <a:lnTo>
                                  <a:pt x="336" y="1276"/>
                                </a:lnTo>
                                <a:lnTo>
                                  <a:pt x="404" y="1289"/>
                                </a:lnTo>
                                <a:lnTo>
                                  <a:pt x="432" y="1289"/>
                                </a:lnTo>
                                <a:lnTo>
                                  <a:pt x="444" y="1303"/>
                                </a:lnTo>
                                <a:lnTo>
                                  <a:pt x="444" y="1315"/>
                                </a:lnTo>
                                <a:lnTo>
                                  <a:pt x="486" y="1310"/>
                                </a:lnTo>
                                <a:lnTo>
                                  <a:pt x="673" y="1310"/>
                                </a:lnTo>
                                <a:lnTo>
                                  <a:pt x="711" y="1315"/>
                                </a:lnTo>
                                <a:lnTo>
                                  <a:pt x="753" y="1315"/>
                                </a:lnTo>
                                <a:lnTo>
                                  <a:pt x="807" y="1329"/>
                                </a:lnTo>
                                <a:lnTo>
                                  <a:pt x="917" y="1329"/>
                                </a:lnTo>
                                <a:lnTo>
                                  <a:pt x="941" y="1322"/>
                                </a:lnTo>
                                <a:lnTo>
                                  <a:pt x="1009" y="1322"/>
                                </a:lnTo>
                                <a:lnTo>
                                  <a:pt x="1049" y="1315"/>
                                </a:lnTo>
                                <a:lnTo>
                                  <a:pt x="1105" y="1315"/>
                                </a:lnTo>
                                <a:lnTo>
                                  <a:pt x="1159" y="1303"/>
                                </a:lnTo>
                                <a:lnTo>
                                  <a:pt x="1173" y="1289"/>
                                </a:lnTo>
                                <a:lnTo>
                                  <a:pt x="1197" y="1282"/>
                                </a:lnTo>
                                <a:lnTo>
                                  <a:pt x="1211" y="1269"/>
                                </a:lnTo>
                                <a:lnTo>
                                  <a:pt x="1239" y="1262"/>
                                </a:lnTo>
                                <a:lnTo>
                                  <a:pt x="1279" y="1262"/>
                                </a:lnTo>
                                <a:lnTo>
                                  <a:pt x="1307" y="1269"/>
                                </a:lnTo>
                                <a:lnTo>
                                  <a:pt x="1413" y="1269"/>
                                </a:lnTo>
                                <a:lnTo>
                                  <a:pt x="1441" y="1262"/>
                                </a:lnTo>
                                <a:lnTo>
                                  <a:pt x="1467" y="1262"/>
                                </a:lnTo>
                                <a:lnTo>
                                  <a:pt x="1495" y="1248"/>
                                </a:lnTo>
                                <a:lnTo>
                                  <a:pt x="1523" y="1242"/>
                                </a:lnTo>
                                <a:lnTo>
                                  <a:pt x="1535" y="1228"/>
                                </a:lnTo>
                                <a:lnTo>
                                  <a:pt x="1563" y="1221"/>
                                </a:lnTo>
                                <a:lnTo>
                                  <a:pt x="1577" y="1209"/>
                                </a:lnTo>
                                <a:lnTo>
                                  <a:pt x="1591" y="1202"/>
                                </a:lnTo>
                                <a:lnTo>
                                  <a:pt x="1601" y="1188"/>
                                </a:lnTo>
                                <a:lnTo>
                                  <a:pt x="1643" y="1168"/>
                                </a:lnTo>
                                <a:lnTo>
                                  <a:pt x="1682" y="1168"/>
                                </a:lnTo>
                                <a:lnTo>
                                  <a:pt x="1710" y="1175"/>
                                </a:lnTo>
                                <a:lnTo>
                                  <a:pt x="1778" y="1175"/>
                                </a:lnTo>
                                <a:lnTo>
                                  <a:pt x="1802" y="1161"/>
                                </a:lnTo>
                                <a:lnTo>
                                  <a:pt x="1816" y="1147"/>
                                </a:lnTo>
                                <a:lnTo>
                                  <a:pt x="1816" y="1134"/>
                                </a:lnTo>
                                <a:lnTo>
                                  <a:pt x="1844" y="1120"/>
                                </a:lnTo>
                                <a:lnTo>
                                  <a:pt x="1858" y="1101"/>
                                </a:lnTo>
                                <a:lnTo>
                                  <a:pt x="1870" y="1094"/>
                                </a:lnTo>
                                <a:lnTo>
                                  <a:pt x="1966" y="1046"/>
                                </a:lnTo>
                                <a:lnTo>
                                  <a:pt x="1980" y="1033"/>
                                </a:lnTo>
                                <a:lnTo>
                                  <a:pt x="2048" y="1000"/>
                                </a:lnTo>
                                <a:lnTo>
                                  <a:pt x="2072" y="973"/>
                                </a:lnTo>
                                <a:lnTo>
                                  <a:pt x="2086" y="966"/>
                                </a:lnTo>
                                <a:lnTo>
                                  <a:pt x="2086" y="952"/>
                                </a:lnTo>
                                <a:lnTo>
                                  <a:pt x="2100" y="945"/>
                                </a:lnTo>
                                <a:lnTo>
                                  <a:pt x="2154" y="891"/>
                                </a:lnTo>
                                <a:lnTo>
                                  <a:pt x="2168" y="884"/>
                                </a:lnTo>
                                <a:lnTo>
                                  <a:pt x="2182" y="865"/>
                                </a:lnTo>
                                <a:lnTo>
                                  <a:pt x="2196" y="858"/>
                                </a:lnTo>
                                <a:lnTo>
                                  <a:pt x="2208" y="838"/>
                                </a:lnTo>
                                <a:lnTo>
                                  <a:pt x="2264" y="783"/>
                                </a:lnTo>
                                <a:lnTo>
                                  <a:pt x="2288" y="750"/>
                                </a:lnTo>
                                <a:lnTo>
                                  <a:pt x="2302" y="737"/>
                                </a:lnTo>
                                <a:lnTo>
                                  <a:pt x="2316" y="730"/>
                                </a:lnTo>
                                <a:lnTo>
                                  <a:pt x="2330" y="716"/>
                                </a:lnTo>
                                <a:lnTo>
                                  <a:pt x="2370" y="696"/>
                                </a:lnTo>
                                <a:lnTo>
                                  <a:pt x="2398" y="689"/>
                                </a:lnTo>
                                <a:lnTo>
                                  <a:pt x="2410" y="682"/>
                                </a:lnTo>
                                <a:lnTo>
                                  <a:pt x="2438" y="670"/>
                                </a:lnTo>
                                <a:lnTo>
                                  <a:pt x="2466" y="663"/>
                                </a:lnTo>
                                <a:lnTo>
                                  <a:pt x="2476" y="656"/>
                                </a:lnTo>
                                <a:lnTo>
                                  <a:pt x="2504" y="649"/>
                                </a:lnTo>
                                <a:lnTo>
                                  <a:pt x="2532" y="636"/>
                                </a:lnTo>
                                <a:lnTo>
                                  <a:pt x="2558" y="628"/>
                                </a:lnTo>
                                <a:lnTo>
                                  <a:pt x="2572" y="621"/>
                                </a:lnTo>
                                <a:lnTo>
                                  <a:pt x="2626" y="607"/>
                                </a:lnTo>
                                <a:lnTo>
                                  <a:pt x="2654" y="601"/>
                                </a:lnTo>
                                <a:lnTo>
                                  <a:pt x="2678" y="601"/>
                                </a:lnTo>
                                <a:lnTo>
                                  <a:pt x="2706" y="594"/>
                                </a:lnTo>
                                <a:lnTo>
                                  <a:pt x="2773" y="594"/>
                                </a:lnTo>
                                <a:lnTo>
                                  <a:pt x="2855" y="573"/>
                                </a:lnTo>
                                <a:lnTo>
                                  <a:pt x="2869" y="568"/>
                                </a:lnTo>
                                <a:lnTo>
                                  <a:pt x="2893" y="561"/>
                                </a:lnTo>
                                <a:lnTo>
                                  <a:pt x="2921" y="547"/>
                                </a:lnTo>
                                <a:lnTo>
                                  <a:pt x="2907" y="540"/>
                                </a:lnTo>
                                <a:lnTo>
                                  <a:pt x="2893" y="304"/>
                                </a:lnTo>
                                <a:lnTo>
                                  <a:pt x="2801" y="270"/>
                                </a:lnTo>
                                <a:lnTo>
                                  <a:pt x="2654" y="231"/>
                                </a:lnTo>
                                <a:lnTo>
                                  <a:pt x="2558" y="197"/>
                                </a:lnTo>
                                <a:lnTo>
                                  <a:pt x="2466" y="176"/>
                                </a:lnTo>
                                <a:lnTo>
                                  <a:pt x="18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0" y="2225160"/>
                            <a:ext cx="281880" cy="77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9" h="1227">
                                <a:moveTo>
                                  <a:pt x="687" y="47"/>
                                </a:moveTo>
                                <a:lnTo>
                                  <a:pt x="620" y="47"/>
                                </a:lnTo>
                                <a:lnTo>
                                  <a:pt x="592" y="54"/>
                                </a:lnTo>
                                <a:lnTo>
                                  <a:pt x="568" y="54"/>
                                </a:lnTo>
                                <a:lnTo>
                                  <a:pt x="540" y="60"/>
                                </a:lnTo>
                                <a:lnTo>
                                  <a:pt x="486" y="74"/>
                                </a:lnTo>
                                <a:lnTo>
                                  <a:pt x="472" y="81"/>
                                </a:lnTo>
                                <a:lnTo>
                                  <a:pt x="446" y="89"/>
                                </a:lnTo>
                                <a:lnTo>
                                  <a:pt x="418" y="102"/>
                                </a:lnTo>
                                <a:lnTo>
                                  <a:pt x="390" y="109"/>
                                </a:lnTo>
                                <a:lnTo>
                                  <a:pt x="380" y="116"/>
                                </a:lnTo>
                                <a:lnTo>
                                  <a:pt x="352" y="123"/>
                                </a:lnTo>
                                <a:lnTo>
                                  <a:pt x="324" y="135"/>
                                </a:lnTo>
                                <a:lnTo>
                                  <a:pt x="312" y="142"/>
                                </a:lnTo>
                                <a:lnTo>
                                  <a:pt x="284" y="149"/>
                                </a:lnTo>
                                <a:lnTo>
                                  <a:pt x="244" y="169"/>
                                </a:lnTo>
                                <a:lnTo>
                                  <a:pt x="230" y="183"/>
                                </a:lnTo>
                                <a:lnTo>
                                  <a:pt x="216" y="190"/>
                                </a:lnTo>
                                <a:lnTo>
                                  <a:pt x="202" y="203"/>
                                </a:lnTo>
                                <a:lnTo>
                                  <a:pt x="178" y="236"/>
                                </a:lnTo>
                                <a:lnTo>
                                  <a:pt x="122" y="291"/>
                                </a:lnTo>
                                <a:lnTo>
                                  <a:pt x="110" y="311"/>
                                </a:lnTo>
                                <a:lnTo>
                                  <a:pt x="96" y="318"/>
                                </a:lnTo>
                                <a:lnTo>
                                  <a:pt x="82" y="337"/>
                                </a:lnTo>
                                <a:lnTo>
                                  <a:pt x="68" y="344"/>
                                </a:lnTo>
                                <a:lnTo>
                                  <a:pt x="14" y="398"/>
                                </a:lnTo>
                                <a:lnTo>
                                  <a:pt x="0" y="405"/>
                                </a:lnTo>
                                <a:lnTo>
                                  <a:pt x="28" y="419"/>
                                </a:lnTo>
                                <a:lnTo>
                                  <a:pt x="110" y="438"/>
                                </a:lnTo>
                                <a:lnTo>
                                  <a:pt x="122" y="446"/>
                                </a:lnTo>
                                <a:lnTo>
                                  <a:pt x="150" y="460"/>
                                </a:lnTo>
                                <a:lnTo>
                                  <a:pt x="178" y="486"/>
                                </a:lnTo>
                                <a:lnTo>
                                  <a:pt x="188" y="493"/>
                                </a:lnTo>
                                <a:lnTo>
                                  <a:pt x="188" y="533"/>
                                </a:lnTo>
                                <a:lnTo>
                                  <a:pt x="178" y="547"/>
                                </a:lnTo>
                                <a:lnTo>
                                  <a:pt x="178" y="566"/>
                                </a:lnTo>
                                <a:lnTo>
                                  <a:pt x="202" y="594"/>
                                </a:lnTo>
                                <a:lnTo>
                                  <a:pt x="230" y="600"/>
                                </a:lnTo>
                                <a:lnTo>
                                  <a:pt x="244" y="607"/>
                                </a:lnTo>
                                <a:lnTo>
                                  <a:pt x="256" y="621"/>
                                </a:lnTo>
                                <a:lnTo>
                                  <a:pt x="366" y="648"/>
                                </a:lnTo>
                                <a:lnTo>
                                  <a:pt x="404" y="655"/>
                                </a:lnTo>
                                <a:lnTo>
                                  <a:pt x="486" y="674"/>
                                </a:lnTo>
                                <a:lnTo>
                                  <a:pt x="500" y="681"/>
                                </a:lnTo>
                                <a:lnTo>
                                  <a:pt x="540" y="722"/>
                                </a:lnTo>
                                <a:lnTo>
                                  <a:pt x="540" y="763"/>
                                </a:lnTo>
                                <a:lnTo>
                                  <a:pt x="526" y="782"/>
                                </a:lnTo>
                                <a:lnTo>
                                  <a:pt x="526" y="796"/>
                                </a:lnTo>
                                <a:lnTo>
                                  <a:pt x="514" y="816"/>
                                </a:lnTo>
                                <a:lnTo>
                                  <a:pt x="514" y="830"/>
                                </a:lnTo>
                                <a:lnTo>
                                  <a:pt x="500" y="850"/>
                                </a:lnTo>
                                <a:lnTo>
                                  <a:pt x="500" y="869"/>
                                </a:lnTo>
                                <a:lnTo>
                                  <a:pt x="458" y="917"/>
                                </a:lnTo>
                                <a:lnTo>
                                  <a:pt x="458" y="937"/>
                                </a:lnTo>
                                <a:lnTo>
                                  <a:pt x="446" y="951"/>
                                </a:lnTo>
                                <a:lnTo>
                                  <a:pt x="390" y="1004"/>
                                </a:lnTo>
                                <a:lnTo>
                                  <a:pt x="380" y="1018"/>
                                </a:lnTo>
                                <a:lnTo>
                                  <a:pt x="338" y="1059"/>
                                </a:lnTo>
                                <a:lnTo>
                                  <a:pt x="338" y="1079"/>
                                </a:lnTo>
                                <a:lnTo>
                                  <a:pt x="849" y="1227"/>
                                </a:lnTo>
                                <a:lnTo>
                                  <a:pt x="849" y="1220"/>
                                </a:lnTo>
                                <a:lnTo>
                                  <a:pt x="835" y="1206"/>
                                </a:lnTo>
                                <a:lnTo>
                                  <a:pt x="835" y="1153"/>
                                </a:lnTo>
                                <a:lnTo>
                                  <a:pt x="755" y="1079"/>
                                </a:lnTo>
                                <a:lnTo>
                                  <a:pt x="741" y="1045"/>
                                </a:lnTo>
                                <a:lnTo>
                                  <a:pt x="783" y="992"/>
                                </a:lnTo>
                                <a:lnTo>
                                  <a:pt x="807" y="944"/>
                                </a:lnTo>
                                <a:lnTo>
                                  <a:pt x="875" y="864"/>
                                </a:lnTo>
                                <a:lnTo>
                                  <a:pt x="875" y="756"/>
                                </a:lnTo>
                                <a:lnTo>
                                  <a:pt x="889" y="722"/>
                                </a:lnTo>
                                <a:lnTo>
                                  <a:pt x="849" y="614"/>
                                </a:lnTo>
                                <a:lnTo>
                                  <a:pt x="861" y="358"/>
                                </a:lnTo>
                                <a:lnTo>
                                  <a:pt x="849" y="304"/>
                                </a:lnTo>
                                <a:lnTo>
                                  <a:pt x="849" y="176"/>
                                </a:lnTo>
                                <a:lnTo>
                                  <a:pt x="835" y="123"/>
                                </a:lnTo>
                                <a:lnTo>
                                  <a:pt x="835" y="0"/>
                                </a:lnTo>
                                <a:lnTo>
                                  <a:pt x="807" y="14"/>
                                </a:lnTo>
                                <a:lnTo>
                                  <a:pt x="783" y="21"/>
                                </a:lnTo>
                                <a:lnTo>
                                  <a:pt x="769" y="26"/>
                                </a:lnTo>
                                <a:lnTo>
                                  <a:pt x="68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482200"/>
                            <a:ext cx="862920" cy="66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7" h="1044">
                                <a:moveTo>
                                  <a:pt x="1682" y="14"/>
                                </a:moveTo>
                                <a:lnTo>
                                  <a:pt x="1654" y="0"/>
                                </a:lnTo>
                                <a:lnTo>
                                  <a:pt x="1654" y="14"/>
                                </a:lnTo>
                                <a:lnTo>
                                  <a:pt x="1640" y="21"/>
                                </a:lnTo>
                                <a:lnTo>
                                  <a:pt x="1616" y="48"/>
                                </a:lnTo>
                                <a:lnTo>
                                  <a:pt x="1548" y="81"/>
                                </a:lnTo>
                                <a:lnTo>
                                  <a:pt x="1534" y="94"/>
                                </a:lnTo>
                                <a:lnTo>
                                  <a:pt x="1438" y="142"/>
                                </a:lnTo>
                                <a:lnTo>
                                  <a:pt x="1426" y="149"/>
                                </a:lnTo>
                                <a:lnTo>
                                  <a:pt x="1412" y="168"/>
                                </a:lnTo>
                                <a:lnTo>
                                  <a:pt x="1384" y="182"/>
                                </a:lnTo>
                                <a:lnTo>
                                  <a:pt x="1384" y="195"/>
                                </a:lnTo>
                                <a:lnTo>
                                  <a:pt x="1370" y="209"/>
                                </a:lnTo>
                                <a:lnTo>
                                  <a:pt x="1346" y="223"/>
                                </a:lnTo>
                                <a:lnTo>
                                  <a:pt x="1278" y="223"/>
                                </a:lnTo>
                                <a:lnTo>
                                  <a:pt x="1250" y="216"/>
                                </a:lnTo>
                                <a:lnTo>
                                  <a:pt x="1211" y="216"/>
                                </a:lnTo>
                                <a:lnTo>
                                  <a:pt x="1169" y="236"/>
                                </a:lnTo>
                                <a:lnTo>
                                  <a:pt x="1159" y="250"/>
                                </a:lnTo>
                                <a:lnTo>
                                  <a:pt x="1145" y="257"/>
                                </a:lnTo>
                                <a:lnTo>
                                  <a:pt x="1131" y="269"/>
                                </a:lnTo>
                                <a:lnTo>
                                  <a:pt x="1103" y="276"/>
                                </a:lnTo>
                                <a:lnTo>
                                  <a:pt x="1091" y="290"/>
                                </a:lnTo>
                                <a:lnTo>
                                  <a:pt x="1063" y="296"/>
                                </a:lnTo>
                                <a:lnTo>
                                  <a:pt x="1035" y="310"/>
                                </a:lnTo>
                                <a:lnTo>
                                  <a:pt x="1009" y="310"/>
                                </a:lnTo>
                                <a:lnTo>
                                  <a:pt x="981" y="317"/>
                                </a:lnTo>
                                <a:lnTo>
                                  <a:pt x="875" y="317"/>
                                </a:lnTo>
                                <a:lnTo>
                                  <a:pt x="847" y="310"/>
                                </a:lnTo>
                                <a:lnTo>
                                  <a:pt x="807" y="310"/>
                                </a:lnTo>
                                <a:lnTo>
                                  <a:pt x="779" y="317"/>
                                </a:lnTo>
                                <a:lnTo>
                                  <a:pt x="765" y="330"/>
                                </a:lnTo>
                                <a:lnTo>
                                  <a:pt x="741" y="337"/>
                                </a:lnTo>
                                <a:lnTo>
                                  <a:pt x="727" y="351"/>
                                </a:lnTo>
                                <a:lnTo>
                                  <a:pt x="673" y="363"/>
                                </a:lnTo>
                                <a:lnTo>
                                  <a:pt x="617" y="363"/>
                                </a:lnTo>
                                <a:lnTo>
                                  <a:pt x="577" y="370"/>
                                </a:lnTo>
                                <a:lnTo>
                                  <a:pt x="509" y="370"/>
                                </a:lnTo>
                                <a:lnTo>
                                  <a:pt x="485" y="377"/>
                                </a:lnTo>
                                <a:lnTo>
                                  <a:pt x="375" y="377"/>
                                </a:lnTo>
                                <a:lnTo>
                                  <a:pt x="321" y="363"/>
                                </a:lnTo>
                                <a:lnTo>
                                  <a:pt x="279" y="363"/>
                                </a:lnTo>
                                <a:lnTo>
                                  <a:pt x="241" y="358"/>
                                </a:lnTo>
                                <a:lnTo>
                                  <a:pt x="54" y="358"/>
                                </a:lnTo>
                                <a:lnTo>
                                  <a:pt x="12" y="363"/>
                                </a:lnTo>
                                <a:lnTo>
                                  <a:pt x="0" y="370"/>
                                </a:lnTo>
                                <a:lnTo>
                                  <a:pt x="0" y="397"/>
                                </a:lnTo>
                                <a:lnTo>
                                  <a:pt x="40" y="418"/>
                                </a:lnTo>
                                <a:lnTo>
                                  <a:pt x="92" y="431"/>
                                </a:lnTo>
                                <a:lnTo>
                                  <a:pt x="119" y="425"/>
                                </a:lnTo>
                                <a:lnTo>
                                  <a:pt x="145" y="418"/>
                                </a:lnTo>
                                <a:lnTo>
                                  <a:pt x="227" y="418"/>
                                </a:lnTo>
                                <a:lnTo>
                                  <a:pt x="255" y="425"/>
                                </a:lnTo>
                                <a:lnTo>
                                  <a:pt x="269" y="438"/>
                                </a:lnTo>
                                <a:lnTo>
                                  <a:pt x="279" y="452"/>
                                </a:lnTo>
                                <a:lnTo>
                                  <a:pt x="293" y="459"/>
                                </a:lnTo>
                                <a:lnTo>
                                  <a:pt x="307" y="471"/>
                                </a:lnTo>
                                <a:lnTo>
                                  <a:pt x="347" y="478"/>
                                </a:lnTo>
                                <a:lnTo>
                                  <a:pt x="361" y="478"/>
                                </a:lnTo>
                                <a:lnTo>
                                  <a:pt x="403" y="485"/>
                                </a:lnTo>
                                <a:lnTo>
                                  <a:pt x="429" y="493"/>
                                </a:lnTo>
                                <a:lnTo>
                                  <a:pt x="457" y="498"/>
                                </a:lnTo>
                                <a:lnTo>
                                  <a:pt x="485" y="498"/>
                                </a:lnTo>
                                <a:lnTo>
                                  <a:pt x="523" y="505"/>
                                </a:lnTo>
                                <a:lnTo>
                                  <a:pt x="509" y="560"/>
                                </a:lnTo>
                                <a:lnTo>
                                  <a:pt x="509" y="714"/>
                                </a:lnTo>
                                <a:lnTo>
                                  <a:pt x="495" y="728"/>
                                </a:lnTo>
                                <a:lnTo>
                                  <a:pt x="471" y="741"/>
                                </a:lnTo>
                                <a:lnTo>
                                  <a:pt x="471" y="762"/>
                                </a:lnTo>
                                <a:lnTo>
                                  <a:pt x="457" y="775"/>
                                </a:lnTo>
                                <a:lnTo>
                                  <a:pt x="457" y="808"/>
                                </a:lnTo>
                                <a:lnTo>
                                  <a:pt x="471" y="822"/>
                                </a:lnTo>
                                <a:lnTo>
                                  <a:pt x="457" y="842"/>
                                </a:lnTo>
                                <a:lnTo>
                                  <a:pt x="457" y="863"/>
                                </a:lnTo>
                                <a:lnTo>
                                  <a:pt x="443" y="876"/>
                                </a:lnTo>
                                <a:lnTo>
                                  <a:pt x="403" y="897"/>
                                </a:lnTo>
                                <a:lnTo>
                                  <a:pt x="389" y="902"/>
                                </a:lnTo>
                                <a:lnTo>
                                  <a:pt x="471" y="984"/>
                                </a:lnTo>
                                <a:lnTo>
                                  <a:pt x="485" y="991"/>
                                </a:lnTo>
                                <a:lnTo>
                                  <a:pt x="495" y="1003"/>
                                </a:lnTo>
                                <a:lnTo>
                                  <a:pt x="523" y="1010"/>
                                </a:lnTo>
                                <a:lnTo>
                                  <a:pt x="537" y="1025"/>
                                </a:lnTo>
                                <a:lnTo>
                                  <a:pt x="577" y="1032"/>
                                </a:lnTo>
                                <a:lnTo>
                                  <a:pt x="605" y="1032"/>
                                </a:lnTo>
                                <a:lnTo>
                                  <a:pt x="673" y="1044"/>
                                </a:lnTo>
                                <a:lnTo>
                                  <a:pt x="699" y="1044"/>
                                </a:lnTo>
                                <a:lnTo>
                                  <a:pt x="807" y="1018"/>
                                </a:lnTo>
                                <a:lnTo>
                                  <a:pt x="847" y="1018"/>
                                </a:lnTo>
                                <a:lnTo>
                                  <a:pt x="901" y="1032"/>
                                </a:lnTo>
                                <a:lnTo>
                                  <a:pt x="943" y="1037"/>
                                </a:lnTo>
                                <a:lnTo>
                                  <a:pt x="967" y="1032"/>
                                </a:lnTo>
                                <a:lnTo>
                                  <a:pt x="1009" y="1032"/>
                                </a:lnTo>
                                <a:lnTo>
                                  <a:pt x="1035" y="1037"/>
                                </a:lnTo>
                                <a:lnTo>
                                  <a:pt x="1077" y="1037"/>
                                </a:lnTo>
                                <a:lnTo>
                                  <a:pt x="1103" y="1044"/>
                                </a:lnTo>
                                <a:lnTo>
                                  <a:pt x="1169" y="1044"/>
                                </a:lnTo>
                                <a:lnTo>
                                  <a:pt x="1197" y="1037"/>
                                </a:lnTo>
                                <a:lnTo>
                                  <a:pt x="1250" y="984"/>
                                </a:lnTo>
                                <a:lnTo>
                                  <a:pt x="1278" y="970"/>
                                </a:lnTo>
                                <a:lnTo>
                                  <a:pt x="1304" y="970"/>
                                </a:lnTo>
                                <a:lnTo>
                                  <a:pt x="1360" y="984"/>
                                </a:lnTo>
                                <a:lnTo>
                                  <a:pt x="1384" y="998"/>
                                </a:lnTo>
                                <a:lnTo>
                                  <a:pt x="1412" y="1003"/>
                                </a:lnTo>
                                <a:lnTo>
                                  <a:pt x="1438" y="1003"/>
                                </a:lnTo>
                                <a:lnTo>
                                  <a:pt x="1480" y="1010"/>
                                </a:lnTo>
                                <a:lnTo>
                                  <a:pt x="1506" y="1003"/>
                                </a:lnTo>
                                <a:lnTo>
                                  <a:pt x="1548" y="1003"/>
                                </a:lnTo>
                                <a:lnTo>
                                  <a:pt x="1572" y="998"/>
                                </a:lnTo>
                                <a:lnTo>
                                  <a:pt x="1600" y="998"/>
                                </a:lnTo>
                                <a:lnTo>
                                  <a:pt x="1654" y="984"/>
                                </a:lnTo>
                                <a:lnTo>
                                  <a:pt x="1696" y="964"/>
                                </a:lnTo>
                                <a:lnTo>
                                  <a:pt x="1722" y="957"/>
                                </a:lnTo>
                                <a:lnTo>
                                  <a:pt x="1736" y="950"/>
                                </a:lnTo>
                                <a:lnTo>
                                  <a:pt x="1776" y="943"/>
                                </a:lnTo>
                                <a:lnTo>
                                  <a:pt x="1884" y="943"/>
                                </a:lnTo>
                                <a:lnTo>
                                  <a:pt x="1966" y="964"/>
                                </a:lnTo>
                                <a:lnTo>
                                  <a:pt x="2006" y="964"/>
                                </a:lnTo>
                                <a:lnTo>
                                  <a:pt x="2034" y="970"/>
                                </a:lnTo>
                                <a:lnTo>
                                  <a:pt x="2072" y="970"/>
                                </a:lnTo>
                                <a:lnTo>
                                  <a:pt x="2112" y="977"/>
                                </a:lnTo>
                                <a:lnTo>
                                  <a:pt x="2140" y="977"/>
                                </a:lnTo>
                                <a:lnTo>
                                  <a:pt x="2168" y="970"/>
                                </a:lnTo>
                                <a:lnTo>
                                  <a:pt x="2208" y="970"/>
                                </a:lnTo>
                                <a:lnTo>
                                  <a:pt x="2236" y="964"/>
                                </a:lnTo>
                                <a:lnTo>
                                  <a:pt x="2260" y="957"/>
                                </a:lnTo>
                                <a:lnTo>
                                  <a:pt x="2288" y="957"/>
                                </a:lnTo>
                                <a:lnTo>
                                  <a:pt x="2314" y="950"/>
                                </a:lnTo>
                                <a:lnTo>
                                  <a:pt x="2355" y="943"/>
                                </a:lnTo>
                                <a:lnTo>
                                  <a:pt x="2369" y="936"/>
                                </a:lnTo>
                                <a:lnTo>
                                  <a:pt x="2409" y="936"/>
                                </a:lnTo>
                                <a:lnTo>
                                  <a:pt x="2437" y="930"/>
                                </a:lnTo>
                                <a:lnTo>
                                  <a:pt x="2489" y="930"/>
                                </a:lnTo>
                                <a:lnTo>
                                  <a:pt x="2529" y="923"/>
                                </a:lnTo>
                                <a:lnTo>
                                  <a:pt x="2557" y="923"/>
                                </a:lnTo>
                                <a:lnTo>
                                  <a:pt x="2611" y="936"/>
                                </a:lnTo>
                                <a:lnTo>
                                  <a:pt x="2625" y="950"/>
                                </a:lnTo>
                                <a:lnTo>
                                  <a:pt x="2649" y="964"/>
                                </a:lnTo>
                                <a:lnTo>
                                  <a:pt x="2707" y="977"/>
                                </a:lnTo>
                                <a:lnTo>
                                  <a:pt x="2717" y="984"/>
                                </a:lnTo>
                                <a:lnTo>
                                  <a:pt x="2717" y="957"/>
                                </a:lnTo>
                                <a:lnTo>
                                  <a:pt x="2693" y="829"/>
                                </a:lnTo>
                                <a:lnTo>
                                  <a:pt x="2665" y="782"/>
                                </a:lnTo>
                                <a:lnTo>
                                  <a:pt x="2515" y="815"/>
                                </a:lnTo>
                                <a:lnTo>
                                  <a:pt x="2503" y="815"/>
                                </a:lnTo>
                                <a:lnTo>
                                  <a:pt x="2503" y="822"/>
                                </a:lnTo>
                                <a:lnTo>
                                  <a:pt x="1992" y="674"/>
                                </a:lnTo>
                                <a:lnTo>
                                  <a:pt x="1992" y="654"/>
                                </a:lnTo>
                                <a:lnTo>
                                  <a:pt x="2034" y="613"/>
                                </a:lnTo>
                                <a:lnTo>
                                  <a:pt x="2044" y="599"/>
                                </a:lnTo>
                                <a:lnTo>
                                  <a:pt x="2112" y="532"/>
                                </a:lnTo>
                                <a:lnTo>
                                  <a:pt x="2112" y="512"/>
                                </a:lnTo>
                                <a:lnTo>
                                  <a:pt x="2154" y="464"/>
                                </a:lnTo>
                                <a:lnTo>
                                  <a:pt x="2154" y="445"/>
                                </a:lnTo>
                                <a:lnTo>
                                  <a:pt x="2168" y="425"/>
                                </a:lnTo>
                                <a:lnTo>
                                  <a:pt x="2168" y="411"/>
                                </a:lnTo>
                                <a:lnTo>
                                  <a:pt x="2180" y="391"/>
                                </a:lnTo>
                                <a:lnTo>
                                  <a:pt x="2180" y="377"/>
                                </a:lnTo>
                                <a:lnTo>
                                  <a:pt x="2194" y="358"/>
                                </a:lnTo>
                                <a:lnTo>
                                  <a:pt x="2194" y="317"/>
                                </a:lnTo>
                                <a:lnTo>
                                  <a:pt x="2154" y="276"/>
                                </a:lnTo>
                                <a:lnTo>
                                  <a:pt x="2140" y="269"/>
                                </a:lnTo>
                                <a:lnTo>
                                  <a:pt x="2058" y="250"/>
                                </a:lnTo>
                                <a:lnTo>
                                  <a:pt x="2020" y="243"/>
                                </a:lnTo>
                                <a:lnTo>
                                  <a:pt x="1910" y="216"/>
                                </a:lnTo>
                                <a:lnTo>
                                  <a:pt x="1898" y="202"/>
                                </a:lnTo>
                                <a:lnTo>
                                  <a:pt x="1884" y="195"/>
                                </a:lnTo>
                                <a:lnTo>
                                  <a:pt x="1856" y="189"/>
                                </a:lnTo>
                                <a:lnTo>
                                  <a:pt x="1832" y="161"/>
                                </a:lnTo>
                                <a:lnTo>
                                  <a:pt x="1832" y="142"/>
                                </a:lnTo>
                                <a:lnTo>
                                  <a:pt x="1842" y="128"/>
                                </a:lnTo>
                                <a:lnTo>
                                  <a:pt x="1842" y="88"/>
                                </a:lnTo>
                                <a:lnTo>
                                  <a:pt x="1832" y="81"/>
                                </a:lnTo>
                                <a:lnTo>
                                  <a:pt x="1804" y="55"/>
                                </a:lnTo>
                                <a:lnTo>
                                  <a:pt x="1776" y="41"/>
                                </a:lnTo>
                                <a:lnTo>
                                  <a:pt x="1764" y="33"/>
                                </a:lnTo>
                                <a:lnTo>
                                  <a:pt x="168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2747520"/>
                            <a:ext cx="1030680" cy="14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5" h="2225">
                                <a:moveTo>
                                  <a:pt x="3095" y="142"/>
                                </a:moveTo>
                                <a:lnTo>
                                  <a:pt x="3109" y="87"/>
                                </a:lnTo>
                                <a:lnTo>
                                  <a:pt x="3071" y="80"/>
                                </a:lnTo>
                                <a:lnTo>
                                  <a:pt x="3043" y="80"/>
                                </a:lnTo>
                                <a:lnTo>
                                  <a:pt x="3015" y="75"/>
                                </a:lnTo>
                                <a:lnTo>
                                  <a:pt x="2989" y="67"/>
                                </a:lnTo>
                                <a:lnTo>
                                  <a:pt x="2947" y="60"/>
                                </a:lnTo>
                                <a:lnTo>
                                  <a:pt x="2933" y="60"/>
                                </a:lnTo>
                                <a:lnTo>
                                  <a:pt x="2893" y="53"/>
                                </a:lnTo>
                                <a:lnTo>
                                  <a:pt x="2879" y="41"/>
                                </a:lnTo>
                                <a:lnTo>
                                  <a:pt x="2865" y="34"/>
                                </a:lnTo>
                                <a:lnTo>
                                  <a:pt x="2855" y="20"/>
                                </a:lnTo>
                                <a:lnTo>
                                  <a:pt x="2841" y="7"/>
                                </a:lnTo>
                                <a:lnTo>
                                  <a:pt x="2813" y="0"/>
                                </a:lnTo>
                                <a:lnTo>
                                  <a:pt x="2731" y="0"/>
                                </a:lnTo>
                                <a:lnTo>
                                  <a:pt x="2705" y="7"/>
                                </a:lnTo>
                                <a:lnTo>
                                  <a:pt x="2678" y="13"/>
                                </a:lnTo>
                                <a:lnTo>
                                  <a:pt x="2672" y="42"/>
                                </a:lnTo>
                                <a:lnTo>
                                  <a:pt x="2274" y="124"/>
                                </a:lnTo>
                                <a:lnTo>
                                  <a:pt x="2192" y="180"/>
                                </a:lnTo>
                                <a:lnTo>
                                  <a:pt x="2140" y="180"/>
                                </a:lnTo>
                                <a:lnTo>
                                  <a:pt x="1962" y="258"/>
                                </a:lnTo>
                                <a:lnTo>
                                  <a:pt x="1716" y="397"/>
                                </a:lnTo>
                                <a:lnTo>
                                  <a:pt x="1620" y="434"/>
                                </a:lnTo>
                                <a:lnTo>
                                  <a:pt x="1481" y="434"/>
                                </a:lnTo>
                                <a:lnTo>
                                  <a:pt x="1243" y="462"/>
                                </a:lnTo>
                                <a:lnTo>
                                  <a:pt x="1043" y="510"/>
                                </a:lnTo>
                                <a:lnTo>
                                  <a:pt x="995" y="538"/>
                                </a:lnTo>
                                <a:lnTo>
                                  <a:pt x="805" y="580"/>
                                </a:lnTo>
                                <a:lnTo>
                                  <a:pt x="683" y="633"/>
                                </a:lnTo>
                                <a:lnTo>
                                  <a:pt x="605" y="633"/>
                                </a:lnTo>
                                <a:lnTo>
                                  <a:pt x="619" y="653"/>
                                </a:lnTo>
                                <a:lnTo>
                                  <a:pt x="619" y="681"/>
                                </a:lnTo>
                                <a:lnTo>
                                  <a:pt x="591" y="748"/>
                                </a:lnTo>
                                <a:lnTo>
                                  <a:pt x="565" y="761"/>
                                </a:lnTo>
                                <a:lnTo>
                                  <a:pt x="537" y="788"/>
                                </a:lnTo>
                                <a:lnTo>
                                  <a:pt x="509" y="795"/>
                                </a:lnTo>
                                <a:lnTo>
                                  <a:pt x="499" y="809"/>
                                </a:lnTo>
                                <a:lnTo>
                                  <a:pt x="509" y="855"/>
                                </a:lnTo>
                                <a:lnTo>
                                  <a:pt x="523" y="869"/>
                                </a:lnTo>
                                <a:lnTo>
                                  <a:pt x="509" y="896"/>
                                </a:lnTo>
                                <a:lnTo>
                                  <a:pt x="444" y="917"/>
                                </a:lnTo>
                                <a:lnTo>
                                  <a:pt x="350" y="990"/>
                                </a:lnTo>
                                <a:lnTo>
                                  <a:pt x="308" y="1011"/>
                                </a:lnTo>
                                <a:lnTo>
                                  <a:pt x="284" y="1030"/>
                                </a:lnTo>
                                <a:lnTo>
                                  <a:pt x="284" y="1064"/>
                                </a:lnTo>
                                <a:lnTo>
                                  <a:pt x="270" y="1085"/>
                                </a:lnTo>
                                <a:lnTo>
                                  <a:pt x="350" y="1153"/>
                                </a:lnTo>
                                <a:lnTo>
                                  <a:pt x="404" y="1179"/>
                                </a:lnTo>
                                <a:lnTo>
                                  <a:pt x="404" y="1192"/>
                                </a:lnTo>
                                <a:lnTo>
                                  <a:pt x="254" y="1314"/>
                                </a:lnTo>
                                <a:lnTo>
                                  <a:pt x="202" y="1334"/>
                                </a:lnTo>
                                <a:lnTo>
                                  <a:pt x="188" y="1341"/>
                                </a:lnTo>
                                <a:lnTo>
                                  <a:pt x="162" y="1341"/>
                                </a:lnTo>
                                <a:lnTo>
                                  <a:pt x="148" y="1348"/>
                                </a:lnTo>
                                <a:lnTo>
                                  <a:pt x="94" y="1360"/>
                                </a:lnTo>
                                <a:lnTo>
                                  <a:pt x="94" y="1367"/>
                                </a:lnTo>
                                <a:lnTo>
                                  <a:pt x="80" y="1374"/>
                                </a:lnTo>
                                <a:lnTo>
                                  <a:pt x="120" y="1461"/>
                                </a:lnTo>
                                <a:lnTo>
                                  <a:pt x="106" y="1495"/>
                                </a:lnTo>
                                <a:lnTo>
                                  <a:pt x="80" y="1502"/>
                                </a:lnTo>
                                <a:lnTo>
                                  <a:pt x="66" y="1502"/>
                                </a:lnTo>
                                <a:lnTo>
                                  <a:pt x="38" y="1523"/>
                                </a:lnTo>
                                <a:lnTo>
                                  <a:pt x="14" y="1562"/>
                                </a:lnTo>
                                <a:lnTo>
                                  <a:pt x="0" y="1698"/>
                                </a:lnTo>
                                <a:lnTo>
                                  <a:pt x="14" y="1726"/>
                                </a:lnTo>
                                <a:lnTo>
                                  <a:pt x="284" y="1948"/>
                                </a:lnTo>
                                <a:lnTo>
                                  <a:pt x="284" y="1955"/>
                                </a:lnTo>
                                <a:lnTo>
                                  <a:pt x="322" y="1975"/>
                                </a:lnTo>
                                <a:lnTo>
                                  <a:pt x="336" y="1996"/>
                                </a:lnTo>
                                <a:lnTo>
                                  <a:pt x="350" y="2001"/>
                                </a:lnTo>
                                <a:lnTo>
                                  <a:pt x="350" y="2063"/>
                                </a:lnTo>
                                <a:lnTo>
                                  <a:pt x="364" y="2083"/>
                                </a:lnTo>
                                <a:lnTo>
                                  <a:pt x="390" y="2097"/>
                                </a:lnTo>
                                <a:lnTo>
                                  <a:pt x="404" y="2110"/>
                                </a:lnTo>
                                <a:lnTo>
                                  <a:pt x="418" y="2131"/>
                                </a:lnTo>
                                <a:lnTo>
                                  <a:pt x="404" y="2143"/>
                                </a:lnTo>
                                <a:lnTo>
                                  <a:pt x="376" y="2143"/>
                                </a:lnTo>
                                <a:lnTo>
                                  <a:pt x="364" y="2150"/>
                                </a:lnTo>
                                <a:lnTo>
                                  <a:pt x="364" y="2184"/>
                                </a:lnTo>
                                <a:lnTo>
                                  <a:pt x="350" y="2198"/>
                                </a:lnTo>
                                <a:lnTo>
                                  <a:pt x="308" y="2211"/>
                                </a:lnTo>
                                <a:lnTo>
                                  <a:pt x="298" y="2218"/>
                                </a:lnTo>
                                <a:lnTo>
                                  <a:pt x="336" y="2225"/>
                                </a:lnTo>
                                <a:lnTo>
                                  <a:pt x="364" y="2218"/>
                                </a:lnTo>
                                <a:lnTo>
                                  <a:pt x="404" y="2218"/>
                                </a:lnTo>
                                <a:lnTo>
                                  <a:pt x="485" y="2198"/>
                                </a:lnTo>
                                <a:lnTo>
                                  <a:pt x="499" y="2191"/>
                                </a:lnTo>
                                <a:lnTo>
                                  <a:pt x="509" y="2170"/>
                                </a:lnTo>
                                <a:lnTo>
                                  <a:pt x="523" y="2157"/>
                                </a:lnTo>
                                <a:lnTo>
                                  <a:pt x="537" y="2150"/>
                                </a:lnTo>
                                <a:lnTo>
                                  <a:pt x="565" y="2143"/>
                                </a:lnTo>
                                <a:lnTo>
                                  <a:pt x="701" y="2143"/>
                                </a:lnTo>
                                <a:lnTo>
                                  <a:pt x="725" y="2136"/>
                                </a:lnTo>
                                <a:lnTo>
                                  <a:pt x="753" y="2131"/>
                                </a:lnTo>
                                <a:lnTo>
                                  <a:pt x="779" y="2102"/>
                                </a:lnTo>
                                <a:lnTo>
                                  <a:pt x="767" y="2083"/>
                                </a:lnTo>
                                <a:lnTo>
                                  <a:pt x="711" y="2069"/>
                                </a:lnTo>
                                <a:lnTo>
                                  <a:pt x="701" y="2063"/>
                                </a:lnTo>
                                <a:lnTo>
                                  <a:pt x="701" y="2042"/>
                                </a:lnTo>
                                <a:lnTo>
                                  <a:pt x="725" y="2015"/>
                                </a:lnTo>
                                <a:lnTo>
                                  <a:pt x="779" y="2001"/>
                                </a:lnTo>
                                <a:lnTo>
                                  <a:pt x="807" y="2001"/>
                                </a:lnTo>
                                <a:lnTo>
                                  <a:pt x="835" y="1996"/>
                                </a:lnTo>
                                <a:lnTo>
                                  <a:pt x="889" y="1982"/>
                                </a:lnTo>
                                <a:lnTo>
                                  <a:pt x="913" y="1968"/>
                                </a:lnTo>
                                <a:lnTo>
                                  <a:pt x="927" y="1962"/>
                                </a:lnTo>
                                <a:lnTo>
                                  <a:pt x="941" y="1948"/>
                                </a:lnTo>
                                <a:lnTo>
                                  <a:pt x="995" y="1934"/>
                                </a:lnTo>
                                <a:lnTo>
                                  <a:pt x="995" y="1914"/>
                                </a:lnTo>
                                <a:lnTo>
                                  <a:pt x="1009" y="1900"/>
                                </a:lnTo>
                                <a:lnTo>
                                  <a:pt x="1009" y="1881"/>
                                </a:lnTo>
                                <a:lnTo>
                                  <a:pt x="1023" y="1867"/>
                                </a:lnTo>
                                <a:lnTo>
                                  <a:pt x="1023" y="1854"/>
                                </a:lnTo>
                                <a:lnTo>
                                  <a:pt x="1037" y="1840"/>
                                </a:lnTo>
                                <a:lnTo>
                                  <a:pt x="1063" y="1827"/>
                                </a:lnTo>
                                <a:lnTo>
                                  <a:pt x="1225" y="1827"/>
                                </a:lnTo>
                                <a:lnTo>
                                  <a:pt x="1239" y="1813"/>
                                </a:lnTo>
                                <a:lnTo>
                                  <a:pt x="1251" y="1806"/>
                                </a:lnTo>
                                <a:lnTo>
                                  <a:pt x="1265" y="1794"/>
                                </a:lnTo>
                                <a:lnTo>
                                  <a:pt x="1293" y="1780"/>
                                </a:lnTo>
                                <a:lnTo>
                                  <a:pt x="1307" y="1766"/>
                                </a:lnTo>
                                <a:lnTo>
                                  <a:pt x="1317" y="1760"/>
                                </a:lnTo>
                                <a:lnTo>
                                  <a:pt x="1375" y="1746"/>
                                </a:lnTo>
                                <a:lnTo>
                                  <a:pt x="1413" y="1746"/>
                                </a:lnTo>
                                <a:lnTo>
                                  <a:pt x="1441" y="1739"/>
                                </a:lnTo>
                                <a:lnTo>
                                  <a:pt x="1495" y="1686"/>
                                </a:lnTo>
                                <a:lnTo>
                                  <a:pt x="1495" y="1672"/>
                                </a:lnTo>
                                <a:lnTo>
                                  <a:pt x="1521" y="1644"/>
                                </a:lnTo>
                                <a:lnTo>
                                  <a:pt x="1577" y="1630"/>
                                </a:lnTo>
                                <a:lnTo>
                                  <a:pt x="1600" y="1630"/>
                                </a:lnTo>
                                <a:lnTo>
                                  <a:pt x="1628" y="1644"/>
                                </a:lnTo>
                                <a:lnTo>
                                  <a:pt x="1654" y="1651"/>
                                </a:lnTo>
                                <a:lnTo>
                                  <a:pt x="1682" y="1651"/>
                                </a:lnTo>
                                <a:lnTo>
                                  <a:pt x="1722" y="1644"/>
                                </a:lnTo>
                                <a:lnTo>
                                  <a:pt x="1736" y="1630"/>
                                </a:lnTo>
                                <a:lnTo>
                                  <a:pt x="1764" y="1624"/>
                                </a:lnTo>
                                <a:lnTo>
                                  <a:pt x="1788" y="1624"/>
                                </a:lnTo>
                                <a:lnTo>
                                  <a:pt x="1816" y="1630"/>
                                </a:lnTo>
                                <a:lnTo>
                                  <a:pt x="1844" y="1659"/>
                                </a:lnTo>
                                <a:lnTo>
                                  <a:pt x="1844" y="1679"/>
                                </a:lnTo>
                                <a:lnTo>
                                  <a:pt x="1856" y="1693"/>
                                </a:lnTo>
                                <a:lnTo>
                                  <a:pt x="1856" y="1705"/>
                                </a:lnTo>
                                <a:lnTo>
                                  <a:pt x="1898" y="1705"/>
                                </a:lnTo>
                                <a:lnTo>
                                  <a:pt x="1920" y="1710"/>
                                </a:lnTo>
                                <a:lnTo>
                                  <a:pt x="1990" y="1728"/>
                                </a:lnTo>
                                <a:lnTo>
                                  <a:pt x="2004" y="1732"/>
                                </a:lnTo>
                                <a:lnTo>
                                  <a:pt x="2046" y="1739"/>
                                </a:lnTo>
                                <a:lnTo>
                                  <a:pt x="2154" y="1739"/>
                                </a:lnTo>
                                <a:lnTo>
                                  <a:pt x="2192" y="1746"/>
                                </a:lnTo>
                                <a:lnTo>
                                  <a:pt x="2220" y="1746"/>
                                </a:lnTo>
                                <a:lnTo>
                                  <a:pt x="2250" y="1760"/>
                                </a:lnTo>
                                <a:lnTo>
                                  <a:pt x="2274" y="1766"/>
                                </a:lnTo>
                                <a:lnTo>
                                  <a:pt x="2356" y="1766"/>
                                </a:lnTo>
                                <a:lnTo>
                                  <a:pt x="2424" y="1766"/>
                                </a:lnTo>
                                <a:lnTo>
                                  <a:pt x="2476" y="1753"/>
                                </a:lnTo>
                                <a:lnTo>
                                  <a:pt x="2504" y="1753"/>
                                </a:lnTo>
                                <a:lnTo>
                                  <a:pt x="2530" y="1746"/>
                                </a:lnTo>
                                <a:lnTo>
                                  <a:pt x="2626" y="1746"/>
                                </a:lnTo>
                                <a:lnTo>
                                  <a:pt x="2664" y="1739"/>
                                </a:lnTo>
                                <a:lnTo>
                                  <a:pt x="2731" y="1739"/>
                                </a:lnTo>
                                <a:lnTo>
                                  <a:pt x="2841" y="1712"/>
                                </a:lnTo>
                                <a:lnTo>
                                  <a:pt x="2893" y="1686"/>
                                </a:lnTo>
                                <a:lnTo>
                                  <a:pt x="2933" y="1644"/>
                                </a:lnTo>
                                <a:lnTo>
                                  <a:pt x="2961" y="1637"/>
                                </a:lnTo>
                                <a:lnTo>
                                  <a:pt x="2975" y="1630"/>
                                </a:lnTo>
                                <a:lnTo>
                                  <a:pt x="3015" y="1624"/>
                                </a:lnTo>
                                <a:lnTo>
                                  <a:pt x="3043" y="1617"/>
                                </a:lnTo>
                                <a:lnTo>
                                  <a:pt x="3081" y="1596"/>
                                </a:lnTo>
                                <a:lnTo>
                                  <a:pt x="3081" y="1584"/>
                                </a:lnTo>
                                <a:lnTo>
                                  <a:pt x="3071" y="1562"/>
                                </a:lnTo>
                                <a:lnTo>
                                  <a:pt x="3043" y="1536"/>
                                </a:lnTo>
                                <a:lnTo>
                                  <a:pt x="3029" y="1529"/>
                                </a:lnTo>
                                <a:lnTo>
                                  <a:pt x="3015" y="1516"/>
                                </a:lnTo>
                                <a:lnTo>
                                  <a:pt x="3003" y="1502"/>
                                </a:lnTo>
                                <a:lnTo>
                                  <a:pt x="3003" y="1489"/>
                                </a:lnTo>
                                <a:lnTo>
                                  <a:pt x="2989" y="1475"/>
                                </a:lnTo>
                                <a:lnTo>
                                  <a:pt x="2989" y="1266"/>
                                </a:lnTo>
                                <a:lnTo>
                                  <a:pt x="3015" y="1233"/>
                                </a:lnTo>
                                <a:lnTo>
                                  <a:pt x="3015" y="1220"/>
                                </a:lnTo>
                                <a:lnTo>
                                  <a:pt x="3029" y="1206"/>
                                </a:lnTo>
                                <a:lnTo>
                                  <a:pt x="3057" y="1192"/>
                                </a:lnTo>
                                <a:lnTo>
                                  <a:pt x="3109" y="1179"/>
                                </a:lnTo>
                                <a:lnTo>
                                  <a:pt x="3139" y="1179"/>
                                </a:lnTo>
                                <a:lnTo>
                                  <a:pt x="3163" y="1172"/>
                                </a:lnTo>
                                <a:lnTo>
                                  <a:pt x="3217" y="1146"/>
                                </a:lnTo>
                                <a:lnTo>
                                  <a:pt x="3231" y="1132"/>
                                </a:lnTo>
                                <a:lnTo>
                                  <a:pt x="3245" y="1112"/>
                                </a:lnTo>
                                <a:lnTo>
                                  <a:pt x="3245" y="1004"/>
                                </a:lnTo>
                                <a:lnTo>
                                  <a:pt x="3231" y="990"/>
                                </a:lnTo>
                                <a:lnTo>
                                  <a:pt x="3231" y="984"/>
                                </a:lnTo>
                                <a:lnTo>
                                  <a:pt x="3203" y="970"/>
                                </a:lnTo>
                                <a:lnTo>
                                  <a:pt x="3191" y="956"/>
                                </a:lnTo>
                                <a:lnTo>
                                  <a:pt x="3163" y="950"/>
                                </a:lnTo>
                                <a:lnTo>
                                  <a:pt x="3123" y="950"/>
                                </a:lnTo>
                                <a:lnTo>
                                  <a:pt x="3095" y="943"/>
                                </a:lnTo>
                                <a:lnTo>
                                  <a:pt x="3081" y="929"/>
                                </a:lnTo>
                                <a:lnTo>
                                  <a:pt x="3071" y="922"/>
                                </a:lnTo>
                                <a:lnTo>
                                  <a:pt x="3057" y="910"/>
                                </a:lnTo>
                                <a:lnTo>
                                  <a:pt x="3029" y="896"/>
                                </a:lnTo>
                                <a:lnTo>
                                  <a:pt x="3015" y="883"/>
                                </a:lnTo>
                                <a:lnTo>
                                  <a:pt x="3003" y="876"/>
                                </a:lnTo>
                                <a:lnTo>
                                  <a:pt x="2921" y="855"/>
                                </a:lnTo>
                                <a:lnTo>
                                  <a:pt x="2893" y="849"/>
                                </a:lnTo>
                                <a:lnTo>
                                  <a:pt x="2841" y="835"/>
                                </a:lnTo>
                                <a:lnTo>
                                  <a:pt x="2827" y="821"/>
                                </a:lnTo>
                                <a:lnTo>
                                  <a:pt x="2827" y="809"/>
                                </a:lnTo>
                                <a:lnTo>
                                  <a:pt x="2813" y="788"/>
                                </a:lnTo>
                                <a:lnTo>
                                  <a:pt x="2813" y="701"/>
                                </a:lnTo>
                                <a:lnTo>
                                  <a:pt x="2841" y="674"/>
                                </a:lnTo>
                                <a:lnTo>
                                  <a:pt x="2879" y="653"/>
                                </a:lnTo>
                                <a:lnTo>
                                  <a:pt x="2907" y="626"/>
                                </a:lnTo>
                                <a:lnTo>
                                  <a:pt x="2907" y="614"/>
                                </a:lnTo>
                                <a:lnTo>
                                  <a:pt x="2933" y="580"/>
                                </a:lnTo>
                                <a:lnTo>
                                  <a:pt x="2933" y="559"/>
                                </a:lnTo>
                                <a:lnTo>
                                  <a:pt x="2947" y="539"/>
                                </a:lnTo>
                                <a:lnTo>
                                  <a:pt x="2947" y="525"/>
                                </a:lnTo>
                                <a:lnTo>
                                  <a:pt x="2961" y="505"/>
                                </a:lnTo>
                                <a:lnTo>
                                  <a:pt x="2975" y="491"/>
                                </a:lnTo>
                                <a:lnTo>
                                  <a:pt x="2975" y="484"/>
                                </a:lnTo>
                                <a:lnTo>
                                  <a:pt x="2989" y="479"/>
                                </a:lnTo>
                                <a:lnTo>
                                  <a:pt x="3029" y="458"/>
                                </a:lnTo>
                                <a:lnTo>
                                  <a:pt x="3043" y="445"/>
                                </a:lnTo>
                                <a:lnTo>
                                  <a:pt x="3043" y="424"/>
                                </a:lnTo>
                                <a:lnTo>
                                  <a:pt x="3057" y="404"/>
                                </a:lnTo>
                                <a:lnTo>
                                  <a:pt x="3043" y="390"/>
                                </a:lnTo>
                                <a:lnTo>
                                  <a:pt x="3043" y="357"/>
                                </a:lnTo>
                                <a:lnTo>
                                  <a:pt x="3057" y="344"/>
                                </a:lnTo>
                                <a:lnTo>
                                  <a:pt x="3057" y="323"/>
                                </a:lnTo>
                                <a:lnTo>
                                  <a:pt x="3081" y="310"/>
                                </a:lnTo>
                                <a:lnTo>
                                  <a:pt x="3095" y="296"/>
                                </a:lnTo>
                                <a:lnTo>
                                  <a:pt x="3095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3830400"/>
                            <a:ext cx="12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1">
                                <a:moveTo>
                                  <a:pt x="22" y="5"/>
                                </a:moveTo>
                                <a:lnTo>
                                  <a:pt x="0" y="0"/>
                                </a:lnTo>
                                <a:lnTo>
                                  <a:pt x="40" y="11"/>
                                </a:lnTo>
                                <a:lnTo>
                                  <a:pt x="2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5718240"/>
                            <a:ext cx="980280" cy="11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7" h="1738">
                                <a:moveTo>
                                  <a:pt x="2264" y="53"/>
                                </a:moveTo>
                                <a:lnTo>
                                  <a:pt x="2198" y="53"/>
                                </a:lnTo>
                                <a:lnTo>
                                  <a:pt x="2170" y="60"/>
                                </a:lnTo>
                                <a:lnTo>
                                  <a:pt x="2062" y="60"/>
                                </a:lnTo>
                                <a:lnTo>
                                  <a:pt x="2020" y="53"/>
                                </a:lnTo>
                                <a:lnTo>
                                  <a:pt x="1996" y="53"/>
                                </a:lnTo>
                                <a:lnTo>
                                  <a:pt x="1938" y="41"/>
                                </a:lnTo>
                                <a:lnTo>
                                  <a:pt x="1914" y="27"/>
                                </a:lnTo>
                                <a:lnTo>
                                  <a:pt x="1874" y="27"/>
                                </a:lnTo>
                                <a:lnTo>
                                  <a:pt x="1860" y="41"/>
                                </a:lnTo>
                                <a:lnTo>
                                  <a:pt x="1860" y="60"/>
                                </a:lnTo>
                                <a:lnTo>
                                  <a:pt x="1846" y="74"/>
                                </a:lnTo>
                                <a:lnTo>
                                  <a:pt x="1818" y="80"/>
                                </a:lnTo>
                                <a:lnTo>
                                  <a:pt x="1804" y="87"/>
                                </a:lnTo>
                                <a:lnTo>
                                  <a:pt x="1726" y="108"/>
                                </a:lnTo>
                                <a:lnTo>
                                  <a:pt x="1658" y="121"/>
                                </a:lnTo>
                                <a:lnTo>
                                  <a:pt x="1630" y="121"/>
                                </a:lnTo>
                                <a:lnTo>
                                  <a:pt x="1616" y="128"/>
                                </a:lnTo>
                                <a:lnTo>
                                  <a:pt x="1576" y="128"/>
                                </a:lnTo>
                                <a:lnTo>
                                  <a:pt x="1548" y="135"/>
                                </a:lnTo>
                                <a:lnTo>
                                  <a:pt x="1482" y="135"/>
                                </a:lnTo>
                                <a:lnTo>
                                  <a:pt x="1456" y="142"/>
                                </a:lnTo>
                                <a:lnTo>
                                  <a:pt x="1388" y="142"/>
                                </a:lnTo>
                                <a:lnTo>
                                  <a:pt x="1346" y="135"/>
                                </a:lnTo>
                                <a:lnTo>
                                  <a:pt x="1323" y="135"/>
                                </a:lnTo>
                                <a:lnTo>
                                  <a:pt x="1281" y="128"/>
                                </a:lnTo>
                                <a:lnTo>
                                  <a:pt x="1255" y="128"/>
                                </a:lnTo>
                                <a:lnTo>
                                  <a:pt x="1145" y="154"/>
                                </a:lnTo>
                                <a:lnTo>
                                  <a:pt x="1131" y="161"/>
                                </a:lnTo>
                                <a:lnTo>
                                  <a:pt x="1107" y="168"/>
                                </a:lnTo>
                                <a:lnTo>
                                  <a:pt x="1079" y="195"/>
                                </a:lnTo>
                                <a:lnTo>
                                  <a:pt x="1053" y="209"/>
                                </a:lnTo>
                                <a:lnTo>
                                  <a:pt x="1039" y="215"/>
                                </a:lnTo>
                                <a:lnTo>
                                  <a:pt x="1011" y="229"/>
                                </a:lnTo>
                                <a:lnTo>
                                  <a:pt x="919" y="229"/>
                                </a:lnTo>
                                <a:lnTo>
                                  <a:pt x="889" y="236"/>
                                </a:lnTo>
                                <a:lnTo>
                                  <a:pt x="649" y="236"/>
                                </a:lnTo>
                                <a:lnTo>
                                  <a:pt x="649" y="243"/>
                                </a:lnTo>
                                <a:lnTo>
                                  <a:pt x="673" y="330"/>
                                </a:lnTo>
                                <a:lnTo>
                                  <a:pt x="687" y="337"/>
                                </a:lnTo>
                                <a:lnTo>
                                  <a:pt x="659" y="377"/>
                                </a:lnTo>
                                <a:lnTo>
                                  <a:pt x="649" y="417"/>
                                </a:lnTo>
                                <a:lnTo>
                                  <a:pt x="649" y="445"/>
                                </a:lnTo>
                                <a:lnTo>
                                  <a:pt x="635" y="479"/>
                                </a:lnTo>
                                <a:lnTo>
                                  <a:pt x="635" y="539"/>
                                </a:lnTo>
                                <a:lnTo>
                                  <a:pt x="673" y="546"/>
                                </a:lnTo>
                                <a:lnTo>
                                  <a:pt x="687" y="552"/>
                                </a:lnTo>
                                <a:lnTo>
                                  <a:pt x="687" y="619"/>
                                </a:lnTo>
                                <a:lnTo>
                                  <a:pt x="635" y="619"/>
                                </a:lnTo>
                                <a:lnTo>
                                  <a:pt x="621" y="633"/>
                                </a:lnTo>
                                <a:lnTo>
                                  <a:pt x="607" y="640"/>
                                </a:lnTo>
                                <a:lnTo>
                                  <a:pt x="607" y="667"/>
                                </a:lnTo>
                                <a:lnTo>
                                  <a:pt x="621" y="720"/>
                                </a:lnTo>
                                <a:lnTo>
                                  <a:pt x="635" y="734"/>
                                </a:lnTo>
                                <a:lnTo>
                                  <a:pt x="659" y="782"/>
                                </a:lnTo>
                                <a:lnTo>
                                  <a:pt x="649" y="782"/>
                                </a:lnTo>
                                <a:lnTo>
                                  <a:pt x="649" y="787"/>
                                </a:lnTo>
                                <a:lnTo>
                                  <a:pt x="553" y="775"/>
                                </a:lnTo>
                                <a:lnTo>
                                  <a:pt x="499" y="775"/>
                                </a:lnTo>
                                <a:lnTo>
                                  <a:pt x="447" y="862"/>
                                </a:lnTo>
                                <a:lnTo>
                                  <a:pt x="419" y="943"/>
                                </a:lnTo>
                                <a:lnTo>
                                  <a:pt x="419" y="1004"/>
                                </a:lnTo>
                                <a:lnTo>
                                  <a:pt x="433" y="1018"/>
                                </a:lnTo>
                                <a:lnTo>
                                  <a:pt x="433" y="1030"/>
                                </a:lnTo>
                                <a:lnTo>
                                  <a:pt x="419" y="1037"/>
                                </a:lnTo>
                                <a:lnTo>
                                  <a:pt x="311" y="1057"/>
                                </a:lnTo>
                                <a:lnTo>
                                  <a:pt x="269" y="1057"/>
                                </a:lnTo>
                                <a:lnTo>
                                  <a:pt x="255" y="1078"/>
                                </a:lnTo>
                                <a:lnTo>
                                  <a:pt x="218" y="1078"/>
                                </a:lnTo>
                                <a:lnTo>
                                  <a:pt x="96" y="1119"/>
                                </a:lnTo>
                                <a:lnTo>
                                  <a:pt x="44" y="1287"/>
                                </a:lnTo>
                                <a:lnTo>
                                  <a:pt x="44" y="1321"/>
                                </a:lnTo>
                                <a:lnTo>
                                  <a:pt x="68" y="1360"/>
                                </a:lnTo>
                                <a:lnTo>
                                  <a:pt x="82" y="1408"/>
                                </a:lnTo>
                                <a:lnTo>
                                  <a:pt x="82" y="1427"/>
                                </a:lnTo>
                                <a:lnTo>
                                  <a:pt x="44" y="1442"/>
                                </a:lnTo>
                                <a:lnTo>
                                  <a:pt x="0" y="1468"/>
                                </a:lnTo>
                                <a:lnTo>
                                  <a:pt x="54" y="1489"/>
                                </a:lnTo>
                                <a:lnTo>
                                  <a:pt x="68" y="1502"/>
                                </a:lnTo>
                                <a:lnTo>
                                  <a:pt x="68" y="1509"/>
                                </a:lnTo>
                                <a:lnTo>
                                  <a:pt x="110" y="1502"/>
                                </a:lnTo>
                                <a:lnTo>
                                  <a:pt x="110" y="1509"/>
                                </a:lnTo>
                                <a:lnTo>
                                  <a:pt x="136" y="1516"/>
                                </a:lnTo>
                                <a:lnTo>
                                  <a:pt x="164" y="1596"/>
                                </a:lnTo>
                                <a:lnTo>
                                  <a:pt x="178" y="1603"/>
                                </a:lnTo>
                                <a:lnTo>
                                  <a:pt x="190" y="1617"/>
                                </a:lnTo>
                                <a:lnTo>
                                  <a:pt x="218" y="1637"/>
                                </a:lnTo>
                                <a:lnTo>
                                  <a:pt x="245" y="1651"/>
                                </a:lnTo>
                                <a:lnTo>
                                  <a:pt x="269" y="1651"/>
                                </a:lnTo>
                                <a:lnTo>
                                  <a:pt x="323" y="1677"/>
                                </a:lnTo>
                                <a:lnTo>
                                  <a:pt x="379" y="1684"/>
                                </a:lnTo>
                                <a:lnTo>
                                  <a:pt x="457" y="1684"/>
                                </a:lnTo>
                                <a:lnTo>
                                  <a:pt x="525" y="1670"/>
                                </a:lnTo>
                                <a:lnTo>
                                  <a:pt x="539" y="1663"/>
                                </a:lnTo>
                                <a:lnTo>
                                  <a:pt x="635" y="1644"/>
                                </a:lnTo>
                                <a:lnTo>
                                  <a:pt x="715" y="1644"/>
                                </a:lnTo>
                                <a:lnTo>
                                  <a:pt x="783" y="1663"/>
                                </a:lnTo>
                                <a:lnTo>
                                  <a:pt x="809" y="1677"/>
                                </a:lnTo>
                                <a:lnTo>
                                  <a:pt x="823" y="1697"/>
                                </a:lnTo>
                                <a:lnTo>
                                  <a:pt x="837" y="1731"/>
                                </a:lnTo>
                                <a:lnTo>
                                  <a:pt x="837" y="1738"/>
                                </a:lnTo>
                                <a:lnTo>
                                  <a:pt x="903" y="1725"/>
                                </a:lnTo>
                                <a:lnTo>
                                  <a:pt x="957" y="1711"/>
                                </a:lnTo>
                                <a:lnTo>
                                  <a:pt x="985" y="1711"/>
                                </a:lnTo>
                                <a:lnTo>
                                  <a:pt x="1063" y="1691"/>
                                </a:lnTo>
                                <a:lnTo>
                                  <a:pt x="1131" y="1691"/>
                                </a:lnTo>
                                <a:lnTo>
                                  <a:pt x="1187" y="1704"/>
                                </a:lnTo>
                                <a:lnTo>
                                  <a:pt x="1227" y="1704"/>
                                </a:lnTo>
                                <a:lnTo>
                                  <a:pt x="1255" y="1697"/>
                                </a:lnTo>
                                <a:lnTo>
                                  <a:pt x="1267" y="1691"/>
                                </a:lnTo>
                                <a:lnTo>
                                  <a:pt x="1400" y="1658"/>
                                </a:lnTo>
                                <a:lnTo>
                                  <a:pt x="1562" y="1658"/>
                                </a:lnTo>
                                <a:lnTo>
                                  <a:pt x="1580" y="1653"/>
                                </a:lnTo>
                                <a:lnTo>
                                  <a:pt x="1614" y="1644"/>
                                </a:lnTo>
                                <a:lnTo>
                                  <a:pt x="1670" y="1630"/>
                                </a:lnTo>
                                <a:lnTo>
                                  <a:pt x="1698" y="1630"/>
                                </a:lnTo>
                                <a:lnTo>
                                  <a:pt x="1712" y="1617"/>
                                </a:lnTo>
                                <a:lnTo>
                                  <a:pt x="1750" y="1610"/>
                                </a:lnTo>
                                <a:lnTo>
                                  <a:pt x="1778" y="1596"/>
                                </a:lnTo>
                                <a:lnTo>
                                  <a:pt x="1778" y="1590"/>
                                </a:lnTo>
                                <a:lnTo>
                                  <a:pt x="1804" y="1583"/>
                                </a:lnTo>
                                <a:lnTo>
                                  <a:pt x="1818" y="1576"/>
                                </a:lnTo>
                                <a:lnTo>
                                  <a:pt x="1874" y="1562"/>
                                </a:lnTo>
                                <a:lnTo>
                                  <a:pt x="1900" y="1550"/>
                                </a:lnTo>
                                <a:lnTo>
                                  <a:pt x="1928" y="1543"/>
                                </a:lnTo>
                                <a:lnTo>
                                  <a:pt x="1982" y="1516"/>
                                </a:lnTo>
                                <a:lnTo>
                                  <a:pt x="2006" y="1509"/>
                                </a:lnTo>
                                <a:lnTo>
                                  <a:pt x="2020" y="1489"/>
                                </a:lnTo>
                                <a:lnTo>
                                  <a:pt x="2048" y="1482"/>
                                </a:lnTo>
                                <a:lnTo>
                                  <a:pt x="2074" y="1468"/>
                                </a:lnTo>
                                <a:lnTo>
                                  <a:pt x="2088" y="1456"/>
                                </a:lnTo>
                                <a:lnTo>
                                  <a:pt x="2116" y="1449"/>
                                </a:lnTo>
                                <a:lnTo>
                                  <a:pt x="2164" y="1425"/>
                                </a:lnTo>
                                <a:lnTo>
                                  <a:pt x="2222" y="1394"/>
                                </a:lnTo>
                                <a:lnTo>
                                  <a:pt x="2236" y="1388"/>
                                </a:lnTo>
                                <a:lnTo>
                                  <a:pt x="2264" y="1381"/>
                                </a:lnTo>
                                <a:lnTo>
                                  <a:pt x="2276" y="1374"/>
                                </a:lnTo>
                                <a:lnTo>
                                  <a:pt x="2304" y="1367"/>
                                </a:lnTo>
                                <a:lnTo>
                                  <a:pt x="2332" y="1354"/>
                                </a:lnTo>
                                <a:lnTo>
                                  <a:pt x="2344" y="1347"/>
                                </a:lnTo>
                                <a:lnTo>
                                  <a:pt x="2400" y="1333"/>
                                </a:lnTo>
                                <a:lnTo>
                                  <a:pt x="2438" y="1314"/>
                                </a:lnTo>
                                <a:lnTo>
                                  <a:pt x="2465" y="1307"/>
                                </a:lnTo>
                                <a:lnTo>
                                  <a:pt x="2477" y="1300"/>
                                </a:lnTo>
                                <a:lnTo>
                                  <a:pt x="2505" y="1293"/>
                                </a:lnTo>
                                <a:lnTo>
                                  <a:pt x="2519" y="1280"/>
                                </a:lnTo>
                                <a:lnTo>
                                  <a:pt x="2573" y="1266"/>
                                </a:lnTo>
                                <a:lnTo>
                                  <a:pt x="2587" y="1259"/>
                                </a:lnTo>
                                <a:lnTo>
                                  <a:pt x="2639" y="1246"/>
                                </a:lnTo>
                                <a:lnTo>
                                  <a:pt x="2653" y="1239"/>
                                </a:lnTo>
                                <a:lnTo>
                                  <a:pt x="2679" y="1232"/>
                                </a:lnTo>
                                <a:lnTo>
                                  <a:pt x="2707" y="1220"/>
                                </a:lnTo>
                                <a:lnTo>
                                  <a:pt x="2735" y="1213"/>
                                </a:lnTo>
                                <a:lnTo>
                                  <a:pt x="2749" y="1206"/>
                                </a:lnTo>
                                <a:lnTo>
                                  <a:pt x="2775" y="1199"/>
                                </a:lnTo>
                                <a:lnTo>
                                  <a:pt x="2803" y="1172"/>
                                </a:lnTo>
                                <a:lnTo>
                                  <a:pt x="2803" y="1158"/>
                                </a:lnTo>
                                <a:lnTo>
                                  <a:pt x="2775" y="1131"/>
                                </a:lnTo>
                                <a:lnTo>
                                  <a:pt x="2749" y="1124"/>
                                </a:lnTo>
                                <a:lnTo>
                                  <a:pt x="2721" y="1119"/>
                                </a:lnTo>
                                <a:lnTo>
                                  <a:pt x="2679" y="1119"/>
                                </a:lnTo>
                                <a:lnTo>
                                  <a:pt x="2639" y="1112"/>
                                </a:lnTo>
                                <a:lnTo>
                                  <a:pt x="2573" y="1112"/>
                                </a:lnTo>
                                <a:lnTo>
                                  <a:pt x="2533" y="1105"/>
                                </a:lnTo>
                                <a:lnTo>
                                  <a:pt x="2491" y="1105"/>
                                </a:lnTo>
                                <a:lnTo>
                                  <a:pt x="2465" y="1098"/>
                                </a:lnTo>
                                <a:lnTo>
                                  <a:pt x="2438" y="1098"/>
                                </a:lnTo>
                                <a:lnTo>
                                  <a:pt x="2358" y="1078"/>
                                </a:lnTo>
                                <a:lnTo>
                                  <a:pt x="2344" y="1064"/>
                                </a:lnTo>
                                <a:lnTo>
                                  <a:pt x="2318" y="1057"/>
                                </a:lnTo>
                                <a:lnTo>
                                  <a:pt x="2276" y="1018"/>
                                </a:lnTo>
                                <a:lnTo>
                                  <a:pt x="2264" y="1004"/>
                                </a:lnTo>
                                <a:lnTo>
                                  <a:pt x="2264" y="727"/>
                                </a:lnTo>
                                <a:lnTo>
                                  <a:pt x="2276" y="707"/>
                                </a:lnTo>
                                <a:lnTo>
                                  <a:pt x="2276" y="667"/>
                                </a:lnTo>
                                <a:lnTo>
                                  <a:pt x="2290" y="647"/>
                                </a:lnTo>
                                <a:lnTo>
                                  <a:pt x="2290" y="606"/>
                                </a:lnTo>
                                <a:lnTo>
                                  <a:pt x="2304" y="592"/>
                                </a:lnTo>
                                <a:lnTo>
                                  <a:pt x="2318" y="573"/>
                                </a:lnTo>
                                <a:lnTo>
                                  <a:pt x="2318" y="552"/>
                                </a:lnTo>
                                <a:lnTo>
                                  <a:pt x="2332" y="546"/>
                                </a:lnTo>
                                <a:lnTo>
                                  <a:pt x="2344" y="532"/>
                                </a:lnTo>
                                <a:lnTo>
                                  <a:pt x="2344" y="512"/>
                                </a:lnTo>
                                <a:lnTo>
                                  <a:pt x="2358" y="491"/>
                                </a:lnTo>
                                <a:lnTo>
                                  <a:pt x="2386" y="465"/>
                                </a:lnTo>
                                <a:lnTo>
                                  <a:pt x="2400" y="445"/>
                                </a:lnTo>
                                <a:lnTo>
                                  <a:pt x="2410" y="438"/>
                                </a:lnTo>
                                <a:lnTo>
                                  <a:pt x="2424" y="424"/>
                                </a:lnTo>
                                <a:lnTo>
                                  <a:pt x="2424" y="404"/>
                                </a:lnTo>
                                <a:lnTo>
                                  <a:pt x="2465" y="383"/>
                                </a:lnTo>
                                <a:lnTo>
                                  <a:pt x="2505" y="344"/>
                                </a:lnTo>
                                <a:lnTo>
                                  <a:pt x="2519" y="337"/>
                                </a:lnTo>
                                <a:lnTo>
                                  <a:pt x="2547" y="330"/>
                                </a:lnTo>
                                <a:lnTo>
                                  <a:pt x="2559" y="316"/>
                                </a:lnTo>
                                <a:lnTo>
                                  <a:pt x="2601" y="310"/>
                                </a:lnTo>
                                <a:lnTo>
                                  <a:pt x="2611" y="303"/>
                                </a:lnTo>
                                <a:lnTo>
                                  <a:pt x="2653" y="303"/>
                                </a:lnTo>
                                <a:lnTo>
                                  <a:pt x="2667" y="296"/>
                                </a:lnTo>
                                <a:lnTo>
                                  <a:pt x="2803" y="262"/>
                                </a:lnTo>
                                <a:lnTo>
                                  <a:pt x="2827" y="262"/>
                                </a:lnTo>
                                <a:lnTo>
                                  <a:pt x="2909" y="243"/>
                                </a:lnTo>
                                <a:lnTo>
                                  <a:pt x="2937" y="243"/>
                                </a:lnTo>
                                <a:lnTo>
                                  <a:pt x="3015" y="222"/>
                                </a:lnTo>
                                <a:lnTo>
                                  <a:pt x="3045" y="222"/>
                                </a:lnTo>
                                <a:lnTo>
                                  <a:pt x="3087" y="215"/>
                                </a:lnTo>
                                <a:lnTo>
                                  <a:pt x="3087" y="188"/>
                                </a:lnTo>
                                <a:lnTo>
                                  <a:pt x="3045" y="147"/>
                                </a:lnTo>
                                <a:lnTo>
                                  <a:pt x="3045" y="114"/>
                                </a:lnTo>
                                <a:lnTo>
                                  <a:pt x="3005" y="74"/>
                                </a:lnTo>
                                <a:lnTo>
                                  <a:pt x="3005" y="60"/>
                                </a:lnTo>
                                <a:lnTo>
                                  <a:pt x="2991" y="46"/>
                                </a:lnTo>
                                <a:lnTo>
                                  <a:pt x="2977" y="46"/>
                                </a:lnTo>
                                <a:lnTo>
                                  <a:pt x="2937" y="41"/>
                                </a:lnTo>
                                <a:lnTo>
                                  <a:pt x="2895" y="41"/>
                                </a:lnTo>
                                <a:lnTo>
                                  <a:pt x="2855" y="34"/>
                                </a:lnTo>
                                <a:lnTo>
                                  <a:pt x="2827" y="34"/>
                                </a:lnTo>
                                <a:lnTo>
                                  <a:pt x="2789" y="27"/>
                                </a:lnTo>
                                <a:lnTo>
                                  <a:pt x="2761" y="27"/>
                                </a:lnTo>
                                <a:lnTo>
                                  <a:pt x="2721" y="20"/>
                                </a:lnTo>
                                <a:lnTo>
                                  <a:pt x="2693" y="20"/>
                                </a:lnTo>
                                <a:lnTo>
                                  <a:pt x="2667" y="13"/>
                                </a:lnTo>
                                <a:lnTo>
                                  <a:pt x="2639" y="0"/>
                                </a:lnTo>
                                <a:lnTo>
                                  <a:pt x="2573" y="0"/>
                                </a:lnTo>
                                <a:lnTo>
                                  <a:pt x="2519" y="13"/>
                                </a:lnTo>
                                <a:lnTo>
                                  <a:pt x="2505" y="20"/>
                                </a:lnTo>
                                <a:lnTo>
                                  <a:pt x="2438" y="34"/>
                                </a:lnTo>
                                <a:lnTo>
                                  <a:pt x="2410" y="34"/>
                                </a:lnTo>
                                <a:lnTo>
                                  <a:pt x="2386" y="41"/>
                                </a:lnTo>
                                <a:lnTo>
                                  <a:pt x="2344" y="41"/>
                                </a:lnTo>
                                <a:lnTo>
                                  <a:pt x="2318" y="46"/>
                                </a:lnTo>
                                <a:lnTo>
                                  <a:pt x="2290" y="46"/>
                                </a:lnTo>
                                <a:lnTo>
                                  <a:pt x="2264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6757560"/>
                            <a:ext cx="66744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2" h="1021">
                                <a:moveTo>
                                  <a:pt x="727" y="21"/>
                                </a:moveTo>
                                <a:lnTo>
                                  <a:pt x="594" y="54"/>
                                </a:lnTo>
                                <a:lnTo>
                                  <a:pt x="582" y="60"/>
                                </a:lnTo>
                                <a:lnTo>
                                  <a:pt x="554" y="67"/>
                                </a:lnTo>
                                <a:lnTo>
                                  <a:pt x="514" y="67"/>
                                </a:lnTo>
                                <a:lnTo>
                                  <a:pt x="458" y="54"/>
                                </a:lnTo>
                                <a:lnTo>
                                  <a:pt x="390" y="54"/>
                                </a:lnTo>
                                <a:lnTo>
                                  <a:pt x="312" y="74"/>
                                </a:lnTo>
                                <a:lnTo>
                                  <a:pt x="284" y="74"/>
                                </a:lnTo>
                                <a:lnTo>
                                  <a:pt x="230" y="88"/>
                                </a:lnTo>
                                <a:lnTo>
                                  <a:pt x="164" y="101"/>
                                </a:lnTo>
                                <a:lnTo>
                                  <a:pt x="164" y="142"/>
                                </a:lnTo>
                                <a:lnTo>
                                  <a:pt x="178" y="162"/>
                                </a:lnTo>
                                <a:lnTo>
                                  <a:pt x="178" y="203"/>
                                </a:lnTo>
                                <a:lnTo>
                                  <a:pt x="202" y="263"/>
                                </a:lnTo>
                                <a:lnTo>
                                  <a:pt x="202" y="284"/>
                                </a:lnTo>
                                <a:lnTo>
                                  <a:pt x="122" y="352"/>
                                </a:lnTo>
                                <a:lnTo>
                                  <a:pt x="122" y="378"/>
                                </a:lnTo>
                                <a:lnTo>
                                  <a:pt x="54" y="580"/>
                                </a:lnTo>
                                <a:lnTo>
                                  <a:pt x="0" y="662"/>
                                </a:lnTo>
                                <a:lnTo>
                                  <a:pt x="114" y="687"/>
                                </a:lnTo>
                                <a:lnTo>
                                  <a:pt x="436" y="710"/>
                                </a:lnTo>
                                <a:lnTo>
                                  <a:pt x="1041" y="813"/>
                                </a:lnTo>
                                <a:lnTo>
                                  <a:pt x="1299" y="877"/>
                                </a:lnTo>
                                <a:lnTo>
                                  <a:pt x="1477" y="969"/>
                                </a:lnTo>
                                <a:lnTo>
                                  <a:pt x="1745" y="1021"/>
                                </a:lnTo>
                                <a:lnTo>
                                  <a:pt x="1778" y="1004"/>
                                </a:lnTo>
                                <a:lnTo>
                                  <a:pt x="1792" y="999"/>
                                </a:lnTo>
                                <a:lnTo>
                                  <a:pt x="1874" y="978"/>
                                </a:lnTo>
                                <a:lnTo>
                                  <a:pt x="1886" y="971"/>
                                </a:lnTo>
                                <a:lnTo>
                                  <a:pt x="1994" y="944"/>
                                </a:lnTo>
                                <a:lnTo>
                                  <a:pt x="2020" y="944"/>
                                </a:lnTo>
                                <a:lnTo>
                                  <a:pt x="2048" y="931"/>
                                </a:lnTo>
                                <a:lnTo>
                                  <a:pt x="2076" y="931"/>
                                </a:lnTo>
                                <a:lnTo>
                                  <a:pt x="2088" y="917"/>
                                </a:lnTo>
                                <a:lnTo>
                                  <a:pt x="2102" y="898"/>
                                </a:lnTo>
                                <a:lnTo>
                                  <a:pt x="2102" y="783"/>
                                </a:lnTo>
                                <a:lnTo>
                                  <a:pt x="2088" y="763"/>
                                </a:lnTo>
                                <a:lnTo>
                                  <a:pt x="2088" y="735"/>
                                </a:lnTo>
                                <a:lnTo>
                                  <a:pt x="2076" y="715"/>
                                </a:lnTo>
                                <a:lnTo>
                                  <a:pt x="2076" y="701"/>
                                </a:lnTo>
                                <a:lnTo>
                                  <a:pt x="2062" y="681"/>
                                </a:lnTo>
                                <a:lnTo>
                                  <a:pt x="2062" y="587"/>
                                </a:lnTo>
                                <a:lnTo>
                                  <a:pt x="2048" y="566"/>
                                </a:lnTo>
                                <a:lnTo>
                                  <a:pt x="2048" y="520"/>
                                </a:lnTo>
                                <a:lnTo>
                                  <a:pt x="2034" y="506"/>
                                </a:lnTo>
                                <a:lnTo>
                                  <a:pt x="2034" y="479"/>
                                </a:lnTo>
                                <a:lnTo>
                                  <a:pt x="1966" y="412"/>
                                </a:lnTo>
                                <a:lnTo>
                                  <a:pt x="1952" y="405"/>
                                </a:lnTo>
                                <a:lnTo>
                                  <a:pt x="1938" y="392"/>
                                </a:lnTo>
                                <a:lnTo>
                                  <a:pt x="1928" y="378"/>
                                </a:lnTo>
                                <a:lnTo>
                                  <a:pt x="1886" y="359"/>
                                </a:lnTo>
                                <a:lnTo>
                                  <a:pt x="1874" y="352"/>
                                </a:lnTo>
                                <a:lnTo>
                                  <a:pt x="1860" y="338"/>
                                </a:lnTo>
                                <a:lnTo>
                                  <a:pt x="1832" y="331"/>
                                </a:lnTo>
                                <a:lnTo>
                                  <a:pt x="1792" y="325"/>
                                </a:lnTo>
                                <a:lnTo>
                                  <a:pt x="1765" y="325"/>
                                </a:lnTo>
                                <a:lnTo>
                                  <a:pt x="1737" y="318"/>
                                </a:lnTo>
                                <a:lnTo>
                                  <a:pt x="1497" y="318"/>
                                </a:lnTo>
                                <a:lnTo>
                                  <a:pt x="1457" y="311"/>
                                </a:lnTo>
                                <a:lnTo>
                                  <a:pt x="1389" y="311"/>
                                </a:lnTo>
                                <a:lnTo>
                                  <a:pt x="1347" y="318"/>
                                </a:lnTo>
                                <a:lnTo>
                                  <a:pt x="1187" y="318"/>
                                </a:lnTo>
                                <a:lnTo>
                                  <a:pt x="1145" y="325"/>
                                </a:lnTo>
                                <a:lnTo>
                                  <a:pt x="1091" y="325"/>
                                </a:lnTo>
                                <a:lnTo>
                                  <a:pt x="1053" y="331"/>
                                </a:lnTo>
                                <a:lnTo>
                                  <a:pt x="1011" y="331"/>
                                </a:lnTo>
                                <a:lnTo>
                                  <a:pt x="985" y="325"/>
                                </a:lnTo>
                                <a:lnTo>
                                  <a:pt x="943" y="325"/>
                                </a:lnTo>
                                <a:lnTo>
                                  <a:pt x="929" y="311"/>
                                </a:lnTo>
                                <a:lnTo>
                                  <a:pt x="903" y="304"/>
                                </a:lnTo>
                                <a:lnTo>
                                  <a:pt x="889" y="291"/>
                                </a:lnTo>
                                <a:lnTo>
                                  <a:pt x="889" y="258"/>
                                </a:lnTo>
                                <a:lnTo>
                                  <a:pt x="903" y="243"/>
                                </a:lnTo>
                                <a:lnTo>
                                  <a:pt x="903" y="190"/>
                                </a:lnTo>
                                <a:lnTo>
                                  <a:pt x="889" y="169"/>
                                </a:lnTo>
                                <a:lnTo>
                                  <a:pt x="889" y="156"/>
                                </a:lnTo>
                                <a:lnTo>
                                  <a:pt x="861" y="128"/>
                                </a:lnTo>
                                <a:lnTo>
                                  <a:pt x="861" y="108"/>
                                </a:lnTo>
                                <a:lnTo>
                                  <a:pt x="875" y="101"/>
                                </a:lnTo>
                                <a:lnTo>
                                  <a:pt x="889" y="88"/>
                                </a:lnTo>
                                <a:lnTo>
                                  <a:pt x="917" y="74"/>
                                </a:lnTo>
                                <a:lnTo>
                                  <a:pt x="929" y="60"/>
                                </a:lnTo>
                                <a:lnTo>
                                  <a:pt x="943" y="54"/>
                                </a:lnTo>
                                <a:lnTo>
                                  <a:pt x="971" y="26"/>
                                </a:lnTo>
                                <a:lnTo>
                                  <a:pt x="971" y="0"/>
                                </a:lnTo>
                                <a:lnTo>
                                  <a:pt x="965" y="2"/>
                                </a:lnTo>
                                <a:lnTo>
                                  <a:pt x="907" y="16"/>
                                </a:lnTo>
                                <a:lnTo>
                                  <a:pt x="889" y="21"/>
                                </a:lnTo>
                                <a:lnTo>
                                  <a:pt x="727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6759000"/>
                            <a:ext cx="18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4">
                                <a:moveTo>
                                  <a:pt x="58" y="0"/>
                                </a:moveTo>
                                <a:lnTo>
                                  <a:pt x="34" y="5"/>
                                </a:lnTo>
                                <a:lnTo>
                                  <a:pt x="0" y="14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5854680"/>
                            <a:ext cx="692640" cy="123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2" h="1942">
                                <a:moveTo>
                                  <a:pt x="110" y="1448"/>
                                </a:moveTo>
                                <a:lnTo>
                                  <a:pt x="82" y="1476"/>
                                </a:lnTo>
                                <a:lnTo>
                                  <a:pt x="68" y="1482"/>
                                </a:lnTo>
                                <a:lnTo>
                                  <a:pt x="56" y="1496"/>
                                </a:lnTo>
                                <a:lnTo>
                                  <a:pt x="28" y="1510"/>
                                </a:lnTo>
                                <a:lnTo>
                                  <a:pt x="14" y="1523"/>
                                </a:lnTo>
                                <a:lnTo>
                                  <a:pt x="0" y="1530"/>
                                </a:lnTo>
                                <a:lnTo>
                                  <a:pt x="0" y="1550"/>
                                </a:lnTo>
                                <a:lnTo>
                                  <a:pt x="28" y="1578"/>
                                </a:lnTo>
                                <a:lnTo>
                                  <a:pt x="28" y="1591"/>
                                </a:lnTo>
                                <a:lnTo>
                                  <a:pt x="42" y="1612"/>
                                </a:lnTo>
                                <a:lnTo>
                                  <a:pt x="42" y="1665"/>
                                </a:lnTo>
                                <a:lnTo>
                                  <a:pt x="28" y="1680"/>
                                </a:lnTo>
                                <a:lnTo>
                                  <a:pt x="28" y="1713"/>
                                </a:lnTo>
                                <a:lnTo>
                                  <a:pt x="42" y="1726"/>
                                </a:lnTo>
                                <a:lnTo>
                                  <a:pt x="68" y="1733"/>
                                </a:lnTo>
                                <a:lnTo>
                                  <a:pt x="82" y="1747"/>
                                </a:lnTo>
                                <a:lnTo>
                                  <a:pt x="124" y="1747"/>
                                </a:lnTo>
                                <a:lnTo>
                                  <a:pt x="150" y="1753"/>
                                </a:lnTo>
                                <a:lnTo>
                                  <a:pt x="192" y="1753"/>
                                </a:lnTo>
                                <a:lnTo>
                                  <a:pt x="230" y="1747"/>
                                </a:lnTo>
                                <a:lnTo>
                                  <a:pt x="284" y="1747"/>
                                </a:lnTo>
                                <a:lnTo>
                                  <a:pt x="326" y="1740"/>
                                </a:lnTo>
                                <a:lnTo>
                                  <a:pt x="486" y="1740"/>
                                </a:lnTo>
                                <a:lnTo>
                                  <a:pt x="528" y="1733"/>
                                </a:lnTo>
                                <a:lnTo>
                                  <a:pt x="596" y="1733"/>
                                </a:lnTo>
                                <a:lnTo>
                                  <a:pt x="636" y="1740"/>
                                </a:lnTo>
                                <a:lnTo>
                                  <a:pt x="876" y="1740"/>
                                </a:lnTo>
                                <a:lnTo>
                                  <a:pt x="904" y="1747"/>
                                </a:lnTo>
                                <a:lnTo>
                                  <a:pt x="931" y="1747"/>
                                </a:lnTo>
                                <a:lnTo>
                                  <a:pt x="971" y="1753"/>
                                </a:lnTo>
                                <a:lnTo>
                                  <a:pt x="999" y="1760"/>
                                </a:lnTo>
                                <a:lnTo>
                                  <a:pt x="1013" y="1774"/>
                                </a:lnTo>
                                <a:lnTo>
                                  <a:pt x="1025" y="1781"/>
                                </a:lnTo>
                                <a:lnTo>
                                  <a:pt x="1067" y="1800"/>
                                </a:lnTo>
                                <a:lnTo>
                                  <a:pt x="1077" y="1814"/>
                                </a:lnTo>
                                <a:lnTo>
                                  <a:pt x="1091" y="1827"/>
                                </a:lnTo>
                                <a:lnTo>
                                  <a:pt x="1105" y="1834"/>
                                </a:lnTo>
                                <a:lnTo>
                                  <a:pt x="1173" y="1901"/>
                                </a:lnTo>
                                <a:lnTo>
                                  <a:pt x="1173" y="1928"/>
                                </a:lnTo>
                                <a:lnTo>
                                  <a:pt x="1187" y="1942"/>
                                </a:lnTo>
                                <a:lnTo>
                                  <a:pt x="1215" y="1928"/>
                                </a:lnTo>
                                <a:lnTo>
                                  <a:pt x="1241" y="1921"/>
                                </a:lnTo>
                                <a:lnTo>
                                  <a:pt x="1255" y="1915"/>
                                </a:lnTo>
                                <a:lnTo>
                                  <a:pt x="1307" y="1901"/>
                                </a:lnTo>
                                <a:lnTo>
                                  <a:pt x="1335" y="1887"/>
                                </a:lnTo>
                                <a:lnTo>
                                  <a:pt x="1351" y="1882"/>
                                </a:lnTo>
                                <a:lnTo>
                                  <a:pt x="1375" y="1875"/>
                                </a:lnTo>
                                <a:lnTo>
                                  <a:pt x="1389" y="1868"/>
                                </a:lnTo>
                                <a:lnTo>
                                  <a:pt x="1415" y="1861"/>
                                </a:lnTo>
                                <a:lnTo>
                                  <a:pt x="1429" y="1854"/>
                                </a:lnTo>
                                <a:lnTo>
                                  <a:pt x="1457" y="1848"/>
                                </a:lnTo>
                                <a:lnTo>
                                  <a:pt x="1481" y="1834"/>
                                </a:lnTo>
                                <a:lnTo>
                                  <a:pt x="1511" y="1827"/>
                                </a:lnTo>
                                <a:lnTo>
                                  <a:pt x="1525" y="1820"/>
                                </a:lnTo>
                                <a:lnTo>
                                  <a:pt x="1553" y="1814"/>
                                </a:lnTo>
                                <a:lnTo>
                                  <a:pt x="1577" y="1807"/>
                                </a:lnTo>
                                <a:lnTo>
                                  <a:pt x="1619" y="1786"/>
                                </a:lnTo>
                                <a:lnTo>
                                  <a:pt x="1645" y="1781"/>
                                </a:lnTo>
                                <a:lnTo>
                                  <a:pt x="1659" y="1774"/>
                                </a:lnTo>
                                <a:lnTo>
                                  <a:pt x="1687" y="1767"/>
                                </a:lnTo>
                                <a:lnTo>
                                  <a:pt x="1699" y="1760"/>
                                </a:lnTo>
                                <a:lnTo>
                                  <a:pt x="1727" y="1747"/>
                                </a:lnTo>
                                <a:lnTo>
                                  <a:pt x="1755" y="1740"/>
                                </a:lnTo>
                                <a:lnTo>
                                  <a:pt x="1765" y="1733"/>
                                </a:lnTo>
                                <a:lnTo>
                                  <a:pt x="1793" y="1726"/>
                                </a:lnTo>
                                <a:lnTo>
                                  <a:pt x="1821" y="1713"/>
                                </a:lnTo>
                                <a:lnTo>
                                  <a:pt x="1847" y="1706"/>
                                </a:lnTo>
                                <a:lnTo>
                                  <a:pt x="1889" y="1685"/>
                                </a:lnTo>
                                <a:lnTo>
                                  <a:pt x="1901" y="1672"/>
                                </a:lnTo>
                                <a:lnTo>
                                  <a:pt x="1915" y="1665"/>
                                </a:lnTo>
                                <a:lnTo>
                                  <a:pt x="1929" y="1646"/>
                                </a:lnTo>
                                <a:lnTo>
                                  <a:pt x="1929" y="1591"/>
                                </a:lnTo>
                                <a:lnTo>
                                  <a:pt x="1943" y="1571"/>
                                </a:lnTo>
                                <a:lnTo>
                                  <a:pt x="1943" y="1516"/>
                                </a:lnTo>
                                <a:lnTo>
                                  <a:pt x="1957" y="1503"/>
                                </a:lnTo>
                                <a:lnTo>
                                  <a:pt x="1957" y="1482"/>
                                </a:lnTo>
                                <a:lnTo>
                                  <a:pt x="1967" y="1462"/>
                                </a:lnTo>
                                <a:lnTo>
                                  <a:pt x="1981" y="1448"/>
                                </a:lnTo>
                                <a:lnTo>
                                  <a:pt x="1995" y="1443"/>
                                </a:lnTo>
                                <a:lnTo>
                                  <a:pt x="2062" y="1375"/>
                                </a:lnTo>
                                <a:lnTo>
                                  <a:pt x="2076" y="1354"/>
                                </a:lnTo>
                                <a:lnTo>
                                  <a:pt x="2076" y="1321"/>
                                </a:lnTo>
                                <a:lnTo>
                                  <a:pt x="2062" y="1308"/>
                                </a:lnTo>
                                <a:lnTo>
                                  <a:pt x="2062" y="1294"/>
                                </a:lnTo>
                                <a:lnTo>
                                  <a:pt x="2034" y="1267"/>
                                </a:lnTo>
                                <a:lnTo>
                                  <a:pt x="2009" y="1260"/>
                                </a:lnTo>
                                <a:lnTo>
                                  <a:pt x="1957" y="1207"/>
                                </a:lnTo>
                                <a:lnTo>
                                  <a:pt x="1957" y="1179"/>
                                </a:lnTo>
                                <a:lnTo>
                                  <a:pt x="1943" y="1159"/>
                                </a:lnTo>
                                <a:lnTo>
                                  <a:pt x="1943" y="1092"/>
                                </a:lnTo>
                                <a:lnTo>
                                  <a:pt x="1957" y="1072"/>
                                </a:lnTo>
                                <a:lnTo>
                                  <a:pt x="1957" y="984"/>
                                </a:lnTo>
                                <a:lnTo>
                                  <a:pt x="1967" y="964"/>
                                </a:lnTo>
                                <a:lnTo>
                                  <a:pt x="2048" y="883"/>
                                </a:lnTo>
                                <a:lnTo>
                                  <a:pt x="2062" y="876"/>
                                </a:lnTo>
                                <a:lnTo>
                                  <a:pt x="2076" y="863"/>
                                </a:lnTo>
                                <a:lnTo>
                                  <a:pt x="2102" y="849"/>
                                </a:lnTo>
                                <a:lnTo>
                                  <a:pt x="2130" y="822"/>
                                </a:lnTo>
                                <a:lnTo>
                                  <a:pt x="2158" y="815"/>
                                </a:lnTo>
                                <a:lnTo>
                                  <a:pt x="2182" y="789"/>
                                </a:lnTo>
                                <a:lnTo>
                                  <a:pt x="2182" y="775"/>
                                </a:lnTo>
                                <a:lnTo>
                                  <a:pt x="2168" y="762"/>
                                </a:lnTo>
                                <a:lnTo>
                                  <a:pt x="2168" y="748"/>
                                </a:lnTo>
                                <a:lnTo>
                                  <a:pt x="2130" y="707"/>
                                </a:lnTo>
                                <a:lnTo>
                                  <a:pt x="2130" y="695"/>
                                </a:lnTo>
                                <a:lnTo>
                                  <a:pt x="2116" y="673"/>
                                </a:lnTo>
                                <a:lnTo>
                                  <a:pt x="2116" y="661"/>
                                </a:lnTo>
                                <a:lnTo>
                                  <a:pt x="2130" y="640"/>
                                </a:lnTo>
                                <a:lnTo>
                                  <a:pt x="2130" y="627"/>
                                </a:lnTo>
                                <a:lnTo>
                                  <a:pt x="2158" y="586"/>
                                </a:lnTo>
                                <a:lnTo>
                                  <a:pt x="2158" y="519"/>
                                </a:lnTo>
                                <a:lnTo>
                                  <a:pt x="2144" y="499"/>
                                </a:lnTo>
                                <a:lnTo>
                                  <a:pt x="2144" y="438"/>
                                </a:lnTo>
                                <a:lnTo>
                                  <a:pt x="2130" y="425"/>
                                </a:lnTo>
                                <a:lnTo>
                                  <a:pt x="2130" y="411"/>
                                </a:lnTo>
                                <a:lnTo>
                                  <a:pt x="2116" y="391"/>
                                </a:lnTo>
                                <a:lnTo>
                                  <a:pt x="2076" y="351"/>
                                </a:lnTo>
                                <a:lnTo>
                                  <a:pt x="2062" y="344"/>
                                </a:lnTo>
                                <a:lnTo>
                                  <a:pt x="2048" y="331"/>
                                </a:lnTo>
                                <a:lnTo>
                                  <a:pt x="1967" y="310"/>
                                </a:lnTo>
                                <a:lnTo>
                                  <a:pt x="1929" y="303"/>
                                </a:lnTo>
                                <a:lnTo>
                                  <a:pt x="1901" y="303"/>
                                </a:lnTo>
                                <a:lnTo>
                                  <a:pt x="1861" y="297"/>
                                </a:lnTo>
                                <a:lnTo>
                                  <a:pt x="1847" y="290"/>
                                </a:lnTo>
                                <a:lnTo>
                                  <a:pt x="1833" y="276"/>
                                </a:lnTo>
                                <a:lnTo>
                                  <a:pt x="1821" y="257"/>
                                </a:lnTo>
                                <a:lnTo>
                                  <a:pt x="1821" y="250"/>
                                </a:lnTo>
                                <a:lnTo>
                                  <a:pt x="1807" y="230"/>
                                </a:lnTo>
                                <a:lnTo>
                                  <a:pt x="1793" y="223"/>
                                </a:lnTo>
                                <a:lnTo>
                                  <a:pt x="1793" y="202"/>
                                </a:lnTo>
                                <a:lnTo>
                                  <a:pt x="1779" y="189"/>
                                </a:lnTo>
                                <a:lnTo>
                                  <a:pt x="1765" y="168"/>
                                </a:lnTo>
                                <a:lnTo>
                                  <a:pt x="1765" y="155"/>
                                </a:lnTo>
                                <a:lnTo>
                                  <a:pt x="1755" y="141"/>
                                </a:lnTo>
                                <a:lnTo>
                                  <a:pt x="1741" y="134"/>
                                </a:lnTo>
                                <a:lnTo>
                                  <a:pt x="1673" y="67"/>
                                </a:lnTo>
                                <a:lnTo>
                                  <a:pt x="1591" y="47"/>
                                </a:lnTo>
                                <a:lnTo>
                                  <a:pt x="1563" y="21"/>
                                </a:lnTo>
                                <a:lnTo>
                                  <a:pt x="1563" y="7"/>
                                </a:lnTo>
                                <a:lnTo>
                                  <a:pt x="1553" y="0"/>
                                </a:lnTo>
                                <a:lnTo>
                                  <a:pt x="1511" y="7"/>
                                </a:lnTo>
                                <a:lnTo>
                                  <a:pt x="1481" y="7"/>
                                </a:lnTo>
                                <a:lnTo>
                                  <a:pt x="1403" y="28"/>
                                </a:lnTo>
                                <a:lnTo>
                                  <a:pt x="1375" y="28"/>
                                </a:lnTo>
                                <a:lnTo>
                                  <a:pt x="1293" y="47"/>
                                </a:lnTo>
                                <a:lnTo>
                                  <a:pt x="1269" y="47"/>
                                </a:lnTo>
                                <a:lnTo>
                                  <a:pt x="1133" y="81"/>
                                </a:lnTo>
                                <a:lnTo>
                                  <a:pt x="1119" y="88"/>
                                </a:lnTo>
                                <a:lnTo>
                                  <a:pt x="1077" y="88"/>
                                </a:lnTo>
                                <a:lnTo>
                                  <a:pt x="1067" y="95"/>
                                </a:lnTo>
                                <a:lnTo>
                                  <a:pt x="1025" y="101"/>
                                </a:lnTo>
                                <a:lnTo>
                                  <a:pt x="1013" y="115"/>
                                </a:lnTo>
                                <a:lnTo>
                                  <a:pt x="985" y="122"/>
                                </a:lnTo>
                                <a:lnTo>
                                  <a:pt x="971" y="129"/>
                                </a:lnTo>
                                <a:lnTo>
                                  <a:pt x="931" y="168"/>
                                </a:lnTo>
                                <a:lnTo>
                                  <a:pt x="890" y="189"/>
                                </a:lnTo>
                                <a:lnTo>
                                  <a:pt x="890" y="209"/>
                                </a:lnTo>
                                <a:lnTo>
                                  <a:pt x="876" y="223"/>
                                </a:lnTo>
                                <a:lnTo>
                                  <a:pt x="866" y="230"/>
                                </a:lnTo>
                                <a:lnTo>
                                  <a:pt x="852" y="250"/>
                                </a:lnTo>
                                <a:lnTo>
                                  <a:pt x="824" y="276"/>
                                </a:lnTo>
                                <a:lnTo>
                                  <a:pt x="810" y="297"/>
                                </a:lnTo>
                                <a:lnTo>
                                  <a:pt x="810" y="317"/>
                                </a:lnTo>
                                <a:lnTo>
                                  <a:pt x="798" y="331"/>
                                </a:lnTo>
                                <a:lnTo>
                                  <a:pt x="784" y="337"/>
                                </a:lnTo>
                                <a:lnTo>
                                  <a:pt x="784" y="358"/>
                                </a:lnTo>
                                <a:lnTo>
                                  <a:pt x="770" y="377"/>
                                </a:lnTo>
                                <a:lnTo>
                                  <a:pt x="756" y="391"/>
                                </a:lnTo>
                                <a:lnTo>
                                  <a:pt x="756" y="432"/>
                                </a:lnTo>
                                <a:lnTo>
                                  <a:pt x="742" y="452"/>
                                </a:lnTo>
                                <a:lnTo>
                                  <a:pt x="742" y="492"/>
                                </a:lnTo>
                                <a:lnTo>
                                  <a:pt x="730" y="512"/>
                                </a:lnTo>
                                <a:lnTo>
                                  <a:pt x="730" y="789"/>
                                </a:lnTo>
                                <a:lnTo>
                                  <a:pt x="742" y="803"/>
                                </a:lnTo>
                                <a:lnTo>
                                  <a:pt x="784" y="842"/>
                                </a:lnTo>
                                <a:lnTo>
                                  <a:pt x="810" y="849"/>
                                </a:lnTo>
                                <a:lnTo>
                                  <a:pt x="824" y="863"/>
                                </a:lnTo>
                                <a:lnTo>
                                  <a:pt x="904" y="883"/>
                                </a:lnTo>
                                <a:lnTo>
                                  <a:pt x="931" y="883"/>
                                </a:lnTo>
                                <a:lnTo>
                                  <a:pt x="957" y="890"/>
                                </a:lnTo>
                                <a:lnTo>
                                  <a:pt x="999" y="890"/>
                                </a:lnTo>
                                <a:lnTo>
                                  <a:pt x="1039" y="897"/>
                                </a:lnTo>
                                <a:lnTo>
                                  <a:pt x="1105" y="897"/>
                                </a:lnTo>
                                <a:lnTo>
                                  <a:pt x="1145" y="904"/>
                                </a:lnTo>
                                <a:lnTo>
                                  <a:pt x="1187" y="904"/>
                                </a:lnTo>
                                <a:lnTo>
                                  <a:pt x="1215" y="909"/>
                                </a:lnTo>
                                <a:lnTo>
                                  <a:pt x="1241" y="916"/>
                                </a:lnTo>
                                <a:lnTo>
                                  <a:pt x="1269" y="943"/>
                                </a:lnTo>
                                <a:lnTo>
                                  <a:pt x="1269" y="957"/>
                                </a:lnTo>
                                <a:lnTo>
                                  <a:pt x="1241" y="984"/>
                                </a:lnTo>
                                <a:lnTo>
                                  <a:pt x="1215" y="991"/>
                                </a:lnTo>
                                <a:lnTo>
                                  <a:pt x="1201" y="998"/>
                                </a:lnTo>
                                <a:lnTo>
                                  <a:pt x="1173" y="1005"/>
                                </a:lnTo>
                                <a:lnTo>
                                  <a:pt x="1145" y="1017"/>
                                </a:lnTo>
                                <a:lnTo>
                                  <a:pt x="1119" y="1024"/>
                                </a:lnTo>
                                <a:lnTo>
                                  <a:pt x="1105" y="1031"/>
                                </a:lnTo>
                                <a:lnTo>
                                  <a:pt x="1053" y="1044"/>
                                </a:lnTo>
                                <a:lnTo>
                                  <a:pt x="1039" y="1051"/>
                                </a:lnTo>
                                <a:lnTo>
                                  <a:pt x="985" y="1065"/>
                                </a:lnTo>
                                <a:lnTo>
                                  <a:pt x="971" y="1078"/>
                                </a:lnTo>
                                <a:lnTo>
                                  <a:pt x="943" y="1085"/>
                                </a:lnTo>
                                <a:lnTo>
                                  <a:pt x="931" y="1092"/>
                                </a:lnTo>
                                <a:lnTo>
                                  <a:pt x="904" y="1099"/>
                                </a:lnTo>
                                <a:lnTo>
                                  <a:pt x="866" y="1118"/>
                                </a:lnTo>
                                <a:lnTo>
                                  <a:pt x="810" y="1132"/>
                                </a:lnTo>
                                <a:lnTo>
                                  <a:pt x="798" y="1139"/>
                                </a:lnTo>
                                <a:lnTo>
                                  <a:pt x="770" y="1152"/>
                                </a:lnTo>
                                <a:lnTo>
                                  <a:pt x="742" y="1159"/>
                                </a:lnTo>
                                <a:lnTo>
                                  <a:pt x="730" y="1166"/>
                                </a:lnTo>
                                <a:lnTo>
                                  <a:pt x="702" y="1173"/>
                                </a:lnTo>
                                <a:lnTo>
                                  <a:pt x="688" y="1179"/>
                                </a:lnTo>
                                <a:lnTo>
                                  <a:pt x="678" y="1186"/>
                                </a:lnTo>
                                <a:lnTo>
                                  <a:pt x="630" y="1210"/>
                                </a:lnTo>
                                <a:lnTo>
                                  <a:pt x="582" y="1234"/>
                                </a:lnTo>
                                <a:lnTo>
                                  <a:pt x="554" y="1241"/>
                                </a:lnTo>
                                <a:lnTo>
                                  <a:pt x="540" y="1253"/>
                                </a:lnTo>
                                <a:lnTo>
                                  <a:pt x="514" y="1267"/>
                                </a:lnTo>
                                <a:lnTo>
                                  <a:pt x="486" y="1274"/>
                                </a:lnTo>
                                <a:lnTo>
                                  <a:pt x="472" y="1294"/>
                                </a:lnTo>
                                <a:lnTo>
                                  <a:pt x="448" y="1301"/>
                                </a:lnTo>
                                <a:lnTo>
                                  <a:pt x="394" y="1328"/>
                                </a:lnTo>
                                <a:lnTo>
                                  <a:pt x="366" y="1335"/>
                                </a:lnTo>
                                <a:lnTo>
                                  <a:pt x="340" y="1347"/>
                                </a:lnTo>
                                <a:lnTo>
                                  <a:pt x="284" y="1361"/>
                                </a:lnTo>
                                <a:lnTo>
                                  <a:pt x="270" y="1368"/>
                                </a:lnTo>
                                <a:lnTo>
                                  <a:pt x="244" y="1375"/>
                                </a:lnTo>
                                <a:lnTo>
                                  <a:pt x="244" y="1381"/>
                                </a:lnTo>
                                <a:lnTo>
                                  <a:pt x="216" y="1395"/>
                                </a:lnTo>
                                <a:lnTo>
                                  <a:pt x="178" y="1402"/>
                                </a:lnTo>
                                <a:lnTo>
                                  <a:pt x="164" y="1415"/>
                                </a:lnTo>
                                <a:lnTo>
                                  <a:pt x="136" y="1415"/>
                                </a:lnTo>
                                <a:lnTo>
                                  <a:pt x="110" y="1422"/>
                                </a:lnTo>
                                <a:lnTo>
                                  <a:pt x="110" y="1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6042600"/>
                            <a:ext cx="1239480" cy="12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5" h="2043">
                                <a:moveTo>
                                  <a:pt x="1499" y="326"/>
                                </a:moveTo>
                                <a:lnTo>
                                  <a:pt x="1285" y="369"/>
                                </a:lnTo>
                                <a:lnTo>
                                  <a:pt x="1127" y="369"/>
                                </a:lnTo>
                                <a:lnTo>
                                  <a:pt x="1035" y="345"/>
                                </a:lnTo>
                                <a:lnTo>
                                  <a:pt x="943" y="344"/>
                                </a:lnTo>
                                <a:lnTo>
                                  <a:pt x="929" y="365"/>
                                </a:lnTo>
                                <a:lnTo>
                                  <a:pt x="929" y="377"/>
                                </a:lnTo>
                                <a:lnTo>
                                  <a:pt x="943" y="399"/>
                                </a:lnTo>
                                <a:lnTo>
                                  <a:pt x="943" y="411"/>
                                </a:lnTo>
                                <a:lnTo>
                                  <a:pt x="981" y="452"/>
                                </a:lnTo>
                                <a:lnTo>
                                  <a:pt x="981" y="466"/>
                                </a:lnTo>
                                <a:lnTo>
                                  <a:pt x="995" y="479"/>
                                </a:lnTo>
                                <a:lnTo>
                                  <a:pt x="995" y="493"/>
                                </a:lnTo>
                                <a:lnTo>
                                  <a:pt x="971" y="519"/>
                                </a:lnTo>
                                <a:lnTo>
                                  <a:pt x="943" y="526"/>
                                </a:lnTo>
                                <a:lnTo>
                                  <a:pt x="915" y="553"/>
                                </a:lnTo>
                                <a:lnTo>
                                  <a:pt x="889" y="567"/>
                                </a:lnTo>
                                <a:lnTo>
                                  <a:pt x="875" y="580"/>
                                </a:lnTo>
                                <a:lnTo>
                                  <a:pt x="861" y="587"/>
                                </a:lnTo>
                                <a:lnTo>
                                  <a:pt x="780" y="668"/>
                                </a:lnTo>
                                <a:lnTo>
                                  <a:pt x="770" y="688"/>
                                </a:lnTo>
                                <a:lnTo>
                                  <a:pt x="770" y="776"/>
                                </a:lnTo>
                                <a:lnTo>
                                  <a:pt x="756" y="796"/>
                                </a:lnTo>
                                <a:lnTo>
                                  <a:pt x="756" y="863"/>
                                </a:lnTo>
                                <a:lnTo>
                                  <a:pt x="770" y="883"/>
                                </a:lnTo>
                                <a:lnTo>
                                  <a:pt x="770" y="911"/>
                                </a:lnTo>
                                <a:lnTo>
                                  <a:pt x="822" y="964"/>
                                </a:lnTo>
                                <a:lnTo>
                                  <a:pt x="847" y="971"/>
                                </a:lnTo>
                                <a:lnTo>
                                  <a:pt x="875" y="998"/>
                                </a:lnTo>
                                <a:lnTo>
                                  <a:pt x="875" y="1012"/>
                                </a:lnTo>
                                <a:lnTo>
                                  <a:pt x="889" y="1025"/>
                                </a:lnTo>
                                <a:lnTo>
                                  <a:pt x="889" y="1058"/>
                                </a:lnTo>
                                <a:lnTo>
                                  <a:pt x="875" y="1079"/>
                                </a:lnTo>
                                <a:lnTo>
                                  <a:pt x="808" y="1147"/>
                                </a:lnTo>
                                <a:lnTo>
                                  <a:pt x="794" y="1152"/>
                                </a:lnTo>
                                <a:lnTo>
                                  <a:pt x="780" y="1166"/>
                                </a:lnTo>
                                <a:lnTo>
                                  <a:pt x="770" y="1186"/>
                                </a:lnTo>
                                <a:lnTo>
                                  <a:pt x="770" y="1207"/>
                                </a:lnTo>
                                <a:lnTo>
                                  <a:pt x="756" y="1220"/>
                                </a:lnTo>
                                <a:lnTo>
                                  <a:pt x="756" y="1275"/>
                                </a:lnTo>
                                <a:lnTo>
                                  <a:pt x="742" y="1295"/>
                                </a:lnTo>
                                <a:lnTo>
                                  <a:pt x="742" y="1350"/>
                                </a:lnTo>
                                <a:lnTo>
                                  <a:pt x="728" y="1369"/>
                                </a:lnTo>
                                <a:lnTo>
                                  <a:pt x="714" y="1376"/>
                                </a:lnTo>
                                <a:lnTo>
                                  <a:pt x="702" y="1389"/>
                                </a:lnTo>
                                <a:lnTo>
                                  <a:pt x="660" y="1410"/>
                                </a:lnTo>
                                <a:lnTo>
                                  <a:pt x="634" y="1417"/>
                                </a:lnTo>
                                <a:lnTo>
                                  <a:pt x="606" y="1430"/>
                                </a:lnTo>
                                <a:lnTo>
                                  <a:pt x="578" y="1437"/>
                                </a:lnTo>
                                <a:lnTo>
                                  <a:pt x="568" y="1444"/>
                                </a:lnTo>
                                <a:lnTo>
                                  <a:pt x="540" y="1451"/>
                                </a:lnTo>
                                <a:lnTo>
                                  <a:pt x="512" y="1464"/>
                                </a:lnTo>
                                <a:lnTo>
                                  <a:pt x="500" y="1471"/>
                                </a:lnTo>
                                <a:lnTo>
                                  <a:pt x="472" y="1478"/>
                                </a:lnTo>
                                <a:lnTo>
                                  <a:pt x="458" y="1485"/>
                                </a:lnTo>
                                <a:lnTo>
                                  <a:pt x="432" y="1490"/>
                                </a:lnTo>
                                <a:lnTo>
                                  <a:pt x="390" y="1511"/>
                                </a:lnTo>
                                <a:lnTo>
                                  <a:pt x="366" y="1518"/>
                                </a:lnTo>
                                <a:lnTo>
                                  <a:pt x="338" y="1524"/>
                                </a:lnTo>
                                <a:lnTo>
                                  <a:pt x="324" y="1531"/>
                                </a:lnTo>
                                <a:lnTo>
                                  <a:pt x="294" y="1538"/>
                                </a:lnTo>
                                <a:lnTo>
                                  <a:pt x="270" y="1552"/>
                                </a:lnTo>
                                <a:lnTo>
                                  <a:pt x="242" y="1558"/>
                                </a:lnTo>
                                <a:lnTo>
                                  <a:pt x="228" y="1565"/>
                                </a:lnTo>
                                <a:lnTo>
                                  <a:pt x="202" y="1572"/>
                                </a:lnTo>
                                <a:lnTo>
                                  <a:pt x="188" y="1579"/>
                                </a:lnTo>
                                <a:lnTo>
                                  <a:pt x="164" y="1586"/>
                                </a:lnTo>
                                <a:lnTo>
                                  <a:pt x="148" y="1591"/>
                                </a:lnTo>
                                <a:lnTo>
                                  <a:pt x="120" y="1605"/>
                                </a:lnTo>
                                <a:lnTo>
                                  <a:pt x="68" y="1619"/>
                                </a:lnTo>
                                <a:lnTo>
                                  <a:pt x="54" y="1625"/>
                                </a:lnTo>
                                <a:lnTo>
                                  <a:pt x="28" y="1632"/>
                                </a:lnTo>
                                <a:lnTo>
                                  <a:pt x="0" y="1646"/>
                                </a:lnTo>
                                <a:lnTo>
                                  <a:pt x="0" y="1692"/>
                                </a:lnTo>
                                <a:lnTo>
                                  <a:pt x="14" y="1713"/>
                                </a:lnTo>
                                <a:lnTo>
                                  <a:pt x="14" y="1807"/>
                                </a:lnTo>
                                <a:lnTo>
                                  <a:pt x="28" y="1827"/>
                                </a:lnTo>
                                <a:lnTo>
                                  <a:pt x="28" y="1841"/>
                                </a:lnTo>
                                <a:lnTo>
                                  <a:pt x="40" y="1861"/>
                                </a:lnTo>
                                <a:lnTo>
                                  <a:pt x="40" y="1889"/>
                                </a:lnTo>
                                <a:lnTo>
                                  <a:pt x="54" y="1909"/>
                                </a:lnTo>
                                <a:lnTo>
                                  <a:pt x="54" y="2024"/>
                                </a:lnTo>
                                <a:lnTo>
                                  <a:pt x="40" y="2043"/>
                                </a:lnTo>
                                <a:lnTo>
                                  <a:pt x="106" y="2043"/>
                                </a:lnTo>
                                <a:lnTo>
                                  <a:pt x="164" y="2029"/>
                                </a:lnTo>
                                <a:lnTo>
                                  <a:pt x="188" y="2029"/>
                                </a:lnTo>
                                <a:lnTo>
                                  <a:pt x="228" y="2024"/>
                                </a:lnTo>
                                <a:lnTo>
                                  <a:pt x="256" y="2017"/>
                                </a:lnTo>
                                <a:lnTo>
                                  <a:pt x="284" y="2017"/>
                                </a:lnTo>
                                <a:lnTo>
                                  <a:pt x="310" y="2010"/>
                                </a:lnTo>
                                <a:lnTo>
                                  <a:pt x="338" y="2010"/>
                                </a:lnTo>
                                <a:lnTo>
                                  <a:pt x="366" y="2003"/>
                                </a:lnTo>
                                <a:lnTo>
                                  <a:pt x="376" y="1996"/>
                                </a:lnTo>
                                <a:lnTo>
                                  <a:pt x="404" y="1983"/>
                                </a:lnTo>
                                <a:lnTo>
                                  <a:pt x="432" y="1976"/>
                                </a:lnTo>
                                <a:lnTo>
                                  <a:pt x="444" y="1962"/>
                                </a:lnTo>
                                <a:lnTo>
                                  <a:pt x="472" y="1956"/>
                                </a:lnTo>
                                <a:lnTo>
                                  <a:pt x="486" y="1949"/>
                                </a:lnTo>
                                <a:lnTo>
                                  <a:pt x="512" y="1942"/>
                                </a:lnTo>
                                <a:lnTo>
                                  <a:pt x="540" y="1928"/>
                                </a:lnTo>
                                <a:lnTo>
                                  <a:pt x="554" y="1923"/>
                                </a:lnTo>
                                <a:lnTo>
                                  <a:pt x="578" y="1909"/>
                                </a:lnTo>
                                <a:lnTo>
                                  <a:pt x="606" y="1901"/>
                                </a:lnTo>
                                <a:lnTo>
                                  <a:pt x="660" y="1875"/>
                                </a:lnTo>
                                <a:lnTo>
                                  <a:pt x="688" y="1868"/>
                                </a:lnTo>
                                <a:lnTo>
                                  <a:pt x="742" y="1841"/>
                                </a:lnTo>
                                <a:lnTo>
                                  <a:pt x="770" y="1834"/>
                                </a:lnTo>
                                <a:lnTo>
                                  <a:pt x="780" y="1827"/>
                                </a:lnTo>
                                <a:lnTo>
                                  <a:pt x="808" y="1821"/>
                                </a:lnTo>
                                <a:lnTo>
                                  <a:pt x="835" y="1807"/>
                                </a:lnTo>
                                <a:lnTo>
                                  <a:pt x="861" y="1800"/>
                                </a:lnTo>
                                <a:lnTo>
                                  <a:pt x="875" y="1793"/>
                                </a:lnTo>
                                <a:lnTo>
                                  <a:pt x="903" y="1788"/>
                                </a:lnTo>
                                <a:lnTo>
                                  <a:pt x="957" y="1774"/>
                                </a:lnTo>
                                <a:lnTo>
                                  <a:pt x="981" y="1774"/>
                                </a:lnTo>
                                <a:lnTo>
                                  <a:pt x="1009" y="1767"/>
                                </a:lnTo>
                                <a:lnTo>
                                  <a:pt x="1037" y="1767"/>
                                </a:lnTo>
                                <a:lnTo>
                                  <a:pt x="1077" y="1760"/>
                                </a:lnTo>
                                <a:lnTo>
                                  <a:pt x="1145" y="1760"/>
                                </a:lnTo>
                                <a:lnTo>
                                  <a:pt x="1183" y="1767"/>
                                </a:lnTo>
                                <a:lnTo>
                                  <a:pt x="1347" y="1767"/>
                                </a:lnTo>
                                <a:lnTo>
                                  <a:pt x="1387" y="1760"/>
                                </a:lnTo>
                                <a:lnTo>
                                  <a:pt x="1443" y="1760"/>
                                </a:lnTo>
                                <a:lnTo>
                                  <a:pt x="1481" y="1754"/>
                                </a:lnTo>
                                <a:lnTo>
                                  <a:pt x="1535" y="1754"/>
                                </a:lnTo>
                                <a:lnTo>
                                  <a:pt x="1563" y="1747"/>
                                </a:lnTo>
                                <a:lnTo>
                                  <a:pt x="1603" y="1747"/>
                                </a:lnTo>
                                <a:lnTo>
                                  <a:pt x="1645" y="1740"/>
                                </a:lnTo>
                                <a:lnTo>
                                  <a:pt x="1697" y="1726"/>
                                </a:lnTo>
                                <a:lnTo>
                                  <a:pt x="1711" y="1726"/>
                                </a:lnTo>
                                <a:lnTo>
                                  <a:pt x="1751" y="1720"/>
                                </a:lnTo>
                                <a:lnTo>
                                  <a:pt x="1765" y="1713"/>
                                </a:lnTo>
                                <a:lnTo>
                                  <a:pt x="1847" y="1692"/>
                                </a:lnTo>
                                <a:lnTo>
                                  <a:pt x="1857" y="1692"/>
                                </a:lnTo>
                                <a:lnTo>
                                  <a:pt x="1899" y="1680"/>
                                </a:lnTo>
                                <a:lnTo>
                                  <a:pt x="1913" y="1673"/>
                                </a:lnTo>
                                <a:lnTo>
                                  <a:pt x="1980" y="1653"/>
                                </a:lnTo>
                                <a:lnTo>
                                  <a:pt x="2020" y="1646"/>
                                </a:lnTo>
                                <a:lnTo>
                                  <a:pt x="2034" y="1632"/>
                                </a:lnTo>
                                <a:lnTo>
                                  <a:pt x="2048" y="1632"/>
                                </a:lnTo>
                                <a:lnTo>
                                  <a:pt x="2072" y="1619"/>
                                </a:lnTo>
                                <a:lnTo>
                                  <a:pt x="2100" y="1612"/>
                                </a:lnTo>
                                <a:lnTo>
                                  <a:pt x="2114" y="1605"/>
                                </a:lnTo>
                                <a:lnTo>
                                  <a:pt x="2140" y="1598"/>
                                </a:lnTo>
                                <a:lnTo>
                                  <a:pt x="2182" y="1579"/>
                                </a:lnTo>
                                <a:lnTo>
                                  <a:pt x="2208" y="1572"/>
                                </a:lnTo>
                                <a:lnTo>
                                  <a:pt x="2250" y="1552"/>
                                </a:lnTo>
                                <a:lnTo>
                                  <a:pt x="2276" y="1545"/>
                                </a:lnTo>
                                <a:lnTo>
                                  <a:pt x="2290" y="1538"/>
                                </a:lnTo>
                                <a:lnTo>
                                  <a:pt x="2342" y="1524"/>
                                </a:lnTo>
                                <a:lnTo>
                                  <a:pt x="2370" y="1518"/>
                                </a:lnTo>
                                <a:lnTo>
                                  <a:pt x="2384" y="1511"/>
                                </a:lnTo>
                                <a:lnTo>
                                  <a:pt x="2464" y="1490"/>
                                </a:lnTo>
                                <a:lnTo>
                                  <a:pt x="2492" y="1490"/>
                                </a:lnTo>
                                <a:lnTo>
                                  <a:pt x="2520" y="1485"/>
                                </a:lnTo>
                                <a:lnTo>
                                  <a:pt x="2558" y="1490"/>
                                </a:lnTo>
                                <a:lnTo>
                                  <a:pt x="2586" y="1485"/>
                                </a:lnTo>
                                <a:lnTo>
                                  <a:pt x="2722" y="1485"/>
                                </a:lnTo>
                                <a:lnTo>
                                  <a:pt x="2760" y="1478"/>
                                </a:lnTo>
                                <a:lnTo>
                                  <a:pt x="2828" y="1478"/>
                                </a:lnTo>
                                <a:lnTo>
                                  <a:pt x="2856" y="1471"/>
                                </a:lnTo>
                                <a:lnTo>
                                  <a:pt x="2948" y="1471"/>
                                </a:lnTo>
                                <a:lnTo>
                                  <a:pt x="2976" y="1464"/>
                                </a:lnTo>
                                <a:lnTo>
                                  <a:pt x="3016" y="1464"/>
                                </a:lnTo>
                                <a:lnTo>
                                  <a:pt x="3043" y="1457"/>
                                </a:lnTo>
                                <a:lnTo>
                                  <a:pt x="3069" y="1457"/>
                                </a:lnTo>
                                <a:lnTo>
                                  <a:pt x="3125" y="1444"/>
                                </a:lnTo>
                                <a:lnTo>
                                  <a:pt x="3149" y="1444"/>
                                </a:lnTo>
                                <a:lnTo>
                                  <a:pt x="3179" y="1437"/>
                                </a:lnTo>
                                <a:lnTo>
                                  <a:pt x="3193" y="1423"/>
                                </a:lnTo>
                                <a:lnTo>
                                  <a:pt x="3217" y="1417"/>
                                </a:lnTo>
                                <a:lnTo>
                                  <a:pt x="3231" y="1403"/>
                                </a:lnTo>
                                <a:lnTo>
                                  <a:pt x="3259" y="1396"/>
                                </a:lnTo>
                                <a:lnTo>
                                  <a:pt x="3271" y="1384"/>
                                </a:lnTo>
                                <a:lnTo>
                                  <a:pt x="3339" y="1350"/>
                                </a:lnTo>
                                <a:lnTo>
                                  <a:pt x="3353" y="1336"/>
                                </a:lnTo>
                                <a:lnTo>
                                  <a:pt x="3381" y="1322"/>
                                </a:lnTo>
                                <a:lnTo>
                                  <a:pt x="3405" y="1316"/>
                                </a:lnTo>
                                <a:lnTo>
                                  <a:pt x="3433" y="1288"/>
                                </a:lnTo>
                                <a:lnTo>
                                  <a:pt x="3461" y="1282"/>
                                </a:lnTo>
                                <a:lnTo>
                                  <a:pt x="3487" y="1254"/>
                                </a:lnTo>
                                <a:lnTo>
                                  <a:pt x="3501" y="1248"/>
                                </a:lnTo>
                                <a:lnTo>
                                  <a:pt x="3529" y="1234"/>
                                </a:lnTo>
                                <a:lnTo>
                                  <a:pt x="3541" y="1220"/>
                                </a:lnTo>
                                <a:lnTo>
                                  <a:pt x="3555" y="1214"/>
                                </a:lnTo>
                                <a:lnTo>
                                  <a:pt x="3583" y="1200"/>
                                </a:lnTo>
                                <a:lnTo>
                                  <a:pt x="3607" y="1173"/>
                                </a:lnTo>
                                <a:lnTo>
                                  <a:pt x="3621" y="1166"/>
                                </a:lnTo>
                                <a:lnTo>
                                  <a:pt x="3635" y="1152"/>
                                </a:lnTo>
                                <a:lnTo>
                                  <a:pt x="3663" y="1140"/>
                                </a:lnTo>
                                <a:lnTo>
                                  <a:pt x="3675" y="1133"/>
                                </a:lnTo>
                                <a:lnTo>
                                  <a:pt x="3675" y="1085"/>
                                </a:lnTo>
                                <a:lnTo>
                                  <a:pt x="3717" y="890"/>
                                </a:lnTo>
                                <a:lnTo>
                                  <a:pt x="3743" y="877"/>
                                </a:lnTo>
                                <a:lnTo>
                                  <a:pt x="3771" y="870"/>
                                </a:lnTo>
                                <a:lnTo>
                                  <a:pt x="3891" y="870"/>
                                </a:lnTo>
                                <a:lnTo>
                                  <a:pt x="3905" y="856"/>
                                </a:lnTo>
                                <a:lnTo>
                                  <a:pt x="3891" y="843"/>
                                </a:lnTo>
                                <a:lnTo>
                                  <a:pt x="3891" y="836"/>
                                </a:lnTo>
                                <a:lnTo>
                                  <a:pt x="3877" y="822"/>
                                </a:lnTo>
                                <a:lnTo>
                                  <a:pt x="3865" y="815"/>
                                </a:lnTo>
                                <a:lnTo>
                                  <a:pt x="3851" y="803"/>
                                </a:lnTo>
                                <a:lnTo>
                                  <a:pt x="3809" y="796"/>
                                </a:lnTo>
                                <a:lnTo>
                                  <a:pt x="3799" y="796"/>
                                </a:lnTo>
                                <a:lnTo>
                                  <a:pt x="3785" y="769"/>
                                </a:lnTo>
                                <a:lnTo>
                                  <a:pt x="3771" y="755"/>
                                </a:lnTo>
                                <a:lnTo>
                                  <a:pt x="3743" y="714"/>
                                </a:lnTo>
                                <a:lnTo>
                                  <a:pt x="3743" y="526"/>
                                </a:lnTo>
                                <a:lnTo>
                                  <a:pt x="3635" y="391"/>
                                </a:lnTo>
                                <a:lnTo>
                                  <a:pt x="3661" y="0"/>
                                </a:lnTo>
                                <a:lnTo>
                                  <a:pt x="3527" y="0"/>
                                </a:lnTo>
                                <a:lnTo>
                                  <a:pt x="3427" y="45"/>
                                </a:lnTo>
                                <a:lnTo>
                                  <a:pt x="3427" y="78"/>
                                </a:lnTo>
                                <a:lnTo>
                                  <a:pt x="3323" y="121"/>
                                </a:lnTo>
                                <a:lnTo>
                                  <a:pt x="3030" y="164"/>
                                </a:lnTo>
                                <a:lnTo>
                                  <a:pt x="2716" y="271"/>
                                </a:lnTo>
                                <a:lnTo>
                                  <a:pt x="2544" y="271"/>
                                </a:lnTo>
                                <a:lnTo>
                                  <a:pt x="2440" y="299"/>
                                </a:lnTo>
                                <a:lnTo>
                                  <a:pt x="1773" y="299"/>
                                </a:lnTo>
                                <a:lnTo>
                                  <a:pt x="1499" y="3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7088040"/>
                            <a:ext cx="1252080" cy="90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2" h="1421">
                                <a:moveTo>
                                  <a:pt x="2517" y="7"/>
                                </a:moveTo>
                                <a:lnTo>
                                  <a:pt x="2450" y="27"/>
                                </a:lnTo>
                                <a:lnTo>
                                  <a:pt x="2436" y="34"/>
                                </a:lnTo>
                                <a:lnTo>
                                  <a:pt x="2394" y="46"/>
                                </a:lnTo>
                                <a:lnTo>
                                  <a:pt x="2384" y="46"/>
                                </a:lnTo>
                                <a:lnTo>
                                  <a:pt x="2302" y="67"/>
                                </a:lnTo>
                                <a:lnTo>
                                  <a:pt x="2288" y="74"/>
                                </a:lnTo>
                                <a:lnTo>
                                  <a:pt x="2248" y="80"/>
                                </a:lnTo>
                                <a:lnTo>
                                  <a:pt x="2234" y="80"/>
                                </a:lnTo>
                                <a:lnTo>
                                  <a:pt x="2182" y="94"/>
                                </a:lnTo>
                                <a:lnTo>
                                  <a:pt x="2140" y="101"/>
                                </a:lnTo>
                                <a:lnTo>
                                  <a:pt x="2100" y="101"/>
                                </a:lnTo>
                                <a:lnTo>
                                  <a:pt x="2072" y="108"/>
                                </a:lnTo>
                                <a:lnTo>
                                  <a:pt x="2018" y="108"/>
                                </a:lnTo>
                                <a:lnTo>
                                  <a:pt x="1980" y="114"/>
                                </a:lnTo>
                                <a:lnTo>
                                  <a:pt x="1924" y="114"/>
                                </a:lnTo>
                                <a:lnTo>
                                  <a:pt x="1884" y="121"/>
                                </a:lnTo>
                                <a:lnTo>
                                  <a:pt x="1720" y="121"/>
                                </a:lnTo>
                                <a:lnTo>
                                  <a:pt x="1682" y="114"/>
                                </a:lnTo>
                                <a:lnTo>
                                  <a:pt x="1614" y="114"/>
                                </a:lnTo>
                                <a:lnTo>
                                  <a:pt x="1574" y="121"/>
                                </a:lnTo>
                                <a:lnTo>
                                  <a:pt x="1546" y="121"/>
                                </a:lnTo>
                                <a:lnTo>
                                  <a:pt x="1518" y="128"/>
                                </a:lnTo>
                                <a:lnTo>
                                  <a:pt x="1494" y="128"/>
                                </a:lnTo>
                                <a:lnTo>
                                  <a:pt x="1440" y="142"/>
                                </a:lnTo>
                                <a:lnTo>
                                  <a:pt x="1412" y="147"/>
                                </a:lnTo>
                                <a:lnTo>
                                  <a:pt x="1398" y="154"/>
                                </a:lnTo>
                                <a:lnTo>
                                  <a:pt x="1372" y="161"/>
                                </a:lnTo>
                                <a:lnTo>
                                  <a:pt x="1345" y="175"/>
                                </a:lnTo>
                                <a:lnTo>
                                  <a:pt x="1317" y="181"/>
                                </a:lnTo>
                                <a:lnTo>
                                  <a:pt x="1307" y="188"/>
                                </a:lnTo>
                                <a:lnTo>
                                  <a:pt x="1279" y="195"/>
                                </a:lnTo>
                                <a:lnTo>
                                  <a:pt x="1225" y="222"/>
                                </a:lnTo>
                                <a:lnTo>
                                  <a:pt x="1197" y="229"/>
                                </a:lnTo>
                                <a:lnTo>
                                  <a:pt x="1143" y="255"/>
                                </a:lnTo>
                                <a:lnTo>
                                  <a:pt x="1115" y="263"/>
                                </a:lnTo>
                                <a:lnTo>
                                  <a:pt x="1091" y="277"/>
                                </a:lnTo>
                                <a:lnTo>
                                  <a:pt x="1077" y="282"/>
                                </a:lnTo>
                                <a:lnTo>
                                  <a:pt x="1049" y="296"/>
                                </a:lnTo>
                                <a:lnTo>
                                  <a:pt x="1023" y="303"/>
                                </a:lnTo>
                                <a:lnTo>
                                  <a:pt x="1009" y="310"/>
                                </a:lnTo>
                                <a:lnTo>
                                  <a:pt x="981" y="316"/>
                                </a:lnTo>
                                <a:lnTo>
                                  <a:pt x="969" y="330"/>
                                </a:lnTo>
                                <a:lnTo>
                                  <a:pt x="941" y="337"/>
                                </a:lnTo>
                                <a:lnTo>
                                  <a:pt x="913" y="350"/>
                                </a:lnTo>
                                <a:lnTo>
                                  <a:pt x="903" y="357"/>
                                </a:lnTo>
                                <a:lnTo>
                                  <a:pt x="875" y="364"/>
                                </a:lnTo>
                                <a:lnTo>
                                  <a:pt x="847" y="364"/>
                                </a:lnTo>
                                <a:lnTo>
                                  <a:pt x="821" y="371"/>
                                </a:lnTo>
                                <a:lnTo>
                                  <a:pt x="793" y="371"/>
                                </a:lnTo>
                                <a:lnTo>
                                  <a:pt x="765" y="378"/>
                                </a:lnTo>
                                <a:lnTo>
                                  <a:pt x="725" y="383"/>
                                </a:lnTo>
                                <a:lnTo>
                                  <a:pt x="701" y="383"/>
                                </a:lnTo>
                                <a:lnTo>
                                  <a:pt x="643" y="397"/>
                                </a:lnTo>
                                <a:lnTo>
                                  <a:pt x="577" y="397"/>
                                </a:lnTo>
                                <a:lnTo>
                                  <a:pt x="565" y="411"/>
                                </a:lnTo>
                                <a:lnTo>
                                  <a:pt x="537" y="411"/>
                                </a:lnTo>
                                <a:lnTo>
                                  <a:pt x="509" y="424"/>
                                </a:lnTo>
                                <a:lnTo>
                                  <a:pt x="483" y="424"/>
                                </a:lnTo>
                                <a:lnTo>
                                  <a:pt x="375" y="451"/>
                                </a:lnTo>
                                <a:lnTo>
                                  <a:pt x="363" y="458"/>
                                </a:lnTo>
                                <a:lnTo>
                                  <a:pt x="281" y="479"/>
                                </a:lnTo>
                                <a:lnTo>
                                  <a:pt x="267" y="484"/>
                                </a:lnTo>
                                <a:lnTo>
                                  <a:pt x="234" y="501"/>
                                </a:lnTo>
                                <a:lnTo>
                                  <a:pt x="202" y="518"/>
                                </a:lnTo>
                                <a:lnTo>
                                  <a:pt x="188" y="532"/>
                                </a:lnTo>
                                <a:lnTo>
                                  <a:pt x="174" y="539"/>
                                </a:lnTo>
                                <a:lnTo>
                                  <a:pt x="160" y="552"/>
                                </a:lnTo>
                                <a:lnTo>
                                  <a:pt x="148" y="573"/>
                                </a:lnTo>
                                <a:lnTo>
                                  <a:pt x="120" y="599"/>
                                </a:lnTo>
                                <a:lnTo>
                                  <a:pt x="106" y="606"/>
                                </a:lnTo>
                                <a:lnTo>
                                  <a:pt x="80" y="647"/>
                                </a:lnTo>
                                <a:lnTo>
                                  <a:pt x="66" y="660"/>
                                </a:lnTo>
                                <a:lnTo>
                                  <a:pt x="66" y="674"/>
                                </a:lnTo>
                                <a:lnTo>
                                  <a:pt x="52" y="686"/>
                                </a:lnTo>
                                <a:lnTo>
                                  <a:pt x="52" y="707"/>
                                </a:lnTo>
                                <a:lnTo>
                                  <a:pt x="38" y="720"/>
                                </a:lnTo>
                                <a:lnTo>
                                  <a:pt x="28" y="741"/>
                                </a:lnTo>
                                <a:lnTo>
                                  <a:pt x="28" y="775"/>
                                </a:lnTo>
                                <a:lnTo>
                                  <a:pt x="14" y="795"/>
                                </a:lnTo>
                                <a:lnTo>
                                  <a:pt x="14" y="849"/>
                                </a:lnTo>
                                <a:lnTo>
                                  <a:pt x="0" y="869"/>
                                </a:lnTo>
                                <a:lnTo>
                                  <a:pt x="0" y="936"/>
                                </a:lnTo>
                                <a:lnTo>
                                  <a:pt x="14" y="956"/>
                                </a:lnTo>
                                <a:lnTo>
                                  <a:pt x="0" y="977"/>
                                </a:lnTo>
                                <a:lnTo>
                                  <a:pt x="0" y="990"/>
                                </a:lnTo>
                                <a:lnTo>
                                  <a:pt x="14" y="1011"/>
                                </a:lnTo>
                                <a:lnTo>
                                  <a:pt x="14" y="1124"/>
                                </a:lnTo>
                                <a:lnTo>
                                  <a:pt x="80" y="1131"/>
                                </a:lnTo>
                                <a:lnTo>
                                  <a:pt x="188" y="1131"/>
                                </a:lnTo>
                                <a:lnTo>
                                  <a:pt x="254" y="1138"/>
                                </a:lnTo>
                                <a:lnTo>
                                  <a:pt x="417" y="1138"/>
                                </a:lnTo>
                                <a:lnTo>
                                  <a:pt x="483" y="1145"/>
                                </a:lnTo>
                                <a:lnTo>
                                  <a:pt x="591" y="1145"/>
                                </a:lnTo>
                                <a:lnTo>
                                  <a:pt x="657" y="1151"/>
                                </a:lnTo>
                                <a:lnTo>
                                  <a:pt x="765" y="1151"/>
                                </a:lnTo>
                                <a:lnTo>
                                  <a:pt x="831" y="1158"/>
                                </a:lnTo>
                                <a:lnTo>
                                  <a:pt x="941" y="1158"/>
                                </a:lnTo>
                                <a:lnTo>
                                  <a:pt x="1009" y="1165"/>
                                </a:lnTo>
                                <a:lnTo>
                                  <a:pt x="1115" y="1165"/>
                                </a:lnTo>
                                <a:lnTo>
                                  <a:pt x="1171" y="1172"/>
                                </a:lnTo>
                                <a:lnTo>
                                  <a:pt x="1317" y="1172"/>
                                </a:lnTo>
                                <a:lnTo>
                                  <a:pt x="1331" y="1186"/>
                                </a:lnTo>
                                <a:lnTo>
                                  <a:pt x="1293" y="1206"/>
                                </a:lnTo>
                                <a:lnTo>
                                  <a:pt x="1307" y="1218"/>
                                </a:lnTo>
                                <a:lnTo>
                                  <a:pt x="1331" y="1225"/>
                                </a:lnTo>
                                <a:lnTo>
                                  <a:pt x="1440" y="1225"/>
                                </a:lnTo>
                                <a:lnTo>
                                  <a:pt x="1466" y="1232"/>
                                </a:lnTo>
                                <a:lnTo>
                                  <a:pt x="1480" y="1239"/>
                                </a:lnTo>
                                <a:lnTo>
                                  <a:pt x="1494" y="1259"/>
                                </a:lnTo>
                                <a:lnTo>
                                  <a:pt x="1508" y="1266"/>
                                </a:lnTo>
                                <a:lnTo>
                                  <a:pt x="1560" y="1280"/>
                                </a:lnTo>
                                <a:lnTo>
                                  <a:pt x="1600" y="1286"/>
                                </a:lnTo>
                                <a:lnTo>
                                  <a:pt x="1628" y="1293"/>
                                </a:lnTo>
                                <a:lnTo>
                                  <a:pt x="1642" y="1300"/>
                                </a:lnTo>
                                <a:lnTo>
                                  <a:pt x="1654" y="1314"/>
                                </a:lnTo>
                                <a:lnTo>
                                  <a:pt x="1696" y="1353"/>
                                </a:lnTo>
                                <a:lnTo>
                                  <a:pt x="1748" y="1381"/>
                                </a:lnTo>
                                <a:lnTo>
                                  <a:pt x="1778" y="1387"/>
                                </a:lnTo>
                                <a:lnTo>
                                  <a:pt x="1816" y="1387"/>
                                </a:lnTo>
                                <a:lnTo>
                                  <a:pt x="1870" y="1401"/>
                                </a:lnTo>
                                <a:lnTo>
                                  <a:pt x="1912" y="1401"/>
                                </a:lnTo>
                                <a:lnTo>
                                  <a:pt x="1966" y="1415"/>
                                </a:lnTo>
                                <a:lnTo>
                                  <a:pt x="1980" y="1421"/>
                                </a:lnTo>
                                <a:lnTo>
                                  <a:pt x="1990" y="1421"/>
                                </a:lnTo>
                                <a:lnTo>
                                  <a:pt x="2004" y="1408"/>
                                </a:lnTo>
                                <a:lnTo>
                                  <a:pt x="2182" y="1320"/>
                                </a:lnTo>
                                <a:lnTo>
                                  <a:pt x="2192" y="1307"/>
                                </a:lnTo>
                                <a:lnTo>
                                  <a:pt x="2220" y="1300"/>
                                </a:lnTo>
                                <a:lnTo>
                                  <a:pt x="2302" y="1259"/>
                                </a:lnTo>
                                <a:lnTo>
                                  <a:pt x="2328" y="1252"/>
                                </a:lnTo>
                                <a:lnTo>
                                  <a:pt x="2342" y="1247"/>
                                </a:lnTo>
                                <a:lnTo>
                                  <a:pt x="2384" y="1225"/>
                                </a:lnTo>
                                <a:lnTo>
                                  <a:pt x="2408" y="1218"/>
                                </a:lnTo>
                                <a:lnTo>
                                  <a:pt x="2422" y="1213"/>
                                </a:lnTo>
                                <a:lnTo>
                                  <a:pt x="2450" y="1206"/>
                                </a:lnTo>
                                <a:lnTo>
                                  <a:pt x="2475" y="1192"/>
                                </a:lnTo>
                                <a:lnTo>
                                  <a:pt x="2489" y="1186"/>
                                </a:lnTo>
                                <a:lnTo>
                                  <a:pt x="2517" y="1179"/>
                                </a:lnTo>
                                <a:lnTo>
                                  <a:pt x="2529" y="1172"/>
                                </a:lnTo>
                                <a:lnTo>
                                  <a:pt x="2557" y="1165"/>
                                </a:lnTo>
                                <a:lnTo>
                                  <a:pt x="2585" y="1151"/>
                                </a:lnTo>
                                <a:lnTo>
                                  <a:pt x="2609" y="1145"/>
                                </a:lnTo>
                                <a:lnTo>
                                  <a:pt x="2623" y="1138"/>
                                </a:lnTo>
                                <a:lnTo>
                                  <a:pt x="2705" y="1117"/>
                                </a:lnTo>
                                <a:lnTo>
                                  <a:pt x="2719" y="1112"/>
                                </a:lnTo>
                                <a:lnTo>
                                  <a:pt x="2797" y="1091"/>
                                </a:lnTo>
                                <a:lnTo>
                                  <a:pt x="2827" y="1085"/>
                                </a:lnTo>
                                <a:lnTo>
                                  <a:pt x="2855" y="1085"/>
                                </a:lnTo>
                                <a:lnTo>
                                  <a:pt x="2907" y="1071"/>
                                </a:lnTo>
                                <a:lnTo>
                                  <a:pt x="2975" y="1071"/>
                                </a:lnTo>
                                <a:lnTo>
                                  <a:pt x="3057" y="1085"/>
                                </a:lnTo>
                                <a:lnTo>
                                  <a:pt x="3081" y="1085"/>
                                </a:lnTo>
                                <a:lnTo>
                                  <a:pt x="3149" y="1098"/>
                                </a:lnTo>
                                <a:lnTo>
                                  <a:pt x="3177" y="1105"/>
                                </a:lnTo>
                                <a:lnTo>
                                  <a:pt x="3203" y="1105"/>
                                </a:lnTo>
                                <a:lnTo>
                                  <a:pt x="3245" y="1112"/>
                                </a:lnTo>
                                <a:lnTo>
                                  <a:pt x="3337" y="1112"/>
                                </a:lnTo>
                                <a:lnTo>
                                  <a:pt x="3379" y="1105"/>
                                </a:lnTo>
                                <a:lnTo>
                                  <a:pt x="3405" y="1098"/>
                                </a:lnTo>
                                <a:lnTo>
                                  <a:pt x="3433" y="1098"/>
                                </a:lnTo>
                                <a:lnTo>
                                  <a:pt x="3513" y="1078"/>
                                </a:lnTo>
                                <a:lnTo>
                                  <a:pt x="3553" y="1057"/>
                                </a:lnTo>
                                <a:lnTo>
                                  <a:pt x="3567" y="1057"/>
                                </a:lnTo>
                                <a:lnTo>
                                  <a:pt x="3594" y="1044"/>
                                </a:lnTo>
                                <a:lnTo>
                                  <a:pt x="3620" y="1037"/>
                                </a:lnTo>
                                <a:lnTo>
                                  <a:pt x="3662" y="997"/>
                                </a:lnTo>
                                <a:lnTo>
                                  <a:pt x="3672" y="983"/>
                                </a:lnTo>
                                <a:lnTo>
                                  <a:pt x="3730" y="929"/>
                                </a:lnTo>
                                <a:lnTo>
                                  <a:pt x="3740" y="922"/>
                                </a:lnTo>
                                <a:lnTo>
                                  <a:pt x="3768" y="910"/>
                                </a:lnTo>
                                <a:lnTo>
                                  <a:pt x="3796" y="903"/>
                                </a:lnTo>
                                <a:lnTo>
                                  <a:pt x="3808" y="896"/>
                                </a:lnTo>
                                <a:lnTo>
                                  <a:pt x="3850" y="889"/>
                                </a:lnTo>
                                <a:lnTo>
                                  <a:pt x="3876" y="889"/>
                                </a:lnTo>
                                <a:lnTo>
                                  <a:pt x="3942" y="876"/>
                                </a:lnTo>
                                <a:lnTo>
                                  <a:pt x="3932" y="876"/>
                                </a:lnTo>
                                <a:lnTo>
                                  <a:pt x="3904" y="862"/>
                                </a:lnTo>
                                <a:lnTo>
                                  <a:pt x="3890" y="849"/>
                                </a:lnTo>
                                <a:lnTo>
                                  <a:pt x="3876" y="828"/>
                                </a:lnTo>
                                <a:lnTo>
                                  <a:pt x="3864" y="782"/>
                                </a:lnTo>
                                <a:lnTo>
                                  <a:pt x="3782" y="707"/>
                                </a:lnTo>
                                <a:lnTo>
                                  <a:pt x="3768" y="633"/>
                                </a:lnTo>
                                <a:lnTo>
                                  <a:pt x="3678" y="609"/>
                                </a:lnTo>
                                <a:lnTo>
                                  <a:pt x="3616" y="609"/>
                                </a:lnTo>
                                <a:lnTo>
                                  <a:pt x="3491" y="524"/>
                                </a:lnTo>
                                <a:lnTo>
                                  <a:pt x="3441" y="524"/>
                                </a:lnTo>
                                <a:lnTo>
                                  <a:pt x="3323" y="458"/>
                                </a:lnTo>
                                <a:lnTo>
                                  <a:pt x="3253" y="458"/>
                                </a:lnTo>
                                <a:lnTo>
                                  <a:pt x="3179" y="401"/>
                                </a:lnTo>
                                <a:lnTo>
                                  <a:pt x="3113" y="401"/>
                                </a:lnTo>
                                <a:lnTo>
                                  <a:pt x="3001" y="338"/>
                                </a:lnTo>
                                <a:lnTo>
                                  <a:pt x="3001" y="284"/>
                                </a:lnTo>
                                <a:lnTo>
                                  <a:pt x="2859" y="215"/>
                                </a:lnTo>
                                <a:lnTo>
                                  <a:pt x="2813" y="215"/>
                                </a:lnTo>
                                <a:lnTo>
                                  <a:pt x="2691" y="160"/>
                                </a:lnTo>
                                <a:lnTo>
                                  <a:pt x="2691" y="128"/>
                                </a:lnTo>
                                <a:lnTo>
                                  <a:pt x="2613" y="95"/>
                                </a:lnTo>
                                <a:lnTo>
                                  <a:pt x="2557" y="48"/>
                                </a:lnTo>
                                <a:lnTo>
                                  <a:pt x="2557" y="0"/>
                                </a:lnTo>
                                <a:lnTo>
                                  <a:pt x="251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600" y="6762240"/>
                            <a:ext cx="533880" cy="73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" h="1160">
                                <a:moveTo>
                                  <a:pt x="270" y="405"/>
                                </a:moveTo>
                                <a:lnTo>
                                  <a:pt x="256" y="412"/>
                                </a:lnTo>
                                <a:lnTo>
                                  <a:pt x="230" y="419"/>
                                </a:lnTo>
                                <a:lnTo>
                                  <a:pt x="188" y="439"/>
                                </a:lnTo>
                                <a:lnTo>
                                  <a:pt x="162" y="446"/>
                                </a:lnTo>
                                <a:lnTo>
                                  <a:pt x="120" y="465"/>
                                </a:lnTo>
                                <a:lnTo>
                                  <a:pt x="94" y="472"/>
                                </a:lnTo>
                                <a:lnTo>
                                  <a:pt x="80" y="479"/>
                                </a:lnTo>
                                <a:lnTo>
                                  <a:pt x="52" y="486"/>
                                </a:lnTo>
                                <a:lnTo>
                                  <a:pt x="28" y="499"/>
                                </a:lnTo>
                                <a:lnTo>
                                  <a:pt x="14" y="499"/>
                                </a:lnTo>
                                <a:lnTo>
                                  <a:pt x="0" y="513"/>
                                </a:lnTo>
                                <a:lnTo>
                                  <a:pt x="0" y="561"/>
                                </a:lnTo>
                                <a:lnTo>
                                  <a:pt x="56" y="608"/>
                                </a:lnTo>
                                <a:lnTo>
                                  <a:pt x="134" y="641"/>
                                </a:lnTo>
                                <a:lnTo>
                                  <a:pt x="134" y="673"/>
                                </a:lnTo>
                                <a:lnTo>
                                  <a:pt x="256" y="728"/>
                                </a:lnTo>
                                <a:lnTo>
                                  <a:pt x="302" y="728"/>
                                </a:lnTo>
                                <a:lnTo>
                                  <a:pt x="444" y="797"/>
                                </a:lnTo>
                                <a:lnTo>
                                  <a:pt x="444" y="851"/>
                                </a:lnTo>
                                <a:lnTo>
                                  <a:pt x="556" y="914"/>
                                </a:lnTo>
                                <a:lnTo>
                                  <a:pt x="622" y="914"/>
                                </a:lnTo>
                                <a:lnTo>
                                  <a:pt x="696" y="971"/>
                                </a:lnTo>
                                <a:lnTo>
                                  <a:pt x="766" y="971"/>
                                </a:lnTo>
                                <a:lnTo>
                                  <a:pt x="884" y="1037"/>
                                </a:lnTo>
                                <a:lnTo>
                                  <a:pt x="934" y="1037"/>
                                </a:lnTo>
                                <a:lnTo>
                                  <a:pt x="1059" y="1122"/>
                                </a:lnTo>
                                <a:lnTo>
                                  <a:pt x="1121" y="1122"/>
                                </a:lnTo>
                                <a:lnTo>
                                  <a:pt x="1211" y="1146"/>
                                </a:lnTo>
                                <a:lnTo>
                                  <a:pt x="1375" y="1146"/>
                                </a:lnTo>
                                <a:lnTo>
                                  <a:pt x="1385" y="1160"/>
                                </a:lnTo>
                                <a:lnTo>
                                  <a:pt x="1413" y="1160"/>
                                </a:lnTo>
                                <a:lnTo>
                                  <a:pt x="1495" y="1153"/>
                                </a:lnTo>
                                <a:lnTo>
                                  <a:pt x="1683" y="1160"/>
                                </a:lnTo>
                                <a:lnTo>
                                  <a:pt x="1643" y="40"/>
                                </a:lnTo>
                                <a:lnTo>
                                  <a:pt x="1655" y="0"/>
                                </a:lnTo>
                                <a:lnTo>
                                  <a:pt x="1643" y="7"/>
                                </a:lnTo>
                                <a:lnTo>
                                  <a:pt x="1615" y="19"/>
                                </a:lnTo>
                                <a:lnTo>
                                  <a:pt x="1601" y="33"/>
                                </a:lnTo>
                                <a:lnTo>
                                  <a:pt x="1587" y="40"/>
                                </a:lnTo>
                                <a:lnTo>
                                  <a:pt x="1563" y="67"/>
                                </a:lnTo>
                                <a:lnTo>
                                  <a:pt x="1535" y="81"/>
                                </a:lnTo>
                                <a:lnTo>
                                  <a:pt x="1521" y="87"/>
                                </a:lnTo>
                                <a:lnTo>
                                  <a:pt x="1509" y="101"/>
                                </a:lnTo>
                                <a:lnTo>
                                  <a:pt x="1481" y="115"/>
                                </a:lnTo>
                                <a:lnTo>
                                  <a:pt x="1467" y="121"/>
                                </a:lnTo>
                                <a:lnTo>
                                  <a:pt x="1441" y="149"/>
                                </a:lnTo>
                                <a:lnTo>
                                  <a:pt x="1413" y="155"/>
                                </a:lnTo>
                                <a:lnTo>
                                  <a:pt x="1385" y="183"/>
                                </a:lnTo>
                                <a:lnTo>
                                  <a:pt x="1361" y="189"/>
                                </a:lnTo>
                                <a:lnTo>
                                  <a:pt x="1333" y="203"/>
                                </a:lnTo>
                                <a:lnTo>
                                  <a:pt x="1319" y="217"/>
                                </a:lnTo>
                                <a:lnTo>
                                  <a:pt x="1251" y="251"/>
                                </a:lnTo>
                                <a:lnTo>
                                  <a:pt x="1239" y="263"/>
                                </a:lnTo>
                                <a:lnTo>
                                  <a:pt x="1211" y="270"/>
                                </a:lnTo>
                                <a:lnTo>
                                  <a:pt x="1197" y="284"/>
                                </a:lnTo>
                                <a:lnTo>
                                  <a:pt x="1173" y="290"/>
                                </a:lnTo>
                                <a:lnTo>
                                  <a:pt x="1159" y="304"/>
                                </a:lnTo>
                                <a:lnTo>
                                  <a:pt x="1129" y="311"/>
                                </a:lnTo>
                                <a:lnTo>
                                  <a:pt x="1105" y="311"/>
                                </a:lnTo>
                                <a:lnTo>
                                  <a:pt x="1049" y="324"/>
                                </a:lnTo>
                                <a:lnTo>
                                  <a:pt x="1023" y="324"/>
                                </a:lnTo>
                                <a:lnTo>
                                  <a:pt x="996" y="331"/>
                                </a:lnTo>
                                <a:lnTo>
                                  <a:pt x="956" y="331"/>
                                </a:lnTo>
                                <a:lnTo>
                                  <a:pt x="928" y="338"/>
                                </a:lnTo>
                                <a:lnTo>
                                  <a:pt x="836" y="338"/>
                                </a:lnTo>
                                <a:lnTo>
                                  <a:pt x="808" y="345"/>
                                </a:lnTo>
                                <a:lnTo>
                                  <a:pt x="740" y="345"/>
                                </a:lnTo>
                                <a:lnTo>
                                  <a:pt x="702" y="352"/>
                                </a:lnTo>
                                <a:lnTo>
                                  <a:pt x="566" y="352"/>
                                </a:lnTo>
                                <a:lnTo>
                                  <a:pt x="538" y="357"/>
                                </a:lnTo>
                                <a:lnTo>
                                  <a:pt x="500" y="352"/>
                                </a:lnTo>
                                <a:lnTo>
                                  <a:pt x="472" y="357"/>
                                </a:lnTo>
                                <a:lnTo>
                                  <a:pt x="444" y="357"/>
                                </a:lnTo>
                                <a:lnTo>
                                  <a:pt x="364" y="378"/>
                                </a:lnTo>
                                <a:lnTo>
                                  <a:pt x="350" y="385"/>
                                </a:lnTo>
                                <a:lnTo>
                                  <a:pt x="322" y="391"/>
                                </a:lnTo>
                                <a:lnTo>
                                  <a:pt x="270" y="4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7178040"/>
                            <a:ext cx="74628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0" h="1009">
                                <a:moveTo>
                                  <a:pt x="2350" y="359"/>
                                </a:moveTo>
                                <a:lnTo>
                                  <a:pt x="2082" y="307"/>
                                </a:lnTo>
                                <a:lnTo>
                                  <a:pt x="1904" y="215"/>
                                </a:lnTo>
                                <a:lnTo>
                                  <a:pt x="1646" y="151"/>
                                </a:lnTo>
                                <a:lnTo>
                                  <a:pt x="1041" y="48"/>
                                </a:lnTo>
                                <a:lnTo>
                                  <a:pt x="719" y="25"/>
                                </a:lnTo>
                                <a:lnTo>
                                  <a:pt x="605" y="0"/>
                                </a:lnTo>
                                <a:lnTo>
                                  <a:pt x="525" y="60"/>
                                </a:lnTo>
                                <a:lnTo>
                                  <a:pt x="485" y="113"/>
                                </a:lnTo>
                                <a:lnTo>
                                  <a:pt x="485" y="154"/>
                                </a:lnTo>
                                <a:lnTo>
                                  <a:pt x="499" y="168"/>
                                </a:lnTo>
                                <a:lnTo>
                                  <a:pt x="553" y="208"/>
                                </a:lnTo>
                                <a:lnTo>
                                  <a:pt x="567" y="229"/>
                                </a:lnTo>
                                <a:lnTo>
                                  <a:pt x="553" y="241"/>
                                </a:lnTo>
                                <a:lnTo>
                                  <a:pt x="539" y="262"/>
                                </a:lnTo>
                                <a:lnTo>
                                  <a:pt x="471" y="303"/>
                                </a:lnTo>
                                <a:lnTo>
                                  <a:pt x="457" y="323"/>
                                </a:lnTo>
                                <a:lnTo>
                                  <a:pt x="485" y="410"/>
                                </a:lnTo>
                                <a:lnTo>
                                  <a:pt x="485" y="450"/>
                                </a:lnTo>
                                <a:lnTo>
                                  <a:pt x="457" y="471"/>
                                </a:lnTo>
                                <a:lnTo>
                                  <a:pt x="403" y="484"/>
                                </a:lnTo>
                                <a:lnTo>
                                  <a:pt x="243" y="491"/>
                                </a:lnTo>
                                <a:lnTo>
                                  <a:pt x="136" y="539"/>
                                </a:lnTo>
                                <a:lnTo>
                                  <a:pt x="96" y="551"/>
                                </a:lnTo>
                                <a:lnTo>
                                  <a:pt x="54" y="558"/>
                                </a:lnTo>
                                <a:lnTo>
                                  <a:pt x="42" y="578"/>
                                </a:lnTo>
                                <a:lnTo>
                                  <a:pt x="14" y="585"/>
                                </a:lnTo>
                                <a:lnTo>
                                  <a:pt x="14" y="606"/>
                                </a:lnTo>
                                <a:lnTo>
                                  <a:pt x="0" y="633"/>
                                </a:lnTo>
                                <a:lnTo>
                                  <a:pt x="54" y="653"/>
                                </a:lnTo>
                                <a:lnTo>
                                  <a:pt x="68" y="660"/>
                                </a:lnTo>
                                <a:lnTo>
                                  <a:pt x="163" y="667"/>
                                </a:lnTo>
                                <a:lnTo>
                                  <a:pt x="187" y="679"/>
                                </a:lnTo>
                                <a:lnTo>
                                  <a:pt x="229" y="707"/>
                                </a:lnTo>
                                <a:lnTo>
                                  <a:pt x="243" y="720"/>
                                </a:lnTo>
                                <a:lnTo>
                                  <a:pt x="243" y="768"/>
                                </a:lnTo>
                                <a:lnTo>
                                  <a:pt x="177" y="848"/>
                                </a:lnTo>
                                <a:lnTo>
                                  <a:pt x="136" y="855"/>
                                </a:lnTo>
                                <a:lnTo>
                                  <a:pt x="82" y="936"/>
                                </a:lnTo>
                                <a:lnTo>
                                  <a:pt x="82" y="949"/>
                                </a:lnTo>
                                <a:lnTo>
                                  <a:pt x="96" y="982"/>
                                </a:lnTo>
                                <a:lnTo>
                                  <a:pt x="122" y="982"/>
                                </a:lnTo>
                                <a:lnTo>
                                  <a:pt x="136" y="975"/>
                                </a:lnTo>
                                <a:lnTo>
                                  <a:pt x="177" y="982"/>
                                </a:lnTo>
                                <a:lnTo>
                                  <a:pt x="187" y="975"/>
                                </a:lnTo>
                                <a:lnTo>
                                  <a:pt x="229" y="982"/>
                                </a:lnTo>
                                <a:lnTo>
                                  <a:pt x="243" y="982"/>
                                </a:lnTo>
                                <a:lnTo>
                                  <a:pt x="283" y="1009"/>
                                </a:lnTo>
                                <a:lnTo>
                                  <a:pt x="367" y="977"/>
                                </a:lnTo>
                                <a:lnTo>
                                  <a:pt x="1171" y="977"/>
                                </a:lnTo>
                                <a:lnTo>
                                  <a:pt x="1492" y="950"/>
                                </a:lnTo>
                                <a:lnTo>
                                  <a:pt x="1734" y="974"/>
                                </a:lnTo>
                                <a:lnTo>
                                  <a:pt x="2130" y="982"/>
                                </a:lnTo>
                                <a:lnTo>
                                  <a:pt x="2130" y="869"/>
                                </a:lnTo>
                                <a:lnTo>
                                  <a:pt x="2116" y="848"/>
                                </a:lnTo>
                                <a:lnTo>
                                  <a:pt x="2116" y="835"/>
                                </a:lnTo>
                                <a:lnTo>
                                  <a:pt x="2130" y="814"/>
                                </a:lnTo>
                                <a:lnTo>
                                  <a:pt x="2116" y="794"/>
                                </a:lnTo>
                                <a:lnTo>
                                  <a:pt x="2116" y="727"/>
                                </a:lnTo>
                                <a:lnTo>
                                  <a:pt x="2130" y="707"/>
                                </a:lnTo>
                                <a:lnTo>
                                  <a:pt x="2130" y="653"/>
                                </a:lnTo>
                                <a:lnTo>
                                  <a:pt x="2144" y="633"/>
                                </a:lnTo>
                                <a:lnTo>
                                  <a:pt x="2144" y="599"/>
                                </a:lnTo>
                                <a:lnTo>
                                  <a:pt x="2154" y="578"/>
                                </a:lnTo>
                                <a:lnTo>
                                  <a:pt x="2168" y="565"/>
                                </a:lnTo>
                                <a:lnTo>
                                  <a:pt x="2168" y="544"/>
                                </a:lnTo>
                                <a:lnTo>
                                  <a:pt x="2182" y="532"/>
                                </a:lnTo>
                                <a:lnTo>
                                  <a:pt x="2182" y="518"/>
                                </a:lnTo>
                                <a:lnTo>
                                  <a:pt x="2196" y="505"/>
                                </a:lnTo>
                                <a:lnTo>
                                  <a:pt x="2222" y="464"/>
                                </a:lnTo>
                                <a:lnTo>
                                  <a:pt x="2236" y="457"/>
                                </a:lnTo>
                                <a:lnTo>
                                  <a:pt x="2264" y="431"/>
                                </a:lnTo>
                                <a:lnTo>
                                  <a:pt x="2276" y="410"/>
                                </a:lnTo>
                                <a:lnTo>
                                  <a:pt x="2290" y="397"/>
                                </a:lnTo>
                                <a:lnTo>
                                  <a:pt x="2304" y="390"/>
                                </a:lnTo>
                                <a:lnTo>
                                  <a:pt x="2318" y="376"/>
                                </a:lnTo>
                                <a:lnTo>
                                  <a:pt x="2350" y="3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7801560"/>
                            <a:ext cx="1034280" cy="12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9" h="1902">
                                <a:moveTo>
                                  <a:pt x="1509" y="48"/>
                                </a:moveTo>
                                <a:lnTo>
                                  <a:pt x="1453" y="41"/>
                                </a:lnTo>
                                <a:lnTo>
                                  <a:pt x="1347" y="41"/>
                                </a:lnTo>
                                <a:lnTo>
                                  <a:pt x="1279" y="34"/>
                                </a:lnTo>
                                <a:lnTo>
                                  <a:pt x="1169" y="34"/>
                                </a:lnTo>
                                <a:lnTo>
                                  <a:pt x="1103" y="27"/>
                                </a:lnTo>
                                <a:lnTo>
                                  <a:pt x="995" y="27"/>
                                </a:lnTo>
                                <a:lnTo>
                                  <a:pt x="929" y="21"/>
                                </a:lnTo>
                                <a:lnTo>
                                  <a:pt x="821" y="21"/>
                                </a:lnTo>
                                <a:lnTo>
                                  <a:pt x="755" y="14"/>
                                </a:lnTo>
                                <a:lnTo>
                                  <a:pt x="592" y="14"/>
                                </a:lnTo>
                                <a:lnTo>
                                  <a:pt x="526" y="7"/>
                                </a:lnTo>
                                <a:lnTo>
                                  <a:pt x="418" y="7"/>
                                </a:lnTo>
                                <a:lnTo>
                                  <a:pt x="352" y="0"/>
                                </a:lnTo>
                                <a:lnTo>
                                  <a:pt x="352" y="34"/>
                                </a:lnTo>
                                <a:lnTo>
                                  <a:pt x="366" y="55"/>
                                </a:lnTo>
                                <a:lnTo>
                                  <a:pt x="366" y="135"/>
                                </a:lnTo>
                                <a:lnTo>
                                  <a:pt x="376" y="149"/>
                                </a:lnTo>
                                <a:lnTo>
                                  <a:pt x="390" y="162"/>
                                </a:lnTo>
                                <a:lnTo>
                                  <a:pt x="390" y="183"/>
                                </a:lnTo>
                                <a:lnTo>
                                  <a:pt x="404" y="196"/>
                                </a:lnTo>
                                <a:lnTo>
                                  <a:pt x="404" y="257"/>
                                </a:lnTo>
                                <a:lnTo>
                                  <a:pt x="418" y="277"/>
                                </a:lnTo>
                                <a:lnTo>
                                  <a:pt x="418" y="297"/>
                                </a:lnTo>
                                <a:lnTo>
                                  <a:pt x="404" y="318"/>
                                </a:lnTo>
                                <a:lnTo>
                                  <a:pt x="404" y="371"/>
                                </a:lnTo>
                                <a:lnTo>
                                  <a:pt x="390" y="392"/>
                                </a:lnTo>
                                <a:lnTo>
                                  <a:pt x="390" y="405"/>
                                </a:lnTo>
                                <a:lnTo>
                                  <a:pt x="366" y="438"/>
                                </a:lnTo>
                                <a:lnTo>
                                  <a:pt x="366" y="452"/>
                                </a:lnTo>
                                <a:lnTo>
                                  <a:pt x="352" y="472"/>
                                </a:lnTo>
                                <a:lnTo>
                                  <a:pt x="338" y="479"/>
                                </a:lnTo>
                                <a:lnTo>
                                  <a:pt x="324" y="499"/>
                                </a:lnTo>
                                <a:lnTo>
                                  <a:pt x="296" y="527"/>
                                </a:lnTo>
                                <a:lnTo>
                                  <a:pt x="242" y="553"/>
                                </a:lnTo>
                                <a:lnTo>
                                  <a:pt x="228" y="566"/>
                                </a:lnTo>
                                <a:lnTo>
                                  <a:pt x="174" y="580"/>
                                </a:lnTo>
                                <a:lnTo>
                                  <a:pt x="136" y="600"/>
                                </a:lnTo>
                                <a:lnTo>
                                  <a:pt x="106" y="607"/>
                                </a:lnTo>
                                <a:lnTo>
                                  <a:pt x="92" y="614"/>
                                </a:lnTo>
                                <a:lnTo>
                                  <a:pt x="82" y="628"/>
                                </a:lnTo>
                                <a:lnTo>
                                  <a:pt x="40" y="647"/>
                                </a:lnTo>
                                <a:lnTo>
                                  <a:pt x="28" y="662"/>
                                </a:lnTo>
                                <a:lnTo>
                                  <a:pt x="0" y="688"/>
                                </a:lnTo>
                                <a:lnTo>
                                  <a:pt x="230" y="711"/>
                                </a:lnTo>
                                <a:lnTo>
                                  <a:pt x="456" y="816"/>
                                </a:lnTo>
                                <a:lnTo>
                                  <a:pt x="456" y="848"/>
                                </a:lnTo>
                                <a:lnTo>
                                  <a:pt x="554" y="883"/>
                                </a:lnTo>
                                <a:lnTo>
                                  <a:pt x="554" y="936"/>
                                </a:lnTo>
                                <a:lnTo>
                                  <a:pt x="601" y="962"/>
                                </a:lnTo>
                                <a:lnTo>
                                  <a:pt x="601" y="1298"/>
                                </a:lnTo>
                                <a:lnTo>
                                  <a:pt x="418" y="1437"/>
                                </a:lnTo>
                                <a:lnTo>
                                  <a:pt x="943" y="1430"/>
                                </a:lnTo>
                                <a:lnTo>
                                  <a:pt x="1091" y="1633"/>
                                </a:lnTo>
                                <a:lnTo>
                                  <a:pt x="1117" y="1659"/>
                                </a:lnTo>
                                <a:lnTo>
                                  <a:pt x="1117" y="1666"/>
                                </a:lnTo>
                                <a:lnTo>
                                  <a:pt x="1185" y="1686"/>
                                </a:lnTo>
                                <a:lnTo>
                                  <a:pt x="1251" y="1700"/>
                                </a:lnTo>
                                <a:lnTo>
                                  <a:pt x="1293" y="1720"/>
                                </a:lnTo>
                                <a:lnTo>
                                  <a:pt x="1333" y="1760"/>
                                </a:lnTo>
                                <a:lnTo>
                                  <a:pt x="1429" y="1835"/>
                                </a:lnTo>
                                <a:lnTo>
                                  <a:pt x="1429" y="1854"/>
                                </a:lnTo>
                                <a:lnTo>
                                  <a:pt x="1443" y="1888"/>
                                </a:lnTo>
                                <a:lnTo>
                                  <a:pt x="1481" y="1895"/>
                                </a:lnTo>
                                <a:lnTo>
                                  <a:pt x="1495" y="1895"/>
                                </a:lnTo>
                                <a:lnTo>
                                  <a:pt x="1535" y="1902"/>
                                </a:lnTo>
                                <a:lnTo>
                                  <a:pt x="1563" y="1854"/>
                                </a:lnTo>
                                <a:lnTo>
                                  <a:pt x="1577" y="1842"/>
                                </a:lnTo>
                                <a:lnTo>
                                  <a:pt x="1577" y="1746"/>
                                </a:lnTo>
                                <a:lnTo>
                                  <a:pt x="1589" y="1727"/>
                                </a:lnTo>
                                <a:lnTo>
                                  <a:pt x="1589" y="1713"/>
                                </a:lnTo>
                                <a:lnTo>
                                  <a:pt x="1603" y="1686"/>
                                </a:lnTo>
                                <a:lnTo>
                                  <a:pt x="1603" y="1618"/>
                                </a:lnTo>
                                <a:lnTo>
                                  <a:pt x="1617" y="1599"/>
                                </a:lnTo>
                                <a:lnTo>
                                  <a:pt x="1645" y="1572"/>
                                </a:lnTo>
                                <a:lnTo>
                                  <a:pt x="1683" y="1551"/>
                                </a:lnTo>
                                <a:lnTo>
                                  <a:pt x="1736" y="1538"/>
                                </a:lnTo>
                                <a:lnTo>
                                  <a:pt x="1832" y="1538"/>
                                </a:lnTo>
                                <a:lnTo>
                                  <a:pt x="1870" y="1544"/>
                                </a:lnTo>
                                <a:lnTo>
                                  <a:pt x="1898" y="1544"/>
                                </a:lnTo>
                                <a:lnTo>
                                  <a:pt x="1938" y="1551"/>
                                </a:lnTo>
                                <a:lnTo>
                                  <a:pt x="1966" y="1558"/>
                                </a:lnTo>
                                <a:lnTo>
                                  <a:pt x="2006" y="1558"/>
                                </a:lnTo>
                                <a:lnTo>
                                  <a:pt x="2194" y="1606"/>
                                </a:lnTo>
                                <a:lnTo>
                                  <a:pt x="2208" y="1618"/>
                                </a:lnTo>
                                <a:lnTo>
                                  <a:pt x="2236" y="1625"/>
                                </a:lnTo>
                                <a:lnTo>
                                  <a:pt x="2250" y="1633"/>
                                </a:lnTo>
                                <a:lnTo>
                                  <a:pt x="2262" y="1645"/>
                                </a:lnTo>
                                <a:lnTo>
                                  <a:pt x="2304" y="1666"/>
                                </a:lnTo>
                                <a:lnTo>
                                  <a:pt x="2318" y="1679"/>
                                </a:lnTo>
                                <a:lnTo>
                                  <a:pt x="2328" y="1693"/>
                                </a:lnTo>
                                <a:lnTo>
                                  <a:pt x="2328" y="1707"/>
                                </a:lnTo>
                                <a:lnTo>
                                  <a:pt x="2370" y="1746"/>
                                </a:lnTo>
                                <a:lnTo>
                                  <a:pt x="2384" y="1753"/>
                                </a:lnTo>
                                <a:lnTo>
                                  <a:pt x="2396" y="1767"/>
                                </a:lnTo>
                                <a:lnTo>
                                  <a:pt x="2424" y="1780"/>
                                </a:lnTo>
                                <a:lnTo>
                                  <a:pt x="2452" y="1787"/>
                                </a:lnTo>
                                <a:lnTo>
                                  <a:pt x="2464" y="1794"/>
                                </a:lnTo>
                                <a:lnTo>
                                  <a:pt x="2492" y="1801"/>
                                </a:lnTo>
                                <a:lnTo>
                                  <a:pt x="2530" y="1801"/>
                                </a:lnTo>
                                <a:lnTo>
                                  <a:pt x="2558" y="1808"/>
                                </a:lnTo>
                                <a:lnTo>
                                  <a:pt x="2666" y="1808"/>
                                </a:lnTo>
                                <a:lnTo>
                                  <a:pt x="2722" y="1794"/>
                                </a:lnTo>
                                <a:lnTo>
                                  <a:pt x="2746" y="1794"/>
                                </a:lnTo>
                                <a:lnTo>
                                  <a:pt x="2800" y="1780"/>
                                </a:lnTo>
                                <a:lnTo>
                                  <a:pt x="2813" y="1777"/>
                                </a:lnTo>
                                <a:lnTo>
                                  <a:pt x="2827" y="1774"/>
                                </a:lnTo>
                                <a:lnTo>
                                  <a:pt x="2881" y="1760"/>
                                </a:lnTo>
                                <a:lnTo>
                                  <a:pt x="2933" y="1760"/>
                                </a:lnTo>
                                <a:lnTo>
                                  <a:pt x="2961" y="1753"/>
                                </a:lnTo>
                                <a:lnTo>
                                  <a:pt x="2989" y="1753"/>
                                </a:lnTo>
                                <a:lnTo>
                                  <a:pt x="3015" y="1746"/>
                                </a:lnTo>
                                <a:lnTo>
                                  <a:pt x="3057" y="1746"/>
                                </a:lnTo>
                                <a:lnTo>
                                  <a:pt x="3083" y="1741"/>
                                </a:lnTo>
                                <a:lnTo>
                                  <a:pt x="3165" y="1741"/>
                                </a:lnTo>
                                <a:lnTo>
                                  <a:pt x="3179" y="1734"/>
                                </a:lnTo>
                                <a:lnTo>
                                  <a:pt x="3203" y="1741"/>
                                </a:lnTo>
                                <a:lnTo>
                                  <a:pt x="3217" y="1734"/>
                                </a:lnTo>
                                <a:lnTo>
                                  <a:pt x="3231" y="1713"/>
                                </a:lnTo>
                                <a:lnTo>
                                  <a:pt x="3231" y="1700"/>
                                </a:lnTo>
                                <a:lnTo>
                                  <a:pt x="3245" y="1679"/>
                                </a:lnTo>
                                <a:lnTo>
                                  <a:pt x="3245" y="1666"/>
                                </a:lnTo>
                                <a:lnTo>
                                  <a:pt x="3259" y="1645"/>
                                </a:lnTo>
                                <a:lnTo>
                                  <a:pt x="3245" y="1633"/>
                                </a:lnTo>
                                <a:lnTo>
                                  <a:pt x="3259" y="1625"/>
                                </a:lnTo>
                                <a:lnTo>
                                  <a:pt x="3259" y="1611"/>
                                </a:lnTo>
                                <a:lnTo>
                                  <a:pt x="3245" y="1599"/>
                                </a:lnTo>
                                <a:lnTo>
                                  <a:pt x="3245" y="1585"/>
                                </a:lnTo>
                                <a:lnTo>
                                  <a:pt x="3231" y="1578"/>
                                </a:lnTo>
                                <a:lnTo>
                                  <a:pt x="3231" y="1565"/>
                                </a:lnTo>
                                <a:lnTo>
                                  <a:pt x="3193" y="1544"/>
                                </a:lnTo>
                                <a:lnTo>
                                  <a:pt x="3193" y="1531"/>
                                </a:lnTo>
                                <a:lnTo>
                                  <a:pt x="3151" y="1491"/>
                                </a:lnTo>
                                <a:lnTo>
                                  <a:pt x="3151" y="1464"/>
                                </a:lnTo>
                                <a:lnTo>
                                  <a:pt x="3135" y="1450"/>
                                </a:lnTo>
                                <a:lnTo>
                                  <a:pt x="3135" y="1430"/>
                                </a:lnTo>
                                <a:lnTo>
                                  <a:pt x="3125" y="1416"/>
                                </a:lnTo>
                                <a:lnTo>
                                  <a:pt x="3125" y="1383"/>
                                </a:lnTo>
                                <a:lnTo>
                                  <a:pt x="3111" y="1370"/>
                                </a:lnTo>
                                <a:lnTo>
                                  <a:pt x="3111" y="1336"/>
                                </a:lnTo>
                                <a:lnTo>
                                  <a:pt x="3097" y="1322"/>
                                </a:lnTo>
                                <a:lnTo>
                                  <a:pt x="3097" y="1308"/>
                                </a:lnTo>
                                <a:lnTo>
                                  <a:pt x="3083" y="1296"/>
                                </a:lnTo>
                                <a:lnTo>
                                  <a:pt x="3083" y="1275"/>
                                </a:lnTo>
                                <a:lnTo>
                                  <a:pt x="3069" y="1262"/>
                                </a:lnTo>
                                <a:lnTo>
                                  <a:pt x="3069" y="1255"/>
                                </a:lnTo>
                                <a:lnTo>
                                  <a:pt x="3057" y="1235"/>
                                </a:lnTo>
                                <a:lnTo>
                                  <a:pt x="3043" y="1221"/>
                                </a:lnTo>
                                <a:lnTo>
                                  <a:pt x="3043" y="1173"/>
                                </a:lnTo>
                                <a:lnTo>
                                  <a:pt x="3029" y="1154"/>
                                </a:lnTo>
                                <a:lnTo>
                                  <a:pt x="3029" y="1147"/>
                                </a:lnTo>
                                <a:lnTo>
                                  <a:pt x="3029" y="1140"/>
                                </a:lnTo>
                                <a:lnTo>
                                  <a:pt x="3015" y="1127"/>
                                </a:lnTo>
                                <a:lnTo>
                                  <a:pt x="2989" y="1120"/>
                                </a:lnTo>
                                <a:lnTo>
                                  <a:pt x="2975" y="1106"/>
                                </a:lnTo>
                                <a:lnTo>
                                  <a:pt x="2933" y="1086"/>
                                </a:lnTo>
                                <a:lnTo>
                                  <a:pt x="2923" y="1079"/>
                                </a:lnTo>
                                <a:lnTo>
                                  <a:pt x="2923" y="1067"/>
                                </a:lnTo>
                                <a:lnTo>
                                  <a:pt x="2909" y="1053"/>
                                </a:lnTo>
                                <a:lnTo>
                                  <a:pt x="2909" y="1019"/>
                                </a:lnTo>
                                <a:lnTo>
                                  <a:pt x="2867" y="978"/>
                                </a:lnTo>
                                <a:lnTo>
                                  <a:pt x="2841" y="971"/>
                                </a:lnTo>
                                <a:lnTo>
                                  <a:pt x="2800" y="952"/>
                                </a:lnTo>
                                <a:lnTo>
                                  <a:pt x="2788" y="945"/>
                                </a:lnTo>
                                <a:lnTo>
                                  <a:pt x="2746" y="925"/>
                                </a:lnTo>
                                <a:lnTo>
                                  <a:pt x="2732" y="911"/>
                                </a:lnTo>
                                <a:lnTo>
                                  <a:pt x="2708" y="898"/>
                                </a:lnTo>
                                <a:lnTo>
                                  <a:pt x="2708" y="891"/>
                                </a:lnTo>
                                <a:lnTo>
                                  <a:pt x="2694" y="877"/>
                                </a:lnTo>
                                <a:lnTo>
                                  <a:pt x="2694" y="857"/>
                                </a:lnTo>
                                <a:lnTo>
                                  <a:pt x="2680" y="843"/>
                                </a:lnTo>
                                <a:lnTo>
                                  <a:pt x="2680" y="789"/>
                                </a:lnTo>
                                <a:lnTo>
                                  <a:pt x="2666" y="775"/>
                                </a:lnTo>
                                <a:lnTo>
                                  <a:pt x="2666" y="763"/>
                                </a:lnTo>
                                <a:lnTo>
                                  <a:pt x="2654" y="749"/>
                                </a:lnTo>
                                <a:lnTo>
                                  <a:pt x="2612" y="708"/>
                                </a:lnTo>
                                <a:lnTo>
                                  <a:pt x="2612" y="640"/>
                                </a:lnTo>
                                <a:lnTo>
                                  <a:pt x="2626" y="621"/>
                                </a:lnTo>
                                <a:lnTo>
                                  <a:pt x="2626" y="607"/>
                                </a:lnTo>
                                <a:lnTo>
                                  <a:pt x="2640" y="587"/>
                                </a:lnTo>
                                <a:lnTo>
                                  <a:pt x="2654" y="573"/>
                                </a:lnTo>
                                <a:lnTo>
                                  <a:pt x="2654" y="560"/>
                                </a:lnTo>
                                <a:lnTo>
                                  <a:pt x="2666" y="539"/>
                                </a:lnTo>
                                <a:lnTo>
                                  <a:pt x="2680" y="527"/>
                                </a:lnTo>
                                <a:lnTo>
                                  <a:pt x="2680" y="479"/>
                                </a:lnTo>
                                <a:lnTo>
                                  <a:pt x="2654" y="465"/>
                                </a:lnTo>
                                <a:lnTo>
                                  <a:pt x="2640" y="459"/>
                                </a:lnTo>
                                <a:lnTo>
                                  <a:pt x="2586" y="445"/>
                                </a:lnTo>
                                <a:lnTo>
                                  <a:pt x="2544" y="438"/>
                                </a:lnTo>
                                <a:lnTo>
                                  <a:pt x="2520" y="438"/>
                                </a:lnTo>
                                <a:lnTo>
                                  <a:pt x="2492" y="431"/>
                                </a:lnTo>
                                <a:lnTo>
                                  <a:pt x="2452" y="426"/>
                                </a:lnTo>
                                <a:lnTo>
                                  <a:pt x="2438" y="419"/>
                                </a:lnTo>
                                <a:lnTo>
                                  <a:pt x="2396" y="412"/>
                                </a:lnTo>
                                <a:lnTo>
                                  <a:pt x="2342" y="398"/>
                                </a:lnTo>
                                <a:lnTo>
                                  <a:pt x="2328" y="385"/>
                                </a:lnTo>
                                <a:lnTo>
                                  <a:pt x="2328" y="358"/>
                                </a:lnTo>
                                <a:lnTo>
                                  <a:pt x="2356" y="351"/>
                                </a:lnTo>
                                <a:lnTo>
                                  <a:pt x="2370" y="337"/>
                                </a:lnTo>
                                <a:lnTo>
                                  <a:pt x="2370" y="318"/>
                                </a:lnTo>
                                <a:lnTo>
                                  <a:pt x="2328" y="297"/>
                                </a:lnTo>
                                <a:lnTo>
                                  <a:pt x="2318" y="297"/>
                                </a:lnTo>
                                <a:lnTo>
                                  <a:pt x="2304" y="291"/>
                                </a:lnTo>
                                <a:lnTo>
                                  <a:pt x="2250" y="277"/>
                                </a:lnTo>
                                <a:lnTo>
                                  <a:pt x="2208" y="277"/>
                                </a:lnTo>
                                <a:lnTo>
                                  <a:pt x="2154" y="263"/>
                                </a:lnTo>
                                <a:lnTo>
                                  <a:pt x="2116" y="263"/>
                                </a:lnTo>
                                <a:lnTo>
                                  <a:pt x="2086" y="257"/>
                                </a:lnTo>
                                <a:lnTo>
                                  <a:pt x="2034" y="229"/>
                                </a:lnTo>
                                <a:lnTo>
                                  <a:pt x="1992" y="190"/>
                                </a:lnTo>
                                <a:lnTo>
                                  <a:pt x="1980" y="176"/>
                                </a:lnTo>
                                <a:lnTo>
                                  <a:pt x="1966" y="169"/>
                                </a:lnTo>
                                <a:lnTo>
                                  <a:pt x="1938" y="162"/>
                                </a:lnTo>
                                <a:lnTo>
                                  <a:pt x="1898" y="156"/>
                                </a:lnTo>
                                <a:lnTo>
                                  <a:pt x="1846" y="142"/>
                                </a:lnTo>
                                <a:lnTo>
                                  <a:pt x="1832" y="135"/>
                                </a:lnTo>
                                <a:lnTo>
                                  <a:pt x="1818" y="115"/>
                                </a:lnTo>
                                <a:lnTo>
                                  <a:pt x="1804" y="108"/>
                                </a:lnTo>
                                <a:lnTo>
                                  <a:pt x="1778" y="101"/>
                                </a:lnTo>
                                <a:lnTo>
                                  <a:pt x="1669" y="101"/>
                                </a:lnTo>
                                <a:lnTo>
                                  <a:pt x="1645" y="94"/>
                                </a:lnTo>
                                <a:lnTo>
                                  <a:pt x="1631" y="82"/>
                                </a:lnTo>
                                <a:lnTo>
                                  <a:pt x="1669" y="62"/>
                                </a:lnTo>
                                <a:lnTo>
                                  <a:pt x="1655" y="48"/>
                                </a:lnTo>
                                <a:lnTo>
                                  <a:pt x="1509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7781400"/>
                            <a:ext cx="606960" cy="5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3" h="862">
                                <a:moveTo>
                                  <a:pt x="1847" y="66"/>
                                </a:moveTo>
                                <a:lnTo>
                                  <a:pt x="1847" y="32"/>
                                </a:lnTo>
                                <a:lnTo>
                                  <a:pt x="1451" y="24"/>
                                </a:lnTo>
                                <a:lnTo>
                                  <a:pt x="1209" y="0"/>
                                </a:lnTo>
                                <a:lnTo>
                                  <a:pt x="888" y="27"/>
                                </a:lnTo>
                                <a:lnTo>
                                  <a:pt x="84" y="27"/>
                                </a:lnTo>
                                <a:lnTo>
                                  <a:pt x="0" y="59"/>
                                </a:lnTo>
                                <a:lnTo>
                                  <a:pt x="28" y="66"/>
                                </a:lnTo>
                                <a:lnTo>
                                  <a:pt x="106" y="94"/>
                                </a:lnTo>
                                <a:lnTo>
                                  <a:pt x="120" y="107"/>
                                </a:lnTo>
                                <a:lnTo>
                                  <a:pt x="106" y="121"/>
                                </a:lnTo>
                                <a:lnTo>
                                  <a:pt x="40" y="94"/>
                                </a:lnTo>
                                <a:lnTo>
                                  <a:pt x="28" y="94"/>
                                </a:lnTo>
                                <a:lnTo>
                                  <a:pt x="14" y="107"/>
                                </a:lnTo>
                                <a:lnTo>
                                  <a:pt x="28" y="126"/>
                                </a:lnTo>
                                <a:lnTo>
                                  <a:pt x="14" y="147"/>
                                </a:lnTo>
                                <a:lnTo>
                                  <a:pt x="28" y="155"/>
                                </a:lnTo>
                                <a:lnTo>
                                  <a:pt x="40" y="167"/>
                                </a:lnTo>
                                <a:lnTo>
                                  <a:pt x="40" y="201"/>
                                </a:lnTo>
                                <a:lnTo>
                                  <a:pt x="68" y="215"/>
                                </a:lnTo>
                                <a:lnTo>
                                  <a:pt x="134" y="208"/>
                                </a:lnTo>
                                <a:lnTo>
                                  <a:pt x="242" y="235"/>
                                </a:lnTo>
                                <a:lnTo>
                                  <a:pt x="336" y="235"/>
                                </a:lnTo>
                                <a:lnTo>
                                  <a:pt x="364" y="249"/>
                                </a:lnTo>
                                <a:lnTo>
                                  <a:pt x="458" y="261"/>
                                </a:lnTo>
                                <a:lnTo>
                                  <a:pt x="458" y="268"/>
                                </a:lnTo>
                                <a:lnTo>
                                  <a:pt x="432" y="316"/>
                                </a:lnTo>
                                <a:lnTo>
                                  <a:pt x="458" y="357"/>
                                </a:lnTo>
                                <a:lnTo>
                                  <a:pt x="432" y="383"/>
                                </a:lnTo>
                                <a:lnTo>
                                  <a:pt x="444" y="410"/>
                                </a:lnTo>
                                <a:lnTo>
                                  <a:pt x="418" y="463"/>
                                </a:lnTo>
                                <a:lnTo>
                                  <a:pt x="418" y="477"/>
                                </a:lnTo>
                                <a:lnTo>
                                  <a:pt x="404" y="531"/>
                                </a:lnTo>
                                <a:lnTo>
                                  <a:pt x="404" y="559"/>
                                </a:lnTo>
                                <a:lnTo>
                                  <a:pt x="418" y="585"/>
                                </a:lnTo>
                                <a:lnTo>
                                  <a:pt x="444" y="592"/>
                                </a:lnTo>
                                <a:lnTo>
                                  <a:pt x="458" y="612"/>
                                </a:lnTo>
                                <a:lnTo>
                                  <a:pt x="500" y="632"/>
                                </a:lnTo>
                                <a:lnTo>
                                  <a:pt x="500" y="646"/>
                                </a:lnTo>
                                <a:lnTo>
                                  <a:pt x="524" y="653"/>
                                </a:lnTo>
                                <a:lnTo>
                                  <a:pt x="606" y="639"/>
                                </a:lnTo>
                                <a:lnTo>
                                  <a:pt x="646" y="653"/>
                                </a:lnTo>
                                <a:lnTo>
                                  <a:pt x="688" y="679"/>
                                </a:lnTo>
                                <a:lnTo>
                                  <a:pt x="702" y="699"/>
                                </a:lnTo>
                                <a:lnTo>
                                  <a:pt x="660" y="720"/>
                                </a:lnTo>
                                <a:lnTo>
                                  <a:pt x="712" y="733"/>
                                </a:lnTo>
                                <a:lnTo>
                                  <a:pt x="770" y="733"/>
                                </a:lnTo>
                                <a:lnTo>
                                  <a:pt x="848" y="720"/>
                                </a:lnTo>
                                <a:lnTo>
                                  <a:pt x="876" y="720"/>
                                </a:lnTo>
                                <a:lnTo>
                                  <a:pt x="916" y="713"/>
                                </a:lnTo>
                                <a:lnTo>
                                  <a:pt x="972" y="740"/>
                                </a:lnTo>
                                <a:lnTo>
                                  <a:pt x="982" y="747"/>
                                </a:lnTo>
                                <a:lnTo>
                                  <a:pt x="995" y="761"/>
                                </a:lnTo>
                                <a:lnTo>
                                  <a:pt x="995" y="788"/>
                                </a:lnTo>
                                <a:lnTo>
                                  <a:pt x="982" y="807"/>
                                </a:lnTo>
                                <a:lnTo>
                                  <a:pt x="930" y="834"/>
                                </a:lnTo>
                                <a:lnTo>
                                  <a:pt x="904" y="855"/>
                                </a:lnTo>
                                <a:lnTo>
                                  <a:pt x="930" y="862"/>
                                </a:lnTo>
                                <a:lnTo>
                                  <a:pt x="982" y="862"/>
                                </a:lnTo>
                                <a:lnTo>
                                  <a:pt x="1009" y="855"/>
                                </a:lnTo>
                                <a:lnTo>
                                  <a:pt x="1077" y="855"/>
                                </a:lnTo>
                                <a:lnTo>
                                  <a:pt x="1105" y="848"/>
                                </a:lnTo>
                                <a:lnTo>
                                  <a:pt x="1131" y="848"/>
                                </a:lnTo>
                                <a:lnTo>
                                  <a:pt x="1173" y="841"/>
                                </a:lnTo>
                                <a:lnTo>
                                  <a:pt x="1183" y="834"/>
                                </a:lnTo>
                                <a:lnTo>
                                  <a:pt x="1239" y="821"/>
                                </a:lnTo>
                                <a:lnTo>
                                  <a:pt x="1251" y="814"/>
                                </a:lnTo>
                                <a:lnTo>
                                  <a:pt x="1333" y="795"/>
                                </a:lnTo>
                                <a:lnTo>
                                  <a:pt x="1347" y="788"/>
                                </a:lnTo>
                                <a:lnTo>
                                  <a:pt x="1375" y="781"/>
                                </a:lnTo>
                                <a:lnTo>
                                  <a:pt x="1399" y="767"/>
                                </a:lnTo>
                                <a:lnTo>
                                  <a:pt x="1413" y="761"/>
                                </a:lnTo>
                                <a:lnTo>
                                  <a:pt x="1441" y="754"/>
                                </a:lnTo>
                                <a:lnTo>
                                  <a:pt x="1467" y="740"/>
                                </a:lnTo>
                                <a:lnTo>
                                  <a:pt x="1481" y="727"/>
                                </a:lnTo>
                                <a:lnTo>
                                  <a:pt x="1495" y="720"/>
                                </a:lnTo>
                                <a:lnTo>
                                  <a:pt x="1523" y="694"/>
                                </a:lnTo>
                                <a:lnTo>
                                  <a:pt x="1535" y="679"/>
                                </a:lnTo>
                                <a:lnTo>
                                  <a:pt x="1577" y="660"/>
                                </a:lnTo>
                                <a:lnTo>
                                  <a:pt x="1587" y="646"/>
                                </a:lnTo>
                                <a:lnTo>
                                  <a:pt x="1601" y="639"/>
                                </a:lnTo>
                                <a:lnTo>
                                  <a:pt x="1631" y="632"/>
                                </a:lnTo>
                                <a:lnTo>
                                  <a:pt x="1669" y="612"/>
                                </a:lnTo>
                                <a:lnTo>
                                  <a:pt x="1723" y="598"/>
                                </a:lnTo>
                                <a:lnTo>
                                  <a:pt x="1737" y="585"/>
                                </a:lnTo>
                                <a:lnTo>
                                  <a:pt x="1791" y="559"/>
                                </a:lnTo>
                                <a:lnTo>
                                  <a:pt x="1819" y="531"/>
                                </a:lnTo>
                                <a:lnTo>
                                  <a:pt x="1833" y="511"/>
                                </a:lnTo>
                                <a:lnTo>
                                  <a:pt x="1847" y="504"/>
                                </a:lnTo>
                                <a:lnTo>
                                  <a:pt x="1861" y="484"/>
                                </a:lnTo>
                                <a:lnTo>
                                  <a:pt x="1861" y="470"/>
                                </a:lnTo>
                                <a:lnTo>
                                  <a:pt x="1885" y="437"/>
                                </a:lnTo>
                                <a:lnTo>
                                  <a:pt x="1885" y="424"/>
                                </a:lnTo>
                                <a:lnTo>
                                  <a:pt x="1899" y="403"/>
                                </a:lnTo>
                                <a:lnTo>
                                  <a:pt x="1899" y="350"/>
                                </a:lnTo>
                                <a:lnTo>
                                  <a:pt x="1913" y="329"/>
                                </a:lnTo>
                                <a:lnTo>
                                  <a:pt x="1913" y="309"/>
                                </a:lnTo>
                                <a:lnTo>
                                  <a:pt x="1899" y="289"/>
                                </a:lnTo>
                                <a:lnTo>
                                  <a:pt x="1899" y="228"/>
                                </a:lnTo>
                                <a:lnTo>
                                  <a:pt x="1885" y="215"/>
                                </a:lnTo>
                                <a:lnTo>
                                  <a:pt x="1885" y="194"/>
                                </a:lnTo>
                                <a:lnTo>
                                  <a:pt x="1871" y="181"/>
                                </a:lnTo>
                                <a:lnTo>
                                  <a:pt x="1861" y="167"/>
                                </a:lnTo>
                                <a:lnTo>
                                  <a:pt x="1861" y="87"/>
                                </a:lnTo>
                                <a:lnTo>
                                  <a:pt x="1847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8238600"/>
                            <a:ext cx="391680" cy="4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4" h="749">
                                <a:moveTo>
                                  <a:pt x="1187" y="195"/>
                                </a:moveTo>
                                <a:lnTo>
                                  <a:pt x="1089" y="160"/>
                                </a:lnTo>
                                <a:lnTo>
                                  <a:pt x="1089" y="128"/>
                                </a:lnTo>
                                <a:lnTo>
                                  <a:pt x="863" y="23"/>
                                </a:lnTo>
                                <a:lnTo>
                                  <a:pt x="633" y="0"/>
                                </a:lnTo>
                                <a:lnTo>
                                  <a:pt x="619" y="7"/>
                                </a:lnTo>
                                <a:lnTo>
                                  <a:pt x="605" y="20"/>
                                </a:lnTo>
                                <a:lnTo>
                                  <a:pt x="579" y="34"/>
                                </a:lnTo>
                                <a:lnTo>
                                  <a:pt x="551" y="41"/>
                                </a:lnTo>
                                <a:lnTo>
                                  <a:pt x="537" y="47"/>
                                </a:lnTo>
                                <a:lnTo>
                                  <a:pt x="513" y="61"/>
                                </a:lnTo>
                                <a:lnTo>
                                  <a:pt x="485" y="68"/>
                                </a:lnTo>
                                <a:lnTo>
                                  <a:pt x="471" y="75"/>
                                </a:lnTo>
                                <a:lnTo>
                                  <a:pt x="389" y="94"/>
                                </a:lnTo>
                                <a:lnTo>
                                  <a:pt x="377" y="101"/>
                                </a:lnTo>
                                <a:lnTo>
                                  <a:pt x="321" y="114"/>
                                </a:lnTo>
                                <a:lnTo>
                                  <a:pt x="311" y="121"/>
                                </a:lnTo>
                                <a:lnTo>
                                  <a:pt x="269" y="128"/>
                                </a:lnTo>
                                <a:lnTo>
                                  <a:pt x="243" y="128"/>
                                </a:lnTo>
                                <a:lnTo>
                                  <a:pt x="215" y="135"/>
                                </a:lnTo>
                                <a:lnTo>
                                  <a:pt x="147" y="135"/>
                                </a:lnTo>
                                <a:lnTo>
                                  <a:pt x="120" y="142"/>
                                </a:lnTo>
                                <a:lnTo>
                                  <a:pt x="68" y="142"/>
                                </a:lnTo>
                                <a:lnTo>
                                  <a:pt x="42" y="135"/>
                                </a:lnTo>
                                <a:lnTo>
                                  <a:pt x="0" y="162"/>
                                </a:lnTo>
                                <a:lnTo>
                                  <a:pt x="42" y="278"/>
                                </a:lnTo>
                                <a:lnTo>
                                  <a:pt x="54" y="278"/>
                                </a:lnTo>
                                <a:lnTo>
                                  <a:pt x="54" y="297"/>
                                </a:lnTo>
                                <a:lnTo>
                                  <a:pt x="133" y="345"/>
                                </a:lnTo>
                                <a:lnTo>
                                  <a:pt x="175" y="405"/>
                                </a:lnTo>
                                <a:lnTo>
                                  <a:pt x="229" y="432"/>
                                </a:lnTo>
                                <a:lnTo>
                                  <a:pt x="255" y="432"/>
                                </a:lnTo>
                                <a:lnTo>
                                  <a:pt x="335" y="459"/>
                                </a:lnTo>
                                <a:lnTo>
                                  <a:pt x="363" y="480"/>
                                </a:lnTo>
                                <a:lnTo>
                                  <a:pt x="377" y="485"/>
                                </a:lnTo>
                                <a:lnTo>
                                  <a:pt x="389" y="514"/>
                                </a:lnTo>
                                <a:lnTo>
                                  <a:pt x="403" y="526"/>
                                </a:lnTo>
                                <a:lnTo>
                                  <a:pt x="445" y="533"/>
                                </a:lnTo>
                                <a:lnTo>
                                  <a:pt x="485" y="533"/>
                                </a:lnTo>
                                <a:lnTo>
                                  <a:pt x="619" y="540"/>
                                </a:lnTo>
                                <a:lnTo>
                                  <a:pt x="715" y="560"/>
                                </a:lnTo>
                                <a:lnTo>
                                  <a:pt x="835" y="608"/>
                                </a:lnTo>
                                <a:lnTo>
                                  <a:pt x="861" y="620"/>
                                </a:lnTo>
                                <a:lnTo>
                                  <a:pt x="1037" y="735"/>
                                </a:lnTo>
                                <a:lnTo>
                                  <a:pt x="1051" y="749"/>
                                </a:lnTo>
                                <a:lnTo>
                                  <a:pt x="1234" y="610"/>
                                </a:lnTo>
                                <a:lnTo>
                                  <a:pt x="1234" y="274"/>
                                </a:lnTo>
                                <a:lnTo>
                                  <a:pt x="1187" y="248"/>
                                </a:lnTo>
                                <a:lnTo>
                                  <a:pt x="1187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240" y="7644240"/>
                            <a:ext cx="744840" cy="88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6" h="1395">
                                <a:moveTo>
                                  <a:pt x="917" y="195"/>
                                </a:moveTo>
                                <a:lnTo>
                                  <a:pt x="865" y="209"/>
                                </a:lnTo>
                                <a:lnTo>
                                  <a:pt x="837" y="209"/>
                                </a:lnTo>
                                <a:lnTo>
                                  <a:pt x="807" y="215"/>
                                </a:lnTo>
                                <a:lnTo>
                                  <a:pt x="729" y="236"/>
                                </a:lnTo>
                                <a:lnTo>
                                  <a:pt x="715" y="241"/>
                                </a:lnTo>
                                <a:lnTo>
                                  <a:pt x="633" y="262"/>
                                </a:lnTo>
                                <a:lnTo>
                                  <a:pt x="619" y="269"/>
                                </a:lnTo>
                                <a:lnTo>
                                  <a:pt x="595" y="275"/>
                                </a:lnTo>
                                <a:lnTo>
                                  <a:pt x="567" y="289"/>
                                </a:lnTo>
                                <a:lnTo>
                                  <a:pt x="539" y="296"/>
                                </a:lnTo>
                                <a:lnTo>
                                  <a:pt x="527" y="303"/>
                                </a:lnTo>
                                <a:lnTo>
                                  <a:pt x="499" y="310"/>
                                </a:lnTo>
                                <a:lnTo>
                                  <a:pt x="485" y="316"/>
                                </a:lnTo>
                                <a:lnTo>
                                  <a:pt x="460" y="330"/>
                                </a:lnTo>
                                <a:lnTo>
                                  <a:pt x="432" y="337"/>
                                </a:lnTo>
                                <a:lnTo>
                                  <a:pt x="418" y="342"/>
                                </a:lnTo>
                                <a:lnTo>
                                  <a:pt x="394" y="349"/>
                                </a:lnTo>
                                <a:lnTo>
                                  <a:pt x="352" y="371"/>
                                </a:lnTo>
                                <a:lnTo>
                                  <a:pt x="338" y="376"/>
                                </a:lnTo>
                                <a:lnTo>
                                  <a:pt x="312" y="383"/>
                                </a:lnTo>
                                <a:lnTo>
                                  <a:pt x="230" y="424"/>
                                </a:lnTo>
                                <a:lnTo>
                                  <a:pt x="202" y="431"/>
                                </a:lnTo>
                                <a:lnTo>
                                  <a:pt x="192" y="444"/>
                                </a:lnTo>
                                <a:lnTo>
                                  <a:pt x="14" y="532"/>
                                </a:lnTo>
                                <a:lnTo>
                                  <a:pt x="0" y="545"/>
                                </a:lnTo>
                                <a:lnTo>
                                  <a:pt x="42" y="566"/>
                                </a:lnTo>
                                <a:lnTo>
                                  <a:pt x="42" y="585"/>
                                </a:lnTo>
                                <a:lnTo>
                                  <a:pt x="28" y="599"/>
                                </a:lnTo>
                                <a:lnTo>
                                  <a:pt x="0" y="606"/>
                                </a:lnTo>
                                <a:lnTo>
                                  <a:pt x="0" y="633"/>
                                </a:lnTo>
                                <a:lnTo>
                                  <a:pt x="14" y="646"/>
                                </a:lnTo>
                                <a:lnTo>
                                  <a:pt x="68" y="660"/>
                                </a:lnTo>
                                <a:lnTo>
                                  <a:pt x="110" y="667"/>
                                </a:lnTo>
                                <a:lnTo>
                                  <a:pt x="124" y="674"/>
                                </a:lnTo>
                                <a:lnTo>
                                  <a:pt x="164" y="679"/>
                                </a:lnTo>
                                <a:lnTo>
                                  <a:pt x="192" y="686"/>
                                </a:lnTo>
                                <a:lnTo>
                                  <a:pt x="216" y="686"/>
                                </a:lnTo>
                                <a:lnTo>
                                  <a:pt x="258" y="693"/>
                                </a:lnTo>
                                <a:lnTo>
                                  <a:pt x="312" y="707"/>
                                </a:lnTo>
                                <a:lnTo>
                                  <a:pt x="326" y="713"/>
                                </a:lnTo>
                                <a:lnTo>
                                  <a:pt x="352" y="727"/>
                                </a:lnTo>
                                <a:lnTo>
                                  <a:pt x="352" y="775"/>
                                </a:lnTo>
                                <a:lnTo>
                                  <a:pt x="338" y="787"/>
                                </a:lnTo>
                                <a:lnTo>
                                  <a:pt x="326" y="808"/>
                                </a:lnTo>
                                <a:lnTo>
                                  <a:pt x="326" y="821"/>
                                </a:lnTo>
                                <a:lnTo>
                                  <a:pt x="312" y="835"/>
                                </a:lnTo>
                                <a:lnTo>
                                  <a:pt x="298" y="855"/>
                                </a:lnTo>
                                <a:lnTo>
                                  <a:pt x="298" y="869"/>
                                </a:lnTo>
                                <a:lnTo>
                                  <a:pt x="284" y="888"/>
                                </a:lnTo>
                                <a:lnTo>
                                  <a:pt x="284" y="956"/>
                                </a:lnTo>
                                <a:lnTo>
                                  <a:pt x="326" y="997"/>
                                </a:lnTo>
                                <a:lnTo>
                                  <a:pt x="338" y="1011"/>
                                </a:lnTo>
                                <a:lnTo>
                                  <a:pt x="338" y="1023"/>
                                </a:lnTo>
                                <a:lnTo>
                                  <a:pt x="352" y="1037"/>
                                </a:lnTo>
                                <a:lnTo>
                                  <a:pt x="352" y="1091"/>
                                </a:lnTo>
                                <a:lnTo>
                                  <a:pt x="366" y="1105"/>
                                </a:lnTo>
                                <a:lnTo>
                                  <a:pt x="366" y="1125"/>
                                </a:lnTo>
                                <a:lnTo>
                                  <a:pt x="380" y="1139"/>
                                </a:lnTo>
                                <a:lnTo>
                                  <a:pt x="380" y="1146"/>
                                </a:lnTo>
                                <a:lnTo>
                                  <a:pt x="404" y="1159"/>
                                </a:lnTo>
                                <a:lnTo>
                                  <a:pt x="418" y="1173"/>
                                </a:lnTo>
                                <a:lnTo>
                                  <a:pt x="460" y="1193"/>
                                </a:lnTo>
                                <a:lnTo>
                                  <a:pt x="472" y="1200"/>
                                </a:lnTo>
                                <a:lnTo>
                                  <a:pt x="513" y="1219"/>
                                </a:lnTo>
                                <a:lnTo>
                                  <a:pt x="539" y="1226"/>
                                </a:lnTo>
                                <a:lnTo>
                                  <a:pt x="581" y="1267"/>
                                </a:lnTo>
                                <a:lnTo>
                                  <a:pt x="581" y="1301"/>
                                </a:lnTo>
                                <a:lnTo>
                                  <a:pt x="595" y="1315"/>
                                </a:lnTo>
                                <a:lnTo>
                                  <a:pt x="595" y="1327"/>
                                </a:lnTo>
                                <a:lnTo>
                                  <a:pt x="605" y="1334"/>
                                </a:lnTo>
                                <a:lnTo>
                                  <a:pt x="647" y="1354"/>
                                </a:lnTo>
                                <a:lnTo>
                                  <a:pt x="661" y="1368"/>
                                </a:lnTo>
                                <a:lnTo>
                                  <a:pt x="687" y="1375"/>
                                </a:lnTo>
                                <a:lnTo>
                                  <a:pt x="701" y="1388"/>
                                </a:lnTo>
                                <a:lnTo>
                                  <a:pt x="701" y="1395"/>
                                </a:lnTo>
                                <a:lnTo>
                                  <a:pt x="715" y="1395"/>
                                </a:lnTo>
                                <a:lnTo>
                                  <a:pt x="715" y="1388"/>
                                </a:lnTo>
                                <a:lnTo>
                                  <a:pt x="755" y="1382"/>
                                </a:lnTo>
                                <a:lnTo>
                                  <a:pt x="769" y="1375"/>
                                </a:lnTo>
                                <a:lnTo>
                                  <a:pt x="797" y="1375"/>
                                </a:lnTo>
                                <a:lnTo>
                                  <a:pt x="823" y="1361"/>
                                </a:lnTo>
                                <a:lnTo>
                                  <a:pt x="837" y="1348"/>
                                </a:lnTo>
                                <a:lnTo>
                                  <a:pt x="875" y="1327"/>
                                </a:lnTo>
                                <a:lnTo>
                                  <a:pt x="917" y="1287"/>
                                </a:lnTo>
                                <a:lnTo>
                                  <a:pt x="931" y="1281"/>
                                </a:lnTo>
                                <a:lnTo>
                                  <a:pt x="985" y="1226"/>
                                </a:lnTo>
                                <a:lnTo>
                                  <a:pt x="999" y="1219"/>
                                </a:lnTo>
                                <a:lnTo>
                                  <a:pt x="1011" y="1207"/>
                                </a:lnTo>
                                <a:lnTo>
                                  <a:pt x="1053" y="1173"/>
                                </a:lnTo>
                                <a:lnTo>
                                  <a:pt x="1067" y="1166"/>
                                </a:lnTo>
                                <a:lnTo>
                                  <a:pt x="1105" y="1139"/>
                                </a:lnTo>
                                <a:lnTo>
                                  <a:pt x="1119" y="1132"/>
                                </a:lnTo>
                                <a:lnTo>
                                  <a:pt x="1133" y="1117"/>
                                </a:lnTo>
                                <a:lnTo>
                                  <a:pt x="1159" y="1112"/>
                                </a:lnTo>
                                <a:lnTo>
                                  <a:pt x="1173" y="1098"/>
                                </a:lnTo>
                                <a:lnTo>
                                  <a:pt x="1227" y="1084"/>
                                </a:lnTo>
                                <a:lnTo>
                                  <a:pt x="1241" y="1078"/>
                                </a:lnTo>
                                <a:lnTo>
                                  <a:pt x="1279" y="1071"/>
                                </a:lnTo>
                                <a:lnTo>
                                  <a:pt x="1443" y="1071"/>
                                </a:lnTo>
                                <a:lnTo>
                                  <a:pt x="1471" y="1064"/>
                                </a:lnTo>
                                <a:lnTo>
                                  <a:pt x="1495" y="1064"/>
                                </a:lnTo>
                                <a:lnTo>
                                  <a:pt x="1523" y="1057"/>
                                </a:lnTo>
                                <a:lnTo>
                                  <a:pt x="1563" y="1050"/>
                                </a:lnTo>
                                <a:lnTo>
                                  <a:pt x="1577" y="1050"/>
                                </a:lnTo>
                                <a:lnTo>
                                  <a:pt x="1604" y="1044"/>
                                </a:lnTo>
                                <a:lnTo>
                                  <a:pt x="1658" y="1030"/>
                                </a:lnTo>
                                <a:lnTo>
                                  <a:pt x="1672" y="1030"/>
                                </a:lnTo>
                                <a:lnTo>
                                  <a:pt x="1682" y="1023"/>
                                </a:lnTo>
                                <a:lnTo>
                                  <a:pt x="1764" y="1004"/>
                                </a:lnTo>
                                <a:lnTo>
                                  <a:pt x="1778" y="997"/>
                                </a:lnTo>
                                <a:lnTo>
                                  <a:pt x="1832" y="983"/>
                                </a:lnTo>
                                <a:lnTo>
                                  <a:pt x="1860" y="983"/>
                                </a:lnTo>
                                <a:lnTo>
                                  <a:pt x="1886" y="977"/>
                                </a:lnTo>
                                <a:lnTo>
                                  <a:pt x="2034" y="977"/>
                                </a:lnTo>
                                <a:lnTo>
                                  <a:pt x="2062" y="983"/>
                                </a:lnTo>
                                <a:lnTo>
                                  <a:pt x="2102" y="983"/>
                                </a:lnTo>
                                <a:lnTo>
                                  <a:pt x="2144" y="990"/>
                                </a:lnTo>
                                <a:lnTo>
                                  <a:pt x="2168" y="990"/>
                                </a:lnTo>
                                <a:lnTo>
                                  <a:pt x="2210" y="997"/>
                                </a:lnTo>
                                <a:lnTo>
                                  <a:pt x="2278" y="997"/>
                                </a:lnTo>
                                <a:lnTo>
                                  <a:pt x="2304" y="990"/>
                                </a:lnTo>
                                <a:lnTo>
                                  <a:pt x="2346" y="949"/>
                                </a:lnTo>
                                <a:lnTo>
                                  <a:pt x="2304" y="949"/>
                                </a:lnTo>
                                <a:lnTo>
                                  <a:pt x="2250" y="936"/>
                                </a:lnTo>
                                <a:lnTo>
                                  <a:pt x="2210" y="895"/>
                                </a:lnTo>
                                <a:lnTo>
                                  <a:pt x="2196" y="895"/>
                                </a:lnTo>
                                <a:lnTo>
                                  <a:pt x="2154" y="903"/>
                                </a:lnTo>
                                <a:lnTo>
                                  <a:pt x="2116" y="895"/>
                                </a:lnTo>
                                <a:lnTo>
                                  <a:pt x="2076" y="876"/>
                                </a:lnTo>
                                <a:lnTo>
                                  <a:pt x="2076" y="835"/>
                                </a:lnTo>
                                <a:lnTo>
                                  <a:pt x="2034" y="814"/>
                                </a:lnTo>
                                <a:lnTo>
                                  <a:pt x="2034" y="780"/>
                                </a:lnTo>
                                <a:lnTo>
                                  <a:pt x="2062" y="780"/>
                                </a:lnTo>
                                <a:lnTo>
                                  <a:pt x="2088" y="768"/>
                                </a:lnTo>
                                <a:lnTo>
                                  <a:pt x="2034" y="700"/>
                                </a:lnTo>
                                <a:lnTo>
                                  <a:pt x="1994" y="679"/>
                                </a:lnTo>
                                <a:lnTo>
                                  <a:pt x="1966" y="653"/>
                                </a:lnTo>
                                <a:lnTo>
                                  <a:pt x="1900" y="646"/>
                                </a:lnTo>
                                <a:lnTo>
                                  <a:pt x="1886" y="640"/>
                                </a:lnTo>
                                <a:lnTo>
                                  <a:pt x="1874" y="640"/>
                                </a:lnTo>
                                <a:lnTo>
                                  <a:pt x="1886" y="626"/>
                                </a:lnTo>
                                <a:lnTo>
                                  <a:pt x="1914" y="619"/>
                                </a:lnTo>
                                <a:lnTo>
                                  <a:pt x="1980" y="585"/>
                                </a:lnTo>
                                <a:lnTo>
                                  <a:pt x="1966" y="552"/>
                                </a:lnTo>
                                <a:lnTo>
                                  <a:pt x="1980" y="539"/>
                                </a:lnTo>
                                <a:lnTo>
                                  <a:pt x="1980" y="532"/>
                                </a:lnTo>
                                <a:lnTo>
                                  <a:pt x="2020" y="532"/>
                                </a:lnTo>
                                <a:lnTo>
                                  <a:pt x="2034" y="511"/>
                                </a:lnTo>
                                <a:lnTo>
                                  <a:pt x="2062" y="498"/>
                                </a:lnTo>
                                <a:lnTo>
                                  <a:pt x="2116" y="491"/>
                                </a:lnTo>
                                <a:lnTo>
                                  <a:pt x="2130" y="477"/>
                                </a:lnTo>
                                <a:lnTo>
                                  <a:pt x="2116" y="465"/>
                                </a:lnTo>
                                <a:lnTo>
                                  <a:pt x="2130" y="451"/>
                                </a:lnTo>
                                <a:lnTo>
                                  <a:pt x="2168" y="431"/>
                                </a:lnTo>
                                <a:lnTo>
                                  <a:pt x="2144" y="424"/>
                                </a:lnTo>
                                <a:lnTo>
                                  <a:pt x="2102" y="417"/>
                                </a:lnTo>
                                <a:lnTo>
                                  <a:pt x="2076" y="410"/>
                                </a:lnTo>
                                <a:lnTo>
                                  <a:pt x="2062" y="404"/>
                                </a:lnTo>
                                <a:lnTo>
                                  <a:pt x="2062" y="371"/>
                                </a:lnTo>
                                <a:lnTo>
                                  <a:pt x="2088" y="342"/>
                                </a:lnTo>
                                <a:lnTo>
                                  <a:pt x="2076" y="323"/>
                                </a:lnTo>
                                <a:lnTo>
                                  <a:pt x="2008" y="323"/>
                                </a:lnTo>
                                <a:lnTo>
                                  <a:pt x="2008" y="316"/>
                                </a:lnTo>
                                <a:lnTo>
                                  <a:pt x="1994" y="303"/>
                                </a:lnTo>
                                <a:lnTo>
                                  <a:pt x="2008" y="289"/>
                                </a:lnTo>
                                <a:lnTo>
                                  <a:pt x="2076" y="262"/>
                                </a:lnTo>
                                <a:lnTo>
                                  <a:pt x="2102" y="248"/>
                                </a:lnTo>
                                <a:lnTo>
                                  <a:pt x="2088" y="241"/>
                                </a:lnTo>
                                <a:lnTo>
                                  <a:pt x="2034" y="241"/>
                                </a:lnTo>
                                <a:lnTo>
                                  <a:pt x="2020" y="236"/>
                                </a:lnTo>
                                <a:lnTo>
                                  <a:pt x="2034" y="195"/>
                                </a:lnTo>
                                <a:lnTo>
                                  <a:pt x="2008" y="147"/>
                                </a:lnTo>
                                <a:lnTo>
                                  <a:pt x="1994" y="142"/>
                                </a:lnTo>
                                <a:lnTo>
                                  <a:pt x="1994" y="128"/>
                                </a:lnTo>
                                <a:lnTo>
                                  <a:pt x="2008" y="107"/>
                                </a:lnTo>
                                <a:lnTo>
                                  <a:pt x="2062" y="80"/>
                                </a:lnTo>
                                <a:lnTo>
                                  <a:pt x="2048" y="60"/>
                                </a:lnTo>
                                <a:lnTo>
                                  <a:pt x="2048" y="20"/>
                                </a:lnTo>
                                <a:lnTo>
                                  <a:pt x="1952" y="0"/>
                                </a:lnTo>
                                <a:lnTo>
                                  <a:pt x="1886" y="13"/>
                                </a:lnTo>
                                <a:lnTo>
                                  <a:pt x="1860" y="13"/>
                                </a:lnTo>
                                <a:lnTo>
                                  <a:pt x="1818" y="20"/>
                                </a:lnTo>
                                <a:lnTo>
                                  <a:pt x="1806" y="27"/>
                                </a:lnTo>
                                <a:lnTo>
                                  <a:pt x="1778" y="34"/>
                                </a:lnTo>
                                <a:lnTo>
                                  <a:pt x="1750" y="46"/>
                                </a:lnTo>
                                <a:lnTo>
                                  <a:pt x="1740" y="53"/>
                                </a:lnTo>
                                <a:lnTo>
                                  <a:pt x="1682" y="107"/>
                                </a:lnTo>
                                <a:lnTo>
                                  <a:pt x="1672" y="121"/>
                                </a:lnTo>
                                <a:lnTo>
                                  <a:pt x="1630" y="161"/>
                                </a:lnTo>
                                <a:lnTo>
                                  <a:pt x="1604" y="168"/>
                                </a:lnTo>
                                <a:lnTo>
                                  <a:pt x="1577" y="181"/>
                                </a:lnTo>
                                <a:lnTo>
                                  <a:pt x="1563" y="181"/>
                                </a:lnTo>
                                <a:lnTo>
                                  <a:pt x="1523" y="202"/>
                                </a:lnTo>
                                <a:lnTo>
                                  <a:pt x="1443" y="222"/>
                                </a:lnTo>
                                <a:lnTo>
                                  <a:pt x="1415" y="222"/>
                                </a:lnTo>
                                <a:lnTo>
                                  <a:pt x="1389" y="229"/>
                                </a:lnTo>
                                <a:lnTo>
                                  <a:pt x="1347" y="236"/>
                                </a:lnTo>
                                <a:lnTo>
                                  <a:pt x="1255" y="236"/>
                                </a:lnTo>
                                <a:lnTo>
                                  <a:pt x="1213" y="229"/>
                                </a:lnTo>
                                <a:lnTo>
                                  <a:pt x="1187" y="229"/>
                                </a:lnTo>
                                <a:lnTo>
                                  <a:pt x="1159" y="222"/>
                                </a:lnTo>
                                <a:lnTo>
                                  <a:pt x="1091" y="209"/>
                                </a:lnTo>
                                <a:lnTo>
                                  <a:pt x="1067" y="209"/>
                                </a:lnTo>
                                <a:lnTo>
                                  <a:pt x="985" y="195"/>
                                </a:lnTo>
                                <a:lnTo>
                                  <a:pt x="917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8298360"/>
                            <a:ext cx="465480" cy="61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7" h="971">
                                <a:moveTo>
                                  <a:pt x="68" y="345"/>
                                </a:moveTo>
                                <a:lnTo>
                                  <a:pt x="54" y="352"/>
                                </a:lnTo>
                                <a:lnTo>
                                  <a:pt x="14" y="358"/>
                                </a:lnTo>
                                <a:lnTo>
                                  <a:pt x="14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72"/>
                                </a:lnTo>
                                <a:lnTo>
                                  <a:pt x="14" y="391"/>
                                </a:lnTo>
                                <a:lnTo>
                                  <a:pt x="14" y="439"/>
                                </a:lnTo>
                                <a:lnTo>
                                  <a:pt x="28" y="453"/>
                                </a:lnTo>
                                <a:lnTo>
                                  <a:pt x="40" y="473"/>
                                </a:lnTo>
                                <a:lnTo>
                                  <a:pt x="40" y="480"/>
                                </a:lnTo>
                                <a:lnTo>
                                  <a:pt x="54" y="493"/>
                                </a:lnTo>
                                <a:lnTo>
                                  <a:pt x="54" y="514"/>
                                </a:lnTo>
                                <a:lnTo>
                                  <a:pt x="68" y="526"/>
                                </a:lnTo>
                                <a:lnTo>
                                  <a:pt x="68" y="540"/>
                                </a:lnTo>
                                <a:lnTo>
                                  <a:pt x="82" y="554"/>
                                </a:lnTo>
                                <a:lnTo>
                                  <a:pt x="82" y="588"/>
                                </a:lnTo>
                                <a:lnTo>
                                  <a:pt x="96" y="601"/>
                                </a:lnTo>
                                <a:lnTo>
                                  <a:pt x="96" y="634"/>
                                </a:lnTo>
                                <a:lnTo>
                                  <a:pt x="106" y="648"/>
                                </a:lnTo>
                                <a:lnTo>
                                  <a:pt x="106" y="668"/>
                                </a:lnTo>
                                <a:lnTo>
                                  <a:pt x="122" y="682"/>
                                </a:lnTo>
                                <a:lnTo>
                                  <a:pt x="122" y="709"/>
                                </a:lnTo>
                                <a:lnTo>
                                  <a:pt x="164" y="749"/>
                                </a:lnTo>
                                <a:lnTo>
                                  <a:pt x="164" y="762"/>
                                </a:lnTo>
                                <a:lnTo>
                                  <a:pt x="202" y="783"/>
                                </a:lnTo>
                                <a:lnTo>
                                  <a:pt x="202" y="796"/>
                                </a:lnTo>
                                <a:lnTo>
                                  <a:pt x="216" y="803"/>
                                </a:lnTo>
                                <a:lnTo>
                                  <a:pt x="216" y="817"/>
                                </a:lnTo>
                                <a:lnTo>
                                  <a:pt x="230" y="829"/>
                                </a:lnTo>
                                <a:lnTo>
                                  <a:pt x="230" y="843"/>
                                </a:lnTo>
                                <a:lnTo>
                                  <a:pt x="216" y="851"/>
                                </a:lnTo>
                                <a:lnTo>
                                  <a:pt x="270" y="863"/>
                                </a:lnTo>
                                <a:lnTo>
                                  <a:pt x="284" y="863"/>
                                </a:lnTo>
                                <a:lnTo>
                                  <a:pt x="310" y="870"/>
                                </a:lnTo>
                                <a:lnTo>
                                  <a:pt x="324" y="877"/>
                                </a:lnTo>
                                <a:lnTo>
                                  <a:pt x="352" y="884"/>
                                </a:lnTo>
                                <a:lnTo>
                                  <a:pt x="376" y="897"/>
                                </a:lnTo>
                                <a:lnTo>
                                  <a:pt x="404" y="904"/>
                                </a:lnTo>
                                <a:lnTo>
                                  <a:pt x="444" y="925"/>
                                </a:lnTo>
                                <a:lnTo>
                                  <a:pt x="526" y="945"/>
                                </a:lnTo>
                                <a:lnTo>
                                  <a:pt x="540" y="952"/>
                                </a:lnTo>
                                <a:lnTo>
                                  <a:pt x="606" y="964"/>
                                </a:lnTo>
                                <a:lnTo>
                                  <a:pt x="634" y="964"/>
                                </a:lnTo>
                                <a:lnTo>
                                  <a:pt x="674" y="971"/>
                                </a:lnTo>
                                <a:lnTo>
                                  <a:pt x="714" y="971"/>
                                </a:lnTo>
                                <a:lnTo>
                                  <a:pt x="770" y="959"/>
                                </a:lnTo>
                                <a:lnTo>
                                  <a:pt x="794" y="959"/>
                                </a:lnTo>
                                <a:lnTo>
                                  <a:pt x="822" y="952"/>
                                </a:lnTo>
                                <a:lnTo>
                                  <a:pt x="836" y="938"/>
                                </a:lnTo>
                                <a:lnTo>
                                  <a:pt x="862" y="938"/>
                                </a:lnTo>
                                <a:lnTo>
                                  <a:pt x="915" y="925"/>
                                </a:lnTo>
                                <a:lnTo>
                                  <a:pt x="1009" y="925"/>
                                </a:lnTo>
                                <a:lnTo>
                                  <a:pt x="1049" y="918"/>
                                </a:lnTo>
                                <a:lnTo>
                                  <a:pt x="1145" y="918"/>
                                </a:lnTo>
                                <a:lnTo>
                                  <a:pt x="1173" y="911"/>
                                </a:lnTo>
                                <a:lnTo>
                                  <a:pt x="1241" y="911"/>
                                </a:lnTo>
                                <a:lnTo>
                                  <a:pt x="1241" y="870"/>
                                </a:lnTo>
                                <a:lnTo>
                                  <a:pt x="1227" y="858"/>
                                </a:lnTo>
                                <a:lnTo>
                                  <a:pt x="1227" y="836"/>
                                </a:lnTo>
                                <a:lnTo>
                                  <a:pt x="1241" y="824"/>
                                </a:lnTo>
                                <a:lnTo>
                                  <a:pt x="1241" y="803"/>
                                </a:lnTo>
                                <a:lnTo>
                                  <a:pt x="1251" y="790"/>
                                </a:lnTo>
                                <a:lnTo>
                                  <a:pt x="1347" y="742"/>
                                </a:lnTo>
                                <a:lnTo>
                                  <a:pt x="1347" y="723"/>
                                </a:lnTo>
                                <a:lnTo>
                                  <a:pt x="1361" y="702"/>
                                </a:lnTo>
                                <a:lnTo>
                                  <a:pt x="1361" y="689"/>
                                </a:lnTo>
                                <a:lnTo>
                                  <a:pt x="1347" y="668"/>
                                </a:lnTo>
                                <a:lnTo>
                                  <a:pt x="1333" y="655"/>
                                </a:lnTo>
                                <a:lnTo>
                                  <a:pt x="1333" y="641"/>
                                </a:lnTo>
                                <a:lnTo>
                                  <a:pt x="1319" y="634"/>
                                </a:lnTo>
                                <a:lnTo>
                                  <a:pt x="1319" y="615"/>
                                </a:lnTo>
                                <a:lnTo>
                                  <a:pt x="1307" y="601"/>
                                </a:lnTo>
                                <a:lnTo>
                                  <a:pt x="1293" y="588"/>
                                </a:lnTo>
                                <a:lnTo>
                                  <a:pt x="1293" y="567"/>
                                </a:lnTo>
                                <a:lnTo>
                                  <a:pt x="1307" y="547"/>
                                </a:lnTo>
                                <a:lnTo>
                                  <a:pt x="1319" y="540"/>
                                </a:lnTo>
                                <a:lnTo>
                                  <a:pt x="1375" y="526"/>
                                </a:lnTo>
                                <a:lnTo>
                                  <a:pt x="1415" y="526"/>
                                </a:lnTo>
                                <a:lnTo>
                                  <a:pt x="1429" y="521"/>
                                </a:lnTo>
                                <a:lnTo>
                                  <a:pt x="1453" y="514"/>
                                </a:lnTo>
                                <a:lnTo>
                                  <a:pt x="1467" y="493"/>
                                </a:lnTo>
                                <a:lnTo>
                                  <a:pt x="1467" y="446"/>
                                </a:lnTo>
                                <a:lnTo>
                                  <a:pt x="1443" y="420"/>
                                </a:lnTo>
                                <a:lnTo>
                                  <a:pt x="1361" y="399"/>
                                </a:lnTo>
                                <a:lnTo>
                                  <a:pt x="1347" y="391"/>
                                </a:lnTo>
                                <a:lnTo>
                                  <a:pt x="1319" y="386"/>
                                </a:lnTo>
                                <a:lnTo>
                                  <a:pt x="1307" y="372"/>
                                </a:lnTo>
                                <a:lnTo>
                                  <a:pt x="1279" y="345"/>
                                </a:lnTo>
                                <a:lnTo>
                                  <a:pt x="1279" y="331"/>
                                </a:lnTo>
                                <a:lnTo>
                                  <a:pt x="1251" y="304"/>
                                </a:lnTo>
                                <a:lnTo>
                                  <a:pt x="1251" y="290"/>
                                </a:lnTo>
                                <a:lnTo>
                                  <a:pt x="1227" y="264"/>
                                </a:lnTo>
                                <a:lnTo>
                                  <a:pt x="1227" y="251"/>
                                </a:lnTo>
                                <a:lnTo>
                                  <a:pt x="1159" y="184"/>
                                </a:lnTo>
                                <a:lnTo>
                                  <a:pt x="1159" y="170"/>
                                </a:lnTo>
                                <a:lnTo>
                                  <a:pt x="1117" y="129"/>
                                </a:lnTo>
                                <a:lnTo>
                                  <a:pt x="1117" y="116"/>
                                </a:lnTo>
                                <a:lnTo>
                                  <a:pt x="1105" y="102"/>
                                </a:lnTo>
                                <a:lnTo>
                                  <a:pt x="1063" y="61"/>
                                </a:lnTo>
                                <a:lnTo>
                                  <a:pt x="1049" y="54"/>
                                </a:lnTo>
                                <a:lnTo>
                                  <a:pt x="1025" y="27"/>
                                </a:lnTo>
                                <a:lnTo>
                                  <a:pt x="971" y="0"/>
                                </a:lnTo>
                                <a:lnTo>
                                  <a:pt x="957" y="0"/>
                                </a:lnTo>
                                <a:lnTo>
                                  <a:pt x="903" y="14"/>
                                </a:lnTo>
                                <a:lnTo>
                                  <a:pt x="876" y="20"/>
                                </a:lnTo>
                                <a:lnTo>
                                  <a:pt x="862" y="20"/>
                                </a:lnTo>
                                <a:lnTo>
                                  <a:pt x="822" y="27"/>
                                </a:lnTo>
                                <a:lnTo>
                                  <a:pt x="794" y="34"/>
                                </a:lnTo>
                                <a:lnTo>
                                  <a:pt x="770" y="34"/>
                                </a:lnTo>
                                <a:lnTo>
                                  <a:pt x="742" y="41"/>
                                </a:lnTo>
                                <a:lnTo>
                                  <a:pt x="578" y="41"/>
                                </a:lnTo>
                                <a:lnTo>
                                  <a:pt x="540" y="48"/>
                                </a:lnTo>
                                <a:lnTo>
                                  <a:pt x="526" y="54"/>
                                </a:lnTo>
                                <a:lnTo>
                                  <a:pt x="472" y="68"/>
                                </a:lnTo>
                                <a:lnTo>
                                  <a:pt x="458" y="82"/>
                                </a:lnTo>
                                <a:lnTo>
                                  <a:pt x="432" y="87"/>
                                </a:lnTo>
                                <a:lnTo>
                                  <a:pt x="418" y="102"/>
                                </a:lnTo>
                                <a:lnTo>
                                  <a:pt x="404" y="109"/>
                                </a:lnTo>
                                <a:lnTo>
                                  <a:pt x="366" y="136"/>
                                </a:lnTo>
                                <a:lnTo>
                                  <a:pt x="352" y="143"/>
                                </a:lnTo>
                                <a:lnTo>
                                  <a:pt x="310" y="177"/>
                                </a:lnTo>
                                <a:lnTo>
                                  <a:pt x="298" y="189"/>
                                </a:lnTo>
                                <a:lnTo>
                                  <a:pt x="284" y="196"/>
                                </a:lnTo>
                                <a:lnTo>
                                  <a:pt x="230" y="251"/>
                                </a:lnTo>
                                <a:lnTo>
                                  <a:pt x="216" y="257"/>
                                </a:lnTo>
                                <a:lnTo>
                                  <a:pt x="174" y="297"/>
                                </a:lnTo>
                                <a:lnTo>
                                  <a:pt x="136" y="318"/>
                                </a:lnTo>
                                <a:lnTo>
                                  <a:pt x="122" y="331"/>
                                </a:lnTo>
                                <a:lnTo>
                                  <a:pt x="96" y="345"/>
                                </a:lnTo>
                                <a:lnTo>
                                  <a:pt x="68" y="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8778240"/>
                            <a:ext cx="5385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6" h="455">
                                <a:moveTo>
                                  <a:pt x="701" y="87"/>
                                </a:moveTo>
                                <a:lnTo>
                                  <a:pt x="673" y="80"/>
                                </a:lnTo>
                                <a:lnTo>
                                  <a:pt x="659" y="68"/>
                                </a:lnTo>
                                <a:lnTo>
                                  <a:pt x="471" y="20"/>
                                </a:lnTo>
                                <a:lnTo>
                                  <a:pt x="431" y="20"/>
                                </a:lnTo>
                                <a:lnTo>
                                  <a:pt x="403" y="13"/>
                                </a:lnTo>
                                <a:lnTo>
                                  <a:pt x="363" y="6"/>
                                </a:lnTo>
                                <a:lnTo>
                                  <a:pt x="335" y="6"/>
                                </a:lnTo>
                                <a:lnTo>
                                  <a:pt x="297" y="0"/>
                                </a:lnTo>
                                <a:lnTo>
                                  <a:pt x="201" y="0"/>
                                </a:lnTo>
                                <a:lnTo>
                                  <a:pt x="148" y="13"/>
                                </a:lnTo>
                                <a:lnTo>
                                  <a:pt x="110" y="34"/>
                                </a:lnTo>
                                <a:lnTo>
                                  <a:pt x="82" y="61"/>
                                </a:lnTo>
                                <a:lnTo>
                                  <a:pt x="68" y="80"/>
                                </a:lnTo>
                                <a:lnTo>
                                  <a:pt x="68" y="148"/>
                                </a:lnTo>
                                <a:lnTo>
                                  <a:pt x="54" y="175"/>
                                </a:lnTo>
                                <a:lnTo>
                                  <a:pt x="54" y="189"/>
                                </a:lnTo>
                                <a:lnTo>
                                  <a:pt x="42" y="208"/>
                                </a:lnTo>
                                <a:lnTo>
                                  <a:pt x="42" y="304"/>
                                </a:lnTo>
                                <a:lnTo>
                                  <a:pt x="28" y="316"/>
                                </a:lnTo>
                                <a:lnTo>
                                  <a:pt x="0" y="364"/>
                                </a:lnTo>
                                <a:lnTo>
                                  <a:pt x="255" y="371"/>
                                </a:lnTo>
                                <a:lnTo>
                                  <a:pt x="283" y="364"/>
                                </a:lnTo>
                                <a:lnTo>
                                  <a:pt x="363" y="364"/>
                                </a:lnTo>
                                <a:lnTo>
                                  <a:pt x="389" y="371"/>
                                </a:lnTo>
                                <a:lnTo>
                                  <a:pt x="513" y="371"/>
                                </a:lnTo>
                                <a:lnTo>
                                  <a:pt x="749" y="344"/>
                                </a:lnTo>
                                <a:lnTo>
                                  <a:pt x="819" y="455"/>
                                </a:lnTo>
                                <a:lnTo>
                                  <a:pt x="875" y="444"/>
                                </a:lnTo>
                                <a:lnTo>
                                  <a:pt x="995" y="431"/>
                                </a:lnTo>
                                <a:lnTo>
                                  <a:pt x="1131" y="405"/>
                                </a:lnTo>
                                <a:lnTo>
                                  <a:pt x="1239" y="398"/>
                                </a:lnTo>
                                <a:lnTo>
                                  <a:pt x="1696" y="323"/>
                                </a:lnTo>
                                <a:lnTo>
                                  <a:pt x="1668" y="297"/>
                                </a:lnTo>
                                <a:lnTo>
                                  <a:pt x="1668" y="276"/>
                                </a:lnTo>
                                <a:lnTo>
                                  <a:pt x="1658" y="263"/>
                                </a:lnTo>
                                <a:lnTo>
                                  <a:pt x="1658" y="249"/>
                                </a:lnTo>
                                <a:lnTo>
                                  <a:pt x="1668" y="236"/>
                                </a:lnTo>
                                <a:lnTo>
                                  <a:pt x="1668" y="203"/>
                                </a:lnTo>
                                <a:lnTo>
                                  <a:pt x="1644" y="196"/>
                                </a:lnTo>
                                <a:lnTo>
                                  <a:pt x="1630" y="203"/>
                                </a:lnTo>
                                <a:lnTo>
                                  <a:pt x="1548" y="203"/>
                                </a:lnTo>
                                <a:lnTo>
                                  <a:pt x="1522" y="208"/>
                                </a:lnTo>
                                <a:lnTo>
                                  <a:pt x="1480" y="208"/>
                                </a:lnTo>
                                <a:lnTo>
                                  <a:pt x="1454" y="215"/>
                                </a:lnTo>
                                <a:lnTo>
                                  <a:pt x="1426" y="215"/>
                                </a:lnTo>
                                <a:lnTo>
                                  <a:pt x="1398" y="222"/>
                                </a:lnTo>
                                <a:lnTo>
                                  <a:pt x="1346" y="222"/>
                                </a:lnTo>
                                <a:lnTo>
                                  <a:pt x="1292" y="236"/>
                                </a:lnTo>
                                <a:lnTo>
                                  <a:pt x="1278" y="239"/>
                                </a:lnTo>
                                <a:lnTo>
                                  <a:pt x="1211" y="256"/>
                                </a:lnTo>
                                <a:lnTo>
                                  <a:pt x="1187" y="256"/>
                                </a:lnTo>
                                <a:lnTo>
                                  <a:pt x="1131" y="270"/>
                                </a:lnTo>
                                <a:lnTo>
                                  <a:pt x="1023" y="270"/>
                                </a:lnTo>
                                <a:lnTo>
                                  <a:pt x="995" y="263"/>
                                </a:lnTo>
                                <a:lnTo>
                                  <a:pt x="957" y="263"/>
                                </a:lnTo>
                                <a:lnTo>
                                  <a:pt x="929" y="256"/>
                                </a:lnTo>
                                <a:lnTo>
                                  <a:pt x="917" y="249"/>
                                </a:lnTo>
                                <a:lnTo>
                                  <a:pt x="889" y="242"/>
                                </a:lnTo>
                                <a:lnTo>
                                  <a:pt x="861" y="229"/>
                                </a:lnTo>
                                <a:lnTo>
                                  <a:pt x="849" y="215"/>
                                </a:lnTo>
                                <a:lnTo>
                                  <a:pt x="835" y="208"/>
                                </a:lnTo>
                                <a:lnTo>
                                  <a:pt x="793" y="169"/>
                                </a:lnTo>
                                <a:lnTo>
                                  <a:pt x="793" y="155"/>
                                </a:lnTo>
                                <a:lnTo>
                                  <a:pt x="783" y="141"/>
                                </a:lnTo>
                                <a:lnTo>
                                  <a:pt x="769" y="128"/>
                                </a:lnTo>
                                <a:lnTo>
                                  <a:pt x="727" y="107"/>
                                </a:lnTo>
                                <a:lnTo>
                                  <a:pt x="715" y="95"/>
                                </a:lnTo>
                                <a:lnTo>
                                  <a:pt x="701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8233920"/>
                            <a:ext cx="739080" cy="74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8" h="1180">
                                <a:moveTo>
                                  <a:pt x="52" y="985"/>
                                </a:moveTo>
                                <a:lnTo>
                                  <a:pt x="52" y="998"/>
                                </a:lnTo>
                                <a:lnTo>
                                  <a:pt x="38" y="1019"/>
                                </a:lnTo>
                                <a:lnTo>
                                  <a:pt x="38" y="1032"/>
                                </a:lnTo>
                                <a:lnTo>
                                  <a:pt x="24" y="1053"/>
                                </a:lnTo>
                                <a:lnTo>
                                  <a:pt x="10" y="1060"/>
                                </a:lnTo>
                                <a:lnTo>
                                  <a:pt x="10" y="1093"/>
                                </a:lnTo>
                                <a:lnTo>
                                  <a:pt x="0" y="1106"/>
                                </a:lnTo>
                                <a:lnTo>
                                  <a:pt x="0" y="1120"/>
                                </a:lnTo>
                                <a:lnTo>
                                  <a:pt x="10" y="1133"/>
                                </a:lnTo>
                                <a:lnTo>
                                  <a:pt x="10" y="1154"/>
                                </a:lnTo>
                                <a:lnTo>
                                  <a:pt x="38" y="1180"/>
                                </a:lnTo>
                                <a:lnTo>
                                  <a:pt x="226" y="1147"/>
                                </a:lnTo>
                                <a:lnTo>
                                  <a:pt x="414" y="1133"/>
                                </a:lnTo>
                                <a:lnTo>
                                  <a:pt x="616" y="1099"/>
                                </a:lnTo>
                                <a:lnTo>
                                  <a:pt x="831" y="1079"/>
                                </a:lnTo>
                                <a:lnTo>
                                  <a:pt x="927" y="1065"/>
                                </a:lnTo>
                                <a:lnTo>
                                  <a:pt x="1317" y="1026"/>
                                </a:lnTo>
                                <a:lnTo>
                                  <a:pt x="1331" y="978"/>
                                </a:lnTo>
                                <a:lnTo>
                                  <a:pt x="1413" y="959"/>
                                </a:lnTo>
                                <a:lnTo>
                                  <a:pt x="1481" y="959"/>
                                </a:lnTo>
                                <a:lnTo>
                                  <a:pt x="1547" y="964"/>
                                </a:lnTo>
                                <a:lnTo>
                                  <a:pt x="1615" y="944"/>
                                </a:lnTo>
                                <a:lnTo>
                                  <a:pt x="1669" y="944"/>
                                </a:lnTo>
                                <a:lnTo>
                                  <a:pt x="1693" y="937"/>
                                </a:lnTo>
                                <a:lnTo>
                                  <a:pt x="1775" y="937"/>
                                </a:lnTo>
                                <a:lnTo>
                                  <a:pt x="2004" y="897"/>
                                </a:lnTo>
                                <a:lnTo>
                                  <a:pt x="2086" y="891"/>
                                </a:lnTo>
                                <a:lnTo>
                                  <a:pt x="2112" y="884"/>
                                </a:lnTo>
                                <a:lnTo>
                                  <a:pt x="2112" y="863"/>
                                </a:lnTo>
                                <a:lnTo>
                                  <a:pt x="2164" y="863"/>
                                </a:lnTo>
                                <a:lnTo>
                                  <a:pt x="2288" y="870"/>
                                </a:lnTo>
                                <a:lnTo>
                                  <a:pt x="2328" y="857"/>
                                </a:lnTo>
                                <a:lnTo>
                                  <a:pt x="2300" y="836"/>
                                </a:lnTo>
                                <a:lnTo>
                                  <a:pt x="2260" y="829"/>
                                </a:lnTo>
                                <a:lnTo>
                                  <a:pt x="2220" y="803"/>
                                </a:lnTo>
                                <a:lnTo>
                                  <a:pt x="2274" y="790"/>
                                </a:lnTo>
                                <a:lnTo>
                                  <a:pt x="2274" y="776"/>
                                </a:lnTo>
                                <a:lnTo>
                                  <a:pt x="2232" y="735"/>
                                </a:lnTo>
                                <a:lnTo>
                                  <a:pt x="2220" y="728"/>
                                </a:lnTo>
                                <a:lnTo>
                                  <a:pt x="2192" y="702"/>
                                </a:lnTo>
                                <a:lnTo>
                                  <a:pt x="2206" y="702"/>
                                </a:lnTo>
                                <a:lnTo>
                                  <a:pt x="2220" y="689"/>
                                </a:lnTo>
                                <a:lnTo>
                                  <a:pt x="2220" y="668"/>
                                </a:lnTo>
                                <a:lnTo>
                                  <a:pt x="2178" y="608"/>
                                </a:lnTo>
                                <a:lnTo>
                                  <a:pt x="2126" y="594"/>
                                </a:lnTo>
                                <a:lnTo>
                                  <a:pt x="2126" y="554"/>
                                </a:lnTo>
                                <a:lnTo>
                                  <a:pt x="2140" y="547"/>
                                </a:lnTo>
                                <a:lnTo>
                                  <a:pt x="2112" y="533"/>
                                </a:lnTo>
                                <a:lnTo>
                                  <a:pt x="2112" y="492"/>
                                </a:lnTo>
                                <a:lnTo>
                                  <a:pt x="2140" y="492"/>
                                </a:lnTo>
                                <a:lnTo>
                                  <a:pt x="2154" y="487"/>
                                </a:lnTo>
                                <a:lnTo>
                                  <a:pt x="2140" y="473"/>
                                </a:lnTo>
                                <a:lnTo>
                                  <a:pt x="2072" y="446"/>
                                </a:lnTo>
                                <a:lnTo>
                                  <a:pt x="2030" y="425"/>
                                </a:lnTo>
                                <a:lnTo>
                                  <a:pt x="2018" y="386"/>
                                </a:lnTo>
                                <a:lnTo>
                                  <a:pt x="1990" y="379"/>
                                </a:lnTo>
                                <a:lnTo>
                                  <a:pt x="1990" y="365"/>
                                </a:lnTo>
                                <a:lnTo>
                                  <a:pt x="2004" y="358"/>
                                </a:lnTo>
                                <a:lnTo>
                                  <a:pt x="2004" y="345"/>
                                </a:lnTo>
                                <a:lnTo>
                                  <a:pt x="1962" y="331"/>
                                </a:lnTo>
                                <a:lnTo>
                                  <a:pt x="1952" y="324"/>
                                </a:lnTo>
                                <a:lnTo>
                                  <a:pt x="1952" y="318"/>
                                </a:lnTo>
                                <a:lnTo>
                                  <a:pt x="1924" y="324"/>
                                </a:lnTo>
                                <a:lnTo>
                                  <a:pt x="1908" y="311"/>
                                </a:lnTo>
                                <a:lnTo>
                                  <a:pt x="1938" y="297"/>
                                </a:lnTo>
                                <a:lnTo>
                                  <a:pt x="1924" y="285"/>
                                </a:lnTo>
                                <a:lnTo>
                                  <a:pt x="1894" y="285"/>
                                </a:lnTo>
                                <a:lnTo>
                                  <a:pt x="1884" y="271"/>
                                </a:lnTo>
                                <a:lnTo>
                                  <a:pt x="1884" y="251"/>
                                </a:lnTo>
                                <a:lnTo>
                                  <a:pt x="1856" y="251"/>
                                </a:lnTo>
                                <a:lnTo>
                                  <a:pt x="1842" y="264"/>
                                </a:lnTo>
                                <a:lnTo>
                                  <a:pt x="1816" y="264"/>
                                </a:lnTo>
                                <a:lnTo>
                                  <a:pt x="1789" y="244"/>
                                </a:lnTo>
                                <a:lnTo>
                                  <a:pt x="1761" y="257"/>
                                </a:lnTo>
                                <a:lnTo>
                                  <a:pt x="1693" y="244"/>
                                </a:lnTo>
                                <a:lnTo>
                                  <a:pt x="1683" y="230"/>
                                </a:lnTo>
                                <a:lnTo>
                                  <a:pt x="1693" y="217"/>
                                </a:lnTo>
                                <a:lnTo>
                                  <a:pt x="1707" y="210"/>
                                </a:lnTo>
                                <a:lnTo>
                                  <a:pt x="1735" y="210"/>
                                </a:lnTo>
                                <a:lnTo>
                                  <a:pt x="1735" y="203"/>
                                </a:lnTo>
                                <a:lnTo>
                                  <a:pt x="1721" y="142"/>
                                </a:lnTo>
                                <a:lnTo>
                                  <a:pt x="1693" y="121"/>
                                </a:lnTo>
                                <a:lnTo>
                                  <a:pt x="1707" y="108"/>
                                </a:lnTo>
                                <a:lnTo>
                                  <a:pt x="1693" y="94"/>
                                </a:lnTo>
                                <a:lnTo>
                                  <a:pt x="1655" y="94"/>
                                </a:lnTo>
                                <a:lnTo>
                                  <a:pt x="1627" y="75"/>
                                </a:lnTo>
                                <a:lnTo>
                                  <a:pt x="1573" y="87"/>
                                </a:lnTo>
                                <a:lnTo>
                                  <a:pt x="1547" y="87"/>
                                </a:lnTo>
                                <a:lnTo>
                                  <a:pt x="1547" y="82"/>
                                </a:lnTo>
                                <a:lnTo>
                                  <a:pt x="1533" y="68"/>
                                </a:lnTo>
                                <a:lnTo>
                                  <a:pt x="1573" y="34"/>
                                </a:lnTo>
                                <a:lnTo>
                                  <a:pt x="1587" y="14"/>
                                </a:lnTo>
                                <a:lnTo>
                                  <a:pt x="1559" y="0"/>
                                </a:lnTo>
                                <a:lnTo>
                                  <a:pt x="1505" y="7"/>
                                </a:lnTo>
                                <a:lnTo>
                                  <a:pt x="1481" y="20"/>
                                </a:lnTo>
                                <a:lnTo>
                                  <a:pt x="1439" y="61"/>
                                </a:lnTo>
                                <a:lnTo>
                                  <a:pt x="1413" y="68"/>
                                </a:lnTo>
                                <a:lnTo>
                                  <a:pt x="1345" y="68"/>
                                </a:lnTo>
                                <a:lnTo>
                                  <a:pt x="1303" y="61"/>
                                </a:lnTo>
                                <a:lnTo>
                                  <a:pt x="1279" y="61"/>
                                </a:lnTo>
                                <a:lnTo>
                                  <a:pt x="1237" y="54"/>
                                </a:lnTo>
                                <a:lnTo>
                                  <a:pt x="1197" y="54"/>
                                </a:lnTo>
                                <a:lnTo>
                                  <a:pt x="1169" y="48"/>
                                </a:lnTo>
                                <a:lnTo>
                                  <a:pt x="1021" y="48"/>
                                </a:lnTo>
                                <a:lnTo>
                                  <a:pt x="995" y="54"/>
                                </a:lnTo>
                                <a:lnTo>
                                  <a:pt x="967" y="54"/>
                                </a:lnTo>
                                <a:lnTo>
                                  <a:pt x="913" y="68"/>
                                </a:lnTo>
                                <a:lnTo>
                                  <a:pt x="899" y="75"/>
                                </a:lnTo>
                                <a:lnTo>
                                  <a:pt x="817" y="94"/>
                                </a:lnTo>
                                <a:lnTo>
                                  <a:pt x="807" y="101"/>
                                </a:lnTo>
                                <a:lnTo>
                                  <a:pt x="861" y="128"/>
                                </a:lnTo>
                                <a:lnTo>
                                  <a:pt x="885" y="155"/>
                                </a:lnTo>
                                <a:lnTo>
                                  <a:pt x="899" y="162"/>
                                </a:lnTo>
                                <a:lnTo>
                                  <a:pt x="941" y="203"/>
                                </a:lnTo>
                                <a:lnTo>
                                  <a:pt x="953" y="217"/>
                                </a:lnTo>
                                <a:lnTo>
                                  <a:pt x="953" y="230"/>
                                </a:lnTo>
                                <a:lnTo>
                                  <a:pt x="995" y="271"/>
                                </a:lnTo>
                                <a:lnTo>
                                  <a:pt x="995" y="285"/>
                                </a:lnTo>
                                <a:lnTo>
                                  <a:pt x="1063" y="352"/>
                                </a:lnTo>
                                <a:lnTo>
                                  <a:pt x="1063" y="365"/>
                                </a:lnTo>
                                <a:lnTo>
                                  <a:pt x="1087" y="391"/>
                                </a:lnTo>
                                <a:lnTo>
                                  <a:pt x="1087" y="405"/>
                                </a:lnTo>
                                <a:lnTo>
                                  <a:pt x="1115" y="432"/>
                                </a:lnTo>
                                <a:lnTo>
                                  <a:pt x="1115" y="446"/>
                                </a:lnTo>
                                <a:lnTo>
                                  <a:pt x="1143" y="473"/>
                                </a:lnTo>
                                <a:lnTo>
                                  <a:pt x="1155" y="487"/>
                                </a:lnTo>
                                <a:lnTo>
                                  <a:pt x="1183" y="492"/>
                                </a:lnTo>
                                <a:lnTo>
                                  <a:pt x="1197" y="500"/>
                                </a:lnTo>
                                <a:lnTo>
                                  <a:pt x="1279" y="521"/>
                                </a:lnTo>
                                <a:lnTo>
                                  <a:pt x="1303" y="547"/>
                                </a:lnTo>
                                <a:lnTo>
                                  <a:pt x="1303" y="594"/>
                                </a:lnTo>
                                <a:lnTo>
                                  <a:pt x="1289" y="615"/>
                                </a:lnTo>
                                <a:lnTo>
                                  <a:pt x="1265" y="622"/>
                                </a:lnTo>
                                <a:lnTo>
                                  <a:pt x="1251" y="627"/>
                                </a:lnTo>
                                <a:lnTo>
                                  <a:pt x="1211" y="627"/>
                                </a:lnTo>
                                <a:lnTo>
                                  <a:pt x="1155" y="641"/>
                                </a:lnTo>
                                <a:lnTo>
                                  <a:pt x="1143" y="648"/>
                                </a:lnTo>
                                <a:lnTo>
                                  <a:pt x="1129" y="668"/>
                                </a:lnTo>
                                <a:lnTo>
                                  <a:pt x="1129" y="689"/>
                                </a:lnTo>
                                <a:lnTo>
                                  <a:pt x="1143" y="702"/>
                                </a:lnTo>
                                <a:lnTo>
                                  <a:pt x="1155" y="716"/>
                                </a:lnTo>
                                <a:lnTo>
                                  <a:pt x="1155" y="735"/>
                                </a:lnTo>
                                <a:lnTo>
                                  <a:pt x="1169" y="742"/>
                                </a:lnTo>
                                <a:lnTo>
                                  <a:pt x="1169" y="756"/>
                                </a:lnTo>
                                <a:lnTo>
                                  <a:pt x="1183" y="769"/>
                                </a:lnTo>
                                <a:lnTo>
                                  <a:pt x="1197" y="790"/>
                                </a:lnTo>
                                <a:lnTo>
                                  <a:pt x="1197" y="803"/>
                                </a:lnTo>
                                <a:lnTo>
                                  <a:pt x="1183" y="824"/>
                                </a:lnTo>
                                <a:lnTo>
                                  <a:pt x="1183" y="843"/>
                                </a:lnTo>
                                <a:lnTo>
                                  <a:pt x="1087" y="891"/>
                                </a:lnTo>
                                <a:lnTo>
                                  <a:pt x="1077" y="904"/>
                                </a:lnTo>
                                <a:lnTo>
                                  <a:pt x="1077" y="925"/>
                                </a:lnTo>
                                <a:lnTo>
                                  <a:pt x="1063" y="937"/>
                                </a:lnTo>
                                <a:lnTo>
                                  <a:pt x="1063" y="959"/>
                                </a:lnTo>
                                <a:lnTo>
                                  <a:pt x="1077" y="971"/>
                                </a:lnTo>
                                <a:lnTo>
                                  <a:pt x="1077" y="1012"/>
                                </a:lnTo>
                                <a:lnTo>
                                  <a:pt x="1009" y="1012"/>
                                </a:lnTo>
                                <a:lnTo>
                                  <a:pt x="981" y="1019"/>
                                </a:lnTo>
                                <a:lnTo>
                                  <a:pt x="885" y="1019"/>
                                </a:lnTo>
                                <a:lnTo>
                                  <a:pt x="845" y="1026"/>
                                </a:lnTo>
                                <a:lnTo>
                                  <a:pt x="751" y="1026"/>
                                </a:lnTo>
                                <a:lnTo>
                                  <a:pt x="698" y="1039"/>
                                </a:lnTo>
                                <a:lnTo>
                                  <a:pt x="672" y="1039"/>
                                </a:lnTo>
                                <a:lnTo>
                                  <a:pt x="658" y="1053"/>
                                </a:lnTo>
                                <a:lnTo>
                                  <a:pt x="630" y="1060"/>
                                </a:lnTo>
                                <a:lnTo>
                                  <a:pt x="606" y="1060"/>
                                </a:lnTo>
                                <a:lnTo>
                                  <a:pt x="550" y="1072"/>
                                </a:lnTo>
                                <a:lnTo>
                                  <a:pt x="510" y="1072"/>
                                </a:lnTo>
                                <a:lnTo>
                                  <a:pt x="470" y="1065"/>
                                </a:lnTo>
                                <a:lnTo>
                                  <a:pt x="442" y="1065"/>
                                </a:lnTo>
                                <a:lnTo>
                                  <a:pt x="376" y="1053"/>
                                </a:lnTo>
                                <a:lnTo>
                                  <a:pt x="362" y="1046"/>
                                </a:lnTo>
                                <a:lnTo>
                                  <a:pt x="280" y="1026"/>
                                </a:lnTo>
                                <a:lnTo>
                                  <a:pt x="240" y="1005"/>
                                </a:lnTo>
                                <a:lnTo>
                                  <a:pt x="212" y="998"/>
                                </a:lnTo>
                                <a:lnTo>
                                  <a:pt x="188" y="985"/>
                                </a:lnTo>
                                <a:lnTo>
                                  <a:pt x="160" y="978"/>
                                </a:lnTo>
                                <a:lnTo>
                                  <a:pt x="146" y="971"/>
                                </a:lnTo>
                                <a:lnTo>
                                  <a:pt x="120" y="964"/>
                                </a:lnTo>
                                <a:lnTo>
                                  <a:pt x="106" y="964"/>
                                </a:lnTo>
                                <a:lnTo>
                                  <a:pt x="52" y="952"/>
                                </a:lnTo>
                                <a:lnTo>
                                  <a:pt x="66" y="964"/>
                                </a:lnTo>
                                <a:lnTo>
                                  <a:pt x="52" y="9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8996760"/>
                            <a:ext cx="964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167">
                                <a:moveTo>
                                  <a:pt x="306" y="111"/>
                                </a:moveTo>
                                <a:lnTo>
                                  <a:pt x="236" y="0"/>
                                </a:lnTo>
                                <a:lnTo>
                                  <a:pt x="0" y="27"/>
                                </a:lnTo>
                                <a:lnTo>
                                  <a:pt x="0" y="167"/>
                                </a:lnTo>
                                <a:lnTo>
                                  <a:pt x="306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5018400"/>
                            <a:ext cx="40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">
                                <a:moveTo>
                                  <a:pt x="0" y="0"/>
                                </a:moveTo>
                                <a:lnTo>
                                  <a:pt x="28" y="2"/>
                                </a:lnTo>
                                <a:lnTo>
                                  <a:pt x="128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920" y="5015880"/>
                            <a:ext cx="118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4">
                                <a:moveTo>
                                  <a:pt x="373" y="4"/>
                                </a:moveTo>
                                <a:lnTo>
                                  <a:pt x="291" y="0"/>
                                </a:lnTo>
                                <a:lnTo>
                                  <a:pt x="0" y="1"/>
                                </a:lnTo>
                                <a:lnTo>
                                  <a:pt x="37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3778920"/>
                            <a:ext cx="1581120" cy="20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2" h="3290">
                                <a:moveTo>
                                  <a:pt x="1721" y="136"/>
                                </a:moveTo>
                                <a:lnTo>
                                  <a:pt x="1711" y="142"/>
                                </a:lnTo>
                                <a:lnTo>
                                  <a:pt x="1697" y="156"/>
                                </a:lnTo>
                                <a:lnTo>
                                  <a:pt x="1669" y="170"/>
                                </a:lnTo>
                                <a:lnTo>
                                  <a:pt x="1655" y="182"/>
                                </a:lnTo>
                                <a:lnTo>
                                  <a:pt x="1643" y="189"/>
                                </a:lnTo>
                                <a:lnTo>
                                  <a:pt x="1629" y="203"/>
                                </a:lnTo>
                                <a:lnTo>
                                  <a:pt x="1467" y="203"/>
                                </a:lnTo>
                                <a:lnTo>
                                  <a:pt x="1441" y="216"/>
                                </a:lnTo>
                                <a:lnTo>
                                  <a:pt x="1427" y="230"/>
                                </a:lnTo>
                                <a:lnTo>
                                  <a:pt x="1427" y="243"/>
                                </a:lnTo>
                                <a:lnTo>
                                  <a:pt x="1413" y="257"/>
                                </a:lnTo>
                                <a:lnTo>
                                  <a:pt x="1413" y="276"/>
                                </a:lnTo>
                                <a:lnTo>
                                  <a:pt x="1399" y="290"/>
                                </a:lnTo>
                                <a:lnTo>
                                  <a:pt x="1399" y="310"/>
                                </a:lnTo>
                                <a:lnTo>
                                  <a:pt x="1345" y="324"/>
                                </a:lnTo>
                                <a:lnTo>
                                  <a:pt x="1331" y="338"/>
                                </a:lnTo>
                                <a:lnTo>
                                  <a:pt x="1317" y="344"/>
                                </a:lnTo>
                                <a:lnTo>
                                  <a:pt x="1293" y="358"/>
                                </a:lnTo>
                                <a:lnTo>
                                  <a:pt x="1239" y="372"/>
                                </a:lnTo>
                                <a:lnTo>
                                  <a:pt x="1211" y="377"/>
                                </a:lnTo>
                                <a:lnTo>
                                  <a:pt x="1183" y="377"/>
                                </a:lnTo>
                                <a:lnTo>
                                  <a:pt x="1129" y="391"/>
                                </a:lnTo>
                                <a:lnTo>
                                  <a:pt x="1105" y="418"/>
                                </a:lnTo>
                                <a:lnTo>
                                  <a:pt x="1105" y="439"/>
                                </a:lnTo>
                                <a:lnTo>
                                  <a:pt x="1115" y="445"/>
                                </a:lnTo>
                                <a:lnTo>
                                  <a:pt x="1171" y="459"/>
                                </a:lnTo>
                                <a:lnTo>
                                  <a:pt x="1183" y="478"/>
                                </a:lnTo>
                                <a:lnTo>
                                  <a:pt x="1157" y="507"/>
                                </a:lnTo>
                                <a:lnTo>
                                  <a:pt x="1129" y="512"/>
                                </a:lnTo>
                                <a:lnTo>
                                  <a:pt x="1105" y="519"/>
                                </a:lnTo>
                                <a:lnTo>
                                  <a:pt x="969" y="519"/>
                                </a:lnTo>
                                <a:lnTo>
                                  <a:pt x="941" y="526"/>
                                </a:lnTo>
                                <a:lnTo>
                                  <a:pt x="927" y="533"/>
                                </a:lnTo>
                                <a:lnTo>
                                  <a:pt x="913" y="546"/>
                                </a:lnTo>
                                <a:lnTo>
                                  <a:pt x="903" y="567"/>
                                </a:lnTo>
                                <a:lnTo>
                                  <a:pt x="889" y="574"/>
                                </a:lnTo>
                                <a:lnTo>
                                  <a:pt x="808" y="594"/>
                                </a:lnTo>
                                <a:lnTo>
                                  <a:pt x="768" y="594"/>
                                </a:lnTo>
                                <a:lnTo>
                                  <a:pt x="740" y="601"/>
                                </a:lnTo>
                                <a:lnTo>
                                  <a:pt x="702" y="594"/>
                                </a:lnTo>
                                <a:lnTo>
                                  <a:pt x="674" y="608"/>
                                </a:lnTo>
                                <a:lnTo>
                                  <a:pt x="674" y="620"/>
                                </a:lnTo>
                                <a:lnTo>
                                  <a:pt x="644" y="668"/>
                                </a:lnTo>
                                <a:lnTo>
                                  <a:pt x="644" y="688"/>
                                </a:lnTo>
                                <a:lnTo>
                                  <a:pt x="634" y="688"/>
                                </a:lnTo>
                                <a:lnTo>
                                  <a:pt x="620" y="695"/>
                                </a:lnTo>
                                <a:lnTo>
                                  <a:pt x="484" y="735"/>
                                </a:lnTo>
                                <a:lnTo>
                                  <a:pt x="456" y="735"/>
                                </a:lnTo>
                                <a:lnTo>
                                  <a:pt x="418" y="695"/>
                                </a:lnTo>
                                <a:lnTo>
                                  <a:pt x="390" y="695"/>
                                </a:lnTo>
                                <a:lnTo>
                                  <a:pt x="364" y="702"/>
                                </a:lnTo>
                                <a:lnTo>
                                  <a:pt x="322" y="721"/>
                                </a:lnTo>
                                <a:lnTo>
                                  <a:pt x="296" y="721"/>
                                </a:lnTo>
                                <a:lnTo>
                                  <a:pt x="282" y="728"/>
                                </a:lnTo>
                                <a:lnTo>
                                  <a:pt x="296" y="735"/>
                                </a:lnTo>
                                <a:lnTo>
                                  <a:pt x="308" y="748"/>
                                </a:lnTo>
                                <a:lnTo>
                                  <a:pt x="296" y="769"/>
                                </a:lnTo>
                                <a:lnTo>
                                  <a:pt x="254" y="769"/>
                                </a:lnTo>
                                <a:lnTo>
                                  <a:pt x="202" y="742"/>
                                </a:lnTo>
                                <a:lnTo>
                                  <a:pt x="174" y="735"/>
                                </a:lnTo>
                                <a:lnTo>
                                  <a:pt x="134" y="742"/>
                                </a:lnTo>
                                <a:lnTo>
                                  <a:pt x="80" y="742"/>
                                </a:lnTo>
                                <a:lnTo>
                                  <a:pt x="38" y="748"/>
                                </a:lnTo>
                                <a:lnTo>
                                  <a:pt x="14" y="762"/>
                                </a:lnTo>
                                <a:lnTo>
                                  <a:pt x="14" y="782"/>
                                </a:lnTo>
                                <a:lnTo>
                                  <a:pt x="28" y="796"/>
                                </a:lnTo>
                                <a:lnTo>
                                  <a:pt x="52" y="815"/>
                                </a:lnTo>
                                <a:lnTo>
                                  <a:pt x="66" y="836"/>
                                </a:lnTo>
                                <a:lnTo>
                                  <a:pt x="28" y="843"/>
                                </a:lnTo>
                                <a:lnTo>
                                  <a:pt x="14" y="856"/>
                                </a:lnTo>
                                <a:lnTo>
                                  <a:pt x="0" y="863"/>
                                </a:lnTo>
                                <a:lnTo>
                                  <a:pt x="0" y="877"/>
                                </a:lnTo>
                                <a:lnTo>
                                  <a:pt x="14" y="890"/>
                                </a:lnTo>
                                <a:lnTo>
                                  <a:pt x="28" y="897"/>
                                </a:lnTo>
                                <a:lnTo>
                                  <a:pt x="52" y="916"/>
                                </a:lnTo>
                                <a:lnTo>
                                  <a:pt x="66" y="937"/>
                                </a:lnTo>
                                <a:lnTo>
                                  <a:pt x="162" y="1005"/>
                                </a:lnTo>
                                <a:lnTo>
                                  <a:pt x="230" y="1072"/>
                                </a:lnTo>
                                <a:lnTo>
                                  <a:pt x="268" y="1099"/>
                                </a:lnTo>
                                <a:lnTo>
                                  <a:pt x="296" y="1113"/>
                                </a:lnTo>
                                <a:lnTo>
                                  <a:pt x="308" y="1140"/>
                                </a:lnTo>
                                <a:lnTo>
                                  <a:pt x="470" y="1274"/>
                                </a:lnTo>
                                <a:lnTo>
                                  <a:pt x="484" y="1281"/>
                                </a:lnTo>
                                <a:lnTo>
                                  <a:pt x="524" y="1294"/>
                                </a:lnTo>
                                <a:lnTo>
                                  <a:pt x="606" y="1294"/>
                                </a:lnTo>
                                <a:lnTo>
                                  <a:pt x="634" y="1301"/>
                                </a:lnTo>
                                <a:lnTo>
                                  <a:pt x="644" y="1315"/>
                                </a:lnTo>
                                <a:lnTo>
                                  <a:pt x="658" y="1342"/>
                                </a:lnTo>
                                <a:lnTo>
                                  <a:pt x="674" y="1354"/>
                                </a:lnTo>
                                <a:lnTo>
                                  <a:pt x="688" y="1354"/>
                                </a:lnTo>
                                <a:lnTo>
                                  <a:pt x="712" y="1361"/>
                                </a:lnTo>
                                <a:lnTo>
                                  <a:pt x="726" y="1375"/>
                                </a:lnTo>
                                <a:lnTo>
                                  <a:pt x="726" y="1382"/>
                                </a:lnTo>
                                <a:lnTo>
                                  <a:pt x="768" y="1382"/>
                                </a:lnTo>
                                <a:lnTo>
                                  <a:pt x="808" y="1368"/>
                                </a:lnTo>
                                <a:lnTo>
                                  <a:pt x="836" y="1368"/>
                                </a:lnTo>
                                <a:lnTo>
                                  <a:pt x="848" y="1382"/>
                                </a:lnTo>
                                <a:lnTo>
                                  <a:pt x="862" y="1382"/>
                                </a:lnTo>
                                <a:lnTo>
                                  <a:pt x="876" y="1409"/>
                                </a:lnTo>
                                <a:lnTo>
                                  <a:pt x="889" y="1416"/>
                                </a:lnTo>
                                <a:lnTo>
                                  <a:pt x="927" y="1416"/>
                                </a:lnTo>
                                <a:lnTo>
                                  <a:pt x="981" y="1436"/>
                                </a:lnTo>
                                <a:lnTo>
                                  <a:pt x="1105" y="1503"/>
                                </a:lnTo>
                                <a:lnTo>
                                  <a:pt x="1143" y="1516"/>
                                </a:lnTo>
                                <a:lnTo>
                                  <a:pt x="1157" y="1516"/>
                                </a:lnTo>
                                <a:lnTo>
                                  <a:pt x="1307" y="1537"/>
                                </a:lnTo>
                                <a:lnTo>
                                  <a:pt x="1359" y="1550"/>
                                </a:lnTo>
                                <a:lnTo>
                                  <a:pt x="1373" y="1571"/>
                                </a:lnTo>
                                <a:lnTo>
                                  <a:pt x="1399" y="1583"/>
                                </a:lnTo>
                                <a:lnTo>
                                  <a:pt x="1467" y="1597"/>
                                </a:lnTo>
                                <a:lnTo>
                                  <a:pt x="1509" y="1638"/>
                                </a:lnTo>
                                <a:lnTo>
                                  <a:pt x="1533" y="1679"/>
                                </a:lnTo>
                                <a:lnTo>
                                  <a:pt x="1547" y="1773"/>
                                </a:lnTo>
                                <a:lnTo>
                                  <a:pt x="1577" y="1799"/>
                                </a:lnTo>
                                <a:lnTo>
                                  <a:pt x="1697" y="1833"/>
                                </a:lnTo>
                                <a:lnTo>
                                  <a:pt x="1721" y="1847"/>
                                </a:lnTo>
                                <a:lnTo>
                                  <a:pt x="1765" y="1860"/>
                                </a:lnTo>
                                <a:lnTo>
                                  <a:pt x="1765" y="1867"/>
                                </a:lnTo>
                                <a:lnTo>
                                  <a:pt x="1789" y="1860"/>
                                </a:lnTo>
                                <a:lnTo>
                                  <a:pt x="1817" y="1867"/>
                                </a:lnTo>
                                <a:lnTo>
                                  <a:pt x="1831" y="1893"/>
                                </a:lnTo>
                                <a:lnTo>
                                  <a:pt x="1857" y="1900"/>
                                </a:lnTo>
                                <a:lnTo>
                                  <a:pt x="1857" y="1961"/>
                                </a:lnTo>
                                <a:lnTo>
                                  <a:pt x="1871" y="1982"/>
                                </a:lnTo>
                                <a:lnTo>
                                  <a:pt x="1885" y="1987"/>
                                </a:lnTo>
                                <a:lnTo>
                                  <a:pt x="1899" y="1987"/>
                                </a:lnTo>
                                <a:lnTo>
                                  <a:pt x="1899" y="2021"/>
                                </a:lnTo>
                                <a:lnTo>
                                  <a:pt x="1913" y="2035"/>
                                </a:lnTo>
                                <a:lnTo>
                                  <a:pt x="1953" y="2049"/>
                                </a:lnTo>
                                <a:lnTo>
                                  <a:pt x="1953" y="2122"/>
                                </a:lnTo>
                                <a:lnTo>
                                  <a:pt x="1939" y="2170"/>
                                </a:lnTo>
                                <a:lnTo>
                                  <a:pt x="1925" y="2184"/>
                                </a:lnTo>
                                <a:lnTo>
                                  <a:pt x="1925" y="2190"/>
                                </a:lnTo>
                                <a:lnTo>
                                  <a:pt x="1885" y="2197"/>
                                </a:lnTo>
                                <a:lnTo>
                                  <a:pt x="1751" y="2197"/>
                                </a:lnTo>
                                <a:lnTo>
                                  <a:pt x="1697" y="2211"/>
                                </a:lnTo>
                                <a:lnTo>
                                  <a:pt x="1643" y="2251"/>
                                </a:lnTo>
                                <a:lnTo>
                                  <a:pt x="1587" y="2257"/>
                                </a:lnTo>
                                <a:lnTo>
                                  <a:pt x="1467" y="2257"/>
                                </a:lnTo>
                                <a:lnTo>
                                  <a:pt x="1467" y="2264"/>
                                </a:lnTo>
                                <a:lnTo>
                                  <a:pt x="1453" y="2264"/>
                                </a:lnTo>
                                <a:lnTo>
                                  <a:pt x="1399" y="2319"/>
                                </a:lnTo>
                                <a:lnTo>
                                  <a:pt x="1385" y="2319"/>
                                </a:lnTo>
                                <a:lnTo>
                                  <a:pt x="1359" y="2338"/>
                                </a:lnTo>
                                <a:lnTo>
                                  <a:pt x="1345" y="2365"/>
                                </a:lnTo>
                                <a:lnTo>
                                  <a:pt x="1293" y="2386"/>
                                </a:lnTo>
                                <a:lnTo>
                                  <a:pt x="1225" y="2399"/>
                                </a:lnTo>
                                <a:lnTo>
                                  <a:pt x="1211" y="2406"/>
                                </a:lnTo>
                                <a:lnTo>
                                  <a:pt x="1183" y="2413"/>
                                </a:lnTo>
                                <a:lnTo>
                                  <a:pt x="1183" y="2426"/>
                                </a:lnTo>
                                <a:lnTo>
                                  <a:pt x="1171" y="2433"/>
                                </a:lnTo>
                                <a:lnTo>
                                  <a:pt x="1183" y="2460"/>
                                </a:lnTo>
                                <a:lnTo>
                                  <a:pt x="1265" y="2501"/>
                                </a:lnTo>
                                <a:lnTo>
                                  <a:pt x="1265" y="2568"/>
                                </a:lnTo>
                                <a:lnTo>
                                  <a:pt x="1251" y="2589"/>
                                </a:lnTo>
                                <a:lnTo>
                                  <a:pt x="1183" y="2609"/>
                                </a:lnTo>
                                <a:lnTo>
                                  <a:pt x="1171" y="2657"/>
                                </a:lnTo>
                                <a:lnTo>
                                  <a:pt x="1171" y="2784"/>
                                </a:lnTo>
                                <a:lnTo>
                                  <a:pt x="1211" y="2864"/>
                                </a:lnTo>
                                <a:lnTo>
                                  <a:pt x="1197" y="2885"/>
                                </a:lnTo>
                                <a:lnTo>
                                  <a:pt x="1239" y="2946"/>
                                </a:lnTo>
                                <a:lnTo>
                                  <a:pt x="1251" y="2972"/>
                                </a:lnTo>
                                <a:lnTo>
                                  <a:pt x="1251" y="2987"/>
                                </a:lnTo>
                                <a:lnTo>
                                  <a:pt x="1225" y="2999"/>
                                </a:lnTo>
                                <a:lnTo>
                                  <a:pt x="1197" y="3067"/>
                                </a:lnTo>
                                <a:lnTo>
                                  <a:pt x="1225" y="3107"/>
                                </a:lnTo>
                                <a:lnTo>
                                  <a:pt x="1265" y="3215"/>
                                </a:lnTo>
                                <a:lnTo>
                                  <a:pt x="1293" y="3222"/>
                                </a:lnTo>
                                <a:lnTo>
                                  <a:pt x="1307" y="3290"/>
                                </a:lnTo>
                                <a:lnTo>
                                  <a:pt x="1547" y="3290"/>
                                </a:lnTo>
                                <a:lnTo>
                                  <a:pt x="1577" y="3283"/>
                                </a:lnTo>
                                <a:lnTo>
                                  <a:pt x="1669" y="3283"/>
                                </a:lnTo>
                                <a:lnTo>
                                  <a:pt x="1697" y="3269"/>
                                </a:lnTo>
                                <a:lnTo>
                                  <a:pt x="1711" y="3263"/>
                                </a:lnTo>
                                <a:lnTo>
                                  <a:pt x="1737" y="3249"/>
                                </a:lnTo>
                                <a:lnTo>
                                  <a:pt x="1765" y="3222"/>
                                </a:lnTo>
                                <a:lnTo>
                                  <a:pt x="1789" y="3215"/>
                                </a:lnTo>
                                <a:lnTo>
                                  <a:pt x="1803" y="3208"/>
                                </a:lnTo>
                                <a:lnTo>
                                  <a:pt x="1913" y="3182"/>
                                </a:lnTo>
                                <a:lnTo>
                                  <a:pt x="1939" y="3182"/>
                                </a:lnTo>
                                <a:lnTo>
                                  <a:pt x="1981" y="3189"/>
                                </a:lnTo>
                                <a:lnTo>
                                  <a:pt x="2004" y="3189"/>
                                </a:lnTo>
                                <a:lnTo>
                                  <a:pt x="2046" y="3196"/>
                                </a:lnTo>
                                <a:lnTo>
                                  <a:pt x="2114" y="3196"/>
                                </a:lnTo>
                                <a:lnTo>
                                  <a:pt x="2140" y="3189"/>
                                </a:lnTo>
                                <a:lnTo>
                                  <a:pt x="2206" y="3189"/>
                                </a:lnTo>
                                <a:lnTo>
                                  <a:pt x="2234" y="3182"/>
                                </a:lnTo>
                                <a:lnTo>
                                  <a:pt x="2274" y="3182"/>
                                </a:lnTo>
                                <a:lnTo>
                                  <a:pt x="2288" y="3175"/>
                                </a:lnTo>
                                <a:lnTo>
                                  <a:pt x="2316" y="3175"/>
                                </a:lnTo>
                                <a:lnTo>
                                  <a:pt x="2384" y="3162"/>
                                </a:lnTo>
                                <a:lnTo>
                                  <a:pt x="2462" y="3141"/>
                                </a:lnTo>
                                <a:lnTo>
                                  <a:pt x="2476" y="3134"/>
                                </a:lnTo>
                                <a:lnTo>
                                  <a:pt x="2504" y="3128"/>
                                </a:lnTo>
                                <a:lnTo>
                                  <a:pt x="2518" y="3114"/>
                                </a:lnTo>
                                <a:lnTo>
                                  <a:pt x="2518" y="3095"/>
                                </a:lnTo>
                                <a:lnTo>
                                  <a:pt x="2532" y="3081"/>
                                </a:lnTo>
                                <a:lnTo>
                                  <a:pt x="2572" y="3081"/>
                                </a:lnTo>
                                <a:lnTo>
                                  <a:pt x="2596" y="3095"/>
                                </a:lnTo>
                                <a:lnTo>
                                  <a:pt x="2654" y="3107"/>
                                </a:lnTo>
                                <a:lnTo>
                                  <a:pt x="2678" y="3107"/>
                                </a:lnTo>
                                <a:lnTo>
                                  <a:pt x="2720" y="3114"/>
                                </a:lnTo>
                                <a:lnTo>
                                  <a:pt x="2828" y="3114"/>
                                </a:lnTo>
                                <a:lnTo>
                                  <a:pt x="2856" y="3107"/>
                                </a:lnTo>
                                <a:lnTo>
                                  <a:pt x="2922" y="3107"/>
                                </a:lnTo>
                                <a:lnTo>
                                  <a:pt x="2948" y="3100"/>
                                </a:lnTo>
                                <a:lnTo>
                                  <a:pt x="2976" y="3100"/>
                                </a:lnTo>
                                <a:lnTo>
                                  <a:pt x="3002" y="3095"/>
                                </a:lnTo>
                                <a:lnTo>
                                  <a:pt x="3044" y="3095"/>
                                </a:lnTo>
                                <a:lnTo>
                                  <a:pt x="3068" y="3088"/>
                                </a:lnTo>
                                <a:lnTo>
                                  <a:pt x="3096" y="3088"/>
                                </a:lnTo>
                                <a:lnTo>
                                  <a:pt x="3163" y="3074"/>
                                </a:lnTo>
                                <a:lnTo>
                                  <a:pt x="3177" y="3067"/>
                                </a:lnTo>
                                <a:lnTo>
                                  <a:pt x="3231" y="3054"/>
                                </a:lnTo>
                                <a:lnTo>
                                  <a:pt x="3297" y="3054"/>
                                </a:lnTo>
                                <a:lnTo>
                                  <a:pt x="3325" y="3067"/>
                                </a:lnTo>
                                <a:lnTo>
                                  <a:pt x="3351" y="3074"/>
                                </a:lnTo>
                                <a:lnTo>
                                  <a:pt x="3379" y="3074"/>
                                </a:lnTo>
                                <a:lnTo>
                                  <a:pt x="3419" y="3081"/>
                                </a:lnTo>
                                <a:lnTo>
                                  <a:pt x="3447" y="3081"/>
                                </a:lnTo>
                                <a:lnTo>
                                  <a:pt x="3485" y="3088"/>
                                </a:lnTo>
                                <a:lnTo>
                                  <a:pt x="3513" y="3088"/>
                                </a:lnTo>
                                <a:lnTo>
                                  <a:pt x="3553" y="3095"/>
                                </a:lnTo>
                                <a:lnTo>
                                  <a:pt x="3595" y="3095"/>
                                </a:lnTo>
                                <a:lnTo>
                                  <a:pt x="3635" y="3100"/>
                                </a:lnTo>
                                <a:lnTo>
                                  <a:pt x="3649" y="3100"/>
                                </a:lnTo>
                                <a:lnTo>
                                  <a:pt x="3663" y="3107"/>
                                </a:lnTo>
                                <a:lnTo>
                                  <a:pt x="3717" y="3121"/>
                                </a:lnTo>
                                <a:lnTo>
                                  <a:pt x="3745" y="3121"/>
                                </a:lnTo>
                                <a:lnTo>
                                  <a:pt x="3769" y="3134"/>
                                </a:lnTo>
                                <a:lnTo>
                                  <a:pt x="3797" y="3141"/>
                                </a:lnTo>
                                <a:lnTo>
                                  <a:pt x="3933" y="3141"/>
                                </a:lnTo>
                                <a:lnTo>
                                  <a:pt x="3971" y="3134"/>
                                </a:lnTo>
                                <a:lnTo>
                                  <a:pt x="3999" y="3134"/>
                                </a:lnTo>
                                <a:lnTo>
                                  <a:pt x="4025" y="3128"/>
                                </a:lnTo>
                                <a:lnTo>
                                  <a:pt x="4053" y="3128"/>
                                </a:lnTo>
                                <a:lnTo>
                                  <a:pt x="4081" y="3121"/>
                                </a:lnTo>
                                <a:lnTo>
                                  <a:pt x="4149" y="3121"/>
                                </a:lnTo>
                                <a:lnTo>
                                  <a:pt x="4173" y="3114"/>
                                </a:lnTo>
                                <a:lnTo>
                                  <a:pt x="4201" y="3114"/>
                                </a:lnTo>
                                <a:lnTo>
                                  <a:pt x="4240" y="3107"/>
                                </a:lnTo>
                                <a:lnTo>
                                  <a:pt x="4268" y="3107"/>
                                </a:lnTo>
                                <a:lnTo>
                                  <a:pt x="4294" y="3100"/>
                                </a:lnTo>
                                <a:lnTo>
                                  <a:pt x="4360" y="3100"/>
                                </a:lnTo>
                                <a:lnTo>
                                  <a:pt x="4402" y="3095"/>
                                </a:lnTo>
                                <a:lnTo>
                                  <a:pt x="4416" y="3095"/>
                                </a:lnTo>
                                <a:lnTo>
                                  <a:pt x="4456" y="3088"/>
                                </a:lnTo>
                                <a:lnTo>
                                  <a:pt x="4510" y="3088"/>
                                </a:lnTo>
                                <a:lnTo>
                                  <a:pt x="4538" y="3081"/>
                                </a:lnTo>
                                <a:lnTo>
                                  <a:pt x="4576" y="3081"/>
                                </a:lnTo>
                                <a:lnTo>
                                  <a:pt x="4606" y="3074"/>
                                </a:lnTo>
                                <a:lnTo>
                                  <a:pt x="4620" y="3067"/>
                                </a:lnTo>
                                <a:lnTo>
                                  <a:pt x="4644" y="3061"/>
                                </a:lnTo>
                                <a:lnTo>
                                  <a:pt x="4686" y="3040"/>
                                </a:lnTo>
                                <a:lnTo>
                                  <a:pt x="4766" y="3020"/>
                                </a:lnTo>
                                <a:lnTo>
                                  <a:pt x="4808" y="2999"/>
                                </a:lnTo>
                                <a:lnTo>
                                  <a:pt x="4822" y="2994"/>
                                </a:lnTo>
                                <a:lnTo>
                                  <a:pt x="4846" y="2980"/>
                                </a:lnTo>
                                <a:lnTo>
                                  <a:pt x="4794" y="2965"/>
                                </a:lnTo>
                                <a:lnTo>
                                  <a:pt x="4780" y="2953"/>
                                </a:lnTo>
                                <a:lnTo>
                                  <a:pt x="4780" y="2939"/>
                                </a:lnTo>
                                <a:lnTo>
                                  <a:pt x="4808" y="2912"/>
                                </a:lnTo>
                                <a:lnTo>
                                  <a:pt x="4822" y="2905"/>
                                </a:lnTo>
                                <a:lnTo>
                                  <a:pt x="4832" y="2892"/>
                                </a:lnTo>
                                <a:lnTo>
                                  <a:pt x="4832" y="2871"/>
                                </a:lnTo>
                                <a:lnTo>
                                  <a:pt x="4860" y="2864"/>
                                </a:lnTo>
                                <a:lnTo>
                                  <a:pt x="4874" y="2852"/>
                                </a:lnTo>
                                <a:lnTo>
                                  <a:pt x="4874" y="2838"/>
                                </a:lnTo>
                                <a:lnTo>
                                  <a:pt x="4888" y="2818"/>
                                </a:lnTo>
                                <a:lnTo>
                                  <a:pt x="4888" y="2797"/>
                                </a:lnTo>
                                <a:lnTo>
                                  <a:pt x="4874" y="2784"/>
                                </a:lnTo>
                                <a:lnTo>
                                  <a:pt x="4874" y="2730"/>
                                </a:lnTo>
                                <a:lnTo>
                                  <a:pt x="4888" y="2717"/>
                                </a:lnTo>
                                <a:lnTo>
                                  <a:pt x="4900" y="2703"/>
                                </a:lnTo>
                                <a:lnTo>
                                  <a:pt x="4900" y="2629"/>
                                </a:lnTo>
                                <a:lnTo>
                                  <a:pt x="4914" y="2609"/>
                                </a:lnTo>
                                <a:lnTo>
                                  <a:pt x="4914" y="2595"/>
                                </a:lnTo>
                                <a:lnTo>
                                  <a:pt x="4956" y="2556"/>
                                </a:lnTo>
                                <a:lnTo>
                                  <a:pt x="4956" y="2460"/>
                                </a:lnTo>
                                <a:lnTo>
                                  <a:pt x="4928" y="2433"/>
                                </a:lnTo>
                                <a:lnTo>
                                  <a:pt x="4900" y="2426"/>
                                </a:lnTo>
                                <a:lnTo>
                                  <a:pt x="4860" y="2406"/>
                                </a:lnTo>
                                <a:lnTo>
                                  <a:pt x="4832" y="2379"/>
                                </a:lnTo>
                                <a:lnTo>
                                  <a:pt x="4832" y="2345"/>
                                </a:lnTo>
                                <a:lnTo>
                                  <a:pt x="4846" y="2331"/>
                                </a:lnTo>
                                <a:lnTo>
                                  <a:pt x="4846" y="2298"/>
                                </a:lnTo>
                                <a:lnTo>
                                  <a:pt x="4832" y="2285"/>
                                </a:lnTo>
                                <a:lnTo>
                                  <a:pt x="4822" y="2271"/>
                                </a:lnTo>
                                <a:lnTo>
                                  <a:pt x="4822" y="2218"/>
                                </a:lnTo>
                                <a:lnTo>
                                  <a:pt x="4754" y="2150"/>
                                </a:lnTo>
                                <a:lnTo>
                                  <a:pt x="4754" y="2076"/>
                                </a:lnTo>
                                <a:lnTo>
                                  <a:pt x="4766" y="2055"/>
                                </a:lnTo>
                                <a:lnTo>
                                  <a:pt x="4766" y="2016"/>
                                </a:lnTo>
                                <a:lnTo>
                                  <a:pt x="4754" y="2016"/>
                                </a:lnTo>
                                <a:lnTo>
                                  <a:pt x="4766" y="1994"/>
                                </a:lnTo>
                                <a:lnTo>
                                  <a:pt x="4794" y="1968"/>
                                </a:lnTo>
                                <a:lnTo>
                                  <a:pt x="4808" y="1961"/>
                                </a:lnTo>
                                <a:lnTo>
                                  <a:pt x="4794" y="1941"/>
                                </a:lnTo>
                                <a:lnTo>
                                  <a:pt x="4766" y="1948"/>
                                </a:lnTo>
                                <a:lnTo>
                                  <a:pt x="4740" y="1934"/>
                                </a:lnTo>
                                <a:lnTo>
                                  <a:pt x="4780" y="1893"/>
                                </a:lnTo>
                                <a:lnTo>
                                  <a:pt x="4766" y="1881"/>
                                </a:lnTo>
                                <a:lnTo>
                                  <a:pt x="4754" y="1860"/>
                                </a:lnTo>
                                <a:lnTo>
                                  <a:pt x="4740" y="1853"/>
                                </a:lnTo>
                                <a:lnTo>
                                  <a:pt x="4712" y="1826"/>
                                </a:lnTo>
                                <a:lnTo>
                                  <a:pt x="4712" y="1792"/>
                                </a:lnTo>
                                <a:lnTo>
                                  <a:pt x="4726" y="1773"/>
                                </a:lnTo>
                                <a:lnTo>
                                  <a:pt x="4726" y="1759"/>
                                </a:lnTo>
                                <a:lnTo>
                                  <a:pt x="4740" y="1746"/>
                                </a:lnTo>
                                <a:lnTo>
                                  <a:pt x="4740" y="1691"/>
                                </a:lnTo>
                                <a:lnTo>
                                  <a:pt x="4808" y="1624"/>
                                </a:lnTo>
                                <a:lnTo>
                                  <a:pt x="4808" y="1611"/>
                                </a:lnTo>
                                <a:lnTo>
                                  <a:pt x="4780" y="1597"/>
                                </a:lnTo>
                                <a:lnTo>
                                  <a:pt x="4754" y="1571"/>
                                </a:lnTo>
                                <a:lnTo>
                                  <a:pt x="4754" y="1557"/>
                                </a:lnTo>
                                <a:lnTo>
                                  <a:pt x="4740" y="1544"/>
                                </a:lnTo>
                                <a:lnTo>
                                  <a:pt x="4740" y="1523"/>
                                </a:lnTo>
                                <a:lnTo>
                                  <a:pt x="4766" y="1496"/>
                                </a:lnTo>
                                <a:lnTo>
                                  <a:pt x="4794" y="1482"/>
                                </a:lnTo>
                                <a:lnTo>
                                  <a:pt x="4822" y="1477"/>
                                </a:lnTo>
                                <a:lnTo>
                                  <a:pt x="4874" y="1477"/>
                                </a:lnTo>
                                <a:lnTo>
                                  <a:pt x="4888" y="1470"/>
                                </a:lnTo>
                                <a:lnTo>
                                  <a:pt x="4942" y="1455"/>
                                </a:lnTo>
                                <a:lnTo>
                                  <a:pt x="4982" y="1436"/>
                                </a:lnTo>
                                <a:lnTo>
                                  <a:pt x="4982" y="1416"/>
                                </a:lnTo>
                                <a:lnTo>
                                  <a:pt x="4956" y="1409"/>
                                </a:lnTo>
                                <a:lnTo>
                                  <a:pt x="4914" y="1416"/>
                                </a:lnTo>
                                <a:lnTo>
                                  <a:pt x="4888" y="1416"/>
                                </a:lnTo>
                                <a:lnTo>
                                  <a:pt x="4832" y="1402"/>
                                </a:lnTo>
                                <a:lnTo>
                                  <a:pt x="4832" y="1382"/>
                                </a:lnTo>
                                <a:lnTo>
                                  <a:pt x="4860" y="1354"/>
                                </a:lnTo>
                                <a:lnTo>
                                  <a:pt x="4860" y="1342"/>
                                </a:lnTo>
                                <a:lnTo>
                                  <a:pt x="4874" y="1328"/>
                                </a:lnTo>
                                <a:lnTo>
                                  <a:pt x="4874" y="1315"/>
                                </a:lnTo>
                                <a:lnTo>
                                  <a:pt x="4888" y="1294"/>
                                </a:lnTo>
                                <a:lnTo>
                                  <a:pt x="4874" y="1274"/>
                                </a:lnTo>
                                <a:lnTo>
                                  <a:pt x="4874" y="1260"/>
                                </a:lnTo>
                                <a:lnTo>
                                  <a:pt x="4860" y="1248"/>
                                </a:lnTo>
                                <a:lnTo>
                                  <a:pt x="4860" y="1214"/>
                                </a:lnTo>
                                <a:lnTo>
                                  <a:pt x="4874" y="1193"/>
                                </a:lnTo>
                                <a:lnTo>
                                  <a:pt x="4888" y="1180"/>
                                </a:lnTo>
                                <a:lnTo>
                                  <a:pt x="4900" y="1166"/>
                                </a:lnTo>
                                <a:lnTo>
                                  <a:pt x="4888" y="1147"/>
                                </a:lnTo>
                                <a:lnTo>
                                  <a:pt x="4914" y="1119"/>
                                </a:lnTo>
                                <a:lnTo>
                                  <a:pt x="4914" y="1106"/>
                                </a:lnTo>
                                <a:lnTo>
                                  <a:pt x="4928" y="1085"/>
                                </a:lnTo>
                                <a:lnTo>
                                  <a:pt x="4914" y="1072"/>
                                </a:lnTo>
                                <a:lnTo>
                                  <a:pt x="4900" y="1065"/>
                                </a:lnTo>
                                <a:lnTo>
                                  <a:pt x="4860" y="1058"/>
                                </a:lnTo>
                                <a:lnTo>
                                  <a:pt x="4822" y="1058"/>
                                </a:lnTo>
                                <a:lnTo>
                                  <a:pt x="4754" y="1046"/>
                                </a:lnTo>
                                <a:lnTo>
                                  <a:pt x="4726" y="1046"/>
                                </a:lnTo>
                                <a:lnTo>
                                  <a:pt x="4672" y="1032"/>
                                </a:lnTo>
                                <a:lnTo>
                                  <a:pt x="4630" y="1012"/>
                                </a:lnTo>
                                <a:lnTo>
                                  <a:pt x="4630" y="998"/>
                                </a:lnTo>
                                <a:lnTo>
                                  <a:pt x="4606" y="964"/>
                                </a:lnTo>
                                <a:lnTo>
                                  <a:pt x="4606" y="950"/>
                                </a:lnTo>
                                <a:lnTo>
                                  <a:pt x="4576" y="923"/>
                                </a:lnTo>
                                <a:lnTo>
                                  <a:pt x="4552" y="916"/>
                                </a:lnTo>
                                <a:lnTo>
                                  <a:pt x="4538" y="904"/>
                                </a:lnTo>
                                <a:lnTo>
                                  <a:pt x="4524" y="897"/>
                                </a:lnTo>
                                <a:lnTo>
                                  <a:pt x="4484" y="890"/>
                                </a:lnTo>
                                <a:lnTo>
                                  <a:pt x="4322" y="890"/>
                                </a:lnTo>
                                <a:lnTo>
                                  <a:pt x="4268" y="904"/>
                                </a:lnTo>
                                <a:lnTo>
                                  <a:pt x="4240" y="904"/>
                                </a:lnTo>
                                <a:lnTo>
                                  <a:pt x="4214" y="911"/>
                                </a:lnTo>
                                <a:lnTo>
                                  <a:pt x="4135" y="911"/>
                                </a:lnTo>
                                <a:lnTo>
                                  <a:pt x="4081" y="897"/>
                                </a:lnTo>
                                <a:lnTo>
                                  <a:pt x="4067" y="883"/>
                                </a:lnTo>
                                <a:lnTo>
                                  <a:pt x="4039" y="877"/>
                                </a:lnTo>
                                <a:lnTo>
                                  <a:pt x="4013" y="870"/>
                                </a:lnTo>
                                <a:lnTo>
                                  <a:pt x="3905" y="870"/>
                                </a:lnTo>
                                <a:lnTo>
                                  <a:pt x="3865" y="877"/>
                                </a:lnTo>
                                <a:lnTo>
                                  <a:pt x="3837" y="877"/>
                                </a:lnTo>
                                <a:lnTo>
                                  <a:pt x="3811" y="870"/>
                                </a:lnTo>
                                <a:lnTo>
                                  <a:pt x="3797" y="856"/>
                                </a:lnTo>
                                <a:lnTo>
                                  <a:pt x="3755" y="829"/>
                                </a:lnTo>
                                <a:lnTo>
                                  <a:pt x="3717" y="815"/>
                                </a:lnTo>
                                <a:lnTo>
                                  <a:pt x="3689" y="810"/>
                                </a:lnTo>
                                <a:lnTo>
                                  <a:pt x="3673" y="803"/>
                                </a:lnTo>
                                <a:lnTo>
                                  <a:pt x="3621" y="789"/>
                                </a:lnTo>
                                <a:lnTo>
                                  <a:pt x="3607" y="782"/>
                                </a:lnTo>
                                <a:lnTo>
                                  <a:pt x="3595" y="762"/>
                                </a:lnTo>
                                <a:lnTo>
                                  <a:pt x="3567" y="748"/>
                                </a:lnTo>
                                <a:lnTo>
                                  <a:pt x="3553" y="742"/>
                                </a:lnTo>
                                <a:lnTo>
                                  <a:pt x="3447" y="714"/>
                                </a:lnTo>
                                <a:lnTo>
                                  <a:pt x="3419" y="709"/>
                                </a:lnTo>
                                <a:lnTo>
                                  <a:pt x="3407" y="695"/>
                                </a:lnTo>
                                <a:lnTo>
                                  <a:pt x="3379" y="688"/>
                                </a:lnTo>
                                <a:lnTo>
                                  <a:pt x="3365" y="675"/>
                                </a:lnTo>
                                <a:lnTo>
                                  <a:pt x="3351" y="668"/>
                                </a:lnTo>
                                <a:lnTo>
                                  <a:pt x="3337" y="647"/>
                                </a:lnTo>
                                <a:lnTo>
                                  <a:pt x="3337" y="634"/>
                                </a:lnTo>
                                <a:lnTo>
                                  <a:pt x="3325" y="620"/>
                                </a:lnTo>
                                <a:lnTo>
                                  <a:pt x="3325" y="608"/>
                                </a:lnTo>
                                <a:lnTo>
                                  <a:pt x="3311" y="594"/>
                                </a:lnTo>
                                <a:lnTo>
                                  <a:pt x="3311" y="560"/>
                                </a:lnTo>
                                <a:lnTo>
                                  <a:pt x="3297" y="540"/>
                                </a:lnTo>
                                <a:lnTo>
                                  <a:pt x="3297" y="507"/>
                                </a:lnTo>
                                <a:lnTo>
                                  <a:pt x="3283" y="493"/>
                                </a:lnTo>
                                <a:lnTo>
                                  <a:pt x="3283" y="486"/>
                                </a:lnTo>
                                <a:lnTo>
                                  <a:pt x="3245" y="445"/>
                                </a:lnTo>
                                <a:lnTo>
                                  <a:pt x="3217" y="439"/>
                                </a:lnTo>
                                <a:lnTo>
                                  <a:pt x="3191" y="425"/>
                                </a:lnTo>
                                <a:lnTo>
                                  <a:pt x="3135" y="411"/>
                                </a:lnTo>
                                <a:lnTo>
                                  <a:pt x="3030" y="411"/>
                                </a:lnTo>
                                <a:lnTo>
                                  <a:pt x="2962" y="398"/>
                                </a:lnTo>
                                <a:lnTo>
                                  <a:pt x="2922" y="377"/>
                                </a:lnTo>
                                <a:lnTo>
                                  <a:pt x="2908" y="365"/>
                                </a:lnTo>
                                <a:lnTo>
                                  <a:pt x="2908" y="358"/>
                                </a:lnTo>
                                <a:lnTo>
                                  <a:pt x="2894" y="338"/>
                                </a:lnTo>
                                <a:lnTo>
                                  <a:pt x="2894" y="324"/>
                                </a:lnTo>
                                <a:lnTo>
                                  <a:pt x="2870" y="297"/>
                                </a:lnTo>
                                <a:lnTo>
                                  <a:pt x="2870" y="276"/>
                                </a:lnTo>
                                <a:lnTo>
                                  <a:pt x="2856" y="264"/>
                                </a:lnTo>
                                <a:lnTo>
                                  <a:pt x="2856" y="250"/>
                                </a:lnTo>
                                <a:lnTo>
                                  <a:pt x="2842" y="237"/>
                                </a:lnTo>
                                <a:lnTo>
                                  <a:pt x="2842" y="223"/>
                                </a:lnTo>
                                <a:lnTo>
                                  <a:pt x="2828" y="203"/>
                                </a:lnTo>
                                <a:lnTo>
                                  <a:pt x="2828" y="196"/>
                                </a:lnTo>
                                <a:lnTo>
                                  <a:pt x="2814" y="175"/>
                                </a:lnTo>
                                <a:lnTo>
                                  <a:pt x="2800" y="170"/>
                                </a:lnTo>
                                <a:lnTo>
                                  <a:pt x="2774" y="156"/>
                                </a:lnTo>
                                <a:lnTo>
                                  <a:pt x="2760" y="142"/>
                                </a:lnTo>
                                <a:lnTo>
                                  <a:pt x="2678" y="142"/>
                                </a:lnTo>
                                <a:lnTo>
                                  <a:pt x="2654" y="136"/>
                                </a:lnTo>
                                <a:lnTo>
                                  <a:pt x="2624" y="122"/>
                                </a:lnTo>
                                <a:lnTo>
                                  <a:pt x="2596" y="122"/>
                                </a:lnTo>
                                <a:lnTo>
                                  <a:pt x="2558" y="115"/>
                                </a:lnTo>
                                <a:lnTo>
                                  <a:pt x="2450" y="115"/>
                                </a:lnTo>
                                <a:lnTo>
                                  <a:pt x="2408" y="108"/>
                                </a:lnTo>
                                <a:lnTo>
                                  <a:pt x="2394" y="104"/>
                                </a:lnTo>
                                <a:lnTo>
                                  <a:pt x="2384" y="102"/>
                                </a:lnTo>
                                <a:lnTo>
                                  <a:pt x="2342" y="92"/>
                                </a:lnTo>
                                <a:lnTo>
                                  <a:pt x="2302" y="81"/>
                                </a:lnTo>
                                <a:lnTo>
                                  <a:pt x="2260" y="81"/>
                                </a:lnTo>
                                <a:lnTo>
                                  <a:pt x="2260" y="69"/>
                                </a:lnTo>
                                <a:lnTo>
                                  <a:pt x="2248" y="55"/>
                                </a:lnTo>
                                <a:lnTo>
                                  <a:pt x="2248" y="35"/>
                                </a:lnTo>
                                <a:lnTo>
                                  <a:pt x="2220" y="6"/>
                                </a:lnTo>
                                <a:lnTo>
                                  <a:pt x="2192" y="0"/>
                                </a:lnTo>
                                <a:lnTo>
                                  <a:pt x="2168" y="0"/>
                                </a:lnTo>
                                <a:lnTo>
                                  <a:pt x="2140" y="6"/>
                                </a:lnTo>
                                <a:lnTo>
                                  <a:pt x="2126" y="20"/>
                                </a:lnTo>
                                <a:lnTo>
                                  <a:pt x="2086" y="27"/>
                                </a:lnTo>
                                <a:lnTo>
                                  <a:pt x="2058" y="27"/>
                                </a:lnTo>
                                <a:lnTo>
                                  <a:pt x="2032" y="20"/>
                                </a:lnTo>
                                <a:lnTo>
                                  <a:pt x="2004" y="6"/>
                                </a:lnTo>
                                <a:lnTo>
                                  <a:pt x="1981" y="6"/>
                                </a:lnTo>
                                <a:lnTo>
                                  <a:pt x="1925" y="20"/>
                                </a:lnTo>
                                <a:lnTo>
                                  <a:pt x="1899" y="48"/>
                                </a:lnTo>
                                <a:lnTo>
                                  <a:pt x="1899" y="62"/>
                                </a:lnTo>
                                <a:lnTo>
                                  <a:pt x="1845" y="115"/>
                                </a:lnTo>
                                <a:lnTo>
                                  <a:pt x="1817" y="122"/>
                                </a:lnTo>
                                <a:lnTo>
                                  <a:pt x="1779" y="122"/>
                                </a:lnTo>
                                <a:lnTo>
                                  <a:pt x="1721" y="136"/>
                                </a:lnTo>
                                <a:close/>
                                <a:moveTo>
                                  <a:pt x="3245" y="1922"/>
                                </a:moveTo>
                                <a:lnTo>
                                  <a:pt x="3317" y="1898"/>
                                </a:lnTo>
                                <a:lnTo>
                                  <a:pt x="3427" y="1898"/>
                                </a:lnTo>
                                <a:lnTo>
                                  <a:pt x="3485" y="1875"/>
                                </a:lnTo>
                                <a:lnTo>
                                  <a:pt x="3533" y="1929"/>
                                </a:lnTo>
                                <a:lnTo>
                                  <a:pt x="3599" y="1954"/>
                                </a:lnTo>
                                <a:lnTo>
                                  <a:pt x="3649" y="2018"/>
                                </a:lnTo>
                                <a:lnTo>
                                  <a:pt x="3649" y="2055"/>
                                </a:lnTo>
                                <a:lnTo>
                                  <a:pt x="3697" y="2080"/>
                                </a:lnTo>
                                <a:lnTo>
                                  <a:pt x="3613" y="2110"/>
                                </a:lnTo>
                                <a:lnTo>
                                  <a:pt x="3547" y="2180"/>
                                </a:lnTo>
                                <a:lnTo>
                                  <a:pt x="3353" y="2180"/>
                                </a:lnTo>
                                <a:lnTo>
                                  <a:pt x="3247" y="2086"/>
                                </a:lnTo>
                                <a:lnTo>
                                  <a:pt x="3245" y="19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960" y="4969440"/>
                            <a:ext cx="14364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305">
                                <a:moveTo>
                                  <a:pt x="72" y="23"/>
                                </a:moveTo>
                                <a:lnTo>
                                  <a:pt x="0" y="47"/>
                                </a:lnTo>
                                <a:lnTo>
                                  <a:pt x="2" y="211"/>
                                </a:lnTo>
                                <a:lnTo>
                                  <a:pt x="108" y="305"/>
                                </a:lnTo>
                                <a:lnTo>
                                  <a:pt x="302" y="305"/>
                                </a:lnTo>
                                <a:lnTo>
                                  <a:pt x="368" y="235"/>
                                </a:lnTo>
                                <a:lnTo>
                                  <a:pt x="452" y="205"/>
                                </a:lnTo>
                                <a:lnTo>
                                  <a:pt x="404" y="180"/>
                                </a:lnTo>
                                <a:lnTo>
                                  <a:pt x="404" y="143"/>
                                </a:lnTo>
                                <a:lnTo>
                                  <a:pt x="354" y="79"/>
                                </a:lnTo>
                                <a:lnTo>
                                  <a:pt x="288" y="54"/>
                                </a:lnTo>
                                <a:lnTo>
                                  <a:pt x="240" y="0"/>
                                </a:lnTo>
                                <a:lnTo>
                                  <a:pt x="182" y="23"/>
                                </a:lnTo>
                                <a:lnTo>
                                  <a:pt x="72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5006880"/>
                            <a:ext cx="1077120" cy="12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3" h="2000">
                                <a:moveTo>
                                  <a:pt x="1117" y="14"/>
                                </a:moveTo>
                                <a:lnTo>
                                  <a:pt x="1145" y="7"/>
                                </a:lnTo>
                                <a:lnTo>
                                  <a:pt x="1159" y="27"/>
                                </a:lnTo>
                                <a:lnTo>
                                  <a:pt x="1145" y="34"/>
                                </a:lnTo>
                                <a:lnTo>
                                  <a:pt x="1117" y="60"/>
                                </a:lnTo>
                                <a:lnTo>
                                  <a:pt x="1105" y="82"/>
                                </a:lnTo>
                                <a:lnTo>
                                  <a:pt x="1117" y="82"/>
                                </a:lnTo>
                                <a:lnTo>
                                  <a:pt x="1117" y="121"/>
                                </a:lnTo>
                                <a:lnTo>
                                  <a:pt x="1105" y="142"/>
                                </a:lnTo>
                                <a:lnTo>
                                  <a:pt x="1105" y="216"/>
                                </a:lnTo>
                                <a:lnTo>
                                  <a:pt x="1173" y="284"/>
                                </a:lnTo>
                                <a:lnTo>
                                  <a:pt x="1173" y="337"/>
                                </a:lnTo>
                                <a:lnTo>
                                  <a:pt x="1183" y="351"/>
                                </a:lnTo>
                                <a:lnTo>
                                  <a:pt x="1197" y="364"/>
                                </a:lnTo>
                                <a:lnTo>
                                  <a:pt x="1197" y="397"/>
                                </a:lnTo>
                                <a:lnTo>
                                  <a:pt x="1183" y="411"/>
                                </a:lnTo>
                                <a:lnTo>
                                  <a:pt x="1183" y="445"/>
                                </a:lnTo>
                                <a:lnTo>
                                  <a:pt x="1211" y="472"/>
                                </a:lnTo>
                                <a:lnTo>
                                  <a:pt x="1251" y="492"/>
                                </a:lnTo>
                                <a:lnTo>
                                  <a:pt x="1279" y="499"/>
                                </a:lnTo>
                                <a:lnTo>
                                  <a:pt x="1307" y="526"/>
                                </a:lnTo>
                                <a:lnTo>
                                  <a:pt x="1307" y="622"/>
                                </a:lnTo>
                                <a:lnTo>
                                  <a:pt x="1265" y="661"/>
                                </a:lnTo>
                                <a:lnTo>
                                  <a:pt x="1265" y="675"/>
                                </a:lnTo>
                                <a:lnTo>
                                  <a:pt x="1251" y="695"/>
                                </a:lnTo>
                                <a:lnTo>
                                  <a:pt x="1251" y="769"/>
                                </a:lnTo>
                                <a:lnTo>
                                  <a:pt x="1239" y="783"/>
                                </a:lnTo>
                                <a:lnTo>
                                  <a:pt x="1225" y="796"/>
                                </a:lnTo>
                                <a:lnTo>
                                  <a:pt x="1225" y="850"/>
                                </a:lnTo>
                                <a:lnTo>
                                  <a:pt x="1239" y="863"/>
                                </a:lnTo>
                                <a:lnTo>
                                  <a:pt x="1239" y="884"/>
                                </a:lnTo>
                                <a:lnTo>
                                  <a:pt x="1225" y="904"/>
                                </a:lnTo>
                                <a:lnTo>
                                  <a:pt x="1225" y="918"/>
                                </a:lnTo>
                                <a:lnTo>
                                  <a:pt x="1211" y="930"/>
                                </a:lnTo>
                                <a:lnTo>
                                  <a:pt x="1183" y="937"/>
                                </a:lnTo>
                                <a:lnTo>
                                  <a:pt x="1183" y="958"/>
                                </a:lnTo>
                                <a:lnTo>
                                  <a:pt x="1173" y="971"/>
                                </a:lnTo>
                                <a:lnTo>
                                  <a:pt x="1159" y="978"/>
                                </a:lnTo>
                                <a:lnTo>
                                  <a:pt x="1131" y="1005"/>
                                </a:lnTo>
                                <a:lnTo>
                                  <a:pt x="1131" y="1019"/>
                                </a:lnTo>
                                <a:lnTo>
                                  <a:pt x="1145" y="1031"/>
                                </a:lnTo>
                                <a:lnTo>
                                  <a:pt x="1197" y="1046"/>
                                </a:lnTo>
                                <a:lnTo>
                                  <a:pt x="1173" y="1060"/>
                                </a:lnTo>
                                <a:lnTo>
                                  <a:pt x="1159" y="1065"/>
                                </a:lnTo>
                                <a:lnTo>
                                  <a:pt x="1117" y="1086"/>
                                </a:lnTo>
                                <a:lnTo>
                                  <a:pt x="1037" y="1106"/>
                                </a:lnTo>
                                <a:lnTo>
                                  <a:pt x="995" y="1127"/>
                                </a:lnTo>
                                <a:lnTo>
                                  <a:pt x="971" y="1133"/>
                                </a:lnTo>
                                <a:lnTo>
                                  <a:pt x="957" y="1140"/>
                                </a:lnTo>
                                <a:lnTo>
                                  <a:pt x="927" y="1147"/>
                                </a:lnTo>
                                <a:lnTo>
                                  <a:pt x="889" y="1147"/>
                                </a:lnTo>
                                <a:lnTo>
                                  <a:pt x="861" y="1154"/>
                                </a:lnTo>
                                <a:lnTo>
                                  <a:pt x="807" y="1154"/>
                                </a:lnTo>
                                <a:lnTo>
                                  <a:pt x="767" y="1161"/>
                                </a:lnTo>
                                <a:lnTo>
                                  <a:pt x="753" y="1161"/>
                                </a:lnTo>
                                <a:lnTo>
                                  <a:pt x="711" y="1166"/>
                                </a:lnTo>
                                <a:lnTo>
                                  <a:pt x="645" y="1166"/>
                                </a:lnTo>
                                <a:lnTo>
                                  <a:pt x="619" y="1173"/>
                                </a:lnTo>
                                <a:lnTo>
                                  <a:pt x="591" y="1173"/>
                                </a:lnTo>
                                <a:lnTo>
                                  <a:pt x="552" y="1180"/>
                                </a:lnTo>
                                <a:lnTo>
                                  <a:pt x="524" y="1180"/>
                                </a:lnTo>
                                <a:lnTo>
                                  <a:pt x="500" y="1187"/>
                                </a:lnTo>
                                <a:lnTo>
                                  <a:pt x="432" y="1187"/>
                                </a:lnTo>
                                <a:lnTo>
                                  <a:pt x="404" y="1194"/>
                                </a:lnTo>
                                <a:lnTo>
                                  <a:pt x="376" y="1194"/>
                                </a:lnTo>
                                <a:lnTo>
                                  <a:pt x="350" y="1200"/>
                                </a:lnTo>
                                <a:lnTo>
                                  <a:pt x="322" y="1200"/>
                                </a:lnTo>
                                <a:lnTo>
                                  <a:pt x="284" y="1207"/>
                                </a:lnTo>
                                <a:lnTo>
                                  <a:pt x="148" y="1207"/>
                                </a:lnTo>
                                <a:lnTo>
                                  <a:pt x="120" y="1200"/>
                                </a:lnTo>
                                <a:lnTo>
                                  <a:pt x="96" y="1187"/>
                                </a:lnTo>
                                <a:lnTo>
                                  <a:pt x="68" y="1187"/>
                                </a:lnTo>
                                <a:lnTo>
                                  <a:pt x="14" y="1173"/>
                                </a:lnTo>
                                <a:lnTo>
                                  <a:pt x="0" y="1166"/>
                                </a:lnTo>
                                <a:lnTo>
                                  <a:pt x="14" y="1180"/>
                                </a:lnTo>
                                <a:lnTo>
                                  <a:pt x="14" y="1194"/>
                                </a:lnTo>
                                <a:lnTo>
                                  <a:pt x="54" y="1234"/>
                                </a:lnTo>
                                <a:lnTo>
                                  <a:pt x="54" y="1267"/>
                                </a:lnTo>
                                <a:lnTo>
                                  <a:pt x="96" y="1308"/>
                                </a:lnTo>
                                <a:lnTo>
                                  <a:pt x="96" y="1335"/>
                                </a:lnTo>
                                <a:lnTo>
                                  <a:pt x="106" y="1342"/>
                                </a:lnTo>
                                <a:lnTo>
                                  <a:pt x="106" y="1356"/>
                                </a:lnTo>
                                <a:lnTo>
                                  <a:pt x="134" y="1382"/>
                                </a:lnTo>
                                <a:lnTo>
                                  <a:pt x="216" y="1402"/>
                                </a:lnTo>
                                <a:lnTo>
                                  <a:pt x="284" y="1469"/>
                                </a:lnTo>
                                <a:lnTo>
                                  <a:pt x="298" y="1476"/>
                                </a:lnTo>
                                <a:lnTo>
                                  <a:pt x="308" y="1490"/>
                                </a:lnTo>
                                <a:lnTo>
                                  <a:pt x="308" y="1503"/>
                                </a:lnTo>
                                <a:lnTo>
                                  <a:pt x="322" y="1524"/>
                                </a:lnTo>
                                <a:lnTo>
                                  <a:pt x="336" y="1537"/>
                                </a:lnTo>
                                <a:lnTo>
                                  <a:pt x="336" y="1558"/>
                                </a:lnTo>
                                <a:lnTo>
                                  <a:pt x="350" y="1565"/>
                                </a:lnTo>
                                <a:lnTo>
                                  <a:pt x="364" y="1585"/>
                                </a:lnTo>
                                <a:lnTo>
                                  <a:pt x="364" y="1592"/>
                                </a:lnTo>
                                <a:lnTo>
                                  <a:pt x="376" y="1611"/>
                                </a:lnTo>
                                <a:lnTo>
                                  <a:pt x="390" y="1625"/>
                                </a:lnTo>
                                <a:lnTo>
                                  <a:pt x="404" y="1632"/>
                                </a:lnTo>
                                <a:lnTo>
                                  <a:pt x="444" y="1638"/>
                                </a:lnTo>
                                <a:lnTo>
                                  <a:pt x="472" y="1638"/>
                                </a:lnTo>
                                <a:lnTo>
                                  <a:pt x="510" y="1645"/>
                                </a:lnTo>
                                <a:lnTo>
                                  <a:pt x="591" y="1666"/>
                                </a:lnTo>
                                <a:lnTo>
                                  <a:pt x="605" y="1679"/>
                                </a:lnTo>
                                <a:lnTo>
                                  <a:pt x="619" y="1686"/>
                                </a:lnTo>
                                <a:lnTo>
                                  <a:pt x="659" y="1726"/>
                                </a:lnTo>
                                <a:lnTo>
                                  <a:pt x="673" y="1746"/>
                                </a:lnTo>
                                <a:lnTo>
                                  <a:pt x="673" y="1760"/>
                                </a:lnTo>
                                <a:lnTo>
                                  <a:pt x="687" y="1773"/>
                                </a:lnTo>
                                <a:lnTo>
                                  <a:pt x="687" y="1834"/>
                                </a:lnTo>
                                <a:lnTo>
                                  <a:pt x="701" y="1854"/>
                                </a:lnTo>
                                <a:lnTo>
                                  <a:pt x="701" y="1921"/>
                                </a:lnTo>
                                <a:lnTo>
                                  <a:pt x="673" y="1962"/>
                                </a:lnTo>
                                <a:lnTo>
                                  <a:pt x="673" y="1975"/>
                                </a:lnTo>
                                <a:lnTo>
                                  <a:pt x="765" y="1976"/>
                                </a:lnTo>
                                <a:lnTo>
                                  <a:pt x="857" y="2000"/>
                                </a:lnTo>
                                <a:lnTo>
                                  <a:pt x="1015" y="2000"/>
                                </a:lnTo>
                                <a:lnTo>
                                  <a:pt x="1229" y="1957"/>
                                </a:lnTo>
                                <a:lnTo>
                                  <a:pt x="1503" y="1930"/>
                                </a:lnTo>
                                <a:lnTo>
                                  <a:pt x="2170" y="1930"/>
                                </a:lnTo>
                                <a:lnTo>
                                  <a:pt x="2274" y="1902"/>
                                </a:lnTo>
                                <a:lnTo>
                                  <a:pt x="2446" y="1902"/>
                                </a:lnTo>
                                <a:lnTo>
                                  <a:pt x="2760" y="1795"/>
                                </a:lnTo>
                                <a:lnTo>
                                  <a:pt x="3053" y="1752"/>
                                </a:lnTo>
                                <a:lnTo>
                                  <a:pt x="3157" y="1709"/>
                                </a:lnTo>
                                <a:lnTo>
                                  <a:pt x="3157" y="1676"/>
                                </a:lnTo>
                                <a:lnTo>
                                  <a:pt x="3257" y="1631"/>
                                </a:lnTo>
                                <a:lnTo>
                                  <a:pt x="3391" y="1631"/>
                                </a:lnTo>
                                <a:lnTo>
                                  <a:pt x="3393" y="1599"/>
                                </a:lnTo>
                                <a:lnTo>
                                  <a:pt x="3365" y="1551"/>
                                </a:lnTo>
                                <a:lnTo>
                                  <a:pt x="3393" y="1133"/>
                                </a:lnTo>
                                <a:lnTo>
                                  <a:pt x="3379" y="155"/>
                                </a:lnTo>
                                <a:lnTo>
                                  <a:pt x="3365" y="94"/>
                                </a:lnTo>
                                <a:lnTo>
                                  <a:pt x="3327" y="60"/>
                                </a:lnTo>
                                <a:lnTo>
                                  <a:pt x="3313" y="20"/>
                                </a:lnTo>
                                <a:lnTo>
                                  <a:pt x="3143" y="20"/>
                                </a:lnTo>
                                <a:lnTo>
                                  <a:pt x="3043" y="20"/>
                                </a:lnTo>
                                <a:lnTo>
                                  <a:pt x="3015" y="18"/>
                                </a:lnTo>
                                <a:lnTo>
                                  <a:pt x="2642" y="15"/>
                                </a:lnTo>
                                <a:lnTo>
                                  <a:pt x="2154" y="14"/>
                                </a:lnTo>
                                <a:lnTo>
                                  <a:pt x="2058" y="7"/>
                                </a:lnTo>
                                <a:lnTo>
                                  <a:pt x="1279" y="7"/>
                                </a:lnTo>
                                <a:lnTo>
                                  <a:pt x="1183" y="0"/>
                                </a:lnTo>
                                <a:lnTo>
                                  <a:pt x="1091" y="0"/>
                                </a:lnTo>
                                <a:lnTo>
                                  <a:pt x="111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3372480"/>
                            <a:ext cx="324360" cy="111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3" h="1756">
                                <a:moveTo>
                                  <a:pt x="1009" y="1756"/>
                                </a:moveTo>
                                <a:lnTo>
                                  <a:pt x="1023" y="1397"/>
                                </a:lnTo>
                                <a:lnTo>
                                  <a:pt x="1023" y="1301"/>
                                </a:lnTo>
                                <a:lnTo>
                                  <a:pt x="1009" y="1281"/>
                                </a:lnTo>
                                <a:lnTo>
                                  <a:pt x="1023" y="1227"/>
                                </a:lnTo>
                                <a:lnTo>
                                  <a:pt x="1009" y="1051"/>
                                </a:lnTo>
                                <a:lnTo>
                                  <a:pt x="995" y="1038"/>
                                </a:lnTo>
                                <a:lnTo>
                                  <a:pt x="995" y="1024"/>
                                </a:lnTo>
                                <a:lnTo>
                                  <a:pt x="985" y="957"/>
                                </a:lnTo>
                                <a:lnTo>
                                  <a:pt x="971" y="923"/>
                                </a:lnTo>
                                <a:lnTo>
                                  <a:pt x="985" y="877"/>
                                </a:lnTo>
                                <a:lnTo>
                                  <a:pt x="985" y="863"/>
                                </a:lnTo>
                                <a:lnTo>
                                  <a:pt x="1009" y="796"/>
                                </a:lnTo>
                                <a:lnTo>
                                  <a:pt x="985" y="675"/>
                                </a:lnTo>
                                <a:lnTo>
                                  <a:pt x="985" y="667"/>
                                </a:lnTo>
                                <a:lnTo>
                                  <a:pt x="929" y="612"/>
                                </a:lnTo>
                                <a:lnTo>
                                  <a:pt x="929" y="600"/>
                                </a:lnTo>
                                <a:lnTo>
                                  <a:pt x="943" y="592"/>
                                </a:lnTo>
                                <a:lnTo>
                                  <a:pt x="875" y="518"/>
                                </a:lnTo>
                                <a:lnTo>
                                  <a:pt x="821" y="477"/>
                                </a:lnTo>
                                <a:lnTo>
                                  <a:pt x="741" y="431"/>
                                </a:lnTo>
                                <a:lnTo>
                                  <a:pt x="605" y="309"/>
                                </a:lnTo>
                                <a:lnTo>
                                  <a:pt x="581" y="296"/>
                                </a:lnTo>
                                <a:lnTo>
                                  <a:pt x="431" y="249"/>
                                </a:lnTo>
                                <a:lnTo>
                                  <a:pt x="188" y="128"/>
                                </a:lnTo>
                                <a:lnTo>
                                  <a:pt x="148" y="121"/>
                                </a:lnTo>
                                <a:lnTo>
                                  <a:pt x="134" y="107"/>
                                </a:lnTo>
                                <a:lnTo>
                                  <a:pt x="68" y="68"/>
                                </a:lnTo>
                                <a:lnTo>
                                  <a:pt x="54" y="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240" y="3372480"/>
                            <a:ext cx="368280" cy="107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9" h="1698">
                                <a:moveTo>
                                  <a:pt x="28" y="1698"/>
                                </a:moveTo>
                                <a:lnTo>
                                  <a:pt x="14" y="1691"/>
                                </a:lnTo>
                                <a:lnTo>
                                  <a:pt x="0" y="1672"/>
                                </a:lnTo>
                                <a:lnTo>
                                  <a:pt x="0" y="1658"/>
                                </a:lnTo>
                                <a:lnTo>
                                  <a:pt x="28" y="1652"/>
                                </a:lnTo>
                                <a:lnTo>
                                  <a:pt x="56" y="1638"/>
                                </a:lnTo>
                                <a:lnTo>
                                  <a:pt x="82" y="1631"/>
                                </a:lnTo>
                                <a:lnTo>
                                  <a:pt x="110" y="1631"/>
                                </a:lnTo>
                                <a:lnTo>
                                  <a:pt x="136" y="1618"/>
                                </a:lnTo>
                                <a:lnTo>
                                  <a:pt x="164" y="1618"/>
                                </a:lnTo>
                                <a:lnTo>
                                  <a:pt x="192" y="1590"/>
                                </a:lnTo>
                                <a:lnTo>
                                  <a:pt x="164" y="1563"/>
                                </a:lnTo>
                                <a:lnTo>
                                  <a:pt x="164" y="1544"/>
                                </a:lnTo>
                                <a:lnTo>
                                  <a:pt x="178" y="1530"/>
                                </a:lnTo>
                                <a:lnTo>
                                  <a:pt x="202" y="1523"/>
                                </a:lnTo>
                                <a:lnTo>
                                  <a:pt x="230" y="1517"/>
                                </a:lnTo>
                                <a:lnTo>
                                  <a:pt x="244" y="1510"/>
                                </a:lnTo>
                                <a:lnTo>
                                  <a:pt x="270" y="1503"/>
                                </a:lnTo>
                                <a:lnTo>
                                  <a:pt x="284" y="1489"/>
                                </a:lnTo>
                                <a:lnTo>
                                  <a:pt x="338" y="1476"/>
                                </a:lnTo>
                                <a:lnTo>
                                  <a:pt x="352" y="1469"/>
                                </a:lnTo>
                                <a:lnTo>
                                  <a:pt x="352" y="1436"/>
                                </a:lnTo>
                                <a:lnTo>
                                  <a:pt x="326" y="1422"/>
                                </a:lnTo>
                                <a:lnTo>
                                  <a:pt x="366" y="1382"/>
                                </a:lnTo>
                                <a:lnTo>
                                  <a:pt x="394" y="1375"/>
                                </a:lnTo>
                                <a:lnTo>
                                  <a:pt x="418" y="1375"/>
                                </a:lnTo>
                                <a:lnTo>
                                  <a:pt x="446" y="1368"/>
                                </a:lnTo>
                                <a:lnTo>
                                  <a:pt x="472" y="1354"/>
                                </a:lnTo>
                                <a:lnTo>
                                  <a:pt x="460" y="1342"/>
                                </a:lnTo>
                                <a:lnTo>
                                  <a:pt x="460" y="1328"/>
                                </a:lnTo>
                                <a:lnTo>
                                  <a:pt x="446" y="1315"/>
                                </a:lnTo>
                                <a:lnTo>
                                  <a:pt x="432" y="1294"/>
                                </a:lnTo>
                                <a:lnTo>
                                  <a:pt x="418" y="1287"/>
                                </a:lnTo>
                                <a:lnTo>
                                  <a:pt x="404" y="1274"/>
                                </a:lnTo>
                                <a:lnTo>
                                  <a:pt x="394" y="1260"/>
                                </a:lnTo>
                                <a:lnTo>
                                  <a:pt x="380" y="1248"/>
                                </a:lnTo>
                                <a:lnTo>
                                  <a:pt x="380" y="1200"/>
                                </a:lnTo>
                                <a:lnTo>
                                  <a:pt x="394" y="1200"/>
                                </a:lnTo>
                                <a:lnTo>
                                  <a:pt x="404" y="1186"/>
                                </a:lnTo>
                                <a:lnTo>
                                  <a:pt x="380" y="1159"/>
                                </a:lnTo>
                                <a:lnTo>
                                  <a:pt x="326" y="1147"/>
                                </a:lnTo>
                                <a:lnTo>
                                  <a:pt x="338" y="1133"/>
                                </a:lnTo>
                                <a:lnTo>
                                  <a:pt x="366" y="1126"/>
                                </a:lnTo>
                                <a:lnTo>
                                  <a:pt x="404" y="1126"/>
                                </a:lnTo>
                                <a:lnTo>
                                  <a:pt x="460" y="1113"/>
                                </a:lnTo>
                                <a:lnTo>
                                  <a:pt x="472" y="1099"/>
                                </a:lnTo>
                                <a:lnTo>
                                  <a:pt x="485" y="1092"/>
                                </a:lnTo>
                                <a:lnTo>
                                  <a:pt x="513" y="1065"/>
                                </a:lnTo>
                                <a:lnTo>
                                  <a:pt x="539" y="1058"/>
                                </a:lnTo>
                                <a:lnTo>
                                  <a:pt x="567" y="1031"/>
                                </a:lnTo>
                                <a:lnTo>
                                  <a:pt x="567" y="1012"/>
                                </a:lnTo>
                                <a:lnTo>
                                  <a:pt x="595" y="984"/>
                                </a:lnTo>
                                <a:lnTo>
                                  <a:pt x="619" y="991"/>
                                </a:lnTo>
                                <a:lnTo>
                                  <a:pt x="619" y="1005"/>
                                </a:lnTo>
                                <a:lnTo>
                                  <a:pt x="647" y="1017"/>
                                </a:lnTo>
                                <a:lnTo>
                                  <a:pt x="673" y="1017"/>
                                </a:lnTo>
                                <a:lnTo>
                                  <a:pt x="701" y="991"/>
                                </a:lnTo>
                                <a:lnTo>
                                  <a:pt x="701" y="978"/>
                                </a:lnTo>
                                <a:lnTo>
                                  <a:pt x="673" y="964"/>
                                </a:lnTo>
                                <a:lnTo>
                                  <a:pt x="647" y="937"/>
                                </a:lnTo>
                                <a:lnTo>
                                  <a:pt x="687" y="897"/>
                                </a:lnTo>
                                <a:lnTo>
                                  <a:pt x="715" y="883"/>
                                </a:lnTo>
                                <a:lnTo>
                                  <a:pt x="715" y="870"/>
                                </a:lnTo>
                                <a:lnTo>
                                  <a:pt x="769" y="815"/>
                                </a:lnTo>
                                <a:lnTo>
                                  <a:pt x="769" y="796"/>
                                </a:lnTo>
                                <a:lnTo>
                                  <a:pt x="755" y="782"/>
                                </a:lnTo>
                                <a:lnTo>
                                  <a:pt x="755" y="769"/>
                                </a:lnTo>
                                <a:lnTo>
                                  <a:pt x="741" y="748"/>
                                </a:lnTo>
                                <a:lnTo>
                                  <a:pt x="729" y="742"/>
                                </a:lnTo>
                                <a:lnTo>
                                  <a:pt x="729" y="721"/>
                                </a:lnTo>
                                <a:lnTo>
                                  <a:pt x="715" y="702"/>
                                </a:lnTo>
                                <a:lnTo>
                                  <a:pt x="715" y="660"/>
                                </a:lnTo>
                                <a:lnTo>
                                  <a:pt x="741" y="633"/>
                                </a:lnTo>
                                <a:lnTo>
                                  <a:pt x="769" y="626"/>
                                </a:lnTo>
                                <a:lnTo>
                                  <a:pt x="783" y="612"/>
                                </a:lnTo>
                                <a:lnTo>
                                  <a:pt x="807" y="607"/>
                                </a:lnTo>
                                <a:lnTo>
                                  <a:pt x="823" y="600"/>
                                </a:lnTo>
                                <a:lnTo>
                                  <a:pt x="823" y="578"/>
                                </a:lnTo>
                                <a:lnTo>
                                  <a:pt x="837" y="559"/>
                                </a:lnTo>
                                <a:lnTo>
                                  <a:pt x="837" y="545"/>
                                </a:lnTo>
                                <a:lnTo>
                                  <a:pt x="903" y="477"/>
                                </a:lnTo>
                                <a:lnTo>
                                  <a:pt x="917" y="472"/>
                                </a:lnTo>
                                <a:lnTo>
                                  <a:pt x="931" y="458"/>
                                </a:lnTo>
                                <a:lnTo>
                                  <a:pt x="943" y="438"/>
                                </a:lnTo>
                                <a:lnTo>
                                  <a:pt x="943" y="417"/>
                                </a:lnTo>
                                <a:lnTo>
                                  <a:pt x="889" y="364"/>
                                </a:lnTo>
                                <a:lnTo>
                                  <a:pt x="889" y="350"/>
                                </a:lnTo>
                                <a:lnTo>
                                  <a:pt x="875" y="337"/>
                                </a:lnTo>
                                <a:lnTo>
                                  <a:pt x="865" y="316"/>
                                </a:lnTo>
                                <a:lnTo>
                                  <a:pt x="865" y="303"/>
                                </a:lnTo>
                                <a:lnTo>
                                  <a:pt x="851" y="289"/>
                                </a:lnTo>
                                <a:lnTo>
                                  <a:pt x="851" y="249"/>
                                </a:lnTo>
                                <a:lnTo>
                                  <a:pt x="875" y="222"/>
                                </a:lnTo>
                                <a:lnTo>
                                  <a:pt x="931" y="195"/>
                                </a:lnTo>
                                <a:lnTo>
                                  <a:pt x="957" y="188"/>
                                </a:lnTo>
                                <a:lnTo>
                                  <a:pt x="985" y="174"/>
                                </a:lnTo>
                                <a:lnTo>
                                  <a:pt x="999" y="169"/>
                                </a:lnTo>
                                <a:lnTo>
                                  <a:pt x="1067" y="135"/>
                                </a:lnTo>
                                <a:lnTo>
                                  <a:pt x="1077" y="121"/>
                                </a:lnTo>
                                <a:lnTo>
                                  <a:pt x="1077" y="101"/>
                                </a:lnTo>
                                <a:lnTo>
                                  <a:pt x="1067" y="87"/>
                                </a:lnTo>
                                <a:lnTo>
                                  <a:pt x="1077" y="68"/>
                                </a:lnTo>
                                <a:lnTo>
                                  <a:pt x="1091" y="53"/>
                                </a:lnTo>
                                <a:lnTo>
                                  <a:pt x="1105" y="46"/>
                                </a:lnTo>
                                <a:lnTo>
                                  <a:pt x="1133" y="20"/>
                                </a:lnTo>
                                <a:lnTo>
                                  <a:pt x="1145" y="13"/>
                                </a:lnTo>
                                <a:lnTo>
                                  <a:pt x="11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040" y="3337560"/>
                            <a:ext cx="334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55">
                                <a:moveTo>
                                  <a:pt x="106" y="55"/>
                                </a:moveTo>
                                <a:lnTo>
                                  <a:pt x="92" y="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6520" y="3107160"/>
                            <a:ext cx="5652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63">
                                <a:moveTo>
                                  <a:pt x="178" y="363"/>
                                </a:moveTo>
                                <a:lnTo>
                                  <a:pt x="124" y="337"/>
                                </a:lnTo>
                                <a:lnTo>
                                  <a:pt x="42" y="262"/>
                                </a:lnTo>
                                <a:lnTo>
                                  <a:pt x="14" y="202"/>
                                </a:lnTo>
                                <a:lnTo>
                                  <a:pt x="14" y="121"/>
                                </a:lnTo>
                                <a:lnTo>
                                  <a:pt x="0" y="87"/>
                                </a:lnTo>
                                <a:lnTo>
                                  <a:pt x="14" y="53"/>
                                </a:lnTo>
                                <a:lnTo>
                                  <a:pt x="14" y="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2600"/>
                            <a:ext cx="1876320" cy="111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11" h="1753">
                                <a:moveTo>
                                  <a:pt x="5291" y="1214"/>
                                </a:moveTo>
                                <a:lnTo>
                                  <a:pt x="5291" y="1200"/>
                                </a:lnTo>
                                <a:lnTo>
                                  <a:pt x="5329" y="1158"/>
                                </a:lnTo>
                                <a:lnTo>
                                  <a:pt x="5575" y="1018"/>
                                </a:lnTo>
                                <a:lnTo>
                                  <a:pt x="5667" y="977"/>
                                </a:lnTo>
                                <a:lnTo>
                                  <a:pt x="5695" y="950"/>
                                </a:lnTo>
                                <a:lnTo>
                                  <a:pt x="5735" y="828"/>
                                </a:lnTo>
                                <a:lnTo>
                                  <a:pt x="5763" y="787"/>
                                </a:lnTo>
                                <a:lnTo>
                                  <a:pt x="5843" y="720"/>
                                </a:lnTo>
                                <a:lnTo>
                                  <a:pt x="5791" y="640"/>
                                </a:lnTo>
                                <a:lnTo>
                                  <a:pt x="5791" y="619"/>
                                </a:lnTo>
                                <a:lnTo>
                                  <a:pt x="5843" y="552"/>
                                </a:lnTo>
                                <a:lnTo>
                                  <a:pt x="5843" y="532"/>
                                </a:lnTo>
                                <a:lnTo>
                                  <a:pt x="5911" y="411"/>
                                </a:lnTo>
                                <a:lnTo>
                                  <a:pt x="5843" y="411"/>
                                </a:lnTo>
                                <a:lnTo>
                                  <a:pt x="5829" y="404"/>
                                </a:lnTo>
                                <a:lnTo>
                                  <a:pt x="5791" y="411"/>
                                </a:lnTo>
                                <a:lnTo>
                                  <a:pt x="5589" y="411"/>
                                </a:lnTo>
                                <a:lnTo>
                                  <a:pt x="5559" y="404"/>
                                </a:lnTo>
                                <a:lnTo>
                                  <a:pt x="5371" y="411"/>
                                </a:lnTo>
                                <a:lnTo>
                                  <a:pt x="5291" y="404"/>
                                </a:lnTo>
                                <a:lnTo>
                                  <a:pt x="5035" y="404"/>
                                </a:lnTo>
                                <a:lnTo>
                                  <a:pt x="4953" y="411"/>
                                </a:lnTo>
                                <a:lnTo>
                                  <a:pt x="4820" y="404"/>
                                </a:lnTo>
                                <a:lnTo>
                                  <a:pt x="4482" y="404"/>
                                </a:lnTo>
                                <a:lnTo>
                                  <a:pt x="4186" y="472"/>
                                </a:lnTo>
                                <a:lnTo>
                                  <a:pt x="4146" y="484"/>
                                </a:lnTo>
                                <a:lnTo>
                                  <a:pt x="4106" y="484"/>
                                </a:lnTo>
                                <a:lnTo>
                                  <a:pt x="3783" y="552"/>
                                </a:lnTo>
                                <a:lnTo>
                                  <a:pt x="3757" y="559"/>
                                </a:lnTo>
                                <a:lnTo>
                                  <a:pt x="3579" y="592"/>
                                </a:lnTo>
                                <a:lnTo>
                                  <a:pt x="3623" y="546"/>
                                </a:lnTo>
                                <a:lnTo>
                                  <a:pt x="3647" y="472"/>
                                </a:lnTo>
                                <a:lnTo>
                                  <a:pt x="3647" y="451"/>
                                </a:lnTo>
                                <a:lnTo>
                                  <a:pt x="3637" y="445"/>
                                </a:lnTo>
                                <a:lnTo>
                                  <a:pt x="3579" y="445"/>
                                </a:lnTo>
                                <a:lnTo>
                                  <a:pt x="3555" y="438"/>
                                </a:lnTo>
                                <a:lnTo>
                                  <a:pt x="3637" y="370"/>
                                </a:lnTo>
                                <a:lnTo>
                                  <a:pt x="3623" y="370"/>
                                </a:lnTo>
                                <a:lnTo>
                                  <a:pt x="3217" y="330"/>
                                </a:lnTo>
                                <a:lnTo>
                                  <a:pt x="3175" y="323"/>
                                </a:lnTo>
                                <a:lnTo>
                                  <a:pt x="2410" y="248"/>
                                </a:lnTo>
                                <a:lnTo>
                                  <a:pt x="2290" y="229"/>
                                </a:lnTo>
                                <a:lnTo>
                                  <a:pt x="1549" y="161"/>
                                </a:lnTo>
                                <a:lnTo>
                                  <a:pt x="1467" y="147"/>
                                </a:lnTo>
                                <a:lnTo>
                                  <a:pt x="1373" y="142"/>
                                </a:lnTo>
                                <a:lnTo>
                                  <a:pt x="1333" y="142"/>
                                </a:lnTo>
                                <a:lnTo>
                                  <a:pt x="1279" y="128"/>
                                </a:lnTo>
                                <a:lnTo>
                                  <a:pt x="1021" y="101"/>
                                </a:lnTo>
                                <a:lnTo>
                                  <a:pt x="983" y="101"/>
                                </a:lnTo>
                                <a:lnTo>
                                  <a:pt x="727" y="67"/>
                                </a:lnTo>
                                <a:lnTo>
                                  <a:pt x="673" y="67"/>
                                </a:lnTo>
                                <a:lnTo>
                                  <a:pt x="617" y="60"/>
                                </a:lnTo>
                                <a:lnTo>
                                  <a:pt x="512" y="53"/>
                                </a:lnTo>
                                <a:lnTo>
                                  <a:pt x="296" y="27"/>
                                </a:lnTo>
                                <a:lnTo>
                                  <a:pt x="256" y="20"/>
                                </a:lnTo>
                                <a:lnTo>
                                  <a:pt x="94" y="7"/>
                                </a:lnTo>
                                <a:lnTo>
                                  <a:pt x="40" y="0"/>
                                </a:lnTo>
                                <a:lnTo>
                                  <a:pt x="12" y="53"/>
                                </a:lnTo>
                                <a:lnTo>
                                  <a:pt x="12" y="60"/>
                                </a:lnTo>
                                <a:lnTo>
                                  <a:pt x="0" y="74"/>
                                </a:lnTo>
                                <a:lnTo>
                                  <a:pt x="12" y="87"/>
                                </a:lnTo>
                                <a:lnTo>
                                  <a:pt x="12" y="94"/>
                                </a:lnTo>
                                <a:lnTo>
                                  <a:pt x="26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74" y="128"/>
                                </a:lnTo>
                                <a:lnTo>
                                  <a:pt x="188" y="128"/>
                                </a:lnTo>
                                <a:lnTo>
                                  <a:pt x="202" y="135"/>
                                </a:lnTo>
                                <a:lnTo>
                                  <a:pt x="310" y="142"/>
                                </a:lnTo>
                                <a:lnTo>
                                  <a:pt x="498" y="114"/>
                                </a:lnTo>
                                <a:lnTo>
                                  <a:pt x="549" y="101"/>
                                </a:lnTo>
                                <a:lnTo>
                                  <a:pt x="631" y="94"/>
                                </a:lnTo>
                                <a:lnTo>
                                  <a:pt x="819" y="94"/>
                                </a:lnTo>
                                <a:lnTo>
                                  <a:pt x="861" y="101"/>
                                </a:lnTo>
                                <a:lnTo>
                                  <a:pt x="875" y="108"/>
                                </a:lnTo>
                                <a:lnTo>
                                  <a:pt x="887" y="108"/>
                                </a:lnTo>
                                <a:lnTo>
                                  <a:pt x="929" y="135"/>
                                </a:lnTo>
                                <a:lnTo>
                                  <a:pt x="955" y="161"/>
                                </a:lnTo>
                                <a:lnTo>
                                  <a:pt x="955" y="209"/>
                                </a:lnTo>
                                <a:lnTo>
                                  <a:pt x="969" y="243"/>
                                </a:lnTo>
                                <a:lnTo>
                                  <a:pt x="983" y="378"/>
                                </a:lnTo>
                                <a:lnTo>
                                  <a:pt x="997" y="424"/>
                                </a:lnTo>
                                <a:lnTo>
                                  <a:pt x="997" y="431"/>
                                </a:lnTo>
                                <a:lnTo>
                                  <a:pt x="1011" y="438"/>
                                </a:lnTo>
                                <a:lnTo>
                                  <a:pt x="997" y="451"/>
                                </a:lnTo>
                                <a:lnTo>
                                  <a:pt x="997" y="458"/>
                                </a:lnTo>
                                <a:lnTo>
                                  <a:pt x="969" y="465"/>
                                </a:lnTo>
                                <a:lnTo>
                                  <a:pt x="943" y="465"/>
                                </a:lnTo>
                                <a:lnTo>
                                  <a:pt x="943" y="472"/>
                                </a:lnTo>
                                <a:lnTo>
                                  <a:pt x="929" y="472"/>
                                </a:lnTo>
                                <a:lnTo>
                                  <a:pt x="861" y="505"/>
                                </a:lnTo>
                                <a:lnTo>
                                  <a:pt x="809" y="505"/>
                                </a:lnTo>
                                <a:lnTo>
                                  <a:pt x="753" y="518"/>
                                </a:lnTo>
                                <a:lnTo>
                                  <a:pt x="741" y="647"/>
                                </a:lnTo>
                                <a:lnTo>
                                  <a:pt x="713" y="674"/>
                                </a:lnTo>
                                <a:lnTo>
                                  <a:pt x="645" y="754"/>
                                </a:lnTo>
                                <a:lnTo>
                                  <a:pt x="645" y="768"/>
                                </a:lnTo>
                                <a:lnTo>
                                  <a:pt x="631" y="808"/>
                                </a:lnTo>
                                <a:lnTo>
                                  <a:pt x="631" y="821"/>
                                </a:lnTo>
                                <a:lnTo>
                                  <a:pt x="645" y="862"/>
                                </a:lnTo>
                                <a:lnTo>
                                  <a:pt x="659" y="869"/>
                                </a:lnTo>
                                <a:lnTo>
                                  <a:pt x="673" y="888"/>
                                </a:lnTo>
                                <a:lnTo>
                                  <a:pt x="659" y="910"/>
                                </a:lnTo>
                                <a:lnTo>
                                  <a:pt x="631" y="936"/>
                                </a:lnTo>
                                <a:lnTo>
                                  <a:pt x="631" y="943"/>
                                </a:lnTo>
                                <a:lnTo>
                                  <a:pt x="563" y="963"/>
                                </a:lnTo>
                                <a:lnTo>
                                  <a:pt x="549" y="990"/>
                                </a:lnTo>
                                <a:lnTo>
                                  <a:pt x="525" y="1004"/>
                                </a:lnTo>
                                <a:lnTo>
                                  <a:pt x="498" y="1004"/>
                                </a:lnTo>
                                <a:lnTo>
                                  <a:pt x="472" y="1018"/>
                                </a:lnTo>
                                <a:lnTo>
                                  <a:pt x="444" y="1051"/>
                                </a:lnTo>
                                <a:lnTo>
                                  <a:pt x="404" y="1051"/>
                                </a:lnTo>
                                <a:lnTo>
                                  <a:pt x="404" y="1064"/>
                                </a:lnTo>
                                <a:lnTo>
                                  <a:pt x="416" y="1078"/>
                                </a:lnTo>
                                <a:lnTo>
                                  <a:pt x="390" y="1098"/>
                                </a:lnTo>
                                <a:lnTo>
                                  <a:pt x="404" y="1145"/>
                                </a:lnTo>
                                <a:lnTo>
                                  <a:pt x="390" y="1165"/>
                                </a:lnTo>
                                <a:lnTo>
                                  <a:pt x="404" y="1180"/>
                                </a:lnTo>
                                <a:lnTo>
                                  <a:pt x="348" y="1193"/>
                                </a:lnTo>
                                <a:lnTo>
                                  <a:pt x="324" y="1207"/>
                                </a:lnTo>
                                <a:lnTo>
                                  <a:pt x="338" y="1214"/>
                                </a:lnTo>
                                <a:lnTo>
                                  <a:pt x="338" y="1233"/>
                                </a:lnTo>
                                <a:lnTo>
                                  <a:pt x="376" y="1267"/>
                                </a:lnTo>
                                <a:lnTo>
                                  <a:pt x="416" y="1315"/>
                                </a:lnTo>
                                <a:lnTo>
                                  <a:pt x="416" y="1327"/>
                                </a:lnTo>
                                <a:lnTo>
                                  <a:pt x="430" y="1334"/>
                                </a:lnTo>
                                <a:lnTo>
                                  <a:pt x="430" y="1368"/>
                                </a:lnTo>
                                <a:lnTo>
                                  <a:pt x="458" y="1416"/>
                                </a:lnTo>
                                <a:lnTo>
                                  <a:pt x="512" y="1443"/>
                                </a:lnTo>
                                <a:lnTo>
                                  <a:pt x="631" y="1469"/>
                                </a:lnTo>
                                <a:lnTo>
                                  <a:pt x="673" y="1469"/>
                                </a:lnTo>
                                <a:lnTo>
                                  <a:pt x="713" y="1476"/>
                                </a:lnTo>
                                <a:lnTo>
                                  <a:pt x="819" y="1503"/>
                                </a:lnTo>
                                <a:lnTo>
                                  <a:pt x="875" y="1524"/>
                                </a:lnTo>
                                <a:lnTo>
                                  <a:pt x="901" y="1530"/>
                                </a:lnTo>
                                <a:lnTo>
                                  <a:pt x="929" y="1530"/>
                                </a:lnTo>
                                <a:lnTo>
                                  <a:pt x="1011" y="1544"/>
                                </a:lnTo>
                                <a:lnTo>
                                  <a:pt x="1089" y="1563"/>
                                </a:lnTo>
                                <a:lnTo>
                                  <a:pt x="1185" y="1652"/>
                                </a:lnTo>
                                <a:lnTo>
                                  <a:pt x="1213" y="1659"/>
                                </a:lnTo>
                                <a:lnTo>
                                  <a:pt x="1251" y="1664"/>
                                </a:lnTo>
                                <a:lnTo>
                                  <a:pt x="1279" y="1671"/>
                                </a:lnTo>
                                <a:lnTo>
                                  <a:pt x="1415" y="1692"/>
                                </a:lnTo>
                                <a:lnTo>
                                  <a:pt x="1453" y="1705"/>
                                </a:lnTo>
                                <a:lnTo>
                                  <a:pt x="1481" y="1705"/>
                                </a:lnTo>
                                <a:lnTo>
                                  <a:pt x="1521" y="1719"/>
                                </a:lnTo>
                                <a:lnTo>
                                  <a:pt x="1549" y="1732"/>
                                </a:lnTo>
                                <a:lnTo>
                                  <a:pt x="1575" y="175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388800"/>
                            <a:ext cx="3240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858">
                                <a:moveTo>
                                  <a:pt x="70" y="858"/>
                                </a:moveTo>
                                <a:lnTo>
                                  <a:pt x="98" y="769"/>
                                </a:lnTo>
                                <a:lnTo>
                                  <a:pt x="46" y="734"/>
                                </a:lnTo>
                                <a:lnTo>
                                  <a:pt x="46" y="633"/>
                                </a:lnTo>
                                <a:lnTo>
                                  <a:pt x="0" y="574"/>
                                </a:lnTo>
                                <a:lnTo>
                                  <a:pt x="0" y="494"/>
                                </a:lnTo>
                                <a:lnTo>
                                  <a:pt x="102" y="353"/>
                                </a:lnTo>
                                <a:lnTo>
                                  <a:pt x="1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779040"/>
                            <a:ext cx="252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127">
                                <a:moveTo>
                                  <a:pt x="795" y="7"/>
                                </a:moveTo>
                                <a:lnTo>
                                  <a:pt x="621" y="7"/>
                                </a:lnTo>
                                <a:lnTo>
                                  <a:pt x="565" y="0"/>
                                </a:lnTo>
                                <a:lnTo>
                                  <a:pt x="338" y="47"/>
                                </a:lnTo>
                                <a:lnTo>
                                  <a:pt x="284" y="67"/>
                                </a:lnTo>
                                <a:lnTo>
                                  <a:pt x="124" y="101"/>
                                </a:lnTo>
                                <a:lnTo>
                                  <a:pt x="0" y="1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783720"/>
                            <a:ext cx="398160" cy="88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1401">
                                <a:moveTo>
                                  <a:pt x="1255" y="1401"/>
                                </a:moveTo>
                                <a:lnTo>
                                  <a:pt x="1241" y="1394"/>
                                </a:lnTo>
                                <a:lnTo>
                                  <a:pt x="608" y="1165"/>
                                </a:lnTo>
                                <a:lnTo>
                                  <a:pt x="568" y="1145"/>
                                </a:lnTo>
                                <a:lnTo>
                                  <a:pt x="82" y="963"/>
                                </a:lnTo>
                                <a:lnTo>
                                  <a:pt x="42" y="956"/>
                                </a:lnTo>
                                <a:lnTo>
                                  <a:pt x="0" y="936"/>
                                </a:lnTo>
                                <a:lnTo>
                                  <a:pt x="0" y="855"/>
                                </a:lnTo>
                                <a:lnTo>
                                  <a:pt x="42" y="647"/>
                                </a:lnTo>
                                <a:lnTo>
                                  <a:pt x="42" y="619"/>
                                </a:lnTo>
                                <a:lnTo>
                                  <a:pt x="54" y="572"/>
                                </a:lnTo>
                                <a:lnTo>
                                  <a:pt x="150" y="445"/>
                                </a:lnTo>
                                <a:lnTo>
                                  <a:pt x="188" y="349"/>
                                </a:lnTo>
                                <a:lnTo>
                                  <a:pt x="178" y="202"/>
                                </a:lnTo>
                                <a:lnTo>
                                  <a:pt x="136" y="127"/>
                                </a:lnTo>
                                <a:lnTo>
                                  <a:pt x="122" y="80"/>
                                </a:ln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846000"/>
                            <a:ext cx="324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22">
                                <a:moveTo>
                                  <a:pt x="0" y="22"/>
                                </a:moveTo>
                                <a:lnTo>
                                  <a:pt x="26" y="15"/>
                                </a:lnTo>
                                <a:lnTo>
                                  <a:pt x="1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859680"/>
                            <a:ext cx="92772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1" h="419">
                                <a:moveTo>
                                  <a:pt x="0" y="419"/>
                                </a:moveTo>
                                <a:lnTo>
                                  <a:pt x="14" y="419"/>
                                </a:lnTo>
                                <a:lnTo>
                                  <a:pt x="499" y="364"/>
                                </a:lnTo>
                                <a:lnTo>
                                  <a:pt x="565" y="364"/>
                                </a:lnTo>
                                <a:lnTo>
                                  <a:pt x="1105" y="304"/>
                                </a:lnTo>
                                <a:lnTo>
                                  <a:pt x="1131" y="297"/>
                                </a:lnTo>
                                <a:lnTo>
                                  <a:pt x="1158" y="297"/>
                                </a:lnTo>
                                <a:lnTo>
                                  <a:pt x="1186" y="284"/>
                                </a:lnTo>
                                <a:lnTo>
                                  <a:pt x="1196" y="277"/>
                                </a:lnTo>
                                <a:lnTo>
                                  <a:pt x="1224" y="250"/>
                                </a:lnTo>
                                <a:lnTo>
                                  <a:pt x="1278" y="236"/>
                                </a:lnTo>
                                <a:lnTo>
                                  <a:pt x="1306" y="236"/>
                                </a:lnTo>
                                <a:lnTo>
                                  <a:pt x="1346" y="229"/>
                                </a:lnTo>
                                <a:lnTo>
                                  <a:pt x="1374" y="229"/>
                                </a:lnTo>
                                <a:lnTo>
                                  <a:pt x="1426" y="217"/>
                                </a:lnTo>
                                <a:lnTo>
                                  <a:pt x="1454" y="217"/>
                                </a:lnTo>
                                <a:lnTo>
                                  <a:pt x="1466" y="203"/>
                                </a:lnTo>
                                <a:lnTo>
                                  <a:pt x="1522" y="190"/>
                                </a:lnTo>
                                <a:lnTo>
                                  <a:pt x="1534" y="176"/>
                                </a:lnTo>
                                <a:lnTo>
                                  <a:pt x="1590" y="162"/>
                                </a:lnTo>
                                <a:lnTo>
                                  <a:pt x="1614" y="162"/>
                                </a:lnTo>
                                <a:lnTo>
                                  <a:pt x="1656" y="169"/>
                                </a:lnTo>
                                <a:lnTo>
                                  <a:pt x="1696" y="169"/>
                                </a:lnTo>
                                <a:lnTo>
                                  <a:pt x="1724" y="176"/>
                                </a:lnTo>
                                <a:lnTo>
                                  <a:pt x="1764" y="169"/>
                                </a:lnTo>
                                <a:lnTo>
                                  <a:pt x="1792" y="162"/>
                                </a:lnTo>
                                <a:lnTo>
                                  <a:pt x="1802" y="156"/>
                                </a:lnTo>
                                <a:lnTo>
                                  <a:pt x="1858" y="142"/>
                                </a:lnTo>
                                <a:lnTo>
                                  <a:pt x="1870" y="128"/>
                                </a:lnTo>
                                <a:lnTo>
                                  <a:pt x="1926" y="116"/>
                                </a:lnTo>
                                <a:lnTo>
                                  <a:pt x="1972" y="116"/>
                                </a:lnTo>
                                <a:lnTo>
                                  <a:pt x="2018" y="116"/>
                                </a:lnTo>
                                <a:lnTo>
                                  <a:pt x="2062" y="123"/>
                                </a:lnTo>
                                <a:lnTo>
                                  <a:pt x="2086" y="123"/>
                                </a:lnTo>
                                <a:lnTo>
                                  <a:pt x="2128" y="128"/>
                                </a:lnTo>
                                <a:lnTo>
                                  <a:pt x="2154" y="135"/>
                                </a:lnTo>
                                <a:lnTo>
                                  <a:pt x="2196" y="128"/>
                                </a:lnTo>
                                <a:lnTo>
                                  <a:pt x="2208" y="123"/>
                                </a:lnTo>
                                <a:lnTo>
                                  <a:pt x="2236" y="116"/>
                                </a:lnTo>
                                <a:lnTo>
                                  <a:pt x="2263" y="102"/>
                                </a:lnTo>
                                <a:lnTo>
                                  <a:pt x="2273" y="102"/>
                                </a:lnTo>
                                <a:lnTo>
                                  <a:pt x="2315" y="94"/>
                                </a:lnTo>
                                <a:lnTo>
                                  <a:pt x="2369" y="109"/>
                                </a:lnTo>
                                <a:lnTo>
                                  <a:pt x="2437" y="109"/>
                                </a:lnTo>
                                <a:lnTo>
                                  <a:pt x="2451" y="102"/>
                                </a:lnTo>
                                <a:lnTo>
                                  <a:pt x="2705" y="48"/>
                                </a:lnTo>
                                <a:lnTo>
                                  <a:pt x="2747" y="37"/>
                                </a:lnTo>
                                <a:lnTo>
                                  <a:pt x="2893" y="7"/>
                                </a:lnTo>
                                <a:lnTo>
                                  <a:pt x="29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76720"/>
                            <a:ext cx="675000" cy="44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6" h="701">
                                <a:moveTo>
                                  <a:pt x="2126" y="696"/>
                                </a:moveTo>
                                <a:lnTo>
                                  <a:pt x="2060" y="701"/>
                                </a:lnTo>
                                <a:lnTo>
                                  <a:pt x="1995" y="665"/>
                                </a:lnTo>
                                <a:lnTo>
                                  <a:pt x="1995" y="642"/>
                                </a:lnTo>
                                <a:lnTo>
                                  <a:pt x="1757" y="528"/>
                                </a:lnTo>
                                <a:lnTo>
                                  <a:pt x="1757" y="504"/>
                                </a:lnTo>
                                <a:lnTo>
                                  <a:pt x="1493" y="382"/>
                                </a:lnTo>
                                <a:lnTo>
                                  <a:pt x="1493" y="352"/>
                                </a:lnTo>
                                <a:lnTo>
                                  <a:pt x="1349" y="280"/>
                                </a:lnTo>
                                <a:lnTo>
                                  <a:pt x="1187" y="231"/>
                                </a:lnTo>
                                <a:lnTo>
                                  <a:pt x="1035" y="231"/>
                                </a:lnTo>
                                <a:lnTo>
                                  <a:pt x="896" y="189"/>
                                </a:lnTo>
                                <a:lnTo>
                                  <a:pt x="390" y="110"/>
                                </a:lnTo>
                                <a:lnTo>
                                  <a:pt x="216" y="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1125720"/>
                            <a:ext cx="492120" cy="90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8" h="1427">
                                <a:moveTo>
                                  <a:pt x="0" y="0"/>
                                </a:moveTo>
                                <a:lnTo>
                                  <a:pt x="28" y="19"/>
                                </a:lnTo>
                                <a:lnTo>
                                  <a:pt x="67" y="101"/>
                                </a:lnTo>
                                <a:lnTo>
                                  <a:pt x="95" y="135"/>
                                </a:lnTo>
                                <a:lnTo>
                                  <a:pt x="95" y="188"/>
                                </a:lnTo>
                                <a:lnTo>
                                  <a:pt x="161" y="222"/>
                                </a:lnTo>
                                <a:lnTo>
                                  <a:pt x="161" y="229"/>
                                </a:lnTo>
                                <a:lnTo>
                                  <a:pt x="175" y="236"/>
                                </a:lnTo>
                                <a:lnTo>
                                  <a:pt x="161" y="262"/>
                                </a:lnTo>
                                <a:lnTo>
                                  <a:pt x="187" y="282"/>
                                </a:lnTo>
                                <a:lnTo>
                                  <a:pt x="201" y="289"/>
                                </a:lnTo>
                                <a:lnTo>
                                  <a:pt x="201" y="296"/>
                                </a:lnTo>
                                <a:lnTo>
                                  <a:pt x="229" y="303"/>
                                </a:lnTo>
                                <a:lnTo>
                                  <a:pt x="243" y="309"/>
                                </a:lnTo>
                                <a:lnTo>
                                  <a:pt x="255" y="309"/>
                                </a:lnTo>
                                <a:lnTo>
                                  <a:pt x="283" y="344"/>
                                </a:lnTo>
                                <a:lnTo>
                                  <a:pt x="297" y="349"/>
                                </a:lnTo>
                                <a:lnTo>
                                  <a:pt x="311" y="349"/>
                                </a:lnTo>
                                <a:lnTo>
                                  <a:pt x="311" y="356"/>
                                </a:lnTo>
                                <a:lnTo>
                                  <a:pt x="335" y="349"/>
                                </a:lnTo>
                                <a:lnTo>
                                  <a:pt x="377" y="356"/>
                                </a:lnTo>
                                <a:lnTo>
                                  <a:pt x="377" y="316"/>
                                </a:lnTo>
                                <a:lnTo>
                                  <a:pt x="431" y="303"/>
                                </a:lnTo>
                                <a:lnTo>
                                  <a:pt x="457" y="303"/>
                                </a:lnTo>
                                <a:lnTo>
                                  <a:pt x="485" y="309"/>
                                </a:lnTo>
                                <a:lnTo>
                                  <a:pt x="513" y="323"/>
                                </a:lnTo>
                                <a:lnTo>
                                  <a:pt x="551" y="330"/>
                                </a:lnTo>
                                <a:lnTo>
                                  <a:pt x="565" y="330"/>
                                </a:lnTo>
                                <a:lnTo>
                                  <a:pt x="619" y="337"/>
                                </a:lnTo>
                                <a:lnTo>
                                  <a:pt x="687" y="337"/>
                                </a:lnTo>
                                <a:lnTo>
                                  <a:pt x="715" y="330"/>
                                </a:lnTo>
                                <a:lnTo>
                                  <a:pt x="739" y="309"/>
                                </a:lnTo>
                                <a:lnTo>
                                  <a:pt x="753" y="303"/>
                                </a:lnTo>
                                <a:lnTo>
                                  <a:pt x="821" y="303"/>
                                </a:lnTo>
                                <a:lnTo>
                                  <a:pt x="835" y="316"/>
                                </a:lnTo>
                                <a:lnTo>
                                  <a:pt x="835" y="330"/>
                                </a:lnTo>
                                <a:lnTo>
                                  <a:pt x="889" y="344"/>
                                </a:lnTo>
                                <a:lnTo>
                                  <a:pt x="889" y="349"/>
                                </a:lnTo>
                                <a:lnTo>
                                  <a:pt x="903" y="349"/>
                                </a:lnTo>
                                <a:lnTo>
                                  <a:pt x="903" y="377"/>
                                </a:lnTo>
                                <a:lnTo>
                                  <a:pt x="889" y="383"/>
                                </a:lnTo>
                                <a:lnTo>
                                  <a:pt x="849" y="411"/>
                                </a:lnTo>
                                <a:lnTo>
                                  <a:pt x="861" y="431"/>
                                </a:lnTo>
                                <a:lnTo>
                                  <a:pt x="917" y="445"/>
                                </a:lnTo>
                                <a:lnTo>
                                  <a:pt x="927" y="450"/>
                                </a:lnTo>
                                <a:lnTo>
                                  <a:pt x="941" y="450"/>
                                </a:lnTo>
                                <a:lnTo>
                                  <a:pt x="969" y="477"/>
                                </a:lnTo>
                                <a:lnTo>
                                  <a:pt x="985" y="518"/>
                                </a:lnTo>
                                <a:lnTo>
                                  <a:pt x="995" y="532"/>
                                </a:lnTo>
                                <a:lnTo>
                                  <a:pt x="995" y="539"/>
                                </a:lnTo>
                                <a:lnTo>
                                  <a:pt x="1009" y="539"/>
                                </a:lnTo>
                                <a:lnTo>
                                  <a:pt x="1037" y="532"/>
                                </a:lnTo>
                                <a:lnTo>
                                  <a:pt x="1051" y="532"/>
                                </a:lnTo>
                                <a:lnTo>
                                  <a:pt x="1091" y="551"/>
                                </a:lnTo>
                                <a:lnTo>
                                  <a:pt x="1091" y="579"/>
                                </a:lnTo>
                                <a:lnTo>
                                  <a:pt x="1063" y="585"/>
                                </a:lnTo>
                                <a:lnTo>
                                  <a:pt x="1023" y="599"/>
                                </a:lnTo>
                                <a:lnTo>
                                  <a:pt x="1009" y="606"/>
                                </a:lnTo>
                                <a:lnTo>
                                  <a:pt x="1023" y="619"/>
                                </a:lnTo>
                                <a:lnTo>
                                  <a:pt x="1158" y="619"/>
                                </a:lnTo>
                                <a:lnTo>
                                  <a:pt x="1210" y="612"/>
                                </a:lnTo>
                                <a:lnTo>
                                  <a:pt x="1264" y="612"/>
                                </a:lnTo>
                                <a:lnTo>
                                  <a:pt x="1360" y="606"/>
                                </a:lnTo>
                                <a:lnTo>
                                  <a:pt x="1388" y="612"/>
                                </a:lnTo>
                                <a:lnTo>
                                  <a:pt x="1398" y="612"/>
                                </a:lnTo>
                                <a:lnTo>
                                  <a:pt x="1426" y="619"/>
                                </a:lnTo>
                                <a:lnTo>
                                  <a:pt x="1426" y="626"/>
                                </a:lnTo>
                                <a:lnTo>
                                  <a:pt x="1306" y="686"/>
                                </a:lnTo>
                                <a:lnTo>
                                  <a:pt x="1332" y="714"/>
                                </a:lnTo>
                                <a:lnTo>
                                  <a:pt x="1360" y="714"/>
                                </a:lnTo>
                                <a:lnTo>
                                  <a:pt x="1332" y="727"/>
                                </a:lnTo>
                                <a:lnTo>
                                  <a:pt x="1320" y="741"/>
                                </a:lnTo>
                                <a:lnTo>
                                  <a:pt x="1264" y="754"/>
                                </a:lnTo>
                                <a:lnTo>
                                  <a:pt x="1238" y="768"/>
                                </a:lnTo>
                                <a:lnTo>
                                  <a:pt x="1238" y="869"/>
                                </a:lnTo>
                                <a:lnTo>
                                  <a:pt x="1210" y="902"/>
                                </a:lnTo>
                                <a:lnTo>
                                  <a:pt x="1210" y="929"/>
                                </a:lnTo>
                                <a:lnTo>
                                  <a:pt x="1196" y="936"/>
                                </a:lnTo>
                                <a:lnTo>
                                  <a:pt x="1186" y="963"/>
                                </a:lnTo>
                                <a:lnTo>
                                  <a:pt x="1196" y="977"/>
                                </a:lnTo>
                                <a:lnTo>
                                  <a:pt x="1196" y="1003"/>
                                </a:lnTo>
                                <a:lnTo>
                                  <a:pt x="1186" y="1030"/>
                                </a:lnTo>
                                <a:lnTo>
                                  <a:pt x="1196" y="1050"/>
                                </a:lnTo>
                                <a:lnTo>
                                  <a:pt x="1238" y="1090"/>
                                </a:lnTo>
                                <a:lnTo>
                                  <a:pt x="1224" y="1138"/>
                                </a:lnTo>
                                <a:lnTo>
                                  <a:pt x="1186" y="1213"/>
                                </a:lnTo>
                                <a:lnTo>
                                  <a:pt x="1196" y="1239"/>
                                </a:lnTo>
                                <a:lnTo>
                                  <a:pt x="1196" y="1246"/>
                                </a:lnTo>
                                <a:lnTo>
                                  <a:pt x="1210" y="1252"/>
                                </a:lnTo>
                                <a:lnTo>
                                  <a:pt x="1224" y="1252"/>
                                </a:lnTo>
                                <a:lnTo>
                                  <a:pt x="1252" y="1259"/>
                                </a:lnTo>
                                <a:lnTo>
                                  <a:pt x="1388" y="1266"/>
                                </a:lnTo>
                                <a:lnTo>
                                  <a:pt x="1454" y="1286"/>
                                </a:lnTo>
                                <a:lnTo>
                                  <a:pt x="1466" y="1286"/>
                                </a:lnTo>
                                <a:lnTo>
                                  <a:pt x="1522" y="1314"/>
                                </a:lnTo>
                                <a:lnTo>
                                  <a:pt x="1548" y="1319"/>
                                </a:lnTo>
                                <a:lnTo>
                                  <a:pt x="1548" y="1333"/>
                                </a:lnTo>
                                <a:lnTo>
                                  <a:pt x="1522" y="1408"/>
                                </a:lnTo>
                                <a:lnTo>
                                  <a:pt x="1522" y="1427"/>
                                </a:lnTo>
                                <a:lnTo>
                                  <a:pt x="1508" y="14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2015640"/>
                            <a:ext cx="602640" cy="214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8" h="3371">
                                <a:moveTo>
                                  <a:pt x="1023" y="26"/>
                                </a:moveTo>
                                <a:lnTo>
                                  <a:pt x="1009" y="40"/>
                                </a:lnTo>
                                <a:lnTo>
                                  <a:pt x="981" y="40"/>
                                </a:lnTo>
                                <a:lnTo>
                                  <a:pt x="969" y="33"/>
                                </a:lnTo>
                                <a:lnTo>
                                  <a:pt x="927" y="19"/>
                                </a:lnTo>
                                <a:lnTo>
                                  <a:pt x="875" y="19"/>
                                </a:lnTo>
                                <a:lnTo>
                                  <a:pt x="767" y="0"/>
                                </a:lnTo>
                                <a:lnTo>
                                  <a:pt x="739" y="0"/>
                                </a:lnTo>
                                <a:lnTo>
                                  <a:pt x="725" y="7"/>
                                </a:lnTo>
                                <a:lnTo>
                                  <a:pt x="725" y="19"/>
                                </a:lnTo>
                                <a:lnTo>
                                  <a:pt x="739" y="26"/>
                                </a:lnTo>
                                <a:lnTo>
                                  <a:pt x="739" y="87"/>
                                </a:lnTo>
                                <a:lnTo>
                                  <a:pt x="711" y="127"/>
                                </a:lnTo>
                                <a:lnTo>
                                  <a:pt x="725" y="148"/>
                                </a:lnTo>
                                <a:lnTo>
                                  <a:pt x="767" y="182"/>
                                </a:lnTo>
                                <a:lnTo>
                                  <a:pt x="875" y="243"/>
                                </a:lnTo>
                                <a:lnTo>
                                  <a:pt x="889" y="262"/>
                                </a:lnTo>
                                <a:lnTo>
                                  <a:pt x="875" y="269"/>
                                </a:lnTo>
                                <a:lnTo>
                                  <a:pt x="875" y="276"/>
                                </a:lnTo>
                                <a:lnTo>
                                  <a:pt x="847" y="289"/>
                                </a:lnTo>
                                <a:lnTo>
                                  <a:pt x="807" y="296"/>
                                </a:lnTo>
                                <a:lnTo>
                                  <a:pt x="767" y="296"/>
                                </a:lnTo>
                                <a:lnTo>
                                  <a:pt x="739" y="303"/>
                                </a:lnTo>
                                <a:lnTo>
                                  <a:pt x="711" y="323"/>
                                </a:lnTo>
                                <a:lnTo>
                                  <a:pt x="701" y="337"/>
                                </a:lnTo>
                                <a:lnTo>
                                  <a:pt x="687" y="377"/>
                                </a:lnTo>
                                <a:lnTo>
                                  <a:pt x="687" y="419"/>
                                </a:lnTo>
                                <a:lnTo>
                                  <a:pt x="711" y="533"/>
                                </a:lnTo>
                                <a:lnTo>
                                  <a:pt x="711" y="547"/>
                                </a:lnTo>
                                <a:lnTo>
                                  <a:pt x="701" y="573"/>
                                </a:lnTo>
                                <a:lnTo>
                                  <a:pt x="646" y="621"/>
                                </a:lnTo>
                                <a:lnTo>
                                  <a:pt x="634" y="627"/>
                                </a:lnTo>
                                <a:lnTo>
                                  <a:pt x="620" y="655"/>
                                </a:lnTo>
                                <a:lnTo>
                                  <a:pt x="592" y="667"/>
                                </a:lnTo>
                                <a:lnTo>
                                  <a:pt x="566" y="694"/>
                                </a:lnTo>
                                <a:lnTo>
                                  <a:pt x="592" y="728"/>
                                </a:lnTo>
                                <a:lnTo>
                                  <a:pt x="578" y="742"/>
                                </a:lnTo>
                                <a:lnTo>
                                  <a:pt x="552" y="742"/>
                                </a:lnTo>
                                <a:lnTo>
                                  <a:pt x="538" y="756"/>
                                </a:lnTo>
                                <a:lnTo>
                                  <a:pt x="552" y="761"/>
                                </a:lnTo>
                                <a:lnTo>
                                  <a:pt x="552" y="776"/>
                                </a:lnTo>
                                <a:lnTo>
                                  <a:pt x="566" y="790"/>
                                </a:lnTo>
                                <a:lnTo>
                                  <a:pt x="510" y="870"/>
                                </a:lnTo>
                                <a:lnTo>
                                  <a:pt x="510" y="884"/>
                                </a:lnTo>
                                <a:lnTo>
                                  <a:pt x="538" y="891"/>
                                </a:lnTo>
                                <a:lnTo>
                                  <a:pt x="606" y="891"/>
                                </a:lnTo>
                                <a:lnTo>
                                  <a:pt x="634" y="903"/>
                                </a:lnTo>
                                <a:lnTo>
                                  <a:pt x="673" y="937"/>
                                </a:lnTo>
                                <a:lnTo>
                                  <a:pt x="687" y="985"/>
                                </a:lnTo>
                                <a:lnTo>
                                  <a:pt x="687" y="1025"/>
                                </a:lnTo>
                                <a:lnTo>
                                  <a:pt x="725" y="1031"/>
                                </a:lnTo>
                                <a:lnTo>
                                  <a:pt x="753" y="1045"/>
                                </a:lnTo>
                                <a:lnTo>
                                  <a:pt x="767" y="1045"/>
                                </a:lnTo>
                                <a:lnTo>
                                  <a:pt x="793" y="1079"/>
                                </a:lnTo>
                                <a:lnTo>
                                  <a:pt x="793" y="1093"/>
                                </a:lnTo>
                                <a:lnTo>
                                  <a:pt x="779" y="1105"/>
                                </a:lnTo>
                                <a:lnTo>
                                  <a:pt x="779" y="1112"/>
                                </a:lnTo>
                                <a:lnTo>
                                  <a:pt x="767" y="1119"/>
                                </a:lnTo>
                                <a:lnTo>
                                  <a:pt x="753" y="1139"/>
                                </a:lnTo>
                                <a:lnTo>
                                  <a:pt x="753" y="1166"/>
                                </a:lnTo>
                                <a:lnTo>
                                  <a:pt x="767" y="1180"/>
                                </a:lnTo>
                                <a:lnTo>
                                  <a:pt x="779" y="1187"/>
                                </a:lnTo>
                                <a:lnTo>
                                  <a:pt x="821" y="1233"/>
                                </a:lnTo>
                                <a:lnTo>
                                  <a:pt x="847" y="1254"/>
                                </a:lnTo>
                                <a:lnTo>
                                  <a:pt x="847" y="1267"/>
                                </a:lnTo>
                                <a:lnTo>
                                  <a:pt x="821" y="1288"/>
                                </a:lnTo>
                                <a:lnTo>
                                  <a:pt x="701" y="1315"/>
                                </a:lnTo>
                                <a:lnTo>
                                  <a:pt x="552" y="1295"/>
                                </a:lnTo>
                                <a:lnTo>
                                  <a:pt x="470" y="1295"/>
                                </a:lnTo>
                                <a:lnTo>
                                  <a:pt x="456" y="1301"/>
                                </a:lnTo>
                                <a:lnTo>
                                  <a:pt x="322" y="1301"/>
                                </a:lnTo>
                                <a:lnTo>
                                  <a:pt x="216" y="1329"/>
                                </a:lnTo>
                                <a:lnTo>
                                  <a:pt x="174" y="1329"/>
                                </a:lnTo>
                                <a:lnTo>
                                  <a:pt x="120" y="1308"/>
                                </a:lnTo>
                                <a:lnTo>
                                  <a:pt x="66" y="1308"/>
                                </a:lnTo>
                                <a:lnTo>
                                  <a:pt x="52" y="1315"/>
                                </a:lnTo>
                                <a:lnTo>
                                  <a:pt x="52" y="1355"/>
                                </a:lnTo>
                                <a:lnTo>
                                  <a:pt x="38" y="1362"/>
                                </a:lnTo>
                                <a:lnTo>
                                  <a:pt x="28" y="1375"/>
                                </a:lnTo>
                                <a:lnTo>
                                  <a:pt x="28" y="1389"/>
                                </a:lnTo>
                                <a:lnTo>
                                  <a:pt x="38" y="1435"/>
                                </a:lnTo>
                                <a:lnTo>
                                  <a:pt x="66" y="1449"/>
                                </a:lnTo>
                                <a:lnTo>
                                  <a:pt x="106" y="1463"/>
                                </a:lnTo>
                                <a:lnTo>
                                  <a:pt x="216" y="1463"/>
                                </a:lnTo>
                                <a:lnTo>
                                  <a:pt x="308" y="1456"/>
                                </a:lnTo>
                                <a:lnTo>
                                  <a:pt x="350" y="1456"/>
                                </a:lnTo>
                                <a:lnTo>
                                  <a:pt x="418" y="1483"/>
                                </a:lnTo>
                                <a:lnTo>
                                  <a:pt x="442" y="1497"/>
                                </a:lnTo>
                                <a:lnTo>
                                  <a:pt x="442" y="1510"/>
                                </a:lnTo>
                                <a:lnTo>
                                  <a:pt x="432" y="1524"/>
                                </a:lnTo>
                                <a:lnTo>
                                  <a:pt x="404" y="1531"/>
                                </a:lnTo>
                                <a:lnTo>
                                  <a:pt x="390" y="1536"/>
                                </a:lnTo>
                                <a:lnTo>
                                  <a:pt x="364" y="1550"/>
                                </a:lnTo>
                                <a:lnTo>
                                  <a:pt x="282" y="1557"/>
                                </a:lnTo>
                                <a:lnTo>
                                  <a:pt x="268" y="1557"/>
                                </a:lnTo>
                                <a:lnTo>
                                  <a:pt x="268" y="1564"/>
                                </a:lnTo>
                                <a:lnTo>
                                  <a:pt x="240" y="1577"/>
                                </a:lnTo>
                                <a:lnTo>
                                  <a:pt x="216" y="1584"/>
                                </a:lnTo>
                                <a:lnTo>
                                  <a:pt x="106" y="1584"/>
                                </a:lnTo>
                                <a:lnTo>
                                  <a:pt x="52" y="1564"/>
                                </a:lnTo>
                                <a:lnTo>
                                  <a:pt x="14" y="1564"/>
                                </a:lnTo>
                                <a:lnTo>
                                  <a:pt x="0" y="1570"/>
                                </a:lnTo>
                                <a:lnTo>
                                  <a:pt x="0" y="1598"/>
                                </a:lnTo>
                                <a:lnTo>
                                  <a:pt x="14" y="1632"/>
                                </a:lnTo>
                                <a:lnTo>
                                  <a:pt x="28" y="1637"/>
                                </a:lnTo>
                                <a:lnTo>
                                  <a:pt x="106" y="1678"/>
                                </a:lnTo>
                                <a:lnTo>
                                  <a:pt x="106" y="1705"/>
                                </a:lnTo>
                                <a:lnTo>
                                  <a:pt x="162" y="1705"/>
                                </a:lnTo>
                                <a:lnTo>
                                  <a:pt x="188" y="1726"/>
                                </a:lnTo>
                                <a:lnTo>
                                  <a:pt x="296" y="1726"/>
                                </a:lnTo>
                                <a:lnTo>
                                  <a:pt x="500" y="1678"/>
                                </a:lnTo>
                                <a:lnTo>
                                  <a:pt x="524" y="1678"/>
                                </a:lnTo>
                                <a:lnTo>
                                  <a:pt x="538" y="1671"/>
                                </a:lnTo>
                                <a:lnTo>
                                  <a:pt x="592" y="1665"/>
                                </a:lnTo>
                                <a:lnTo>
                                  <a:pt x="620" y="1644"/>
                                </a:lnTo>
                                <a:lnTo>
                                  <a:pt x="646" y="1618"/>
                                </a:lnTo>
                                <a:lnTo>
                                  <a:pt x="646" y="1611"/>
                                </a:lnTo>
                                <a:lnTo>
                                  <a:pt x="673" y="1584"/>
                                </a:lnTo>
                                <a:lnTo>
                                  <a:pt x="646" y="1564"/>
                                </a:lnTo>
                                <a:lnTo>
                                  <a:pt x="646" y="1557"/>
                                </a:lnTo>
                                <a:lnTo>
                                  <a:pt x="725" y="1531"/>
                                </a:lnTo>
                                <a:lnTo>
                                  <a:pt x="779" y="1531"/>
                                </a:lnTo>
                                <a:lnTo>
                                  <a:pt x="875" y="1536"/>
                                </a:lnTo>
                                <a:lnTo>
                                  <a:pt x="903" y="1550"/>
                                </a:lnTo>
                                <a:lnTo>
                                  <a:pt x="903" y="1543"/>
                                </a:lnTo>
                                <a:lnTo>
                                  <a:pt x="1023" y="1531"/>
                                </a:lnTo>
                                <a:lnTo>
                                  <a:pt x="1077" y="1517"/>
                                </a:lnTo>
                                <a:lnTo>
                                  <a:pt x="1105" y="1517"/>
                                </a:lnTo>
                                <a:lnTo>
                                  <a:pt x="1143" y="1531"/>
                                </a:lnTo>
                                <a:lnTo>
                                  <a:pt x="1171" y="1531"/>
                                </a:lnTo>
                                <a:lnTo>
                                  <a:pt x="1251" y="1524"/>
                                </a:lnTo>
                                <a:lnTo>
                                  <a:pt x="1265" y="1531"/>
                                </a:lnTo>
                                <a:lnTo>
                                  <a:pt x="1279" y="1531"/>
                                </a:lnTo>
                                <a:lnTo>
                                  <a:pt x="1317" y="1550"/>
                                </a:lnTo>
                                <a:lnTo>
                                  <a:pt x="1385" y="1557"/>
                                </a:lnTo>
                                <a:lnTo>
                                  <a:pt x="1427" y="1570"/>
                                </a:lnTo>
                                <a:lnTo>
                                  <a:pt x="1453" y="1570"/>
                                </a:lnTo>
                                <a:lnTo>
                                  <a:pt x="1481" y="1577"/>
                                </a:lnTo>
                                <a:lnTo>
                                  <a:pt x="1481" y="1584"/>
                                </a:lnTo>
                                <a:lnTo>
                                  <a:pt x="1533" y="1598"/>
                                </a:lnTo>
                                <a:lnTo>
                                  <a:pt x="1549" y="1604"/>
                                </a:lnTo>
                                <a:lnTo>
                                  <a:pt x="1563" y="1618"/>
                                </a:lnTo>
                                <a:lnTo>
                                  <a:pt x="1549" y="1632"/>
                                </a:lnTo>
                                <a:lnTo>
                                  <a:pt x="1549" y="1637"/>
                                </a:lnTo>
                                <a:lnTo>
                                  <a:pt x="1533" y="1678"/>
                                </a:lnTo>
                                <a:lnTo>
                                  <a:pt x="1615" y="1665"/>
                                </a:lnTo>
                                <a:lnTo>
                                  <a:pt x="1629" y="1665"/>
                                </a:lnTo>
                                <a:lnTo>
                                  <a:pt x="1669" y="1678"/>
                                </a:lnTo>
                                <a:lnTo>
                                  <a:pt x="1711" y="1699"/>
                                </a:lnTo>
                                <a:lnTo>
                                  <a:pt x="1802" y="1726"/>
                                </a:lnTo>
                                <a:lnTo>
                                  <a:pt x="1844" y="1745"/>
                                </a:lnTo>
                                <a:lnTo>
                                  <a:pt x="1856" y="1760"/>
                                </a:lnTo>
                                <a:lnTo>
                                  <a:pt x="1884" y="1786"/>
                                </a:lnTo>
                                <a:lnTo>
                                  <a:pt x="1898" y="1806"/>
                                </a:lnTo>
                                <a:lnTo>
                                  <a:pt x="1898" y="1834"/>
                                </a:lnTo>
                                <a:lnTo>
                                  <a:pt x="1870" y="1901"/>
                                </a:lnTo>
                                <a:lnTo>
                                  <a:pt x="1844" y="1914"/>
                                </a:lnTo>
                                <a:lnTo>
                                  <a:pt x="1816" y="1941"/>
                                </a:lnTo>
                                <a:lnTo>
                                  <a:pt x="1788" y="1948"/>
                                </a:lnTo>
                                <a:lnTo>
                                  <a:pt x="1778" y="1962"/>
                                </a:lnTo>
                                <a:lnTo>
                                  <a:pt x="1788" y="2008"/>
                                </a:lnTo>
                                <a:lnTo>
                                  <a:pt x="1802" y="2022"/>
                                </a:lnTo>
                                <a:lnTo>
                                  <a:pt x="1788" y="2049"/>
                                </a:lnTo>
                                <a:lnTo>
                                  <a:pt x="1723" y="2070"/>
                                </a:lnTo>
                                <a:lnTo>
                                  <a:pt x="1629" y="2143"/>
                                </a:lnTo>
                                <a:lnTo>
                                  <a:pt x="1587" y="2164"/>
                                </a:lnTo>
                                <a:lnTo>
                                  <a:pt x="1563" y="2183"/>
                                </a:lnTo>
                                <a:lnTo>
                                  <a:pt x="1563" y="2217"/>
                                </a:lnTo>
                                <a:lnTo>
                                  <a:pt x="1549" y="2238"/>
                                </a:lnTo>
                                <a:lnTo>
                                  <a:pt x="1629" y="2306"/>
                                </a:lnTo>
                                <a:lnTo>
                                  <a:pt x="1683" y="2332"/>
                                </a:lnTo>
                                <a:lnTo>
                                  <a:pt x="1683" y="2345"/>
                                </a:lnTo>
                                <a:lnTo>
                                  <a:pt x="1533" y="2467"/>
                                </a:lnTo>
                                <a:lnTo>
                                  <a:pt x="1481" y="2487"/>
                                </a:lnTo>
                                <a:lnTo>
                                  <a:pt x="1467" y="2494"/>
                                </a:lnTo>
                                <a:lnTo>
                                  <a:pt x="1441" y="2494"/>
                                </a:lnTo>
                                <a:lnTo>
                                  <a:pt x="1427" y="2501"/>
                                </a:lnTo>
                                <a:lnTo>
                                  <a:pt x="1373" y="2513"/>
                                </a:lnTo>
                                <a:lnTo>
                                  <a:pt x="1373" y="2520"/>
                                </a:lnTo>
                                <a:lnTo>
                                  <a:pt x="1359" y="2527"/>
                                </a:lnTo>
                                <a:lnTo>
                                  <a:pt x="1399" y="2614"/>
                                </a:lnTo>
                                <a:lnTo>
                                  <a:pt x="1385" y="2648"/>
                                </a:lnTo>
                                <a:lnTo>
                                  <a:pt x="1359" y="2655"/>
                                </a:lnTo>
                                <a:lnTo>
                                  <a:pt x="1345" y="2655"/>
                                </a:lnTo>
                                <a:lnTo>
                                  <a:pt x="1317" y="2676"/>
                                </a:lnTo>
                                <a:lnTo>
                                  <a:pt x="1293" y="2715"/>
                                </a:lnTo>
                                <a:lnTo>
                                  <a:pt x="1279" y="2851"/>
                                </a:lnTo>
                                <a:lnTo>
                                  <a:pt x="1293" y="2879"/>
                                </a:lnTo>
                                <a:lnTo>
                                  <a:pt x="1563" y="3101"/>
                                </a:lnTo>
                                <a:lnTo>
                                  <a:pt x="1563" y="3108"/>
                                </a:lnTo>
                                <a:lnTo>
                                  <a:pt x="1601" y="3128"/>
                                </a:lnTo>
                                <a:lnTo>
                                  <a:pt x="1615" y="3149"/>
                                </a:lnTo>
                                <a:lnTo>
                                  <a:pt x="1629" y="3154"/>
                                </a:lnTo>
                                <a:lnTo>
                                  <a:pt x="1629" y="3216"/>
                                </a:lnTo>
                                <a:lnTo>
                                  <a:pt x="1643" y="3236"/>
                                </a:lnTo>
                                <a:lnTo>
                                  <a:pt x="1669" y="3250"/>
                                </a:lnTo>
                                <a:lnTo>
                                  <a:pt x="1683" y="3263"/>
                                </a:lnTo>
                                <a:lnTo>
                                  <a:pt x="1697" y="3284"/>
                                </a:lnTo>
                                <a:lnTo>
                                  <a:pt x="1683" y="3296"/>
                                </a:lnTo>
                                <a:lnTo>
                                  <a:pt x="1655" y="3296"/>
                                </a:lnTo>
                                <a:lnTo>
                                  <a:pt x="1643" y="3303"/>
                                </a:lnTo>
                                <a:lnTo>
                                  <a:pt x="1643" y="3337"/>
                                </a:lnTo>
                                <a:lnTo>
                                  <a:pt x="1629" y="3351"/>
                                </a:lnTo>
                                <a:lnTo>
                                  <a:pt x="1587" y="3364"/>
                                </a:lnTo>
                                <a:lnTo>
                                  <a:pt x="1577" y="33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2031840"/>
                            <a:ext cx="48276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1" h="427">
                                <a:moveTo>
                                  <a:pt x="1521" y="413"/>
                                </a:moveTo>
                                <a:lnTo>
                                  <a:pt x="1507" y="399"/>
                                </a:lnTo>
                                <a:lnTo>
                                  <a:pt x="1495" y="393"/>
                                </a:lnTo>
                                <a:lnTo>
                                  <a:pt x="1453" y="393"/>
                                </a:lnTo>
                                <a:lnTo>
                                  <a:pt x="1429" y="399"/>
                                </a:lnTo>
                                <a:lnTo>
                                  <a:pt x="1413" y="413"/>
                                </a:lnTo>
                                <a:lnTo>
                                  <a:pt x="1385" y="420"/>
                                </a:lnTo>
                                <a:lnTo>
                                  <a:pt x="1371" y="413"/>
                                </a:lnTo>
                                <a:lnTo>
                                  <a:pt x="1361" y="399"/>
                                </a:lnTo>
                                <a:lnTo>
                                  <a:pt x="1319" y="378"/>
                                </a:lnTo>
                                <a:lnTo>
                                  <a:pt x="1293" y="371"/>
                                </a:lnTo>
                                <a:lnTo>
                                  <a:pt x="1251" y="364"/>
                                </a:lnTo>
                                <a:lnTo>
                                  <a:pt x="1251" y="378"/>
                                </a:lnTo>
                                <a:lnTo>
                                  <a:pt x="1225" y="393"/>
                                </a:lnTo>
                                <a:lnTo>
                                  <a:pt x="1159" y="393"/>
                                </a:lnTo>
                                <a:lnTo>
                                  <a:pt x="1117" y="399"/>
                                </a:lnTo>
                                <a:lnTo>
                                  <a:pt x="1091" y="393"/>
                                </a:lnTo>
                                <a:lnTo>
                                  <a:pt x="1049" y="393"/>
                                </a:lnTo>
                                <a:lnTo>
                                  <a:pt x="1009" y="399"/>
                                </a:lnTo>
                                <a:lnTo>
                                  <a:pt x="981" y="399"/>
                                </a:lnTo>
                                <a:lnTo>
                                  <a:pt x="875" y="427"/>
                                </a:lnTo>
                                <a:lnTo>
                                  <a:pt x="793" y="406"/>
                                </a:lnTo>
                                <a:lnTo>
                                  <a:pt x="765" y="378"/>
                                </a:lnTo>
                                <a:lnTo>
                                  <a:pt x="755" y="371"/>
                                </a:lnTo>
                                <a:lnTo>
                                  <a:pt x="741" y="358"/>
                                </a:lnTo>
                                <a:lnTo>
                                  <a:pt x="660" y="337"/>
                                </a:lnTo>
                                <a:lnTo>
                                  <a:pt x="646" y="325"/>
                                </a:lnTo>
                                <a:lnTo>
                                  <a:pt x="620" y="318"/>
                                </a:lnTo>
                                <a:lnTo>
                                  <a:pt x="606" y="304"/>
                                </a:lnTo>
                                <a:lnTo>
                                  <a:pt x="606" y="270"/>
                                </a:lnTo>
                                <a:lnTo>
                                  <a:pt x="632" y="263"/>
                                </a:lnTo>
                                <a:lnTo>
                                  <a:pt x="646" y="257"/>
                                </a:lnTo>
                                <a:lnTo>
                                  <a:pt x="660" y="236"/>
                                </a:lnTo>
                                <a:lnTo>
                                  <a:pt x="606" y="224"/>
                                </a:lnTo>
                                <a:lnTo>
                                  <a:pt x="564" y="224"/>
                                </a:lnTo>
                                <a:lnTo>
                                  <a:pt x="540" y="229"/>
                                </a:lnTo>
                                <a:lnTo>
                                  <a:pt x="496" y="229"/>
                                </a:lnTo>
                                <a:lnTo>
                                  <a:pt x="472" y="224"/>
                                </a:lnTo>
                                <a:lnTo>
                                  <a:pt x="458" y="217"/>
                                </a:lnTo>
                                <a:lnTo>
                                  <a:pt x="430" y="209"/>
                                </a:lnTo>
                                <a:lnTo>
                                  <a:pt x="390" y="209"/>
                                </a:lnTo>
                                <a:lnTo>
                                  <a:pt x="336" y="224"/>
                                </a:lnTo>
                                <a:lnTo>
                                  <a:pt x="284" y="209"/>
                                </a:lnTo>
                                <a:lnTo>
                                  <a:pt x="270" y="195"/>
                                </a:lnTo>
                                <a:lnTo>
                                  <a:pt x="242" y="190"/>
                                </a:lnTo>
                                <a:lnTo>
                                  <a:pt x="216" y="183"/>
                                </a:lnTo>
                                <a:lnTo>
                                  <a:pt x="120" y="183"/>
                                </a:lnTo>
                                <a:lnTo>
                                  <a:pt x="92" y="169"/>
                                </a:lnTo>
                                <a:lnTo>
                                  <a:pt x="82" y="162"/>
                                </a:lnTo>
                                <a:lnTo>
                                  <a:pt x="68" y="142"/>
                                </a:lnTo>
                                <a:lnTo>
                                  <a:pt x="68" y="128"/>
                                </a:lnTo>
                                <a:lnTo>
                                  <a:pt x="82" y="108"/>
                                </a:lnTo>
                                <a:lnTo>
                                  <a:pt x="82" y="94"/>
                                </a:lnTo>
                                <a:lnTo>
                                  <a:pt x="92" y="75"/>
                                </a:lnTo>
                                <a:lnTo>
                                  <a:pt x="68" y="61"/>
                                </a:lnTo>
                                <a:lnTo>
                                  <a:pt x="68" y="48"/>
                                </a:lnTo>
                                <a:lnTo>
                                  <a:pt x="54" y="34"/>
                                </a:lnTo>
                                <a:lnTo>
                                  <a:pt x="26" y="21"/>
                                </a:lnTo>
                                <a:lnTo>
                                  <a:pt x="14" y="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1673280"/>
                            <a:ext cx="590400" cy="62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0" h="978">
                                <a:moveTo>
                                  <a:pt x="1860" y="0"/>
                                </a:moveTo>
                                <a:lnTo>
                                  <a:pt x="1846" y="14"/>
                                </a:lnTo>
                                <a:lnTo>
                                  <a:pt x="1832" y="33"/>
                                </a:lnTo>
                                <a:lnTo>
                                  <a:pt x="1832" y="47"/>
                                </a:lnTo>
                                <a:lnTo>
                                  <a:pt x="1806" y="60"/>
                                </a:lnTo>
                                <a:lnTo>
                                  <a:pt x="1792" y="74"/>
                                </a:lnTo>
                                <a:lnTo>
                                  <a:pt x="1736" y="101"/>
                                </a:lnTo>
                                <a:lnTo>
                                  <a:pt x="1682" y="115"/>
                                </a:lnTo>
                                <a:lnTo>
                                  <a:pt x="1644" y="115"/>
                                </a:lnTo>
                                <a:lnTo>
                                  <a:pt x="1604" y="108"/>
                                </a:lnTo>
                                <a:lnTo>
                                  <a:pt x="1576" y="108"/>
                                </a:lnTo>
                                <a:lnTo>
                                  <a:pt x="1534" y="101"/>
                                </a:lnTo>
                                <a:lnTo>
                                  <a:pt x="1495" y="101"/>
                                </a:lnTo>
                                <a:lnTo>
                                  <a:pt x="1467" y="94"/>
                                </a:lnTo>
                                <a:lnTo>
                                  <a:pt x="1375" y="94"/>
                                </a:lnTo>
                                <a:lnTo>
                                  <a:pt x="1321" y="148"/>
                                </a:lnTo>
                                <a:lnTo>
                                  <a:pt x="1293" y="154"/>
                                </a:lnTo>
                                <a:lnTo>
                                  <a:pt x="1255" y="154"/>
                                </a:lnTo>
                                <a:lnTo>
                                  <a:pt x="1241" y="141"/>
                                </a:lnTo>
                                <a:lnTo>
                                  <a:pt x="1213" y="134"/>
                                </a:lnTo>
                                <a:lnTo>
                                  <a:pt x="1199" y="120"/>
                                </a:lnTo>
                                <a:lnTo>
                                  <a:pt x="1173" y="115"/>
                                </a:lnTo>
                                <a:lnTo>
                                  <a:pt x="1131" y="120"/>
                                </a:lnTo>
                                <a:lnTo>
                                  <a:pt x="1091" y="115"/>
                                </a:lnTo>
                                <a:lnTo>
                                  <a:pt x="1077" y="115"/>
                                </a:lnTo>
                                <a:lnTo>
                                  <a:pt x="1053" y="108"/>
                                </a:lnTo>
                                <a:lnTo>
                                  <a:pt x="1023" y="108"/>
                                </a:lnTo>
                                <a:lnTo>
                                  <a:pt x="957" y="141"/>
                                </a:lnTo>
                                <a:lnTo>
                                  <a:pt x="917" y="154"/>
                                </a:lnTo>
                                <a:lnTo>
                                  <a:pt x="875" y="154"/>
                                </a:lnTo>
                                <a:lnTo>
                                  <a:pt x="861" y="161"/>
                                </a:lnTo>
                                <a:lnTo>
                                  <a:pt x="821" y="188"/>
                                </a:lnTo>
                                <a:lnTo>
                                  <a:pt x="793" y="195"/>
                                </a:lnTo>
                                <a:lnTo>
                                  <a:pt x="769" y="188"/>
                                </a:lnTo>
                                <a:lnTo>
                                  <a:pt x="741" y="168"/>
                                </a:lnTo>
                                <a:lnTo>
                                  <a:pt x="715" y="134"/>
                                </a:lnTo>
                                <a:lnTo>
                                  <a:pt x="647" y="115"/>
                                </a:lnTo>
                                <a:lnTo>
                                  <a:pt x="619" y="115"/>
                                </a:lnTo>
                                <a:lnTo>
                                  <a:pt x="605" y="120"/>
                                </a:lnTo>
                                <a:lnTo>
                                  <a:pt x="567" y="127"/>
                                </a:lnTo>
                                <a:lnTo>
                                  <a:pt x="485" y="108"/>
                                </a:lnTo>
                                <a:lnTo>
                                  <a:pt x="390" y="134"/>
                                </a:lnTo>
                                <a:lnTo>
                                  <a:pt x="366" y="148"/>
                                </a:lnTo>
                                <a:lnTo>
                                  <a:pt x="403" y="168"/>
                                </a:lnTo>
                                <a:lnTo>
                                  <a:pt x="403" y="188"/>
                                </a:lnTo>
                                <a:lnTo>
                                  <a:pt x="431" y="216"/>
                                </a:lnTo>
                                <a:lnTo>
                                  <a:pt x="403" y="228"/>
                                </a:lnTo>
                                <a:lnTo>
                                  <a:pt x="403" y="250"/>
                                </a:lnTo>
                                <a:lnTo>
                                  <a:pt x="390" y="262"/>
                                </a:lnTo>
                                <a:lnTo>
                                  <a:pt x="380" y="276"/>
                                </a:lnTo>
                                <a:lnTo>
                                  <a:pt x="366" y="283"/>
                                </a:lnTo>
                                <a:lnTo>
                                  <a:pt x="352" y="296"/>
                                </a:lnTo>
                                <a:lnTo>
                                  <a:pt x="324" y="310"/>
                                </a:lnTo>
                                <a:lnTo>
                                  <a:pt x="312" y="322"/>
                                </a:lnTo>
                                <a:lnTo>
                                  <a:pt x="298" y="330"/>
                                </a:lnTo>
                                <a:lnTo>
                                  <a:pt x="284" y="344"/>
                                </a:lnTo>
                                <a:lnTo>
                                  <a:pt x="256" y="356"/>
                                </a:lnTo>
                                <a:lnTo>
                                  <a:pt x="244" y="363"/>
                                </a:lnTo>
                                <a:lnTo>
                                  <a:pt x="230" y="377"/>
                                </a:lnTo>
                                <a:lnTo>
                                  <a:pt x="202" y="390"/>
                                </a:lnTo>
                                <a:lnTo>
                                  <a:pt x="202" y="404"/>
                                </a:lnTo>
                                <a:lnTo>
                                  <a:pt x="188" y="418"/>
                                </a:lnTo>
                                <a:lnTo>
                                  <a:pt x="164" y="431"/>
                                </a:lnTo>
                                <a:lnTo>
                                  <a:pt x="164" y="445"/>
                                </a:lnTo>
                                <a:lnTo>
                                  <a:pt x="150" y="457"/>
                                </a:lnTo>
                                <a:lnTo>
                                  <a:pt x="136" y="478"/>
                                </a:lnTo>
                                <a:lnTo>
                                  <a:pt x="120" y="491"/>
                                </a:lnTo>
                                <a:lnTo>
                                  <a:pt x="120" y="512"/>
                                </a:lnTo>
                                <a:lnTo>
                                  <a:pt x="110" y="532"/>
                                </a:lnTo>
                                <a:lnTo>
                                  <a:pt x="110" y="565"/>
                                </a:lnTo>
                                <a:lnTo>
                                  <a:pt x="120" y="586"/>
                                </a:lnTo>
                                <a:lnTo>
                                  <a:pt x="110" y="599"/>
                                </a:lnTo>
                                <a:lnTo>
                                  <a:pt x="120" y="620"/>
                                </a:lnTo>
                                <a:lnTo>
                                  <a:pt x="120" y="654"/>
                                </a:lnTo>
                                <a:lnTo>
                                  <a:pt x="96" y="680"/>
                                </a:lnTo>
                                <a:lnTo>
                                  <a:pt x="68" y="687"/>
                                </a:lnTo>
                                <a:lnTo>
                                  <a:pt x="54" y="700"/>
                                </a:lnTo>
                                <a:lnTo>
                                  <a:pt x="42" y="721"/>
                                </a:lnTo>
                                <a:lnTo>
                                  <a:pt x="42" y="748"/>
                                </a:lnTo>
                                <a:lnTo>
                                  <a:pt x="0" y="789"/>
                                </a:lnTo>
                                <a:lnTo>
                                  <a:pt x="0" y="808"/>
                                </a:lnTo>
                                <a:lnTo>
                                  <a:pt x="14" y="822"/>
                                </a:lnTo>
                                <a:lnTo>
                                  <a:pt x="14" y="835"/>
                                </a:lnTo>
                                <a:lnTo>
                                  <a:pt x="42" y="862"/>
                                </a:lnTo>
                                <a:lnTo>
                                  <a:pt x="54" y="876"/>
                                </a:lnTo>
                                <a:lnTo>
                                  <a:pt x="54" y="890"/>
                                </a:lnTo>
                                <a:lnTo>
                                  <a:pt x="82" y="916"/>
                                </a:lnTo>
                                <a:lnTo>
                                  <a:pt x="82" y="929"/>
                                </a:lnTo>
                                <a:lnTo>
                                  <a:pt x="96" y="943"/>
                                </a:lnTo>
                                <a:lnTo>
                                  <a:pt x="82" y="978"/>
                                </a:lnTo>
                                <a:lnTo>
                                  <a:pt x="68" y="97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3360" y="1673280"/>
                            <a:ext cx="30744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7" h="322">
                                <a:moveTo>
                                  <a:pt x="967" y="322"/>
                                </a:moveTo>
                                <a:lnTo>
                                  <a:pt x="833" y="276"/>
                                </a:lnTo>
                                <a:lnTo>
                                  <a:pt x="779" y="269"/>
                                </a:lnTo>
                                <a:lnTo>
                                  <a:pt x="496" y="175"/>
                                </a:lnTo>
                                <a:lnTo>
                                  <a:pt x="362" y="120"/>
                                </a:lnTo>
                                <a:lnTo>
                                  <a:pt x="322" y="115"/>
                                </a:lnTo>
                                <a:lnTo>
                                  <a:pt x="294" y="108"/>
                                </a:lnTo>
                                <a:lnTo>
                                  <a:pt x="14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1877760"/>
                            <a:ext cx="577800" cy="47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8" h="743">
                                <a:moveTo>
                                  <a:pt x="1804" y="0"/>
                                </a:moveTo>
                                <a:lnTo>
                                  <a:pt x="1818" y="22"/>
                                </a:lnTo>
                                <a:lnTo>
                                  <a:pt x="1818" y="176"/>
                                </a:lnTo>
                                <a:lnTo>
                                  <a:pt x="1804" y="197"/>
                                </a:lnTo>
                                <a:lnTo>
                                  <a:pt x="1804" y="231"/>
                                </a:lnTo>
                                <a:lnTo>
                                  <a:pt x="1778" y="250"/>
                                </a:lnTo>
                                <a:lnTo>
                                  <a:pt x="1778" y="264"/>
                                </a:lnTo>
                                <a:lnTo>
                                  <a:pt x="1764" y="277"/>
                                </a:lnTo>
                                <a:lnTo>
                                  <a:pt x="1736" y="291"/>
                                </a:lnTo>
                                <a:lnTo>
                                  <a:pt x="1712" y="318"/>
                                </a:lnTo>
                                <a:lnTo>
                                  <a:pt x="1712" y="332"/>
                                </a:lnTo>
                                <a:lnTo>
                                  <a:pt x="1684" y="344"/>
                                </a:lnTo>
                                <a:lnTo>
                                  <a:pt x="1670" y="344"/>
                                </a:lnTo>
                                <a:lnTo>
                                  <a:pt x="1644" y="371"/>
                                </a:lnTo>
                                <a:lnTo>
                                  <a:pt x="1616" y="385"/>
                                </a:lnTo>
                                <a:lnTo>
                                  <a:pt x="1602" y="399"/>
                                </a:lnTo>
                                <a:lnTo>
                                  <a:pt x="1602" y="412"/>
                                </a:lnTo>
                                <a:lnTo>
                                  <a:pt x="1577" y="438"/>
                                </a:lnTo>
                                <a:lnTo>
                                  <a:pt x="1577" y="460"/>
                                </a:lnTo>
                                <a:lnTo>
                                  <a:pt x="1525" y="513"/>
                                </a:lnTo>
                                <a:lnTo>
                                  <a:pt x="1511" y="520"/>
                                </a:lnTo>
                                <a:lnTo>
                                  <a:pt x="1483" y="527"/>
                                </a:lnTo>
                                <a:lnTo>
                                  <a:pt x="1443" y="547"/>
                                </a:lnTo>
                                <a:lnTo>
                                  <a:pt x="1401" y="554"/>
                                </a:lnTo>
                                <a:lnTo>
                                  <a:pt x="1389" y="554"/>
                                </a:lnTo>
                                <a:lnTo>
                                  <a:pt x="1361" y="561"/>
                                </a:lnTo>
                                <a:lnTo>
                                  <a:pt x="1347" y="568"/>
                                </a:lnTo>
                                <a:lnTo>
                                  <a:pt x="1323" y="573"/>
                                </a:lnTo>
                                <a:lnTo>
                                  <a:pt x="1309" y="594"/>
                                </a:lnTo>
                                <a:lnTo>
                                  <a:pt x="1309" y="670"/>
                                </a:lnTo>
                                <a:lnTo>
                                  <a:pt x="1267" y="689"/>
                                </a:lnTo>
                                <a:lnTo>
                                  <a:pt x="1255" y="703"/>
                                </a:lnTo>
                                <a:lnTo>
                                  <a:pt x="1227" y="709"/>
                                </a:lnTo>
                                <a:lnTo>
                                  <a:pt x="1213" y="716"/>
                                </a:lnTo>
                                <a:lnTo>
                                  <a:pt x="1159" y="730"/>
                                </a:lnTo>
                                <a:lnTo>
                                  <a:pt x="1011" y="730"/>
                                </a:lnTo>
                                <a:lnTo>
                                  <a:pt x="971" y="709"/>
                                </a:lnTo>
                                <a:lnTo>
                                  <a:pt x="943" y="703"/>
                                </a:lnTo>
                                <a:lnTo>
                                  <a:pt x="929" y="696"/>
                                </a:lnTo>
                                <a:lnTo>
                                  <a:pt x="903" y="689"/>
                                </a:lnTo>
                                <a:lnTo>
                                  <a:pt x="861" y="689"/>
                                </a:lnTo>
                                <a:lnTo>
                                  <a:pt x="783" y="709"/>
                                </a:lnTo>
                                <a:lnTo>
                                  <a:pt x="769" y="723"/>
                                </a:lnTo>
                                <a:lnTo>
                                  <a:pt x="741" y="723"/>
                                </a:lnTo>
                                <a:lnTo>
                                  <a:pt x="701" y="730"/>
                                </a:lnTo>
                                <a:lnTo>
                                  <a:pt x="635" y="730"/>
                                </a:lnTo>
                                <a:lnTo>
                                  <a:pt x="581" y="743"/>
                                </a:lnTo>
                                <a:lnTo>
                                  <a:pt x="539" y="737"/>
                                </a:lnTo>
                                <a:lnTo>
                                  <a:pt x="511" y="730"/>
                                </a:lnTo>
                                <a:lnTo>
                                  <a:pt x="499" y="723"/>
                                </a:lnTo>
                                <a:lnTo>
                                  <a:pt x="485" y="709"/>
                                </a:lnTo>
                                <a:lnTo>
                                  <a:pt x="444" y="703"/>
                                </a:lnTo>
                                <a:lnTo>
                                  <a:pt x="420" y="709"/>
                                </a:lnTo>
                                <a:lnTo>
                                  <a:pt x="392" y="709"/>
                                </a:lnTo>
                                <a:lnTo>
                                  <a:pt x="366" y="716"/>
                                </a:lnTo>
                                <a:lnTo>
                                  <a:pt x="324" y="723"/>
                                </a:lnTo>
                                <a:lnTo>
                                  <a:pt x="298" y="716"/>
                                </a:lnTo>
                                <a:lnTo>
                                  <a:pt x="270" y="689"/>
                                </a:lnTo>
                                <a:lnTo>
                                  <a:pt x="246" y="682"/>
                                </a:lnTo>
                                <a:lnTo>
                                  <a:pt x="232" y="675"/>
                                </a:lnTo>
                                <a:lnTo>
                                  <a:pt x="190" y="670"/>
                                </a:lnTo>
                                <a:lnTo>
                                  <a:pt x="164" y="675"/>
                                </a:lnTo>
                                <a:lnTo>
                                  <a:pt x="122" y="696"/>
                                </a:lnTo>
                                <a:lnTo>
                                  <a:pt x="96" y="703"/>
                                </a:lnTo>
                                <a:lnTo>
                                  <a:pt x="68" y="709"/>
                                </a:lnTo>
                                <a:lnTo>
                                  <a:pt x="40" y="709"/>
                                </a:lnTo>
                                <a:lnTo>
                                  <a:pt x="0" y="7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1877760"/>
                            <a:ext cx="333360" cy="34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1" h="547">
                                <a:moveTo>
                                  <a:pt x="1051" y="547"/>
                                </a:moveTo>
                                <a:lnTo>
                                  <a:pt x="1037" y="540"/>
                                </a:lnTo>
                                <a:lnTo>
                                  <a:pt x="1023" y="304"/>
                                </a:lnTo>
                                <a:lnTo>
                                  <a:pt x="931" y="270"/>
                                </a:lnTo>
                                <a:lnTo>
                                  <a:pt x="784" y="231"/>
                                </a:lnTo>
                                <a:lnTo>
                                  <a:pt x="688" y="197"/>
                                </a:lnTo>
                                <a:lnTo>
                                  <a:pt x="596" y="1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0" y="2225160"/>
                            <a:ext cx="26496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" h="405">
                                <a:moveTo>
                                  <a:pt x="0" y="405"/>
                                </a:moveTo>
                                <a:lnTo>
                                  <a:pt x="14" y="398"/>
                                </a:lnTo>
                                <a:lnTo>
                                  <a:pt x="68" y="344"/>
                                </a:lnTo>
                                <a:lnTo>
                                  <a:pt x="82" y="337"/>
                                </a:lnTo>
                                <a:lnTo>
                                  <a:pt x="96" y="318"/>
                                </a:lnTo>
                                <a:lnTo>
                                  <a:pt x="110" y="311"/>
                                </a:lnTo>
                                <a:lnTo>
                                  <a:pt x="122" y="291"/>
                                </a:lnTo>
                                <a:lnTo>
                                  <a:pt x="178" y="236"/>
                                </a:lnTo>
                                <a:lnTo>
                                  <a:pt x="202" y="203"/>
                                </a:lnTo>
                                <a:lnTo>
                                  <a:pt x="216" y="190"/>
                                </a:lnTo>
                                <a:lnTo>
                                  <a:pt x="230" y="183"/>
                                </a:lnTo>
                                <a:lnTo>
                                  <a:pt x="244" y="169"/>
                                </a:lnTo>
                                <a:lnTo>
                                  <a:pt x="284" y="149"/>
                                </a:lnTo>
                                <a:lnTo>
                                  <a:pt x="312" y="142"/>
                                </a:lnTo>
                                <a:lnTo>
                                  <a:pt x="324" y="135"/>
                                </a:lnTo>
                                <a:lnTo>
                                  <a:pt x="352" y="123"/>
                                </a:lnTo>
                                <a:lnTo>
                                  <a:pt x="380" y="116"/>
                                </a:lnTo>
                                <a:lnTo>
                                  <a:pt x="390" y="109"/>
                                </a:lnTo>
                                <a:lnTo>
                                  <a:pt x="418" y="102"/>
                                </a:lnTo>
                                <a:lnTo>
                                  <a:pt x="446" y="89"/>
                                </a:lnTo>
                                <a:lnTo>
                                  <a:pt x="472" y="81"/>
                                </a:lnTo>
                                <a:lnTo>
                                  <a:pt x="486" y="74"/>
                                </a:lnTo>
                                <a:lnTo>
                                  <a:pt x="540" y="60"/>
                                </a:lnTo>
                                <a:lnTo>
                                  <a:pt x="568" y="54"/>
                                </a:lnTo>
                                <a:lnTo>
                                  <a:pt x="592" y="54"/>
                                </a:lnTo>
                                <a:lnTo>
                                  <a:pt x="620" y="47"/>
                                </a:lnTo>
                                <a:lnTo>
                                  <a:pt x="687" y="47"/>
                                </a:lnTo>
                                <a:lnTo>
                                  <a:pt x="769" y="26"/>
                                </a:lnTo>
                                <a:lnTo>
                                  <a:pt x="783" y="21"/>
                                </a:lnTo>
                                <a:lnTo>
                                  <a:pt x="807" y="14"/>
                                </a:lnTo>
                                <a:lnTo>
                                  <a:pt x="8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4280" y="2225160"/>
                            <a:ext cx="47160" cy="77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220">
                                <a:moveTo>
                                  <a:pt x="108" y="1220"/>
                                </a:moveTo>
                                <a:lnTo>
                                  <a:pt x="94" y="1206"/>
                                </a:lnTo>
                                <a:lnTo>
                                  <a:pt x="94" y="1153"/>
                                </a:lnTo>
                                <a:lnTo>
                                  <a:pt x="14" y="1079"/>
                                </a:lnTo>
                                <a:lnTo>
                                  <a:pt x="0" y="1045"/>
                                </a:lnTo>
                                <a:lnTo>
                                  <a:pt x="42" y="992"/>
                                </a:lnTo>
                                <a:lnTo>
                                  <a:pt x="66" y="944"/>
                                </a:lnTo>
                                <a:lnTo>
                                  <a:pt x="134" y="864"/>
                                </a:lnTo>
                                <a:lnTo>
                                  <a:pt x="134" y="756"/>
                                </a:lnTo>
                                <a:lnTo>
                                  <a:pt x="148" y="722"/>
                                </a:lnTo>
                                <a:lnTo>
                                  <a:pt x="108" y="614"/>
                                </a:lnTo>
                                <a:lnTo>
                                  <a:pt x="120" y="358"/>
                                </a:lnTo>
                                <a:lnTo>
                                  <a:pt x="108" y="304"/>
                                </a:lnTo>
                                <a:lnTo>
                                  <a:pt x="108" y="176"/>
                                </a:lnTo>
                                <a:lnTo>
                                  <a:pt x="94" y="123"/>
                                </a:lnTo>
                                <a:lnTo>
                                  <a:pt x="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0" y="2482200"/>
                            <a:ext cx="17064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32">
                                <a:moveTo>
                                  <a:pt x="458" y="532"/>
                                </a:moveTo>
                                <a:lnTo>
                                  <a:pt x="458" y="512"/>
                                </a:lnTo>
                                <a:lnTo>
                                  <a:pt x="500" y="464"/>
                                </a:lnTo>
                                <a:lnTo>
                                  <a:pt x="500" y="445"/>
                                </a:lnTo>
                                <a:lnTo>
                                  <a:pt x="514" y="425"/>
                                </a:lnTo>
                                <a:lnTo>
                                  <a:pt x="514" y="411"/>
                                </a:lnTo>
                                <a:lnTo>
                                  <a:pt x="526" y="391"/>
                                </a:lnTo>
                                <a:lnTo>
                                  <a:pt x="526" y="377"/>
                                </a:lnTo>
                                <a:lnTo>
                                  <a:pt x="540" y="358"/>
                                </a:lnTo>
                                <a:lnTo>
                                  <a:pt x="540" y="317"/>
                                </a:lnTo>
                                <a:lnTo>
                                  <a:pt x="500" y="276"/>
                                </a:lnTo>
                                <a:lnTo>
                                  <a:pt x="486" y="269"/>
                                </a:lnTo>
                                <a:lnTo>
                                  <a:pt x="404" y="250"/>
                                </a:lnTo>
                                <a:lnTo>
                                  <a:pt x="366" y="243"/>
                                </a:lnTo>
                                <a:lnTo>
                                  <a:pt x="256" y="216"/>
                                </a:lnTo>
                                <a:lnTo>
                                  <a:pt x="244" y="202"/>
                                </a:lnTo>
                                <a:lnTo>
                                  <a:pt x="230" y="195"/>
                                </a:lnTo>
                                <a:lnTo>
                                  <a:pt x="202" y="189"/>
                                </a:lnTo>
                                <a:lnTo>
                                  <a:pt x="178" y="161"/>
                                </a:lnTo>
                                <a:lnTo>
                                  <a:pt x="178" y="142"/>
                                </a:lnTo>
                                <a:lnTo>
                                  <a:pt x="188" y="128"/>
                                </a:lnTo>
                                <a:lnTo>
                                  <a:pt x="188" y="88"/>
                                </a:lnTo>
                                <a:lnTo>
                                  <a:pt x="178" y="81"/>
                                </a:lnTo>
                                <a:lnTo>
                                  <a:pt x="150" y="55"/>
                                </a:lnTo>
                                <a:lnTo>
                                  <a:pt x="122" y="41"/>
                                </a:lnTo>
                                <a:lnTo>
                                  <a:pt x="110" y="33"/>
                                </a:lnTo>
                                <a:lnTo>
                                  <a:pt x="28" y="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2482200"/>
                            <a:ext cx="52200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2" h="377">
                                <a:moveTo>
                                  <a:pt x="1642" y="0"/>
                                </a:moveTo>
                                <a:lnTo>
                                  <a:pt x="1642" y="14"/>
                                </a:lnTo>
                                <a:lnTo>
                                  <a:pt x="1628" y="21"/>
                                </a:lnTo>
                                <a:lnTo>
                                  <a:pt x="1604" y="48"/>
                                </a:lnTo>
                                <a:lnTo>
                                  <a:pt x="1536" y="81"/>
                                </a:lnTo>
                                <a:lnTo>
                                  <a:pt x="1522" y="94"/>
                                </a:lnTo>
                                <a:lnTo>
                                  <a:pt x="1426" y="142"/>
                                </a:lnTo>
                                <a:lnTo>
                                  <a:pt x="1414" y="149"/>
                                </a:lnTo>
                                <a:lnTo>
                                  <a:pt x="1400" y="168"/>
                                </a:lnTo>
                                <a:lnTo>
                                  <a:pt x="1372" y="182"/>
                                </a:lnTo>
                                <a:lnTo>
                                  <a:pt x="1372" y="195"/>
                                </a:lnTo>
                                <a:lnTo>
                                  <a:pt x="1358" y="209"/>
                                </a:lnTo>
                                <a:lnTo>
                                  <a:pt x="1334" y="223"/>
                                </a:lnTo>
                                <a:lnTo>
                                  <a:pt x="1266" y="223"/>
                                </a:lnTo>
                                <a:lnTo>
                                  <a:pt x="1238" y="216"/>
                                </a:lnTo>
                                <a:lnTo>
                                  <a:pt x="1199" y="216"/>
                                </a:lnTo>
                                <a:lnTo>
                                  <a:pt x="1157" y="236"/>
                                </a:lnTo>
                                <a:lnTo>
                                  <a:pt x="1147" y="250"/>
                                </a:lnTo>
                                <a:lnTo>
                                  <a:pt x="1133" y="257"/>
                                </a:lnTo>
                                <a:lnTo>
                                  <a:pt x="1119" y="269"/>
                                </a:lnTo>
                                <a:lnTo>
                                  <a:pt x="1091" y="276"/>
                                </a:lnTo>
                                <a:lnTo>
                                  <a:pt x="1079" y="290"/>
                                </a:lnTo>
                                <a:lnTo>
                                  <a:pt x="1051" y="296"/>
                                </a:lnTo>
                                <a:lnTo>
                                  <a:pt x="1023" y="310"/>
                                </a:lnTo>
                                <a:lnTo>
                                  <a:pt x="997" y="310"/>
                                </a:lnTo>
                                <a:lnTo>
                                  <a:pt x="969" y="317"/>
                                </a:lnTo>
                                <a:lnTo>
                                  <a:pt x="863" y="317"/>
                                </a:lnTo>
                                <a:lnTo>
                                  <a:pt x="835" y="310"/>
                                </a:lnTo>
                                <a:lnTo>
                                  <a:pt x="795" y="310"/>
                                </a:lnTo>
                                <a:lnTo>
                                  <a:pt x="767" y="317"/>
                                </a:lnTo>
                                <a:lnTo>
                                  <a:pt x="753" y="330"/>
                                </a:lnTo>
                                <a:lnTo>
                                  <a:pt x="729" y="337"/>
                                </a:lnTo>
                                <a:lnTo>
                                  <a:pt x="715" y="351"/>
                                </a:lnTo>
                                <a:lnTo>
                                  <a:pt x="661" y="363"/>
                                </a:lnTo>
                                <a:lnTo>
                                  <a:pt x="605" y="363"/>
                                </a:lnTo>
                                <a:lnTo>
                                  <a:pt x="565" y="370"/>
                                </a:lnTo>
                                <a:lnTo>
                                  <a:pt x="497" y="370"/>
                                </a:lnTo>
                                <a:lnTo>
                                  <a:pt x="473" y="377"/>
                                </a:lnTo>
                                <a:lnTo>
                                  <a:pt x="363" y="377"/>
                                </a:lnTo>
                                <a:lnTo>
                                  <a:pt x="309" y="363"/>
                                </a:lnTo>
                                <a:lnTo>
                                  <a:pt x="267" y="363"/>
                                </a:lnTo>
                                <a:lnTo>
                                  <a:pt x="229" y="358"/>
                                </a:lnTo>
                                <a:lnTo>
                                  <a:pt x="42" y="358"/>
                                </a:lnTo>
                                <a:lnTo>
                                  <a:pt x="0" y="3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560" y="2267640"/>
                            <a:ext cx="3027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5" h="129">
                                <a:moveTo>
                                  <a:pt x="0" y="42"/>
                                </a:moveTo>
                                <a:lnTo>
                                  <a:pt x="0" y="82"/>
                                </a:lnTo>
                                <a:lnTo>
                                  <a:pt x="14" y="95"/>
                                </a:lnTo>
                                <a:lnTo>
                                  <a:pt x="14" y="109"/>
                                </a:lnTo>
                                <a:lnTo>
                                  <a:pt x="52" y="129"/>
                                </a:lnTo>
                                <a:lnTo>
                                  <a:pt x="134" y="129"/>
                                </a:lnTo>
                                <a:lnTo>
                                  <a:pt x="148" y="123"/>
                                </a:lnTo>
                                <a:lnTo>
                                  <a:pt x="284" y="123"/>
                                </a:lnTo>
                                <a:lnTo>
                                  <a:pt x="312" y="129"/>
                                </a:lnTo>
                                <a:lnTo>
                                  <a:pt x="363" y="129"/>
                                </a:lnTo>
                                <a:lnTo>
                                  <a:pt x="377" y="116"/>
                                </a:lnTo>
                                <a:lnTo>
                                  <a:pt x="403" y="109"/>
                                </a:lnTo>
                                <a:lnTo>
                                  <a:pt x="431" y="95"/>
                                </a:lnTo>
                                <a:lnTo>
                                  <a:pt x="431" y="61"/>
                                </a:lnTo>
                                <a:lnTo>
                                  <a:pt x="457" y="56"/>
                                </a:lnTo>
                                <a:lnTo>
                                  <a:pt x="485" y="28"/>
                                </a:lnTo>
                                <a:lnTo>
                                  <a:pt x="485" y="14"/>
                                </a:lnTo>
                                <a:lnTo>
                                  <a:pt x="499" y="0"/>
                                </a:lnTo>
                                <a:lnTo>
                                  <a:pt x="523" y="0"/>
                                </a:lnTo>
                                <a:lnTo>
                                  <a:pt x="551" y="7"/>
                                </a:lnTo>
                                <a:lnTo>
                                  <a:pt x="659" y="7"/>
                                </a:lnTo>
                                <a:lnTo>
                                  <a:pt x="687" y="22"/>
                                </a:lnTo>
                                <a:lnTo>
                                  <a:pt x="715" y="49"/>
                                </a:lnTo>
                                <a:lnTo>
                                  <a:pt x="739" y="49"/>
                                </a:lnTo>
                                <a:lnTo>
                                  <a:pt x="767" y="56"/>
                                </a:lnTo>
                                <a:lnTo>
                                  <a:pt x="807" y="56"/>
                                </a:lnTo>
                                <a:lnTo>
                                  <a:pt x="849" y="49"/>
                                </a:lnTo>
                                <a:lnTo>
                                  <a:pt x="875" y="42"/>
                                </a:lnTo>
                                <a:lnTo>
                                  <a:pt x="889" y="35"/>
                                </a:lnTo>
                                <a:lnTo>
                                  <a:pt x="903" y="22"/>
                                </a:lnTo>
                                <a:lnTo>
                                  <a:pt x="941" y="28"/>
                                </a:lnTo>
                                <a:lnTo>
                                  <a:pt x="955" y="35"/>
                                </a:lnTo>
                                <a:lnTo>
                                  <a:pt x="941" y="56"/>
                                </a:lnTo>
                                <a:lnTo>
                                  <a:pt x="941" y="68"/>
                                </a:lnTo>
                                <a:lnTo>
                                  <a:pt x="927" y="82"/>
                                </a:lnTo>
                                <a:lnTo>
                                  <a:pt x="927" y="102"/>
                                </a:lnTo>
                                <a:lnTo>
                                  <a:pt x="955" y="10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2336760"/>
                            <a:ext cx="14112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592">
                                <a:moveTo>
                                  <a:pt x="66" y="0"/>
                                </a:moveTo>
                                <a:lnTo>
                                  <a:pt x="38" y="14"/>
                                </a:lnTo>
                                <a:lnTo>
                                  <a:pt x="28" y="27"/>
                                </a:lnTo>
                                <a:lnTo>
                                  <a:pt x="0" y="34"/>
                                </a:lnTo>
                                <a:lnTo>
                                  <a:pt x="0" y="67"/>
                                </a:lnTo>
                                <a:lnTo>
                                  <a:pt x="14" y="81"/>
                                </a:lnTo>
                                <a:lnTo>
                                  <a:pt x="28" y="87"/>
                                </a:lnTo>
                                <a:lnTo>
                                  <a:pt x="38" y="101"/>
                                </a:lnTo>
                                <a:lnTo>
                                  <a:pt x="120" y="121"/>
                                </a:lnTo>
                                <a:lnTo>
                                  <a:pt x="134" y="135"/>
                                </a:lnTo>
                                <a:lnTo>
                                  <a:pt x="120" y="154"/>
                                </a:lnTo>
                                <a:lnTo>
                                  <a:pt x="106" y="168"/>
                                </a:lnTo>
                                <a:lnTo>
                                  <a:pt x="106" y="188"/>
                                </a:lnTo>
                                <a:lnTo>
                                  <a:pt x="120" y="202"/>
                                </a:lnTo>
                                <a:lnTo>
                                  <a:pt x="120" y="222"/>
                                </a:lnTo>
                                <a:lnTo>
                                  <a:pt x="134" y="236"/>
                                </a:lnTo>
                                <a:lnTo>
                                  <a:pt x="106" y="262"/>
                                </a:lnTo>
                                <a:lnTo>
                                  <a:pt x="106" y="289"/>
                                </a:lnTo>
                                <a:lnTo>
                                  <a:pt x="120" y="303"/>
                                </a:lnTo>
                                <a:lnTo>
                                  <a:pt x="148" y="310"/>
                                </a:lnTo>
                                <a:lnTo>
                                  <a:pt x="174" y="323"/>
                                </a:lnTo>
                                <a:lnTo>
                                  <a:pt x="188" y="337"/>
                                </a:lnTo>
                                <a:lnTo>
                                  <a:pt x="188" y="351"/>
                                </a:lnTo>
                                <a:lnTo>
                                  <a:pt x="174" y="364"/>
                                </a:lnTo>
                                <a:lnTo>
                                  <a:pt x="162" y="371"/>
                                </a:lnTo>
                                <a:lnTo>
                                  <a:pt x="148" y="385"/>
                                </a:lnTo>
                                <a:lnTo>
                                  <a:pt x="120" y="390"/>
                                </a:lnTo>
                                <a:lnTo>
                                  <a:pt x="120" y="411"/>
                                </a:lnTo>
                                <a:lnTo>
                                  <a:pt x="148" y="438"/>
                                </a:lnTo>
                                <a:lnTo>
                                  <a:pt x="188" y="458"/>
                                </a:lnTo>
                                <a:lnTo>
                                  <a:pt x="188" y="472"/>
                                </a:lnTo>
                                <a:lnTo>
                                  <a:pt x="230" y="512"/>
                                </a:lnTo>
                                <a:lnTo>
                                  <a:pt x="284" y="525"/>
                                </a:lnTo>
                                <a:lnTo>
                                  <a:pt x="312" y="525"/>
                                </a:lnTo>
                                <a:lnTo>
                                  <a:pt x="336" y="553"/>
                                </a:lnTo>
                                <a:lnTo>
                                  <a:pt x="404" y="566"/>
                                </a:lnTo>
                                <a:lnTo>
                                  <a:pt x="432" y="566"/>
                                </a:lnTo>
                                <a:lnTo>
                                  <a:pt x="444" y="580"/>
                                </a:lnTo>
                                <a:lnTo>
                                  <a:pt x="444" y="5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712600"/>
                            <a:ext cx="16632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539">
                                <a:moveTo>
                                  <a:pt x="12" y="0"/>
                                </a:moveTo>
                                <a:lnTo>
                                  <a:pt x="0" y="7"/>
                                </a:lnTo>
                                <a:lnTo>
                                  <a:pt x="0" y="34"/>
                                </a:lnTo>
                                <a:lnTo>
                                  <a:pt x="40" y="55"/>
                                </a:lnTo>
                                <a:lnTo>
                                  <a:pt x="92" y="68"/>
                                </a:lnTo>
                                <a:lnTo>
                                  <a:pt x="119" y="62"/>
                                </a:lnTo>
                                <a:lnTo>
                                  <a:pt x="145" y="55"/>
                                </a:lnTo>
                                <a:lnTo>
                                  <a:pt x="227" y="55"/>
                                </a:lnTo>
                                <a:lnTo>
                                  <a:pt x="255" y="62"/>
                                </a:lnTo>
                                <a:lnTo>
                                  <a:pt x="269" y="75"/>
                                </a:lnTo>
                                <a:lnTo>
                                  <a:pt x="279" y="89"/>
                                </a:lnTo>
                                <a:lnTo>
                                  <a:pt x="293" y="96"/>
                                </a:lnTo>
                                <a:lnTo>
                                  <a:pt x="307" y="108"/>
                                </a:lnTo>
                                <a:lnTo>
                                  <a:pt x="347" y="115"/>
                                </a:lnTo>
                                <a:lnTo>
                                  <a:pt x="361" y="115"/>
                                </a:lnTo>
                                <a:lnTo>
                                  <a:pt x="403" y="122"/>
                                </a:lnTo>
                                <a:lnTo>
                                  <a:pt x="429" y="130"/>
                                </a:lnTo>
                                <a:lnTo>
                                  <a:pt x="457" y="135"/>
                                </a:lnTo>
                                <a:lnTo>
                                  <a:pt x="485" y="135"/>
                                </a:lnTo>
                                <a:lnTo>
                                  <a:pt x="523" y="142"/>
                                </a:lnTo>
                                <a:lnTo>
                                  <a:pt x="509" y="197"/>
                                </a:lnTo>
                                <a:lnTo>
                                  <a:pt x="509" y="351"/>
                                </a:lnTo>
                                <a:lnTo>
                                  <a:pt x="495" y="365"/>
                                </a:lnTo>
                                <a:lnTo>
                                  <a:pt x="471" y="378"/>
                                </a:lnTo>
                                <a:lnTo>
                                  <a:pt x="471" y="399"/>
                                </a:lnTo>
                                <a:lnTo>
                                  <a:pt x="457" y="412"/>
                                </a:lnTo>
                                <a:lnTo>
                                  <a:pt x="457" y="445"/>
                                </a:lnTo>
                                <a:lnTo>
                                  <a:pt x="471" y="459"/>
                                </a:lnTo>
                                <a:lnTo>
                                  <a:pt x="457" y="479"/>
                                </a:lnTo>
                                <a:lnTo>
                                  <a:pt x="457" y="500"/>
                                </a:lnTo>
                                <a:lnTo>
                                  <a:pt x="443" y="513"/>
                                </a:lnTo>
                                <a:lnTo>
                                  <a:pt x="403" y="534"/>
                                </a:lnTo>
                                <a:lnTo>
                                  <a:pt x="389" y="53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755800"/>
                            <a:ext cx="65772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3" h="620">
                                <a:moveTo>
                                  <a:pt x="2073" y="0"/>
                                </a:moveTo>
                                <a:lnTo>
                                  <a:pt x="2067" y="29"/>
                                </a:lnTo>
                                <a:lnTo>
                                  <a:pt x="1669" y="111"/>
                                </a:lnTo>
                                <a:lnTo>
                                  <a:pt x="1587" y="167"/>
                                </a:lnTo>
                                <a:lnTo>
                                  <a:pt x="1535" y="167"/>
                                </a:lnTo>
                                <a:lnTo>
                                  <a:pt x="1357" y="245"/>
                                </a:lnTo>
                                <a:lnTo>
                                  <a:pt x="1111" y="384"/>
                                </a:lnTo>
                                <a:lnTo>
                                  <a:pt x="1015" y="421"/>
                                </a:lnTo>
                                <a:lnTo>
                                  <a:pt x="876" y="421"/>
                                </a:lnTo>
                                <a:lnTo>
                                  <a:pt x="638" y="449"/>
                                </a:lnTo>
                                <a:lnTo>
                                  <a:pt x="438" y="497"/>
                                </a:lnTo>
                                <a:lnTo>
                                  <a:pt x="390" y="525"/>
                                </a:lnTo>
                                <a:lnTo>
                                  <a:pt x="200" y="567"/>
                                </a:lnTo>
                                <a:lnTo>
                                  <a:pt x="78" y="620"/>
                                </a:lnTo>
                                <a:lnTo>
                                  <a:pt x="0" y="6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3054960"/>
                            <a:ext cx="13716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688">
                                <a:moveTo>
                                  <a:pt x="350" y="688"/>
                                </a:moveTo>
                                <a:lnTo>
                                  <a:pt x="404" y="662"/>
                                </a:lnTo>
                                <a:lnTo>
                                  <a:pt x="418" y="648"/>
                                </a:lnTo>
                                <a:lnTo>
                                  <a:pt x="432" y="628"/>
                                </a:lnTo>
                                <a:lnTo>
                                  <a:pt x="432" y="520"/>
                                </a:lnTo>
                                <a:lnTo>
                                  <a:pt x="418" y="506"/>
                                </a:lnTo>
                                <a:lnTo>
                                  <a:pt x="418" y="500"/>
                                </a:lnTo>
                                <a:lnTo>
                                  <a:pt x="390" y="486"/>
                                </a:lnTo>
                                <a:lnTo>
                                  <a:pt x="378" y="472"/>
                                </a:lnTo>
                                <a:lnTo>
                                  <a:pt x="350" y="466"/>
                                </a:lnTo>
                                <a:lnTo>
                                  <a:pt x="310" y="466"/>
                                </a:lnTo>
                                <a:lnTo>
                                  <a:pt x="282" y="459"/>
                                </a:lnTo>
                                <a:lnTo>
                                  <a:pt x="268" y="445"/>
                                </a:lnTo>
                                <a:lnTo>
                                  <a:pt x="258" y="438"/>
                                </a:lnTo>
                                <a:lnTo>
                                  <a:pt x="244" y="426"/>
                                </a:lnTo>
                                <a:lnTo>
                                  <a:pt x="216" y="412"/>
                                </a:lnTo>
                                <a:lnTo>
                                  <a:pt x="202" y="399"/>
                                </a:lnTo>
                                <a:lnTo>
                                  <a:pt x="190" y="392"/>
                                </a:lnTo>
                                <a:lnTo>
                                  <a:pt x="108" y="371"/>
                                </a:lnTo>
                                <a:lnTo>
                                  <a:pt x="80" y="365"/>
                                </a:lnTo>
                                <a:lnTo>
                                  <a:pt x="28" y="351"/>
                                </a:lnTo>
                                <a:lnTo>
                                  <a:pt x="14" y="337"/>
                                </a:lnTo>
                                <a:lnTo>
                                  <a:pt x="14" y="325"/>
                                </a:lnTo>
                                <a:lnTo>
                                  <a:pt x="0" y="304"/>
                                </a:lnTo>
                                <a:lnTo>
                                  <a:pt x="0" y="217"/>
                                </a:lnTo>
                                <a:lnTo>
                                  <a:pt x="28" y="190"/>
                                </a:lnTo>
                                <a:lnTo>
                                  <a:pt x="66" y="169"/>
                                </a:lnTo>
                                <a:lnTo>
                                  <a:pt x="94" y="142"/>
                                </a:lnTo>
                                <a:lnTo>
                                  <a:pt x="94" y="130"/>
                                </a:lnTo>
                                <a:lnTo>
                                  <a:pt x="120" y="96"/>
                                </a:lnTo>
                                <a:lnTo>
                                  <a:pt x="120" y="75"/>
                                </a:lnTo>
                                <a:lnTo>
                                  <a:pt x="134" y="55"/>
                                </a:lnTo>
                                <a:lnTo>
                                  <a:pt x="134" y="41"/>
                                </a:lnTo>
                                <a:lnTo>
                                  <a:pt x="148" y="21"/>
                                </a:lnTo>
                                <a:lnTo>
                                  <a:pt x="162" y="7"/>
                                </a:ln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3054960"/>
                            <a:ext cx="73908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8" h="142">
                                <a:moveTo>
                                  <a:pt x="0" y="0"/>
                                </a:moveTo>
                                <a:lnTo>
                                  <a:pt x="82" y="82"/>
                                </a:lnTo>
                                <a:lnTo>
                                  <a:pt x="96" y="89"/>
                                </a:lnTo>
                                <a:lnTo>
                                  <a:pt x="106" y="101"/>
                                </a:lnTo>
                                <a:lnTo>
                                  <a:pt x="134" y="108"/>
                                </a:lnTo>
                                <a:lnTo>
                                  <a:pt x="148" y="123"/>
                                </a:lnTo>
                                <a:lnTo>
                                  <a:pt x="188" y="130"/>
                                </a:lnTo>
                                <a:lnTo>
                                  <a:pt x="216" y="130"/>
                                </a:lnTo>
                                <a:lnTo>
                                  <a:pt x="284" y="142"/>
                                </a:lnTo>
                                <a:lnTo>
                                  <a:pt x="310" y="142"/>
                                </a:lnTo>
                                <a:lnTo>
                                  <a:pt x="418" y="116"/>
                                </a:lnTo>
                                <a:lnTo>
                                  <a:pt x="458" y="116"/>
                                </a:lnTo>
                                <a:lnTo>
                                  <a:pt x="512" y="130"/>
                                </a:lnTo>
                                <a:lnTo>
                                  <a:pt x="554" y="135"/>
                                </a:lnTo>
                                <a:lnTo>
                                  <a:pt x="578" y="130"/>
                                </a:lnTo>
                                <a:lnTo>
                                  <a:pt x="620" y="130"/>
                                </a:lnTo>
                                <a:lnTo>
                                  <a:pt x="646" y="135"/>
                                </a:lnTo>
                                <a:lnTo>
                                  <a:pt x="688" y="135"/>
                                </a:lnTo>
                                <a:lnTo>
                                  <a:pt x="714" y="142"/>
                                </a:lnTo>
                                <a:lnTo>
                                  <a:pt x="780" y="142"/>
                                </a:lnTo>
                                <a:lnTo>
                                  <a:pt x="808" y="135"/>
                                </a:lnTo>
                                <a:lnTo>
                                  <a:pt x="861" y="82"/>
                                </a:lnTo>
                                <a:lnTo>
                                  <a:pt x="889" y="68"/>
                                </a:lnTo>
                                <a:lnTo>
                                  <a:pt x="915" y="68"/>
                                </a:lnTo>
                                <a:lnTo>
                                  <a:pt x="971" y="82"/>
                                </a:lnTo>
                                <a:lnTo>
                                  <a:pt x="995" y="96"/>
                                </a:lnTo>
                                <a:lnTo>
                                  <a:pt x="1023" y="101"/>
                                </a:lnTo>
                                <a:lnTo>
                                  <a:pt x="1049" y="101"/>
                                </a:lnTo>
                                <a:lnTo>
                                  <a:pt x="1091" y="108"/>
                                </a:lnTo>
                                <a:lnTo>
                                  <a:pt x="1117" y="101"/>
                                </a:lnTo>
                                <a:lnTo>
                                  <a:pt x="1159" y="101"/>
                                </a:lnTo>
                                <a:lnTo>
                                  <a:pt x="1183" y="96"/>
                                </a:lnTo>
                                <a:lnTo>
                                  <a:pt x="1211" y="96"/>
                                </a:lnTo>
                                <a:lnTo>
                                  <a:pt x="1265" y="82"/>
                                </a:lnTo>
                                <a:lnTo>
                                  <a:pt x="1307" y="62"/>
                                </a:lnTo>
                                <a:lnTo>
                                  <a:pt x="1333" y="55"/>
                                </a:lnTo>
                                <a:lnTo>
                                  <a:pt x="1347" y="48"/>
                                </a:lnTo>
                                <a:lnTo>
                                  <a:pt x="1387" y="41"/>
                                </a:lnTo>
                                <a:lnTo>
                                  <a:pt x="1495" y="41"/>
                                </a:lnTo>
                                <a:lnTo>
                                  <a:pt x="1577" y="62"/>
                                </a:lnTo>
                                <a:lnTo>
                                  <a:pt x="1617" y="62"/>
                                </a:lnTo>
                                <a:lnTo>
                                  <a:pt x="1645" y="68"/>
                                </a:lnTo>
                                <a:lnTo>
                                  <a:pt x="1683" y="68"/>
                                </a:lnTo>
                                <a:lnTo>
                                  <a:pt x="1723" y="75"/>
                                </a:lnTo>
                                <a:lnTo>
                                  <a:pt x="1751" y="75"/>
                                </a:lnTo>
                                <a:lnTo>
                                  <a:pt x="1779" y="68"/>
                                </a:lnTo>
                                <a:lnTo>
                                  <a:pt x="1819" y="68"/>
                                </a:lnTo>
                                <a:lnTo>
                                  <a:pt x="1847" y="62"/>
                                </a:lnTo>
                                <a:lnTo>
                                  <a:pt x="1871" y="55"/>
                                </a:lnTo>
                                <a:lnTo>
                                  <a:pt x="1899" y="55"/>
                                </a:lnTo>
                                <a:lnTo>
                                  <a:pt x="1925" y="48"/>
                                </a:lnTo>
                                <a:lnTo>
                                  <a:pt x="1966" y="41"/>
                                </a:lnTo>
                                <a:lnTo>
                                  <a:pt x="1980" y="34"/>
                                </a:lnTo>
                                <a:lnTo>
                                  <a:pt x="2020" y="34"/>
                                </a:lnTo>
                                <a:lnTo>
                                  <a:pt x="2048" y="28"/>
                                </a:lnTo>
                                <a:lnTo>
                                  <a:pt x="2100" y="28"/>
                                </a:lnTo>
                                <a:lnTo>
                                  <a:pt x="2140" y="21"/>
                                </a:lnTo>
                                <a:lnTo>
                                  <a:pt x="2168" y="21"/>
                                </a:lnTo>
                                <a:lnTo>
                                  <a:pt x="2222" y="34"/>
                                </a:lnTo>
                                <a:lnTo>
                                  <a:pt x="2236" y="48"/>
                                </a:lnTo>
                                <a:lnTo>
                                  <a:pt x="2260" y="62"/>
                                </a:lnTo>
                                <a:lnTo>
                                  <a:pt x="2318" y="75"/>
                                </a:lnTo>
                                <a:lnTo>
                                  <a:pt x="2328" y="8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2819880"/>
                            <a:ext cx="216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7">
                                <a:moveTo>
                                  <a:pt x="68" y="0"/>
                                </a:moveTo>
                                <a:lnTo>
                                  <a:pt x="56" y="14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2862720"/>
                            <a:ext cx="1627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223">
                                <a:moveTo>
                                  <a:pt x="511" y="216"/>
                                </a:moveTo>
                                <a:lnTo>
                                  <a:pt x="511" y="223"/>
                                </a:lnTo>
                                <a:lnTo>
                                  <a:pt x="0" y="75"/>
                                </a:lnTo>
                                <a:lnTo>
                                  <a:pt x="0" y="55"/>
                                </a:lnTo>
                                <a:lnTo>
                                  <a:pt x="42" y="14"/>
                                </a:lnTo>
                                <a:lnTo>
                                  <a:pt x="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2978640"/>
                            <a:ext cx="6804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02">
                                <a:moveTo>
                                  <a:pt x="214" y="202"/>
                                </a:moveTo>
                                <a:lnTo>
                                  <a:pt x="214" y="175"/>
                                </a:lnTo>
                                <a:lnTo>
                                  <a:pt x="190" y="47"/>
                                </a:lnTo>
                                <a:lnTo>
                                  <a:pt x="162" y="0"/>
                                </a:lnTo>
                                <a:lnTo>
                                  <a:pt x="12" y="33"/>
                                </a:lnTo>
                                <a:lnTo>
                                  <a:pt x="0" y="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2680" y="2819520"/>
                            <a:ext cx="21600" cy="42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ca8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3778920"/>
                            <a:ext cx="508680" cy="38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0" h="601">
                                <a:moveTo>
                                  <a:pt x="1600" y="81"/>
                                </a:moveTo>
                                <a:lnTo>
                                  <a:pt x="1558" y="81"/>
                                </a:lnTo>
                                <a:lnTo>
                                  <a:pt x="1558" y="69"/>
                                </a:lnTo>
                                <a:lnTo>
                                  <a:pt x="1546" y="55"/>
                                </a:lnTo>
                                <a:lnTo>
                                  <a:pt x="1546" y="35"/>
                                </a:lnTo>
                                <a:lnTo>
                                  <a:pt x="1518" y="6"/>
                                </a:lnTo>
                                <a:lnTo>
                                  <a:pt x="1490" y="0"/>
                                </a:lnTo>
                                <a:lnTo>
                                  <a:pt x="1466" y="0"/>
                                </a:lnTo>
                                <a:lnTo>
                                  <a:pt x="1438" y="6"/>
                                </a:lnTo>
                                <a:lnTo>
                                  <a:pt x="1424" y="20"/>
                                </a:lnTo>
                                <a:lnTo>
                                  <a:pt x="1384" y="27"/>
                                </a:lnTo>
                                <a:lnTo>
                                  <a:pt x="1356" y="27"/>
                                </a:lnTo>
                                <a:lnTo>
                                  <a:pt x="1330" y="20"/>
                                </a:lnTo>
                                <a:lnTo>
                                  <a:pt x="1302" y="6"/>
                                </a:lnTo>
                                <a:lnTo>
                                  <a:pt x="1279" y="6"/>
                                </a:lnTo>
                                <a:lnTo>
                                  <a:pt x="1223" y="20"/>
                                </a:lnTo>
                                <a:lnTo>
                                  <a:pt x="1197" y="48"/>
                                </a:lnTo>
                                <a:lnTo>
                                  <a:pt x="1197" y="62"/>
                                </a:lnTo>
                                <a:lnTo>
                                  <a:pt x="1143" y="115"/>
                                </a:lnTo>
                                <a:lnTo>
                                  <a:pt x="1115" y="122"/>
                                </a:lnTo>
                                <a:lnTo>
                                  <a:pt x="1077" y="122"/>
                                </a:lnTo>
                                <a:lnTo>
                                  <a:pt x="1019" y="136"/>
                                </a:lnTo>
                                <a:lnTo>
                                  <a:pt x="1009" y="142"/>
                                </a:lnTo>
                                <a:lnTo>
                                  <a:pt x="995" y="156"/>
                                </a:lnTo>
                                <a:lnTo>
                                  <a:pt x="967" y="170"/>
                                </a:lnTo>
                                <a:lnTo>
                                  <a:pt x="953" y="182"/>
                                </a:lnTo>
                                <a:lnTo>
                                  <a:pt x="941" y="189"/>
                                </a:lnTo>
                                <a:lnTo>
                                  <a:pt x="927" y="203"/>
                                </a:lnTo>
                                <a:lnTo>
                                  <a:pt x="765" y="203"/>
                                </a:lnTo>
                                <a:lnTo>
                                  <a:pt x="739" y="216"/>
                                </a:lnTo>
                                <a:lnTo>
                                  <a:pt x="725" y="230"/>
                                </a:lnTo>
                                <a:lnTo>
                                  <a:pt x="725" y="243"/>
                                </a:lnTo>
                                <a:lnTo>
                                  <a:pt x="711" y="257"/>
                                </a:lnTo>
                                <a:lnTo>
                                  <a:pt x="711" y="276"/>
                                </a:lnTo>
                                <a:lnTo>
                                  <a:pt x="697" y="290"/>
                                </a:lnTo>
                                <a:lnTo>
                                  <a:pt x="697" y="310"/>
                                </a:lnTo>
                                <a:lnTo>
                                  <a:pt x="643" y="324"/>
                                </a:lnTo>
                                <a:lnTo>
                                  <a:pt x="629" y="338"/>
                                </a:lnTo>
                                <a:lnTo>
                                  <a:pt x="615" y="344"/>
                                </a:lnTo>
                                <a:lnTo>
                                  <a:pt x="591" y="358"/>
                                </a:lnTo>
                                <a:lnTo>
                                  <a:pt x="537" y="372"/>
                                </a:lnTo>
                                <a:lnTo>
                                  <a:pt x="509" y="377"/>
                                </a:lnTo>
                                <a:lnTo>
                                  <a:pt x="481" y="377"/>
                                </a:lnTo>
                                <a:lnTo>
                                  <a:pt x="427" y="391"/>
                                </a:lnTo>
                                <a:lnTo>
                                  <a:pt x="403" y="418"/>
                                </a:lnTo>
                                <a:lnTo>
                                  <a:pt x="403" y="439"/>
                                </a:lnTo>
                                <a:lnTo>
                                  <a:pt x="413" y="445"/>
                                </a:lnTo>
                                <a:lnTo>
                                  <a:pt x="469" y="459"/>
                                </a:lnTo>
                                <a:lnTo>
                                  <a:pt x="481" y="478"/>
                                </a:lnTo>
                                <a:lnTo>
                                  <a:pt x="455" y="507"/>
                                </a:lnTo>
                                <a:lnTo>
                                  <a:pt x="427" y="512"/>
                                </a:lnTo>
                                <a:lnTo>
                                  <a:pt x="403" y="519"/>
                                </a:lnTo>
                                <a:lnTo>
                                  <a:pt x="267" y="519"/>
                                </a:lnTo>
                                <a:lnTo>
                                  <a:pt x="239" y="526"/>
                                </a:lnTo>
                                <a:lnTo>
                                  <a:pt x="225" y="533"/>
                                </a:lnTo>
                                <a:lnTo>
                                  <a:pt x="211" y="546"/>
                                </a:lnTo>
                                <a:lnTo>
                                  <a:pt x="201" y="567"/>
                                </a:lnTo>
                                <a:lnTo>
                                  <a:pt x="187" y="574"/>
                                </a:lnTo>
                                <a:lnTo>
                                  <a:pt x="106" y="594"/>
                                </a:lnTo>
                                <a:lnTo>
                                  <a:pt x="66" y="594"/>
                                </a:lnTo>
                                <a:lnTo>
                                  <a:pt x="38" y="601"/>
                                </a:lnTo>
                                <a:lnTo>
                                  <a:pt x="0" y="5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3837240"/>
                            <a:ext cx="16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2">
                                <a:moveTo>
                                  <a:pt x="52" y="12"/>
                                </a:moveTo>
                                <a:lnTo>
                                  <a:pt x="42" y="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3844800"/>
                            <a:ext cx="115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38">
                                <a:moveTo>
                                  <a:pt x="0" y="0"/>
                                </a:moveTo>
                                <a:lnTo>
                                  <a:pt x="14" y="4"/>
                                </a:lnTo>
                                <a:lnTo>
                                  <a:pt x="56" y="11"/>
                                </a:lnTo>
                                <a:lnTo>
                                  <a:pt x="164" y="11"/>
                                </a:lnTo>
                                <a:lnTo>
                                  <a:pt x="202" y="18"/>
                                </a:lnTo>
                                <a:lnTo>
                                  <a:pt x="230" y="18"/>
                                </a:lnTo>
                                <a:lnTo>
                                  <a:pt x="260" y="32"/>
                                </a:lnTo>
                                <a:lnTo>
                                  <a:pt x="284" y="38"/>
                                </a:lnTo>
                                <a:lnTo>
                                  <a:pt x="366" y="3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3837240"/>
                            <a:ext cx="16560" cy="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ca8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3830400"/>
                            <a:ext cx="12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1">
                                <a:moveTo>
                                  <a:pt x="40" y="11"/>
                                </a:moveTo>
                                <a:lnTo>
                                  <a:pt x="22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3830400"/>
                            <a:ext cx="1260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ca8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4156200"/>
                            <a:ext cx="619920" cy="171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3" h="2696">
                                <a:moveTo>
                                  <a:pt x="702" y="0"/>
                                </a:moveTo>
                                <a:lnTo>
                                  <a:pt x="674" y="14"/>
                                </a:lnTo>
                                <a:lnTo>
                                  <a:pt x="674" y="26"/>
                                </a:lnTo>
                                <a:lnTo>
                                  <a:pt x="644" y="74"/>
                                </a:lnTo>
                                <a:lnTo>
                                  <a:pt x="644" y="94"/>
                                </a:lnTo>
                                <a:lnTo>
                                  <a:pt x="634" y="94"/>
                                </a:lnTo>
                                <a:lnTo>
                                  <a:pt x="620" y="101"/>
                                </a:lnTo>
                                <a:lnTo>
                                  <a:pt x="484" y="141"/>
                                </a:lnTo>
                                <a:lnTo>
                                  <a:pt x="456" y="141"/>
                                </a:lnTo>
                                <a:lnTo>
                                  <a:pt x="418" y="101"/>
                                </a:lnTo>
                                <a:lnTo>
                                  <a:pt x="390" y="101"/>
                                </a:lnTo>
                                <a:lnTo>
                                  <a:pt x="364" y="108"/>
                                </a:lnTo>
                                <a:lnTo>
                                  <a:pt x="322" y="127"/>
                                </a:lnTo>
                                <a:lnTo>
                                  <a:pt x="296" y="127"/>
                                </a:lnTo>
                                <a:lnTo>
                                  <a:pt x="282" y="134"/>
                                </a:lnTo>
                                <a:lnTo>
                                  <a:pt x="296" y="141"/>
                                </a:lnTo>
                                <a:lnTo>
                                  <a:pt x="308" y="154"/>
                                </a:lnTo>
                                <a:lnTo>
                                  <a:pt x="296" y="175"/>
                                </a:lnTo>
                                <a:lnTo>
                                  <a:pt x="254" y="175"/>
                                </a:lnTo>
                                <a:lnTo>
                                  <a:pt x="202" y="148"/>
                                </a:lnTo>
                                <a:lnTo>
                                  <a:pt x="174" y="141"/>
                                </a:lnTo>
                                <a:lnTo>
                                  <a:pt x="134" y="148"/>
                                </a:lnTo>
                                <a:lnTo>
                                  <a:pt x="80" y="148"/>
                                </a:lnTo>
                                <a:lnTo>
                                  <a:pt x="38" y="154"/>
                                </a:lnTo>
                                <a:lnTo>
                                  <a:pt x="14" y="168"/>
                                </a:lnTo>
                                <a:lnTo>
                                  <a:pt x="14" y="188"/>
                                </a:lnTo>
                                <a:lnTo>
                                  <a:pt x="28" y="202"/>
                                </a:lnTo>
                                <a:lnTo>
                                  <a:pt x="52" y="221"/>
                                </a:lnTo>
                                <a:lnTo>
                                  <a:pt x="66" y="242"/>
                                </a:lnTo>
                                <a:lnTo>
                                  <a:pt x="28" y="249"/>
                                </a:lnTo>
                                <a:lnTo>
                                  <a:pt x="14" y="262"/>
                                </a:lnTo>
                                <a:lnTo>
                                  <a:pt x="0" y="269"/>
                                </a:lnTo>
                                <a:lnTo>
                                  <a:pt x="0" y="283"/>
                                </a:lnTo>
                                <a:lnTo>
                                  <a:pt x="14" y="296"/>
                                </a:lnTo>
                                <a:lnTo>
                                  <a:pt x="28" y="303"/>
                                </a:lnTo>
                                <a:lnTo>
                                  <a:pt x="52" y="322"/>
                                </a:lnTo>
                                <a:lnTo>
                                  <a:pt x="66" y="343"/>
                                </a:lnTo>
                                <a:lnTo>
                                  <a:pt x="162" y="411"/>
                                </a:lnTo>
                                <a:lnTo>
                                  <a:pt x="230" y="478"/>
                                </a:lnTo>
                                <a:lnTo>
                                  <a:pt x="268" y="505"/>
                                </a:lnTo>
                                <a:lnTo>
                                  <a:pt x="296" y="519"/>
                                </a:lnTo>
                                <a:lnTo>
                                  <a:pt x="308" y="546"/>
                                </a:lnTo>
                                <a:lnTo>
                                  <a:pt x="470" y="680"/>
                                </a:lnTo>
                                <a:lnTo>
                                  <a:pt x="484" y="687"/>
                                </a:lnTo>
                                <a:lnTo>
                                  <a:pt x="524" y="700"/>
                                </a:lnTo>
                                <a:lnTo>
                                  <a:pt x="606" y="700"/>
                                </a:lnTo>
                                <a:lnTo>
                                  <a:pt x="634" y="707"/>
                                </a:lnTo>
                                <a:lnTo>
                                  <a:pt x="644" y="721"/>
                                </a:lnTo>
                                <a:lnTo>
                                  <a:pt x="658" y="748"/>
                                </a:lnTo>
                                <a:lnTo>
                                  <a:pt x="674" y="760"/>
                                </a:lnTo>
                                <a:lnTo>
                                  <a:pt x="688" y="760"/>
                                </a:lnTo>
                                <a:lnTo>
                                  <a:pt x="712" y="767"/>
                                </a:lnTo>
                                <a:lnTo>
                                  <a:pt x="726" y="781"/>
                                </a:lnTo>
                                <a:lnTo>
                                  <a:pt x="726" y="788"/>
                                </a:lnTo>
                                <a:lnTo>
                                  <a:pt x="768" y="788"/>
                                </a:lnTo>
                                <a:lnTo>
                                  <a:pt x="808" y="774"/>
                                </a:lnTo>
                                <a:lnTo>
                                  <a:pt x="836" y="774"/>
                                </a:lnTo>
                                <a:lnTo>
                                  <a:pt x="848" y="788"/>
                                </a:lnTo>
                                <a:lnTo>
                                  <a:pt x="862" y="788"/>
                                </a:lnTo>
                                <a:lnTo>
                                  <a:pt x="876" y="815"/>
                                </a:lnTo>
                                <a:lnTo>
                                  <a:pt x="889" y="822"/>
                                </a:lnTo>
                                <a:lnTo>
                                  <a:pt x="927" y="822"/>
                                </a:lnTo>
                                <a:lnTo>
                                  <a:pt x="981" y="842"/>
                                </a:lnTo>
                                <a:lnTo>
                                  <a:pt x="1105" y="909"/>
                                </a:lnTo>
                                <a:lnTo>
                                  <a:pt x="1143" y="922"/>
                                </a:lnTo>
                                <a:lnTo>
                                  <a:pt x="1157" y="922"/>
                                </a:lnTo>
                                <a:lnTo>
                                  <a:pt x="1307" y="943"/>
                                </a:lnTo>
                                <a:lnTo>
                                  <a:pt x="1359" y="956"/>
                                </a:lnTo>
                                <a:lnTo>
                                  <a:pt x="1373" y="977"/>
                                </a:lnTo>
                                <a:lnTo>
                                  <a:pt x="1399" y="989"/>
                                </a:lnTo>
                                <a:lnTo>
                                  <a:pt x="1467" y="1003"/>
                                </a:lnTo>
                                <a:lnTo>
                                  <a:pt x="1509" y="1044"/>
                                </a:lnTo>
                                <a:lnTo>
                                  <a:pt x="1533" y="1085"/>
                                </a:lnTo>
                                <a:lnTo>
                                  <a:pt x="1547" y="1179"/>
                                </a:lnTo>
                                <a:lnTo>
                                  <a:pt x="1577" y="1205"/>
                                </a:lnTo>
                                <a:lnTo>
                                  <a:pt x="1697" y="1239"/>
                                </a:lnTo>
                                <a:lnTo>
                                  <a:pt x="1721" y="1253"/>
                                </a:lnTo>
                                <a:lnTo>
                                  <a:pt x="1765" y="1266"/>
                                </a:lnTo>
                                <a:lnTo>
                                  <a:pt x="1765" y="1273"/>
                                </a:lnTo>
                                <a:lnTo>
                                  <a:pt x="1789" y="1266"/>
                                </a:lnTo>
                                <a:lnTo>
                                  <a:pt x="1817" y="1273"/>
                                </a:lnTo>
                                <a:lnTo>
                                  <a:pt x="1831" y="1299"/>
                                </a:lnTo>
                                <a:lnTo>
                                  <a:pt x="1857" y="1306"/>
                                </a:lnTo>
                                <a:lnTo>
                                  <a:pt x="1857" y="1367"/>
                                </a:lnTo>
                                <a:lnTo>
                                  <a:pt x="1871" y="1388"/>
                                </a:lnTo>
                                <a:lnTo>
                                  <a:pt x="1885" y="1393"/>
                                </a:lnTo>
                                <a:lnTo>
                                  <a:pt x="1899" y="1393"/>
                                </a:lnTo>
                                <a:lnTo>
                                  <a:pt x="1899" y="1427"/>
                                </a:lnTo>
                                <a:lnTo>
                                  <a:pt x="1913" y="1441"/>
                                </a:lnTo>
                                <a:lnTo>
                                  <a:pt x="1953" y="1455"/>
                                </a:lnTo>
                                <a:lnTo>
                                  <a:pt x="1953" y="1528"/>
                                </a:lnTo>
                                <a:lnTo>
                                  <a:pt x="1939" y="1576"/>
                                </a:lnTo>
                                <a:lnTo>
                                  <a:pt x="1925" y="1590"/>
                                </a:lnTo>
                                <a:lnTo>
                                  <a:pt x="1925" y="1596"/>
                                </a:lnTo>
                                <a:lnTo>
                                  <a:pt x="1885" y="1603"/>
                                </a:lnTo>
                                <a:lnTo>
                                  <a:pt x="1751" y="1603"/>
                                </a:lnTo>
                                <a:lnTo>
                                  <a:pt x="1697" y="1617"/>
                                </a:lnTo>
                                <a:lnTo>
                                  <a:pt x="1643" y="1657"/>
                                </a:lnTo>
                                <a:lnTo>
                                  <a:pt x="1587" y="1663"/>
                                </a:lnTo>
                                <a:lnTo>
                                  <a:pt x="1467" y="1663"/>
                                </a:lnTo>
                                <a:lnTo>
                                  <a:pt x="1467" y="1670"/>
                                </a:lnTo>
                                <a:lnTo>
                                  <a:pt x="1453" y="1670"/>
                                </a:lnTo>
                                <a:lnTo>
                                  <a:pt x="1399" y="1725"/>
                                </a:lnTo>
                                <a:lnTo>
                                  <a:pt x="1385" y="1725"/>
                                </a:lnTo>
                                <a:lnTo>
                                  <a:pt x="1359" y="1744"/>
                                </a:lnTo>
                                <a:lnTo>
                                  <a:pt x="1345" y="1771"/>
                                </a:lnTo>
                                <a:lnTo>
                                  <a:pt x="1293" y="1792"/>
                                </a:lnTo>
                                <a:lnTo>
                                  <a:pt x="1225" y="1805"/>
                                </a:lnTo>
                                <a:lnTo>
                                  <a:pt x="1211" y="1812"/>
                                </a:lnTo>
                                <a:lnTo>
                                  <a:pt x="1183" y="1819"/>
                                </a:lnTo>
                                <a:lnTo>
                                  <a:pt x="1183" y="1832"/>
                                </a:lnTo>
                                <a:lnTo>
                                  <a:pt x="1171" y="1839"/>
                                </a:lnTo>
                                <a:lnTo>
                                  <a:pt x="1183" y="1866"/>
                                </a:lnTo>
                                <a:lnTo>
                                  <a:pt x="1265" y="1907"/>
                                </a:lnTo>
                                <a:lnTo>
                                  <a:pt x="1265" y="1974"/>
                                </a:lnTo>
                                <a:lnTo>
                                  <a:pt x="1251" y="1995"/>
                                </a:lnTo>
                                <a:lnTo>
                                  <a:pt x="1183" y="2015"/>
                                </a:lnTo>
                                <a:lnTo>
                                  <a:pt x="1171" y="2063"/>
                                </a:lnTo>
                                <a:lnTo>
                                  <a:pt x="1171" y="2190"/>
                                </a:lnTo>
                                <a:lnTo>
                                  <a:pt x="1211" y="2270"/>
                                </a:lnTo>
                                <a:lnTo>
                                  <a:pt x="1197" y="2291"/>
                                </a:lnTo>
                                <a:lnTo>
                                  <a:pt x="1239" y="2352"/>
                                </a:lnTo>
                                <a:lnTo>
                                  <a:pt x="1251" y="2378"/>
                                </a:lnTo>
                                <a:lnTo>
                                  <a:pt x="1251" y="2393"/>
                                </a:lnTo>
                                <a:lnTo>
                                  <a:pt x="1225" y="2405"/>
                                </a:lnTo>
                                <a:lnTo>
                                  <a:pt x="1197" y="2473"/>
                                </a:lnTo>
                                <a:lnTo>
                                  <a:pt x="1225" y="2513"/>
                                </a:lnTo>
                                <a:lnTo>
                                  <a:pt x="1265" y="2621"/>
                                </a:lnTo>
                                <a:lnTo>
                                  <a:pt x="1293" y="2628"/>
                                </a:lnTo>
                                <a:lnTo>
                                  <a:pt x="1307" y="26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3337560"/>
                            <a:ext cx="73584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8" h="243">
                                <a:moveTo>
                                  <a:pt x="2318" y="0"/>
                                </a:moveTo>
                                <a:lnTo>
                                  <a:pt x="1952" y="135"/>
                                </a:lnTo>
                                <a:lnTo>
                                  <a:pt x="1898" y="135"/>
                                </a:lnTo>
                                <a:lnTo>
                                  <a:pt x="1860" y="128"/>
                                </a:lnTo>
                                <a:lnTo>
                                  <a:pt x="1832" y="128"/>
                                </a:lnTo>
                                <a:lnTo>
                                  <a:pt x="1792" y="135"/>
                                </a:lnTo>
                                <a:lnTo>
                                  <a:pt x="1764" y="135"/>
                                </a:lnTo>
                                <a:lnTo>
                                  <a:pt x="1737" y="142"/>
                                </a:lnTo>
                                <a:lnTo>
                                  <a:pt x="1711" y="142"/>
                                </a:lnTo>
                                <a:lnTo>
                                  <a:pt x="1683" y="149"/>
                                </a:lnTo>
                                <a:lnTo>
                                  <a:pt x="1659" y="149"/>
                                </a:lnTo>
                                <a:lnTo>
                                  <a:pt x="1591" y="162"/>
                                </a:lnTo>
                                <a:lnTo>
                                  <a:pt x="1563" y="162"/>
                                </a:lnTo>
                                <a:lnTo>
                                  <a:pt x="1535" y="169"/>
                                </a:lnTo>
                                <a:lnTo>
                                  <a:pt x="1509" y="169"/>
                                </a:lnTo>
                                <a:lnTo>
                                  <a:pt x="1467" y="176"/>
                                </a:lnTo>
                                <a:lnTo>
                                  <a:pt x="1457" y="183"/>
                                </a:lnTo>
                                <a:lnTo>
                                  <a:pt x="1429" y="190"/>
                                </a:lnTo>
                                <a:lnTo>
                                  <a:pt x="1401" y="190"/>
                                </a:lnTo>
                                <a:lnTo>
                                  <a:pt x="1361" y="195"/>
                                </a:lnTo>
                                <a:lnTo>
                                  <a:pt x="1347" y="203"/>
                                </a:lnTo>
                                <a:lnTo>
                                  <a:pt x="1321" y="210"/>
                                </a:lnTo>
                                <a:lnTo>
                                  <a:pt x="1293" y="210"/>
                                </a:lnTo>
                                <a:lnTo>
                                  <a:pt x="1265" y="217"/>
                                </a:lnTo>
                                <a:lnTo>
                                  <a:pt x="1199" y="229"/>
                                </a:lnTo>
                                <a:lnTo>
                                  <a:pt x="1173" y="229"/>
                                </a:lnTo>
                                <a:lnTo>
                                  <a:pt x="1145" y="236"/>
                                </a:lnTo>
                                <a:lnTo>
                                  <a:pt x="1119" y="236"/>
                                </a:lnTo>
                                <a:lnTo>
                                  <a:pt x="1077" y="243"/>
                                </a:lnTo>
                                <a:lnTo>
                                  <a:pt x="875" y="243"/>
                                </a:lnTo>
                                <a:lnTo>
                                  <a:pt x="849" y="236"/>
                                </a:lnTo>
                                <a:lnTo>
                                  <a:pt x="783" y="236"/>
                                </a:lnTo>
                                <a:lnTo>
                                  <a:pt x="701" y="224"/>
                                </a:lnTo>
                                <a:lnTo>
                                  <a:pt x="673" y="224"/>
                                </a:lnTo>
                                <a:lnTo>
                                  <a:pt x="634" y="217"/>
                                </a:lnTo>
                                <a:lnTo>
                                  <a:pt x="606" y="210"/>
                                </a:lnTo>
                                <a:lnTo>
                                  <a:pt x="568" y="210"/>
                                </a:lnTo>
                                <a:lnTo>
                                  <a:pt x="540" y="203"/>
                                </a:lnTo>
                                <a:lnTo>
                                  <a:pt x="500" y="203"/>
                                </a:lnTo>
                                <a:lnTo>
                                  <a:pt x="458" y="195"/>
                                </a:lnTo>
                                <a:lnTo>
                                  <a:pt x="324" y="195"/>
                                </a:lnTo>
                                <a:lnTo>
                                  <a:pt x="298" y="203"/>
                                </a:lnTo>
                                <a:lnTo>
                                  <a:pt x="270" y="203"/>
                                </a:lnTo>
                                <a:lnTo>
                                  <a:pt x="244" y="210"/>
                                </a:lnTo>
                                <a:lnTo>
                                  <a:pt x="216" y="224"/>
                                </a:lnTo>
                                <a:lnTo>
                                  <a:pt x="188" y="224"/>
                                </a:lnTo>
                                <a:lnTo>
                                  <a:pt x="178" y="236"/>
                                </a:lnTo>
                                <a:lnTo>
                                  <a:pt x="136" y="236"/>
                                </a:lnTo>
                                <a:lnTo>
                                  <a:pt x="106" y="243"/>
                                </a:lnTo>
                                <a:lnTo>
                                  <a:pt x="0" y="2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0520" y="3492000"/>
                            <a:ext cx="2566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7" h="594">
                                <a:moveTo>
                                  <a:pt x="807" y="0"/>
                                </a:moveTo>
                                <a:lnTo>
                                  <a:pt x="783" y="7"/>
                                </a:lnTo>
                                <a:lnTo>
                                  <a:pt x="753" y="7"/>
                                </a:lnTo>
                                <a:lnTo>
                                  <a:pt x="701" y="20"/>
                                </a:lnTo>
                                <a:lnTo>
                                  <a:pt x="673" y="34"/>
                                </a:lnTo>
                                <a:lnTo>
                                  <a:pt x="659" y="48"/>
                                </a:lnTo>
                                <a:lnTo>
                                  <a:pt x="659" y="61"/>
                                </a:lnTo>
                                <a:lnTo>
                                  <a:pt x="633" y="94"/>
                                </a:lnTo>
                                <a:lnTo>
                                  <a:pt x="633" y="303"/>
                                </a:lnTo>
                                <a:lnTo>
                                  <a:pt x="647" y="317"/>
                                </a:lnTo>
                                <a:lnTo>
                                  <a:pt x="647" y="330"/>
                                </a:lnTo>
                                <a:lnTo>
                                  <a:pt x="659" y="344"/>
                                </a:lnTo>
                                <a:lnTo>
                                  <a:pt x="673" y="357"/>
                                </a:lnTo>
                                <a:lnTo>
                                  <a:pt x="687" y="364"/>
                                </a:lnTo>
                                <a:lnTo>
                                  <a:pt x="715" y="390"/>
                                </a:lnTo>
                                <a:lnTo>
                                  <a:pt x="725" y="412"/>
                                </a:lnTo>
                                <a:lnTo>
                                  <a:pt x="725" y="424"/>
                                </a:lnTo>
                                <a:lnTo>
                                  <a:pt x="687" y="445"/>
                                </a:lnTo>
                                <a:lnTo>
                                  <a:pt x="659" y="452"/>
                                </a:lnTo>
                                <a:lnTo>
                                  <a:pt x="619" y="458"/>
                                </a:lnTo>
                                <a:lnTo>
                                  <a:pt x="605" y="465"/>
                                </a:lnTo>
                                <a:lnTo>
                                  <a:pt x="577" y="472"/>
                                </a:lnTo>
                                <a:lnTo>
                                  <a:pt x="537" y="514"/>
                                </a:lnTo>
                                <a:lnTo>
                                  <a:pt x="485" y="540"/>
                                </a:lnTo>
                                <a:lnTo>
                                  <a:pt x="375" y="567"/>
                                </a:lnTo>
                                <a:lnTo>
                                  <a:pt x="308" y="567"/>
                                </a:lnTo>
                                <a:lnTo>
                                  <a:pt x="270" y="574"/>
                                </a:lnTo>
                                <a:lnTo>
                                  <a:pt x="174" y="574"/>
                                </a:lnTo>
                                <a:lnTo>
                                  <a:pt x="148" y="581"/>
                                </a:lnTo>
                                <a:lnTo>
                                  <a:pt x="120" y="581"/>
                                </a:lnTo>
                                <a:lnTo>
                                  <a:pt x="68" y="594"/>
                                </a:lnTo>
                                <a:lnTo>
                                  <a:pt x="0" y="5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0520" y="3868920"/>
                            <a:ext cx="666720" cy="58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0" h="916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40" y="28"/>
                                </a:lnTo>
                                <a:lnTo>
                                  <a:pt x="54" y="33"/>
                                </a:lnTo>
                                <a:lnTo>
                                  <a:pt x="68" y="54"/>
                                </a:lnTo>
                                <a:lnTo>
                                  <a:pt x="68" y="61"/>
                                </a:lnTo>
                                <a:lnTo>
                                  <a:pt x="82" y="81"/>
                                </a:lnTo>
                                <a:lnTo>
                                  <a:pt x="82" y="95"/>
                                </a:lnTo>
                                <a:lnTo>
                                  <a:pt x="96" y="108"/>
                                </a:lnTo>
                                <a:lnTo>
                                  <a:pt x="96" y="122"/>
                                </a:lnTo>
                                <a:lnTo>
                                  <a:pt x="110" y="134"/>
                                </a:lnTo>
                                <a:lnTo>
                                  <a:pt x="110" y="155"/>
                                </a:lnTo>
                                <a:lnTo>
                                  <a:pt x="134" y="182"/>
                                </a:lnTo>
                                <a:lnTo>
                                  <a:pt x="134" y="196"/>
                                </a:lnTo>
                                <a:lnTo>
                                  <a:pt x="148" y="216"/>
                                </a:lnTo>
                                <a:lnTo>
                                  <a:pt x="148" y="223"/>
                                </a:lnTo>
                                <a:lnTo>
                                  <a:pt x="162" y="235"/>
                                </a:lnTo>
                                <a:lnTo>
                                  <a:pt x="202" y="256"/>
                                </a:lnTo>
                                <a:lnTo>
                                  <a:pt x="270" y="269"/>
                                </a:lnTo>
                                <a:lnTo>
                                  <a:pt x="375" y="269"/>
                                </a:lnTo>
                                <a:lnTo>
                                  <a:pt x="431" y="283"/>
                                </a:lnTo>
                                <a:lnTo>
                                  <a:pt x="457" y="297"/>
                                </a:lnTo>
                                <a:lnTo>
                                  <a:pt x="485" y="303"/>
                                </a:lnTo>
                                <a:lnTo>
                                  <a:pt x="523" y="344"/>
                                </a:lnTo>
                                <a:lnTo>
                                  <a:pt x="523" y="351"/>
                                </a:lnTo>
                                <a:lnTo>
                                  <a:pt x="537" y="365"/>
                                </a:lnTo>
                                <a:lnTo>
                                  <a:pt x="537" y="398"/>
                                </a:lnTo>
                                <a:lnTo>
                                  <a:pt x="551" y="418"/>
                                </a:lnTo>
                                <a:lnTo>
                                  <a:pt x="551" y="452"/>
                                </a:lnTo>
                                <a:lnTo>
                                  <a:pt x="565" y="466"/>
                                </a:lnTo>
                                <a:lnTo>
                                  <a:pt x="565" y="478"/>
                                </a:lnTo>
                                <a:lnTo>
                                  <a:pt x="577" y="492"/>
                                </a:lnTo>
                                <a:lnTo>
                                  <a:pt x="577" y="505"/>
                                </a:lnTo>
                                <a:lnTo>
                                  <a:pt x="591" y="526"/>
                                </a:lnTo>
                                <a:lnTo>
                                  <a:pt x="605" y="533"/>
                                </a:lnTo>
                                <a:lnTo>
                                  <a:pt x="619" y="546"/>
                                </a:lnTo>
                                <a:lnTo>
                                  <a:pt x="647" y="553"/>
                                </a:lnTo>
                                <a:lnTo>
                                  <a:pt x="659" y="567"/>
                                </a:lnTo>
                                <a:lnTo>
                                  <a:pt x="687" y="572"/>
                                </a:lnTo>
                                <a:lnTo>
                                  <a:pt x="793" y="600"/>
                                </a:lnTo>
                                <a:lnTo>
                                  <a:pt x="807" y="606"/>
                                </a:lnTo>
                                <a:lnTo>
                                  <a:pt x="835" y="620"/>
                                </a:lnTo>
                                <a:lnTo>
                                  <a:pt x="847" y="640"/>
                                </a:lnTo>
                                <a:lnTo>
                                  <a:pt x="861" y="647"/>
                                </a:lnTo>
                                <a:lnTo>
                                  <a:pt x="913" y="661"/>
                                </a:lnTo>
                                <a:lnTo>
                                  <a:pt x="929" y="668"/>
                                </a:lnTo>
                                <a:lnTo>
                                  <a:pt x="957" y="673"/>
                                </a:lnTo>
                                <a:lnTo>
                                  <a:pt x="995" y="687"/>
                                </a:lnTo>
                                <a:lnTo>
                                  <a:pt x="1037" y="714"/>
                                </a:lnTo>
                                <a:lnTo>
                                  <a:pt x="1051" y="728"/>
                                </a:lnTo>
                                <a:lnTo>
                                  <a:pt x="1077" y="735"/>
                                </a:lnTo>
                                <a:lnTo>
                                  <a:pt x="1105" y="735"/>
                                </a:lnTo>
                                <a:lnTo>
                                  <a:pt x="1145" y="728"/>
                                </a:lnTo>
                                <a:lnTo>
                                  <a:pt x="1253" y="728"/>
                                </a:lnTo>
                                <a:lnTo>
                                  <a:pt x="1279" y="735"/>
                                </a:lnTo>
                                <a:lnTo>
                                  <a:pt x="1307" y="741"/>
                                </a:lnTo>
                                <a:lnTo>
                                  <a:pt x="1321" y="755"/>
                                </a:lnTo>
                                <a:lnTo>
                                  <a:pt x="1375" y="769"/>
                                </a:lnTo>
                                <a:lnTo>
                                  <a:pt x="1454" y="769"/>
                                </a:lnTo>
                                <a:lnTo>
                                  <a:pt x="1480" y="762"/>
                                </a:lnTo>
                                <a:lnTo>
                                  <a:pt x="1508" y="762"/>
                                </a:lnTo>
                                <a:lnTo>
                                  <a:pt x="1562" y="748"/>
                                </a:lnTo>
                                <a:lnTo>
                                  <a:pt x="1724" y="748"/>
                                </a:lnTo>
                                <a:lnTo>
                                  <a:pt x="1764" y="755"/>
                                </a:lnTo>
                                <a:lnTo>
                                  <a:pt x="1778" y="762"/>
                                </a:lnTo>
                                <a:lnTo>
                                  <a:pt x="1792" y="774"/>
                                </a:lnTo>
                                <a:lnTo>
                                  <a:pt x="1816" y="781"/>
                                </a:lnTo>
                                <a:lnTo>
                                  <a:pt x="1846" y="808"/>
                                </a:lnTo>
                                <a:lnTo>
                                  <a:pt x="1846" y="822"/>
                                </a:lnTo>
                                <a:lnTo>
                                  <a:pt x="1870" y="856"/>
                                </a:lnTo>
                                <a:lnTo>
                                  <a:pt x="1870" y="870"/>
                                </a:lnTo>
                                <a:lnTo>
                                  <a:pt x="1912" y="890"/>
                                </a:lnTo>
                                <a:lnTo>
                                  <a:pt x="1966" y="904"/>
                                </a:lnTo>
                                <a:lnTo>
                                  <a:pt x="1994" y="904"/>
                                </a:lnTo>
                                <a:lnTo>
                                  <a:pt x="2062" y="916"/>
                                </a:lnTo>
                                <a:lnTo>
                                  <a:pt x="2100" y="9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4450680"/>
                            <a:ext cx="84960" cy="55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876">
                                <a:moveTo>
                                  <a:pt x="148" y="0"/>
                                </a:moveTo>
                                <a:lnTo>
                                  <a:pt x="188" y="7"/>
                                </a:lnTo>
                                <a:lnTo>
                                  <a:pt x="202" y="14"/>
                                </a:lnTo>
                                <a:lnTo>
                                  <a:pt x="216" y="27"/>
                                </a:lnTo>
                                <a:lnTo>
                                  <a:pt x="202" y="48"/>
                                </a:lnTo>
                                <a:lnTo>
                                  <a:pt x="202" y="61"/>
                                </a:lnTo>
                                <a:lnTo>
                                  <a:pt x="176" y="89"/>
                                </a:lnTo>
                                <a:lnTo>
                                  <a:pt x="188" y="108"/>
                                </a:lnTo>
                                <a:lnTo>
                                  <a:pt x="176" y="122"/>
                                </a:lnTo>
                                <a:lnTo>
                                  <a:pt x="162" y="135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90"/>
                                </a:lnTo>
                                <a:lnTo>
                                  <a:pt x="162" y="202"/>
                                </a:lnTo>
                                <a:lnTo>
                                  <a:pt x="162" y="216"/>
                                </a:lnTo>
                                <a:lnTo>
                                  <a:pt x="176" y="236"/>
                                </a:lnTo>
                                <a:lnTo>
                                  <a:pt x="162" y="257"/>
                                </a:lnTo>
                                <a:lnTo>
                                  <a:pt x="162" y="270"/>
                                </a:lnTo>
                                <a:lnTo>
                                  <a:pt x="148" y="284"/>
                                </a:lnTo>
                                <a:lnTo>
                                  <a:pt x="148" y="296"/>
                                </a:lnTo>
                                <a:lnTo>
                                  <a:pt x="120" y="324"/>
                                </a:lnTo>
                                <a:lnTo>
                                  <a:pt x="120" y="344"/>
                                </a:lnTo>
                                <a:lnTo>
                                  <a:pt x="176" y="358"/>
                                </a:lnTo>
                                <a:lnTo>
                                  <a:pt x="202" y="358"/>
                                </a:lnTo>
                                <a:lnTo>
                                  <a:pt x="244" y="351"/>
                                </a:lnTo>
                                <a:lnTo>
                                  <a:pt x="270" y="358"/>
                                </a:lnTo>
                                <a:lnTo>
                                  <a:pt x="270" y="378"/>
                                </a:lnTo>
                                <a:lnTo>
                                  <a:pt x="230" y="397"/>
                                </a:lnTo>
                                <a:lnTo>
                                  <a:pt x="176" y="412"/>
                                </a:lnTo>
                                <a:lnTo>
                                  <a:pt x="162" y="419"/>
                                </a:lnTo>
                                <a:lnTo>
                                  <a:pt x="110" y="419"/>
                                </a:lnTo>
                                <a:lnTo>
                                  <a:pt x="82" y="424"/>
                                </a:lnTo>
                                <a:lnTo>
                                  <a:pt x="54" y="438"/>
                                </a:lnTo>
                                <a:lnTo>
                                  <a:pt x="28" y="465"/>
                                </a:lnTo>
                                <a:lnTo>
                                  <a:pt x="28" y="486"/>
                                </a:lnTo>
                                <a:lnTo>
                                  <a:pt x="42" y="499"/>
                                </a:lnTo>
                                <a:lnTo>
                                  <a:pt x="42" y="513"/>
                                </a:lnTo>
                                <a:lnTo>
                                  <a:pt x="68" y="539"/>
                                </a:lnTo>
                                <a:lnTo>
                                  <a:pt x="96" y="553"/>
                                </a:lnTo>
                                <a:lnTo>
                                  <a:pt x="96" y="566"/>
                                </a:lnTo>
                                <a:lnTo>
                                  <a:pt x="28" y="633"/>
                                </a:lnTo>
                                <a:lnTo>
                                  <a:pt x="28" y="688"/>
                                </a:lnTo>
                                <a:lnTo>
                                  <a:pt x="14" y="701"/>
                                </a:lnTo>
                                <a:lnTo>
                                  <a:pt x="14" y="715"/>
                                </a:lnTo>
                                <a:lnTo>
                                  <a:pt x="0" y="734"/>
                                </a:lnTo>
                                <a:lnTo>
                                  <a:pt x="0" y="768"/>
                                </a:lnTo>
                                <a:lnTo>
                                  <a:pt x="28" y="795"/>
                                </a:lnTo>
                                <a:lnTo>
                                  <a:pt x="42" y="802"/>
                                </a:lnTo>
                                <a:lnTo>
                                  <a:pt x="54" y="823"/>
                                </a:lnTo>
                                <a:lnTo>
                                  <a:pt x="68" y="835"/>
                                </a:lnTo>
                                <a:lnTo>
                                  <a:pt x="28" y="87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5006880"/>
                            <a:ext cx="414720" cy="76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7" h="1207">
                                <a:moveTo>
                                  <a:pt x="1091" y="0"/>
                                </a:moveTo>
                                <a:lnTo>
                                  <a:pt x="1117" y="14"/>
                                </a:lnTo>
                                <a:lnTo>
                                  <a:pt x="1145" y="7"/>
                                </a:lnTo>
                                <a:lnTo>
                                  <a:pt x="1159" y="27"/>
                                </a:lnTo>
                                <a:lnTo>
                                  <a:pt x="1145" y="34"/>
                                </a:lnTo>
                                <a:lnTo>
                                  <a:pt x="1117" y="60"/>
                                </a:lnTo>
                                <a:lnTo>
                                  <a:pt x="1105" y="82"/>
                                </a:lnTo>
                                <a:lnTo>
                                  <a:pt x="1117" y="82"/>
                                </a:lnTo>
                                <a:lnTo>
                                  <a:pt x="1117" y="121"/>
                                </a:lnTo>
                                <a:lnTo>
                                  <a:pt x="1105" y="142"/>
                                </a:lnTo>
                                <a:lnTo>
                                  <a:pt x="1105" y="216"/>
                                </a:lnTo>
                                <a:lnTo>
                                  <a:pt x="1173" y="284"/>
                                </a:lnTo>
                                <a:lnTo>
                                  <a:pt x="1173" y="337"/>
                                </a:lnTo>
                                <a:lnTo>
                                  <a:pt x="1183" y="351"/>
                                </a:lnTo>
                                <a:lnTo>
                                  <a:pt x="1197" y="364"/>
                                </a:lnTo>
                                <a:lnTo>
                                  <a:pt x="1197" y="397"/>
                                </a:lnTo>
                                <a:lnTo>
                                  <a:pt x="1183" y="411"/>
                                </a:lnTo>
                                <a:lnTo>
                                  <a:pt x="1183" y="445"/>
                                </a:lnTo>
                                <a:lnTo>
                                  <a:pt x="1211" y="472"/>
                                </a:lnTo>
                                <a:lnTo>
                                  <a:pt x="1251" y="492"/>
                                </a:lnTo>
                                <a:lnTo>
                                  <a:pt x="1279" y="499"/>
                                </a:lnTo>
                                <a:lnTo>
                                  <a:pt x="1307" y="526"/>
                                </a:lnTo>
                                <a:lnTo>
                                  <a:pt x="1307" y="622"/>
                                </a:lnTo>
                                <a:lnTo>
                                  <a:pt x="1265" y="661"/>
                                </a:lnTo>
                                <a:lnTo>
                                  <a:pt x="1265" y="675"/>
                                </a:lnTo>
                                <a:lnTo>
                                  <a:pt x="1251" y="695"/>
                                </a:lnTo>
                                <a:lnTo>
                                  <a:pt x="1251" y="769"/>
                                </a:lnTo>
                                <a:lnTo>
                                  <a:pt x="1239" y="783"/>
                                </a:lnTo>
                                <a:lnTo>
                                  <a:pt x="1225" y="796"/>
                                </a:lnTo>
                                <a:lnTo>
                                  <a:pt x="1225" y="850"/>
                                </a:lnTo>
                                <a:lnTo>
                                  <a:pt x="1239" y="863"/>
                                </a:lnTo>
                                <a:lnTo>
                                  <a:pt x="1239" y="884"/>
                                </a:lnTo>
                                <a:lnTo>
                                  <a:pt x="1225" y="904"/>
                                </a:lnTo>
                                <a:lnTo>
                                  <a:pt x="1225" y="918"/>
                                </a:lnTo>
                                <a:lnTo>
                                  <a:pt x="1211" y="930"/>
                                </a:lnTo>
                                <a:lnTo>
                                  <a:pt x="1183" y="937"/>
                                </a:lnTo>
                                <a:lnTo>
                                  <a:pt x="1183" y="958"/>
                                </a:lnTo>
                                <a:lnTo>
                                  <a:pt x="1173" y="971"/>
                                </a:lnTo>
                                <a:lnTo>
                                  <a:pt x="1159" y="978"/>
                                </a:lnTo>
                                <a:lnTo>
                                  <a:pt x="1131" y="1005"/>
                                </a:lnTo>
                                <a:lnTo>
                                  <a:pt x="1131" y="1019"/>
                                </a:lnTo>
                                <a:lnTo>
                                  <a:pt x="1145" y="1031"/>
                                </a:lnTo>
                                <a:lnTo>
                                  <a:pt x="1197" y="1046"/>
                                </a:lnTo>
                                <a:lnTo>
                                  <a:pt x="1173" y="1060"/>
                                </a:lnTo>
                                <a:lnTo>
                                  <a:pt x="1159" y="1065"/>
                                </a:lnTo>
                                <a:lnTo>
                                  <a:pt x="1117" y="1086"/>
                                </a:lnTo>
                                <a:lnTo>
                                  <a:pt x="1037" y="1106"/>
                                </a:lnTo>
                                <a:lnTo>
                                  <a:pt x="995" y="1127"/>
                                </a:lnTo>
                                <a:lnTo>
                                  <a:pt x="971" y="1133"/>
                                </a:lnTo>
                                <a:lnTo>
                                  <a:pt x="957" y="1140"/>
                                </a:lnTo>
                                <a:lnTo>
                                  <a:pt x="927" y="1147"/>
                                </a:lnTo>
                                <a:lnTo>
                                  <a:pt x="889" y="1147"/>
                                </a:lnTo>
                                <a:lnTo>
                                  <a:pt x="861" y="1154"/>
                                </a:lnTo>
                                <a:lnTo>
                                  <a:pt x="807" y="1154"/>
                                </a:lnTo>
                                <a:lnTo>
                                  <a:pt x="767" y="1161"/>
                                </a:lnTo>
                                <a:lnTo>
                                  <a:pt x="753" y="1161"/>
                                </a:lnTo>
                                <a:lnTo>
                                  <a:pt x="711" y="1166"/>
                                </a:lnTo>
                                <a:lnTo>
                                  <a:pt x="645" y="1166"/>
                                </a:lnTo>
                                <a:lnTo>
                                  <a:pt x="619" y="1173"/>
                                </a:lnTo>
                                <a:lnTo>
                                  <a:pt x="591" y="1173"/>
                                </a:lnTo>
                                <a:lnTo>
                                  <a:pt x="552" y="1180"/>
                                </a:lnTo>
                                <a:lnTo>
                                  <a:pt x="524" y="1180"/>
                                </a:lnTo>
                                <a:lnTo>
                                  <a:pt x="500" y="1187"/>
                                </a:lnTo>
                                <a:lnTo>
                                  <a:pt x="432" y="1187"/>
                                </a:lnTo>
                                <a:lnTo>
                                  <a:pt x="404" y="1194"/>
                                </a:lnTo>
                                <a:lnTo>
                                  <a:pt x="376" y="1194"/>
                                </a:lnTo>
                                <a:lnTo>
                                  <a:pt x="350" y="1200"/>
                                </a:lnTo>
                                <a:lnTo>
                                  <a:pt x="322" y="1200"/>
                                </a:lnTo>
                                <a:lnTo>
                                  <a:pt x="284" y="1207"/>
                                </a:lnTo>
                                <a:lnTo>
                                  <a:pt x="148" y="1207"/>
                                </a:lnTo>
                                <a:lnTo>
                                  <a:pt x="120" y="1200"/>
                                </a:lnTo>
                                <a:lnTo>
                                  <a:pt x="96" y="1187"/>
                                </a:lnTo>
                                <a:lnTo>
                                  <a:pt x="68" y="1187"/>
                                </a:lnTo>
                                <a:lnTo>
                                  <a:pt x="14" y="1173"/>
                                </a:lnTo>
                                <a:lnTo>
                                  <a:pt x="0" y="11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800" y="5006880"/>
                            <a:ext cx="4921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1" h="15">
                                <a:moveTo>
                                  <a:pt x="1551" y="15"/>
                                </a:moveTo>
                                <a:lnTo>
                                  <a:pt x="1063" y="14"/>
                                </a:lnTo>
                                <a:lnTo>
                                  <a:pt x="967" y="7"/>
                                </a:lnTo>
                                <a:lnTo>
                                  <a:pt x="188" y="7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960" y="4969440"/>
                            <a:ext cx="14364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305">
                                <a:moveTo>
                                  <a:pt x="0" y="47"/>
                                </a:moveTo>
                                <a:lnTo>
                                  <a:pt x="2" y="211"/>
                                </a:lnTo>
                                <a:lnTo>
                                  <a:pt x="108" y="305"/>
                                </a:lnTo>
                                <a:lnTo>
                                  <a:pt x="302" y="305"/>
                                </a:lnTo>
                                <a:lnTo>
                                  <a:pt x="368" y="235"/>
                                </a:lnTo>
                                <a:lnTo>
                                  <a:pt x="452" y="205"/>
                                </a:lnTo>
                                <a:lnTo>
                                  <a:pt x="404" y="180"/>
                                </a:lnTo>
                                <a:lnTo>
                                  <a:pt x="404" y="143"/>
                                </a:lnTo>
                                <a:lnTo>
                                  <a:pt x="354" y="79"/>
                                </a:lnTo>
                                <a:lnTo>
                                  <a:pt x="288" y="54"/>
                                </a:lnTo>
                                <a:lnTo>
                                  <a:pt x="240" y="0"/>
                                </a:lnTo>
                                <a:lnTo>
                                  <a:pt x="182" y="23"/>
                                </a:lnTo>
                                <a:lnTo>
                                  <a:pt x="72" y="23"/>
                                </a:lnTo>
                                <a:lnTo>
                                  <a:pt x="0" y="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360" y="5718240"/>
                            <a:ext cx="7437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2" h="236">
                                <a:moveTo>
                                  <a:pt x="2342" y="46"/>
                                </a:moveTo>
                                <a:lnTo>
                                  <a:pt x="2328" y="46"/>
                                </a:lnTo>
                                <a:lnTo>
                                  <a:pt x="2288" y="41"/>
                                </a:lnTo>
                                <a:lnTo>
                                  <a:pt x="2246" y="41"/>
                                </a:lnTo>
                                <a:lnTo>
                                  <a:pt x="2206" y="34"/>
                                </a:lnTo>
                                <a:lnTo>
                                  <a:pt x="2178" y="34"/>
                                </a:lnTo>
                                <a:lnTo>
                                  <a:pt x="2140" y="27"/>
                                </a:lnTo>
                                <a:lnTo>
                                  <a:pt x="2112" y="27"/>
                                </a:lnTo>
                                <a:lnTo>
                                  <a:pt x="2072" y="20"/>
                                </a:lnTo>
                                <a:lnTo>
                                  <a:pt x="2044" y="20"/>
                                </a:lnTo>
                                <a:lnTo>
                                  <a:pt x="2018" y="13"/>
                                </a:lnTo>
                                <a:lnTo>
                                  <a:pt x="1990" y="0"/>
                                </a:lnTo>
                                <a:lnTo>
                                  <a:pt x="1924" y="0"/>
                                </a:lnTo>
                                <a:lnTo>
                                  <a:pt x="1870" y="13"/>
                                </a:lnTo>
                                <a:lnTo>
                                  <a:pt x="1856" y="20"/>
                                </a:lnTo>
                                <a:lnTo>
                                  <a:pt x="1789" y="34"/>
                                </a:lnTo>
                                <a:lnTo>
                                  <a:pt x="1761" y="34"/>
                                </a:lnTo>
                                <a:lnTo>
                                  <a:pt x="1737" y="41"/>
                                </a:lnTo>
                                <a:lnTo>
                                  <a:pt x="1695" y="41"/>
                                </a:lnTo>
                                <a:lnTo>
                                  <a:pt x="1669" y="46"/>
                                </a:lnTo>
                                <a:lnTo>
                                  <a:pt x="1641" y="46"/>
                                </a:lnTo>
                                <a:lnTo>
                                  <a:pt x="1615" y="53"/>
                                </a:lnTo>
                                <a:lnTo>
                                  <a:pt x="1549" y="53"/>
                                </a:lnTo>
                                <a:lnTo>
                                  <a:pt x="1521" y="60"/>
                                </a:lnTo>
                                <a:lnTo>
                                  <a:pt x="1413" y="60"/>
                                </a:lnTo>
                                <a:lnTo>
                                  <a:pt x="1371" y="53"/>
                                </a:lnTo>
                                <a:lnTo>
                                  <a:pt x="1347" y="53"/>
                                </a:lnTo>
                                <a:lnTo>
                                  <a:pt x="1289" y="41"/>
                                </a:lnTo>
                                <a:lnTo>
                                  <a:pt x="1265" y="27"/>
                                </a:lnTo>
                                <a:lnTo>
                                  <a:pt x="1225" y="27"/>
                                </a:lnTo>
                                <a:lnTo>
                                  <a:pt x="1211" y="41"/>
                                </a:lnTo>
                                <a:lnTo>
                                  <a:pt x="1211" y="60"/>
                                </a:lnTo>
                                <a:lnTo>
                                  <a:pt x="1197" y="74"/>
                                </a:lnTo>
                                <a:lnTo>
                                  <a:pt x="1169" y="80"/>
                                </a:lnTo>
                                <a:lnTo>
                                  <a:pt x="1155" y="87"/>
                                </a:lnTo>
                                <a:lnTo>
                                  <a:pt x="1077" y="108"/>
                                </a:lnTo>
                                <a:lnTo>
                                  <a:pt x="1009" y="121"/>
                                </a:lnTo>
                                <a:lnTo>
                                  <a:pt x="981" y="121"/>
                                </a:lnTo>
                                <a:lnTo>
                                  <a:pt x="967" y="128"/>
                                </a:lnTo>
                                <a:lnTo>
                                  <a:pt x="927" y="128"/>
                                </a:lnTo>
                                <a:lnTo>
                                  <a:pt x="899" y="135"/>
                                </a:lnTo>
                                <a:lnTo>
                                  <a:pt x="833" y="135"/>
                                </a:lnTo>
                                <a:lnTo>
                                  <a:pt x="807" y="142"/>
                                </a:lnTo>
                                <a:lnTo>
                                  <a:pt x="739" y="142"/>
                                </a:lnTo>
                                <a:lnTo>
                                  <a:pt x="697" y="135"/>
                                </a:lnTo>
                                <a:lnTo>
                                  <a:pt x="674" y="135"/>
                                </a:lnTo>
                                <a:lnTo>
                                  <a:pt x="632" y="128"/>
                                </a:lnTo>
                                <a:lnTo>
                                  <a:pt x="606" y="128"/>
                                </a:lnTo>
                                <a:lnTo>
                                  <a:pt x="496" y="154"/>
                                </a:lnTo>
                                <a:lnTo>
                                  <a:pt x="482" y="161"/>
                                </a:lnTo>
                                <a:lnTo>
                                  <a:pt x="458" y="168"/>
                                </a:lnTo>
                                <a:lnTo>
                                  <a:pt x="430" y="195"/>
                                </a:lnTo>
                                <a:lnTo>
                                  <a:pt x="404" y="209"/>
                                </a:lnTo>
                                <a:lnTo>
                                  <a:pt x="390" y="215"/>
                                </a:lnTo>
                                <a:lnTo>
                                  <a:pt x="362" y="229"/>
                                </a:lnTo>
                                <a:lnTo>
                                  <a:pt x="270" y="229"/>
                                </a:lnTo>
                                <a:lnTo>
                                  <a:pt x="240" y="236"/>
                                </a:lnTo>
                                <a:lnTo>
                                  <a:pt x="0" y="23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5747400"/>
                            <a:ext cx="306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69">
                                <a:moveTo>
                                  <a:pt x="0" y="0"/>
                                </a:moveTo>
                                <a:lnTo>
                                  <a:pt x="14" y="14"/>
                                </a:lnTo>
                                <a:lnTo>
                                  <a:pt x="14" y="28"/>
                                </a:lnTo>
                                <a:lnTo>
                                  <a:pt x="54" y="68"/>
                                </a:lnTo>
                                <a:lnTo>
                                  <a:pt x="54" y="101"/>
                                </a:lnTo>
                                <a:lnTo>
                                  <a:pt x="96" y="142"/>
                                </a:lnTo>
                                <a:lnTo>
                                  <a:pt x="96" y="16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5868000"/>
                            <a:ext cx="266040" cy="95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7" h="1502">
                                <a:moveTo>
                                  <a:pt x="649" y="0"/>
                                </a:moveTo>
                                <a:lnTo>
                                  <a:pt x="649" y="7"/>
                                </a:lnTo>
                                <a:lnTo>
                                  <a:pt x="673" y="94"/>
                                </a:lnTo>
                                <a:lnTo>
                                  <a:pt x="687" y="101"/>
                                </a:lnTo>
                                <a:lnTo>
                                  <a:pt x="659" y="141"/>
                                </a:lnTo>
                                <a:lnTo>
                                  <a:pt x="649" y="181"/>
                                </a:lnTo>
                                <a:lnTo>
                                  <a:pt x="649" y="209"/>
                                </a:lnTo>
                                <a:lnTo>
                                  <a:pt x="635" y="243"/>
                                </a:lnTo>
                                <a:lnTo>
                                  <a:pt x="635" y="303"/>
                                </a:lnTo>
                                <a:lnTo>
                                  <a:pt x="673" y="310"/>
                                </a:lnTo>
                                <a:lnTo>
                                  <a:pt x="687" y="316"/>
                                </a:lnTo>
                                <a:lnTo>
                                  <a:pt x="687" y="383"/>
                                </a:lnTo>
                                <a:lnTo>
                                  <a:pt x="635" y="383"/>
                                </a:lnTo>
                                <a:lnTo>
                                  <a:pt x="621" y="397"/>
                                </a:lnTo>
                                <a:lnTo>
                                  <a:pt x="607" y="404"/>
                                </a:lnTo>
                                <a:lnTo>
                                  <a:pt x="607" y="431"/>
                                </a:lnTo>
                                <a:lnTo>
                                  <a:pt x="621" y="484"/>
                                </a:lnTo>
                                <a:lnTo>
                                  <a:pt x="635" y="498"/>
                                </a:lnTo>
                                <a:lnTo>
                                  <a:pt x="659" y="546"/>
                                </a:lnTo>
                                <a:lnTo>
                                  <a:pt x="649" y="546"/>
                                </a:lnTo>
                                <a:lnTo>
                                  <a:pt x="649" y="551"/>
                                </a:lnTo>
                                <a:lnTo>
                                  <a:pt x="553" y="539"/>
                                </a:lnTo>
                                <a:lnTo>
                                  <a:pt x="499" y="539"/>
                                </a:lnTo>
                                <a:lnTo>
                                  <a:pt x="447" y="626"/>
                                </a:lnTo>
                                <a:lnTo>
                                  <a:pt x="419" y="707"/>
                                </a:lnTo>
                                <a:lnTo>
                                  <a:pt x="419" y="768"/>
                                </a:lnTo>
                                <a:lnTo>
                                  <a:pt x="433" y="782"/>
                                </a:lnTo>
                                <a:lnTo>
                                  <a:pt x="433" y="794"/>
                                </a:lnTo>
                                <a:lnTo>
                                  <a:pt x="419" y="801"/>
                                </a:lnTo>
                                <a:lnTo>
                                  <a:pt x="311" y="821"/>
                                </a:lnTo>
                                <a:lnTo>
                                  <a:pt x="269" y="821"/>
                                </a:lnTo>
                                <a:lnTo>
                                  <a:pt x="255" y="842"/>
                                </a:lnTo>
                                <a:lnTo>
                                  <a:pt x="218" y="842"/>
                                </a:lnTo>
                                <a:lnTo>
                                  <a:pt x="96" y="883"/>
                                </a:lnTo>
                                <a:lnTo>
                                  <a:pt x="44" y="1051"/>
                                </a:lnTo>
                                <a:lnTo>
                                  <a:pt x="44" y="1085"/>
                                </a:lnTo>
                                <a:lnTo>
                                  <a:pt x="68" y="1124"/>
                                </a:lnTo>
                                <a:lnTo>
                                  <a:pt x="82" y="1172"/>
                                </a:lnTo>
                                <a:lnTo>
                                  <a:pt x="82" y="1191"/>
                                </a:lnTo>
                                <a:lnTo>
                                  <a:pt x="44" y="1206"/>
                                </a:lnTo>
                                <a:lnTo>
                                  <a:pt x="0" y="1232"/>
                                </a:lnTo>
                                <a:lnTo>
                                  <a:pt x="54" y="1253"/>
                                </a:lnTo>
                                <a:lnTo>
                                  <a:pt x="68" y="1266"/>
                                </a:lnTo>
                                <a:lnTo>
                                  <a:pt x="68" y="1273"/>
                                </a:lnTo>
                                <a:lnTo>
                                  <a:pt x="110" y="1266"/>
                                </a:lnTo>
                                <a:lnTo>
                                  <a:pt x="110" y="1273"/>
                                </a:lnTo>
                                <a:lnTo>
                                  <a:pt x="136" y="1280"/>
                                </a:lnTo>
                                <a:lnTo>
                                  <a:pt x="164" y="1360"/>
                                </a:lnTo>
                                <a:lnTo>
                                  <a:pt x="178" y="1367"/>
                                </a:lnTo>
                                <a:lnTo>
                                  <a:pt x="190" y="1381"/>
                                </a:lnTo>
                                <a:lnTo>
                                  <a:pt x="218" y="1401"/>
                                </a:lnTo>
                                <a:lnTo>
                                  <a:pt x="245" y="1415"/>
                                </a:lnTo>
                                <a:lnTo>
                                  <a:pt x="269" y="1415"/>
                                </a:lnTo>
                                <a:lnTo>
                                  <a:pt x="323" y="1441"/>
                                </a:lnTo>
                                <a:lnTo>
                                  <a:pt x="379" y="1448"/>
                                </a:lnTo>
                                <a:lnTo>
                                  <a:pt x="457" y="1448"/>
                                </a:lnTo>
                                <a:lnTo>
                                  <a:pt x="525" y="1434"/>
                                </a:lnTo>
                                <a:lnTo>
                                  <a:pt x="539" y="1427"/>
                                </a:lnTo>
                                <a:lnTo>
                                  <a:pt x="635" y="1408"/>
                                </a:lnTo>
                                <a:lnTo>
                                  <a:pt x="715" y="1408"/>
                                </a:lnTo>
                                <a:lnTo>
                                  <a:pt x="783" y="1427"/>
                                </a:lnTo>
                                <a:lnTo>
                                  <a:pt x="809" y="1441"/>
                                </a:lnTo>
                                <a:lnTo>
                                  <a:pt x="823" y="1461"/>
                                </a:lnTo>
                                <a:lnTo>
                                  <a:pt x="837" y="1495"/>
                                </a:lnTo>
                                <a:lnTo>
                                  <a:pt x="837" y="150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6768000"/>
                            <a:ext cx="2361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3" h="85">
                                <a:moveTo>
                                  <a:pt x="0" y="85"/>
                                </a:moveTo>
                                <a:lnTo>
                                  <a:pt x="66" y="72"/>
                                </a:lnTo>
                                <a:lnTo>
                                  <a:pt x="120" y="58"/>
                                </a:lnTo>
                                <a:lnTo>
                                  <a:pt x="148" y="58"/>
                                </a:lnTo>
                                <a:lnTo>
                                  <a:pt x="226" y="38"/>
                                </a:lnTo>
                                <a:lnTo>
                                  <a:pt x="294" y="38"/>
                                </a:lnTo>
                                <a:lnTo>
                                  <a:pt x="350" y="51"/>
                                </a:lnTo>
                                <a:lnTo>
                                  <a:pt x="390" y="51"/>
                                </a:lnTo>
                                <a:lnTo>
                                  <a:pt x="418" y="44"/>
                                </a:lnTo>
                                <a:lnTo>
                                  <a:pt x="430" y="38"/>
                                </a:lnTo>
                                <a:lnTo>
                                  <a:pt x="563" y="5"/>
                                </a:lnTo>
                                <a:lnTo>
                                  <a:pt x="725" y="5"/>
                                </a:lnTo>
                                <a:lnTo>
                                  <a:pt x="74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6757560"/>
                            <a:ext cx="201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6">
                                <a:moveTo>
                                  <a:pt x="0" y="16"/>
                                </a:moveTo>
                                <a:lnTo>
                                  <a:pt x="58" y="2"/>
                                </a:lnTo>
                                <a:lnTo>
                                  <a:pt x="6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6757560"/>
                            <a:ext cx="37656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7" h="520">
                                <a:moveTo>
                                  <a:pt x="110" y="0"/>
                                </a:moveTo>
                                <a:lnTo>
                                  <a:pt x="110" y="26"/>
                                </a:lnTo>
                                <a:lnTo>
                                  <a:pt x="82" y="54"/>
                                </a:lnTo>
                                <a:lnTo>
                                  <a:pt x="68" y="60"/>
                                </a:lnTo>
                                <a:lnTo>
                                  <a:pt x="56" y="74"/>
                                </a:lnTo>
                                <a:lnTo>
                                  <a:pt x="28" y="88"/>
                                </a:lnTo>
                                <a:lnTo>
                                  <a:pt x="14" y="101"/>
                                </a:lnTo>
                                <a:lnTo>
                                  <a:pt x="0" y="108"/>
                                </a:lnTo>
                                <a:lnTo>
                                  <a:pt x="0" y="128"/>
                                </a:lnTo>
                                <a:lnTo>
                                  <a:pt x="28" y="156"/>
                                </a:lnTo>
                                <a:lnTo>
                                  <a:pt x="28" y="169"/>
                                </a:lnTo>
                                <a:lnTo>
                                  <a:pt x="42" y="190"/>
                                </a:lnTo>
                                <a:lnTo>
                                  <a:pt x="42" y="243"/>
                                </a:lnTo>
                                <a:lnTo>
                                  <a:pt x="28" y="258"/>
                                </a:lnTo>
                                <a:lnTo>
                                  <a:pt x="28" y="291"/>
                                </a:lnTo>
                                <a:lnTo>
                                  <a:pt x="42" y="304"/>
                                </a:lnTo>
                                <a:lnTo>
                                  <a:pt x="68" y="311"/>
                                </a:lnTo>
                                <a:lnTo>
                                  <a:pt x="82" y="325"/>
                                </a:lnTo>
                                <a:lnTo>
                                  <a:pt x="124" y="325"/>
                                </a:lnTo>
                                <a:lnTo>
                                  <a:pt x="150" y="331"/>
                                </a:lnTo>
                                <a:lnTo>
                                  <a:pt x="192" y="331"/>
                                </a:lnTo>
                                <a:lnTo>
                                  <a:pt x="230" y="325"/>
                                </a:lnTo>
                                <a:lnTo>
                                  <a:pt x="284" y="325"/>
                                </a:lnTo>
                                <a:lnTo>
                                  <a:pt x="326" y="318"/>
                                </a:lnTo>
                                <a:lnTo>
                                  <a:pt x="486" y="318"/>
                                </a:lnTo>
                                <a:lnTo>
                                  <a:pt x="528" y="311"/>
                                </a:lnTo>
                                <a:lnTo>
                                  <a:pt x="596" y="311"/>
                                </a:lnTo>
                                <a:lnTo>
                                  <a:pt x="636" y="318"/>
                                </a:lnTo>
                                <a:lnTo>
                                  <a:pt x="876" y="318"/>
                                </a:lnTo>
                                <a:lnTo>
                                  <a:pt x="904" y="325"/>
                                </a:lnTo>
                                <a:lnTo>
                                  <a:pt x="931" y="325"/>
                                </a:lnTo>
                                <a:lnTo>
                                  <a:pt x="971" y="331"/>
                                </a:lnTo>
                                <a:lnTo>
                                  <a:pt x="999" y="338"/>
                                </a:lnTo>
                                <a:lnTo>
                                  <a:pt x="1013" y="352"/>
                                </a:lnTo>
                                <a:lnTo>
                                  <a:pt x="1025" y="359"/>
                                </a:lnTo>
                                <a:lnTo>
                                  <a:pt x="1067" y="378"/>
                                </a:lnTo>
                                <a:lnTo>
                                  <a:pt x="1077" y="392"/>
                                </a:lnTo>
                                <a:lnTo>
                                  <a:pt x="1091" y="405"/>
                                </a:lnTo>
                                <a:lnTo>
                                  <a:pt x="1105" y="412"/>
                                </a:lnTo>
                                <a:lnTo>
                                  <a:pt x="1173" y="479"/>
                                </a:lnTo>
                                <a:lnTo>
                                  <a:pt x="1173" y="506"/>
                                </a:lnTo>
                                <a:lnTo>
                                  <a:pt x="1187" y="5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6753240"/>
                            <a:ext cx="284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3">
                                <a:moveTo>
                                  <a:pt x="90" y="0"/>
                                </a:moveTo>
                                <a:lnTo>
                                  <a:pt x="34" y="14"/>
                                </a:lnTo>
                                <a:lnTo>
                                  <a:pt x="0" y="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5080" y="6753240"/>
                            <a:ext cx="8280" cy="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ca8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6622920"/>
                            <a:ext cx="15624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205">
                                <a:moveTo>
                                  <a:pt x="0" y="205"/>
                                </a:moveTo>
                                <a:lnTo>
                                  <a:pt x="28" y="205"/>
                                </a:lnTo>
                                <a:lnTo>
                                  <a:pt x="42" y="192"/>
                                </a:lnTo>
                                <a:lnTo>
                                  <a:pt x="80" y="185"/>
                                </a:lnTo>
                                <a:lnTo>
                                  <a:pt x="108" y="171"/>
                                </a:lnTo>
                                <a:lnTo>
                                  <a:pt x="108" y="165"/>
                                </a:lnTo>
                                <a:lnTo>
                                  <a:pt x="134" y="158"/>
                                </a:lnTo>
                                <a:lnTo>
                                  <a:pt x="148" y="151"/>
                                </a:lnTo>
                                <a:lnTo>
                                  <a:pt x="204" y="137"/>
                                </a:lnTo>
                                <a:lnTo>
                                  <a:pt x="230" y="125"/>
                                </a:lnTo>
                                <a:lnTo>
                                  <a:pt x="258" y="118"/>
                                </a:lnTo>
                                <a:lnTo>
                                  <a:pt x="312" y="91"/>
                                </a:lnTo>
                                <a:lnTo>
                                  <a:pt x="336" y="84"/>
                                </a:lnTo>
                                <a:lnTo>
                                  <a:pt x="350" y="64"/>
                                </a:lnTo>
                                <a:lnTo>
                                  <a:pt x="378" y="57"/>
                                </a:lnTo>
                                <a:lnTo>
                                  <a:pt x="404" y="43"/>
                                </a:lnTo>
                                <a:lnTo>
                                  <a:pt x="418" y="31"/>
                                </a:lnTo>
                                <a:lnTo>
                                  <a:pt x="446" y="24"/>
                                </a:lnTo>
                                <a:lnTo>
                                  <a:pt x="4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6821640"/>
                            <a:ext cx="406440" cy="150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8" h="2366">
                                <a:moveTo>
                                  <a:pt x="769" y="0"/>
                                </a:moveTo>
                                <a:lnTo>
                                  <a:pt x="769" y="41"/>
                                </a:lnTo>
                                <a:lnTo>
                                  <a:pt x="783" y="61"/>
                                </a:lnTo>
                                <a:lnTo>
                                  <a:pt x="783" y="102"/>
                                </a:lnTo>
                                <a:lnTo>
                                  <a:pt x="807" y="162"/>
                                </a:lnTo>
                                <a:lnTo>
                                  <a:pt x="807" y="183"/>
                                </a:lnTo>
                                <a:lnTo>
                                  <a:pt x="727" y="251"/>
                                </a:lnTo>
                                <a:lnTo>
                                  <a:pt x="727" y="277"/>
                                </a:lnTo>
                                <a:lnTo>
                                  <a:pt x="659" y="479"/>
                                </a:lnTo>
                                <a:lnTo>
                                  <a:pt x="605" y="561"/>
                                </a:lnTo>
                                <a:lnTo>
                                  <a:pt x="525" y="621"/>
                                </a:lnTo>
                                <a:lnTo>
                                  <a:pt x="485" y="674"/>
                                </a:lnTo>
                                <a:lnTo>
                                  <a:pt x="485" y="715"/>
                                </a:lnTo>
                                <a:lnTo>
                                  <a:pt x="499" y="729"/>
                                </a:lnTo>
                                <a:lnTo>
                                  <a:pt x="553" y="769"/>
                                </a:lnTo>
                                <a:lnTo>
                                  <a:pt x="567" y="790"/>
                                </a:lnTo>
                                <a:lnTo>
                                  <a:pt x="553" y="802"/>
                                </a:lnTo>
                                <a:lnTo>
                                  <a:pt x="539" y="823"/>
                                </a:lnTo>
                                <a:lnTo>
                                  <a:pt x="471" y="864"/>
                                </a:lnTo>
                                <a:lnTo>
                                  <a:pt x="457" y="884"/>
                                </a:lnTo>
                                <a:lnTo>
                                  <a:pt x="485" y="971"/>
                                </a:lnTo>
                                <a:lnTo>
                                  <a:pt x="485" y="1011"/>
                                </a:lnTo>
                                <a:lnTo>
                                  <a:pt x="457" y="1032"/>
                                </a:lnTo>
                                <a:lnTo>
                                  <a:pt x="403" y="1045"/>
                                </a:lnTo>
                                <a:lnTo>
                                  <a:pt x="243" y="1052"/>
                                </a:lnTo>
                                <a:lnTo>
                                  <a:pt x="136" y="1100"/>
                                </a:lnTo>
                                <a:lnTo>
                                  <a:pt x="96" y="1112"/>
                                </a:lnTo>
                                <a:lnTo>
                                  <a:pt x="54" y="1119"/>
                                </a:lnTo>
                                <a:lnTo>
                                  <a:pt x="42" y="1139"/>
                                </a:lnTo>
                                <a:lnTo>
                                  <a:pt x="14" y="1146"/>
                                </a:lnTo>
                                <a:lnTo>
                                  <a:pt x="14" y="1167"/>
                                </a:lnTo>
                                <a:lnTo>
                                  <a:pt x="0" y="1194"/>
                                </a:lnTo>
                                <a:lnTo>
                                  <a:pt x="54" y="1214"/>
                                </a:lnTo>
                                <a:lnTo>
                                  <a:pt x="68" y="1221"/>
                                </a:lnTo>
                                <a:lnTo>
                                  <a:pt x="163" y="1228"/>
                                </a:lnTo>
                                <a:lnTo>
                                  <a:pt x="187" y="1240"/>
                                </a:lnTo>
                                <a:lnTo>
                                  <a:pt x="229" y="1268"/>
                                </a:lnTo>
                                <a:lnTo>
                                  <a:pt x="243" y="1281"/>
                                </a:lnTo>
                                <a:lnTo>
                                  <a:pt x="243" y="1329"/>
                                </a:lnTo>
                                <a:lnTo>
                                  <a:pt x="177" y="1409"/>
                                </a:lnTo>
                                <a:lnTo>
                                  <a:pt x="136" y="1416"/>
                                </a:lnTo>
                                <a:lnTo>
                                  <a:pt x="82" y="1497"/>
                                </a:lnTo>
                                <a:lnTo>
                                  <a:pt x="82" y="1510"/>
                                </a:lnTo>
                                <a:lnTo>
                                  <a:pt x="96" y="1543"/>
                                </a:lnTo>
                                <a:lnTo>
                                  <a:pt x="122" y="1543"/>
                                </a:lnTo>
                                <a:lnTo>
                                  <a:pt x="136" y="1536"/>
                                </a:lnTo>
                                <a:lnTo>
                                  <a:pt x="177" y="1543"/>
                                </a:lnTo>
                                <a:lnTo>
                                  <a:pt x="187" y="1536"/>
                                </a:lnTo>
                                <a:lnTo>
                                  <a:pt x="229" y="1543"/>
                                </a:lnTo>
                                <a:lnTo>
                                  <a:pt x="243" y="1543"/>
                                </a:lnTo>
                                <a:lnTo>
                                  <a:pt x="283" y="1570"/>
                                </a:lnTo>
                                <a:lnTo>
                                  <a:pt x="311" y="1577"/>
                                </a:lnTo>
                                <a:lnTo>
                                  <a:pt x="389" y="1605"/>
                                </a:lnTo>
                                <a:lnTo>
                                  <a:pt x="403" y="1618"/>
                                </a:lnTo>
                                <a:lnTo>
                                  <a:pt x="389" y="1632"/>
                                </a:lnTo>
                                <a:lnTo>
                                  <a:pt x="323" y="1605"/>
                                </a:lnTo>
                                <a:lnTo>
                                  <a:pt x="311" y="1605"/>
                                </a:lnTo>
                                <a:lnTo>
                                  <a:pt x="297" y="1618"/>
                                </a:lnTo>
                                <a:lnTo>
                                  <a:pt x="311" y="1637"/>
                                </a:lnTo>
                                <a:lnTo>
                                  <a:pt x="297" y="1658"/>
                                </a:lnTo>
                                <a:lnTo>
                                  <a:pt x="311" y="1666"/>
                                </a:lnTo>
                                <a:lnTo>
                                  <a:pt x="323" y="1678"/>
                                </a:lnTo>
                                <a:lnTo>
                                  <a:pt x="323" y="1712"/>
                                </a:lnTo>
                                <a:lnTo>
                                  <a:pt x="351" y="1726"/>
                                </a:lnTo>
                                <a:lnTo>
                                  <a:pt x="417" y="1719"/>
                                </a:lnTo>
                                <a:lnTo>
                                  <a:pt x="525" y="1746"/>
                                </a:lnTo>
                                <a:lnTo>
                                  <a:pt x="619" y="1746"/>
                                </a:lnTo>
                                <a:lnTo>
                                  <a:pt x="647" y="1760"/>
                                </a:lnTo>
                                <a:lnTo>
                                  <a:pt x="741" y="1772"/>
                                </a:lnTo>
                                <a:lnTo>
                                  <a:pt x="741" y="1779"/>
                                </a:lnTo>
                                <a:lnTo>
                                  <a:pt x="715" y="1827"/>
                                </a:lnTo>
                                <a:lnTo>
                                  <a:pt x="741" y="1868"/>
                                </a:lnTo>
                                <a:lnTo>
                                  <a:pt x="715" y="1894"/>
                                </a:lnTo>
                                <a:lnTo>
                                  <a:pt x="727" y="1921"/>
                                </a:lnTo>
                                <a:lnTo>
                                  <a:pt x="701" y="1974"/>
                                </a:lnTo>
                                <a:lnTo>
                                  <a:pt x="701" y="1988"/>
                                </a:lnTo>
                                <a:lnTo>
                                  <a:pt x="687" y="2042"/>
                                </a:lnTo>
                                <a:lnTo>
                                  <a:pt x="687" y="2070"/>
                                </a:lnTo>
                                <a:lnTo>
                                  <a:pt x="701" y="2096"/>
                                </a:lnTo>
                                <a:lnTo>
                                  <a:pt x="727" y="2103"/>
                                </a:lnTo>
                                <a:lnTo>
                                  <a:pt x="741" y="2123"/>
                                </a:lnTo>
                                <a:lnTo>
                                  <a:pt x="783" y="2143"/>
                                </a:lnTo>
                                <a:lnTo>
                                  <a:pt x="783" y="2157"/>
                                </a:lnTo>
                                <a:lnTo>
                                  <a:pt x="807" y="2164"/>
                                </a:lnTo>
                                <a:lnTo>
                                  <a:pt x="889" y="2150"/>
                                </a:lnTo>
                                <a:lnTo>
                                  <a:pt x="929" y="2164"/>
                                </a:lnTo>
                                <a:lnTo>
                                  <a:pt x="971" y="2190"/>
                                </a:lnTo>
                                <a:lnTo>
                                  <a:pt x="985" y="2210"/>
                                </a:lnTo>
                                <a:lnTo>
                                  <a:pt x="943" y="2231"/>
                                </a:lnTo>
                                <a:lnTo>
                                  <a:pt x="995" y="2244"/>
                                </a:lnTo>
                                <a:lnTo>
                                  <a:pt x="1053" y="2244"/>
                                </a:lnTo>
                                <a:lnTo>
                                  <a:pt x="1131" y="2231"/>
                                </a:lnTo>
                                <a:lnTo>
                                  <a:pt x="1159" y="2231"/>
                                </a:lnTo>
                                <a:lnTo>
                                  <a:pt x="1199" y="2224"/>
                                </a:lnTo>
                                <a:lnTo>
                                  <a:pt x="1255" y="2251"/>
                                </a:lnTo>
                                <a:lnTo>
                                  <a:pt x="1265" y="2258"/>
                                </a:lnTo>
                                <a:lnTo>
                                  <a:pt x="1278" y="2272"/>
                                </a:lnTo>
                                <a:lnTo>
                                  <a:pt x="1278" y="2299"/>
                                </a:lnTo>
                                <a:lnTo>
                                  <a:pt x="1265" y="2318"/>
                                </a:lnTo>
                                <a:lnTo>
                                  <a:pt x="1213" y="2345"/>
                                </a:lnTo>
                                <a:lnTo>
                                  <a:pt x="1187" y="23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5854680"/>
                            <a:ext cx="316080" cy="123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5" h="1942">
                                <a:moveTo>
                                  <a:pt x="366" y="0"/>
                                </a:moveTo>
                                <a:lnTo>
                                  <a:pt x="376" y="7"/>
                                </a:lnTo>
                                <a:lnTo>
                                  <a:pt x="376" y="21"/>
                                </a:lnTo>
                                <a:lnTo>
                                  <a:pt x="404" y="47"/>
                                </a:lnTo>
                                <a:lnTo>
                                  <a:pt x="486" y="67"/>
                                </a:lnTo>
                                <a:lnTo>
                                  <a:pt x="554" y="134"/>
                                </a:lnTo>
                                <a:lnTo>
                                  <a:pt x="568" y="141"/>
                                </a:lnTo>
                                <a:lnTo>
                                  <a:pt x="578" y="155"/>
                                </a:lnTo>
                                <a:lnTo>
                                  <a:pt x="578" y="168"/>
                                </a:lnTo>
                                <a:lnTo>
                                  <a:pt x="592" y="189"/>
                                </a:lnTo>
                                <a:lnTo>
                                  <a:pt x="606" y="202"/>
                                </a:lnTo>
                                <a:lnTo>
                                  <a:pt x="606" y="223"/>
                                </a:lnTo>
                                <a:lnTo>
                                  <a:pt x="620" y="230"/>
                                </a:lnTo>
                                <a:lnTo>
                                  <a:pt x="634" y="250"/>
                                </a:lnTo>
                                <a:lnTo>
                                  <a:pt x="634" y="257"/>
                                </a:lnTo>
                                <a:lnTo>
                                  <a:pt x="646" y="276"/>
                                </a:lnTo>
                                <a:lnTo>
                                  <a:pt x="660" y="290"/>
                                </a:lnTo>
                                <a:lnTo>
                                  <a:pt x="674" y="297"/>
                                </a:lnTo>
                                <a:lnTo>
                                  <a:pt x="714" y="303"/>
                                </a:lnTo>
                                <a:lnTo>
                                  <a:pt x="742" y="303"/>
                                </a:lnTo>
                                <a:lnTo>
                                  <a:pt x="780" y="310"/>
                                </a:lnTo>
                                <a:lnTo>
                                  <a:pt x="861" y="331"/>
                                </a:lnTo>
                                <a:lnTo>
                                  <a:pt x="875" y="344"/>
                                </a:lnTo>
                                <a:lnTo>
                                  <a:pt x="889" y="351"/>
                                </a:lnTo>
                                <a:lnTo>
                                  <a:pt x="929" y="391"/>
                                </a:lnTo>
                                <a:lnTo>
                                  <a:pt x="943" y="411"/>
                                </a:lnTo>
                                <a:lnTo>
                                  <a:pt x="943" y="425"/>
                                </a:lnTo>
                                <a:lnTo>
                                  <a:pt x="957" y="438"/>
                                </a:lnTo>
                                <a:lnTo>
                                  <a:pt x="957" y="499"/>
                                </a:lnTo>
                                <a:lnTo>
                                  <a:pt x="971" y="519"/>
                                </a:lnTo>
                                <a:lnTo>
                                  <a:pt x="971" y="586"/>
                                </a:lnTo>
                                <a:lnTo>
                                  <a:pt x="943" y="627"/>
                                </a:lnTo>
                                <a:lnTo>
                                  <a:pt x="943" y="640"/>
                                </a:lnTo>
                                <a:lnTo>
                                  <a:pt x="929" y="661"/>
                                </a:lnTo>
                                <a:lnTo>
                                  <a:pt x="929" y="673"/>
                                </a:lnTo>
                                <a:lnTo>
                                  <a:pt x="943" y="695"/>
                                </a:lnTo>
                                <a:lnTo>
                                  <a:pt x="943" y="707"/>
                                </a:lnTo>
                                <a:lnTo>
                                  <a:pt x="981" y="748"/>
                                </a:lnTo>
                                <a:lnTo>
                                  <a:pt x="981" y="762"/>
                                </a:lnTo>
                                <a:lnTo>
                                  <a:pt x="995" y="775"/>
                                </a:lnTo>
                                <a:lnTo>
                                  <a:pt x="995" y="789"/>
                                </a:lnTo>
                                <a:lnTo>
                                  <a:pt x="971" y="815"/>
                                </a:lnTo>
                                <a:lnTo>
                                  <a:pt x="943" y="822"/>
                                </a:lnTo>
                                <a:lnTo>
                                  <a:pt x="915" y="849"/>
                                </a:lnTo>
                                <a:lnTo>
                                  <a:pt x="889" y="863"/>
                                </a:lnTo>
                                <a:lnTo>
                                  <a:pt x="875" y="876"/>
                                </a:lnTo>
                                <a:lnTo>
                                  <a:pt x="861" y="883"/>
                                </a:lnTo>
                                <a:lnTo>
                                  <a:pt x="780" y="964"/>
                                </a:lnTo>
                                <a:lnTo>
                                  <a:pt x="770" y="984"/>
                                </a:lnTo>
                                <a:lnTo>
                                  <a:pt x="770" y="1072"/>
                                </a:lnTo>
                                <a:lnTo>
                                  <a:pt x="756" y="1092"/>
                                </a:lnTo>
                                <a:lnTo>
                                  <a:pt x="756" y="1159"/>
                                </a:lnTo>
                                <a:lnTo>
                                  <a:pt x="770" y="1179"/>
                                </a:lnTo>
                                <a:lnTo>
                                  <a:pt x="770" y="1207"/>
                                </a:lnTo>
                                <a:lnTo>
                                  <a:pt x="822" y="1260"/>
                                </a:lnTo>
                                <a:lnTo>
                                  <a:pt x="847" y="1267"/>
                                </a:lnTo>
                                <a:lnTo>
                                  <a:pt x="875" y="1294"/>
                                </a:lnTo>
                                <a:lnTo>
                                  <a:pt x="875" y="1308"/>
                                </a:lnTo>
                                <a:lnTo>
                                  <a:pt x="889" y="1321"/>
                                </a:lnTo>
                                <a:lnTo>
                                  <a:pt x="889" y="1354"/>
                                </a:lnTo>
                                <a:lnTo>
                                  <a:pt x="875" y="1375"/>
                                </a:lnTo>
                                <a:lnTo>
                                  <a:pt x="808" y="1443"/>
                                </a:lnTo>
                                <a:lnTo>
                                  <a:pt x="794" y="1448"/>
                                </a:lnTo>
                                <a:lnTo>
                                  <a:pt x="780" y="1462"/>
                                </a:lnTo>
                                <a:lnTo>
                                  <a:pt x="770" y="1482"/>
                                </a:lnTo>
                                <a:lnTo>
                                  <a:pt x="770" y="1503"/>
                                </a:lnTo>
                                <a:lnTo>
                                  <a:pt x="756" y="1516"/>
                                </a:lnTo>
                                <a:lnTo>
                                  <a:pt x="756" y="1571"/>
                                </a:lnTo>
                                <a:lnTo>
                                  <a:pt x="742" y="1591"/>
                                </a:lnTo>
                                <a:lnTo>
                                  <a:pt x="742" y="1646"/>
                                </a:lnTo>
                                <a:lnTo>
                                  <a:pt x="728" y="1665"/>
                                </a:lnTo>
                                <a:lnTo>
                                  <a:pt x="714" y="1672"/>
                                </a:lnTo>
                                <a:lnTo>
                                  <a:pt x="702" y="1685"/>
                                </a:lnTo>
                                <a:lnTo>
                                  <a:pt x="660" y="1706"/>
                                </a:lnTo>
                                <a:lnTo>
                                  <a:pt x="634" y="1713"/>
                                </a:lnTo>
                                <a:lnTo>
                                  <a:pt x="606" y="1726"/>
                                </a:lnTo>
                                <a:lnTo>
                                  <a:pt x="578" y="1733"/>
                                </a:lnTo>
                                <a:lnTo>
                                  <a:pt x="568" y="1740"/>
                                </a:lnTo>
                                <a:lnTo>
                                  <a:pt x="540" y="1747"/>
                                </a:lnTo>
                                <a:lnTo>
                                  <a:pt x="512" y="1760"/>
                                </a:lnTo>
                                <a:lnTo>
                                  <a:pt x="500" y="1767"/>
                                </a:lnTo>
                                <a:lnTo>
                                  <a:pt x="472" y="1774"/>
                                </a:lnTo>
                                <a:lnTo>
                                  <a:pt x="458" y="1781"/>
                                </a:lnTo>
                                <a:lnTo>
                                  <a:pt x="432" y="1786"/>
                                </a:lnTo>
                                <a:lnTo>
                                  <a:pt x="390" y="1807"/>
                                </a:lnTo>
                                <a:lnTo>
                                  <a:pt x="366" y="1814"/>
                                </a:lnTo>
                                <a:lnTo>
                                  <a:pt x="338" y="1820"/>
                                </a:lnTo>
                                <a:lnTo>
                                  <a:pt x="324" y="1827"/>
                                </a:lnTo>
                                <a:lnTo>
                                  <a:pt x="294" y="1834"/>
                                </a:lnTo>
                                <a:lnTo>
                                  <a:pt x="270" y="1848"/>
                                </a:lnTo>
                                <a:lnTo>
                                  <a:pt x="242" y="1854"/>
                                </a:lnTo>
                                <a:lnTo>
                                  <a:pt x="228" y="1861"/>
                                </a:lnTo>
                                <a:lnTo>
                                  <a:pt x="202" y="1868"/>
                                </a:lnTo>
                                <a:lnTo>
                                  <a:pt x="188" y="1875"/>
                                </a:lnTo>
                                <a:lnTo>
                                  <a:pt x="164" y="1882"/>
                                </a:lnTo>
                                <a:lnTo>
                                  <a:pt x="148" y="1887"/>
                                </a:lnTo>
                                <a:lnTo>
                                  <a:pt x="120" y="1901"/>
                                </a:lnTo>
                                <a:lnTo>
                                  <a:pt x="68" y="1915"/>
                                </a:lnTo>
                                <a:lnTo>
                                  <a:pt x="54" y="1921"/>
                                </a:lnTo>
                                <a:lnTo>
                                  <a:pt x="28" y="1928"/>
                                </a:lnTo>
                                <a:lnTo>
                                  <a:pt x="0" y="194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960" y="6042600"/>
                            <a:ext cx="86220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8" h="369">
                                <a:moveTo>
                                  <a:pt x="0" y="344"/>
                                </a:moveTo>
                                <a:lnTo>
                                  <a:pt x="92" y="345"/>
                                </a:lnTo>
                                <a:lnTo>
                                  <a:pt x="184" y="369"/>
                                </a:lnTo>
                                <a:lnTo>
                                  <a:pt x="342" y="369"/>
                                </a:lnTo>
                                <a:lnTo>
                                  <a:pt x="556" y="326"/>
                                </a:lnTo>
                                <a:lnTo>
                                  <a:pt x="830" y="299"/>
                                </a:lnTo>
                                <a:lnTo>
                                  <a:pt x="1497" y="299"/>
                                </a:lnTo>
                                <a:lnTo>
                                  <a:pt x="1601" y="271"/>
                                </a:lnTo>
                                <a:lnTo>
                                  <a:pt x="1773" y="271"/>
                                </a:lnTo>
                                <a:lnTo>
                                  <a:pt x="2087" y="164"/>
                                </a:lnTo>
                                <a:lnTo>
                                  <a:pt x="2380" y="121"/>
                                </a:lnTo>
                                <a:lnTo>
                                  <a:pt x="2484" y="78"/>
                                </a:lnTo>
                                <a:lnTo>
                                  <a:pt x="2484" y="45"/>
                                </a:lnTo>
                                <a:lnTo>
                                  <a:pt x="2584" y="0"/>
                                </a:lnTo>
                                <a:lnTo>
                                  <a:pt x="27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5854680"/>
                            <a:ext cx="275040" cy="74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5" h="1179">
                                <a:moveTo>
                                  <a:pt x="0" y="1179"/>
                                </a:moveTo>
                                <a:lnTo>
                                  <a:pt x="14" y="1173"/>
                                </a:lnTo>
                                <a:lnTo>
                                  <a:pt x="42" y="1166"/>
                                </a:lnTo>
                                <a:lnTo>
                                  <a:pt x="54" y="1159"/>
                                </a:lnTo>
                                <a:lnTo>
                                  <a:pt x="82" y="1152"/>
                                </a:lnTo>
                                <a:lnTo>
                                  <a:pt x="110" y="1139"/>
                                </a:lnTo>
                                <a:lnTo>
                                  <a:pt x="122" y="1132"/>
                                </a:lnTo>
                                <a:lnTo>
                                  <a:pt x="178" y="1118"/>
                                </a:lnTo>
                                <a:lnTo>
                                  <a:pt x="216" y="1099"/>
                                </a:lnTo>
                                <a:lnTo>
                                  <a:pt x="243" y="1092"/>
                                </a:lnTo>
                                <a:lnTo>
                                  <a:pt x="255" y="1085"/>
                                </a:lnTo>
                                <a:lnTo>
                                  <a:pt x="283" y="1078"/>
                                </a:lnTo>
                                <a:lnTo>
                                  <a:pt x="297" y="1065"/>
                                </a:lnTo>
                                <a:lnTo>
                                  <a:pt x="351" y="1051"/>
                                </a:lnTo>
                                <a:lnTo>
                                  <a:pt x="365" y="1044"/>
                                </a:lnTo>
                                <a:lnTo>
                                  <a:pt x="417" y="1031"/>
                                </a:lnTo>
                                <a:lnTo>
                                  <a:pt x="431" y="1024"/>
                                </a:lnTo>
                                <a:lnTo>
                                  <a:pt x="457" y="1017"/>
                                </a:lnTo>
                                <a:lnTo>
                                  <a:pt x="485" y="1005"/>
                                </a:lnTo>
                                <a:lnTo>
                                  <a:pt x="513" y="998"/>
                                </a:lnTo>
                                <a:lnTo>
                                  <a:pt x="527" y="991"/>
                                </a:lnTo>
                                <a:lnTo>
                                  <a:pt x="553" y="984"/>
                                </a:lnTo>
                                <a:lnTo>
                                  <a:pt x="581" y="957"/>
                                </a:lnTo>
                                <a:lnTo>
                                  <a:pt x="581" y="943"/>
                                </a:lnTo>
                                <a:lnTo>
                                  <a:pt x="553" y="916"/>
                                </a:lnTo>
                                <a:lnTo>
                                  <a:pt x="527" y="909"/>
                                </a:lnTo>
                                <a:lnTo>
                                  <a:pt x="499" y="904"/>
                                </a:lnTo>
                                <a:lnTo>
                                  <a:pt x="457" y="904"/>
                                </a:lnTo>
                                <a:lnTo>
                                  <a:pt x="417" y="897"/>
                                </a:lnTo>
                                <a:lnTo>
                                  <a:pt x="351" y="897"/>
                                </a:lnTo>
                                <a:lnTo>
                                  <a:pt x="311" y="890"/>
                                </a:lnTo>
                                <a:lnTo>
                                  <a:pt x="269" y="890"/>
                                </a:lnTo>
                                <a:lnTo>
                                  <a:pt x="243" y="883"/>
                                </a:lnTo>
                                <a:lnTo>
                                  <a:pt x="216" y="883"/>
                                </a:lnTo>
                                <a:lnTo>
                                  <a:pt x="136" y="863"/>
                                </a:lnTo>
                                <a:lnTo>
                                  <a:pt x="122" y="849"/>
                                </a:lnTo>
                                <a:lnTo>
                                  <a:pt x="96" y="842"/>
                                </a:lnTo>
                                <a:lnTo>
                                  <a:pt x="54" y="803"/>
                                </a:lnTo>
                                <a:lnTo>
                                  <a:pt x="42" y="789"/>
                                </a:lnTo>
                                <a:lnTo>
                                  <a:pt x="42" y="512"/>
                                </a:lnTo>
                                <a:lnTo>
                                  <a:pt x="54" y="492"/>
                                </a:lnTo>
                                <a:lnTo>
                                  <a:pt x="54" y="452"/>
                                </a:lnTo>
                                <a:lnTo>
                                  <a:pt x="68" y="432"/>
                                </a:lnTo>
                                <a:lnTo>
                                  <a:pt x="68" y="391"/>
                                </a:lnTo>
                                <a:lnTo>
                                  <a:pt x="82" y="377"/>
                                </a:lnTo>
                                <a:lnTo>
                                  <a:pt x="96" y="358"/>
                                </a:lnTo>
                                <a:lnTo>
                                  <a:pt x="96" y="337"/>
                                </a:lnTo>
                                <a:lnTo>
                                  <a:pt x="110" y="331"/>
                                </a:lnTo>
                                <a:lnTo>
                                  <a:pt x="122" y="317"/>
                                </a:lnTo>
                                <a:lnTo>
                                  <a:pt x="122" y="297"/>
                                </a:lnTo>
                                <a:lnTo>
                                  <a:pt x="136" y="276"/>
                                </a:lnTo>
                                <a:lnTo>
                                  <a:pt x="164" y="250"/>
                                </a:lnTo>
                                <a:lnTo>
                                  <a:pt x="178" y="230"/>
                                </a:lnTo>
                                <a:lnTo>
                                  <a:pt x="188" y="223"/>
                                </a:lnTo>
                                <a:lnTo>
                                  <a:pt x="202" y="209"/>
                                </a:lnTo>
                                <a:lnTo>
                                  <a:pt x="202" y="189"/>
                                </a:lnTo>
                                <a:lnTo>
                                  <a:pt x="243" y="168"/>
                                </a:lnTo>
                                <a:lnTo>
                                  <a:pt x="283" y="129"/>
                                </a:lnTo>
                                <a:lnTo>
                                  <a:pt x="297" y="122"/>
                                </a:lnTo>
                                <a:lnTo>
                                  <a:pt x="325" y="115"/>
                                </a:lnTo>
                                <a:lnTo>
                                  <a:pt x="337" y="101"/>
                                </a:lnTo>
                                <a:lnTo>
                                  <a:pt x="379" y="95"/>
                                </a:lnTo>
                                <a:lnTo>
                                  <a:pt x="389" y="88"/>
                                </a:lnTo>
                                <a:lnTo>
                                  <a:pt x="431" y="88"/>
                                </a:lnTo>
                                <a:lnTo>
                                  <a:pt x="445" y="81"/>
                                </a:lnTo>
                                <a:lnTo>
                                  <a:pt x="581" y="47"/>
                                </a:lnTo>
                                <a:lnTo>
                                  <a:pt x="605" y="47"/>
                                </a:lnTo>
                                <a:lnTo>
                                  <a:pt x="687" y="28"/>
                                </a:lnTo>
                                <a:lnTo>
                                  <a:pt x="715" y="28"/>
                                </a:lnTo>
                                <a:lnTo>
                                  <a:pt x="793" y="7"/>
                                </a:lnTo>
                                <a:lnTo>
                                  <a:pt x="823" y="7"/>
                                </a:lnTo>
                                <a:lnTo>
                                  <a:pt x="8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6603480"/>
                            <a:ext cx="183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31">
                                <a:moveTo>
                                  <a:pt x="58" y="0"/>
                                </a:moveTo>
                                <a:lnTo>
                                  <a:pt x="48" y="7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0320" y="6602760"/>
                            <a:ext cx="18360" cy="1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ca8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6762240"/>
                            <a:ext cx="1153800" cy="57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5" h="910">
                                <a:moveTo>
                                  <a:pt x="0" y="910"/>
                                </a:moveTo>
                                <a:lnTo>
                                  <a:pt x="66" y="910"/>
                                </a:lnTo>
                                <a:lnTo>
                                  <a:pt x="124" y="896"/>
                                </a:lnTo>
                                <a:lnTo>
                                  <a:pt x="148" y="896"/>
                                </a:lnTo>
                                <a:lnTo>
                                  <a:pt x="188" y="891"/>
                                </a:lnTo>
                                <a:lnTo>
                                  <a:pt x="216" y="884"/>
                                </a:lnTo>
                                <a:lnTo>
                                  <a:pt x="244" y="884"/>
                                </a:lnTo>
                                <a:lnTo>
                                  <a:pt x="270" y="877"/>
                                </a:lnTo>
                                <a:lnTo>
                                  <a:pt x="298" y="877"/>
                                </a:lnTo>
                                <a:lnTo>
                                  <a:pt x="326" y="870"/>
                                </a:lnTo>
                                <a:lnTo>
                                  <a:pt x="336" y="863"/>
                                </a:lnTo>
                                <a:lnTo>
                                  <a:pt x="364" y="850"/>
                                </a:lnTo>
                                <a:lnTo>
                                  <a:pt x="392" y="843"/>
                                </a:lnTo>
                                <a:lnTo>
                                  <a:pt x="404" y="829"/>
                                </a:lnTo>
                                <a:lnTo>
                                  <a:pt x="432" y="823"/>
                                </a:lnTo>
                                <a:lnTo>
                                  <a:pt x="446" y="816"/>
                                </a:lnTo>
                                <a:lnTo>
                                  <a:pt x="472" y="809"/>
                                </a:lnTo>
                                <a:lnTo>
                                  <a:pt x="500" y="795"/>
                                </a:lnTo>
                                <a:lnTo>
                                  <a:pt x="514" y="790"/>
                                </a:lnTo>
                                <a:lnTo>
                                  <a:pt x="538" y="776"/>
                                </a:lnTo>
                                <a:lnTo>
                                  <a:pt x="566" y="768"/>
                                </a:lnTo>
                                <a:lnTo>
                                  <a:pt x="620" y="742"/>
                                </a:lnTo>
                                <a:lnTo>
                                  <a:pt x="648" y="735"/>
                                </a:lnTo>
                                <a:lnTo>
                                  <a:pt x="702" y="708"/>
                                </a:lnTo>
                                <a:lnTo>
                                  <a:pt x="730" y="701"/>
                                </a:lnTo>
                                <a:lnTo>
                                  <a:pt x="740" y="694"/>
                                </a:lnTo>
                                <a:lnTo>
                                  <a:pt x="768" y="688"/>
                                </a:lnTo>
                                <a:lnTo>
                                  <a:pt x="795" y="674"/>
                                </a:lnTo>
                                <a:lnTo>
                                  <a:pt x="821" y="667"/>
                                </a:lnTo>
                                <a:lnTo>
                                  <a:pt x="835" y="660"/>
                                </a:lnTo>
                                <a:lnTo>
                                  <a:pt x="863" y="655"/>
                                </a:lnTo>
                                <a:lnTo>
                                  <a:pt x="917" y="641"/>
                                </a:lnTo>
                                <a:lnTo>
                                  <a:pt x="941" y="641"/>
                                </a:lnTo>
                                <a:lnTo>
                                  <a:pt x="969" y="634"/>
                                </a:lnTo>
                                <a:lnTo>
                                  <a:pt x="997" y="634"/>
                                </a:lnTo>
                                <a:lnTo>
                                  <a:pt x="1037" y="627"/>
                                </a:lnTo>
                                <a:lnTo>
                                  <a:pt x="1105" y="627"/>
                                </a:lnTo>
                                <a:lnTo>
                                  <a:pt x="1143" y="634"/>
                                </a:lnTo>
                                <a:lnTo>
                                  <a:pt x="1307" y="634"/>
                                </a:lnTo>
                                <a:lnTo>
                                  <a:pt x="1347" y="627"/>
                                </a:lnTo>
                                <a:lnTo>
                                  <a:pt x="1403" y="627"/>
                                </a:lnTo>
                                <a:lnTo>
                                  <a:pt x="1441" y="621"/>
                                </a:lnTo>
                                <a:lnTo>
                                  <a:pt x="1495" y="621"/>
                                </a:lnTo>
                                <a:lnTo>
                                  <a:pt x="1523" y="614"/>
                                </a:lnTo>
                                <a:lnTo>
                                  <a:pt x="1563" y="614"/>
                                </a:lnTo>
                                <a:lnTo>
                                  <a:pt x="1605" y="607"/>
                                </a:lnTo>
                                <a:lnTo>
                                  <a:pt x="1657" y="593"/>
                                </a:lnTo>
                                <a:lnTo>
                                  <a:pt x="1671" y="593"/>
                                </a:lnTo>
                                <a:lnTo>
                                  <a:pt x="1711" y="587"/>
                                </a:lnTo>
                                <a:lnTo>
                                  <a:pt x="1725" y="580"/>
                                </a:lnTo>
                                <a:lnTo>
                                  <a:pt x="1807" y="559"/>
                                </a:lnTo>
                                <a:lnTo>
                                  <a:pt x="1817" y="559"/>
                                </a:lnTo>
                                <a:lnTo>
                                  <a:pt x="1859" y="547"/>
                                </a:lnTo>
                                <a:lnTo>
                                  <a:pt x="1873" y="540"/>
                                </a:lnTo>
                                <a:lnTo>
                                  <a:pt x="1940" y="520"/>
                                </a:lnTo>
                                <a:lnTo>
                                  <a:pt x="1980" y="513"/>
                                </a:lnTo>
                                <a:lnTo>
                                  <a:pt x="1994" y="499"/>
                                </a:lnTo>
                                <a:lnTo>
                                  <a:pt x="2008" y="499"/>
                                </a:lnTo>
                                <a:lnTo>
                                  <a:pt x="2032" y="486"/>
                                </a:lnTo>
                                <a:lnTo>
                                  <a:pt x="2060" y="479"/>
                                </a:lnTo>
                                <a:lnTo>
                                  <a:pt x="2074" y="472"/>
                                </a:lnTo>
                                <a:lnTo>
                                  <a:pt x="2100" y="465"/>
                                </a:lnTo>
                                <a:lnTo>
                                  <a:pt x="2142" y="446"/>
                                </a:lnTo>
                                <a:lnTo>
                                  <a:pt x="2168" y="439"/>
                                </a:lnTo>
                                <a:lnTo>
                                  <a:pt x="2210" y="419"/>
                                </a:lnTo>
                                <a:lnTo>
                                  <a:pt x="2236" y="412"/>
                                </a:lnTo>
                                <a:lnTo>
                                  <a:pt x="2250" y="405"/>
                                </a:lnTo>
                                <a:lnTo>
                                  <a:pt x="2302" y="391"/>
                                </a:lnTo>
                                <a:lnTo>
                                  <a:pt x="2330" y="385"/>
                                </a:lnTo>
                                <a:lnTo>
                                  <a:pt x="2344" y="378"/>
                                </a:lnTo>
                                <a:lnTo>
                                  <a:pt x="2424" y="357"/>
                                </a:lnTo>
                                <a:lnTo>
                                  <a:pt x="2452" y="357"/>
                                </a:lnTo>
                                <a:lnTo>
                                  <a:pt x="2480" y="352"/>
                                </a:lnTo>
                                <a:lnTo>
                                  <a:pt x="2518" y="357"/>
                                </a:lnTo>
                                <a:lnTo>
                                  <a:pt x="2546" y="352"/>
                                </a:lnTo>
                                <a:lnTo>
                                  <a:pt x="2682" y="352"/>
                                </a:lnTo>
                                <a:lnTo>
                                  <a:pt x="2720" y="345"/>
                                </a:lnTo>
                                <a:lnTo>
                                  <a:pt x="2788" y="345"/>
                                </a:lnTo>
                                <a:lnTo>
                                  <a:pt x="2816" y="338"/>
                                </a:lnTo>
                                <a:lnTo>
                                  <a:pt x="2908" y="338"/>
                                </a:lnTo>
                                <a:lnTo>
                                  <a:pt x="2936" y="331"/>
                                </a:lnTo>
                                <a:lnTo>
                                  <a:pt x="2976" y="331"/>
                                </a:lnTo>
                                <a:lnTo>
                                  <a:pt x="3003" y="324"/>
                                </a:lnTo>
                                <a:lnTo>
                                  <a:pt x="3029" y="324"/>
                                </a:lnTo>
                                <a:lnTo>
                                  <a:pt x="3085" y="311"/>
                                </a:lnTo>
                                <a:lnTo>
                                  <a:pt x="3109" y="311"/>
                                </a:lnTo>
                                <a:lnTo>
                                  <a:pt x="3139" y="304"/>
                                </a:lnTo>
                                <a:lnTo>
                                  <a:pt x="3153" y="290"/>
                                </a:lnTo>
                                <a:lnTo>
                                  <a:pt x="3177" y="284"/>
                                </a:lnTo>
                                <a:lnTo>
                                  <a:pt x="3191" y="270"/>
                                </a:lnTo>
                                <a:lnTo>
                                  <a:pt x="3219" y="263"/>
                                </a:lnTo>
                                <a:lnTo>
                                  <a:pt x="3231" y="251"/>
                                </a:lnTo>
                                <a:lnTo>
                                  <a:pt x="3299" y="217"/>
                                </a:lnTo>
                                <a:lnTo>
                                  <a:pt x="3313" y="203"/>
                                </a:lnTo>
                                <a:lnTo>
                                  <a:pt x="3341" y="189"/>
                                </a:lnTo>
                                <a:lnTo>
                                  <a:pt x="3365" y="183"/>
                                </a:lnTo>
                                <a:lnTo>
                                  <a:pt x="3393" y="155"/>
                                </a:lnTo>
                                <a:lnTo>
                                  <a:pt x="3421" y="149"/>
                                </a:lnTo>
                                <a:lnTo>
                                  <a:pt x="3447" y="121"/>
                                </a:lnTo>
                                <a:lnTo>
                                  <a:pt x="3461" y="115"/>
                                </a:lnTo>
                                <a:lnTo>
                                  <a:pt x="3489" y="101"/>
                                </a:lnTo>
                                <a:lnTo>
                                  <a:pt x="3501" y="87"/>
                                </a:lnTo>
                                <a:lnTo>
                                  <a:pt x="3515" y="81"/>
                                </a:lnTo>
                                <a:lnTo>
                                  <a:pt x="3543" y="67"/>
                                </a:lnTo>
                                <a:lnTo>
                                  <a:pt x="3567" y="40"/>
                                </a:lnTo>
                                <a:lnTo>
                                  <a:pt x="3581" y="33"/>
                                </a:lnTo>
                                <a:lnTo>
                                  <a:pt x="3595" y="19"/>
                                </a:lnTo>
                                <a:lnTo>
                                  <a:pt x="3623" y="7"/>
                                </a:lnTo>
                                <a:lnTo>
                                  <a:pt x="36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600" y="7088040"/>
                            <a:ext cx="38484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1" h="633">
                                <a:moveTo>
                                  <a:pt x="1211" y="633"/>
                                </a:moveTo>
                                <a:lnTo>
                                  <a:pt x="1121" y="609"/>
                                </a:lnTo>
                                <a:lnTo>
                                  <a:pt x="1059" y="609"/>
                                </a:lnTo>
                                <a:lnTo>
                                  <a:pt x="934" y="524"/>
                                </a:lnTo>
                                <a:lnTo>
                                  <a:pt x="884" y="524"/>
                                </a:lnTo>
                                <a:lnTo>
                                  <a:pt x="766" y="458"/>
                                </a:lnTo>
                                <a:lnTo>
                                  <a:pt x="696" y="458"/>
                                </a:lnTo>
                                <a:lnTo>
                                  <a:pt x="622" y="401"/>
                                </a:lnTo>
                                <a:lnTo>
                                  <a:pt x="556" y="401"/>
                                </a:lnTo>
                                <a:lnTo>
                                  <a:pt x="444" y="338"/>
                                </a:lnTo>
                                <a:lnTo>
                                  <a:pt x="444" y="284"/>
                                </a:lnTo>
                                <a:lnTo>
                                  <a:pt x="302" y="215"/>
                                </a:lnTo>
                                <a:lnTo>
                                  <a:pt x="256" y="215"/>
                                </a:lnTo>
                                <a:lnTo>
                                  <a:pt x="134" y="160"/>
                                </a:lnTo>
                                <a:lnTo>
                                  <a:pt x="134" y="128"/>
                                </a:lnTo>
                                <a:lnTo>
                                  <a:pt x="56" y="95"/>
                                </a:lnTo>
                                <a:lnTo>
                                  <a:pt x="0" y="4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7088040"/>
                            <a:ext cx="1728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97">
                                <a:moveTo>
                                  <a:pt x="0" y="0"/>
                                </a:moveTo>
                                <a:lnTo>
                                  <a:pt x="0" y="46"/>
                                </a:lnTo>
                                <a:lnTo>
                                  <a:pt x="14" y="67"/>
                                </a:lnTo>
                                <a:lnTo>
                                  <a:pt x="14" y="161"/>
                                </a:lnTo>
                                <a:lnTo>
                                  <a:pt x="28" y="181"/>
                                </a:lnTo>
                                <a:lnTo>
                                  <a:pt x="28" y="195"/>
                                </a:lnTo>
                                <a:lnTo>
                                  <a:pt x="40" y="215"/>
                                </a:lnTo>
                                <a:lnTo>
                                  <a:pt x="40" y="243"/>
                                </a:lnTo>
                                <a:lnTo>
                                  <a:pt x="54" y="263"/>
                                </a:lnTo>
                                <a:lnTo>
                                  <a:pt x="54" y="378"/>
                                </a:lnTo>
                                <a:lnTo>
                                  <a:pt x="40" y="3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7340040"/>
                            <a:ext cx="18360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7" h="727">
                                <a:moveTo>
                                  <a:pt x="14" y="727"/>
                                </a:moveTo>
                                <a:lnTo>
                                  <a:pt x="14" y="614"/>
                                </a:lnTo>
                                <a:lnTo>
                                  <a:pt x="0" y="593"/>
                                </a:lnTo>
                                <a:lnTo>
                                  <a:pt x="0" y="580"/>
                                </a:lnTo>
                                <a:lnTo>
                                  <a:pt x="14" y="559"/>
                                </a:lnTo>
                                <a:lnTo>
                                  <a:pt x="0" y="539"/>
                                </a:lnTo>
                                <a:lnTo>
                                  <a:pt x="0" y="472"/>
                                </a:lnTo>
                                <a:lnTo>
                                  <a:pt x="14" y="452"/>
                                </a:lnTo>
                                <a:lnTo>
                                  <a:pt x="14" y="398"/>
                                </a:lnTo>
                                <a:lnTo>
                                  <a:pt x="28" y="378"/>
                                </a:lnTo>
                                <a:lnTo>
                                  <a:pt x="28" y="344"/>
                                </a:lnTo>
                                <a:lnTo>
                                  <a:pt x="38" y="323"/>
                                </a:lnTo>
                                <a:lnTo>
                                  <a:pt x="52" y="310"/>
                                </a:lnTo>
                                <a:lnTo>
                                  <a:pt x="52" y="289"/>
                                </a:lnTo>
                                <a:lnTo>
                                  <a:pt x="66" y="277"/>
                                </a:lnTo>
                                <a:lnTo>
                                  <a:pt x="66" y="263"/>
                                </a:lnTo>
                                <a:lnTo>
                                  <a:pt x="80" y="250"/>
                                </a:lnTo>
                                <a:lnTo>
                                  <a:pt x="106" y="209"/>
                                </a:lnTo>
                                <a:lnTo>
                                  <a:pt x="120" y="202"/>
                                </a:lnTo>
                                <a:lnTo>
                                  <a:pt x="148" y="176"/>
                                </a:lnTo>
                                <a:lnTo>
                                  <a:pt x="160" y="155"/>
                                </a:lnTo>
                                <a:lnTo>
                                  <a:pt x="174" y="142"/>
                                </a:lnTo>
                                <a:lnTo>
                                  <a:pt x="188" y="135"/>
                                </a:lnTo>
                                <a:lnTo>
                                  <a:pt x="202" y="121"/>
                                </a:lnTo>
                                <a:lnTo>
                                  <a:pt x="234" y="104"/>
                                </a:lnTo>
                                <a:lnTo>
                                  <a:pt x="267" y="87"/>
                                </a:lnTo>
                                <a:lnTo>
                                  <a:pt x="281" y="82"/>
                                </a:lnTo>
                                <a:lnTo>
                                  <a:pt x="363" y="61"/>
                                </a:lnTo>
                                <a:lnTo>
                                  <a:pt x="375" y="54"/>
                                </a:lnTo>
                                <a:lnTo>
                                  <a:pt x="483" y="27"/>
                                </a:lnTo>
                                <a:lnTo>
                                  <a:pt x="509" y="27"/>
                                </a:lnTo>
                                <a:lnTo>
                                  <a:pt x="537" y="14"/>
                                </a:lnTo>
                                <a:lnTo>
                                  <a:pt x="565" y="14"/>
                                </a:lnTo>
                                <a:lnTo>
                                  <a:pt x="5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7178040"/>
                            <a:ext cx="5536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5" h="359">
                                <a:moveTo>
                                  <a:pt x="1745" y="359"/>
                                </a:moveTo>
                                <a:lnTo>
                                  <a:pt x="1477" y="307"/>
                                </a:lnTo>
                                <a:lnTo>
                                  <a:pt x="1299" y="215"/>
                                </a:lnTo>
                                <a:lnTo>
                                  <a:pt x="1041" y="151"/>
                                </a:lnTo>
                                <a:lnTo>
                                  <a:pt x="436" y="48"/>
                                </a:lnTo>
                                <a:lnTo>
                                  <a:pt x="114" y="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120" y="7801560"/>
                            <a:ext cx="62748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6" h="297">
                                <a:moveTo>
                                  <a:pt x="1976" y="297"/>
                                </a:moveTo>
                                <a:lnTo>
                                  <a:pt x="1966" y="297"/>
                                </a:lnTo>
                                <a:lnTo>
                                  <a:pt x="1952" y="291"/>
                                </a:lnTo>
                                <a:lnTo>
                                  <a:pt x="1898" y="277"/>
                                </a:lnTo>
                                <a:lnTo>
                                  <a:pt x="1856" y="277"/>
                                </a:lnTo>
                                <a:lnTo>
                                  <a:pt x="1802" y="263"/>
                                </a:lnTo>
                                <a:lnTo>
                                  <a:pt x="1764" y="263"/>
                                </a:lnTo>
                                <a:lnTo>
                                  <a:pt x="1734" y="257"/>
                                </a:lnTo>
                                <a:lnTo>
                                  <a:pt x="1682" y="229"/>
                                </a:lnTo>
                                <a:lnTo>
                                  <a:pt x="1640" y="190"/>
                                </a:lnTo>
                                <a:lnTo>
                                  <a:pt x="1628" y="176"/>
                                </a:lnTo>
                                <a:lnTo>
                                  <a:pt x="1614" y="169"/>
                                </a:lnTo>
                                <a:lnTo>
                                  <a:pt x="1586" y="162"/>
                                </a:lnTo>
                                <a:lnTo>
                                  <a:pt x="1546" y="156"/>
                                </a:lnTo>
                                <a:lnTo>
                                  <a:pt x="1494" y="142"/>
                                </a:lnTo>
                                <a:lnTo>
                                  <a:pt x="1480" y="135"/>
                                </a:lnTo>
                                <a:lnTo>
                                  <a:pt x="1466" y="115"/>
                                </a:lnTo>
                                <a:lnTo>
                                  <a:pt x="1452" y="108"/>
                                </a:lnTo>
                                <a:lnTo>
                                  <a:pt x="1426" y="101"/>
                                </a:lnTo>
                                <a:lnTo>
                                  <a:pt x="1317" y="101"/>
                                </a:lnTo>
                                <a:lnTo>
                                  <a:pt x="1293" y="94"/>
                                </a:lnTo>
                                <a:lnTo>
                                  <a:pt x="1279" y="82"/>
                                </a:lnTo>
                                <a:lnTo>
                                  <a:pt x="1317" y="62"/>
                                </a:lnTo>
                                <a:lnTo>
                                  <a:pt x="1303" y="48"/>
                                </a:lnTo>
                                <a:lnTo>
                                  <a:pt x="1157" y="48"/>
                                </a:lnTo>
                                <a:lnTo>
                                  <a:pt x="1101" y="41"/>
                                </a:lnTo>
                                <a:lnTo>
                                  <a:pt x="995" y="41"/>
                                </a:lnTo>
                                <a:lnTo>
                                  <a:pt x="927" y="34"/>
                                </a:lnTo>
                                <a:lnTo>
                                  <a:pt x="817" y="34"/>
                                </a:lnTo>
                                <a:lnTo>
                                  <a:pt x="751" y="27"/>
                                </a:lnTo>
                                <a:lnTo>
                                  <a:pt x="643" y="27"/>
                                </a:lnTo>
                                <a:lnTo>
                                  <a:pt x="577" y="21"/>
                                </a:lnTo>
                                <a:lnTo>
                                  <a:pt x="469" y="21"/>
                                </a:lnTo>
                                <a:lnTo>
                                  <a:pt x="403" y="14"/>
                                </a:lnTo>
                                <a:lnTo>
                                  <a:pt x="240" y="14"/>
                                </a:lnTo>
                                <a:lnTo>
                                  <a:pt x="174" y="7"/>
                                </a:lnTo>
                                <a:lnTo>
                                  <a:pt x="66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7801560"/>
                            <a:ext cx="32004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9" h="830">
                                <a:moveTo>
                                  <a:pt x="943" y="0"/>
                                </a:moveTo>
                                <a:lnTo>
                                  <a:pt x="943" y="34"/>
                                </a:lnTo>
                                <a:lnTo>
                                  <a:pt x="957" y="55"/>
                                </a:lnTo>
                                <a:lnTo>
                                  <a:pt x="957" y="135"/>
                                </a:lnTo>
                                <a:lnTo>
                                  <a:pt x="967" y="149"/>
                                </a:lnTo>
                                <a:lnTo>
                                  <a:pt x="981" y="162"/>
                                </a:lnTo>
                                <a:lnTo>
                                  <a:pt x="981" y="183"/>
                                </a:lnTo>
                                <a:lnTo>
                                  <a:pt x="995" y="196"/>
                                </a:lnTo>
                                <a:lnTo>
                                  <a:pt x="995" y="257"/>
                                </a:lnTo>
                                <a:lnTo>
                                  <a:pt x="1009" y="277"/>
                                </a:lnTo>
                                <a:lnTo>
                                  <a:pt x="1009" y="297"/>
                                </a:lnTo>
                                <a:lnTo>
                                  <a:pt x="995" y="318"/>
                                </a:lnTo>
                                <a:lnTo>
                                  <a:pt x="995" y="371"/>
                                </a:lnTo>
                                <a:lnTo>
                                  <a:pt x="981" y="392"/>
                                </a:lnTo>
                                <a:lnTo>
                                  <a:pt x="981" y="405"/>
                                </a:lnTo>
                                <a:lnTo>
                                  <a:pt x="957" y="438"/>
                                </a:lnTo>
                                <a:lnTo>
                                  <a:pt x="957" y="452"/>
                                </a:lnTo>
                                <a:lnTo>
                                  <a:pt x="943" y="472"/>
                                </a:lnTo>
                                <a:lnTo>
                                  <a:pt x="929" y="479"/>
                                </a:lnTo>
                                <a:lnTo>
                                  <a:pt x="915" y="499"/>
                                </a:lnTo>
                                <a:lnTo>
                                  <a:pt x="887" y="527"/>
                                </a:lnTo>
                                <a:lnTo>
                                  <a:pt x="833" y="553"/>
                                </a:lnTo>
                                <a:lnTo>
                                  <a:pt x="819" y="566"/>
                                </a:lnTo>
                                <a:lnTo>
                                  <a:pt x="765" y="580"/>
                                </a:lnTo>
                                <a:lnTo>
                                  <a:pt x="727" y="600"/>
                                </a:lnTo>
                                <a:lnTo>
                                  <a:pt x="697" y="607"/>
                                </a:lnTo>
                                <a:lnTo>
                                  <a:pt x="683" y="614"/>
                                </a:lnTo>
                                <a:lnTo>
                                  <a:pt x="673" y="628"/>
                                </a:lnTo>
                                <a:lnTo>
                                  <a:pt x="631" y="647"/>
                                </a:lnTo>
                                <a:lnTo>
                                  <a:pt x="619" y="662"/>
                                </a:lnTo>
                                <a:lnTo>
                                  <a:pt x="591" y="688"/>
                                </a:lnTo>
                                <a:lnTo>
                                  <a:pt x="577" y="695"/>
                                </a:lnTo>
                                <a:lnTo>
                                  <a:pt x="563" y="708"/>
                                </a:lnTo>
                                <a:lnTo>
                                  <a:pt x="537" y="722"/>
                                </a:lnTo>
                                <a:lnTo>
                                  <a:pt x="509" y="729"/>
                                </a:lnTo>
                                <a:lnTo>
                                  <a:pt x="495" y="735"/>
                                </a:lnTo>
                                <a:lnTo>
                                  <a:pt x="471" y="749"/>
                                </a:lnTo>
                                <a:lnTo>
                                  <a:pt x="443" y="756"/>
                                </a:lnTo>
                                <a:lnTo>
                                  <a:pt x="429" y="763"/>
                                </a:lnTo>
                                <a:lnTo>
                                  <a:pt x="347" y="782"/>
                                </a:lnTo>
                                <a:lnTo>
                                  <a:pt x="335" y="789"/>
                                </a:lnTo>
                                <a:lnTo>
                                  <a:pt x="279" y="802"/>
                                </a:lnTo>
                                <a:lnTo>
                                  <a:pt x="269" y="809"/>
                                </a:lnTo>
                                <a:lnTo>
                                  <a:pt x="227" y="816"/>
                                </a:lnTo>
                                <a:lnTo>
                                  <a:pt x="201" y="816"/>
                                </a:lnTo>
                                <a:lnTo>
                                  <a:pt x="173" y="823"/>
                                </a:lnTo>
                                <a:lnTo>
                                  <a:pt x="105" y="823"/>
                                </a:lnTo>
                                <a:lnTo>
                                  <a:pt x="78" y="830"/>
                                </a:lnTo>
                                <a:lnTo>
                                  <a:pt x="26" y="830"/>
                                </a:lnTo>
                                <a:lnTo>
                                  <a:pt x="0" y="82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8238600"/>
                            <a:ext cx="190440" cy="4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749">
                                <a:moveTo>
                                  <a:pt x="418" y="749"/>
                                </a:moveTo>
                                <a:lnTo>
                                  <a:pt x="601" y="610"/>
                                </a:lnTo>
                                <a:lnTo>
                                  <a:pt x="601" y="274"/>
                                </a:lnTo>
                                <a:lnTo>
                                  <a:pt x="554" y="248"/>
                                </a:lnTo>
                                <a:lnTo>
                                  <a:pt x="554" y="195"/>
                                </a:lnTo>
                                <a:lnTo>
                                  <a:pt x="456" y="160"/>
                                </a:lnTo>
                                <a:lnTo>
                                  <a:pt x="456" y="128"/>
                                </a:lnTo>
                                <a:lnTo>
                                  <a:pt x="230" y="2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240" y="7644240"/>
                            <a:ext cx="62028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2" h="545">
                                <a:moveTo>
                                  <a:pt x="1952" y="0"/>
                                </a:moveTo>
                                <a:lnTo>
                                  <a:pt x="1886" y="13"/>
                                </a:lnTo>
                                <a:lnTo>
                                  <a:pt x="1860" y="13"/>
                                </a:lnTo>
                                <a:lnTo>
                                  <a:pt x="1818" y="20"/>
                                </a:lnTo>
                                <a:lnTo>
                                  <a:pt x="1806" y="27"/>
                                </a:lnTo>
                                <a:lnTo>
                                  <a:pt x="1778" y="34"/>
                                </a:lnTo>
                                <a:lnTo>
                                  <a:pt x="1750" y="46"/>
                                </a:lnTo>
                                <a:lnTo>
                                  <a:pt x="1740" y="53"/>
                                </a:lnTo>
                                <a:lnTo>
                                  <a:pt x="1682" y="107"/>
                                </a:lnTo>
                                <a:lnTo>
                                  <a:pt x="1672" y="121"/>
                                </a:lnTo>
                                <a:lnTo>
                                  <a:pt x="1630" y="161"/>
                                </a:lnTo>
                                <a:lnTo>
                                  <a:pt x="1604" y="168"/>
                                </a:lnTo>
                                <a:lnTo>
                                  <a:pt x="1577" y="181"/>
                                </a:lnTo>
                                <a:lnTo>
                                  <a:pt x="1563" y="181"/>
                                </a:lnTo>
                                <a:lnTo>
                                  <a:pt x="1523" y="202"/>
                                </a:lnTo>
                                <a:lnTo>
                                  <a:pt x="1443" y="222"/>
                                </a:lnTo>
                                <a:lnTo>
                                  <a:pt x="1415" y="222"/>
                                </a:lnTo>
                                <a:lnTo>
                                  <a:pt x="1389" y="229"/>
                                </a:lnTo>
                                <a:lnTo>
                                  <a:pt x="1347" y="236"/>
                                </a:lnTo>
                                <a:lnTo>
                                  <a:pt x="1255" y="236"/>
                                </a:lnTo>
                                <a:lnTo>
                                  <a:pt x="1213" y="229"/>
                                </a:lnTo>
                                <a:lnTo>
                                  <a:pt x="1187" y="229"/>
                                </a:lnTo>
                                <a:lnTo>
                                  <a:pt x="1159" y="222"/>
                                </a:lnTo>
                                <a:lnTo>
                                  <a:pt x="1091" y="209"/>
                                </a:lnTo>
                                <a:lnTo>
                                  <a:pt x="1067" y="209"/>
                                </a:lnTo>
                                <a:lnTo>
                                  <a:pt x="985" y="195"/>
                                </a:lnTo>
                                <a:lnTo>
                                  <a:pt x="917" y="195"/>
                                </a:lnTo>
                                <a:lnTo>
                                  <a:pt x="865" y="209"/>
                                </a:lnTo>
                                <a:lnTo>
                                  <a:pt x="837" y="209"/>
                                </a:lnTo>
                                <a:lnTo>
                                  <a:pt x="807" y="215"/>
                                </a:lnTo>
                                <a:lnTo>
                                  <a:pt x="729" y="236"/>
                                </a:lnTo>
                                <a:lnTo>
                                  <a:pt x="715" y="241"/>
                                </a:lnTo>
                                <a:lnTo>
                                  <a:pt x="633" y="262"/>
                                </a:lnTo>
                                <a:lnTo>
                                  <a:pt x="619" y="269"/>
                                </a:lnTo>
                                <a:lnTo>
                                  <a:pt x="595" y="275"/>
                                </a:lnTo>
                                <a:lnTo>
                                  <a:pt x="567" y="289"/>
                                </a:lnTo>
                                <a:lnTo>
                                  <a:pt x="539" y="296"/>
                                </a:lnTo>
                                <a:lnTo>
                                  <a:pt x="527" y="303"/>
                                </a:lnTo>
                                <a:lnTo>
                                  <a:pt x="499" y="310"/>
                                </a:lnTo>
                                <a:lnTo>
                                  <a:pt x="485" y="316"/>
                                </a:lnTo>
                                <a:lnTo>
                                  <a:pt x="460" y="330"/>
                                </a:lnTo>
                                <a:lnTo>
                                  <a:pt x="432" y="337"/>
                                </a:lnTo>
                                <a:lnTo>
                                  <a:pt x="418" y="342"/>
                                </a:lnTo>
                                <a:lnTo>
                                  <a:pt x="394" y="349"/>
                                </a:lnTo>
                                <a:lnTo>
                                  <a:pt x="352" y="371"/>
                                </a:lnTo>
                                <a:lnTo>
                                  <a:pt x="338" y="376"/>
                                </a:lnTo>
                                <a:lnTo>
                                  <a:pt x="312" y="383"/>
                                </a:lnTo>
                                <a:lnTo>
                                  <a:pt x="230" y="424"/>
                                </a:lnTo>
                                <a:lnTo>
                                  <a:pt x="202" y="431"/>
                                </a:lnTo>
                                <a:lnTo>
                                  <a:pt x="192" y="444"/>
                                </a:lnTo>
                                <a:lnTo>
                                  <a:pt x="14" y="532"/>
                                </a:lnTo>
                                <a:lnTo>
                                  <a:pt x="0" y="5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240" y="7990200"/>
                            <a:ext cx="22284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850">
                                <a:moveTo>
                                  <a:pt x="0" y="0"/>
                                </a:moveTo>
                                <a:lnTo>
                                  <a:pt x="42" y="21"/>
                                </a:lnTo>
                                <a:lnTo>
                                  <a:pt x="42" y="40"/>
                                </a:lnTo>
                                <a:lnTo>
                                  <a:pt x="28" y="54"/>
                                </a:lnTo>
                                <a:lnTo>
                                  <a:pt x="0" y="61"/>
                                </a:lnTo>
                                <a:lnTo>
                                  <a:pt x="0" y="88"/>
                                </a:lnTo>
                                <a:lnTo>
                                  <a:pt x="14" y="101"/>
                                </a:lnTo>
                                <a:lnTo>
                                  <a:pt x="68" y="115"/>
                                </a:lnTo>
                                <a:lnTo>
                                  <a:pt x="110" y="122"/>
                                </a:lnTo>
                                <a:lnTo>
                                  <a:pt x="124" y="129"/>
                                </a:lnTo>
                                <a:lnTo>
                                  <a:pt x="164" y="134"/>
                                </a:lnTo>
                                <a:lnTo>
                                  <a:pt x="192" y="141"/>
                                </a:lnTo>
                                <a:lnTo>
                                  <a:pt x="216" y="141"/>
                                </a:lnTo>
                                <a:lnTo>
                                  <a:pt x="258" y="148"/>
                                </a:lnTo>
                                <a:lnTo>
                                  <a:pt x="312" y="162"/>
                                </a:lnTo>
                                <a:lnTo>
                                  <a:pt x="326" y="168"/>
                                </a:lnTo>
                                <a:lnTo>
                                  <a:pt x="352" y="182"/>
                                </a:lnTo>
                                <a:lnTo>
                                  <a:pt x="352" y="230"/>
                                </a:lnTo>
                                <a:lnTo>
                                  <a:pt x="338" y="242"/>
                                </a:lnTo>
                                <a:lnTo>
                                  <a:pt x="326" y="263"/>
                                </a:lnTo>
                                <a:lnTo>
                                  <a:pt x="326" y="276"/>
                                </a:lnTo>
                                <a:lnTo>
                                  <a:pt x="312" y="290"/>
                                </a:lnTo>
                                <a:lnTo>
                                  <a:pt x="298" y="310"/>
                                </a:lnTo>
                                <a:lnTo>
                                  <a:pt x="298" y="324"/>
                                </a:lnTo>
                                <a:lnTo>
                                  <a:pt x="284" y="343"/>
                                </a:lnTo>
                                <a:lnTo>
                                  <a:pt x="284" y="411"/>
                                </a:lnTo>
                                <a:lnTo>
                                  <a:pt x="326" y="452"/>
                                </a:lnTo>
                                <a:lnTo>
                                  <a:pt x="338" y="466"/>
                                </a:lnTo>
                                <a:lnTo>
                                  <a:pt x="338" y="478"/>
                                </a:lnTo>
                                <a:lnTo>
                                  <a:pt x="352" y="492"/>
                                </a:lnTo>
                                <a:lnTo>
                                  <a:pt x="352" y="546"/>
                                </a:lnTo>
                                <a:lnTo>
                                  <a:pt x="366" y="560"/>
                                </a:lnTo>
                                <a:lnTo>
                                  <a:pt x="366" y="580"/>
                                </a:lnTo>
                                <a:lnTo>
                                  <a:pt x="380" y="594"/>
                                </a:lnTo>
                                <a:lnTo>
                                  <a:pt x="380" y="601"/>
                                </a:lnTo>
                                <a:lnTo>
                                  <a:pt x="404" y="614"/>
                                </a:lnTo>
                                <a:lnTo>
                                  <a:pt x="418" y="628"/>
                                </a:lnTo>
                                <a:lnTo>
                                  <a:pt x="460" y="648"/>
                                </a:lnTo>
                                <a:lnTo>
                                  <a:pt x="472" y="655"/>
                                </a:lnTo>
                                <a:lnTo>
                                  <a:pt x="513" y="674"/>
                                </a:lnTo>
                                <a:lnTo>
                                  <a:pt x="539" y="681"/>
                                </a:lnTo>
                                <a:lnTo>
                                  <a:pt x="581" y="722"/>
                                </a:lnTo>
                                <a:lnTo>
                                  <a:pt x="581" y="756"/>
                                </a:lnTo>
                                <a:lnTo>
                                  <a:pt x="595" y="770"/>
                                </a:lnTo>
                                <a:lnTo>
                                  <a:pt x="595" y="782"/>
                                </a:lnTo>
                                <a:lnTo>
                                  <a:pt x="605" y="789"/>
                                </a:lnTo>
                                <a:lnTo>
                                  <a:pt x="647" y="809"/>
                                </a:lnTo>
                                <a:lnTo>
                                  <a:pt x="661" y="823"/>
                                </a:lnTo>
                                <a:lnTo>
                                  <a:pt x="687" y="830"/>
                                </a:lnTo>
                                <a:lnTo>
                                  <a:pt x="701" y="843"/>
                                </a:lnTo>
                                <a:lnTo>
                                  <a:pt x="701" y="8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7781400"/>
                            <a:ext cx="586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7" h="59">
                                <a:moveTo>
                                  <a:pt x="1847" y="32"/>
                                </a:moveTo>
                                <a:lnTo>
                                  <a:pt x="1451" y="24"/>
                                </a:lnTo>
                                <a:lnTo>
                                  <a:pt x="1209" y="0"/>
                                </a:lnTo>
                                <a:lnTo>
                                  <a:pt x="888" y="27"/>
                                </a:lnTo>
                                <a:lnTo>
                                  <a:pt x="84" y="27"/>
                                </a:ln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8324280"/>
                            <a:ext cx="688320" cy="68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8" h="1079">
                                <a:moveTo>
                                  <a:pt x="42" y="0"/>
                                </a:moveTo>
                                <a:lnTo>
                                  <a:pt x="0" y="27"/>
                                </a:lnTo>
                                <a:lnTo>
                                  <a:pt x="42" y="143"/>
                                </a:lnTo>
                                <a:lnTo>
                                  <a:pt x="54" y="143"/>
                                </a:lnTo>
                                <a:lnTo>
                                  <a:pt x="54" y="162"/>
                                </a:lnTo>
                                <a:lnTo>
                                  <a:pt x="133" y="210"/>
                                </a:lnTo>
                                <a:lnTo>
                                  <a:pt x="175" y="270"/>
                                </a:lnTo>
                                <a:lnTo>
                                  <a:pt x="229" y="297"/>
                                </a:lnTo>
                                <a:lnTo>
                                  <a:pt x="255" y="297"/>
                                </a:lnTo>
                                <a:lnTo>
                                  <a:pt x="335" y="324"/>
                                </a:lnTo>
                                <a:lnTo>
                                  <a:pt x="363" y="345"/>
                                </a:lnTo>
                                <a:lnTo>
                                  <a:pt x="377" y="350"/>
                                </a:lnTo>
                                <a:lnTo>
                                  <a:pt x="389" y="379"/>
                                </a:lnTo>
                                <a:lnTo>
                                  <a:pt x="403" y="391"/>
                                </a:lnTo>
                                <a:lnTo>
                                  <a:pt x="445" y="398"/>
                                </a:lnTo>
                                <a:lnTo>
                                  <a:pt x="485" y="398"/>
                                </a:lnTo>
                                <a:lnTo>
                                  <a:pt x="619" y="405"/>
                                </a:lnTo>
                                <a:lnTo>
                                  <a:pt x="715" y="425"/>
                                </a:lnTo>
                                <a:lnTo>
                                  <a:pt x="835" y="473"/>
                                </a:lnTo>
                                <a:lnTo>
                                  <a:pt x="861" y="485"/>
                                </a:lnTo>
                                <a:lnTo>
                                  <a:pt x="1037" y="600"/>
                                </a:lnTo>
                                <a:lnTo>
                                  <a:pt x="1051" y="614"/>
                                </a:lnTo>
                                <a:lnTo>
                                  <a:pt x="1576" y="607"/>
                                </a:lnTo>
                                <a:lnTo>
                                  <a:pt x="1724" y="810"/>
                                </a:lnTo>
                                <a:lnTo>
                                  <a:pt x="1750" y="836"/>
                                </a:lnTo>
                                <a:lnTo>
                                  <a:pt x="1750" y="843"/>
                                </a:lnTo>
                                <a:lnTo>
                                  <a:pt x="1818" y="863"/>
                                </a:lnTo>
                                <a:lnTo>
                                  <a:pt x="1884" y="877"/>
                                </a:lnTo>
                                <a:lnTo>
                                  <a:pt x="1926" y="897"/>
                                </a:lnTo>
                                <a:lnTo>
                                  <a:pt x="1966" y="937"/>
                                </a:lnTo>
                                <a:lnTo>
                                  <a:pt x="2062" y="1012"/>
                                </a:lnTo>
                                <a:lnTo>
                                  <a:pt x="2062" y="1031"/>
                                </a:lnTo>
                                <a:lnTo>
                                  <a:pt x="2076" y="1065"/>
                                </a:lnTo>
                                <a:lnTo>
                                  <a:pt x="2114" y="1072"/>
                                </a:lnTo>
                                <a:lnTo>
                                  <a:pt x="2128" y="1072"/>
                                </a:lnTo>
                                <a:lnTo>
                                  <a:pt x="2168" y="10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8298360"/>
                            <a:ext cx="30852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365">
                                <a:moveTo>
                                  <a:pt x="971" y="0"/>
                                </a:moveTo>
                                <a:lnTo>
                                  <a:pt x="957" y="0"/>
                                </a:lnTo>
                                <a:lnTo>
                                  <a:pt x="903" y="14"/>
                                </a:lnTo>
                                <a:lnTo>
                                  <a:pt x="876" y="20"/>
                                </a:lnTo>
                                <a:lnTo>
                                  <a:pt x="862" y="20"/>
                                </a:lnTo>
                                <a:lnTo>
                                  <a:pt x="822" y="27"/>
                                </a:lnTo>
                                <a:lnTo>
                                  <a:pt x="794" y="34"/>
                                </a:lnTo>
                                <a:lnTo>
                                  <a:pt x="770" y="34"/>
                                </a:lnTo>
                                <a:lnTo>
                                  <a:pt x="742" y="41"/>
                                </a:lnTo>
                                <a:lnTo>
                                  <a:pt x="578" y="41"/>
                                </a:lnTo>
                                <a:lnTo>
                                  <a:pt x="540" y="48"/>
                                </a:lnTo>
                                <a:lnTo>
                                  <a:pt x="526" y="54"/>
                                </a:lnTo>
                                <a:lnTo>
                                  <a:pt x="472" y="68"/>
                                </a:lnTo>
                                <a:lnTo>
                                  <a:pt x="458" y="82"/>
                                </a:lnTo>
                                <a:lnTo>
                                  <a:pt x="432" y="87"/>
                                </a:lnTo>
                                <a:lnTo>
                                  <a:pt x="418" y="102"/>
                                </a:lnTo>
                                <a:lnTo>
                                  <a:pt x="404" y="109"/>
                                </a:lnTo>
                                <a:lnTo>
                                  <a:pt x="366" y="136"/>
                                </a:lnTo>
                                <a:lnTo>
                                  <a:pt x="352" y="143"/>
                                </a:lnTo>
                                <a:lnTo>
                                  <a:pt x="310" y="177"/>
                                </a:lnTo>
                                <a:lnTo>
                                  <a:pt x="298" y="189"/>
                                </a:lnTo>
                                <a:lnTo>
                                  <a:pt x="284" y="196"/>
                                </a:lnTo>
                                <a:lnTo>
                                  <a:pt x="230" y="251"/>
                                </a:lnTo>
                                <a:lnTo>
                                  <a:pt x="216" y="257"/>
                                </a:lnTo>
                                <a:lnTo>
                                  <a:pt x="174" y="297"/>
                                </a:lnTo>
                                <a:lnTo>
                                  <a:pt x="136" y="318"/>
                                </a:lnTo>
                                <a:lnTo>
                                  <a:pt x="122" y="331"/>
                                </a:lnTo>
                                <a:lnTo>
                                  <a:pt x="96" y="345"/>
                                </a:lnTo>
                                <a:lnTo>
                                  <a:pt x="68" y="345"/>
                                </a:lnTo>
                                <a:lnTo>
                                  <a:pt x="54" y="352"/>
                                </a:lnTo>
                                <a:lnTo>
                                  <a:pt x="14" y="358"/>
                                </a:lnTo>
                                <a:lnTo>
                                  <a:pt x="14" y="365"/>
                                </a:lnTo>
                                <a:lnTo>
                                  <a:pt x="0" y="36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8529840"/>
                            <a:ext cx="7308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486">
                                <a:moveTo>
                                  <a:pt x="0" y="0"/>
                                </a:moveTo>
                                <a:lnTo>
                                  <a:pt x="0" y="7"/>
                                </a:lnTo>
                                <a:lnTo>
                                  <a:pt x="14" y="26"/>
                                </a:lnTo>
                                <a:lnTo>
                                  <a:pt x="14" y="74"/>
                                </a:lnTo>
                                <a:lnTo>
                                  <a:pt x="28" y="88"/>
                                </a:lnTo>
                                <a:lnTo>
                                  <a:pt x="40" y="108"/>
                                </a:lnTo>
                                <a:lnTo>
                                  <a:pt x="40" y="115"/>
                                </a:lnTo>
                                <a:lnTo>
                                  <a:pt x="54" y="128"/>
                                </a:lnTo>
                                <a:lnTo>
                                  <a:pt x="54" y="149"/>
                                </a:lnTo>
                                <a:lnTo>
                                  <a:pt x="68" y="161"/>
                                </a:lnTo>
                                <a:lnTo>
                                  <a:pt x="68" y="175"/>
                                </a:lnTo>
                                <a:lnTo>
                                  <a:pt x="82" y="189"/>
                                </a:lnTo>
                                <a:lnTo>
                                  <a:pt x="82" y="223"/>
                                </a:lnTo>
                                <a:lnTo>
                                  <a:pt x="96" y="236"/>
                                </a:lnTo>
                                <a:lnTo>
                                  <a:pt x="96" y="269"/>
                                </a:lnTo>
                                <a:lnTo>
                                  <a:pt x="106" y="283"/>
                                </a:lnTo>
                                <a:lnTo>
                                  <a:pt x="106" y="303"/>
                                </a:lnTo>
                                <a:lnTo>
                                  <a:pt x="122" y="317"/>
                                </a:lnTo>
                                <a:lnTo>
                                  <a:pt x="122" y="344"/>
                                </a:lnTo>
                                <a:lnTo>
                                  <a:pt x="164" y="384"/>
                                </a:lnTo>
                                <a:lnTo>
                                  <a:pt x="164" y="397"/>
                                </a:lnTo>
                                <a:lnTo>
                                  <a:pt x="202" y="418"/>
                                </a:lnTo>
                                <a:lnTo>
                                  <a:pt x="202" y="431"/>
                                </a:lnTo>
                                <a:lnTo>
                                  <a:pt x="216" y="438"/>
                                </a:lnTo>
                                <a:lnTo>
                                  <a:pt x="216" y="452"/>
                                </a:lnTo>
                                <a:lnTo>
                                  <a:pt x="230" y="464"/>
                                </a:lnTo>
                                <a:lnTo>
                                  <a:pt x="230" y="478"/>
                                </a:lnTo>
                                <a:lnTo>
                                  <a:pt x="216" y="4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8778240"/>
                            <a:ext cx="38412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1" h="364">
                                <a:moveTo>
                                  <a:pt x="1211" y="256"/>
                                </a:moveTo>
                                <a:lnTo>
                                  <a:pt x="1187" y="256"/>
                                </a:lnTo>
                                <a:lnTo>
                                  <a:pt x="1131" y="270"/>
                                </a:lnTo>
                                <a:lnTo>
                                  <a:pt x="1023" y="270"/>
                                </a:lnTo>
                                <a:lnTo>
                                  <a:pt x="995" y="263"/>
                                </a:lnTo>
                                <a:lnTo>
                                  <a:pt x="957" y="263"/>
                                </a:lnTo>
                                <a:lnTo>
                                  <a:pt x="929" y="256"/>
                                </a:lnTo>
                                <a:lnTo>
                                  <a:pt x="917" y="249"/>
                                </a:lnTo>
                                <a:lnTo>
                                  <a:pt x="889" y="242"/>
                                </a:lnTo>
                                <a:lnTo>
                                  <a:pt x="861" y="229"/>
                                </a:lnTo>
                                <a:lnTo>
                                  <a:pt x="849" y="215"/>
                                </a:lnTo>
                                <a:lnTo>
                                  <a:pt x="835" y="208"/>
                                </a:lnTo>
                                <a:lnTo>
                                  <a:pt x="793" y="169"/>
                                </a:lnTo>
                                <a:lnTo>
                                  <a:pt x="793" y="155"/>
                                </a:lnTo>
                                <a:lnTo>
                                  <a:pt x="783" y="141"/>
                                </a:lnTo>
                                <a:lnTo>
                                  <a:pt x="769" y="128"/>
                                </a:lnTo>
                                <a:lnTo>
                                  <a:pt x="727" y="107"/>
                                </a:lnTo>
                                <a:lnTo>
                                  <a:pt x="715" y="95"/>
                                </a:lnTo>
                                <a:lnTo>
                                  <a:pt x="701" y="87"/>
                                </a:lnTo>
                                <a:lnTo>
                                  <a:pt x="673" y="80"/>
                                </a:lnTo>
                                <a:lnTo>
                                  <a:pt x="659" y="68"/>
                                </a:lnTo>
                                <a:lnTo>
                                  <a:pt x="471" y="20"/>
                                </a:lnTo>
                                <a:lnTo>
                                  <a:pt x="431" y="20"/>
                                </a:lnTo>
                                <a:lnTo>
                                  <a:pt x="403" y="13"/>
                                </a:lnTo>
                                <a:lnTo>
                                  <a:pt x="363" y="6"/>
                                </a:lnTo>
                                <a:lnTo>
                                  <a:pt x="335" y="6"/>
                                </a:lnTo>
                                <a:lnTo>
                                  <a:pt x="297" y="0"/>
                                </a:lnTo>
                                <a:lnTo>
                                  <a:pt x="201" y="0"/>
                                </a:lnTo>
                                <a:lnTo>
                                  <a:pt x="148" y="13"/>
                                </a:lnTo>
                                <a:lnTo>
                                  <a:pt x="110" y="34"/>
                                </a:lnTo>
                                <a:lnTo>
                                  <a:pt x="82" y="61"/>
                                </a:lnTo>
                                <a:lnTo>
                                  <a:pt x="68" y="80"/>
                                </a:lnTo>
                                <a:lnTo>
                                  <a:pt x="68" y="148"/>
                                </a:lnTo>
                                <a:lnTo>
                                  <a:pt x="54" y="175"/>
                                </a:lnTo>
                                <a:lnTo>
                                  <a:pt x="54" y="189"/>
                                </a:lnTo>
                                <a:lnTo>
                                  <a:pt x="42" y="208"/>
                                </a:lnTo>
                                <a:lnTo>
                                  <a:pt x="42" y="304"/>
                                </a:lnTo>
                                <a:lnTo>
                                  <a:pt x="28" y="316"/>
                                </a:lnTo>
                                <a:lnTo>
                                  <a:pt x="0" y="36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8930160"/>
                            <a:ext cx="216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7">
                                <a:moveTo>
                                  <a:pt x="0" y="17"/>
                                </a:moveTo>
                                <a:lnTo>
                                  <a:pt x="54" y="3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1080" y="8930160"/>
                            <a:ext cx="21600" cy="1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ca8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2680" y="8902800"/>
                            <a:ext cx="123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43">
                                <a:moveTo>
                                  <a:pt x="0" y="43"/>
                                </a:moveTo>
                                <a:lnTo>
                                  <a:pt x="14" y="40"/>
                                </a:lnTo>
                                <a:lnTo>
                                  <a:pt x="68" y="26"/>
                                </a:lnTo>
                                <a:lnTo>
                                  <a:pt x="120" y="26"/>
                                </a:lnTo>
                                <a:lnTo>
                                  <a:pt x="148" y="19"/>
                                </a:lnTo>
                                <a:lnTo>
                                  <a:pt x="176" y="19"/>
                                </a:lnTo>
                                <a:lnTo>
                                  <a:pt x="202" y="12"/>
                                </a:lnTo>
                                <a:lnTo>
                                  <a:pt x="244" y="12"/>
                                </a:lnTo>
                                <a:lnTo>
                                  <a:pt x="270" y="7"/>
                                </a:lnTo>
                                <a:lnTo>
                                  <a:pt x="352" y="7"/>
                                </a:lnTo>
                                <a:lnTo>
                                  <a:pt x="366" y="0"/>
                                </a:lnTo>
                                <a:lnTo>
                                  <a:pt x="390" y="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6520" y="8838720"/>
                            <a:ext cx="176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08">
                                <a:moveTo>
                                  <a:pt x="42" y="0"/>
                                </a:moveTo>
                                <a:lnTo>
                                  <a:pt x="56" y="12"/>
                                </a:lnTo>
                                <a:lnTo>
                                  <a:pt x="42" y="33"/>
                                </a:lnTo>
                                <a:lnTo>
                                  <a:pt x="42" y="46"/>
                                </a:lnTo>
                                <a:lnTo>
                                  <a:pt x="28" y="67"/>
                                </a:lnTo>
                                <a:lnTo>
                                  <a:pt x="28" y="80"/>
                                </a:lnTo>
                                <a:lnTo>
                                  <a:pt x="14" y="101"/>
                                </a:lnTo>
                                <a:lnTo>
                                  <a:pt x="0" y="1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8907120"/>
                            <a:ext cx="122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20">
                                <a:moveTo>
                                  <a:pt x="38" y="120"/>
                                </a:moveTo>
                                <a:lnTo>
                                  <a:pt x="10" y="94"/>
                                </a:lnTo>
                                <a:lnTo>
                                  <a:pt x="10" y="73"/>
                                </a:lnTo>
                                <a:lnTo>
                                  <a:pt x="0" y="60"/>
                                </a:lnTo>
                                <a:lnTo>
                                  <a:pt x="0" y="46"/>
                                </a:lnTo>
                                <a:lnTo>
                                  <a:pt x="10" y="33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8983440"/>
                            <a:ext cx="2786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132">
                                <a:moveTo>
                                  <a:pt x="0" y="132"/>
                                </a:moveTo>
                                <a:lnTo>
                                  <a:pt x="56" y="121"/>
                                </a:lnTo>
                                <a:lnTo>
                                  <a:pt x="176" y="108"/>
                                </a:lnTo>
                                <a:lnTo>
                                  <a:pt x="312" y="82"/>
                                </a:lnTo>
                                <a:lnTo>
                                  <a:pt x="420" y="75"/>
                                </a:lnTo>
                                <a:lnTo>
                                  <a:pt x="8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8996760"/>
                            <a:ext cx="964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111">
                                <a:moveTo>
                                  <a:pt x="306" y="111"/>
                                </a:moveTo>
                                <a:lnTo>
                                  <a:pt x="236" y="0"/>
                                </a:lnTo>
                                <a:lnTo>
                                  <a:pt x="0" y="2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9009360"/>
                            <a:ext cx="1630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7">
                                <a:moveTo>
                                  <a:pt x="0" y="0"/>
                                </a:moveTo>
                                <a:lnTo>
                                  <a:pt x="255" y="7"/>
                                </a:lnTo>
                                <a:lnTo>
                                  <a:pt x="283" y="0"/>
                                </a:lnTo>
                                <a:lnTo>
                                  <a:pt x="363" y="0"/>
                                </a:lnTo>
                                <a:lnTo>
                                  <a:pt x="389" y="7"/>
                                </a:lnTo>
                                <a:lnTo>
                                  <a:pt x="513" y="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9013680"/>
                            <a:ext cx="96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140">
                                <a:moveTo>
                                  <a:pt x="0" y="0"/>
                                </a:moveTo>
                                <a:lnTo>
                                  <a:pt x="0" y="140"/>
                                </a:lnTo>
                                <a:lnTo>
                                  <a:pt x="306" y="8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720" y="4489560"/>
                            <a:ext cx="547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835">
                                <a:moveTo>
                                  <a:pt x="14" y="835"/>
                                </a:moveTo>
                                <a:lnTo>
                                  <a:pt x="0" y="815"/>
                                </a:lnTo>
                                <a:lnTo>
                                  <a:pt x="14" y="788"/>
                                </a:lnTo>
                                <a:lnTo>
                                  <a:pt x="14" y="755"/>
                                </a:lnTo>
                                <a:lnTo>
                                  <a:pt x="38" y="700"/>
                                </a:lnTo>
                                <a:lnTo>
                                  <a:pt x="38" y="661"/>
                                </a:lnTo>
                                <a:lnTo>
                                  <a:pt x="80" y="627"/>
                                </a:lnTo>
                                <a:lnTo>
                                  <a:pt x="52" y="599"/>
                                </a:lnTo>
                                <a:lnTo>
                                  <a:pt x="148" y="539"/>
                                </a:lnTo>
                                <a:lnTo>
                                  <a:pt x="174" y="519"/>
                                </a:lnTo>
                                <a:lnTo>
                                  <a:pt x="162" y="478"/>
                                </a:lnTo>
                                <a:lnTo>
                                  <a:pt x="66" y="404"/>
                                </a:lnTo>
                                <a:lnTo>
                                  <a:pt x="5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5018400"/>
                            <a:ext cx="40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">
                                <a:moveTo>
                                  <a:pt x="128" y="2"/>
                                </a:moveTo>
                                <a:lnTo>
                                  <a:pt x="28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920" y="5015880"/>
                            <a:ext cx="118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4">
                                <a:moveTo>
                                  <a:pt x="373" y="4"/>
                                </a:moveTo>
                                <a:lnTo>
                                  <a:pt x="291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5019840"/>
                            <a:ext cx="53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ca8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5019840"/>
                            <a:ext cx="102240" cy="174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2744">
                                <a:moveTo>
                                  <a:pt x="92" y="2744"/>
                                </a:moveTo>
                                <a:lnTo>
                                  <a:pt x="92" y="2696"/>
                                </a:lnTo>
                                <a:lnTo>
                                  <a:pt x="134" y="2501"/>
                                </a:lnTo>
                                <a:lnTo>
                                  <a:pt x="160" y="2488"/>
                                </a:lnTo>
                                <a:lnTo>
                                  <a:pt x="188" y="2481"/>
                                </a:lnTo>
                                <a:lnTo>
                                  <a:pt x="308" y="2481"/>
                                </a:lnTo>
                                <a:lnTo>
                                  <a:pt x="322" y="2467"/>
                                </a:lnTo>
                                <a:lnTo>
                                  <a:pt x="308" y="2454"/>
                                </a:lnTo>
                                <a:lnTo>
                                  <a:pt x="308" y="2447"/>
                                </a:lnTo>
                                <a:lnTo>
                                  <a:pt x="294" y="2433"/>
                                </a:lnTo>
                                <a:lnTo>
                                  <a:pt x="282" y="2426"/>
                                </a:lnTo>
                                <a:lnTo>
                                  <a:pt x="268" y="2414"/>
                                </a:lnTo>
                                <a:lnTo>
                                  <a:pt x="226" y="2407"/>
                                </a:lnTo>
                                <a:lnTo>
                                  <a:pt x="216" y="2407"/>
                                </a:lnTo>
                                <a:lnTo>
                                  <a:pt x="202" y="2380"/>
                                </a:lnTo>
                                <a:lnTo>
                                  <a:pt x="188" y="2366"/>
                                </a:lnTo>
                                <a:lnTo>
                                  <a:pt x="160" y="2325"/>
                                </a:lnTo>
                                <a:lnTo>
                                  <a:pt x="160" y="2137"/>
                                </a:lnTo>
                                <a:lnTo>
                                  <a:pt x="52" y="2002"/>
                                </a:lnTo>
                                <a:lnTo>
                                  <a:pt x="78" y="1611"/>
                                </a:lnTo>
                                <a:lnTo>
                                  <a:pt x="80" y="1579"/>
                                </a:lnTo>
                                <a:lnTo>
                                  <a:pt x="52" y="1531"/>
                                </a:lnTo>
                                <a:lnTo>
                                  <a:pt x="80" y="1113"/>
                                </a:lnTo>
                                <a:lnTo>
                                  <a:pt x="66" y="135"/>
                                </a:lnTo>
                                <a:lnTo>
                                  <a:pt x="52" y="74"/>
                                </a:lnTo>
                                <a:lnTo>
                                  <a:pt x="14" y="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5018400"/>
                            <a:ext cx="40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ca8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920" y="5016600"/>
                            <a:ext cx="11880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aca8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6762240"/>
                            <a:ext cx="149400" cy="88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1389">
                                <a:moveTo>
                                  <a:pt x="174" y="1389"/>
                                </a:moveTo>
                                <a:lnTo>
                                  <a:pt x="164" y="1389"/>
                                </a:lnTo>
                                <a:lnTo>
                                  <a:pt x="136" y="1375"/>
                                </a:lnTo>
                                <a:lnTo>
                                  <a:pt x="122" y="1362"/>
                                </a:lnTo>
                                <a:lnTo>
                                  <a:pt x="108" y="1341"/>
                                </a:lnTo>
                                <a:lnTo>
                                  <a:pt x="96" y="1295"/>
                                </a:lnTo>
                                <a:lnTo>
                                  <a:pt x="14" y="1220"/>
                                </a:lnTo>
                                <a:lnTo>
                                  <a:pt x="0" y="1146"/>
                                </a:lnTo>
                                <a:lnTo>
                                  <a:pt x="164" y="1146"/>
                                </a:lnTo>
                                <a:lnTo>
                                  <a:pt x="174" y="1160"/>
                                </a:lnTo>
                                <a:lnTo>
                                  <a:pt x="202" y="1160"/>
                                </a:lnTo>
                                <a:lnTo>
                                  <a:pt x="284" y="1153"/>
                                </a:lnTo>
                                <a:lnTo>
                                  <a:pt x="472" y="1160"/>
                                </a:lnTo>
                                <a:lnTo>
                                  <a:pt x="432" y="40"/>
                                </a:lnTo>
                                <a:lnTo>
                                  <a:pt x="4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644240"/>
                            <a:ext cx="149400" cy="60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949">
                                <a:moveTo>
                                  <a:pt x="472" y="949"/>
                                </a:moveTo>
                                <a:lnTo>
                                  <a:pt x="430" y="949"/>
                                </a:lnTo>
                                <a:lnTo>
                                  <a:pt x="376" y="936"/>
                                </a:lnTo>
                                <a:lnTo>
                                  <a:pt x="336" y="895"/>
                                </a:lnTo>
                                <a:lnTo>
                                  <a:pt x="322" y="895"/>
                                </a:lnTo>
                                <a:lnTo>
                                  <a:pt x="280" y="903"/>
                                </a:lnTo>
                                <a:lnTo>
                                  <a:pt x="242" y="895"/>
                                </a:lnTo>
                                <a:lnTo>
                                  <a:pt x="202" y="876"/>
                                </a:lnTo>
                                <a:lnTo>
                                  <a:pt x="202" y="835"/>
                                </a:lnTo>
                                <a:lnTo>
                                  <a:pt x="160" y="814"/>
                                </a:lnTo>
                                <a:lnTo>
                                  <a:pt x="160" y="780"/>
                                </a:lnTo>
                                <a:lnTo>
                                  <a:pt x="188" y="780"/>
                                </a:lnTo>
                                <a:lnTo>
                                  <a:pt x="214" y="768"/>
                                </a:lnTo>
                                <a:lnTo>
                                  <a:pt x="160" y="700"/>
                                </a:lnTo>
                                <a:lnTo>
                                  <a:pt x="120" y="679"/>
                                </a:lnTo>
                                <a:lnTo>
                                  <a:pt x="92" y="653"/>
                                </a:lnTo>
                                <a:lnTo>
                                  <a:pt x="26" y="646"/>
                                </a:lnTo>
                                <a:lnTo>
                                  <a:pt x="12" y="640"/>
                                </a:lnTo>
                                <a:lnTo>
                                  <a:pt x="0" y="640"/>
                                </a:lnTo>
                                <a:lnTo>
                                  <a:pt x="12" y="626"/>
                                </a:lnTo>
                                <a:lnTo>
                                  <a:pt x="40" y="619"/>
                                </a:lnTo>
                                <a:lnTo>
                                  <a:pt x="106" y="585"/>
                                </a:lnTo>
                                <a:lnTo>
                                  <a:pt x="92" y="552"/>
                                </a:lnTo>
                                <a:lnTo>
                                  <a:pt x="106" y="539"/>
                                </a:lnTo>
                                <a:lnTo>
                                  <a:pt x="106" y="532"/>
                                </a:lnTo>
                                <a:lnTo>
                                  <a:pt x="146" y="532"/>
                                </a:lnTo>
                                <a:lnTo>
                                  <a:pt x="160" y="511"/>
                                </a:lnTo>
                                <a:lnTo>
                                  <a:pt x="188" y="498"/>
                                </a:lnTo>
                                <a:lnTo>
                                  <a:pt x="242" y="491"/>
                                </a:lnTo>
                                <a:lnTo>
                                  <a:pt x="256" y="477"/>
                                </a:lnTo>
                                <a:lnTo>
                                  <a:pt x="242" y="465"/>
                                </a:lnTo>
                                <a:lnTo>
                                  <a:pt x="256" y="451"/>
                                </a:lnTo>
                                <a:lnTo>
                                  <a:pt x="294" y="431"/>
                                </a:lnTo>
                                <a:lnTo>
                                  <a:pt x="270" y="424"/>
                                </a:lnTo>
                                <a:lnTo>
                                  <a:pt x="228" y="417"/>
                                </a:lnTo>
                                <a:lnTo>
                                  <a:pt x="202" y="410"/>
                                </a:lnTo>
                                <a:lnTo>
                                  <a:pt x="188" y="404"/>
                                </a:lnTo>
                                <a:lnTo>
                                  <a:pt x="188" y="371"/>
                                </a:lnTo>
                                <a:lnTo>
                                  <a:pt x="214" y="342"/>
                                </a:lnTo>
                                <a:lnTo>
                                  <a:pt x="202" y="323"/>
                                </a:lnTo>
                                <a:lnTo>
                                  <a:pt x="134" y="323"/>
                                </a:lnTo>
                                <a:lnTo>
                                  <a:pt x="134" y="316"/>
                                </a:lnTo>
                                <a:lnTo>
                                  <a:pt x="120" y="303"/>
                                </a:lnTo>
                                <a:lnTo>
                                  <a:pt x="134" y="289"/>
                                </a:lnTo>
                                <a:lnTo>
                                  <a:pt x="202" y="262"/>
                                </a:lnTo>
                                <a:lnTo>
                                  <a:pt x="228" y="248"/>
                                </a:lnTo>
                                <a:lnTo>
                                  <a:pt x="214" y="241"/>
                                </a:lnTo>
                                <a:lnTo>
                                  <a:pt x="160" y="241"/>
                                </a:lnTo>
                                <a:lnTo>
                                  <a:pt x="146" y="236"/>
                                </a:lnTo>
                                <a:lnTo>
                                  <a:pt x="160" y="195"/>
                                </a:lnTo>
                                <a:lnTo>
                                  <a:pt x="134" y="147"/>
                                </a:lnTo>
                                <a:lnTo>
                                  <a:pt x="120" y="142"/>
                                </a:lnTo>
                                <a:lnTo>
                                  <a:pt x="120" y="128"/>
                                </a:lnTo>
                                <a:lnTo>
                                  <a:pt x="134" y="107"/>
                                </a:lnTo>
                                <a:lnTo>
                                  <a:pt x="188" y="80"/>
                                </a:lnTo>
                                <a:lnTo>
                                  <a:pt x="174" y="60"/>
                                </a:lnTo>
                                <a:lnTo>
                                  <a:pt x="174" y="20"/>
                                </a:ln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8246880"/>
                            <a:ext cx="2134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4" h="81">
                                <a:moveTo>
                                  <a:pt x="674" y="0"/>
                                </a:moveTo>
                                <a:lnTo>
                                  <a:pt x="632" y="41"/>
                                </a:lnTo>
                                <a:lnTo>
                                  <a:pt x="606" y="48"/>
                                </a:lnTo>
                                <a:lnTo>
                                  <a:pt x="538" y="48"/>
                                </a:lnTo>
                                <a:lnTo>
                                  <a:pt x="496" y="41"/>
                                </a:lnTo>
                                <a:lnTo>
                                  <a:pt x="472" y="41"/>
                                </a:lnTo>
                                <a:lnTo>
                                  <a:pt x="430" y="34"/>
                                </a:lnTo>
                                <a:lnTo>
                                  <a:pt x="390" y="34"/>
                                </a:lnTo>
                                <a:lnTo>
                                  <a:pt x="362" y="28"/>
                                </a:lnTo>
                                <a:lnTo>
                                  <a:pt x="214" y="28"/>
                                </a:lnTo>
                                <a:lnTo>
                                  <a:pt x="188" y="34"/>
                                </a:lnTo>
                                <a:lnTo>
                                  <a:pt x="160" y="34"/>
                                </a:lnTo>
                                <a:lnTo>
                                  <a:pt x="106" y="48"/>
                                </a:lnTo>
                                <a:lnTo>
                                  <a:pt x="92" y="55"/>
                                </a:lnTo>
                                <a:lnTo>
                                  <a:pt x="10" y="74"/>
                                </a:lnTo>
                                <a:lnTo>
                                  <a:pt x="0" y="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8298360"/>
                            <a:ext cx="396720" cy="61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1" h="971">
                                <a:moveTo>
                                  <a:pt x="755" y="0"/>
                                </a:moveTo>
                                <a:lnTo>
                                  <a:pt x="809" y="27"/>
                                </a:lnTo>
                                <a:lnTo>
                                  <a:pt x="833" y="54"/>
                                </a:lnTo>
                                <a:lnTo>
                                  <a:pt x="847" y="61"/>
                                </a:lnTo>
                                <a:lnTo>
                                  <a:pt x="889" y="102"/>
                                </a:lnTo>
                                <a:lnTo>
                                  <a:pt x="901" y="116"/>
                                </a:lnTo>
                                <a:lnTo>
                                  <a:pt x="901" y="129"/>
                                </a:lnTo>
                                <a:lnTo>
                                  <a:pt x="943" y="170"/>
                                </a:lnTo>
                                <a:lnTo>
                                  <a:pt x="943" y="184"/>
                                </a:lnTo>
                                <a:lnTo>
                                  <a:pt x="1011" y="251"/>
                                </a:lnTo>
                                <a:lnTo>
                                  <a:pt x="1011" y="264"/>
                                </a:lnTo>
                                <a:lnTo>
                                  <a:pt x="1035" y="290"/>
                                </a:lnTo>
                                <a:lnTo>
                                  <a:pt x="1035" y="304"/>
                                </a:lnTo>
                                <a:lnTo>
                                  <a:pt x="1063" y="331"/>
                                </a:lnTo>
                                <a:lnTo>
                                  <a:pt x="1063" y="345"/>
                                </a:lnTo>
                                <a:lnTo>
                                  <a:pt x="1091" y="372"/>
                                </a:lnTo>
                                <a:lnTo>
                                  <a:pt x="1103" y="386"/>
                                </a:lnTo>
                                <a:lnTo>
                                  <a:pt x="1131" y="391"/>
                                </a:lnTo>
                                <a:lnTo>
                                  <a:pt x="1145" y="399"/>
                                </a:lnTo>
                                <a:lnTo>
                                  <a:pt x="1227" y="420"/>
                                </a:lnTo>
                                <a:lnTo>
                                  <a:pt x="1251" y="446"/>
                                </a:lnTo>
                                <a:lnTo>
                                  <a:pt x="1251" y="493"/>
                                </a:lnTo>
                                <a:lnTo>
                                  <a:pt x="1237" y="514"/>
                                </a:lnTo>
                                <a:lnTo>
                                  <a:pt x="1213" y="521"/>
                                </a:lnTo>
                                <a:lnTo>
                                  <a:pt x="1199" y="526"/>
                                </a:lnTo>
                                <a:lnTo>
                                  <a:pt x="1159" y="526"/>
                                </a:lnTo>
                                <a:lnTo>
                                  <a:pt x="1103" y="540"/>
                                </a:lnTo>
                                <a:lnTo>
                                  <a:pt x="1091" y="547"/>
                                </a:lnTo>
                                <a:lnTo>
                                  <a:pt x="1077" y="567"/>
                                </a:lnTo>
                                <a:lnTo>
                                  <a:pt x="1077" y="588"/>
                                </a:lnTo>
                                <a:lnTo>
                                  <a:pt x="1091" y="601"/>
                                </a:lnTo>
                                <a:lnTo>
                                  <a:pt x="1103" y="615"/>
                                </a:lnTo>
                                <a:lnTo>
                                  <a:pt x="1103" y="634"/>
                                </a:lnTo>
                                <a:lnTo>
                                  <a:pt x="1117" y="641"/>
                                </a:lnTo>
                                <a:lnTo>
                                  <a:pt x="1117" y="655"/>
                                </a:lnTo>
                                <a:lnTo>
                                  <a:pt x="1131" y="668"/>
                                </a:lnTo>
                                <a:lnTo>
                                  <a:pt x="1145" y="689"/>
                                </a:lnTo>
                                <a:lnTo>
                                  <a:pt x="1145" y="702"/>
                                </a:lnTo>
                                <a:lnTo>
                                  <a:pt x="1131" y="723"/>
                                </a:lnTo>
                                <a:lnTo>
                                  <a:pt x="1131" y="742"/>
                                </a:lnTo>
                                <a:lnTo>
                                  <a:pt x="1035" y="790"/>
                                </a:lnTo>
                                <a:lnTo>
                                  <a:pt x="1025" y="803"/>
                                </a:lnTo>
                                <a:lnTo>
                                  <a:pt x="1025" y="824"/>
                                </a:lnTo>
                                <a:lnTo>
                                  <a:pt x="1011" y="836"/>
                                </a:lnTo>
                                <a:lnTo>
                                  <a:pt x="1011" y="858"/>
                                </a:lnTo>
                                <a:lnTo>
                                  <a:pt x="1025" y="870"/>
                                </a:lnTo>
                                <a:lnTo>
                                  <a:pt x="1025" y="911"/>
                                </a:lnTo>
                                <a:lnTo>
                                  <a:pt x="957" y="911"/>
                                </a:lnTo>
                                <a:lnTo>
                                  <a:pt x="929" y="918"/>
                                </a:lnTo>
                                <a:lnTo>
                                  <a:pt x="833" y="918"/>
                                </a:lnTo>
                                <a:lnTo>
                                  <a:pt x="793" y="925"/>
                                </a:lnTo>
                                <a:lnTo>
                                  <a:pt x="699" y="925"/>
                                </a:lnTo>
                                <a:lnTo>
                                  <a:pt x="646" y="938"/>
                                </a:lnTo>
                                <a:lnTo>
                                  <a:pt x="620" y="938"/>
                                </a:lnTo>
                                <a:lnTo>
                                  <a:pt x="606" y="952"/>
                                </a:lnTo>
                                <a:lnTo>
                                  <a:pt x="578" y="959"/>
                                </a:lnTo>
                                <a:lnTo>
                                  <a:pt x="554" y="959"/>
                                </a:lnTo>
                                <a:lnTo>
                                  <a:pt x="498" y="971"/>
                                </a:lnTo>
                                <a:lnTo>
                                  <a:pt x="458" y="971"/>
                                </a:lnTo>
                                <a:lnTo>
                                  <a:pt x="418" y="964"/>
                                </a:lnTo>
                                <a:lnTo>
                                  <a:pt x="390" y="964"/>
                                </a:lnTo>
                                <a:lnTo>
                                  <a:pt x="324" y="952"/>
                                </a:lnTo>
                                <a:lnTo>
                                  <a:pt x="310" y="945"/>
                                </a:lnTo>
                                <a:lnTo>
                                  <a:pt x="228" y="925"/>
                                </a:lnTo>
                                <a:lnTo>
                                  <a:pt x="188" y="904"/>
                                </a:lnTo>
                                <a:lnTo>
                                  <a:pt x="160" y="897"/>
                                </a:lnTo>
                                <a:lnTo>
                                  <a:pt x="136" y="884"/>
                                </a:lnTo>
                                <a:lnTo>
                                  <a:pt x="108" y="877"/>
                                </a:lnTo>
                                <a:lnTo>
                                  <a:pt x="94" y="870"/>
                                </a:lnTo>
                                <a:lnTo>
                                  <a:pt x="68" y="863"/>
                                </a:lnTo>
                                <a:lnTo>
                                  <a:pt x="54" y="863"/>
                                </a:lnTo>
                                <a:lnTo>
                                  <a:pt x="0" y="8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5520" y="8233920"/>
                            <a:ext cx="727200" cy="74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0" h="1180">
                                <a:moveTo>
                                  <a:pt x="0" y="1180"/>
                                </a:moveTo>
                                <a:lnTo>
                                  <a:pt x="188" y="1147"/>
                                </a:lnTo>
                                <a:lnTo>
                                  <a:pt x="376" y="1133"/>
                                </a:lnTo>
                                <a:lnTo>
                                  <a:pt x="578" y="1099"/>
                                </a:lnTo>
                                <a:lnTo>
                                  <a:pt x="793" y="1079"/>
                                </a:lnTo>
                                <a:lnTo>
                                  <a:pt x="889" y="1065"/>
                                </a:lnTo>
                                <a:lnTo>
                                  <a:pt x="1279" y="1026"/>
                                </a:lnTo>
                                <a:lnTo>
                                  <a:pt x="1293" y="978"/>
                                </a:lnTo>
                                <a:lnTo>
                                  <a:pt x="1375" y="959"/>
                                </a:lnTo>
                                <a:lnTo>
                                  <a:pt x="1443" y="959"/>
                                </a:lnTo>
                                <a:lnTo>
                                  <a:pt x="1509" y="964"/>
                                </a:lnTo>
                                <a:lnTo>
                                  <a:pt x="1577" y="944"/>
                                </a:lnTo>
                                <a:lnTo>
                                  <a:pt x="1631" y="944"/>
                                </a:lnTo>
                                <a:lnTo>
                                  <a:pt x="1655" y="937"/>
                                </a:lnTo>
                                <a:lnTo>
                                  <a:pt x="1737" y="937"/>
                                </a:lnTo>
                                <a:lnTo>
                                  <a:pt x="1966" y="897"/>
                                </a:lnTo>
                                <a:lnTo>
                                  <a:pt x="2048" y="891"/>
                                </a:lnTo>
                                <a:lnTo>
                                  <a:pt x="2074" y="884"/>
                                </a:lnTo>
                                <a:lnTo>
                                  <a:pt x="2074" y="863"/>
                                </a:lnTo>
                                <a:lnTo>
                                  <a:pt x="2126" y="863"/>
                                </a:lnTo>
                                <a:lnTo>
                                  <a:pt x="2250" y="870"/>
                                </a:lnTo>
                                <a:lnTo>
                                  <a:pt x="2290" y="857"/>
                                </a:lnTo>
                                <a:lnTo>
                                  <a:pt x="2262" y="836"/>
                                </a:lnTo>
                                <a:lnTo>
                                  <a:pt x="2222" y="829"/>
                                </a:lnTo>
                                <a:lnTo>
                                  <a:pt x="2182" y="803"/>
                                </a:lnTo>
                                <a:lnTo>
                                  <a:pt x="2236" y="790"/>
                                </a:lnTo>
                                <a:lnTo>
                                  <a:pt x="2236" y="776"/>
                                </a:lnTo>
                                <a:lnTo>
                                  <a:pt x="2194" y="735"/>
                                </a:lnTo>
                                <a:lnTo>
                                  <a:pt x="2182" y="728"/>
                                </a:lnTo>
                                <a:lnTo>
                                  <a:pt x="2154" y="702"/>
                                </a:lnTo>
                                <a:lnTo>
                                  <a:pt x="2168" y="702"/>
                                </a:lnTo>
                                <a:lnTo>
                                  <a:pt x="2182" y="689"/>
                                </a:lnTo>
                                <a:lnTo>
                                  <a:pt x="2182" y="668"/>
                                </a:lnTo>
                                <a:lnTo>
                                  <a:pt x="2140" y="608"/>
                                </a:lnTo>
                                <a:lnTo>
                                  <a:pt x="2088" y="594"/>
                                </a:lnTo>
                                <a:lnTo>
                                  <a:pt x="2088" y="554"/>
                                </a:lnTo>
                                <a:lnTo>
                                  <a:pt x="2102" y="547"/>
                                </a:lnTo>
                                <a:lnTo>
                                  <a:pt x="2074" y="533"/>
                                </a:lnTo>
                                <a:lnTo>
                                  <a:pt x="2074" y="492"/>
                                </a:lnTo>
                                <a:lnTo>
                                  <a:pt x="2102" y="492"/>
                                </a:lnTo>
                                <a:lnTo>
                                  <a:pt x="2116" y="487"/>
                                </a:lnTo>
                                <a:lnTo>
                                  <a:pt x="2102" y="473"/>
                                </a:lnTo>
                                <a:lnTo>
                                  <a:pt x="2034" y="446"/>
                                </a:lnTo>
                                <a:lnTo>
                                  <a:pt x="1992" y="425"/>
                                </a:lnTo>
                                <a:lnTo>
                                  <a:pt x="1980" y="386"/>
                                </a:lnTo>
                                <a:lnTo>
                                  <a:pt x="1952" y="379"/>
                                </a:lnTo>
                                <a:lnTo>
                                  <a:pt x="1952" y="365"/>
                                </a:lnTo>
                                <a:lnTo>
                                  <a:pt x="1966" y="358"/>
                                </a:lnTo>
                                <a:lnTo>
                                  <a:pt x="1966" y="345"/>
                                </a:lnTo>
                                <a:lnTo>
                                  <a:pt x="1924" y="331"/>
                                </a:lnTo>
                                <a:lnTo>
                                  <a:pt x="1914" y="324"/>
                                </a:lnTo>
                                <a:lnTo>
                                  <a:pt x="1914" y="318"/>
                                </a:lnTo>
                                <a:lnTo>
                                  <a:pt x="1886" y="324"/>
                                </a:lnTo>
                                <a:lnTo>
                                  <a:pt x="1870" y="311"/>
                                </a:lnTo>
                                <a:lnTo>
                                  <a:pt x="1900" y="297"/>
                                </a:lnTo>
                                <a:lnTo>
                                  <a:pt x="1886" y="285"/>
                                </a:lnTo>
                                <a:lnTo>
                                  <a:pt x="1856" y="285"/>
                                </a:lnTo>
                                <a:lnTo>
                                  <a:pt x="1846" y="271"/>
                                </a:lnTo>
                                <a:lnTo>
                                  <a:pt x="1846" y="251"/>
                                </a:lnTo>
                                <a:lnTo>
                                  <a:pt x="1818" y="251"/>
                                </a:lnTo>
                                <a:lnTo>
                                  <a:pt x="1804" y="264"/>
                                </a:lnTo>
                                <a:lnTo>
                                  <a:pt x="1778" y="264"/>
                                </a:lnTo>
                                <a:lnTo>
                                  <a:pt x="1751" y="244"/>
                                </a:lnTo>
                                <a:lnTo>
                                  <a:pt x="1723" y="257"/>
                                </a:lnTo>
                                <a:lnTo>
                                  <a:pt x="1655" y="244"/>
                                </a:lnTo>
                                <a:lnTo>
                                  <a:pt x="1645" y="230"/>
                                </a:lnTo>
                                <a:lnTo>
                                  <a:pt x="1655" y="217"/>
                                </a:lnTo>
                                <a:lnTo>
                                  <a:pt x="1669" y="210"/>
                                </a:lnTo>
                                <a:lnTo>
                                  <a:pt x="1697" y="210"/>
                                </a:lnTo>
                                <a:lnTo>
                                  <a:pt x="1697" y="203"/>
                                </a:lnTo>
                                <a:lnTo>
                                  <a:pt x="1683" y="142"/>
                                </a:lnTo>
                                <a:lnTo>
                                  <a:pt x="1655" y="121"/>
                                </a:lnTo>
                                <a:lnTo>
                                  <a:pt x="1669" y="108"/>
                                </a:lnTo>
                                <a:lnTo>
                                  <a:pt x="1655" y="94"/>
                                </a:lnTo>
                                <a:lnTo>
                                  <a:pt x="1617" y="94"/>
                                </a:lnTo>
                                <a:lnTo>
                                  <a:pt x="1589" y="75"/>
                                </a:lnTo>
                                <a:lnTo>
                                  <a:pt x="1535" y="87"/>
                                </a:lnTo>
                                <a:lnTo>
                                  <a:pt x="1509" y="87"/>
                                </a:lnTo>
                                <a:lnTo>
                                  <a:pt x="1509" y="82"/>
                                </a:lnTo>
                                <a:lnTo>
                                  <a:pt x="1495" y="68"/>
                                </a:lnTo>
                                <a:lnTo>
                                  <a:pt x="1535" y="34"/>
                                </a:lnTo>
                                <a:lnTo>
                                  <a:pt x="1549" y="14"/>
                                </a:lnTo>
                                <a:lnTo>
                                  <a:pt x="1521" y="0"/>
                                </a:lnTo>
                                <a:lnTo>
                                  <a:pt x="1467" y="7"/>
                                </a:lnTo>
                                <a:lnTo>
                                  <a:pt x="1443" y="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ca8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040" y="3337560"/>
                            <a:ext cx="392400" cy="168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7" h="2649">
                                <a:moveTo>
                                  <a:pt x="1077" y="2649"/>
                                </a:moveTo>
                                <a:lnTo>
                                  <a:pt x="1063" y="2629"/>
                                </a:lnTo>
                                <a:lnTo>
                                  <a:pt x="1077" y="2602"/>
                                </a:lnTo>
                                <a:lnTo>
                                  <a:pt x="1077" y="2569"/>
                                </a:lnTo>
                                <a:lnTo>
                                  <a:pt x="1101" y="2514"/>
                                </a:lnTo>
                                <a:lnTo>
                                  <a:pt x="1101" y="2475"/>
                                </a:lnTo>
                                <a:lnTo>
                                  <a:pt x="1143" y="2441"/>
                                </a:lnTo>
                                <a:lnTo>
                                  <a:pt x="1115" y="2413"/>
                                </a:lnTo>
                                <a:lnTo>
                                  <a:pt x="1211" y="2353"/>
                                </a:lnTo>
                                <a:lnTo>
                                  <a:pt x="1237" y="2333"/>
                                </a:lnTo>
                                <a:lnTo>
                                  <a:pt x="1225" y="2292"/>
                                </a:lnTo>
                                <a:lnTo>
                                  <a:pt x="1129" y="2218"/>
                                </a:lnTo>
                                <a:lnTo>
                                  <a:pt x="1115" y="2010"/>
                                </a:lnTo>
                                <a:lnTo>
                                  <a:pt x="1129" y="1356"/>
                                </a:lnTo>
                                <a:lnTo>
                                  <a:pt x="1115" y="1336"/>
                                </a:lnTo>
                                <a:lnTo>
                                  <a:pt x="1129" y="1282"/>
                                </a:lnTo>
                                <a:lnTo>
                                  <a:pt x="1115" y="1106"/>
                                </a:lnTo>
                                <a:lnTo>
                                  <a:pt x="1101" y="1093"/>
                                </a:lnTo>
                                <a:lnTo>
                                  <a:pt x="1101" y="1079"/>
                                </a:lnTo>
                                <a:lnTo>
                                  <a:pt x="1091" y="1012"/>
                                </a:lnTo>
                                <a:lnTo>
                                  <a:pt x="1077" y="978"/>
                                </a:lnTo>
                                <a:lnTo>
                                  <a:pt x="1091" y="932"/>
                                </a:lnTo>
                                <a:lnTo>
                                  <a:pt x="1091" y="918"/>
                                </a:lnTo>
                                <a:lnTo>
                                  <a:pt x="1115" y="851"/>
                                </a:lnTo>
                                <a:lnTo>
                                  <a:pt x="1091" y="730"/>
                                </a:lnTo>
                                <a:lnTo>
                                  <a:pt x="1091" y="722"/>
                                </a:lnTo>
                                <a:lnTo>
                                  <a:pt x="1035" y="667"/>
                                </a:lnTo>
                                <a:lnTo>
                                  <a:pt x="1035" y="655"/>
                                </a:lnTo>
                                <a:lnTo>
                                  <a:pt x="1049" y="647"/>
                                </a:lnTo>
                                <a:lnTo>
                                  <a:pt x="981" y="573"/>
                                </a:lnTo>
                                <a:lnTo>
                                  <a:pt x="927" y="532"/>
                                </a:lnTo>
                                <a:lnTo>
                                  <a:pt x="847" y="486"/>
                                </a:lnTo>
                                <a:lnTo>
                                  <a:pt x="711" y="364"/>
                                </a:lnTo>
                                <a:lnTo>
                                  <a:pt x="687" y="351"/>
                                </a:lnTo>
                                <a:lnTo>
                                  <a:pt x="537" y="304"/>
                                </a:lnTo>
                                <a:lnTo>
                                  <a:pt x="294" y="183"/>
                                </a:lnTo>
                                <a:lnTo>
                                  <a:pt x="254" y="176"/>
                                </a:lnTo>
                                <a:lnTo>
                                  <a:pt x="240" y="162"/>
                                </a:lnTo>
                                <a:lnTo>
                                  <a:pt x="174" y="123"/>
                                </a:lnTo>
                                <a:lnTo>
                                  <a:pt x="160" y="101"/>
                                </a:lnTo>
                                <a:lnTo>
                                  <a:pt x="92" y="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3360" y="1673280"/>
                            <a:ext cx="769680" cy="166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4" h="2621">
                                <a:moveTo>
                                  <a:pt x="2424" y="2621"/>
                                </a:moveTo>
                                <a:lnTo>
                                  <a:pt x="2370" y="2595"/>
                                </a:lnTo>
                                <a:lnTo>
                                  <a:pt x="2288" y="2520"/>
                                </a:lnTo>
                                <a:lnTo>
                                  <a:pt x="2260" y="2460"/>
                                </a:lnTo>
                                <a:lnTo>
                                  <a:pt x="2260" y="2379"/>
                                </a:lnTo>
                                <a:lnTo>
                                  <a:pt x="2246" y="2345"/>
                                </a:lnTo>
                                <a:lnTo>
                                  <a:pt x="2260" y="2311"/>
                                </a:lnTo>
                                <a:lnTo>
                                  <a:pt x="2246" y="2258"/>
                                </a:lnTo>
                                <a:lnTo>
                                  <a:pt x="2246" y="2231"/>
                                </a:lnTo>
                                <a:lnTo>
                                  <a:pt x="2222" y="2103"/>
                                </a:lnTo>
                                <a:lnTo>
                                  <a:pt x="2194" y="2056"/>
                                </a:lnTo>
                                <a:lnTo>
                                  <a:pt x="2044" y="2089"/>
                                </a:lnTo>
                                <a:lnTo>
                                  <a:pt x="2032" y="2089"/>
                                </a:lnTo>
                                <a:lnTo>
                                  <a:pt x="2018" y="2075"/>
                                </a:lnTo>
                                <a:lnTo>
                                  <a:pt x="2018" y="2022"/>
                                </a:lnTo>
                                <a:lnTo>
                                  <a:pt x="1938" y="1948"/>
                                </a:lnTo>
                                <a:lnTo>
                                  <a:pt x="1924" y="1914"/>
                                </a:lnTo>
                                <a:lnTo>
                                  <a:pt x="1966" y="1861"/>
                                </a:lnTo>
                                <a:lnTo>
                                  <a:pt x="1990" y="1813"/>
                                </a:lnTo>
                                <a:lnTo>
                                  <a:pt x="2058" y="1733"/>
                                </a:lnTo>
                                <a:lnTo>
                                  <a:pt x="2058" y="1625"/>
                                </a:lnTo>
                                <a:lnTo>
                                  <a:pt x="2072" y="1591"/>
                                </a:lnTo>
                                <a:lnTo>
                                  <a:pt x="2032" y="1483"/>
                                </a:lnTo>
                                <a:lnTo>
                                  <a:pt x="2044" y="1227"/>
                                </a:lnTo>
                                <a:lnTo>
                                  <a:pt x="2018" y="869"/>
                                </a:lnTo>
                                <a:lnTo>
                                  <a:pt x="2004" y="862"/>
                                </a:lnTo>
                                <a:lnTo>
                                  <a:pt x="1990" y="626"/>
                                </a:lnTo>
                                <a:lnTo>
                                  <a:pt x="1898" y="592"/>
                                </a:lnTo>
                                <a:lnTo>
                                  <a:pt x="1751" y="553"/>
                                </a:lnTo>
                                <a:lnTo>
                                  <a:pt x="1655" y="519"/>
                                </a:lnTo>
                                <a:lnTo>
                                  <a:pt x="1563" y="498"/>
                                </a:lnTo>
                                <a:lnTo>
                                  <a:pt x="833" y="276"/>
                                </a:lnTo>
                                <a:lnTo>
                                  <a:pt x="779" y="269"/>
                                </a:lnTo>
                                <a:lnTo>
                                  <a:pt x="496" y="175"/>
                                </a:lnTo>
                                <a:lnTo>
                                  <a:pt x="362" y="120"/>
                                </a:lnTo>
                                <a:lnTo>
                                  <a:pt x="322" y="115"/>
                                </a:lnTo>
                                <a:lnTo>
                                  <a:pt x="294" y="108"/>
                                </a:lnTo>
                                <a:lnTo>
                                  <a:pt x="14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2600"/>
                            <a:ext cx="2030760" cy="20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6" h="3180">
                                <a:moveTo>
                                  <a:pt x="6396" y="2615"/>
                                </a:moveTo>
                                <a:lnTo>
                                  <a:pt x="6382" y="2608"/>
                                </a:lnTo>
                                <a:lnTo>
                                  <a:pt x="5749" y="2379"/>
                                </a:lnTo>
                                <a:lnTo>
                                  <a:pt x="5709" y="2359"/>
                                </a:lnTo>
                                <a:lnTo>
                                  <a:pt x="5223" y="2177"/>
                                </a:lnTo>
                                <a:lnTo>
                                  <a:pt x="5183" y="2170"/>
                                </a:lnTo>
                                <a:lnTo>
                                  <a:pt x="5141" y="2150"/>
                                </a:lnTo>
                                <a:lnTo>
                                  <a:pt x="5141" y="2069"/>
                                </a:lnTo>
                                <a:lnTo>
                                  <a:pt x="5183" y="1861"/>
                                </a:lnTo>
                                <a:lnTo>
                                  <a:pt x="5183" y="1833"/>
                                </a:lnTo>
                                <a:lnTo>
                                  <a:pt x="5195" y="1786"/>
                                </a:lnTo>
                                <a:lnTo>
                                  <a:pt x="5291" y="1659"/>
                                </a:lnTo>
                                <a:lnTo>
                                  <a:pt x="5329" y="1563"/>
                                </a:lnTo>
                                <a:lnTo>
                                  <a:pt x="5319" y="1416"/>
                                </a:lnTo>
                                <a:lnTo>
                                  <a:pt x="5263" y="1294"/>
                                </a:lnTo>
                                <a:lnTo>
                                  <a:pt x="5291" y="1214"/>
                                </a:lnTo>
                                <a:lnTo>
                                  <a:pt x="5291" y="1200"/>
                                </a:lnTo>
                                <a:lnTo>
                                  <a:pt x="5329" y="1158"/>
                                </a:lnTo>
                                <a:lnTo>
                                  <a:pt x="5575" y="1018"/>
                                </a:lnTo>
                                <a:lnTo>
                                  <a:pt x="5667" y="977"/>
                                </a:lnTo>
                                <a:lnTo>
                                  <a:pt x="5695" y="950"/>
                                </a:lnTo>
                                <a:lnTo>
                                  <a:pt x="5735" y="828"/>
                                </a:lnTo>
                                <a:lnTo>
                                  <a:pt x="5763" y="787"/>
                                </a:lnTo>
                                <a:lnTo>
                                  <a:pt x="5843" y="720"/>
                                </a:lnTo>
                                <a:lnTo>
                                  <a:pt x="5791" y="640"/>
                                </a:lnTo>
                                <a:lnTo>
                                  <a:pt x="5791" y="619"/>
                                </a:lnTo>
                                <a:lnTo>
                                  <a:pt x="5843" y="552"/>
                                </a:lnTo>
                                <a:lnTo>
                                  <a:pt x="5843" y="532"/>
                                </a:lnTo>
                                <a:lnTo>
                                  <a:pt x="5911" y="411"/>
                                </a:lnTo>
                                <a:lnTo>
                                  <a:pt x="5843" y="411"/>
                                </a:lnTo>
                                <a:lnTo>
                                  <a:pt x="5829" y="404"/>
                                </a:lnTo>
                                <a:lnTo>
                                  <a:pt x="5791" y="411"/>
                                </a:lnTo>
                                <a:lnTo>
                                  <a:pt x="5589" y="411"/>
                                </a:lnTo>
                                <a:lnTo>
                                  <a:pt x="5559" y="404"/>
                                </a:lnTo>
                                <a:lnTo>
                                  <a:pt x="5371" y="411"/>
                                </a:lnTo>
                                <a:lnTo>
                                  <a:pt x="5291" y="404"/>
                                </a:lnTo>
                                <a:lnTo>
                                  <a:pt x="5049" y="404"/>
                                </a:lnTo>
                                <a:lnTo>
                                  <a:pt x="4953" y="411"/>
                                </a:lnTo>
                                <a:lnTo>
                                  <a:pt x="4820" y="404"/>
                                </a:lnTo>
                                <a:lnTo>
                                  <a:pt x="4482" y="404"/>
                                </a:lnTo>
                                <a:lnTo>
                                  <a:pt x="4186" y="472"/>
                                </a:lnTo>
                                <a:lnTo>
                                  <a:pt x="4146" y="484"/>
                                </a:lnTo>
                                <a:lnTo>
                                  <a:pt x="4106" y="484"/>
                                </a:lnTo>
                                <a:lnTo>
                                  <a:pt x="3783" y="552"/>
                                </a:lnTo>
                                <a:lnTo>
                                  <a:pt x="3757" y="559"/>
                                </a:lnTo>
                                <a:lnTo>
                                  <a:pt x="3579" y="592"/>
                                </a:lnTo>
                                <a:lnTo>
                                  <a:pt x="3623" y="546"/>
                                </a:lnTo>
                                <a:lnTo>
                                  <a:pt x="3647" y="472"/>
                                </a:lnTo>
                                <a:lnTo>
                                  <a:pt x="3647" y="451"/>
                                </a:lnTo>
                                <a:lnTo>
                                  <a:pt x="3637" y="445"/>
                                </a:lnTo>
                                <a:lnTo>
                                  <a:pt x="3579" y="445"/>
                                </a:lnTo>
                                <a:lnTo>
                                  <a:pt x="3555" y="438"/>
                                </a:lnTo>
                                <a:lnTo>
                                  <a:pt x="3637" y="370"/>
                                </a:lnTo>
                                <a:lnTo>
                                  <a:pt x="3623" y="370"/>
                                </a:lnTo>
                                <a:lnTo>
                                  <a:pt x="2516" y="255"/>
                                </a:lnTo>
                                <a:lnTo>
                                  <a:pt x="2410" y="248"/>
                                </a:lnTo>
                                <a:lnTo>
                                  <a:pt x="2290" y="229"/>
                                </a:lnTo>
                                <a:lnTo>
                                  <a:pt x="1549" y="161"/>
                                </a:lnTo>
                                <a:lnTo>
                                  <a:pt x="1467" y="147"/>
                                </a:lnTo>
                                <a:lnTo>
                                  <a:pt x="1373" y="142"/>
                                </a:lnTo>
                                <a:lnTo>
                                  <a:pt x="1333" y="142"/>
                                </a:lnTo>
                                <a:lnTo>
                                  <a:pt x="1279" y="128"/>
                                </a:lnTo>
                                <a:lnTo>
                                  <a:pt x="727" y="67"/>
                                </a:lnTo>
                                <a:lnTo>
                                  <a:pt x="673" y="67"/>
                                </a:lnTo>
                                <a:lnTo>
                                  <a:pt x="617" y="60"/>
                                </a:lnTo>
                                <a:lnTo>
                                  <a:pt x="512" y="53"/>
                                </a:lnTo>
                                <a:lnTo>
                                  <a:pt x="296" y="27"/>
                                </a:lnTo>
                                <a:lnTo>
                                  <a:pt x="256" y="20"/>
                                </a:lnTo>
                                <a:lnTo>
                                  <a:pt x="94" y="7"/>
                                </a:lnTo>
                                <a:lnTo>
                                  <a:pt x="40" y="0"/>
                                </a:lnTo>
                                <a:lnTo>
                                  <a:pt x="0" y="74"/>
                                </a:lnTo>
                                <a:lnTo>
                                  <a:pt x="12" y="94"/>
                                </a:lnTo>
                                <a:lnTo>
                                  <a:pt x="26" y="108"/>
                                </a:lnTo>
                                <a:lnTo>
                                  <a:pt x="108" y="108"/>
                                </a:lnTo>
                                <a:lnTo>
                                  <a:pt x="174" y="128"/>
                                </a:lnTo>
                                <a:lnTo>
                                  <a:pt x="188" y="128"/>
                                </a:lnTo>
                                <a:lnTo>
                                  <a:pt x="202" y="135"/>
                                </a:lnTo>
                                <a:lnTo>
                                  <a:pt x="310" y="142"/>
                                </a:lnTo>
                                <a:lnTo>
                                  <a:pt x="416" y="128"/>
                                </a:lnTo>
                                <a:lnTo>
                                  <a:pt x="549" y="101"/>
                                </a:lnTo>
                                <a:lnTo>
                                  <a:pt x="631" y="94"/>
                                </a:lnTo>
                                <a:lnTo>
                                  <a:pt x="819" y="94"/>
                                </a:lnTo>
                                <a:lnTo>
                                  <a:pt x="861" y="101"/>
                                </a:lnTo>
                                <a:lnTo>
                                  <a:pt x="887" y="108"/>
                                </a:lnTo>
                                <a:lnTo>
                                  <a:pt x="929" y="135"/>
                                </a:lnTo>
                                <a:lnTo>
                                  <a:pt x="955" y="161"/>
                                </a:lnTo>
                                <a:lnTo>
                                  <a:pt x="955" y="209"/>
                                </a:lnTo>
                                <a:lnTo>
                                  <a:pt x="969" y="243"/>
                                </a:lnTo>
                                <a:lnTo>
                                  <a:pt x="983" y="378"/>
                                </a:lnTo>
                                <a:lnTo>
                                  <a:pt x="997" y="424"/>
                                </a:lnTo>
                                <a:lnTo>
                                  <a:pt x="1011" y="438"/>
                                </a:lnTo>
                                <a:lnTo>
                                  <a:pt x="997" y="458"/>
                                </a:lnTo>
                                <a:lnTo>
                                  <a:pt x="969" y="465"/>
                                </a:lnTo>
                                <a:lnTo>
                                  <a:pt x="943" y="465"/>
                                </a:lnTo>
                                <a:lnTo>
                                  <a:pt x="861" y="505"/>
                                </a:lnTo>
                                <a:lnTo>
                                  <a:pt x="819" y="505"/>
                                </a:lnTo>
                                <a:lnTo>
                                  <a:pt x="753" y="518"/>
                                </a:lnTo>
                                <a:lnTo>
                                  <a:pt x="741" y="647"/>
                                </a:lnTo>
                                <a:lnTo>
                                  <a:pt x="713" y="674"/>
                                </a:lnTo>
                                <a:lnTo>
                                  <a:pt x="645" y="754"/>
                                </a:lnTo>
                                <a:lnTo>
                                  <a:pt x="631" y="808"/>
                                </a:lnTo>
                                <a:lnTo>
                                  <a:pt x="631" y="821"/>
                                </a:lnTo>
                                <a:lnTo>
                                  <a:pt x="645" y="862"/>
                                </a:lnTo>
                                <a:lnTo>
                                  <a:pt x="673" y="888"/>
                                </a:lnTo>
                                <a:lnTo>
                                  <a:pt x="659" y="910"/>
                                </a:lnTo>
                                <a:lnTo>
                                  <a:pt x="631" y="936"/>
                                </a:lnTo>
                                <a:lnTo>
                                  <a:pt x="631" y="943"/>
                                </a:lnTo>
                                <a:lnTo>
                                  <a:pt x="563" y="963"/>
                                </a:lnTo>
                                <a:lnTo>
                                  <a:pt x="549" y="990"/>
                                </a:lnTo>
                                <a:lnTo>
                                  <a:pt x="525" y="1004"/>
                                </a:lnTo>
                                <a:lnTo>
                                  <a:pt x="498" y="1004"/>
                                </a:lnTo>
                                <a:lnTo>
                                  <a:pt x="472" y="1018"/>
                                </a:lnTo>
                                <a:lnTo>
                                  <a:pt x="444" y="1051"/>
                                </a:lnTo>
                                <a:lnTo>
                                  <a:pt x="404" y="1051"/>
                                </a:lnTo>
                                <a:lnTo>
                                  <a:pt x="404" y="1064"/>
                                </a:lnTo>
                                <a:lnTo>
                                  <a:pt x="416" y="1078"/>
                                </a:lnTo>
                                <a:lnTo>
                                  <a:pt x="390" y="1098"/>
                                </a:lnTo>
                                <a:lnTo>
                                  <a:pt x="404" y="1145"/>
                                </a:lnTo>
                                <a:lnTo>
                                  <a:pt x="390" y="1165"/>
                                </a:lnTo>
                                <a:lnTo>
                                  <a:pt x="404" y="1180"/>
                                </a:lnTo>
                                <a:lnTo>
                                  <a:pt x="348" y="1193"/>
                                </a:lnTo>
                                <a:lnTo>
                                  <a:pt x="324" y="1207"/>
                                </a:lnTo>
                                <a:lnTo>
                                  <a:pt x="430" y="1334"/>
                                </a:lnTo>
                                <a:lnTo>
                                  <a:pt x="444" y="1389"/>
                                </a:lnTo>
                                <a:lnTo>
                                  <a:pt x="458" y="1416"/>
                                </a:lnTo>
                                <a:lnTo>
                                  <a:pt x="512" y="1443"/>
                                </a:lnTo>
                                <a:lnTo>
                                  <a:pt x="631" y="1469"/>
                                </a:lnTo>
                                <a:lnTo>
                                  <a:pt x="673" y="1469"/>
                                </a:lnTo>
                                <a:lnTo>
                                  <a:pt x="713" y="1476"/>
                                </a:lnTo>
                                <a:lnTo>
                                  <a:pt x="819" y="1503"/>
                                </a:lnTo>
                                <a:lnTo>
                                  <a:pt x="875" y="1524"/>
                                </a:lnTo>
                                <a:lnTo>
                                  <a:pt x="929" y="1530"/>
                                </a:lnTo>
                                <a:lnTo>
                                  <a:pt x="1011" y="1544"/>
                                </a:lnTo>
                                <a:lnTo>
                                  <a:pt x="1089" y="1563"/>
                                </a:lnTo>
                                <a:lnTo>
                                  <a:pt x="1171" y="1638"/>
                                </a:lnTo>
                                <a:lnTo>
                                  <a:pt x="1213" y="1659"/>
                                </a:lnTo>
                                <a:lnTo>
                                  <a:pt x="1453" y="1705"/>
                                </a:lnTo>
                                <a:lnTo>
                                  <a:pt x="1481" y="1705"/>
                                </a:lnTo>
                                <a:lnTo>
                                  <a:pt x="1549" y="1732"/>
                                </a:lnTo>
                                <a:lnTo>
                                  <a:pt x="1603" y="1772"/>
                                </a:lnTo>
                                <a:lnTo>
                                  <a:pt x="1642" y="1854"/>
                                </a:lnTo>
                                <a:lnTo>
                                  <a:pt x="1670" y="1888"/>
                                </a:lnTo>
                                <a:lnTo>
                                  <a:pt x="1670" y="1934"/>
                                </a:lnTo>
                                <a:lnTo>
                                  <a:pt x="1684" y="1948"/>
                                </a:lnTo>
                                <a:lnTo>
                                  <a:pt x="1736" y="1975"/>
                                </a:lnTo>
                                <a:lnTo>
                                  <a:pt x="1750" y="1989"/>
                                </a:lnTo>
                                <a:lnTo>
                                  <a:pt x="1736" y="2015"/>
                                </a:lnTo>
                                <a:lnTo>
                                  <a:pt x="1762" y="2035"/>
                                </a:lnTo>
                                <a:lnTo>
                                  <a:pt x="1804" y="2056"/>
                                </a:lnTo>
                                <a:lnTo>
                                  <a:pt x="1830" y="2062"/>
                                </a:lnTo>
                                <a:lnTo>
                                  <a:pt x="1872" y="2102"/>
                                </a:lnTo>
                                <a:lnTo>
                                  <a:pt x="1886" y="2109"/>
                                </a:lnTo>
                                <a:lnTo>
                                  <a:pt x="1910" y="2102"/>
                                </a:lnTo>
                                <a:lnTo>
                                  <a:pt x="1952" y="2109"/>
                                </a:lnTo>
                                <a:lnTo>
                                  <a:pt x="1952" y="2069"/>
                                </a:lnTo>
                                <a:lnTo>
                                  <a:pt x="2006" y="2056"/>
                                </a:lnTo>
                                <a:lnTo>
                                  <a:pt x="2032" y="2056"/>
                                </a:lnTo>
                                <a:lnTo>
                                  <a:pt x="2060" y="2062"/>
                                </a:lnTo>
                                <a:lnTo>
                                  <a:pt x="2088" y="2076"/>
                                </a:lnTo>
                                <a:lnTo>
                                  <a:pt x="2126" y="2083"/>
                                </a:lnTo>
                                <a:lnTo>
                                  <a:pt x="2194" y="2090"/>
                                </a:lnTo>
                                <a:lnTo>
                                  <a:pt x="2262" y="2090"/>
                                </a:lnTo>
                                <a:lnTo>
                                  <a:pt x="2290" y="2083"/>
                                </a:lnTo>
                                <a:lnTo>
                                  <a:pt x="2314" y="2062"/>
                                </a:lnTo>
                                <a:lnTo>
                                  <a:pt x="2328" y="2056"/>
                                </a:lnTo>
                                <a:lnTo>
                                  <a:pt x="2396" y="2056"/>
                                </a:lnTo>
                                <a:lnTo>
                                  <a:pt x="2410" y="2083"/>
                                </a:lnTo>
                                <a:lnTo>
                                  <a:pt x="2464" y="2097"/>
                                </a:lnTo>
                                <a:lnTo>
                                  <a:pt x="2464" y="2102"/>
                                </a:lnTo>
                                <a:lnTo>
                                  <a:pt x="2478" y="2130"/>
                                </a:lnTo>
                                <a:lnTo>
                                  <a:pt x="2464" y="2136"/>
                                </a:lnTo>
                                <a:lnTo>
                                  <a:pt x="2424" y="2164"/>
                                </a:lnTo>
                                <a:lnTo>
                                  <a:pt x="2436" y="2184"/>
                                </a:lnTo>
                                <a:lnTo>
                                  <a:pt x="2516" y="2203"/>
                                </a:lnTo>
                                <a:lnTo>
                                  <a:pt x="2544" y="2230"/>
                                </a:lnTo>
                                <a:lnTo>
                                  <a:pt x="2570" y="2292"/>
                                </a:lnTo>
                                <a:lnTo>
                                  <a:pt x="2584" y="2292"/>
                                </a:lnTo>
                                <a:lnTo>
                                  <a:pt x="2612" y="2285"/>
                                </a:lnTo>
                                <a:lnTo>
                                  <a:pt x="2626" y="2285"/>
                                </a:lnTo>
                                <a:lnTo>
                                  <a:pt x="2666" y="2304"/>
                                </a:lnTo>
                                <a:lnTo>
                                  <a:pt x="2666" y="2332"/>
                                </a:lnTo>
                                <a:lnTo>
                                  <a:pt x="2598" y="2352"/>
                                </a:lnTo>
                                <a:lnTo>
                                  <a:pt x="2584" y="2359"/>
                                </a:lnTo>
                                <a:lnTo>
                                  <a:pt x="2598" y="2372"/>
                                </a:lnTo>
                                <a:lnTo>
                                  <a:pt x="2733" y="2372"/>
                                </a:lnTo>
                                <a:lnTo>
                                  <a:pt x="2785" y="2365"/>
                                </a:lnTo>
                                <a:lnTo>
                                  <a:pt x="2839" y="2365"/>
                                </a:lnTo>
                                <a:lnTo>
                                  <a:pt x="2935" y="2359"/>
                                </a:lnTo>
                                <a:lnTo>
                                  <a:pt x="3001" y="2372"/>
                                </a:lnTo>
                                <a:lnTo>
                                  <a:pt x="3001" y="2379"/>
                                </a:lnTo>
                                <a:lnTo>
                                  <a:pt x="2881" y="2439"/>
                                </a:lnTo>
                                <a:lnTo>
                                  <a:pt x="2907" y="2467"/>
                                </a:lnTo>
                                <a:lnTo>
                                  <a:pt x="2935" y="2467"/>
                                </a:lnTo>
                                <a:lnTo>
                                  <a:pt x="2895" y="2494"/>
                                </a:lnTo>
                                <a:lnTo>
                                  <a:pt x="2839" y="2507"/>
                                </a:lnTo>
                                <a:lnTo>
                                  <a:pt x="2813" y="2521"/>
                                </a:lnTo>
                                <a:lnTo>
                                  <a:pt x="2813" y="2622"/>
                                </a:lnTo>
                                <a:lnTo>
                                  <a:pt x="2785" y="2655"/>
                                </a:lnTo>
                                <a:lnTo>
                                  <a:pt x="2785" y="2682"/>
                                </a:lnTo>
                                <a:lnTo>
                                  <a:pt x="2771" y="2689"/>
                                </a:lnTo>
                                <a:lnTo>
                                  <a:pt x="2761" y="2716"/>
                                </a:lnTo>
                                <a:lnTo>
                                  <a:pt x="2771" y="2756"/>
                                </a:lnTo>
                                <a:lnTo>
                                  <a:pt x="2761" y="2783"/>
                                </a:lnTo>
                                <a:lnTo>
                                  <a:pt x="2771" y="2803"/>
                                </a:lnTo>
                                <a:lnTo>
                                  <a:pt x="2813" y="2843"/>
                                </a:lnTo>
                                <a:lnTo>
                                  <a:pt x="2799" y="2891"/>
                                </a:lnTo>
                                <a:lnTo>
                                  <a:pt x="2761" y="2966"/>
                                </a:lnTo>
                                <a:lnTo>
                                  <a:pt x="2771" y="2992"/>
                                </a:lnTo>
                                <a:lnTo>
                                  <a:pt x="2785" y="3005"/>
                                </a:lnTo>
                                <a:lnTo>
                                  <a:pt x="2827" y="3012"/>
                                </a:lnTo>
                                <a:lnTo>
                                  <a:pt x="2963" y="3019"/>
                                </a:lnTo>
                                <a:lnTo>
                                  <a:pt x="3029" y="3039"/>
                                </a:lnTo>
                                <a:lnTo>
                                  <a:pt x="3097" y="3067"/>
                                </a:lnTo>
                                <a:lnTo>
                                  <a:pt x="3123" y="3072"/>
                                </a:lnTo>
                                <a:lnTo>
                                  <a:pt x="3123" y="3086"/>
                                </a:lnTo>
                                <a:lnTo>
                                  <a:pt x="3097" y="3161"/>
                                </a:lnTo>
                                <a:lnTo>
                                  <a:pt x="3097" y="3180"/>
                                </a:lnTo>
                                <a:lnTo>
                                  <a:pt x="3083" y="318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2015640"/>
                            <a:ext cx="602640" cy="214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8" h="3371">
                                <a:moveTo>
                                  <a:pt x="1023" y="26"/>
                                </a:moveTo>
                                <a:lnTo>
                                  <a:pt x="1009" y="40"/>
                                </a:lnTo>
                                <a:lnTo>
                                  <a:pt x="981" y="40"/>
                                </a:lnTo>
                                <a:lnTo>
                                  <a:pt x="927" y="19"/>
                                </a:lnTo>
                                <a:lnTo>
                                  <a:pt x="847" y="14"/>
                                </a:lnTo>
                                <a:lnTo>
                                  <a:pt x="767" y="0"/>
                                </a:lnTo>
                                <a:lnTo>
                                  <a:pt x="739" y="0"/>
                                </a:lnTo>
                                <a:lnTo>
                                  <a:pt x="725" y="7"/>
                                </a:lnTo>
                                <a:lnTo>
                                  <a:pt x="725" y="14"/>
                                </a:lnTo>
                                <a:lnTo>
                                  <a:pt x="739" y="26"/>
                                </a:lnTo>
                                <a:lnTo>
                                  <a:pt x="739" y="87"/>
                                </a:lnTo>
                                <a:lnTo>
                                  <a:pt x="711" y="127"/>
                                </a:lnTo>
                                <a:lnTo>
                                  <a:pt x="725" y="148"/>
                                </a:lnTo>
                                <a:lnTo>
                                  <a:pt x="767" y="182"/>
                                </a:lnTo>
                                <a:lnTo>
                                  <a:pt x="875" y="243"/>
                                </a:lnTo>
                                <a:lnTo>
                                  <a:pt x="889" y="262"/>
                                </a:lnTo>
                                <a:lnTo>
                                  <a:pt x="875" y="269"/>
                                </a:lnTo>
                                <a:lnTo>
                                  <a:pt x="875" y="276"/>
                                </a:lnTo>
                                <a:lnTo>
                                  <a:pt x="847" y="289"/>
                                </a:lnTo>
                                <a:lnTo>
                                  <a:pt x="767" y="296"/>
                                </a:lnTo>
                                <a:lnTo>
                                  <a:pt x="739" y="303"/>
                                </a:lnTo>
                                <a:lnTo>
                                  <a:pt x="711" y="323"/>
                                </a:lnTo>
                                <a:lnTo>
                                  <a:pt x="701" y="337"/>
                                </a:lnTo>
                                <a:lnTo>
                                  <a:pt x="687" y="419"/>
                                </a:lnTo>
                                <a:lnTo>
                                  <a:pt x="711" y="533"/>
                                </a:lnTo>
                                <a:lnTo>
                                  <a:pt x="701" y="573"/>
                                </a:lnTo>
                                <a:lnTo>
                                  <a:pt x="646" y="621"/>
                                </a:lnTo>
                                <a:lnTo>
                                  <a:pt x="620" y="655"/>
                                </a:lnTo>
                                <a:lnTo>
                                  <a:pt x="592" y="667"/>
                                </a:lnTo>
                                <a:lnTo>
                                  <a:pt x="566" y="694"/>
                                </a:lnTo>
                                <a:lnTo>
                                  <a:pt x="592" y="728"/>
                                </a:lnTo>
                                <a:lnTo>
                                  <a:pt x="578" y="742"/>
                                </a:lnTo>
                                <a:lnTo>
                                  <a:pt x="552" y="742"/>
                                </a:lnTo>
                                <a:lnTo>
                                  <a:pt x="538" y="756"/>
                                </a:lnTo>
                                <a:lnTo>
                                  <a:pt x="552" y="761"/>
                                </a:lnTo>
                                <a:lnTo>
                                  <a:pt x="566" y="790"/>
                                </a:lnTo>
                                <a:lnTo>
                                  <a:pt x="510" y="870"/>
                                </a:lnTo>
                                <a:lnTo>
                                  <a:pt x="510" y="884"/>
                                </a:lnTo>
                                <a:lnTo>
                                  <a:pt x="538" y="891"/>
                                </a:lnTo>
                                <a:lnTo>
                                  <a:pt x="606" y="891"/>
                                </a:lnTo>
                                <a:lnTo>
                                  <a:pt x="634" y="903"/>
                                </a:lnTo>
                                <a:lnTo>
                                  <a:pt x="673" y="937"/>
                                </a:lnTo>
                                <a:lnTo>
                                  <a:pt x="687" y="985"/>
                                </a:lnTo>
                                <a:lnTo>
                                  <a:pt x="687" y="1025"/>
                                </a:lnTo>
                                <a:lnTo>
                                  <a:pt x="725" y="1031"/>
                                </a:lnTo>
                                <a:lnTo>
                                  <a:pt x="739" y="1038"/>
                                </a:lnTo>
                                <a:lnTo>
                                  <a:pt x="767" y="1045"/>
                                </a:lnTo>
                                <a:lnTo>
                                  <a:pt x="793" y="1079"/>
                                </a:lnTo>
                                <a:lnTo>
                                  <a:pt x="793" y="1093"/>
                                </a:lnTo>
                                <a:lnTo>
                                  <a:pt x="779" y="1105"/>
                                </a:lnTo>
                                <a:lnTo>
                                  <a:pt x="753" y="1139"/>
                                </a:lnTo>
                                <a:lnTo>
                                  <a:pt x="753" y="1166"/>
                                </a:lnTo>
                                <a:lnTo>
                                  <a:pt x="767" y="1180"/>
                                </a:lnTo>
                                <a:lnTo>
                                  <a:pt x="779" y="1187"/>
                                </a:lnTo>
                                <a:lnTo>
                                  <a:pt x="821" y="1233"/>
                                </a:lnTo>
                                <a:lnTo>
                                  <a:pt x="847" y="1254"/>
                                </a:lnTo>
                                <a:lnTo>
                                  <a:pt x="847" y="1267"/>
                                </a:lnTo>
                                <a:lnTo>
                                  <a:pt x="821" y="1288"/>
                                </a:lnTo>
                                <a:lnTo>
                                  <a:pt x="701" y="1315"/>
                                </a:lnTo>
                                <a:lnTo>
                                  <a:pt x="552" y="1295"/>
                                </a:lnTo>
                                <a:lnTo>
                                  <a:pt x="470" y="1295"/>
                                </a:lnTo>
                                <a:lnTo>
                                  <a:pt x="432" y="1301"/>
                                </a:lnTo>
                                <a:lnTo>
                                  <a:pt x="322" y="1301"/>
                                </a:lnTo>
                                <a:lnTo>
                                  <a:pt x="216" y="1329"/>
                                </a:lnTo>
                                <a:lnTo>
                                  <a:pt x="174" y="1329"/>
                                </a:lnTo>
                                <a:lnTo>
                                  <a:pt x="120" y="1308"/>
                                </a:lnTo>
                                <a:lnTo>
                                  <a:pt x="66" y="1308"/>
                                </a:lnTo>
                                <a:lnTo>
                                  <a:pt x="52" y="1315"/>
                                </a:lnTo>
                                <a:lnTo>
                                  <a:pt x="52" y="1355"/>
                                </a:lnTo>
                                <a:lnTo>
                                  <a:pt x="38" y="1362"/>
                                </a:lnTo>
                                <a:lnTo>
                                  <a:pt x="28" y="1375"/>
                                </a:lnTo>
                                <a:lnTo>
                                  <a:pt x="28" y="1389"/>
                                </a:lnTo>
                                <a:lnTo>
                                  <a:pt x="52" y="1435"/>
                                </a:lnTo>
                                <a:lnTo>
                                  <a:pt x="66" y="1449"/>
                                </a:lnTo>
                                <a:lnTo>
                                  <a:pt x="106" y="1463"/>
                                </a:lnTo>
                                <a:lnTo>
                                  <a:pt x="216" y="1463"/>
                                </a:lnTo>
                                <a:lnTo>
                                  <a:pt x="308" y="1456"/>
                                </a:lnTo>
                                <a:lnTo>
                                  <a:pt x="350" y="1456"/>
                                </a:lnTo>
                                <a:lnTo>
                                  <a:pt x="418" y="1483"/>
                                </a:lnTo>
                                <a:lnTo>
                                  <a:pt x="442" y="1497"/>
                                </a:lnTo>
                                <a:lnTo>
                                  <a:pt x="442" y="1510"/>
                                </a:lnTo>
                                <a:lnTo>
                                  <a:pt x="432" y="1524"/>
                                </a:lnTo>
                                <a:lnTo>
                                  <a:pt x="404" y="1531"/>
                                </a:lnTo>
                                <a:lnTo>
                                  <a:pt x="390" y="1536"/>
                                </a:lnTo>
                                <a:lnTo>
                                  <a:pt x="364" y="1550"/>
                                </a:lnTo>
                                <a:lnTo>
                                  <a:pt x="282" y="1557"/>
                                </a:lnTo>
                                <a:lnTo>
                                  <a:pt x="240" y="1577"/>
                                </a:lnTo>
                                <a:lnTo>
                                  <a:pt x="216" y="1584"/>
                                </a:lnTo>
                                <a:lnTo>
                                  <a:pt x="106" y="1584"/>
                                </a:lnTo>
                                <a:lnTo>
                                  <a:pt x="52" y="1564"/>
                                </a:lnTo>
                                <a:lnTo>
                                  <a:pt x="14" y="1564"/>
                                </a:lnTo>
                                <a:lnTo>
                                  <a:pt x="0" y="1570"/>
                                </a:lnTo>
                                <a:lnTo>
                                  <a:pt x="0" y="1591"/>
                                </a:lnTo>
                                <a:lnTo>
                                  <a:pt x="14" y="1632"/>
                                </a:lnTo>
                                <a:lnTo>
                                  <a:pt x="106" y="1678"/>
                                </a:lnTo>
                                <a:lnTo>
                                  <a:pt x="106" y="1705"/>
                                </a:lnTo>
                                <a:lnTo>
                                  <a:pt x="162" y="1705"/>
                                </a:lnTo>
                                <a:lnTo>
                                  <a:pt x="188" y="1726"/>
                                </a:lnTo>
                                <a:lnTo>
                                  <a:pt x="296" y="1726"/>
                                </a:lnTo>
                                <a:lnTo>
                                  <a:pt x="500" y="1678"/>
                                </a:lnTo>
                                <a:lnTo>
                                  <a:pt x="538" y="1671"/>
                                </a:lnTo>
                                <a:lnTo>
                                  <a:pt x="592" y="1665"/>
                                </a:lnTo>
                                <a:lnTo>
                                  <a:pt x="620" y="1644"/>
                                </a:lnTo>
                                <a:lnTo>
                                  <a:pt x="646" y="1611"/>
                                </a:lnTo>
                                <a:lnTo>
                                  <a:pt x="673" y="1584"/>
                                </a:lnTo>
                                <a:lnTo>
                                  <a:pt x="646" y="1564"/>
                                </a:lnTo>
                                <a:lnTo>
                                  <a:pt x="646" y="1557"/>
                                </a:lnTo>
                                <a:lnTo>
                                  <a:pt x="725" y="1531"/>
                                </a:lnTo>
                                <a:lnTo>
                                  <a:pt x="779" y="1531"/>
                                </a:lnTo>
                                <a:lnTo>
                                  <a:pt x="875" y="1536"/>
                                </a:lnTo>
                                <a:lnTo>
                                  <a:pt x="903" y="1550"/>
                                </a:lnTo>
                                <a:lnTo>
                                  <a:pt x="903" y="1543"/>
                                </a:lnTo>
                                <a:lnTo>
                                  <a:pt x="1023" y="1531"/>
                                </a:lnTo>
                                <a:lnTo>
                                  <a:pt x="1077" y="1517"/>
                                </a:lnTo>
                                <a:lnTo>
                                  <a:pt x="1105" y="1517"/>
                                </a:lnTo>
                                <a:lnTo>
                                  <a:pt x="1171" y="1531"/>
                                </a:lnTo>
                                <a:lnTo>
                                  <a:pt x="1251" y="1524"/>
                                </a:lnTo>
                                <a:lnTo>
                                  <a:pt x="1279" y="1531"/>
                                </a:lnTo>
                                <a:lnTo>
                                  <a:pt x="1317" y="1550"/>
                                </a:lnTo>
                                <a:lnTo>
                                  <a:pt x="1385" y="1557"/>
                                </a:lnTo>
                                <a:lnTo>
                                  <a:pt x="1427" y="1570"/>
                                </a:lnTo>
                                <a:lnTo>
                                  <a:pt x="1453" y="1570"/>
                                </a:lnTo>
                                <a:lnTo>
                                  <a:pt x="1481" y="1577"/>
                                </a:lnTo>
                                <a:lnTo>
                                  <a:pt x="1481" y="1584"/>
                                </a:lnTo>
                                <a:lnTo>
                                  <a:pt x="1533" y="1598"/>
                                </a:lnTo>
                                <a:lnTo>
                                  <a:pt x="1549" y="1604"/>
                                </a:lnTo>
                                <a:lnTo>
                                  <a:pt x="1563" y="1618"/>
                                </a:lnTo>
                                <a:lnTo>
                                  <a:pt x="1549" y="1632"/>
                                </a:lnTo>
                                <a:lnTo>
                                  <a:pt x="1533" y="1678"/>
                                </a:lnTo>
                                <a:lnTo>
                                  <a:pt x="1615" y="1665"/>
                                </a:lnTo>
                                <a:lnTo>
                                  <a:pt x="1629" y="1665"/>
                                </a:lnTo>
                                <a:lnTo>
                                  <a:pt x="1669" y="1678"/>
                                </a:lnTo>
                                <a:lnTo>
                                  <a:pt x="1711" y="1699"/>
                                </a:lnTo>
                                <a:lnTo>
                                  <a:pt x="1802" y="1726"/>
                                </a:lnTo>
                                <a:lnTo>
                                  <a:pt x="1844" y="1745"/>
                                </a:lnTo>
                                <a:lnTo>
                                  <a:pt x="1884" y="1786"/>
                                </a:lnTo>
                                <a:lnTo>
                                  <a:pt x="1898" y="1834"/>
                                </a:lnTo>
                                <a:lnTo>
                                  <a:pt x="1870" y="1901"/>
                                </a:lnTo>
                                <a:lnTo>
                                  <a:pt x="1830" y="1928"/>
                                </a:lnTo>
                                <a:lnTo>
                                  <a:pt x="1788" y="1948"/>
                                </a:lnTo>
                                <a:lnTo>
                                  <a:pt x="1778" y="1962"/>
                                </a:lnTo>
                                <a:lnTo>
                                  <a:pt x="1788" y="2008"/>
                                </a:lnTo>
                                <a:lnTo>
                                  <a:pt x="1802" y="2022"/>
                                </a:lnTo>
                                <a:lnTo>
                                  <a:pt x="1788" y="2049"/>
                                </a:lnTo>
                                <a:lnTo>
                                  <a:pt x="1723" y="2070"/>
                                </a:lnTo>
                                <a:lnTo>
                                  <a:pt x="1683" y="2103"/>
                                </a:lnTo>
                                <a:lnTo>
                                  <a:pt x="1587" y="2164"/>
                                </a:lnTo>
                                <a:lnTo>
                                  <a:pt x="1563" y="2183"/>
                                </a:lnTo>
                                <a:lnTo>
                                  <a:pt x="1563" y="2217"/>
                                </a:lnTo>
                                <a:lnTo>
                                  <a:pt x="1549" y="2238"/>
                                </a:lnTo>
                                <a:lnTo>
                                  <a:pt x="1629" y="2306"/>
                                </a:lnTo>
                                <a:lnTo>
                                  <a:pt x="1683" y="2332"/>
                                </a:lnTo>
                                <a:lnTo>
                                  <a:pt x="1683" y="2345"/>
                                </a:lnTo>
                                <a:lnTo>
                                  <a:pt x="1533" y="2467"/>
                                </a:lnTo>
                                <a:lnTo>
                                  <a:pt x="1481" y="2487"/>
                                </a:lnTo>
                                <a:lnTo>
                                  <a:pt x="1467" y="2494"/>
                                </a:lnTo>
                                <a:lnTo>
                                  <a:pt x="1441" y="2494"/>
                                </a:lnTo>
                                <a:lnTo>
                                  <a:pt x="1427" y="2501"/>
                                </a:lnTo>
                                <a:lnTo>
                                  <a:pt x="1373" y="2513"/>
                                </a:lnTo>
                                <a:lnTo>
                                  <a:pt x="1359" y="2527"/>
                                </a:lnTo>
                                <a:lnTo>
                                  <a:pt x="1399" y="2614"/>
                                </a:lnTo>
                                <a:lnTo>
                                  <a:pt x="1385" y="2648"/>
                                </a:lnTo>
                                <a:lnTo>
                                  <a:pt x="1359" y="2655"/>
                                </a:lnTo>
                                <a:lnTo>
                                  <a:pt x="1345" y="2655"/>
                                </a:lnTo>
                                <a:lnTo>
                                  <a:pt x="1317" y="2676"/>
                                </a:lnTo>
                                <a:lnTo>
                                  <a:pt x="1293" y="2715"/>
                                </a:lnTo>
                                <a:lnTo>
                                  <a:pt x="1279" y="2851"/>
                                </a:lnTo>
                                <a:lnTo>
                                  <a:pt x="1293" y="2879"/>
                                </a:lnTo>
                                <a:lnTo>
                                  <a:pt x="1615" y="3149"/>
                                </a:lnTo>
                                <a:lnTo>
                                  <a:pt x="1629" y="3154"/>
                                </a:lnTo>
                                <a:lnTo>
                                  <a:pt x="1629" y="3216"/>
                                </a:lnTo>
                                <a:lnTo>
                                  <a:pt x="1643" y="3236"/>
                                </a:lnTo>
                                <a:lnTo>
                                  <a:pt x="1683" y="3263"/>
                                </a:lnTo>
                                <a:lnTo>
                                  <a:pt x="1697" y="3284"/>
                                </a:lnTo>
                                <a:lnTo>
                                  <a:pt x="1683" y="3296"/>
                                </a:lnTo>
                                <a:lnTo>
                                  <a:pt x="1655" y="3296"/>
                                </a:lnTo>
                                <a:lnTo>
                                  <a:pt x="1643" y="3303"/>
                                </a:lnTo>
                                <a:lnTo>
                                  <a:pt x="1643" y="3337"/>
                                </a:lnTo>
                                <a:lnTo>
                                  <a:pt x="1629" y="3351"/>
                                </a:lnTo>
                                <a:lnTo>
                                  <a:pt x="1577" y="3371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673280"/>
                            <a:ext cx="1051560" cy="63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3" h="992">
                                <a:moveTo>
                                  <a:pt x="3313" y="0"/>
                                </a:moveTo>
                                <a:lnTo>
                                  <a:pt x="3299" y="14"/>
                                </a:lnTo>
                                <a:lnTo>
                                  <a:pt x="3285" y="33"/>
                                </a:lnTo>
                                <a:lnTo>
                                  <a:pt x="3285" y="47"/>
                                </a:lnTo>
                                <a:lnTo>
                                  <a:pt x="3259" y="60"/>
                                </a:lnTo>
                                <a:lnTo>
                                  <a:pt x="3245" y="74"/>
                                </a:lnTo>
                                <a:lnTo>
                                  <a:pt x="3189" y="101"/>
                                </a:lnTo>
                                <a:lnTo>
                                  <a:pt x="3135" y="115"/>
                                </a:lnTo>
                                <a:lnTo>
                                  <a:pt x="3097" y="115"/>
                                </a:lnTo>
                                <a:lnTo>
                                  <a:pt x="3057" y="108"/>
                                </a:lnTo>
                                <a:lnTo>
                                  <a:pt x="3029" y="108"/>
                                </a:lnTo>
                                <a:lnTo>
                                  <a:pt x="2987" y="101"/>
                                </a:lnTo>
                                <a:lnTo>
                                  <a:pt x="2948" y="101"/>
                                </a:lnTo>
                                <a:lnTo>
                                  <a:pt x="2920" y="94"/>
                                </a:lnTo>
                                <a:lnTo>
                                  <a:pt x="2828" y="94"/>
                                </a:lnTo>
                                <a:lnTo>
                                  <a:pt x="2774" y="148"/>
                                </a:lnTo>
                                <a:lnTo>
                                  <a:pt x="2746" y="154"/>
                                </a:lnTo>
                                <a:lnTo>
                                  <a:pt x="2708" y="154"/>
                                </a:lnTo>
                                <a:lnTo>
                                  <a:pt x="2694" y="141"/>
                                </a:lnTo>
                                <a:lnTo>
                                  <a:pt x="2666" y="134"/>
                                </a:lnTo>
                                <a:lnTo>
                                  <a:pt x="2652" y="120"/>
                                </a:lnTo>
                                <a:lnTo>
                                  <a:pt x="2626" y="115"/>
                                </a:lnTo>
                                <a:lnTo>
                                  <a:pt x="2584" y="120"/>
                                </a:lnTo>
                                <a:lnTo>
                                  <a:pt x="2544" y="115"/>
                                </a:lnTo>
                                <a:lnTo>
                                  <a:pt x="2530" y="115"/>
                                </a:lnTo>
                                <a:lnTo>
                                  <a:pt x="2506" y="108"/>
                                </a:lnTo>
                                <a:lnTo>
                                  <a:pt x="2476" y="108"/>
                                </a:lnTo>
                                <a:lnTo>
                                  <a:pt x="2410" y="141"/>
                                </a:lnTo>
                                <a:lnTo>
                                  <a:pt x="2370" y="154"/>
                                </a:lnTo>
                                <a:lnTo>
                                  <a:pt x="2328" y="154"/>
                                </a:lnTo>
                                <a:lnTo>
                                  <a:pt x="2314" y="161"/>
                                </a:lnTo>
                                <a:lnTo>
                                  <a:pt x="2274" y="188"/>
                                </a:lnTo>
                                <a:lnTo>
                                  <a:pt x="2246" y="195"/>
                                </a:lnTo>
                                <a:lnTo>
                                  <a:pt x="2222" y="188"/>
                                </a:lnTo>
                                <a:lnTo>
                                  <a:pt x="2194" y="168"/>
                                </a:lnTo>
                                <a:lnTo>
                                  <a:pt x="2168" y="134"/>
                                </a:lnTo>
                                <a:lnTo>
                                  <a:pt x="2100" y="115"/>
                                </a:lnTo>
                                <a:lnTo>
                                  <a:pt x="2072" y="115"/>
                                </a:lnTo>
                                <a:lnTo>
                                  <a:pt x="2058" y="120"/>
                                </a:lnTo>
                                <a:lnTo>
                                  <a:pt x="2020" y="127"/>
                                </a:lnTo>
                                <a:lnTo>
                                  <a:pt x="1938" y="108"/>
                                </a:lnTo>
                                <a:lnTo>
                                  <a:pt x="1843" y="134"/>
                                </a:lnTo>
                                <a:lnTo>
                                  <a:pt x="1819" y="148"/>
                                </a:lnTo>
                                <a:lnTo>
                                  <a:pt x="1856" y="168"/>
                                </a:lnTo>
                                <a:lnTo>
                                  <a:pt x="1856" y="188"/>
                                </a:lnTo>
                                <a:lnTo>
                                  <a:pt x="1884" y="216"/>
                                </a:lnTo>
                                <a:lnTo>
                                  <a:pt x="1856" y="228"/>
                                </a:lnTo>
                                <a:lnTo>
                                  <a:pt x="1856" y="250"/>
                                </a:lnTo>
                                <a:lnTo>
                                  <a:pt x="1843" y="262"/>
                                </a:lnTo>
                                <a:lnTo>
                                  <a:pt x="1833" y="276"/>
                                </a:lnTo>
                                <a:lnTo>
                                  <a:pt x="1819" y="283"/>
                                </a:lnTo>
                                <a:lnTo>
                                  <a:pt x="1805" y="296"/>
                                </a:lnTo>
                                <a:lnTo>
                                  <a:pt x="1777" y="310"/>
                                </a:lnTo>
                                <a:lnTo>
                                  <a:pt x="1765" y="322"/>
                                </a:lnTo>
                                <a:lnTo>
                                  <a:pt x="1751" y="330"/>
                                </a:lnTo>
                                <a:lnTo>
                                  <a:pt x="1737" y="344"/>
                                </a:lnTo>
                                <a:lnTo>
                                  <a:pt x="1709" y="356"/>
                                </a:lnTo>
                                <a:lnTo>
                                  <a:pt x="1697" y="363"/>
                                </a:lnTo>
                                <a:lnTo>
                                  <a:pt x="1683" y="377"/>
                                </a:lnTo>
                                <a:lnTo>
                                  <a:pt x="1655" y="390"/>
                                </a:lnTo>
                                <a:lnTo>
                                  <a:pt x="1655" y="404"/>
                                </a:lnTo>
                                <a:lnTo>
                                  <a:pt x="1641" y="418"/>
                                </a:lnTo>
                                <a:lnTo>
                                  <a:pt x="1617" y="431"/>
                                </a:lnTo>
                                <a:lnTo>
                                  <a:pt x="1617" y="445"/>
                                </a:lnTo>
                                <a:lnTo>
                                  <a:pt x="1603" y="457"/>
                                </a:lnTo>
                                <a:lnTo>
                                  <a:pt x="1589" y="478"/>
                                </a:lnTo>
                                <a:lnTo>
                                  <a:pt x="1573" y="491"/>
                                </a:lnTo>
                                <a:lnTo>
                                  <a:pt x="1573" y="512"/>
                                </a:lnTo>
                                <a:lnTo>
                                  <a:pt x="1563" y="532"/>
                                </a:lnTo>
                                <a:lnTo>
                                  <a:pt x="1563" y="565"/>
                                </a:lnTo>
                                <a:lnTo>
                                  <a:pt x="1573" y="586"/>
                                </a:lnTo>
                                <a:lnTo>
                                  <a:pt x="1563" y="599"/>
                                </a:lnTo>
                                <a:lnTo>
                                  <a:pt x="1573" y="620"/>
                                </a:lnTo>
                                <a:lnTo>
                                  <a:pt x="1573" y="654"/>
                                </a:lnTo>
                                <a:lnTo>
                                  <a:pt x="1549" y="680"/>
                                </a:lnTo>
                                <a:lnTo>
                                  <a:pt x="1521" y="687"/>
                                </a:lnTo>
                                <a:lnTo>
                                  <a:pt x="1507" y="700"/>
                                </a:lnTo>
                                <a:lnTo>
                                  <a:pt x="1495" y="721"/>
                                </a:lnTo>
                                <a:lnTo>
                                  <a:pt x="1495" y="748"/>
                                </a:lnTo>
                                <a:lnTo>
                                  <a:pt x="1453" y="789"/>
                                </a:lnTo>
                                <a:lnTo>
                                  <a:pt x="1453" y="808"/>
                                </a:lnTo>
                                <a:lnTo>
                                  <a:pt x="1467" y="822"/>
                                </a:lnTo>
                                <a:lnTo>
                                  <a:pt x="1467" y="835"/>
                                </a:lnTo>
                                <a:lnTo>
                                  <a:pt x="1495" y="862"/>
                                </a:lnTo>
                                <a:lnTo>
                                  <a:pt x="1507" y="876"/>
                                </a:lnTo>
                                <a:lnTo>
                                  <a:pt x="1507" y="890"/>
                                </a:lnTo>
                                <a:lnTo>
                                  <a:pt x="1535" y="916"/>
                                </a:lnTo>
                                <a:lnTo>
                                  <a:pt x="1535" y="929"/>
                                </a:lnTo>
                                <a:lnTo>
                                  <a:pt x="1549" y="943"/>
                                </a:lnTo>
                                <a:lnTo>
                                  <a:pt x="1535" y="978"/>
                                </a:lnTo>
                                <a:lnTo>
                                  <a:pt x="1521" y="978"/>
                                </a:lnTo>
                                <a:lnTo>
                                  <a:pt x="1507" y="964"/>
                                </a:lnTo>
                                <a:lnTo>
                                  <a:pt x="1495" y="958"/>
                                </a:lnTo>
                                <a:lnTo>
                                  <a:pt x="1453" y="958"/>
                                </a:lnTo>
                                <a:lnTo>
                                  <a:pt x="1429" y="964"/>
                                </a:lnTo>
                                <a:lnTo>
                                  <a:pt x="1413" y="978"/>
                                </a:lnTo>
                                <a:lnTo>
                                  <a:pt x="1385" y="985"/>
                                </a:lnTo>
                                <a:lnTo>
                                  <a:pt x="1371" y="978"/>
                                </a:lnTo>
                                <a:lnTo>
                                  <a:pt x="1361" y="964"/>
                                </a:lnTo>
                                <a:lnTo>
                                  <a:pt x="1319" y="943"/>
                                </a:lnTo>
                                <a:lnTo>
                                  <a:pt x="1293" y="936"/>
                                </a:lnTo>
                                <a:lnTo>
                                  <a:pt x="1251" y="929"/>
                                </a:lnTo>
                                <a:lnTo>
                                  <a:pt x="1251" y="943"/>
                                </a:lnTo>
                                <a:lnTo>
                                  <a:pt x="1225" y="958"/>
                                </a:lnTo>
                                <a:lnTo>
                                  <a:pt x="1159" y="958"/>
                                </a:lnTo>
                                <a:lnTo>
                                  <a:pt x="1117" y="964"/>
                                </a:lnTo>
                                <a:lnTo>
                                  <a:pt x="1091" y="958"/>
                                </a:lnTo>
                                <a:lnTo>
                                  <a:pt x="1049" y="958"/>
                                </a:lnTo>
                                <a:lnTo>
                                  <a:pt x="1009" y="964"/>
                                </a:lnTo>
                                <a:lnTo>
                                  <a:pt x="981" y="964"/>
                                </a:lnTo>
                                <a:lnTo>
                                  <a:pt x="875" y="992"/>
                                </a:lnTo>
                                <a:lnTo>
                                  <a:pt x="793" y="971"/>
                                </a:lnTo>
                                <a:lnTo>
                                  <a:pt x="765" y="943"/>
                                </a:lnTo>
                                <a:lnTo>
                                  <a:pt x="755" y="936"/>
                                </a:lnTo>
                                <a:lnTo>
                                  <a:pt x="741" y="923"/>
                                </a:lnTo>
                                <a:lnTo>
                                  <a:pt x="660" y="902"/>
                                </a:lnTo>
                                <a:lnTo>
                                  <a:pt x="646" y="890"/>
                                </a:lnTo>
                                <a:lnTo>
                                  <a:pt x="620" y="883"/>
                                </a:lnTo>
                                <a:lnTo>
                                  <a:pt x="606" y="869"/>
                                </a:lnTo>
                                <a:lnTo>
                                  <a:pt x="606" y="835"/>
                                </a:lnTo>
                                <a:lnTo>
                                  <a:pt x="632" y="828"/>
                                </a:lnTo>
                                <a:lnTo>
                                  <a:pt x="646" y="822"/>
                                </a:lnTo>
                                <a:lnTo>
                                  <a:pt x="660" y="801"/>
                                </a:lnTo>
                                <a:lnTo>
                                  <a:pt x="606" y="789"/>
                                </a:lnTo>
                                <a:lnTo>
                                  <a:pt x="564" y="789"/>
                                </a:lnTo>
                                <a:lnTo>
                                  <a:pt x="540" y="794"/>
                                </a:lnTo>
                                <a:lnTo>
                                  <a:pt x="496" y="794"/>
                                </a:lnTo>
                                <a:lnTo>
                                  <a:pt x="472" y="789"/>
                                </a:lnTo>
                                <a:lnTo>
                                  <a:pt x="458" y="782"/>
                                </a:lnTo>
                                <a:lnTo>
                                  <a:pt x="430" y="774"/>
                                </a:lnTo>
                                <a:lnTo>
                                  <a:pt x="390" y="774"/>
                                </a:lnTo>
                                <a:lnTo>
                                  <a:pt x="336" y="789"/>
                                </a:lnTo>
                                <a:lnTo>
                                  <a:pt x="284" y="774"/>
                                </a:lnTo>
                                <a:lnTo>
                                  <a:pt x="270" y="760"/>
                                </a:lnTo>
                                <a:lnTo>
                                  <a:pt x="242" y="755"/>
                                </a:lnTo>
                                <a:lnTo>
                                  <a:pt x="216" y="748"/>
                                </a:lnTo>
                                <a:lnTo>
                                  <a:pt x="120" y="748"/>
                                </a:lnTo>
                                <a:lnTo>
                                  <a:pt x="92" y="734"/>
                                </a:lnTo>
                                <a:lnTo>
                                  <a:pt x="82" y="727"/>
                                </a:lnTo>
                                <a:lnTo>
                                  <a:pt x="68" y="707"/>
                                </a:lnTo>
                                <a:lnTo>
                                  <a:pt x="68" y="693"/>
                                </a:lnTo>
                                <a:lnTo>
                                  <a:pt x="82" y="673"/>
                                </a:lnTo>
                                <a:lnTo>
                                  <a:pt x="82" y="659"/>
                                </a:lnTo>
                                <a:lnTo>
                                  <a:pt x="92" y="640"/>
                                </a:lnTo>
                                <a:lnTo>
                                  <a:pt x="68" y="626"/>
                                </a:lnTo>
                                <a:lnTo>
                                  <a:pt x="68" y="613"/>
                                </a:lnTo>
                                <a:lnTo>
                                  <a:pt x="54" y="599"/>
                                </a:lnTo>
                                <a:lnTo>
                                  <a:pt x="26" y="586"/>
                                </a:lnTo>
                                <a:lnTo>
                                  <a:pt x="14" y="579"/>
                                </a:lnTo>
                                <a:lnTo>
                                  <a:pt x="0" y="56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3337560"/>
                            <a:ext cx="164592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3" h="1296">
                                <a:moveTo>
                                  <a:pt x="5183" y="0"/>
                                </a:moveTo>
                                <a:lnTo>
                                  <a:pt x="4817" y="135"/>
                                </a:lnTo>
                                <a:lnTo>
                                  <a:pt x="4763" y="135"/>
                                </a:lnTo>
                                <a:lnTo>
                                  <a:pt x="4725" y="128"/>
                                </a:lnTo>
                                <a:lnTo>
                                  <a:pt x="4697" y="128"/>
                                </a:lnTo>
                                <a:lnTo>
                                  <a:pt x="4657" y="135"/>
                                </a:lnTo>
                                <a:lnTo>
                                  <a:pt x="4629" y="135"/>
                                </a:lnTo>
                                <a:lnTo>
                                  <a:pt x="4602" y="142"/>
                                </a:lnTo>
                                <a:lnTo>
                                  <a:pt x="4576" y="142"/>
                                </a:lnTo>
                                <a:lnTo>
                                  <a:pt x="4548" y="149"/>
                                </a:lnTo>
                                <a:lnTo>
                                  <a:pt x="4524" y="149"/>
                                </a:lnTo>
                                <a:lnTo>
                                  <a:pt x="4456" y="162"/>
                                </a:lnTo>
                                <a:lnTo>
                                  <a:pt x="4428" y="162"/>
                                </a:lnTo>
                                <a:lnTo>
                                  <a:pt x="4400" y="169"/>
                                </a:lnTo>
                                <a:lnTo>
                                  <a:pt x="4374" y="169"/>
                                </a:lnTo>
                                <a:lnTo>
                                  <a:pt x="4332" y="176"/>
                                </a:lnTo>
                                <a:lnTo>
                                  <a:pt x="4322" y="183"/>
                                </a:lnTo>
                                <a:lnTo>
                                  <a:pt x="4294" y="190"/>
                                </a:lnTo>
                                <a:lnTo>
                                  <a:pt x="4266" y="190"/>
                                </a:lnTo>
                                <a:lnTo>
                                  <a:pt x="4226" y="195"/>
                                </a:lnTo>
                                <a:lnTo>
                                  <a:pt x="4212" y="203"/>
                                </a:lnTo>
                                <a:lnTo>
                                  <a:pt x="4186" y="210"/>
                                </a:lnTo>
                                <a:lnTo>
                                  <a:pt x="4158" y="210"/>
                                </a:lnTo>
                                <a:lnTo>
                                  <a:pt x="4130" y="217"/>
                                </a:lnTo>
                                <a:lnTo>
                                  <a:pt x="4064" y="229"/>
                                </a:lnTo>
                                <a:lnTo>
                                  <a:pt x="4038" y="229"/>
                                </a:lnTo>
                                <a:lnTo>
                                  <a:pt x="4010" y="236"/>
                                </a:lnTo>
                                <a:lnTo>
                                  <a:pt x="3984" y="236"/>
                                </a:lnTo>
                                <a:lnTo>
                                  <a:pt x="3942" y="243"/>
                                </a:lnTo>
                                <a:lnTo>
                                  <a:pt x="3740" y="243"/>
                                </a:lnTo>
                                <a:lnTo>
                                  <a:pt x="3714" y="236"/>
                                </a:lnTo>
                                <a:lnTo>
                                  <a:pt x="3648" y="236"/>
                                </a:lnTo>
                                <a:lnTo>
                                  <a:pt x="3566" y="224"/>
                                </a:lnTo>
                                <a:lnTo>
                                  <a:pt x="3538" y="224"/>
                                </a:lnTo>
                                <a:lnTo>
                                  <a:pt x="3499" y="217"/>
                                </a:lnTo>
                                <a:lnTo>
                                  <a:pt x="3471" y="210"/>
                                </a:lnTo>
                                <a:lnTo>
                                  <a:pt x="3433" y="210"/>
                                </a:lnTo>
                                <a:lnTo>
                                  <a:pt x="3405" y="203"/>
                                </a:lnTo>
                                <a:lnTo>
                                  <a:pt x="3365" y="203"/>
                                </a:lnTo>
                                <a:lnTo>
                                  <a:pt x="3323" y="195"/>
                                </a:lnTo>
                                <a:lnTo>
                                  <a:pt x="3189" y="195"/>
                                </a:lnTo>
                                <a:lnTo>
                                  <a:pt x="3163" y="203"/>
                                </a:lnTo>
                                <a:lnTo>
                                  <a:pt x="3135" y="203"/>
                                </a:lnTo>
                                <a:lnTo>
                                  <a:pt x="3109" y="210"/>
                                </a:lnTo>
                                <a:lnTo>
                                  <a:pt x="3081" y="224"/>
                                </a:lnTo>
                                <a:lnTo>
                                  <a:pt x="3053" y="224"/>
                                </a:lnTo>
                                <a:lnTo>
                                  <a:pt x="3043" y="236"/>
                                </a:lnTo>
                                <a:lnTo>
                                  <a:pt x="3001" y="236"/>
                                </a:lnTo>
                                <a:lnTo>
                                  <a:pt x="2971" y="243"/>
                                </a:lnTo>
                                <a:lnTo>
                                  <a:pt x="2865" y="243"/>
                                </a:lnTo>
                                <a:lnTo>
                                  <a:pt x="2841" y="250"/>
                                </a:lnTo>
                                <a:lnTo>
                                  <a:pt x="2811" y="250"/>
                                </a:lnTo>
                                <a:lnTo>
                                  <a:pt x="2759" y="263"/>
                                </a:lnTo>
                                <a:lnTo>
                                  <a:pt x="2731" y="277"/>
                                </a:lnTo>
                                <a:lnTo>
                                  <a:pt x="2717" y="291"/>
                                </a:lnTo>
                                <a:lnTo>
                                  <a:pt x="2717" y="304"/>
                                </a:lnTo>
                                <a:lnTo>
                                  <a:pt x="2691" y="337"/>
                                </a:lnTo>
                                <a:lnTo>
                                  <a:pt x="2691" y="546"/>
                                </a:lnTo>
                                <a:lnTo>
                                  <a:pt x="2705" y="560"/>
                                </a:lnTo>
                                <a:lnTo>
                                  <a:pt x="2705" y="573"/>
                                </a:lnTo>
                                <a:lnTo>
                                  <a:pt x="2717" y="587"/>
                                </a:lnTo>
                                <a:lnTo>
                                  <a:pt x="2731" y="600"/>
                                </a:lnTo>
                                <a:lnTo>
                                  <a:pt x="2745" y="607"/>
                                </a:lnTo>
                                <a:lnTo>
                                  <a:pt x="2773" y="633"/>
                                </a:lnTo>
                                <a:lnTo>
                                  <a:pt x="2783" y="655"/>
                                </a:lnTo>
                                <a:lnTo>
                                  <a:pt x="2783" y="667"/>
                                </a:lnTo>
                                <a:lnTo>
                                  <a:pt x="2745" y="688"/>
                                </a:lnTo>
                                <a:lnTo>
                                  <a:pt x="2717" y="695"/>
                                </a:lnTo>
                                <a:lnTo>
                                  <a:pt x="2677" y="701"/>
                                </a:lnTo>
                                <a:lnTo>
                                  <a:pt x="2663" y="708"/>
                                </a:lnTo>
                                <a:lnTo>
                                  <a:pt x="2635" y="715"/>
                                </a:lnTo>
                                <a:lnTo>
                                  <a:pt x="2595" y="757"/>
                                </a:lnTo>
                                <a:lnTo>
                                  <a:pt x="2543" y="783"/>
                                </a:lnTo>
                                <a:lnTo>
                                  <a:pt x="2433" y="810"/>
                                </a:lnTo>
                                <a:lnTo>
                                  <a:pt x="2366" y="810"/>
                                </a:lnTo>
                                <a:lnTo>
                                  <a:pt x="2328" y="817"/>
                                </a:lnTo>
                                <a:lnTo>
                                  <a:pt x="2232" y="817"/>
                                </a:lnTo>
                                <a:lnTo>
                                  <a:pt x="2206" y="824"/>
                                </a:lnTo>
                                <a:lnTo>
                                  <a:pt x="2178" y="824"/>
                                </a:lnTo>
                                <a:lnTo>
                                  <a:pt x="2126" y="837"/>
                                </a:lnTo>
                                <a:lnTo>
                                  <a:pt x="1976" y="837"/>
                                </a:lnTo>
                                <a:lnTo>
                                  <a:pt x="1952" y="831"/>
                                </a:lnTo>
                                <a:lnTo>
                                  <a:pt x="1922" y="817"/>
                                </a:lnTo>
                                <a:lnTo>
                                  <a:pt x="1894" y="817"/>
                                </a:lnTo>
                                <a:lnTo>
                                  <a:pt x="1856" y="810"/>
                                </a:lnTo>
                                <a:lnTo>
                                  <a:pt x="1748" y="810"/>
                                </a:lnTo>
                                <a:lnTo>
                                  <a:pt x="1706" y="803"/>
                                </a:lnTo>
                                <a:lnTo>
                                  <a:pt x="1600" y="776"/>
                                </a:lnTo>
                                <a:lnTo>
                                  <a:pt x="1558" y="776"/>
                                </a:lnTo>
                                <a:lnTo>
                                  <a:pt x="1558" y="764"/>
                                </a:lnTo>
                                <a:lnTo>
                                  <a:pt x="1546" y="750"/>
                                </a:lnTo>
                                <a:lnTo>
                                  <a:pt x="1546" y="730"/>
                                </a:lnTo>
                                <a:lnTo>
                                  <a:pt x="1518" y="701"/>
                                </a:lnTo>
                                <a:lnTo>
                                  <a:pt x="1490" y="695"/>
                                </a:lnTo>
                                <a:lnTo>
                                  <a:pt x="1466" y="695"/>
                                </a:lnTo>
                                <a:lnTo>
                                  <a:pt x="1438" y="701"/>
                                </a:lnTo>
                                <a:lnTo>
                                  <a:pt x="1424" y="715"/>
                                </a:lnTo>
                                <a:lnTo>
                                  <a:pt x="1384" y="722"/>
                                </a:lnTo>
                                <a:lnTo>
                                  <a:pt x="1356" y="722"/>
                                </a:lnTo>
                                <a:lnTo>
                                  <a:pt x="1330" y="715"/>
                                </a:lnTo>
                                <a:lnTo>
                                  <a:pt x="1302" y="701"/>
                                </a:lnTo>
                                <a:lnTo>
                                  <a:pt x="1279" y="701"/>
                                </a:lnTo>
                                <a:lnTo>
                                  <a:pt x="1223" y="715"/>
                                </a:lnTo>
                                <a:lnTo>
                                  <a:pt x="1197" y="743"/>
                                </a:lnTo>
                                <a:lnTo>
                                  <a:pt x="1197" y="757"/>
                                </a:lnTo>
                                <a:lnTo>
                                  <a:pt x="1143" y="810"/>
                                </a:lnTo>
                                <a:lnTo>
                                  <a:pt x="1115" y="817"/>
                                </a:lnTo>
                                <a:lnTo>
                                  <a:pt x="1077" y="817"/>
                                </a:lnTo>
                                <a:lnTo>
                                  <a:pt x="1019" y="831"/>
                                </a:lnTo>
                                <a:lnTo>
                                  <a:pt x="1009" y="837"/>
                                </a:lnTo>
                                <a:lnTo>
                                  <a:pt x="995" y="851"/>
                                </a:lnTo>
                                <a:lnTo>
                                  <a:pt x="967" y="865"/>
                                </a:lnTo>
                                <a:lnTo>
                                  <a:pt x="953" y="877"/>
                                </a:lnTo>
                                <a:lnTo>
                                  <a:pt x="941" y="884"/>
                                </a:lnTo>
                                <a:lnTo>
                                  <a:pt x="927" y="898"/>
                                </a:lnTo>
                                <a:lnTo>
                                  <a:pt x="793" y="898"/>
                                </a:lnTo>
                                <a:lnTo>
                                  <a:pt x="765" y="904"/>
                                </a:lnTo>
                                <a:lnTo>
                                  <a:pt x="739" y="911"/>
                                </a:lnTo>
                                <a:lnTo>
                                  <a:pt x="725" y="925"/>
                                </a:lnTo>
                                <a:lnTo>
                                  <a:pt x="725" y="938"/>
                                </a:lnTo>
                                <a:lnTo>
                                  <a:pt x="711" y="952"/>
                                </a:lnTo>
                                <a:lnTo>
                                  <a:pt x="711" y="971"/>
                                </a:lnTo>
                                <a:lnTo>
                                  <a:pt x="697" y="985"/>
                                </a:lnTo>
                                <a:lnTo>
                                  <a:pt x="697" y="1005"/>
                                </a:lnTo>
                                <a:lnTo>
                                  <a:pt x="643" y="1019"/>
                                </a:lnTo>
                                <a:lnTo>
                                  <a:pt x="629" y="1033"/>
                                </a:lnTo>
                                <a:lnTo>
                                  <a:pt x="615" y="1039"/>
                                </a:lnTo>
                                <a:lnTo>
                                  <a:pt x="591" y="1053"/>
                                </a:lnTo>
                                <a:lnTo>
                                  <a:pt x="537" y="1067"/>
                                </a:lnTo>
                                <a:lnTo>
                                  <a:pt x="509" y="1072"/>
                                </a:lnTo>
                                <a:lnTo>
                                  <a:pt x="481" y="1072"/>
                                </a:lnTo>
                                <a:lnTo>
                                  <a:pt x="427" y="1086"/>
                                </a:lnTo>
                                <a:lnTo>
                                  <a:pt x="403" y="1113"/>
                                </a:lnTo>
                                <a:lnTo>
                                  <a:pt x="403" y="1134"/>
                                </a:lnTo>
                                <a:lnTo>
                                  <a:pt x="413" y="1140"/>
                                </a:lnTo>
                                <a:lnTo>
                                  <a:pt x="469" y="1154"/>
                                </a:lnTo>
                                <a:lnTo>
                                  <a:pt x="481" y="1173"/>
                                </a:lnTo>
                                <a:lnTo>
                                  <a:pt x="455" y="1202"/>
                                </a:lnTo>
                                <a:lnTo>
                                  <a:pt x="427" y="1207"/>
                                </a:lnTo>
                                <a:lnTo>
                                  <a:pt x="403" y="1214"/>
                                </a:lnTo>
                                <a:lnTo>
                                  <a:pt x="267" y="1214"/>
                                </a:lnTo>
                                <a:lnTo>
                                  <a:pt x="239" y="1221"/>
                                </a:lnTo>
                                <a:lnTo>
                                  <a:pt x="225" y="1228"/>
                                </a:lnTo>
                                <a:lnTo>
                                  <a:pt x="211" y="1241"/>
                                </a:lnTo>
                                <a:lnTo>
                                  <a:pt x="201" y="1262"/>
                                </a:lnTo>
                                <a:lnTo>
                                  <a:pt x="187" y="1269"/>
                                </a:lnTo>
                                <a:lnTo>
                                  <a:pt x="106" y="1289"/>
                                </a:lnTo>
                                <a:lnTo>
                                  <a:pt x="66" y="1289"/>
                                </a:lnTo>
                                <a:lnTo>
                                  <a:pt x="38" y="1296"/>
                                </a:lnTo>
                                <a:lnTo>
                                  <a:pt x="0" y="1289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4156200"/>
                            <a:ext cx="619920" cy="171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3" h="2696">
                                <a:moveTo>
                                  <a:pt x="702" y="0"/>
                                </a:moveTo>
                                <a:lnTo>
                                  <a:pt x="674" y="14"/>
                                </a:lnTo>
                                <a:lnTo>
                                  <a:pt x="644" y="94"/>
                                </a:lnTo>
                                <a:lnTo>
                                  <a:pt x="484" y="141"/>
                                </a:lnTo>
                                <a:lnTo>
                                  <a:pt x="456" y="141"/>
                                </a:lnTo>
                                <a:lnTo>
                                  <a:pt x="418" y="101"/>
                                </a:lnTo>
                                <a:lnTo>
                                  <a:pt x="390" y="101"/>
                                </a:lnTo>
                                <a:lnTo>
                                  <a:pt x="364" y="108"/>
                                </a:lnTo>
                                <a:lnTo>
                                  <a:pt x="322" y="127"/>
                                </a:lnTo>
                                <a:lnTo>
                                  <a:pt x="296" y="127"/>
                                </a:lnTo>
                                <a:lnTo>
                                  <a:pt x="282" y="134"/>
                                </a:lnTo>
                                <a:lnTo>
                                  <a:pt x="296" y="141"/>
                                </a:lnTo>
                                <a:lnTo>
                                  <a:pt x="308" y="154"/>
                                </a:lnTo>
                                <a:lnTo>
                                  <a:pt x="296" y="175"/>
                                </a:lnTo>
                                <a:lnTo>
                                  <a:pt x="254" y="175"/>
                                </a:lnTo>
                                <a:lnTo>
                                  <a:pt x="202" y="148"/>
                                </a:lnTo>
                                <a:lnTo>
                                  <a:pt x="174" y="141"/>
                                </a:lnTo>
                                <a:lnTo>
                                  <a:pt x="134" y="148"/>
                                </a:lnTo>
                                <a:lnTo>
                                  <a:pt x="80" y="148"/>
                                </a:lnTo>
                                <a:lnTo>
                                  <a:pt x="38" y="154"/>
                                </a:lnTo>
                                <a:lnTo>
                                  <a:pt x="14" y="168"/>
                                </a:lnTo>
                                <a:lnTo>
                                  <a:pt x="14" y="188"/>
                                </a:lnTo>
                                <a:lnTo>
                                  <a:pt x="28" y="202"/>
                                </a:lnTo>
                                <a:lnTo>
                                  <a:pt x="80" y="228"/>
                                </a:lnTo>
                                <a:lnTo>
                                  <a:pt x="80" y="235"/>
                                </a:lnTo>
                                <a:lnTo>
                                  <a:pt x="66" y="242"/>
                                </a:lnTo>
                                <a:lnTo>
                                  <a:pt x="28" y="249"/>
                                </a:lnTo>
                                <a:lnTo>
                                  <a:pt x="14" y="262"/>
                                </a:lnTo>
                                <a:lnTo>
                                  <a:pt x="0" y="269"/>
                                </a:lnTo>
                                <a:lnTo>
                                  <a:pt x="14" y="296"/>
                                </a:lnTo>
                                <a:lnTo>
                                  <a:pt x="52" y="322"/>
                                </a:lnTo>
                                <a:lnTo>
                                  <a:pt x="230" y="478"/>
                                </a:lnTo>
                                <a:lnTo>
                                  <a:pt x="268" y="505"/>
                                </a:lnTo>
                                <a:lnTo>
                                  <a:pt x="296" y="519"/>
                                </a:lnTo>
                                <a:lnTo>
                                  <a:pt x="308" y="546"/>
                                </a:lnTo>
                                <a:lnTo>
                                  <a:pt x="470" y="680"/>
                                </a:lnTo>
                                <a:lnTo>
                                  <a:pt x="484" y="687"/>
                                </a:lnTo>
                                <a:lnTo>
                                  <a:pt x="524" y="700"/>
                                </a:lnTo>
                                <a:lnTo>
                                  <a:pt x="606" y="700"/>
                                </a:lnTo>
                                <a:lnTo>
                                  <a:pt x="634" y="707"/>
                                </a:lnTo>
                                <a:lnTo>
                                  <a:pt x="658" y="748"/>
                                </a:lnTo>
                                <a:lnTo>
                                  <a:pt x="688" y="760"/>
                                </a:lnTo>
                                <a:lnTo>
                                  <a:pt x="712" y="767"/>
                                </a:lnTo>
                                <a:lnTo>
                                  <a:pt x="726" y="788"/>
                                </a:lnTo>
                                <a:lnTo>
                                  <a:pt x="768" y="788"/>
                                </a:lnTo>
                                <a:lnTo>
                                  <a:pt x="808" y="774"/>
                                </a:lnTo>
                                <a:lnTo>
                                  <a:pt x="836" y="774"/>
                                </a:lnTo>
                                <a:lnTo>
                                  <a:pt x="862" y="788"/>
                                </a:lnTo>
                                <a:lnTo>
                                  <a:pt x="876" y="815"/>
                                </a:lnTo>
                                <a:lnTo>
                                  <a:pt x="889" y="822"/>
                                </a:lnTo>
                                <a:lnTo>
                                  <a:pt x="927" y="822"/>
                                </a:lnTo>
                                <a:lnTo>
                                  <a:pt x="981" y="842"/>
                                </a:lnTo>
                                <a:lnTo>
                                  <a:pt x="1105" y="909"/>
                                </a:lnTo>
                                <a:lnTo>
                                  <a:pt x="1143" y="922"/>
                                </a:lnTo>
                                <a:lnTo>
                                  <a:pt x="1157" y="922"/>
                                </a:lnTo>
                                <a:lnTo>
                                  <a:pt x="1307" y="943"/>
                                </a:lnTo>
                                <a:lnTo>
                                  <a:pt x="1359" y="956"/>
                                </a:lnTo>
                                <a:lnTo>
                                  <a:pt x="1373" y="977"/>
                                </a:lnTo>
                                <a:lnTo>
                                  <a:pt x="1399" y="989"/>
                                </a:lnTo>
                                <a:lnTo>
                                  <a:pt x="1467" y="1003"/>
                                </a:lnTo>
                                <a:lnTo>
                                  <a:pt x="1509" y="1044"/>
                                </a:lnTo>
                                <a:lnTo>
                                  <a:pt x="1533" y="1085"/>
                                </a:lnTo>
                                <a:lnTo>
                                  <a:pt x="1547" y="1179"/>
                                </a:lnTo>
                                <a:lnTo>
                                  <a:pt x="1577" y="1205"/>
                                </a:lnTo>
                                <a:lnTo>
                                  <a:pt x="1697" y="1239"/>
                                </a:lnTo>
                                <a:lnTo>
                                  <a:pt x="1765" y="1266"/>
                                </a:lnTo>
                                <a:lnTo>
                                  <a:pt x="1765" y="1273"/>
                                </a:lnTo>
                                <a:lnTo>
                                  <a:pt x="1789" y="1266"/>
                                </a:lnTo>
                                <a:lnTo>
                                  <a:pt x="1817" y="1273"/>
                                </a:lnTo>
                                <a:lnTo>
                                  <a:pt x="1831" y="1299"/>
                                </a:lnTo>
                                <a:lnTo>
                                  <a:pt x="1857" y="1306"/>
                                </a:lnTo>
                                <a:lnTo>
                                  <a:pt x="1857" y="1367"/>
                                </a:lnTo>
                                <a:lnTo>
                                  <a:pt x="1871" y="1388"/>
                                </a:lnTo>
                                <a:lnTo>
                                  <a:pt x="1885" y="1393"/>
                                </a:lnTo>
                                <a:lnTo>
                                  <a:pt x="1899" y="1393"/>
                                </a:lnTo>
                                <a:lnTo>
                                  <a:pt x="1899" y="1427"/>
                                </a:lnTo>
                                <a:lnTo>
                                  <a:pt x="1913" y="1441"/>
                                </a:lnTo>
                                <a:lnTo>
                                  <a:pt x="1953" y="1455"/>
                                </a:lnTo>
                                <a:lnTo>
                                  <a:pt x="1953" y="1528"/>
                                </a:lnTo>
                                <a:lnTo>
                                  <a:pt x="1939" y="1576"/>
                                </a:lnTo>
                                <a:lnTo>
                                  <a:pt x="1925" y="1596"/>
                                </a:lnTo>
                                <a:lnTo>
                                  <a:pt x="1857" y="1603"/>
                                </a:lnTo>
                                <a:lnTo>
                                  <a:pt x="1751" y="1603"/>
                                </a:lnTo>
                                <a:lnTo>
                                  <a:pt x="1697" y="1617"/>
                                </a:lnTo>
                                <a:lnTo>
                                  <a:pt x="1643" y="1657"/>
                                </a:lnTo>
                                <a:lnTo>
                                  <a:pt x="1587" y="1663"/>
                                </a:lnTo>
                                <a:lnTo>
                                  <a:pt x="1467" y="1663"/>
                                </a:lnTo>
                                <a:lnTo>
                                  <a:pt x="1453" y="1670"/>
                                </a:lnTo>
                                <a:lnTo>
                                  <a:pt x="1399" y="1725"/>
                                </a:lnTo>
                                <a:lnTo>
                                  <a:pt x="1385" y="1725"/>
                                </a:lnTo>
                                <a:lnTo>
                                  <a:pt x="1359" y="1744"/>
                                </a:lnTo>
                                <a:lnTo>
                                  <a:pt x="1345" y="1771"/>
                                </a:lnTo>
                                <a:lnTo>
                                  <a:pt x="1183" y="1819"/>
                                </a:lnTo>
                                <a:lnTo>
                                  <a:pt x="1171" y="1839"/>
                                </a:lnTo>
                                <a:lnTo>
                                  <a:pt x="1183" y="1866"/>
                                </a:lnTo>
                                <a:lnTo>
                                  <a:pt x="1265" y="1907"/>
                                </a:lnTo>
                                <a:lnTo>
                                  <a:pt x="1265" y="1962"/>
                                </a:lnTo>
                                <a:lnTo>
                                  <a:pt x="1251" y="1995"/>
                                </a:lnTo>
                                <a:lnTo>
                                  <a:pt x="1183" y="2015"/>
                                </a:lnTo>
                                <a:lnTo>
                                  <a:pt x="1171" y="2063"/>
                                </a:lnTo>
                                <a:lnTo>
                                  <a:pt x="1171" y="2190"/>
                                </a:lnTo>
                                <a:lnTo>
                                  <a:pt x="1211" y="2270"/>
                                </a:lnTo>
                                <a:lnTo>
                                  <a:pt x="1197" y="2291"/>
                                </a:lnTo>
                                <a:lnTo>
                                  <a:pt x="1239" y="2352"/>
                                </a:lnTo>
                                <a:lnTo>
                                  <a:pt x="1251" y="2393"/>
                                </a:lnTo>
                                <a:lnTo>
                                  <a:pt x="1225" y="2405"/>
                                </a:lnTo>
                                <a:lnTo>
                                  <a:pt x="1197" y="2473"/>
                                </a:lnTo>
                                <a:lnTo>
                                  <a:pt x="1265" y="2621"/>
                                </a:lnTo>
                                <a:lnTo>
                                  <a:pt x="1293" y="2628"/>
                                </a:lnTo>
                                <a:lnTo>
                                  <a:pt x="1307" y="269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360" y="5006880"/>
                            <a:ext cx="1582560" cy="86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4" h="1356">
                                <a:moveTo>
                                  <a:pt x="0" y="1356"/>
                                </a:moveTo>
                                <a:lnTo>
                                  <a:pt x="240" y="1356"/>
                                </a:lnTo>
                                <a:lnTo>
                                  <a:pt x="270" y="1349"/>
                                </a:lnTo>
                                <a:lnTo>
                                  <a:pt x="362" y="1349"/>
                                </a:lnTo>
                                <a:lnTo>
                                  <a:pt x="390" y="1335"/>
                                </a:lnTo>
                                <a:lnTo>
                                  <a:pt x="404" y="1329"/>
                                </a:lnTo>
                                <a:lnTo>
                                  <a:pt x="430" y="1315"/>
                                </a:lnTo>
                                <a:lnTo>
                                  <a:pt x="458" y="1288"/>
                                </a:lnTo>
                                <a:lnTo>
                                  <a:pt x="482" y="1281"/>
                                </a:lnTo>
                                <a:lnTo>
                                  <a:pt x="496" y="1274"/>
                                </a:lnTo>
                                <a:lnTo>
                                  <a:pt x="606" y="1248"/>
                                </a:lnTo>
                                <a:lnTo>
                                  <a:pt x="632" y="1248"/>
                                </a:lnTo>
                                <a:lnTo>
                                  <a:pt x="674" y="1255"/>
                                </a:lnTo>
                                <a:lnTo>
                                  <a:pt x="697" y="1255"/>
                                </a:lnTo>
                                <a:lnTo>
                                  <a:pt x="739" y="1262"/>
                                </a:lnTo>
                                <a:lnTo>
                                  <a:pt x="807" y="1262"/>
                                </a:lnTo>
                                <a:lnTo>
                                  <a:pt x="833" y="1255"/>
                                </a:lnTo>
                                <a:lnTo>
                                  <a:pt x="899" y="1255"/>
                                </a:lnTo>
                                <a:lnTo>
                                  <a:pt x="927" y="1248"/>
                                </a:lnTo>
                                <a:lnTo>
                                  <a:pt x="967" y="1248"/>
                                </a:lnTo>
                                <a:lnTo>
                                  <a:pt x="981" y="1241"/>
                                </a:lnTo>
                                <a:lnTo>
                                  <a:pt x="1009" y="1241"/>
                                </a:lnTo>
                                <a:lnTo>
                                  <a:pt x="1077" y="1228"/>
                                </a:lnTo>
                                <a:lnTo>
                                  <a:pt x="1155" y="1207"/>
                                </a:lnTo>
                                <a:lnTo>
                                  <a:pt x="1169" y="1200"/>
                                </a:lnTo>
                                <a:lnTo>
                                  <a:pt x="1197" y="1194"/>
                                </a:lnTo>
                                <a:lnTo>
                                  <a:pt x="1211" y="1180"/>
                                </a:lnTo>
                                <a:lnTo>
                                  <a:pt x="1211" y="1161"/>
                                </a:lnTo>
                                <a:lnTo>
                                  <a:pt x="1225" y="1147"/>
                                </a:lnTo>
                                <a:lnTo>
                                  <a:pt x="1265" y="1147"/>
                                </a:lnTo>
                                <a:lnTo>
                                  <a:pt x="1289" y="1161"/>
                                </a:lnTo>
                                <a:lnTo>
                                  <a:pt x="1347" y="1173"/>
                                </a:lnTo>
                                <a:lnTo>
                                  <a:pt x="1371" y="1173"/>
                                </a:lnTo>
                                <a:lnTo>
                                  <a:pt x="1413" y="1180"/>
                                </a:lnTo>
                                <a:lnTo>
                                  <a:pt x="1521" y="1180"/>
                                </a:lnTo>
                                <a:lnTo>
                                  <a:pt x="1549" y="1173"/>
                                </a:lnTo>
                                <a:lnTo>
                                  <a:pt x="1615" y="1173"/>
                                </a:lnTo>
                                <a:lnTo>
                                  <a:pt x="1641" y="1166"/>
                                </a:lnTo>
                                <a:lnTo>
                                  <a:pt x="1669" y="1166"/>
                                </a:lnTo>
                                <a:lnTo>
                                  <a:pt x="1695" y="1161"/>
                                </a:lnTo>
                                <a:lnTo>
                                  <a:pt x="1737" y="1161"/>
                                </a:lnTo>
                                <a:lnTo>
                                  <a:pt x="1761" y="1154"/>
                                </a:lnTo>
                                <a:lnTo>
                                  <a:pt x="1789" y="1154"/>
                                </a:lnTo>
                                <a:lnTo>
                                  <a:pt x="1856" y="1140"/>
                                </a:lnTo>
                                <a:lnTo>
                                  <a:pt x="1870" y="1133"/>
                                </a:lnTo>
                                <a:lnTo>
                                  <a:pt x="1924" y="1120"/>
                                </a:lnTo>
                                <a:lnTo>
                                  <a:pt x="1990" y="1120"/>
                                </a:lnTo>
                                <a:lnTo>
                                  <a:pt x="2018" y="1133"/>
                                </a:lnTo>
                                <a:lnTo>
                                  <a:pt x="2044" y="1140"/>
                                </a:lnTo>
                                <a:lnTo>
                                  <a:pt x="2072" y="1140"/>
                                </a:lnTo>
                                <a:lnTo>
                                  <a:pt x="2112" y="1147"/>
                                </a:lnTo>
                                <a:lnTo>
                                  <a:pt x="2140" y="1147"/>
                                </a:lnTo>
                                <a:lnTo>
                                  <a:pt x="2178" y="1154"/>
                                </a:lnTo>
                                <a:lnTo>
                                  <a:pt x="2206" y="1154"/>
                                </a:lnTo>
                                <a:lnTo>
                                  <a:pt x="2246" y="1161"/>
                                </a:lnTo>
                                <a:lnTo>
                                  <a:pt x="2288" y="1161"/>
                                </a:lnTo>
                                <a:lnTo>
                                  <a:pt x="2328" y="1166"/>
                                </a:lnTo>
                                <a:lnTo>
                                  <a:pt x="2342" y="1166"/>
                                </a:lnTo>
                                <a:lnTo>
                                  <a:pt x="2356" y="1173"/>
                                </a:lnTo>
                                <a:lnTo>
                                  <a:pt x="2410" y="1187"/>
                                </a:lnTo>
                                <a:lnTo>
                                  <a:pt x="2438" y="1187"/>
                                </a:lnTo>
                                <a:lnTo>
                                  <a:pt x="2462" y="1200"/>
                                </a:lnTo>
                                <a:lnTo>
                                  <a:pt x="2490" y="1207"/>
                                </a:lnTo>
                                <a:lnTo>
                                  <a:pt x="2626" y="1207"/>
                                </a:lnTo>
                                <a:lnTo>
                                  <a:pt x="2664" y="1200"/>
                                </a:lnTo>
                                <a:lnTo>
                                  <a:pt x="2692" y="1200"/>
                                </a:lnTo>
                                <a:lnTo>
                                  <a:pt x="2718" y="1194"/>
                                </a:lnTo>
                                <a:lnTo>
                                  <a:pt x="2746" y="1194"/>
                                </a:lnTo>
                                <a:lnTo>
                                  <a:pt x="2774" y="1187"/>
                                </a:lnTo>
                                <a:lnTo>
                                  <a:pt x="2842" y="1187"/>
                                </a:lnTo>
                                <a:lnTo>
                                  <a:pt x="2866" y="1180"/>
                                </a:lnTo>
                                <a:lnTo>
                                  <a:pt x="2894" y="1180"/>
                                </a:lnTo>
                                <a:lnTo>
                                  <a:pt x="2933" y="1173"/>
                                </a:lnTo>
                                <a:lnTo>
                                  <a:pt x="2961" y="1173"/>
                                </a:lnTo>
                                <a:lnTo>
                                  <a:pt x="2987" y="1166"/>
                                </a:lnTo>
                                <a:lnTo>
                                  <a:pt x="3053" y="1166"/>
                                </a:lnTo>
                                <a:lnTo>
                                  <a:pt x="3095" y="1161"/>
                                </a:lnTo>
                                <a:lnTo>
                                  <a:pt x="3109" y="1161"/>
                                </a:lnTo>
                                <a:lnTo>
                                  <a:pt x="3149" y="1154"/>
                                </a:lnTo>
                                <a:lnTo>
                                  <a:pt x="3203" y="1154"/>
                                </a:lnTo>
                                <a:lnTo>
                                  <a:pt x="3231" y="1147"/>
                                </a:lnTo>
                                <a:lnTo>
                                  <a:pt x="3269" y="1147"/>
                                </a:lnTo>
                                <a:lnTo>
                                  <a:pt x="3299" y="1140"/>
                                </a:lnTo>
                                <a:lnTo>
                                  <a:pt x="3313" y="1133"/>
                                </a:lnTo>
                                <a:lnTo>
                                  <a:pt x="3337" y="1127"/>
                                </a:lnTo>
                                <a:lnTo>
                                  <a:pt x="3379" y="1106"/>
                                </a:lnTo>
                                <a:lnTo>
                                  <a:pt x="3459" y="1086"/>
                                </a:lnTo>
                                <a:lnTo>
                                  <a:pt x="3501" y="1065"/>
                                </a:lnTo>
                                <a:lnTo>
                                  <a:pt x="3515" y="1060"/>
                                </a:lnTo>
                                <a:lnTo>
                                  <a:pt x="3539" y="1046"/>
                                </a:lnTo>
                                <a:lnTo>
                                  <a:pt x="3487" y="1031"/>
                                </a:lnTo>
                                <a:lnTo>
                                  <a:pt x="3473" y="1019"/>
                                </a:lnTo>
                                <a:lnTo>
                                  <a:pt x="3473" y="1005"/>
                                </a:lnTo>
                                <a:lnTo>
                                  <a:pt x="3501" y="978"/>
                                </a:lnTo>
                                <a:lnTo>
                                  <a:pt x="3515" y="971"/>
                                </a:lnTo>
                                <a:lnTo>
                                  <a:pt x="3525" y="951"/>
                                </a:lnTo>
                                <a:lnTo>
                                  <a:pt x="3525" y="937"/>
                                </a:lnTo>
                                <a:lnTo>
                                  <a:pt x="3553" y="930"/>
                                </a:lnTo>
                                <a:lnTo>
                                  <a:pt x="3567" y="918"/>
                                </a:lnTo>
                                <a:lnTo>
                                  <a:pt x="3567" y="904"/>
                                </a:lnTo>
                                <a:lnTo>
                                  <a:pt x="3581" y="884"/>
                                </a:lnTo>
                                <a:lnTo>
                                  <a:pt x="3581" y="863"/>
                                </a:lnTo>
                                <a:lnTo>
                                  <a:pt x="3567" y="850"/>
                                </a:lnTo>
                                <a:lnTo>
                                  <a:pt x="3567" y="796"/>
                                </a:lnTo>
                                <a:lnTo>
                                  <a:pt x="3581" y="783"/>
                                </a:lnTo>
                                <a:lnTo>
                                  <a:pt x="3593" y="769"/>
                                </a:lnTo>
                                <a:lnTo>
                                  <a:pt x="3593" y="695"/>
                                </a:lnTo>
                                <a:lnTo>
                                  <a:pt x="3607" y="675"/>
                                </a:lnTo>
                                <a:lnTo>
                                  <a:pt x="3607" y="661"/>
                                </a:lnTo>
                                <a:lnTo>
                                  <a:pt x="3649" y="622"/>
                                </a:lnTo>
                                <a:lnTo>
                                  <a:pt x="3649" y="526"/>
                                </a:lnTo>
                                <a:lnTo>
                                  <a:pt x="3621" y="499"/>
                                </a:lnTo>
                                <a:lnTo>
                                  <a:pt x="3593" y="492"/>
                                </a:lnTo>
                                <a:lnTo>
                                  <a:pt x="3553" y="472"/>
                                </a:lnTo>
                                <a:lnTo>
                                  <a:pt x="3525" y="445"/>
                                </a:lnTo>
                                <a:lnTo>
                                  <a:pt x="3525" y="411"/>
                                </a:lnTo>
                                <a:lnTo>
                                  <a:pt x="3539" y="397"/>
                                </a:lnTo>
                                <a:lnTo>
                                  <a:pt x="3539" y="364"/>
                                </a:lnTo>
                                <a:lnTo>
                                  <a:pt x="3525" y="351"/>
                                </a:lnTo>
                                <a:lnTo>
                                  <a:pt x="3515" y="337"/>
                                </a:lnTo>
                                <a:lnTo>
                                  <a:pt x="3515" y="284"/>
                                </a:lnTo>
                                <a:lnTo>
                                  <a:pt x="3447" y="216"/>
                                </a:lnTo>
                                <a:lnTo>
                                  <a:pt x="3447" y="142"/>
                                </a:lnTo>
                                <a:lnTo>
                                  <a:pt x="3459" y="121"/>
                                </a:lnTo>
                                <a:lnTo>
                                  <a:pt x="3459" y="82"/>
                                </a:lnTo>
                                <a:lnTo>
                                  <a:pt x="3447" y="82"/>
                                </a:lnTo>
                                <a:lnTo>
                                  <a:pt x="3459" y="60"/>
                                </a:lnTo>
                                <a:lnTo>
                                  <a:pt x="3487" y="34"/>
                                </a:lnTo>
                                <a:lnTo>
                                  <a:pt x="3501" y="27"/>
                                </a:lnTo>
                                <a:lnTo>
                                  <a:pt x="3487" y="7"/>
                                </a:lnTo>
                                <a:lnTo>
                                  <a:pt x="3459" y="14"/>
                                </a:lnTo>
                                <a:lnTo>
                                  <a:pt x="3433" y="0"/>
                                </a:lnTo>
                                <a:lnTo>
                                  <a:pt x="3525" y="0"/>
                                </a:lnTo>
                                <a:lnTo>
                                  <a:pt x="3621" y="7"/>
                                </a:lnTo>
                                <a:lnTo>
                                  <a:pt x="4400" y="7"/>
                                </a:lnTo>
                                <a:lnTo>
                                  <a:pt x="4496" y="14"/>
                                </a:lnTo>
                                <a:lnTo>
                                  <a:pt x="4984" y="1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5868000"/>
                            <a:ext cx="428040" cy="245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6" h="3868">
                                <a:moveTo>
                                  <a:pt x="649" y="0"/>
                                </a:moveTo>
                                <a:lnTo>
                                  <a:pt x="649" y="7"/>
                                </a:lnTo>
                                <a:lnTo>
                                  <a:pt x="673" y="94"/>
                                </a:lnTo>
                                <a:lnTo>
                                  <a:pt x="687" y="101"/>
                                </a:lnTo>
                                <a:lnTo>
                                  <a:pt x="649" y="181"/>
                                </a:lnTo>
                                <a:lnTo>
                                  <a:pt x="649" y="209"/>
                                </a:lnTo>
                                <a:lnTo>
                                  <a:pt x="635" y="243"/>
                                </a:lnTo>
                                <a:lnTo>
                                  <a:pt x="635" y="303"/>
                                </a:lnTo>
                                <a:lnTo>
                                  <a:pt x="673" y="310"/>
                                </a:lnTo>
                                <a:lnTo>
                                  <a:pt x="687" y="316"/>
                                </a:lnTo>
                                <a:lnTo>
                                  <a:pt x="687" y="383"/>
                                </a:lnTo>
                                <a:lnTo>
                                  <a:pt x="635" y="383"/>
                                </a:lnTo>
                                <a:lnTo>
                                  <a:pt x="607" y="404"/>
                                </a:lnTo>
                                <a:lnTo>
                                  <a:pt x="607" y="431"/>
                                </a:lnTo>
                                <a:lnTo>
                                  <a:pt x="621" y="484"/>
                                </a:lnTo>
                                <a:lnTo>
                                  <a:pt x="635" y="498"/>
                                </a:lnTo>
                                <a:lnTo>
                                  <a:pt x="659" y="546"/>
                                </a:lnTo>
                                <a:lnTo>
                                  <a:pt x="649" y="546"/>
                                </a:lnTo>
                                <a:lnTo>
                                  <a:pt x="649" y="551"/>
                                </a:lnTo>
                                <a:lnTo>
                                  <a:pt x="553" y="539"/>
                                </a:lnTo>
                                <a:lnTo>
                                  <a:pt x="499" y="539"/>
                                </a:lnTo>
                                <a:lnTo>
                                  <a:pt x="447" y="626"/>
                                </a:lnTo>
                                <a:lnTo>
                                  <a:pt x="419" y="707"/>
                                </a:lnTo>
                                <a:lnTo>
                                  <a:pt x="419" y="748"/>
                                </a:lnTo>
                                <a:lnTo>
                                  <a:pt x="433" y="782"/>
                                </a:lnTo>
                                <a:lnTo>
                                  <a:pt x="433" y="794"/>
                                </a:lnTo>
                                <a:lnTo>
                                  <a:pt x="419" y="801"/>
                                </a:lnTo>
                                <a:lnTo>
                                  <a:pt x="337" y="815"/>
                                </a:lnTo>
                                <a:lnTo>
                                  <a:pt x="269" y="821"/>
                                </a:lnTo>
                                <a:lnTo>
                                  <a:pt x="255" y="842"/>
                                </a:lnTo>
                                <a:lnTo>
                                  <a:pt x="218" y="842"/>
                                </a:lnTo>
                                <a:lnTo>
                                  <a:pt x="96" y="883"/>
                                </a:lnTo>
                                <a:lnTo>
                                  <a:pt x="44" y="1051"/>
                                </a:lnTo>
                                <a:lnTo>
                                  <a:pt x="44" y="1085"/>
                                </a:lnTo>
                                <a:lnTo>
                                  <a:pt x="82" y="1172"/>
                                </a:lnTo>
                                <a:lnTo>
                                  <a:pt x="82" y="1191"/>
                                </a:lnTo>
                                <a:lnTo>
                                  <a:pt x="44" y="1206"/>
                                </a:lnTo>
                                <a:lnTo>
                                  <a:pt x="0" y="1232"/>
                                </a:lnTo>
                                <a:lnTo>
                                  <a:pt x="54" y="1253"/>
                                </a:lnTo>
                                <a:lnTo>
                                  <a:pt x="68" y="1273"/>
                                </a:lnTo>
                                <a:lnTo>
                                  <a:pt x="110" y="1266"/>
                                </a:lnTo>
                                <a:lnTo>
                                  <a:pt x="136" y="1280"/>
                                </a:lnTo>
                                <a:lnTo>
                                  <a:pt x="164" y="1360"/>
                                </a:lnTo>
                                <a:lnTo>
                                  <a:pt x="178" y="1367"/>
                                </a:lnTo>
                                <a:lnTo>
                                  <a:pt x="190" y="1381"/>
                                </a:lnTo>
                                <a:lnTo>
                                  <a:pt x="245" y="1415"/>
                                </a:lnTo>
                                <a:lnTo>
                                  <a:pt x="283" y="1422"/>
                                </a:lnTo>
                                <a:lnTo>
                                  <a:pt x="323" y="1441"/>
                                </a:lnTo>
                                <a:lnTo>
                                  <a:pt x="391" y="1448"/>
                                </a:lnTo>
                                <a:lnTo>
                                  <a:pt x="457" y="1448"/>
                                </a:lnTo>
                                <a:lnTo>
                                  <a:pt x="525" y="1434"/>
                                </a:lnTo>
                                <a:lnTo>
                                  <a:pt x="539" y="1427"/>
                                </a:lnTo>
                                <a:lnTo>
                                  <a:pt x="635" y="1408"/>
                                </a:lnTo>
                                <a:lnTo>
                                  <a:pt x="715" y="1408"/>
                                </a:lnTo>
                                <a:lnTo>
                                  <a:pt x="783" y="1427"/>
                                </a:lnTo>
                                <a:lnTo>
                                  <a:pt x="809" y="1441"/>
                                </a:lnTo>
                                <a:lnTo>
                                  <a:pt x="837" y="1495"/>
                                </a:lnTo>
                                <a:lnTo>
                                  <a:pt x="837" y="1543"/>
                                </a:lnTo>
                                <a:lnTo>
                                  <a:pt x="875" y="1664"/>
                                </a:lnTo>
                                <a:lnTo>
                                  <a:pt x="875" y="1685"/>
                                </a:lnTo>
                                <a:lnTo>
                                  <a:pt x="795" y="1753"/>
                                </a:lnTo>
                                <a:lnTo>
                                  <a:pt x="795" y="1779"/>
                                </a:lnTo>
                                <a:lnTo>
                                  <a:pt x="727" y="1981"/>
                                </a:lnTo>
                                <a:lnTo>
                                  <a:pt x="673" y="2063"/>
                                </a:lnTo>
                                <a:lnTo>
                                  <a:pt x="593" y="2123"/>
                                </a:lnTo>
                                <a:lnTo>
                                  <a:pt x="553" y="2176"/>
                                </a:lnTo>
                                <a:lnTo>
                                  <a:pt x="553" y="2203"/>
                                </a:lnTo>
                                <a:lnTo>
                                  <a:pt x="567" y="2231"/>
                                </a:lnTo>
                                <a:lnTo>
                                  <a:pt x="621" y="2271"/>
                                </a:lnTo>
                                <a:lnTo>
                                  <a:pt x="635" y="2292"/>
                                </a:lnTo>
                                <a:lnTo>
                                  <a:pt x="621" y="2304"/>
                                </a:lnTo>
                                <a:lnTo>
                                  <a:pt x="607" y="2325"/>
                                </a:lnTo>
                                <a:lnTo>
                                  <a:pt x="539" y="2366"/>
                                </a:lnTo>
                                <a:lnTo>
                                  <a:pt x="525" y="2386"/>
                                </a:lnTo>
                                <a:lnTo>
                                  <a:pt x="553" y="2473"/>
                                </a:lnTo>
                                <a:lnTo>
                                  <a:pt x="553" y="2513"/>
                                </a:lnTo>
                                <a:lnTo>
                                  <a:pt x="525" y="2534"/>
                                </a:lnTo>
                                <a:lnTo>
                                  <a:pt x="471" y="2547"/>
                                </a:lnTo>
                                <a:lnTo>
                                  <a:pt x="311" y="2554"/>
                                </a:lnTo>
                                <a:lnTo>
                                  <a:pt x="204" y="2602"/>
                                </a:lnTo>
                                <a:lnTo>
                                  <a:pt x="122" y="2621"/>
                                </a:lnTo>
                                <a:lnTo>
                                  <a:pt x="110" y="2641"/>
                                </a:lnTo>
                                <a:lnTo>
                                  <a:pt x="82" y="2648"/>
                                </a:lnTo>
                                <a:lnTo>
                                  <a:pt x="68" y="2696"/>
                                </a:lnTo>
                                <a:lnTo>
                                  <a:pt x="136" y="2723"/>
                                </a:lnTo>
                                <a:lnTo>
                                  <a:pt x="231" y="2730"/>
                                </a:lnTo>
                                <a:lnTo>
                                  <a:pt x="255" y="2742"/>
                                </a:lnTo>
                                <a:lnTo>
                                  <a:pt x="297" y="2770"/>
                                </a:lnTo>
                                <a:lnTo>
                                  <a:pt x="311" y="2783"/>
                                </a:lnTo>
                                <a:lnTo>
                                  <a:pt x="311" y="2831"/>
                                </a:lnTo>
                                <a:lnTo>
                                  <a:pt x="245" y="2911"/>
                                </a:lnTo>
                                <a:lnTo>
                                  <a:pt x="204" y="2918"/>
                                </a:lnTo>
                                <a:lnTo>
                                  <a:pt x="150" y="2999"/>
                                </a:lnTo>
                                <a:lnTo>
                                  <a:pt x="164" y="3045"/>
                                </a:lnTo>
                                <a:lnTo>
                                  <a:pt x="190" y="3045"/>
                                </a:lnTo>
                                <a:lnTo>
                                  <a:pt x="204" y="3038"/>
                                </a:lnTo>
                                <a:lnTo>
                                  <a:pt x="245" y="3045"/>
                                </a:lnTo>
                                <a:lnTo>
                                  <a:pt x="255" y="3038"/>
                                </a:lnTo>
                                <a:lnTo>
                                  <a:pt x="297" y="3045"/>
                                </a:lnTo>
                                <a:lnTo>
                                  <a:pt x="311" y="3045"/>
                                </a:lnTo>
                                <a:lnTo>
                                  <a:pt x="379" y="3079"/>
                                </a:lnTo>
                                <a:lnTo>
                                  <a:pt x="457" y="3107"/>
                                </a:lnTo>
                                <a:lnTo>
                                  <a:pt x="471" y="3120"/>
                                </a:lnTo>
                                <a:lnTo>
                                  <a:pt x="457" y="3134"/>
                                </a:lnTo>
                                <a:lnTo>
                                  <a:pt x="391" y="3107"/>
                                </a:lnTo>
                                <a:lnTo>
                                  <a:pt x="379" y="3107"/>
                                </a:lnTo>
                                <a:lnTo>
                                  <a:pt x="365" y="3120"/>
                                </a:lnTo>
                                <a:lnTo>
                                  <a:pt x="379" y="3139"/>
                                </a:lnTo>
                                <a:lnTo>
                                  <a:pt x="365" y="3160"/>
                                </a:lnTo>
                                <a:lnTo>
                                  <a:pt x="379" y="3168"/>
                                </a:lnTo>
                                <a:lnTo>
                                  <a:pt x="391" y="3180"/>
                                </a:lnTo>
                                <a:lnTo>
                                  <a:pt x="391" y="3214"/>
                                </a:lnTo>
                                <a:lnTo>
                                  <a:pt x="419" y="3228"/>
                                </a:lnTo>
                                <a:lnTo>
                                  <a:pt x="485" y="3221"/>
                                </a:lnTo>
                                <a:lnTo>
                                  <a:pt x="593" y="3248"/>
                                </a:lnTo>
                                <a:lnTo>
                                  <a:pt x="687" y="3248"/>
                                </a:lnTo>
                                <a:lnTo>
                                  <a:pt x="715" y="3262"/>
                                </a:lnTo>
                                <a:lnTo>
                                  <a:pt x="809" y="3274"/>
                                </a:lnTo>
                                <a:lnTo>
                                  <a:pt x="809" y="3281"/>
                                </a:lnTo>
                                <a:lnTo>
                                  <a:pt x="783" y="3329"/>
                                </a:lnTo>
                                <a:lnTo>
                                  <a:pt x="809" y="3370"/>
                                </a:lnTo>
                                <a:lnTo>
                                  <a:pt x="783" y="3396"/>
                                </a:lnTo>
                                <a:lnTo>
                                  <a:pt x="795" y="3423"/>
                                </a:lnTo>
                                <a:lnTo>
                                  <a:pt x="769" y="3476"/>
                                </a:lnTo>
                                <a:lnTo>
                                  <a:pt x="769" y="3490"/>
                                </a:lnTo>
                                <a:lnTo>
                                  <a:pt x="755" y="3544"/>
                                </a:lnTo>
                                <a:lnTo>
                                  <a:pt x="755" y="3572"/>
                                </a:lnTo>
                                <a:lnTo>
                                  <a:pt x="769" y="3598"/>
                                </a:lnTo>
                                <a:lnTo>
                                  <a:pt x="795" y="3605"/>
                                </a:lnTo>
                                <a:lnTo>
                                  <a:pt x="809" y="3625"/>
                                </a:lnTo>
                                <a:lnTo>
                                  <a:pt x="851" y="3645"/>
                                </a:lnTo>
                                <a:lnTo>
                                  <a:pt x="851" y="3659"/>
                                </a:lnTo>
                                <a:lnTo>
                                  <a:pt x="875" y="3666"/>
                                </a:lnTo>
                                <a:lnTo>
                                  <a:pt x="957" y="3652"/>
                                </a:lnTo>
                                <a:lnTo>
                                  <a:pt x="997" y="3666"/>
                                </a:lnTo>
                                <a:lnTo>
                                  <a:pt x="1039" y="3692"/>
                                </a:lnTo>
                                <a:lnTo>
                                  <a:pt x="1053" y="3712"/>
                                </a:lnTo>
                                <a:lnTo>
                                  <a:pt x="1011" y="3733"/>
                                </a:lnTo>
                                <a:lnTo>
                                  <a:pt x="1063" y="3746"/>
                                </a:lnTo>
                                <a:lnTo>
                                  <a:pt x="1121" y="3746"/>
                                </a:lnTo>
                                <a:lnTo>
                                  <a:pt x="1267" y="3726"/>
                                </a:lnTo>
                                <a:lnTo>
                                  <a:pt x="1323" y="3753"/>
                                </a:lnTo>
                                <a:lnTo>
                                  <a:pt x="1346" y="3774"/>
                                </a:lnTo>
                                <a:lnTo>
                                  <a:pt x="1346" y="3801"/>
                                </a:lnTo>
                                <a:lnTo>
                                  <a:pt x="1333" y="3820"/>
                                </a:lnTo>
                                <a:lnTo>
                                  <a:pt x="1281" y="3847"/>
                                </a:lnTo>
                                <a:lnTo>
                                  <a:pt x="1255" y="386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7644240"/>
                            <a:ext cx="1546920" cy="68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1" h="1078">
                                <a:moveTo>
                                  <a:pt x="4871" y="0"/>
                                </a:moveTo>
                                <a:lnTo>
                                  <a:pt x="4805" y="13"/>
                                </a:lnTo>
                                <a:lnTo>
                                  <a:pt x="4779" y="13"/>
                                </a:lnTo>
                                <a:lnTo>
                                  <a:pt x="4737" y="20"/>
                                </a:lnTo>
                                <a:lnTo>
                                  <a:pt x="4725" y="27"/>
                                </a:lnTo>
                                <a:lnTo>
                                  <a:pt x="4697" y="34"/>
                                </a:lnTo>
                                <a:lnTo>
                                  <a:pt x="4669" y="46"/>
                                </a:lnTo>
                                <a:lnTo>
                                  <a:pt x="4659" y="53"/>
                                </a:lnTo>
                                <a:lnTo>
                                  <a:pt x="4601" y="107"/>
                                </a:lnTo>
                                <a:lnTo>
                                  <a:pt x="4591" y="121"/>
                                </a:lnTo>
                                <a:lnTo>
                                  <a:pt x="4549" y="161"/>
                                </a:lnTo>
                                <a:lnTo>
                                  <a:pt x="4523" y="168"/>
                                </a:lnTo>
                                <a:lnTo>
                                  <a:pt x="4496" y="181"/>
                                </a:lnTo>
                                <a:lnTo>
                                  <a:pt x="4482" y="181"/>
                                </a:lnTo>
                                <a:lnTo>
                                  <a:pt x="4442" y="202"/>
                                </a:lnTo>
                                <a:lnTo>
                                  <a:pt x="4362" y="222"/>
                                </a:lnTo>
                                <a:lnTo>
                                  <a:pt x="4334" y="222"/>
                                </a:lnTo>
                                <a:lnTo>
                                  <a:pt x="4308" y="229"/>
                                </a:lnTo>
                                <a:lnTo>
                                  <a:pt x="4266" y="236"/>
                                </a:lnTo>
                                <a:lnTo>
                                  <a:pt x="4174" y="236"/>
                                </a:lnTo>
                                <a:lnTo>
                                  <a:pt x="4132" y="229"/>
                                </a:lnTo>
                                <a:lnTo>
                                  <a:pt x="4106" y="229"/>
                                </a:lnTo>
                                <a:lnTo>
                                  <a:pt x="4078" y="222"/>
                                </a:lnTo>
                                <a:lnTo>
                                  <a:pt x="4010" y="209"/>
                                </a:lnTo>
                                <a:lnTo>
                                  <a:pt x="3986" y="209"/>
                                </a:lnTo>
                                <a:lnTo>
                                  <a:pt x="3904" y="195"/>
                                </a:lnTo>
                                <a:lnTo>
                                  <a:pt x="3836" y="195"/>
                                </a:lnTo>
                                <a:lnTo>
                                  <a:pt x="3784" y="209"/>
                                </a:lnTo>
                                <a:lnTo>
                                  <a:pt x="3756" y="209"/>
                                </a:lnTo>
                                <a:lnTo>
                                  <a:pt x="3726" y="215"/>
                                </a:lnTo>
                                <a:lnTo>
                                  <a:pt x="3648" y="236"/>
                                </a:lnTo>
                                <a:lnTo>
                                  <a:pt x="3634" y="241"/>
                                </a:lnTo>
                                <a:lnTo>
                                  <a:pt x="3552" y="262"/>
                                </a:lnTo>
                                <a:lnTo>
                                  <a:pt x="3538" y="269"/>
                                </a:lnTo>
                                <a:lnTo>
                                  <a:pt x="3514" y="275"/>
                                </a:lnTo>
                                <a:lnTo>
                                  <a:pt x="3486" y="289"/>
                                </a:lnTo>
                                <a:lnTo>
                                  <a:pt x="3458" y="296"/>
                                </a:lnTo>
                                <a:lnTo>
                                  <a:pt x="3446" y="303"/>
                                </a:lnTo>
                                <a:lnTo>
                                  <a:pt x="3418" y="310"/>
                                </a:lnTo>
                                <a:lnTo>
                                  <a:pt x="3404" y="316"/>
                                </a:lnTo>
                                <a:lnTo>
                                  <a:pt x="3379" y="330"/>
                                </a:lnTo>
                                <a:lnTo>
                                  <a:pt x="3351" y="337"/>
                                </a:lnTo>
                                <a:lnTo>
                                  <a:pt x="3337" y="342"/>
                                </a:lnTo>
                                <a:lnTo>
                                  <a:pt x="3313" y="349"/>
                                </a:lnTo>
                                <a:lnTo>
                                  <a:pt x="3271" y="371"/>
                                </a:lnTo>
                                <a:lnTo>
                                  <a:pt x="3257" y="376"/>
                                </a:lnTo>
                                <a:lnTo>
                                  <a:pt x="3231" y="383"/>
                                </a:lnTo>
                                <a:lnTo>
                                  <a:pt x="3149" y="424"/>
                                </a:lnTo>
                                <a:lnTo>
                                  <a:pt x="3121" y="431"/>
                                </a:lnTo>
                                <a:lnTo>
                                  <a:pt x="3111" y="444"/>
                                </a:lnTo>
                                <a:lnTo>
                                  <a:pt x="2933" y="532"/>
                                </a:lnTo>
                                <a:lnTo>
                                  <a:pt x="2919" y="545"/>
                                </a:lnTo>
                                <a:lnTo>
                                  <a:pt x="2909" y="545"/>
                                </a:lnTo>
                                <a:lnTo>
                                  <a:pt x="2895" y="539"/>
                                </a:lnTo>
                                <a:lnTo>
                                  <a:pt x="2841" y="525"/>
                                </a:lnTo>
                                <a:lnTo>
                                  <a:pt x="2799" y="525"/>
                                </a:lnTo>
                                <a:lnTo>
                                  <a:pt x="2745" y="511"/>
                                </a:lnTo>
                                <a:lnTo>
                                  <a:pt x="2707" y="511"/>
                                </a:lnTo>
                                <a:lnTo>
                                  <a:pt x="2677" y="505"/>
                                </a:lnTo>
                                <a:lnTo>
                                  <a:pt x="2625" y="477"/>
                                </a:lnTo>
                                <a:lnTo>
                                  <a:pt x="2583" y="438"/>
                                </a:lnTo>
                                <a:lnTo>
                                  <a:pt x="2571" y="424"/>
                                </a:lnTo>
                                <a:lnTo>
                                  <a:pt x="2557" y="417"/>
                                </a:lnTo>
                                <a:lnTo>
                                  <a:pt x="2529" y="410"/>
                                </a:lnTo>
                                <a:lnTo>
                                  <a:pt x="2489" y="404"/>
                                </a:lnTo>
                                <a:lnTo>
                                  <a:pt x="2437" y="390"/>
                                </a:lnTo>
                                <a:lnTo>
                                  <a:pt x="2423" y="383"/>
                                </a:lnTo>
                                <a:lnTo>
                                  <a:pt x="2409" y="363"/>
                                </a:lnTo>
                                <a:lnTo>
                                  <a:pt x="2395" y="356"/>
                                </a:lnTo>
                                <a:lnTo>
                                  <a:pt x="2369" y="349"/>
                                </a:lnTo>
                                <a:lnTo>
                                  <a:pt x="2260" y="349"/>
                                </a:lnTo>
                                <a:lnTo>
                                  <a:pt x="2236" y="342"/>
                                </a:lnTo>
                                <a:lnTo>
                                  <a:pt x="2222" y="330"/>
                                </a:lnTo>
                                <a:lnTo>
                                  <a:pt x="2260" y="310"/>
                                </a:lnTo>
                                <a:lnTo>
                                  <a:pt x="2246" y="296"/>
                                </a:lnTo>
                                <a:lnTo>
                                  <a:pt x="2100" y="296"/>
                                </a:lnTo>
                                <a:lnTo>
                                  <a:pt x="2044" y="289"/>
                                </a:lnTo>
                                <a:lnTo>
                                  <a:pt x="1938" y="289"/>
                                </a:lnTo>
                                <a:lnTo>
                                  <a:pt x="1870" y="282"/>
                                </a:lnTo>
                                <a:lnTo>
                                  <a:pt x="1760" y="282"/>
                                </a:lnTo>
                                <a:lnTo>
                                  <a:pt x="1694" y="275"/>
                                </a:lnTo>
                                <a:lnTo>
                                  <a:pt x="1586" y="275"/>
                                </a:lnTo>
                                <a:lnTo>
                                  <a:pt x="1520" y="269"/>
                                </a:lnTo>
                                <a:lnTo>
                                  <a:pt x="1412" y="269"/>
                                </a:lnTo>
                                <a:lnTo>
                                  <a:pt x="1346" y="262"/>
                                </a:lnTo>
                                <a:lnTo>
                                  <a:pt x="1183" y="262"/>
                                </a:lnTo>
                                <a:lnTo>
                                  <a:pt x="1117" y="255"/>
                                </a:lnTo>
                                <a:lnTo>
                                  <a:pt x="1009" y="255"/>
                                </a:lnTo>
                                <a:lnTo>
                                  <a:pt x="943" y="248"/>
                                </a:lnTo>
                                <a:lnTo>
                                  <a:pt x="943" y="282"/>
                                </a:lnTo>
                                <a:lnTo>
                                  <a:pt x="957" y="303"/>
                                </a:lnTo>
                                <a:lnTo>
                                  <a:pt x="957" y="383"/>
                                </a:lnTo>
                                <a:lnTo>
                                  <a:pt x="967" y="397"/>
                                </a:lnTo>
                                <a:lnTo>
                                  <a:pt x="981" y="410"/>
                                </a:lnTo>
                                <a:lnTo>
                                  <a:pt x="981" y="431"/>
                                </a:lnTo>
                                <a:lnTo>
                                  <a:pt x="995" y="444"/>
                                </a:lnTo>
                                <a:lnTo>
                                  <a:pt x="995" y="505"/>
                                </a:lnTo>
                                <a:lnTo>
                                  <a:pt x="1009" y="525"/>
                                </a:lnTo>
                                <a:lnTo>
                                  <a:pt x="1009" y="545"/>
                                </a:lnTo>
                                <a:lnTo>
                                  <a:pt x="995" y="566"/>
                                </a:lnTo>
                                <a:lnTo>
                                  <a:pt x="995" y="619"/>
                                </a:lnTo>
                                <a:lnTo>
                                  <a:pt x="981" y="640"/>
                                </a:lnTo>
                                <a:lnTo>
                                  <a:pt x="981" y="653"/>
                                </a:lnTo>
                                <a:lnTo>
                                  <a:pt x="957" y="686"/>
                                </a:lnTo>
                                <a:lnTo>
                                  <a:pt x="957" y="700"/>
                                </a:lnTo>
                                <a:lnTo>
                                  <a:pt x="943" y="720"/>
                                </a:lnTo>
                                <a:lnTo>
                                  <a:pt x="929" y="727"/>
                                </a:lnTo>
                                <a:lnTo>
                                  <a:pt x="915" y="747"/>
                                </a:lnTo>
                                <a:lnTo>
                                  <a:pt x="887" y="775"/>
                                </a:lnTo>
                                <a:lnTo>
                                  <a:pt x="833" y="801"/>
                                </a:lnTo>
                                <a:lnTo>
                                  <a:pt x="819" y="814"/>
                                </a:lnTo>
                                <a:lnTo>
                                  <a:pt x="765" y="828"/>
                                </a:lnTo>
                                <a:lnTo>
                                  <a:pt x="727" y="848"/>
                                </a:lnTo>
                                <a:lnTo>
                                  <a:pt x="697" y="855"/>
                                </a:lnTo>
                                <a:lnTo>
                                  <a:pt x="683" y="862"/>
                                </a:lnTo>
                                <a:lnTo>
                                  <a:pt x="673" y="876"/>
                                </a:lnTo>
                                <a:lnTo>
                                  <a:pt x="631" y="895"/>
                                </a:lnTo>
                                <a:lnTo>
                                  <a:pt x="619" y="910"/>
                                </a:lnTo>
                                <a:lnTo>
                                  <a:pt x="591" y="936"/>
                                </a:lnTo>
                                <a:lnTo>
                                  <a:pt x="577" y="943"/>
                                </a:lnTo>
                                <a:lnTo>
                                  <a:pt x="563" y="956"/>
                                </a:lnTo>
                                <a:lnTo>
                                  <a:pt x="537" y="970"/>
                                </a:lnTo>
                                <a:lnTo>
                                  <a:pt x="509" y="977"/>
                                </a:lnTo>
                                <a:lnTo>
                                  <a:pt x="495" y="983"/>
                                </a:lnTo>
                                <a:lnTo>
                                  <a:pt x="471" y="997"/>
                                </a:lnTo>
                                <a:lnTo>
                                  <a:pt x="443" y="1004"/>
                                </a:lnTo>
                                <a:lnTo>
                                  <a:pt x="429" y="1011"/>
                                </a:lnTo>
                                <a:lnTo>
                                  <a:pt x="347" y="1030"/>
                                </a:lnTo>
                                <a:lnTo>
                                  <a:pt x="335" y="1037"/>
                                </a:lnTo>
                                <a:lnTo>
                                  <a:pt x="279" y="1050"/>
                                </a:lnTo>
                                <a:lnTo>
                                  <a:pt x="269" y="1057"/>
                                </a:lnTo>
                                <a:lnTo>
                                  <a:pt x="227" y="1064"/>
                                </a:lnTo>
                                <a:lnTo>
                                  <a:pt x="201" y="1064"/>
                                </a:lnTo>
                                <a:lnTo>
                                  <a:pt x="173" y="1071"/>
                                </a:lnTo>
                                <a:lnTo>
                                  <a:pt x="105" y="1071"/>
                                </a:lnTo>
                                <a:lnTo>
                                  <a:pt x="78" y="1078"/>
                                </a:lnTo>
                                <a:lnTo>
                                  <a:pt x="26" y="1078"/>
                                </a:lnTo>
                                <a:lnTo>
                                  <a:pt x="0" y="1071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7644240"/>
                            <a:ext cx="1953720" cy="14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54" h="2297">
                                <a:moveTo>
                                  <a:pt x="42" y="1071"/>
                                </a:moveTo>
                                <a:lnTo>
                                  <a:pt x="0" y="1098"/>
                                </a:lnTo>
                                <a:lnTo>
                                  <a:pt x="42" y="1214"/>
                                </a:lnTo>
                                <a:lnTo>
                                  <a:pt x="54" y="1214"/>
                                </a:lnTo>
                                <a:lnTo>
                                  <a:pt x="54" y="1233"/>
                                </a:lnTo>
                                <a:lnTo>
                                  <a:pt x="133" y="1281"/>
                                </a:lnTo>
                                <a:lnTo>
                                  <a:pt x="175" y="1341"/>
                                </a:lnTo>
                                <a:lnTo>
                                  <a:pt x="229" y="1368"/>
                                </a:lnTo>
                                <a:lnTo>
                                  <a:pt x="255" y="1368"/>
                                </a:lnTo>
                                <a:lnTo>
                                  <a:pt x="335" y="1395"/>
                                </a:lnTo>
                                <a:lnTo>
                                  <a:pt x="363" y="1416"/>
                                </a:lnTo>
                                <a:lnTo>
                                  <a:pt x="389" y="1450"/>
                                </a:lnTo>
                                <a:lnTo>
                                  <a:pt x="403" y="1462"/>
                                </a:lnTo>
                                <a:lnTo>
                                  <a:pt x="445" y="1469"/>
                                </a:lnTo>
                                <a:lnTo>
                                  <a:pt x="485" y="1469"/>
                                </a:lnTo>
                                <a:lnTo>
                                  <a:pt x="619" y="1476"/>
                                </a:lnTo>
                                <a:lnTo>
                                  <a:pt x="715" y="1496"/>
                                </a:lnTo>
                                <a:lnTo>
                                  <a:pt x="835" y="1544"/>
                                </a:lnTo>
                                <a:lnTo>
                                  <a:pt x="1037" y="1671"/>
                                </a:lnTo>
                                <a:lnTo>
                                  <a:pt x="1051" y="1685"/>
                                </a:lnTo>
                                <a:lnTo>
                                  <a:pt x="1576" y="1678"/>
                                </a:lnTo>
                                <a:lnTo>
                                  <a:pt x="1724" y="1881"/>
                                </a:lnTo>
                                <a:lnTo>
                                  <a:pt x="1750" y="1907"/>
                                </a:lnTo>
                                <a:lnTo>
                                  <a:pt x="1778" y="1921"/>
                                </a:lnTo>
                                <a:lnTo>
                                  <a:pt x="1818" y="1934"/>
                                </a:lnTo>
                                <a:lnTo>
                                  <a:pt x="1884" y="1948"/>
                                </a:lnTo>
                                <a:lnTo>
                                  <a:pt x="1926" y="1968"/>
                                </a:lnTo>
                                <a:lnTo>
                                  <a:pt x="1966" y="2008"/>
                                </a:lnTo>
                                <a:lnTo>
                                  <a:pt x="2062" y="2083"/>
                                </a:lnTo>
                                <a:lnTo>
                                  <a:pt x="2076" y="2136"/>
                                </a:lnTo>
                                <a:lnTo>
                                  <a:pt x="2168" y="2150"/>
                                </a:lnTo>
                                <a:lnTo>
                                  <a:pt x="2423" y="2157"/>
                                </a:lnTo>
                                <a:lnTo>
                                  <a:pt x="2451" y="2150"/>
                                </a:lnTo>
                                <a:lnTo>
                                  <a:pt x="2531" y="2150"/>
                                </a:lnTo>
                                <a:lnTo>
                                  <a:pt x="2557" y="2157"/>
                                </a:lnTo>
                                <a:lnTo>
                                  <a:pt x="2681" y="2157"/>
                                </a:lnTo>
                                <a:lnTo>
                                  <a:pt x="2681" y="2297"/>
                                </a:lnTo>
                                <a:lnTo>
                                  <a:pt x="3043" y="2230"/>
                                </a:lnTo>
                                <a:lnTo>
                                  <a:pt x="3163" y="2217"/>
                                </a:lnTo>
                                <a:lnTo>
                                  <a:pt x="3299" y="2191"/>
                                </a:lnTo>
                                <a:lnTo>
                                  <a:pt x="3407" y="2184"/>
                                </a:lnTo>
                                <a:lnTo>
                                  <a:pt x="4052" y="2076"/>
                                </a:lnTo>
                                <a:lnTo>
                                  <a:pt x="4240" y="2062"/>
                                </a:lnTo>
                                <a:lnTo>
                                  <a:pt x="4442" y="2028"/>
                                </a:lnTo>
                                <a:lnTo>
                                  <a:pt x="4657" y="2008"/>
                                </a:lnTo>
                                <a:lnTo>
                                  <a:pt x="4753" y="1994"/>
                                </a:lnTo>
                                <a:lnTo>
                                  <a:pt x="5143" y="1955"/>
                                </a:lnTo>
                                <a:lnTo>
                                  <a:pt x="5157" y="1907"/>
                                </a:lnTo>
                                <a:lnTo>
                                  <a:pt x="5239" y="1888"/>
                                </a:lnTo>
                                <a:lnTo>
                                  <a:pt x="5307" y="1888"/>
                                </a:lnTo>
                                <a:lnTo>
                                  <a:pt x="5373" y="1893"/>
                                </a:lnTo>
                                <a:lnTo>
                                  <a:pt x="5441" y="1873"/>
                                </a:lnTo>
                                <a:lnTo>
                                  <a:pt x="5495" y="1873"/>
                                </a:lnTo>
                                <a:lnTo>
                                  <a:pt x="5519" y="1866"/>
                                </a:lnTo>
                                <a:lnTo>
                                  <a:pt x="5601" y="1866"/>
                                </a:lnTo>
                                <a:lnTo>
                                  <a:pt x="5830" y="1826"/>
                                </a:lnTo>
                                <a:lnTo>
                                  <a:pt x="5912" y="1820"/>
                                </a:lnTo>
                                <a:lnTo>
                                  <a:pt x="5938" y="1813"/>
                                </a:lnTo>
                                <a:lnTo>
                                  <a:pt x="5938" y="1792"/>
                                </a:lnTo>
                                <a:lnTo>
                                  <a:pt x="5990" y="1792"/>
                                </a:lnTo>
                                <a:lnTo>
                                  <a:pt x="6114" y="1799"/>
                                </a:lnTo>
                                <a:lnTo>
                                  <a:pt x="6154" y="1786"/>
                                </a:lnTo>
                                <a:lnTo>
                                  <a:pt x="6126" y="1765"/>
                                </a:lnTo>
                                <a:lnTo>
                                  <a:pt x="6086" y="1758"/>
                                </a:lnTo>
                                <a:lnTo>
                                  <a:pt x="6046" y="1732"/>
                                </a:lnTo>
                                <a:lnTo>
                                  <a:pt x="6100" y="1719"/>
                                </a:lnTo>
                                <a:lnTo>
                                  <a:pt x="6100" y="1705"/>
                                </a:lnTo>
                                <a:lnTo>
                                  <a:pt x="6058" y="1664"/>
                                </a:lnTo>
                                <a:lnTo>
                                  <a:pt x="6046" y="1657"/>
                                </a:lnTo>
                                <a:lnTo>
                                  <a:pt x="6018" y="1631"/>
                                </a:lnTo>
                                <a:lnTo>
                                  <a:pt x="6032" y="1631"/>
                                </a:lnTo>
                                <a:lnTo>
                                  <a:pt x="6046" y="1618"/>
                                </a:lnTo>
                                <a:lnTo>
                                  <a:pt x="6046" y="1597"/>
                                </a:lnTo>
                                <a:lnTo>
                                  <a:pt x="6004" y="1537"/>
                                </a:lnTo>
                                <a:lnTo>
                                  <a:pt x="5952" y="1523"/>
                                </a:lnTo>
                                <a:lnTo>
                                  <a:pt x="5952" y="1483"/>
                                </a:lnTo>
                                <a:lnTo>
                                  <a:pt x="5966" y="1476"/>
                                </a:lnTo>
                                <a:lnTo>
                                  <a:pt x="5938" y="1462"/>
                                </a:lnTo>
                                <a:lnTo>
                                  <a:pt x="5938" y="1421"/>
                                </a:lnTo>
                                <a:lnTo>
                                  <a:pt x="5966" y="1421"/>
                                </a:lnTo>
                                <a:lnTo>
                                  <a:pt x="5980" y="1416"/>
                                </a:lnTo>
                                <a:lnTo>
                                  <a:pt x="5966" y="1402"/>
                                </a:lnTo>
                                <a:lnTo>
                                  <a:pt x="5898" y="1375"/>
                                </a:lnTo>
                                <a:lnTo>
                                  <a:pt x="5856" y="1354"/>
                                </a:lnTo>
                                <a:lnTo>
                                  <a:pt x="5844" y="1315"/>
                                </a:lnTo>
                                <a:lnTo>
                                  <a:pt x="5816" y="1308"/>
                                </a:lnTo>
                                <a:lnTo>
                                  <a:pt x="5816" y="1294"/>
                                </a:lnTo>
                                <a:lnTo>
                                  <a:pt x="5830" y="1287"/>
                                </a:lnTo>
                                <a:lnTo>
                                  <a:pt x="5830" y="1274"/>
                                </a:lnTo>
                                <a:lnTo>
                                  <a:pt x="5788" y="1260"/>
                                </a:lnTo>
                                <a:lnTo>
                                  <a:pt x="5778" y="1247"/>
                                </a:lnTo>
                                <a:lnTo>
                                  <a:pt x="5750" y="1253"/>
                                </a:lnTo>
                                <a:lnTo>
                                  <a:pt x="5734" y="1240"/>
                                </a:lnTo>
                                <a:lnTo>
                                  <a:pt x="5764" y="1226"/>
                                </a:lnTo>
                                <a:lnTo>
                                  <a:pt x="5750" y="1214"/>
                                </a:lnTo>
                                <a:lnTo>
                                  <a:pt x="5720" y="1214"/>
                                </a:lnTo>
                                <a:lnTo>
                                  <a:pt x="5710" y="1200"/>
                                </a:lnTo>
                                <a:lnTo>
                                  <a:pt x="5710" y="1180"/>
                                </a:lnTo>
                                <a:lnTo>
                                  <a:pt x="5682" y="1180"/>
                                </a:lnTo>
                                <a:lnTo>
                                  <a:pt x="5668" y="1193"/>
                                </a:lnTo>
                                <a:lnTo>
                                  <a:pt x="5642" y="1193"/>
                                </a:lnTo>
                                <a:lnTo>
                                  <a:pt x="5615" y="1173"/>
                                </a:lnTo>
                                <a:lnTo>
                                  <a:pt x="5587" y="1186"/>
                                </a:lnTo>
                                <a:lnTo>
                                  <a:pt x="5519" y="1173"/>
                                </a:lnTo>
                                <a:lnTo>
                                  <a:pt x="5509" y="1159"/>
                                </a:lnTo>
                                <a:lnTo>
                                  <a:pt x="5519" y="1146"/>
                                </a:lnTo>
                                <a:lnTo>
                                  <a:pt x="5533" y="1139"/>
                                </a:lnTo>
                                <a:lnTo>
                                  <a:pt x="5561" y="1139"/>
                                </a:lnTo>
                                <a:lnTo>
                                  <a:pt x="5561" y="1132"/>
                                </a:lnTo>
                                <a:lnTo>
                                  <a:pt x="5547" y="1071"/>
                                </a:lnTo>
                                <a:lnTo>
                                  <a:pt x="5519" y="1050"/>
                                </a:lnTo>
                                <a:lnTo>
                                  <a:pt x="5533" y="1037"/>
                                </a:lnTo>
                                <a:lnTo>
                                  <a:pt x="5519" y="1023"/>
                                </a:lnTo>
                                <a:lnTo>
                                  <a:pt x="5481" y="1023"/>
                                </a:lnTo>
                                <a:lnTo>
                                  <a:pt x="5453" y="1004"/>
                                </a:lnTo>
                                <a:lnTo>
                                  <a:pt x="5399" y="1016"/>
                                </a:lnTo>
                                <a:lnTo>
                                  <a:pt x="5373" y="1016"/>
                                </a:lnTo>
                                <a:lnTo>
                                  <a:pt x="5373" y="1011"/>
                                </a:lnTo>
                                <a:lnTo>
                                  <a:pt x="5359" y="997"/>
                                </a:lnTo>
                                <a:lnTo>
                                  <a:pt x="5399" y="963"/>
                                </a:lnTo>
                                <a:lnTo>
                                  <a:pt x="5413" y="943"/>
                                </a:lnTo>
                                <a:lnTo>
                                  <a:pt x="5385" y="929"/>
                                </a:lnTo>
                                <a:lnTo>
                                  <a:pt x="5331" y="936"/>
                                </a:lnTo>
                                <a:lnTo>
                                  <a:pt x="5307" y="949"/>
                                </a:lnTo>
                                <a:lnTo>
                                  <a:pt x="5265" y="949"/>
                                </a:lnTo>
                                <a:lnTo>
                                  <a:pt x="5211" y="936"/>
                                </a:lnTo>
                                <a:lnTo>
                                  <a:pt x="5171" y="895"/>
                                </a:lnTo>
                                <a:lnTo>
                                  <a:pt x="5157" y="895"/>
                                </a:lnTo>
                                <a:lnTo>
                                  <a:pt x="5115" y="903"/>
                                </a:lnTo>
                                <a:lnTo>
                                  <a:pt x="5077" y="895"/>
                                </a:lnTo>
                                <a:lnTo>
                                  <a:pt x="5037" y="876"/>
                                </a:lnTo>
                                <a:lnTo>
                                  <a:pt x="5037" y="835"/>
                                </a:lnTo>
                                <a:lnTo>
                                  <a:pt x="4995" y="808"/>
                                </a:lnTo>
                                <a:lnTo>
                                  <a:pt x="4995" y="787"/>
                                </a:lnTo>
                                <a:lnTo>
                                  <a:pt x="5023" y="780"/>
                                </a:lnTo>
                                <a:lnTo>
                                  <a:pt x="5049" y="768"/>
                                </a:lnTo>
                                <a:lnTo>
                                  <a:pt x="4995" y="700"/>
                                </a:lnTo>
                                <a:lnTo>
                                  <a:pt x="4955" y="679"/>
                                </a:lnTo>
                                <a:lnTo>
                                  <a:pt x="4927" y="653"/>
                                </a:lnTo>
                                <a:lnTo>
                                  <a:pt x="4861" y="646"/>
                                </a:lnTo>
                                <a:lnTo>
                                  <a:pt x="4847" y="640"/>
                                </a:lnTo>
                                <a:lnTo>
                                  <a:pt x="4835" y="640"/>
                                </a:lnTo>
                                <a:lnTo>
                                  <a:pt x="4847" y="626"/>
                                </a:lnTo>
                                <a:lnTo>
                                  <a:pt x="4875" y="619"/>
                                </a:lnTo>
                                <a:lnTo>
                                  <a:pt x="4941" y="585"/>
                                </a:lnTo>
                                <a:lnTo>
                                  <a:pt x="4927" y="552"/>
                                </a:lnTo>
                                <a:lnTo>
                                  <a:pt x="4941" y="532"/>
                                </a:lnTo>
                                <a:lnTo>
                                  <a:pt x="4981" y="532"/>
                                </a:lnTo>
                                <a:lnTo>
                                  <a:pt x="4995" y="511"/>
                                </a:lnTo>
                                <a:lnTo>
                                  <a:pt x="5023" y="498"/>
                                </a:lnTo>
                                <a:lnTo>
                                  <a:pt x="5077" y="491"/>
                                </a:lnTo>
                                <a:lnTo>
                                  <a:pt x="5091" y="477"/>
                                </a:lnTo>
                                <a:lnTo>
                                  <a:pt x="5077" y="465"/>
                                </a:lnTo>
                                <a:lnTo>
                                  <a:pt x="5091" y="451"/>
                                </a:lnTo>
                                <a:lnTo>
                                  <a:pt x="5129" y="431"/>
                                </a:lnTo>
                                <a:lnTo>
                                  <a:pt x="5105" y="424"/>
                                </a:lnTo>
                                <a:lnTo>
                                  <a:pt x="5037" y="410"/>
                                </a:lnTo>
                                <a:lnTo>
                                  <a:pt x="5023" y="404"/>
                                </a:lnTo>
                                <a:lnTo>
                                  <a:pt x="5023" y="371"/>
                                </a:lnTo>
                                <a:lnTo>
                                  <a:pt x="5049" y="342"/>
                                </a:lnTo>
                                <a:lnTo>
                                  <a:pt x="5037" y="323"/>
                                </a:lnTo>
                                <a:lnTo>
                                  <a:pt x="4969" y="323"/>
                                </a:lnTo>
                                <a:lnTo>
                                  <a:pt x="4969" y="316"/>
                                </a:lnTo>
                                <a:lnTo>
                                  <a:pt x="4955" y="303"/>
                                </a:lnTo>
                                <a:lnTo>
                                  <a:pt x="4969" y="289"/>
                                </a:lnTo>
                                <a:lnTo>
                                  <a:pt x="5037" y="262"/>
                                </a:lnTo>
                                <a:lnTo>
                                  <a:pt x="5063" y="248"/>
                                </a:lnTo>
                                <a:lnTo>
                                  <a:pt x="5049" y="241"/>
                                </a:lnTo>
                                <a:lnTo>
                                  <a:pt x="4995" y="241"/>
                                </a:lnTo>
                                <a:lnTo>
                                  <a:pt x="4981" y="236"/>
                                </a:lnTo>
                                <a:lnTo>
                                  <a:pt x="4995" y="195"/>
                                </a:lnTo>
                                <a:lnTo>
                                  <a:pt x="4981" y="168"/>
                                </a:lnTo>
                                <a:lnTo>
                                  <a:pt x="4955" y="142"/>
                                </a:lnTo>
                                <a:lnTo>
                                  <a:pt x="4955" y="128"/>
                                </a:lnTo>
                                <a:lnTo>
                                  <a:pt x="4969" y="107"/>
                                </a:lnTo>
                                <a:lnTo>
                                  <a:pt x="5023" y="80"/>
                                </a:lnTo>
                                <a:lnTo>
                                  <a:pt x="5009" y="60"/>
                                </a:lnTo>
                                <a:lnTo>
                                  <a:pt x="5009" y="20"/>
                                </a:lnTo>
                                <a:lnTo>
                                  <a:pt x="4913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5018400"/>
                            <a:ext cx="40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">
                                <a:moveTo>
                                  <a:pt x="128" y="2"/>
                                </a:moveTo>
                                <a:lnTo>
                                  <a:pt x="28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920" y="5015880"/>
                            <a:ext cx="118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4">
                                <a:moveTo>
                                  <a:pt x="373" y="4"/>
                                </a:moveTo>
                                <a:lnTo>
                                  <a:pt x="291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5019840"/>
                            <a:ext cx="532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62626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5019840"/>
                            <a:ext cx="213480" cy="262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4" h="4133">
                                <a:moveTo>
                                  <a:pt x="174" y="4133"/>
                                </a:moveTo>
                                <a:lnTo>
                                  <a:pt x="164" y="4133"/>
                                </a:lnTo>
                                <a:lnTo>
                                  <a:pt x="136" y="4119"/>
                                </a:lnTo>
                                <a:lnTo>
                                  <a:pt x="122" y="4106"/>
                                </a:lnTo>
                                <a:lnTo>
                                  <a:pt x="108" y="4085"/>
                                </a:lnTo>
                                <a:lnTo>
                                  <a:pt x="96" y="4039"/>
                                </a:lnTo>
                                <a:lnTo>
                                  <a:pt x="14" y="3964"/>
                                </a:lnTo>
                                <a:lnTo>
                                  <a:pt x="0" y="3890"/>
                                </a:lnTo>
                                <a:lnTo>
                                  <a:pt x="164" y="3890"/>
                                </a:lnTo>
                                <a:lnTo>
                                  <a:pt x="174" y="3904"/>
                                </a:lnTo>
                                <a:lnTo>
                                  <a:pt x="202" y="3904"/>
                                </a:lnTo>
                                <a:lnTo>
                                  <a:pt x="284" y="3897"/>
                                </a:lnTo>
                                <a:lnTo>
                                  <a:pt x="472" y="3904"/>
                                </a:lnTo>
                                <a:lnTo>
                                  <a:pt x="432" y="2784"/>
                                </a:lnTo>
                                <a:lnTo>
                                  <a:pt x="444" y="2744"/>
                                </a:lnTo>
                                <a:lnTo>
                                  <a:pt x="444" y="2696"/>
                                </a:lnTo>
                                <a:lnTo>
                                  <a:pt x="486" y="2501"/>
                                </a:lnTo>
                                <a:lnTo>
                                  <a:pt x="512" y="2488"/>
                                </a:lnTo>
                                <a:lnTo>
                                  <a:pt x="540" y="2481"/>
                                </a:lnTo>
                                <a:lnTo>
                                  <a:pt x="660" y="2481"/>
                                </a:lnTo>
                                <a:lnTo>
                                  <a:pt x="674" y="2467"/>
                                </a:lnTo>
                                <a:lnTo>
                                  <a:pt x="660" y="2447"/>
                                </a:lnTo>
                                <a:lnTo>
                                  <a:pt x="620" y="2414"/>
                                </a:lnTo>
                                <a:lnTo>
                                  <a:pt x="568" y="2407"/>
                                </a:lnTo>
                                <a:lnTo>
                                  <a:pt x="512" y="2325"/>
                                </a:lnTo>
                                <a:lnTo>
                                  <a:pt x="512" y="2137"/>
                                </a:lnTo>
                                <a:lnTo>
                                  <a:pt x="404" y="2002"/>
                                </a:lnTo>
                                <a:lnTo>
                                  <a:pt x="432" y="1579"/>
                                </a:lnTo>
                                <a:lnTo>
                                  <a:pt x="404" y="1531"/>
                                </a:lnTo>
                                <a:lnTo>
                                  <a:pt x="432" y="1113"/>
                                </a:lnTo>
                                <a:lnTo>
                                  <a:pt x="418" y="135"/>
                                </a:lnTo>
                                <a:lnTo>
                                  <a:pt x="404" y="74"/>
                                </a:lnTo>
                                <a:lnTo>
                                  <a:pt x="366" y="40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62626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5018400"/>
                            <a:ext cx="4068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62626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920" y="5016600"/>
                            <a:ext cx="11880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62626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6603480"/>
                            <a:ext cx="604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38">
                                <a:moveTo>
                                  <a:pt x="82" y="62"/>
                                </a:moveTo>
                                <a:lnTo>
                                  <a:pt x="64" y="61"/>
                                </a:lnTo>
                                <a:lnTo>
                                  <a:pt x="52" y="60"/>
                                </a:lnTo>
                                <a:lnTo>
                                  <a:pt x="42" y="58"/>
                                </a:lnTo>
                                <a:lnTo>
                                  <a:pt x="36" y="56"/>
                                </a:lnTo>
                                <a:lnTo>
                                  <a:pt x="30" y="52"/>
                                </a:lnTo>
                                <a:lnTo>
                                  <a:pt x="26" y="47"/>
                                </a:lnTo>
                                <a:lnTo>
                                  <a:pt x="24" y="41"/>
                                </a:lnTo>
                                <a:lnTo>
                                  <a:pt x="24" y="34"/>
                                </a:lnTo>
                                <a:lnTo>
                                  <a:pt x="26" y="24"/>
                                </a:lnTo>
                                <a:lnTo>
                                  <a:pt x="32" y="18"/>
                                </a:lnTo>
                                <a:lnTo>
                                  <a:pt x="36" y="15"/>
                                </a:lnTo>
                                <a:lnTo>
                                  <a:pt x="44" y="14"/>
                                </a:lnTo>
                                <a:lnTo>
                                  <a:pt x="66" y="13"/>
                                </a:lnTo>
                                <a:lnTo>
                                  <a:pt x="189" y="13"/>
                                </a:lnTo>
                                <a:lnTo>
                                  <a:pt x="189" y="0"/>
                                </a:lnTo>
                                <a:lnTo>
                                  <a:pt x="68" y="0"/>
                                </a:lnTo>
                                <a:lnTo>
                                  <a:pt x="50" y="0"/>
                                </a:lnTo>
                                <a:lnTo>
                                  <a:pt x="36" y="2"/>
                                </a:lnTo>
                                <a:lnTo>
                                  <a:pt x="24" y="4"/>
                                </a:lnTo>
                                <a:lnTo>
                                  <a:pt x="16" y="8"/>
                                </a:lnTo>
                                <a:lnTo>
                                  <a:pt x="8" y="12"/>
                                </a:lnTo>
                                <a:lnTo>
                                  <a:pt x="4" y="18"/>
                                </a:lnTo>
                                <a:lnTo>
                                  <a:pt x="0" y="24"/>
                                </a:lnTo>
                                <a:lnTo>
                                  <a:pt x="0" y="33"/>
                                </a:lnTo>
                                <a:lnTo>
                                  <a:pt x="2" y="43"/>
                                </a:lnTo>
                                <a:lnTo>
                                  <a:pt x="8" y="52"/>
                                </a:lnTo>
                                <a:lnTo>
                                  <a:pt x="18" y="59"/>
                                </a:lnTo>
                                <a:lnTo>
                                  <a:pt x="32" y="65"/>
                                </a:lnTo>
                                <a:lnTo>
                                  <a:pt x="18" y="68"/>
                                </a:lnTo>
                                <a:lnTo>
                                  <a:pt x="8" y="74"/>
                                </a:lnTo>
                                <a:lnTo>
                                  <a:pt x="2" y="83"/>
                                </a:lnTo>
                                <a:lnTo>
                                  <a:pt x="0" y="94"/>
                                </a:lnTo>
                                <a:lnTo>
                                  <a:pt x="2" y="103"/>
                                </a:lnTo>
                                <a:lnTo>
                                  <a:pt x="8" y="112"/>
                                </a:lnTo>
                                <a:lnTo>
                                  <a:pt x="18" y="119"/>
                                </a:lnTo>
                                <a:lnTo>
                                  <a:pt x="32" y="124"/>
                                </a:lnTo>
                                <a:lnTo>
                                  <a:pt x="32" y="125"/>
                                </a:lnTo>
                                <a:lnTo>
                                  <a:pt x="4" y="124"/>
                                </a:lnTo>
                                <a:lnTo>
                                  <a:pt x="4" y="138"/>
                                </a:lnTo>
                                <a:lnTo>
                                  <a:pt x="189" y="138"/>
                                </a:lnTo>
                                <a:lnTo>
                                  <a:pt x="189" y="124"/>
                                </a:lnTo>
                                <a:lnTo>
                                  <a:pt x="84" y="124"/>
                                </a:lnTo>
                                <a:lnTo>
                                  <a:pt x="68" y="123"/>
                                </a:lnTo>
                                <a:lnTo>
                                  <a:pt x="56" y="122"/>
                                </a:lnTo>
                                <a:lnTo>
                                  <a:pt x="38" y="117"/>
                                </a:lnTo>
                                <a:lnTo>
                                  <a:pt x="30" y="112"/>
                                </a:lnTo>
                                <a:lnTo>
                                  <a:pt x="26" y="108"/>
                                </a:lnTo>
                                <a:lnTo>
                                  <a:pt x="24" y="96"/>
                                </a:lnTo>
                                <a:lnTo>
                                  <a:pt x="26" y="87"/>
                                </a:lnTo>
                                <a:lnTo>
                                  <a:pt x="32" y="81"/>
                                </a:lnTo>
                                <a:lnTo>
                                  <a:pt x="42" y="77"/>
                                </a:lnTo>
                                <a:lnTo>
                                  <a:pt x="60" y="76"/>
                                </a:lnTo>
                                <a:lnTo>
                                  <a:pt x="189" y="76"/>
                                </a:lnTo>
                                <a:lnTo>
                                  <a:pt x="189" y="62"/>
                                </a:lnTo>
                                <a:lnTo>
                                  <a:pt x="82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6704280"/>
                            <a:ext cx="608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83">
                                <a:moveTo>
                                  <a:pt x="173" y="8"/>
                                </a:moveTo>
                                <a:lnTo>
                                  <a:pt x="159" y="4"/>
                                </a:lnTo>
                                <a:lnTo>
                                  <a:pt x="143" y="2"/>
                                </a:lnTo>
                                <a:lnTo>
                                  <a:pt x="122" y="0"/>
                                </a:lnTo>
                                <a:lnTo>
                                  <a:pt x="96" y="0"/>
                                </a:lnTo>
                                <a:lnTo>
                                  <a:pt x="68" y="0"/>
                                </a:lnTo>
                                <a:lnTo>
                                  <a:pt x="46" y="2"/>
                                </a:lnTo>
                                <a:lnTo>
                                  <a:pt x="28" y="4"/>
                                </a:lnTo>
                                <a:lnTo>
                                  <a:pt x="18" y="8"/>
                                </a:lnTo>
                                <a:lnTo>
                                  <a:pt x="8" y="13"/>
                                </a:lnTo>
                                <a:lnTo>
                                  <a:pt x="4" y="20"/>
                                </a:lnTo>
                                <a:lnTo>
                                  <a:pt x="0" y="29"/>
                                </a:lnTo>
                                <a:lnTo>
                                  <a:pt x="0" y="41"/>
                                </a:lnTo>
                                <a:lnTo>
                                  <a:pt x="0" y="52"/>
                                </a:lnTo>
                                <a:lnTo>
                                  <a:pt x="4" y="62"/>
                                </a:lnTo>
                                <a:lnTo>
                                  <a:pt x="8" y="69"/>
                                </a:lnTo>
                                <a:lnTo>
                                  <a:pt x="18" y="75"/>
                                </a:lnTo>
                                <a:lnTo>
                                  <a:pt x="28" y="78"/>
                                </a:lnTo>
                                <a:lnTo>
                                  <a:pt x="46" y="81"/>
                                </a:lnTo>
                                <a:lnTo>
                                  <a:pt x="68" y="82"/>
                                </a:lnTo>
                                <a:lnTo>
                                  <a:pt x="80" y="82"/>
                                </a:lnTo>
                                <a:lnTo>
                                  <a:pt x="96" y="83"/>
                                </a:lnTo>
                                <a:lnTo>
                                  <a:pt x="108" y="82"/>
                                </a:lnTo>
                                <a:lnTo>
                                  <a:pt x="122" y="82"/>
                                </a:lnTo>
                                <a:lnTo>
                                  <a:pt x="126" y="81"/>
                                </a:lnTo>
                                <a:lnTo>
                                  <a:pt x="131" y="81"/>
                                </a:lnTo>
                                <a:lnTo>
                                  <a:pt x="143" y="81"/>
                                </a:lnTo>
                                <a:lnTo>
                                  <a:pt x="151" y="79"/>
                                </a:lnTo>
                                <a:lnTo>
                                  <a:pt x="159" y="78"/>
                                </a:lnTo>
                                <a:lnTo>
                                  <a:pt x="165" y="76"/>
                                </a:lnTo>
                                <a:lnTo>
                                  <a:pt x="173" y="75"/>
                                </a:lnTo>
                                <a:lnTo>
                                  <a:pt x="173" y="73"/>
                                </a:lnTo>
                                <a:lnTo>
                                  <a:pt x="173" y="72"/>
                                </a:lnTo>
                                <a:lnTo>
                                  <a:pt x="175" y="72"/>
                                </a:lnTo>
                                <a:lnTo>
                                  <a:pt x="179" y="69"/>
                                </a:lnTo>
                                <a:lnTo>
                                  <a:pt x="181" y="65"/>
                                </a:lnTo>
                                <a:lnTo>
                                  <a:pt x="185" y="62"/>
                                </a:lnTo>
                                <a:lnTo>
                                  <a:pt x="189" y="52"/>
                                </a:lnTo>
                                <a:lnTo>
                                  <a:pt x="189" y="46"/>
                                </a:lnTo>
                                <a:lnTo>
                                  <a:pt x="189" y="43"/>
                                </a:lnTo>
                                <a:lnTo>
                                  <a:pt x="191" y="41"/>
                                </a:lnTo>
                                <a:lnTo>
                                  <a:pt x="189" y="34"/>
                                </a:lnTo>
                                <a:lnTo>
                                  <a:pt x="189" y="29"/>
                                </a:lnTo>
                                <a:lnTo>
                                  <a:pt x="185" y="20"/>
                                </a:lnTo>
                                <a:lnTo>
                                  <a:pt x="179" y="13"/>
                                </a:lnTo>
                                <a:lnTo>
                                  <a:pt x="173" y="8"/>
                                </a:lnTo>
                                <a:close/>
                                <a:moveTo>
                                  <a:pt x="96" y="14"/>
                                </a:moveTo>
                                <a:lnTo>
                                  <a:pt x="118" y="14"/>
                                </a:lnTo>
                                <a:lnTo>
                                  <a:pt x="135" y="15"/>
                                </a:lnTo>
                                <a:lnTo>
                                  <a:pt x="147" y="16"/>
                                </a:lnTo>
                                <a:lnTo>
                                  <a:pt x="157" y="19"/>
                                </a:lnTo>
                                <a:lnTo>
                                  <a:pt x="161" y="21"/>
                                </a:lnTo>
                                <a:lnTo>
                                  <a:pt x="165" y="26"/>
                                </a:lnTo>
                                <a:lnTo>
                                  <a:pt x="167" y="32"/>
                                </a:lnTo>
                                <a:lnTo>
                                  <a:pt x="169" y="41"/>
                                </a:lnTo>
                                <a:lnTo>
                                  <a:pt x="167" y="49"/>
                                </a:lnTo>
                                <a:lnTo>
                                  <a:pt x="165" y="49"/>
                                </a:lnTo>
                                <a:lnTo>
                                  <a:pt x="165" y="50"/>
                                </a:lnTo>
                                <a:lnTo>
                                  <a:pt x="165" y="52"/>
                                </a:lnTo>
                                <a:lnTo>
                                  <a:pt x="165" y="56"/>
                                </a:lnTo>
                                <a:lnTo>
                                  <a:pt x="161" y="61"/>
                                </a:lnTo>
                                <a:lnTo>
                                  <a:pt x="157" y="64"/>
                                </a:lnTo>
                                <a:lnTo>
                                  <a:pt x="151" y="64"/>
                                </a:lnTo>
                                <a:lnTo>
                                  <a:pt x="147" y="65"/>
                                </a:lnTo>
                                <a:lnTo>
                                  <a:pt x="135" y="67"/>
                                </a:lnTo>
                                <a:lnTo>
                                  <a:pt x="118" y="67"/>
                                </a:lnTo>
                                <a:lnTo>
                                  <a:pt x="106" y="67"/>
                                </a:lnTo>
                                <a:lnTo>
                                  <a:pt x="100" y="67"/>
                                </a:lnTo>
                                <a:lnTo>
                                  <a:pt x="96" y="68"/>
                                </a:lnTo>
                                <a:lnTo>
                                  <a:pt x="82" y="67"/>
                                </a:lnTo>
                                <a:lnTo>
                                  <a:pt x="72" y="67"/>
                                </a:lnTo>
                                <a:lnTo>
                                  <a:pt x="54" y="67"/>
                                </a:lnTo>
                                <a:lnTo>
                                  <a:pt x="42" y="65"/>
                                </a:lnTo>
                                <a:lnTo>
                                  <a:pt x="36" y="64"/>
                                </a:lnTo>
                                <a:lnTo>
                                  <a:pt x="30" y="61"/>
                                </a:lnTo>
                                <a:lnTo>
                                  <a:pt x="26" y="56"/>
                                </a:lnTo>
                                <a:lnTo>
                                  <a:pt x="24" y="49"/>
                                </a:lnTo>
                                <a:lnTo>
                                  <a:pt x="24" y="41"/>
                                </a:lnTo>
                                <a:lnTo>
                                  <a:pt x="26" y="26"/>
                                </a:lnTo>
                                <a:lnTo>
                                  <a:pt x="36" y="19"/>
                                </a:lnTo>
                                <a:lnTo>
                                  <a:pt x="42" y="16"/>
                                </a:lnTo>
                                <a:lnTo>
                                  <a:pt x="54" y="15"/>
                                </a:lnTo>
                                <a:lnTo>
                                  <a:pt x="72" y="14"/>
                                </a:lnTo>
                                <a:lnTo>
                                  <a:pt x="9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6767280"/>
                            <a:ext cx="608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81">
                                <a:moveTo>
                                  <a:pt x="30" y="21"/>
                                </a:moveTo>
                                <a:lnTo>
                                  <a:pt x="40" y="16"/>
                                </a:lnTo>
                                <a:lnTo>
                                  <a:pt x="60" y="15"/>
                                </a:lnTo>
                                <a:lnTo>
                                  <a:pt x="64" y="15"/>
                                </a:lnTo>
                                <a:lnTo>
                                  <a:pt x="64" y="2"/>
                                </a:lnTo>
                                <a:lnTo>
                                  <a:pt x="46" y="2"/>
                                </a:lnTo>
                                <a:lnTo>
                                  <a:pt x="32" y="4"/>
                                </a:lnTo>
                                <a:lnTo>
                                  <a:pt x="20" y="6"/>
                                </a:lnTo>
                                <a:lnTo>
                                  <a:pt x="14" y="10"/>
                                </a:lnTo>
                                <a:lnTo>
                                  <a:pt x="6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30"/>
                                </a:lnTo>
                                <a:lnTo>
                                  <a:pt x="0" y="41"/>
                                </a:lnTo>
                                <a:lnTo>
                                  <a:pt x="0" y="51"/>
                                </a:lnTo>
                                <a:lnTo>
                                  <a:pt x="4" y="60"/>
                                </a:lnTo>
                                <a:lnTo>
                                  <a:pt x="10" y="67"/>
                                </a:lnTo>
                                <a:lnTo>
                                  <a:pt x="20" y="72"/>
                                </a:lnTo>
                                <a:lnTo>
                                  <a:pt x="30" y="75"/>
                                </a:lnTo>
                                <a:lnTo>
                                  <a:pt x="48" y="78"/>
                                </a:lnTo>
                                <a:lnTo>
                                  <a:pt x="70" y="80"/>
                                </a:lnTo>
                                <a:lnTo>
                                  <a:pt x="96" y="81"/>
                                </a:lnTo>
                                <a:lnTo>
                                  <a:pt x="108" y="80"/>
                                </a:lnTo>
                                <a:lnTo>
                                  <a:pt x="122" y="80"/>
                                </a:lnTo>
                                <a:lnTo>
                                  <a:pt x="126" y="79"/>
                                </a:lnTo>
                                <a:lnTo>
                                  <a:pt x="131" y="79"/>
                                </a:lnTo>
                                <a:lnTo>
                                  <a:pt x="143" y="79"/>
                                </a:lnTo>
                                <a:lnTo>
                                  <a:pt x="151" y="77"/>
                                </a:lnTo>
                                <a:lnTo>
                                  <a:pt x="159" y="76"/>
                                </a:lnTo>
                                <a:lnTo>
                                  <a:pt x="165" y="74"/>
                                </a:lnTo>
                                <a:lnTo>
                                  <a:pt x="173" y="73"/>
                                </a:lnTo>
                                <a:lnTo>
                                  <a:pt x="173" y="71"/>
                                </a:lnTo>
                                <a:lnTo>
                                  <a:pt x="173" y="70"/>
                                </a:lnTo>
                                <a:lnTo>
                                  <a:pt x="175" y="70"/>
                                </a:lnTo>
                                <a:lnTo>
                                  <a:pt x="179" y="67"/>
                                </a:lnTo>
                                <a:lnTo>
                                  <a:pt x="181" y="63"/>
                                </a:lnTo>
                                <a:lnTo>
                                  <a:pt x="185" y="60"/>
                                </a:lnTo>
                                <a:lnTo>
                                  <a:pt x="189" y="50"/>
                                </a:lnTo>
                                <a:lnTo>
                                  <a:pt x="189" y="44"/>
                                </a:lnTo>
                                <a:lnTo>
                                  <a:pt x="189" y="41"/>
                                </a:lnTo>
                                <a:lnTo>
                                  <a:pt x="191" y="39"/>
                                </a:lnTo>
                                <a:lnTo>
                                  <a:pt x="189" y="29"/>
                                </a:lnTo>
                                <a:lnTo>
                                  <a:pt x="187" y="21"/>
                                </a:lnTo>
                                <a:lnTo>
                                  <a:pt x="181" y="14"/>
                                </a:lnTo>
                                <a:lnTo>
                                  <a:pt x="175" y="9"/>
                                </a:lnTo>
                                <a:lnTo>
                                  <a:pt x="165" y="4"/>
                                </a:lnTo>
                                <a:lnTo>
                                  <a:pt x="155" y="2"/>
                                </a:lnTo>
                                <a:lnTo>
                                  <a:pt x="143" y="0"/>
                                </a:lnTo>
                                <a:lnTo>
                                  <a:pt x="131" y="0"/>
                                </a:lnTo>
                                <a:lnTo>
                                  <a:pt x="122" y="0"/>
                                </a:lnTo>
                                <a:lnTo>
                                  <a:pt x="122" y="14"/>
                                </a:lnTo>
                                <a:lnTo>
                                  <a:pt x="135" y="14"/>
                                </a:lnTo>
                                <a:lnTo>
                                  <a:pt x="147" y="15"/>
                                </a:lnTo>
                                <a:lnTo>
                                  <a:pt x="155" y="16"/>
                                </a:lnTo>
                                <a:lnTo>
                                  <a:pt x="161" y="18"/>
                                </a:lnTo>
                                <a:lnTo>
                                  <a:pt x="163" y="20"/>
                                </a:lnTo>
                                <a:lnTo>
                                  <a:pt x="167" y="25"/>
                                </a:lnTo>
                                <a:lnTo>
                                  <a:pt x="167" y="30"/>
                                </a:lnTo>
                                <a:lnTo>
                                  <a:pt x="169" y="38"/>
                                </a:lnTo>
                                <a:lnTo>
                                  <a:pt x="167" y="38"/>
                                </a:lnTo>
                                <a:lnTo>
                                  <a:pt x="167" y="39"/>
                                </a:lnTo>
                                <a:lnTo>
                                  <a:pt x="167" y="41"/>
                                </a:lnTo>
                                <a:lnTo>
                                  <a:pt x="167" y="45"/>
                                </a:lnTo>
                                <a:lnTo>
                                  <a:pt x="165" y="45"/>
                                </a:lnTo>
                                <a:lnTo>
                                  <a:pt x="165" y="46"/>
                                </a:lnTo>
                                <a:lnTo>
                                  <a:pt x="165" y="48"/>
                                </a:lnTo>
                                <a:lnTo>
                                  <a:pt x="165" y="52"/>
                                </a:lnTo>
                                <a:lnTo>
                                  <a:pt x="161" y="57"/>
                                </a:lnTo>
                                <a:lnTo>
                                  <a:pt x="157" y="61"/>
                                </a:lnTo>
                                <a:lnTo>
                                  <a:pt x="151" y="61"/>
                                </a:lnTo>
                                <a:lnTo>
                                  <a:pt x="147" y="62"/>
                                </a:lnTo>
                                <a:lnTo>
                                  <a:pt x="133" y="64"/>
                                </a:lnTo>
                                <a:lnTo>
                                  <a:pt x="124" y="64"/>
                                </a:lnTo>
                                <a:lnTo>
                                  <a:pt x="116" y="65"/>
                                </a:lnTo>
                                <a:lnTo>
                                  <a:pt x="106" y="65"/>
                                </a:lnTo>
                                <a:lnTo>
                                  <a:pt x="98" y="66"/>
                                </a:lnTo>
                                <a:lnTo>
                                  <a:pt x="76" y="65"/>
                                </a:lnTo>
                                <a:lnTo>
                                  <a:pt x="58" y="65"/>
                                </a:lnTo>
                                <a:lnTo>
                                  <a:pt x="44" y="63"/>
                                </a:lnTo>
                                <a:lnTo>
                                  <a:pt x="38" y="62"/>
                                </a:lnTo>
                                <a:lnTo>
                                  <a:pt x="36" y="62"/>
                                </a:lnTo>
                                <a:lnTo>
                                  <a:pt x="30" y="59"/>
                                </a:lnTo>
                                <a:lnTo>
                                  <a:pt x="26" y="55"/>
                                </a:lnTo>
                                <a:lnTo>
                                  <a:pt x="24" y="49"/>
                                </a:lnTo>
                                <a:lnTo>
                                  <a:pt x="24" y="42"/>
                                </a:lnTo>
                                <a:lnTo>
                                  <a:pt x="24" y="28"/>
                                </a:lnTo>
                                <a:lnTo>
                                  <a:pt x="3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560" y="6832080"/>
                            <a:ext cx="11520" cy="100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6854760"/>
                            <a:ext cx="608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79">
                                <a:moveTo>
                                  <a:pt x="82" y="50"/>
                                </a:moveTo>
                                <a:lnTo>
                                  <a:pt x="78" y="55"/>
                                </a:lnTo>
                                <a:lnTo>
                                  <a:pt x="74" y="57"/>
                                </a:lnTo>
                                <a:lnTo>
                                  <a:pt x="72" y="57"/>
                                </a:lnTo>
                                <a:lnTo>
                                  <a:pt x="72" y="58"/>
                                </a:lnTo>
                                <a:lnTo>
                                  <a:pt x="72" y="60"/>
                                </a:lnTo>
                                <a:lnTo>
                                  <a:pt x="68" y="60"/>
                                </a:lnTo>
                                <a:lnTo>
                                  <a:pt x="66" y="60"/>
                                </a:lnTo>
                                <a:lnTo>
                                  <a:pt x="66" y="61"/>
                                </a:lnTo>
                                <a:lnTo>
                                  <a:pt x="62" y="63"/>
                                </a:lnTo>
                                <a:lnTo>
                                  <a:pt x="56" y="63"/>
                                </a:lnTo>
                                <a:lnTo>
                                  <a:pt x="52" y="64"/>
                                </a:lnTo>
                                <a:lnTo>
                                  <a:pt x="42" y="63"/>
                                </a:lnTo>
                                <a:lnTo>
                                  <a:pt x="36" y="63"/>
                                </a:lnTo>
                                <a:lnTo>
                                  <a:pt x="30" y="61"/>
                                </a:lnTo>
                                <a:lnTo>
                                  <a:pt x="28" y="60"/>
                                </a:lnTo>
                                <a:lnTo>
                                  <a:pt x="24" y="57"/>
                                </a:lnTo>
                                <a:lnTo>
                                  <a:pt x="24" y="53"/>
                                </a:lnTo>
                                <a:lnTo>
                                  <a:pt x="24" y="41"/>
                                </a:lnTo>
                                <a:lnTo>
                                  <a:pt x="24" y="32"/>
                                </a:lnTo>
                                <a:lnTo>
                                  <a:pt x="24" y="27"/>
                                </a:lnTo>
                                <a:lnTo>
                                  <a:pt x="28" y="20"/>
                                </a:lnTo>
                                <a:lnTo>
                                  <a:pt x="36" y="17"/>
                                </a:lnTo>
                                <a:lnTo>
                                  <a:pt x="52" y="16"/>
                                </a:lnTo>
                                <a:lnTo>
                                  <a:pt x="52" y="3"/>
                                </a:lnTo>
                                <a:lnTo>
                                  <a:pt x="46" y="3"/>
                                </a:lnTo>
                                <a:lnTo>
                                  <a:pt x="24" y="5"/>
                                </a:lnTo>
                                <a:lnTo>
                                  <a:pt x="10" y="12"/>
                                </a:lnTo>
                                <a:lnTo>
                                  <a:pt x="4" y="16"/>
                                </a:lnTo>
                                <a:lnTo>
                                  <a:pt x="2" y="23"/>
                                </a:lnTo>
                                <a:lnTo>
                                  <a:pt x="0" y="40"/>
                                </a:lnTo>
                                <a:lnTo>
                                  <a:pt x="0" y="50"/>
                                </a:lnTo>
                                <a:lnTo>
                                  <a:pt x="2" y="59"/>
                                </a:lnTo>
                                <a:lnTo>
                                  <a:pt x="6" y="66"/>
                                </a:lnTo>
                                <a:lnTo>
                                  <a:pt x="12" y="71"/>
                                </a:lnTo>
                                <a:lnTo>
                                  <a:pt x="16" y="73"/>
                                </a:lnTo>
                                <a:lnTo>
                                  <a:pt x="26" y="76"/>
                                </a:lnTo>
                                <a:lnTo>
                                  <a:pt x="36" y="77"/>
                                </a:lnTo>
                                <a:lnTo>
                                  <a:pt x="52" y="78"/>
                                </a:lnTo>
                                <a:lnTo>
                                  <a:pt x="52" y="77"/>
                                </a:lnTo>
                                <a:lnTo>
                                  <a:pt x="54" y="77"/>
                                </a:lnTo>
                                <a:lnTo>
                                  <a:pt x="58" y="77"/>
                                </a:lnTo>
                                <a:lnTo>
                                  <a:pt x="66" y="77"/>
                                </a:lnTo>
                                <a:lnTo>
                                  <a:pt x="78" y="75"/>
                                </a:lnTo>
                                <a:lnTo>
                                  <a:pt x="82" y="73"/>
                                </a:lnTo>
                                <a:lnTo>
                                  <a:pt x="82" y="72"/>
                                </a:lnTo>
                                <a:lnTo>
                                  <a:pt x="84" y="72"/>
                                </a:lnTo>
                                <a:lnTo>
                                  <a:pt x="88" y="72"/>
                                </a:lnTo>
                                <a:lnTo>
                                  <a:pt x="96" y="69"/>
                                </a:lnTo>
                                <a:lnTo>
                                  <a:pt x="100" y="62"/>
                                </a:lnTo>
                                <a:lnTo>
                                  <a:pt x="104" y="53"/>
                                </a:lnTo>
                                <a:lnTo>
                                  <a:pt x="104" y="47"/>
                                </a:lnTo>
                                <a:lnTo>
                                  <a:pt x="106" y="41"/>
                                </a:lnTo>
                                <a:lnTo>
                                  <a:pt x="106" y="34"/>
                                </a:lnTo>
                                <a:lnTo>
                                  <a:pt x="108" y="28"/>
                                </a:lnTo>
                                <a:lnTo>
                                  <a:pt x="108" y="21"/>
                                </a:lnTo>
                                <a:lnTo>
                                  <a:pt x="114" y="17"/>
                                </a:lnTo>
                                <a:lnTo>
                                  <a:pt x="122" y="14"/>
                                </a:lnTo>
                                <a:lnTo>
                                  <a:pt x="135" y="14"/>
                                </a:lnTo>
                                <a:lnTo>
                                  <a:pt x="151" y="15"/>
                                </a:lnTo>
                                <a:lnTo>
                                  <a:pt x="163" y="20"/>
                                </a:lnTo>
                                <a:lnTo>
                                  <a:pt x="167" y="27"/>
                                </a:lnTo>
                                <a:lnTo>
                                  <a:pt x="167" y="33"/>
                                </a:lnTo>
                                <a:lnTo>
                                  <a:pt x="169" y="42"/>
                                </a:lnTo>
                                <a:lnTo>
                                  <a:pt x="167" y="48"/>
                                </a:lnTo>
                                <a:lnTo>
                                  <a:pt x="167" y="53"/>
                                </a:lnTo>
                                <a:lnTo>
                                  <a:pt x="163" y="57"/>
                                </a:lnTo>
                                <a:lnTo>
                                  <a:pt x="163" y="60"/>
                                </a:lnTo>
                                <a:lnTo>
                                  <a:pt x="159" y="60"/>
                                </a:lnTo>
                                <a:lnTo>
                                  <a:pt x="157" y="60"/>
                                </a:lnTo>
                                <a:lnTo>
                                  <a:pt x="157" y="61"/>
                                </a:lnTo>
                                <a:lnTo>
                                  <a:pt x="153" y="63"/>
                                </a:lnTo>
                                <a:lnTo>
                                  <a:pt x="145" y="64"/>
                                </a:lnTo>
                                <a:lnTo>
                                  <a:pt x="141" y="64"/>
                                </a:lnTo>
                                <a:lnTo>
                                  <a:pt x="139" y="64"/>
                                </a:lnTo>
                                <a:lnTo>
                                  <a:pt x="139" y="65"/>
                                </a:lnTo>
                                <a:lnTo>
                                  <a:pt x="129" y="65"/>
                                </a:lnTo>
                                <a:lnTo>
                                  <a:pt x="129" y="79"/>
                                </a:lnTo>
                                <a:lnTo>
                                  <a:pt x="139" y="79"/>
                                </a:lnTo>
                                <a:lnTo>
                                  <a:pt x="151" y="78"/>
                                </a:lnTo>
                                <a:lnTo>
                                  <a:pt x="163" y="77"/>
                                </a:lnTo>
                                <a:lnTo>
                                  <a:pt x="167" y="75"/>
                                </a:lnTo>
                                <a:lnTo>
                                  <a:pt x="167" y="74"/>
                                </a:lnTo>
                                <a:lnTo>
                                  <a:pt x="169" y="74"/>
                                </a:lnTo>
                                <a:lnTo>
                                  <a:pt x="173" y="74"/>
                                </a:lnTo>
                                <a:lnTo>
                                  <a:pt x="181" y="71"/>
                                </a:lnTo>
                                <a:lnTo>
                                  <a:pt x="183" y="65"/>
                                </a:lnTo>
                                <a:lnTo>
                                  <a:pt x="187" y="58"/>
                                </a:lnTo>
                                <a:lnTo>
                                  <a:pt x="187" y="53"/>
                                </a:lnTo>
                                <a:lnTo>
                                  <a:pt x="189" y="49"/>
                                </a:lnTo>
                                <a:lnTo>
                                  <a:pt x="191" y="39"/>
                                </a:lnTo>
                                <a:lnTo>
                                  <a:pt x="189" y="28"/>
                                </a:lnTo>
                                <a:lnTo>
                                  <a:pt x="187" y="20"/>
                                </a:lnTo>
                                <a:lnTo>
                                  <a:pt x="183" y="13"/>
                                </a:lnTo>
                                <a:lnTo>
                                  <a:pt x="181" y="8"/>
                                </a:lnTo>
                                <a:lnTo>
                                  <a:pt x="173" y="4"/>
                                </a:lnTo>
                                <a:lnTo>
                                  <a:pt x="163" y="2"/>
                                </a:lnTo>
                                <a:lnTo>
                                  <a:pt x="151" y="0"/>
                                </a:lnTo>
                                <a:lnTo>
                                  <a:pt x="137" y="0"/>
                                </a:lnTo>
                                <a:lnTo>
                                  <a:pt x="114" y="1"/>
                                </a:lnTo>
                                <a:lnTo>
                                  <a:pt x="98" y="6"/>
                                </a:lnTo>
                                <a:lnTo>
                                  <a:pt x="88" y="13"/>
                                </a:lnTo>
                                <a:lnTo>
                                  <a:pt x="84" y="18"/>
                                </a:lnTo>
                                <a:lnTo>
                                  <a:pt x="84" y="25"/>
                                </a:lnTo>
                                <a:lnTo>
                                  <a:pt x="82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4480" y="6917760"/>
                            <a:ext cx="9360" cy="90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6939360"/>
                            <a:ext cx="608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79">
                                <a:moveTo>
                                  <a:pt x="28" y="20"/>
                                </a:moveTo>
                                <a:lnTo>
                                  <a:pt x="36" y="17"/>
                                </a:lnTo>
                                <a:lnTo>
                                  <a:pt x="52" y="16"/>
                                </a:lnTo>
                                <a:lnTo>
                                  <a:pt x="52" y="3"/>
                                </a:lnTo>
                                <a:lnTo>
                                  <a:pt x="46" y="3"/>
                                </a:lnTo>
                                <a:lnTo>
                                  <a:pt x="24" y="5"/>
                                </a:lnTo>
                                <a:lnTo>
                                  <a:pt x="10" y="12"/>
                                </a:lnTo>
                                <a:lnTo>
                                  <a:pt x="4" y="16"/>
                                </a:lnTo>
                                <a:lnTo>
                                  <a:pt x="2" y="23"/>
                                </a:lnTo>
                                <a:lnTo>
                                  <a:pt x="0" y="40"/>
                                </a:lnTo>
                                <a:lnTo>
                                  <a:pt x="0" y="50"/>
                                </a:lnTo>
                                <a:lnTo>
                                  <a:pt x="2" y="59"/>
                                </a:lnTo>
                                <a:lnTo>
                                  <a:pt x="6" y="66"/>
                                </a:lnTo>
                                <a:lnTo>
                                  <a:pt x="12" y="71"/>
                                </a:lnTo>
                                <a:lnTo>
                                  <a:pt x="16" y="73"/>
                                </a:lnTo>
                                <a:lnTo>
                                  <a:pt x="26" y="76"/>
                                </a:lnTo>
                                <a:lnTo>
                                  <a:pt x="36" y="77"/>
                                </a:lnTo>
                                <a:lnTo>
                                  <a:pt x="52" y="78"/>
                                </a:lnTo>
                                <a:lnTo>
                                  <a:pt x="52" y="77"/>
                                </a:lnTo>
                                <a:lnTo>
                                  <a:pt x="54" y="77"/>
                                </a:lnTo>
                                <a:lnTo>
                                  <a:pt x="58" y="77"/>
                                </a:lnTo>
                                <a:lnTo>
                                  <a:pt x="66" y="77"/>
                                </a:lnTo>
                                <a:lnTo>
                                  <a:pt x="78" y="75"/>
                                </a:lnTo>
                                <a:lnTo>
                                  <a:pt x="82" y="73"/>
                                </a:lnTo>
                                <a:lnTo>
                                  <a:pt x="82" y="72"/>
                                </a:lnTo>
                                <a:lnTo>
                                  <a:pt x="84" y="72"/>
                                </a:lnTo>
                                <a:lnTo>
                                  <a:pt x="88" y="72"/>
                                </a:lnTo>
                                <a:lnTo>
                                  <a:pt x="96" y="69"/>
                                </a:lnTo>
                                <a:lnTo>
                                  <a:pt x="100" y="62"/>
                                </a:lnTo>
                                <a:lnTo>
                                  <a:pt x="104" y="53"/>
                                </a:lnTo>
                                <a:lnTo>
                                  <a:pt x="104" y="47"/>
                                </a:lnTo>
                                <a:lnTo>
                                  <a:pt x="106" y="41"/>
                                </a:lnTo>
                                <a:lnTo>
                                  <a:pt x="106" y="34"/>
                                </a:lnTo>
                                <a:lnTo>
                                  <a:pt x="108" y="28"/>
                                </a:lnTo>
                                <a:lnTo>
                                  <a:pt x="108" y="21"/>
                                </a:lnTo>
                                <a:lnTo>
                                  <a:pt x="114" y="17"/>
                                </a:lnTo>
                                <a:lnTo>
                                  <a:pt x="122" y="14"/>
                                </a:lnTo>
                                <a:lnTo>
                                  <a:pt x="135" y="14"/>
                                </a:lnTo>
                                <a:lnTo>
                                  <a:pt x="151" y="15"/>
                                </a:lnTo>
                                <a:lnTo>
                                  <a:pt x="163" y="20"/>
                                </a:lnTo>
                                <a:lnTo>
                                  <a:pt x="167" y="27"/>
                                </a:lnTo>
                                <a:lnTo>
                                  <a:pt x="167" y="33"/>
                                </a:lnTo>
                                <a:lnTo>
                                  <a:pt x="169" y="42"/>
                                </a:lnTo>
                                <a:lnTo>
                                  <a:pt x="167" y="48"/>
                                </a:lnTo>
                                <a:lnTo>
                                  <a:pt x="167" y="53"/>
                                </a:lnTo>
                                <a:lnTo>
                                  <a:pt x="163" y="57"/>
                                </a:lnTo>
                                <a:lnTo>
                                  <a:pt x="163" y="60"/>
                                </a:lnTo>
                                <a:lnTo>
                                  <a:pt x="159" y="60"/>
                                </a:lnTo>
                                <a:lnTo>
                                  <a:pt x="157" y="60"/>
                                </a:lnTo>
                                <a:lnTo>
                                  <a:pt x="157" y="61"/>
                                </a:lnTo>
                                <a:lnTo>
                                  <a:pt x="153" y="63"/>
                                </a:lnTo>
                                <a:lnTo>
                                  <a:pt x="145" y="64"/>
                                </a:lnTo>
                                <a:lnTo>
                                  <a:pt x="141" y="64"/>
                                </a:lnTo>
                                <a:lnTo>
                                  <a:pt x="139" y="64"/>
                                </a:lnTo>
                                <a:lnTo>
                                  <a:pt x="139" y="65"/>
                                </a:lnTo>
                                <a:lnTo>
                                  <a:pt x="129" y="65"/>
                                </a:lnTo>
                                <a:lnTo>
                                  <a:pt x="129" y="79"/>
                                </a:lnTo>
                                <a:lnTo>
                                  <a:pt x="139" y="79"/>
                                </a:lnTo>
                                <a:lnTo>
                                  <a:pt x="151" y="78"/>
                                </a:lnTo>
                                <a:lnTo>
                                  <a:pt x="163" y="77"/>
                                </a:lnTo>
                                <a:lnTo>
                                  <a:pt x="167" y="75"/>
                                </a:lnTo>
                                <a:lnTo>
                                  <a:pt x="167" y="74"/>
                                </a:lnTo>
                                <a:lnTo>
                                  <a:pt x="169" y="74"/>
                                </a:lnTo>
                                <a:lnTo>
                                  <a:pt x="173" y="74"/>
                                </a:lnTo>
                                <a:lnTo>
                                  <a:pt x="181" y="71"/>
                                </a:lnTo>
                                <a:lnTo>
                                  <a:pt x="183" y="65"/>
                                </a:lnTo>
                                <a:lnTo>
                                  <a:pt x="187" y="58"/>
                                </a:lnTo>
                                <a:lnTo>
                                  <a:pt x="187" y="53"/>
                                </a:lnTo>
                                <a:lnTo>
                                  <a:pt x="189" y="49"/>
                                </a:lnTo>
                                <a:lnTo>
                                  <a:pt x="191" y="39"/>
                                </a:lnTo>
                                <a:lnTo>
                                  <a:pt x="189" y="28"/>
                                </a:lnTo>
                                <a:lnTo>
                                  <a:pt x="187" y="20"/>
                                </a:lnTo>
                                <a:lnTo>
                                  <a:pt x="183" y="13"/>
                                </a:lnTo>
                                <a:lnTo>
                                  <a:pt x="181" y="8"/>
                                </a:lnTo>
                                <a:lnTo>
                                  <a:pt x="173" y="4"/>
                                </a:lnTo>
                                <a:lnTo>
                                  <a:pt x="163" y="2"/>
                                </a:lnTo>
                                <a:lnTo>
                                  <a:pt x="151" y="0"/>
                                </a:lnTo>
                                <a:lnTo>
                                  <a:pt x="137" y="0"/>
                                </a:lnTo>
                                <a:lnTo>
                                  <a:pt x="114" y="1"/>
                                </a:lnTo>
                                <a:lnTo>
                                  <a:pt x="98" y="6"/>
                                </a:lnTo>
                                <a:lnTo>
                                  <a:pt x="88" y="13"/>
                                </a:lnTo>
                                <a:lnTo>
                                  <a:pt x="84" y="18"/>
                                </a:lnTo>
                                <a:lnTo>
                                  <a:pt x="84" y="25"/>
                                </a:lnTo>
                                <a:lnTo>
                                  <a:pt x="82" y="50"/>
                                </a:lnTo>
                                <a:lnTo>
                                  <a:pt x="78" y="55"/>
                                </a:lnTo>
                                <a:lnTo>
                                  <a:pt x="74" y="57"/>
                                </a:lnTo>
                                <a:lnTo>
                                  <a:pt x="72" y="57"/>
                                </a:lnTo>
                                <a:lnTo>
                                  <a:pt x="72" y="58"/>
                                </a:lnTo>
                                <a:lnTo>
                                  <a:pt x="72" y="60"/>
                                </a:lnTo>
                                <a:lnTo>
                                  <a:pt x="68" y="60"/>
                                </a:lnTo>
                                <a:lnTo>
                                  <a:pt x="66" y="60"/>
                                </a:lnTo>
                                <a:lnTo>
                                  <a:pt x="66" y="61"/>
                                </a:lnTo>
                                <a:lnTo>
                                  <a:pt x="62" y="63"/>
                                </a:lnTo>
                                <a:lnTo>
                                  <a:pt x="56" y="63"/>
                                </a:lnTo>
                                <a:lnTo>
                                  <a:pt x="52" y="64"/>
                                </a:lnTo>
                                <a:lnTo>
                                  <a:pt x="42" y="63"/>
                                </a:lnTo>
                                <a:lnTo>
                                  <a:pt x="36" y="63"/>
                                </a:lnTo>
                                <a:lnTo>
                                  <a:pt x="30" y="61"/>
                                </a:lnTo>
                                <a:lnTo>
                                  <a:pt x="28" y="60"/>
                                </a:lnTo>
                                <a:lnTo>
                                  <a:pt x="24" y="57"/>
                                </a:lnTo>
                                <a:lnTo>
                                  <a:pt x="24" y="53"/>
                                </a:lnTo>
                                <a:lnTo>
                                  <a:pt x="24" y="41"/>
                                </a:lnTo>
                                <a:lnTo>
                                  <a:pt x="24" y="32"/>
                                </a:lnTo>
                                <a:lnTo>
                                  <a:pt x="24" y="27"/>
                                </a:lnTo>
                                <a:lnTo>
                                  <a:pt x="2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040" y="6917760"/>
                            <a:ext cx="59040" cy="90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880" y="6995160"/>
                            <a:ext cx="608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66">
                                <a:moveTo>
                                  <a:pt x="28" y="53"/>
                                </a:moveTo>
                                <a:lnTo>
                                  <a:pt x="26" y="53"/>
                                </a:lnTo>
                                <a:lnTo>
                                  <a:pt x="6" y="52"/>
                                </a:lnTo>
                                <a:lnTo>
                                  <a:pt x="6" y="66"/>
                                </a:lnTo>
                                <a:lnTo>
                                  <a:pt x="191" y="66"/>
                                </a:lnTo>
                                <a:lnTo>
                                  <a:pt x="191" y="52"/>
                                </a:lnTo>
                                <a:lnTo>
                                  <a:pt x="80" y="52"/>
                                </a:lnTo>
                                <a:lnTo>
                                  <a:pt x="54" y="50"/>
                                </a:lnTo>
                                <a:lnTo>
                                  <a:pt x="44" y="48"/>
                                </a:lnTo>
                                <a:lnTo>
                                  <a:pt x="38" y="46"/>
                                </a:lnTo>
                                <a:lnTo>
                                  <a:pt x="30" y="42"/>
                                </a:lnTo>
                                <a:lnTo>
                                  <a:pt x="26" y="38"/>
                                </a:lnTo>
                                <a:lnTo>
                                  <a:pt x="24" y="29"/>
                                </a:lnTo>
                                <a:lnTo>
                                  <a:pt x="24" y="22"/>
                                </a:lnTo>
                                <a:lnTo>
                                  <a:pt x="30" y="17"/>
                                </a:lnTo>
                                <a:lnTo>
                                  <a:pt x="38" y="14"/>
                                </a:lnTo>
                                <a:lnTo>
                                  <a:pt x="52" y="13"/>
                                </a:lnTo>
                                <a:lnTo>
                                  <a:pt x="62" y="14"/>
                                </a:lnTo>
                                <a:lnTo>
                                  <a:pt x="68" y="14"/>
                                </a:lnTo>
                                <a:lnTo>
                                  <a:pt x="68" y="1"/>
                                </a:lnTo>
                                <a:lnTo>
                                  <a:pt x="54" y="0"/>
                                </a:lnTo>
                                <a:lnTo>
                                  <a:pt x="28" y="1"/>
                                </a:lnTo>
                                <a:lnTo>
                                  <a:pt x="12" y="6"/>
                                </a:lnTo>
                                <a:lnTo>
                                  <a:pt x="2" y="14"/>
                                </a:lnTo>
                                <a:lnTo>
                                  <a:pt x="0" y="26"/>
                                </a:lnTo>
                                <a:lnTo>
                                  <a:pt x="0" y="34"/>
                                </a:lnTo>
                                <a:lnTo>
                                  <a:pt x="6" y="42"/>
                                </a:lnTo>
                                <a:lnTo>
                                  <a:pt x="14" y="48"/>
                                </a:lnTo>
                                <a:lnTo>
                                  <a:pt x="28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7050960"/>
                            <a:ext cx="608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82">
                                <a:moveTo>
                                  <a:pt x="0" y="42"/>
                                </a:moveTo>
                                <a:lnTo>
                                  <a:pt x="0" y="53"/>
                                </a:lnTo>
                                <a:lnTo>
                                  <a:pt x="4" y="62"/>
                                </a:lnTo>
                                <a:lnTo>
                                  <a:pt x="10" y="69"/>
                                </a:lnTo>
                                <a:lnTo>
                                  <a:pt x="20" y="74"/>
                                </a:lnTo>
                                <a:lnTo>
                                  <a:pt x="30" y="77"/>
                                </a:lnTo>
                                <a:lnTo>
                                  <a:pt x="36" y="78"/>
                                </a:lnTo>
                                <a:lnTo>
                                  <a:pt x="46" y="80"/>
                                </a:lnTo>
                                <a:lnTo>
                                  <a:pt x="68" y="81"/>
                                </a:lnTo>
                                <a:lnTo>
                                  <a:pt x="94" y="82"/>
                                </a:lnTo>
                                <a:lnTo>
                                  <a:pt x="106" y="81"/>
                                </a:lnTo>
                                <a:lnTo>
                                  <a:pt x="120" y="81"/>
                                </a:lnTo>
                                <a:lnTo>
                                  <a:pt x="131" y="80"/>
                                </a:lnTo>
                                <a:lnTo>
                                  <a:pt x="143" y="80"/>
                                </a:lnTo>
                                <a:lnTo>
                                  <a:pt x="151" y="78"/>
                                </a:lnTo>
                                <a:lnTo>
                                  <a:pt x="159" y="77"/>
                                </a:lnTo>
                                <a:lnTo>
                                  <a:pt x="165" y="75"/>
                                </a:lnTo>
                                <a:lnTo>
                                  <a:pt x="173" y="74"/>
                                </a:lnTo>
                                <a:lnTo>
                                  <a:pt x="173" y="72"/>
                                </a:lnTo>
                                <a:lnTo>
                                  <a:pt x="173" y="71"/>
                                </a:lnTo>
                                <a:lnTo>
                                  <a:pt x="175" y="71"/>
                                </a:lnTo>
                                <a:lnTo>
                                  <a:pt x="179" y="68"/>
                                </a:lnTo>
                                <a:lnTo>
                                  <a:pt x="181" y="64"/>
                                </a:lnTo>
                                <a:lnTo>
                                  <a:pt x="185" y="61"/>
                                </a:lnTo>
                                <a:lnTo>
                                  <a:pt x="189" y="51"/>
                                </a:lnTo>
                                <a:lnTo>
                                  <a:pt x="189" y="45"/>
                                </a:lnTo>
                                <a:lnTo>
                                  <a:pt x="189" y="42"/>
                                </a:lnTo>
                                <a:lnTo>
                                  <a:pt x="191" y="40"/>
                                </a:lnTo>
                                <a:lnTo>
                                  <a:pt x="189" y="29"/>
                                </a:lnTo>
                                <a:lnTo>
                                  <a:pt x="187" y="21"/>
                                </a:lnTo>
                                <a:lnTo>
                                  <a:pt x="183" y="14"/>
                                </a:lnTo>
                                <a:lnTo>
                                  <a:pt x="181" y="9"/>
                                </a:lnTo>
                                <a:lnTo>
                                  <a:pt x="173" y="4"/>
                                </a:lnTo>
                                <a:lnTo>
                                  <a:pt x="163" y="2"/>
                                </a:lnTo>
                                <a:lnTo>
                                  <a:pt x="151" y="0"/>
                                </a:lnTo>
                                <a:lnTo>
                                  <a:pt x="139" y="0"/>
                                </a:lnTo>
                                <a:lnTo>
                                  <a:pt x="133" y="0"/>
                                </a:lnTo>
                                <a:lnTo>
                                  <a:pt x="133" y="14"/>
                                </a:lnTo>
                                <a:lnTo>
                                  <a:pt x="139" y="14"/>
                                </a:lnTo>
                                <a:lnTo>
                                  <a:pt x="153" y="15"/>
                                </a:lnTo>
                                <a:lnTo>
                                  <a:pt x="157" y="16"/>
                                </a:lnTo>
                                <a:lnTo>
                                  <a:pt x="163" y="19"/>
                                </a:lnTo>
                                <a:lnTo>
                                  <a:pt x="167" y="26"/>
                                </a:lnTo>
                                <a:lnTo>
                                  <a:pt x="167" y="32"/>
                                </a:lnTo>
                                <a:lnTo>
                                  <a:pt x="169" y="40"/>
                                </a:lnTo>
                                <a:lnTo>
                                  <a:pt x="167" y="40"/>
                                </a:lnTo>
                                <a:lnTo>
                                  <a:pt x="167" y="41"/>
                                </a:lnTo>
                                <a:lnTo>
                                  <a:pt x="167" y="43"/>
                                </a:lnTo>
                                <a:lnTo>
                                  <a:pt x="167" y="47"/>
                                </a:lnTo>
                                <a:lnTo>
                                  <a:pt x="165" y="47"/>
                                </a:lnTo>
                                <a:lnTo>
                                  <a:pt x="165" y="48"/>
                                </a:lnTo>
                                <a:lnTo>
                                  <a:pt x="165" y="50"/>
                                </a:lnTo>
                                <a:lnTo>
                                  <a:pt x="165" y="54"/>
                                </a:lnTo>
                                <a:lnTo>
                                  <a:pt x="161" y="59"/>
                                </a:lnTo>
                                <a:lnTo>
                                  <a:pt x="157" y="62"/>
                                </a:lnTo>
                                <a:lnTo>
                                  <a:pt x="151" y="62"/>
                                </a:lnTo>
                                <a:lnTo>
                                  <a:pt x="147" y="63"/>
                                </a:lnTo>
                                <a:lnTo>
                                  <a:pt x="137" y="65"/>
                                </a:lnTo>
                                <a:lnTo>
                                  <a:pt x="128" y="65"/>
                                </a:lnTo>
                                <a:lnTo>
                                  <a:pt x="120" y="66"/>
                                </a:lnTo>
                                <a:lnTo>
                                  <a:pt x="110" y="66"/>
                                </a:lnTo>
                                <a:lnTo>
                                  <a:pt x="102" y="67"/>
                                </a:lnTo>
                                <a:lnTo>
                                  <a:pt x="102" y="0"/>
                                </a:lnTo>
                                <a:lnTo>
                                  <a:pt x="88" y="0"/>
                                </a:lnTo>
                                <a:lnTo>
                                  <a:pt x="62" y="0"/>
                                </a:lnTo>
                                <a:lnTo>
                                  <a:pt x="42" y="2"/>
                                </a:lnTo>
                                <a:lnTo>
                                  <a:pt x="28" y="4"/>
                                </a:lnTo>
                                <a:lnTo>
                                  <a:pt x="18" y="8"/>
                                </a:lnTo>
                                <a:lnTo>
                                  <a:pt x="8" y="13"/>
                                </a:lnTo>
                                <a:lnTo>
                                  <a:pt x="4" y="20"/>
                                </a:lnTo>
                                <a:lnTo>
                                  <a:pt x="0" y="29"/>
                                </a:lnTo>
                                <a:lnTo>
                                  <a:pt x="0" y="42"/>
                                </a:lnTo>
                                <a:close/>
                                <a:moveTo>
                                  <a:pt x="34" y="62"/>
                                </a:moveTo>
                                <a:lnTo>
                                  <a:pt x="28" y="58"/>
                                </a:lnTo>
                                <a:lnTo>
                                  <a:pt x="26" y="54"/>
                                </a:lnTo>
                                <a:lnTo>
                                  <a:pt x="24" y="48"/>
                                </a:lnTo>
                                <a:lnTo>
                                  <a:pt x="24" y="41"/>
                                </a:lnTo>
                                <a:lnTo>
                                  <a:pt x="26" y="26"/>
                                </a:lnTo>
                                <a:lnTo>
                                  <a:pt x="32" y="19"/>
                                </a:lnTo>
                                <a:lnTo>
                                  <a:pt x="36" y="16"/>
                                </a:lnTo>
                                <a:lnTo>
                                  <a:pt x="46" y="15"/>
                                </a:lnTo>
                                <a:lnTo>
                                  <a:pt x="72" y="14"/>
                                </a:lnTo>
                                <a:lnTo>
                                  <a:pt x="80" y="14"/>
                                </a:lnTo>
                                <a:lnTo>
                                  <a:pt x="80" y="67"/>
                                </a:lnTo>
                                <a:lnTo>
                                  <a:pt x="62" y="66"/>
                                </a:lnTo>
                                <a:lnTo>
                                  <a:pt x="50" y="65"/>
                                </a:lnTo>
                                <a:lnTo>
                                  <a:pt x="40" y="63"/>
                                </a:lnTo>
                                <a:lnTo>
                                  <a:pt x="34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7118280"/>
                            <a:ext cx="604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38">
                                <a:moveTo>
                                  <a:pt x="82" y="62"/>
                                </a:moveTo>
                                <a:lnTo>
                                  <a:pt x="64" y="61"/>
                                </a:lnTo>
                                <a:lnTo>
                                  <a:pt x="52" y="60"/>
                                </a:lnTo>
                                <a:lnTo>
                                  <a:pt x="42" y="58"/>
                                </a:lnTo>
                                <a:lnTo>
                                  <a:pt x="36" y="56"/>
                                </a:lnTo>
                                <a:lnTo>
                                  <a:pt x="30" y="52"/>
                                </a:lnTo>
                                <a:lnTo>
                                  <a:pt x="26" y="47"/>
                                </a:lnTo>
                                <a:lnTo>
                                  <a:pt x="24" y="41"/>
                                </a:lnTo>
                                <a:lnTo>
                                  <a:pt x="24" y="34"/>
                                </a:lnTo>
                                <a:lnTo>
                                  <a:pt x="26" y="24"/>
                                </a:lnTo>
                                <a:lnTo>
                                  <a:pt x="32" y="18"/>
                                </a:lnTo>
                                <a:lnTo>
                                  <a:pt x="36" y="15"/>
                                </a:lnTo>
                                <a:lnTo>
                                  <a:pt x="44" y="14"/>
                                </a:lnTo>
                                <a:lnTo>
                                  <a:pt x="66" y="13"/>
                                </a:lnTo>
                                <a:lnTo>
                                  <a:pt x="189" y="13"/>
                                </a:lnTo>
                                <a:lnTo>
                                  <a:pt x="189" y="0"/>
                                </a:lnTo>
                                <a:lnTo>
                                  <a:pt x="68" y="0"/>
                                </a:lnTo>
                                <a:lnTo>
                                  <a:pt x="50" y="0"/>
                                </a:lnTo>
                                <a:lnTo>
                                  <a:pt x="36" y="2"/>
                                </a:lnTo>
                                <a:lnTo>
                                  <a:pt x="24" y="4"/>
                                </a:lnTo>
                                <a:lnTo>
                                  <a:pt x="16" y="8"/>
                                </a:lnTo>
                                <a:lnTo>
                                  <a:pt x="8" y="12"/>
                                </a:lnTo>
                                <a:lnTo>
                                  <a:pt x="4" y="18"/>
                                </a:lnTo>
                                <a:lnTo>
                                  <a:pt x="0" y="24"/>
                                </a:lnTo>
                                <a:lnTo>
                                  <a:pt x="0" y="33"/>
                                </a:lnTo>
                                <a:lnTo>
                                  <a:pt x="2" y="43"/>
                                </a:lnTo>
                                <a:lnTo>
                                  <a:pt x="8" y="52"/>
                                </a:lnTo>
                                <a:lnTo>
                                  <a:pt x="18" y="59"/>
                                </a:lnTo>
                                <a:lnTo>
                                  <a:pt x="32" y="65"/>
                                </a:lnTo>
                                <a:lnTo>
                                  <a:pt x="18" y="68"/>
                                </a:lnTo>
                                <a:lnTo>
                                  <a:pt x="8" y="74"/>
                                </a:lnTo>
                                <a:lnTo>
                                  <a:pt x="2" y="83"/>
                                </a:lnTo>
                                <a:lnTo>
                                  <a:pt x="0" y="94"/>
                                </a:lnTo>
                                <a:lnTo>
                                  <a:pt x="2" y="103"/>
                                </a:lnTo>
                                <a:lnTo>
                                  <a:pt x="8" y="112"/>
                                </a:lnTo>
                                <a:lnTo>
                                  <a:pt x="18" y="119"/>
                                </a:lnTo>
                                <a:lnTo>
                                  <a:pt x="32" y="124"/>
                                </a:lnTo>
                                <a:lnTo>
                                  <a:pt x="32" y="125"/>
                                </a:lnTo>
                                <a:lnTo>
                                  <a:pt x="4" y="124"/>
                                </a:lnTo>
                                <a:lnTo>
                                  <a:pt x="4" y="138"/>
                                </a:lnTo>
                                <a:lnTo>
                                  <a:pt x="189" y="138"/>
                                </a:lnTo>
                                <a:lnTo>
                                  <a:pt x="189" y="124"/>
                                </a:lnTo>
                                <a:lnTo>
                                  <a:pt x="84" y="124"/>
                                </a:lnTo>
                                <a:lnTo>
                                  <a:pt x="68" y="123"/>
                                </a:lnTo>
                                <a:lnTo>
                                  <a:pt x="56" y="122"/>
                                </a:lnTo>
                                <a:lnTo>
                                  <a:pt x="38" y="117"/>
                                </a:lnTo>
                                <a:lnTo>
                                  <a:pt x="30" y="112"/>
                                </a:lnTo>
                                <a:lnTo>
                                  <a:pt x="26" y="108"/>
                                </a:lnTo>
                                <a:lnTo>
                                  <a:pt x="24" y="96"/>
                                </a:lnTo>
                                <a:lnTo>
                                  <a:pt x="26" y="87"/>
                                </a:lnTo>
                                <a:lnTo>
                                  <a:pt x="32" y="81"/>
                                </a:lnTo>
                                <a:lnTo>
                                  <a:pt x="42" y="77"/>
                                </a:lnTo>
                                <a:lnTo>
                                  <a:pt x="60" y="76"/>
                                </a:lnTo>
                                <a:lnTo>
                                  <a:pt x="189" y="76"/>
                                </a:lnTo>
                                <a:lnTo>
                                  <a:pt x="189" y="62"/>
                                </a:lnTo>
                                <a:lnTo>
                                  <a:pt x="82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7219440"/>
                            <a:ext cx="608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83">
                                <a:moveTo>
                                  <a:pt x="173" y="8"/>
                                </a:moveTo>
                                <a:lnTo>
                                  <a:pt x="159" y="4"/>
                                </a:lnTo>
                                <a:lnTo>
                                  <a:pt x="143" y="2"/>
                                </a:lnTo>
                                <a:lnTo>
                                  <a:pt x="122" y="0"/>
                                </a:lnTo>
                                <a:lnTo>
                                  <a:pt x="96" y="0"/>
                                </a:lnTo>
                                <a:lnTo>
                                  <a:pt x="68" y="0"/>
                                </a:lnTo>
                                <a:lnTo>
                                  <a:pt x="46" y="2"/>
                                </a:lnTo>
                                <a:lnTo>
                                  <a:pt x="28" y="4"/>
                                </a:lnTo>
                                <a:lnTo>
                                  <a:pt x="18" y="8"/>
                                </a:lnTo>
                                <a:lnTo>
                                  <a:pt x="8" y="13"/>
                                </a:lnTo>
                                <a:lnTo>
                                  <a:pt x="4" y="20"/>
                                </a:lnTo>
                                <a:lnTo>
                                  <a:pt x="0" y="29"/>
                                </a:lnTo>
                                <a:lnTo>
                                  <a:pt x="0" y="41"/>
                                </a:lnTo>
                                <a:lnTo>
                                  <a:pt x="0" y="52"/>
                                </a:lnTo>
                                <a:lnTo>
                                  <a:pt x="4" y="62"/>
                                </a:lnTo>
                                <a:lnTo>
                                  <a:pt x="8" y="69"/>
                                </a:lnTo>
                                <a:lnTo>
                                  <a:pt x="18" y="75"/>
                                </a:lnTo>
                                <a:lnTo>
                                  <a:pt x="28" y="78"/>
                                </a:lnTo>
                                <a:lnTo>
                                  <a:pt x="46" y="81"/>
                                </a:lnTo>
                                <a:lnTo>
                                  <a:pt x="68" y="82"/>
                                </a:lnTo>
                                <a:lnTo>
                                  <a:pt x="80" y="82"/>
                                </a:lnTo>
                                <a:lnTo>
                                  <a:pt x="96" y="83"/>
                                </a:lnTo>
                                <a:lnTo>
                                  <a:pt x="108" y="82"/>
                                </a:lnTo>
                                <a:lnTo>
                                  <a:pt x="122" y="82"/>
                                </a:lnTo>
                                <a:lnTo>
                                  <a:pt x="126" y="81"/>
                                </a:lnTo>
                                <a:lnTo>
                                  <a:pt x="131" y="81"/>
                                </a:lnTo>
                                <a:lnTo>
                                  <a:pt x="143" y="81"/>
                                </a:lnTo>
                                <a:lnTo>
                                  <a:pt x="151" y="79"/>
                                </a:lnTo>
                                <a:lnTo>
                                  <a:pt x="159" y="78"/>
                                </a:lnTo>
                                <a:lnTo>
                                  <a:pt x="165" y="76"/>
                                </a:lnTo>
                                <a:lnTo>
                                  <a:pt x="173" y="75"/>
                                </a:lnTo>
                                <a:lnTo>
                                  <a:pt x="173" y="73"/>
                                </a:lnTo>
                                <a:lnTo>
                                  <a:pt x="173" y="72"/>
                                </a:lnTo>
                                <a:lnTo>
                                  <a:pt x="175" y="72"/>
                                </a:lnTo>
                                <a:lnTo>
                                  <a:pt x="179" y="69"/>
                                </a:lnTo>
                                <a:lnTo>
                                  <a:pt x="181" y="65"/>
                                </a:lnTo>
                                <a:lnTo>
                                  <a:pt x="185" y="62"/>
                                </a:lnTo>
                                <a:lnTo>
                                  <a:pt x="189" y="52"/>
                                </a:lnTo>
                                <a:lnTo>
                                  <a:pt x="189" y="46"/>
                                </a:lnTo>
                                <a:lnTo>
                                  <a:pt x="189" y="43"/>
                                </a:lnTo>
                                <a:lnTo>
                                  <a:pt x="191" y="41"/>
                                </a:lnTo>
                                <a:lnTo>
                                  <a:pt x="189" y="34"/>
                                </a:lnTo>
                                <a:lnTo>
                                  <a:pt x="189" y="29"/>
                                </a:lnTo>
                                <a:lnTo>
                                  <a:pt x="185" y="20"/>
                                </a:lnTo>
                                <a:lnTo>
                                  <a:pt x="179" y="13"/>
                                </a:lnTo>
                                <a:lnTo>
                                  <a:pt x="173" y="8"/>
                                </a:lnTo>
                                <a:close/>
                                <a:moveTo>
                                  <a:pt x="96" y="14"/>
                                </a:moveTo>
                                <a:lnTo>
                                  <a:pt x="118" y="14"/>
                                </a:lnTo>
                                <a:lnTo>
                                  <a:pt x="135" y="15"/>
                                </a:lnTo>
                                <a:lnTo>
                                  <a:pt x="147" y="16"/>
                                </a:lnTo>
                                <a:lnTo>
                                  <a:pt x="157" y="19"/>
                                </a:lnTo>
                                <a:lnTo>
                                  <a:pt x="161" y="21"/>
                                </a:lnTo>
                                <a:lnTo>
                                  <a:pt x="165" y="26"/>
                                </a:lnTo>
                                <a:lnTo>
                                  <a:pt x="167" y="32"/>
                                </a:lnTo>
                                <a:lnTo>
                                  <a:pt x="169" y="41"/>
                                </a:lnTo>
                                <a:lnTo>
                                  <a:pt x="167" y="49"/>
                                </a:lnTo>
                                <a:lnTo>
                                  <a:pt x="165" y="49"/>
                                </a:lnTo>
                                <a:lnTo>
                                  <a:pt x="165" y="50"/>
                                </a:lnTo>
                                <a:lnTo>
                                  <a:pt x="165" y="52"/>
                                </a:lnTo>
                                <a:lnTo>
                                  <a:pt x="165" y="56"/>
                                </a:lnTo>
                                <a:lnTo>
                                  <a:pt x="161" y="61"/>
                                </a:lnTo>
                                <a:lnTo>
                                  <a:pt x="157" y="64"/>
                                </a:lnTo>
                                <a:lnTo>
                                  <a:pt x="151" y="64"/>
                                </a:lnTo>
                                <a:lnTo>
                                  <a:pt x="147" y="65"/>
                                </a:lnTo>
                                <a:lnTo>
                                  <a:pt x="135" y="67"/>
                                </a:lnTo>
                                <a:lnTo>
                                  <a:pt x="118" y="67"/>
                                </a:lnTo>
                                <a:lnTo>
                                  <a:pt x="106" y="67"/>
                                </a:lnTo>
                                <a:lnTo>
                                  <a:pt x="100" y="67"/>
                                </a:lnTo>
                                <a:lnTo>
                                  <a:pt x="96" y="68"/>
                                </a:lnTo>
                                <a:lnTo>
                                  <a:pt x="82" y="67"/>
                                </a:lnTo>
                                <a:lnTo>
                                  <a:pt x="72" y="67"/>
                                </a:lnTo>
                                <a:lnTo>
                                  <a:pt x="54" y="67"/>
                                </a:lnTo>
                                <a:lnTo>
                                  <a:pt x="42" y="65"/>
                                </a:lnTo>
                                <a:lnTo>
                                  <a:pt x="36" y="64"/>
                                </a:lnTo>
                                <a:lnTo>
                                  <a:pt x="30" y="61"/>
                                </a:lnTo>
                                <a:lnTo>
                                  <a:pt x="26" y="56"/>
                                </a:lnTo>
                                <a:lnTo>
                                  <a:pt x="24" y="49"/>
                                </a:lnTo>
                                <a:lnTo>
                                  <a:pt x="24" y="41"/>
                                </a:lnTo>
                                <a:lnTo>
                                  <a:pt x="26" y="26"/>
                                </a:lnTo>
                                <a:lnTo>
                                  <a:pt x="36" y="19"/>
                                </a:lnTo>
                                <a:lnTo>
                                  <a:pt x="42" y="16"/>
                                </a:lnTo>
                                <a:lnTo>
                                  <a:pt x="54" y="15"/>
                                </a:lnTo>
                                <a:lnTo>
                                  <a:pt x="72" y="14"/>
                                </a:lnTo>
                                <a:lnTo>
                                  <a:pt x="9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7282080"/>
                            <a:ext cx="608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81">
                                <a:moveTo>
                                  <a:pt x="30" y="21"/>
                                </a:moveTo>
                                <a:lnTo>
                                  <a:pt x="40" y="16"/>
                                </a:lnTo>
                                <a:lnTo>
                                  <a:pt x="60" y="15"/>
                                </a:lnTo>
                                <a:lnTo>
                                  <a:pt x="64" y="15"/>
                                </a:lnTo>
                                <a:lnTo>
                                  <a:pt x="64" y="2"/>
                                </a:lnTo>
                                <a:lnTo>
                                  <a:pt x="46" y="2"/>
                                </a:lnTo>
                                <a:lnTo>
                                  <a:pt x="32" y="4"/>
                                </a:lnTo>
                                <a:lnTo>
                                  <a:pt x="20" y="6"/>
                                </a:lnTo>
                                <a:lnTo>
                                  <a:pt x="14" y="10"/>
                                </a:lnTo>
                                <a:lnTo>
                                  <a:pt x="6" y="14"/>
                                </a:lnTo>
                                <a:lnTo>
                                  <a:pt x="2" y="21"/>
                                </a:lnTo>
                                <a:lnTo>
                                  <a:pt x="0" y="30"/>
                                </a:lnTo>
                                <a:lnTo>
                                  <a:pt x="0" y="41"/>
                                </a:lnTo>
                                <a:lnTo>
                                  <a:pt x="0" y="51"/>
                                </a:lnTo>
                                <a:lnTo>
                                  <a:pt x="4" y="60"/>
                                </a:lnTo>
                                <a:lnTo>
                                  <a:pt x="10" y="67"/>
                                </a:lnTo>
                                <a:lnTo>
                                  <a:pt x="20" y="72"/>
                                </a:lnTo>
                                <a:lnTo>
                                  <a:pt x="30" y="75"/>
                                </a:lnTo>
                                <a:lnTo>
                                  <a:pt x="48" y="78"/>
                                </a:lnTo>
                                <a:lnTo>
                                  <a:pt x="70" y="80"/>
                                </a:lnTo>
                                <a:lnTo>
                                  <a:pt x="96" y="81"/>
                                </a:lnTo>
                                <a:lnTo>
                                  <a:pt x="108" y="80"/>
                                </a:lnTo>
                                <a:lnTo>
                                  <a:pt x="122" y="80"/>
                                </a:lnTo>
                                <a:lnTo>
                                  <a:pt x="126" y="79"/>
                                </a:lnTo>
                                <a:lnTo>
                                  <a:pt x="131" y="79"/>
                                </a:lnTo>
                                <a:lnTo>
                                  <a:pt x="143" y="79"/>
                                </a:lnTo>
                                <a:lnTo>
                                  <a:pt x="151" y="77"/>
                                </a:lnTo>
                                <a:lnTo>
                                  <a:pt x="159" y="76"/>
                                </a:lnTo>
                                <a:lnTo>
                                  <a:pt x="165" y="74"/>
                                </a:lnTo>
                                <a:lnTo>
                                  <a:pt x="173" y="73"/>
                                </a:lnTo>
                                <a:lnTo>
                                  <a:pt x="173" y="71"/>
                                </a:lnTo>
                                <a:lnTo>
                                  <a:pt x="173" y="70"/>
                                </a:lnTo>
                                <a:lnTo>
                                  <a:pt x="175" y="70"/>
                                </a:lnTo>
                                <a:lnTo>
                                  <a:pt x="179" y="67"/>
                                </a:lnTo>
                                <a:lnTo>
                                  <a:pt x="181" y="63"/>
                                </a:lnTo>
                                <a:lnTo>
                                  <a:pt x="185" y="60"/>
                                </a:lnTo>
                                <a:lnTo>
                                  <a:pt x="189" y="50"/>
                                </a:lnTo>
                                <a:lnTo>
                                  <a:pt x="189" y="44"/>
                                </a:lnTo>
                                <a:lnTo>
                                  <a:pt x="189" y="41"/>
                                </a:lnTo>
                                <a:lnTo>
                                  <a:pt x="191" y="39"/>
                                </a:lnTo>
                                <a:lnTo>
                                  <a:pt x="189" y="29"/>
                                </a:lnTo>
                                <a:lnTo>
                                  <a:pt x="187" y="21"/>
                                </a:lnTo>
                                <a:lnTo>
                                  <a:pt x="181" y="14"/>
                                </a:lnTo>
                                <a:lnTo>
                                  <a:pt x="175" y="9"/>
                                </a:lnTo>
                                <a:lnTo>
                                  <a:pt x="165" y="4"/>
                                </a:lnTo>
                                <a:lnTo>
                                  <a:pt x="155" y="2"/>
                                </a:lnTo>
                                <a:lnTo>
                                  <a:pt x="143" y="0"/>
                                </a:lnTo>
                                <a:lnTo>
                                  <a:pt x="131" y="0"/>
                                </a:lnTo>
                                <a:lnTo>
                                  <a:pt x="122" y="0"/>
                                </a:lnTo>
                                <a:lnTo>
                                  <a:pt x="122" y="14"/>
                                </a:lnTo>
                                <a:lnTo>
                                  <a:pt x="135" y="14"/>
                                </a:lnTo>
                                <a:lnTo>
                                  <a:pt x="147" y="15"/>
                                </a:lnTo>
                                <a:lnTo>
                                  <a:pt x="155" y="16"/>
                                </a:lnTo>
                                <a:lnTo>
                                  <a:pt x="161" y="18"/>
                                </a:lnTo>
                                <a:lnTo>
                                  <a:pt x="163" y="20"/>
                                </a:lnTo>
                                <a:lnTo>
                                  <a:pt x="167" y="25"/>
                                </a:lnTo>
                                <a:lnTo>
                                  <a:pt x="167" y="30"/>
                                </a:lnTo>
                                <a:lnTo>
                                  <a:pt x="169" y="38"/>
                                </a:lnTo>
                                <a:lnTo>
                                  <a:pt x="167" y="38"/>
                                </a:lnTo>
                                <a:lnTo>
                                  <a:pt x="167" y="39"/>
                                </a:lnTo>
                                <a:lnTo>
                                  <a:pt x="167" y="41"/>
                                </a:lnTo>
                                <a:lnTo>
                                  <a:pt x="167" y="45"/>
                                </a:lnTo>
                                <a:lnTo>
                                  <a:pt x="165" y="45"/>
                                </a:lnTo>
                                <a:lnTo>
                                  <a:pt x="165" y="46"/>
                                </a:lnTo>
                                <a:lnTo>
                                  <a:pt x="165" y="48"/>
                                </a:lnTo>
                                <a:lnTo>
                                  <a:pt x="165" y="52"/>
                                </a:lnTo>
                                <a:lnTo>
                                  <a:pt x="161" y="57"/>
                                </a:lnTo>
                                <a:lnTo>
                                  <a:pt x="157" y="61"/>
                                </a:lnTo>
                                <a:lnTo>
                                  <a:pt x="151" y="61"/>
                                </a:lnTo>
                                <a:lnTo>
                                  <a:pt x="147" y="62"/>
                                </a:lnTo>
                                <a:lnTo>
                                  <a:pt x="133" y="64"/>
                                </a:lnTo>
                                <a:lnTo>
                                  <a:pt x="124" y="64"/>
                                </a:lnTo>
                                <a:lnTo>
                                  <a:pt x="116" y="65"/>
                                </a:lnTo>
                                <a:lnTo>
                                  <a:pt x="106" y="65"/>
                                </a:lnTo>
                                <a:lnTo>
                                  <a:pt x="98" y="66"/>
                                </a:lnTo>
                                <a:lnTo>
                                  <a:pt x="76" y="65"/>
                                </a:lnTo>
                                <a:lnTo>
                                  <a:pt x="58" y="65"/>
                                </a:lnTo>
                                <a:lnTo>
                                  <a:pt x="44" y="63"/>
                                </a:lnTo>
                                <a:lnTo>
                                  <a:pt x="38" y="62"/>
                                </a:lnTo>
                                <a:lnTo>
                                  <a:pt x="36" y="62"/>
                                </a:lnTo>
                                <a:lnTo>
                                  <a:pt x="30" y="59"/>
                                </a:lnTo>
                                <a:lnTo>
                                  <a:pt x="26" y="55"/>
                                </a:lnTo>
                                <a:lnTo>
                                  <a:pt x="24" y="49"/>
                                </a:lnTo>
                                <a:lnTo>
                                  <a:pt x="24" y="42"/>
                                </a:lnTo>
                                <a:lnTo>
                                  <a:pt x="24" y="28"/>
                                </a:lnTo>
                                <a:lnTo>
                                  <a:pt x="3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920" y="7377480"/>
                            <a:ext cx="1123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177">
                                <a:moveTo>
                                  <a:pt x="178" y="0"/>
                                </a:moveTo>
                                <a:lnTo>
                                  <a:pt x="132" y="3"/>
                                </a:lnTo>
                                <a:lnTo>
                                  <a:pt x="88" y="12"/>
                                </a:lnTo>
                                <a:lnTo>
                                  <a:pt x="66" y="17"/>
                                </a:lnTo>
                                <a:lnTo>
                                  <a:pt x="50" y="25"/>
                                </a:lnTo>
                                <a:lnTo>
                                  <a:pt x="34" y="34"/>
                                </a:lnTo>
                                <a:lnTo>
                                  <a:pt x="24" y="45"/>
                                </a:lnTo>
                                <a:lnTo>
                                  <a:pt x="6" y="66"/>
                                </a:lnTo>
                                <a:lnTo>
                                  <a:pt x="0" y="88"/>
                                </a:lnTo>
                                <a:lnTo>
                                  <a:pt x="6" y="110"/>
                                </a:lnTo>
                                <a:lnTo>
                                  <a:pt x="24" y="132"/>
                                </a:lnTo>
                                <a:lnTo>
                                  <a:pt x="34" y="141"/>
                                </a:lnTo>
                                <a:lnTo>
                                  <a:pt x="50" y="150"/>
                                </a:lnTo>
                                <a:lnTo>
                                  <a:pt x="66" y="158"/>
                                </a:lnTo>
                                <a:lnTo>
                                  <a:pt x="88" y="165"/>
                                </a:lnTo>
                                <a:lnTo>
                                  <a:pt x="108" y="170"/>
                                </a:lnTo>
                                <a:lnTo>
                                  <a:pt x="132" y="174"/>
                                </a:lnTo>
                                <a:lnTo>
                                  <a:pt x="154" y="176"/>
                                </a:lnTo>
                                <a:lnTo>
                                  <a:pt x="178" y="177"/>
                                </a:lnTo>
                                <a:lnTo>
                                  <a:pt x="198" y="176"/>
                                </a:lnTo>
                                <a:lnTo>
                                  <a:pt x="222" y="174"/>
                                </a:lnTo>
                                <a:lnTo>
                                  <a:pt x="241" y="170"/>
                                </a:lnTo>
                                <a:lnTo>
                                  <a:pt x="265" y="165"/>
                                </a:lnTo>
                                <a:lnTo>
                                  <a:pt x="273" y="161"/>
                                </a:lnTo>
                                <a:lnTo>
                                  <a:pt x="277" y="159"/>
                                </a:lnTo>
                                <a:lnTo>
                                  <a:pt x="277" y="158"/>
                                </a:lnTo>
                                <a:lnTo>
                                  <a:pt x="279" y="158"/>
                                </a:lnTo>
                                <a:lnTo>
                                  <a:pt x="283" y="158"/>
                                </a:lnTo>
                                <a:lnTo>
                                  <a:pt x="301" y="150"/>
                                </a:lnTo>
                                <a:lnTo>
                                  <a:pt x="317" y="141"/>
                                </a:lnTo>
                                <a:lnTo>
                                  <a:pt x="317" y="139"/>
                                </a:lnTo>
                                <a:lnTo>
                                  <a:pt x="317" y="138"/>
                                </a:lnTo>
                                <a:lnTo>
                                  <a:pt x="319" y="138"/>
                                </a:lnTo>
                                <a:lnTo>
                                  <a:pt x="323" y="136"/>
                                </a:lnTo>
                                <a:lnTo>
                                  <a:pt x="331" y="132"/>
                                </a:lnTo>
                                <a:lnTo>
                                  <a:pt x="347" y="110"/>
                                </a:lnTo>
                                <a:lnTo>
                                  <a:pt x="351" y="98"/>
                                </a:lnTo>
                                <a:lnTo>
                                  <a:pt x="353" y="88"/>
                                </a:lnTo>
                                <a:lnTo>
                                  <a:pt x="351" y="76"/>
                                </a:lnTo>
                                <a:lnTo>
                                  <a:pt x="347" y="65"/>
                                </a:lnTo>
                                <a:lnTo>
                                  <a:pt x="331" y="44"/>
                                </a:lnTo>
                                <a:lnTo>
                                  <a:pt x="317" y="33"/>
                                </a:lnTo>
                                <a:lnTo>
                                  <a:pt x="301" y="25"/>
                                </a:lnTo>
                                <a:lnTo>
                                  <a:pt x="283" y="17"/>
                                </a:lnTo>
                                <a:lnTo>
                                  <a:pt x="265" y="11"/>
                                </a:lnTo>
                                <a:lnTo>
                                  <a:pt x="222" y="2"/>
                                </a:lnTo>
                                <a:lnTo>
                                  <a:pt x="178" y="0"/>
                                </a:lnTo>
                                <a:close/>
                                <a:moveTo>
                                  <a:pt x="104" y="24"/>
                                </a:moveTo>
                                <a:lnTo>
                                  <a:pt x="140" y="16"/>
                                </a:lnTo>
                                <a:lnTo>
                                  <a:pt x="178" y="14"/>
                                </a:lnTo>
                                <a:lnTo>
                                  <a:pt x="214" y="16"/>
                                </a:lnTo>
                                <a:lnTo>
                                  <a:pt x="249" y="24"/>
                                </a:lnTo>
                                <a:lnTo>
                                  <a:pt x="281" y="35"/>
                                </a:lnTo>
                                <a:lnTo>
                                  <a:pt x="293" y="42"/>
                                </a:lnTo>
                                <a:lnTo>
                                  <a:pt x="305" y="51"/>
                                </a:lnTo>
                                <a:lnTo>
                                  <a:pt x="317" y="69"/>
                                </a:lnTo>
                                <a:lnTo>
                                  <a:pt x="321" y="78"/>
                                </a:lnTo>
                                <a:lnTo>
                                  <a:pt x="323" y="88"/>
                                </a:lnTo>
                                <a:lnTo>
                                  <a:pt x="321" y="96"/>
                                </a:lnTo>
                                <a:lnTo>
                                  <a:pt x="317" y="106"/>
                                </a:lnTo>
                                <a:lnTo>
                                  <a:pt x="313" y="110"/>
                                </a:lnTo>
                                <a:lnTo>
                                  <a:pt x="311" y="112"/>
                                </a:lnTo>
                                <a:lnTo>
                                  <a:pt x="311" y="115"/>
                                </a:lnTo>
                                <a:lnTo>
                                  <a:pt x="305" y="125"/>
                                </a:lnTo>
                                <a:lnTo>
                                  <a:pt x="293" y="132"/>
                                </a:lnTo>
                                <a:lnTo>
                                  <a:pt x="281" y="140"/>
                                </a:lnTo>
                                <a:lnTo>
                                  <a:pt x="265" y="146"/>
                                </a:lnTo>
                                <a:lnTo>
                                  <a:pt x="249" y="152"/>
                                </a:lnTo>
                                <a:lnTo>
                                  <a:pt x="229" y="156"/>
                                </a:lnTo>
                                <a:lnTo>
                                  <a:pt x="214" y="159"/>
                                </a:lnTo>
                                <a:lnTo>
                                  <a:pt x="194" y="161"/>
                                </a:lnTo>
                                <a:lnTo>
                                  <a:pt x="178" y="162"/>
                                </a:lnTo>
                                <a:lnTo>
                                  <a:pt x="158" y="161"/>
                                </a:lnTo>
                                <a:lnTo>
                                  <a:pt x="140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04" y="152"/>
                                </a:lnTo>
                                <a:lnTo>
                                  <a:pt x="86" y="146"/>
                                </a:lnTo>
                                <a:lnTo>
                                  <a:pt x="72" y="140"/>
                                </a:lnTo>
                                <a:lnTo>
                                  <a:pt x="58" y="132"/>
                                </a:lnTo>
                                <a:lnTo>
                                  <a:pt x="50" y="124"/>
                                </a:lnTo>
                                <a:lnTo>
                                  <a:pt x="34" y="106"/>
                                </a:lnTo>
                                <a:lnTo>
                                  <a:pt x="30" y="88"/>
                                </a:lnTo>
                                <a:lnTo>
                                  <a:pt x="34" y="70"/>
                                </a:lnTo>
                                <a:lnTo>
                                  <a:pt x="50" y="52"/>
                                </a:lnTo>
                                <a:lnTo>
                                  <a:pt x="58" y="43"/>
                                </a:lnTo>
                                <a:lnTo>
                                  <a:pt x="72" y="36"/>
                                </a:lnTo>
                                <a:lnTo>
                                  <a:pt x="86" y="29"/>
                                </a:lnTo>
                                <a:lnTo>
                                  <a:pt x="10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760" y="7405920"/>
                            <a:ext cx="63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89">
                                <a:moveTo>
                                  <a:pt x="62" y="16"/>
                                </a:moveTo>
                                <a:lnTo>
                                  <a:pt x="56" y="2"/>
                                </a:lnTo>
                                <a:lnTo>
                                  <a:pt x="32" y="7"/>
                                </a:lnTo>
                                <a:lnTo>
                                  <a:pt x="16" y="16"/>
                                </a:lnTo>
                                <a:lnTo>
                                  <a:pt x="4" y="27"/>
                                </a:lnTo>
                                <a:lnTo>
                                  <a:pt x="0" y="42"/>
                                </a:lnTo>
                                <a:lnTo>
                                  <a:pt x="2" y="55"/>
                                </a:lnTo>
                                <a:lnTo>
                                  <a:pt x="12" y="67"/>
                                </a:lnTo>
                                <a:lnTo>
                                  <a:pt x="26" y="76"/>
                                </a:lnTo>
                                <a:lnTo>
                                  <a:pt x="34" y="80"/>
                                </a:lnTo>
                                <a:lnTo>
                                  <a:pt x="46" y="84"/>
                                </a:lnTo>
                                <a:lnTo>
                                  <a:pt x="70" y="87"/>
                                </a:lnTo>
                                <a:lnTo>
                                  <a:pt x="100" y="89"/>
                                </a:lnTo>
                                <a:lnTo>
                                  <a:pt x="104" y="88"/>
                                </a:lnTo>
                                <a:lnTo>
                                  <a:pt x="110" y="88"/>
                                </a:lnTo>
                                <a:lnTo>
                                  <a:pt x="122" y="88"/>
                                </a:lnTo>
                                <a:lnTo>
                                  <a:pt x="142" y="86"/>
                                </a:lnTo>
                                <a:lnTo>
                                  <a:pt x="157" y="82"/>
                                </a:lnTo>
                                <a:lnTo>
                                  <a:pt x="173" y="77"/>
                                </a:lnTo>
                                <a:lnTo>
                                  <a:pt x="183" y="69"/>
                                </a:lnTo>
                                <a:lnTo>
                                  <a:pt x="191" y="61"/>
                                </a:lnTo>
                                <a:lnTo>
                                  <a:pt x="191" y="58"/>
                                </a:lnTo>
                                <a:lnTo>
                                  <a:pt x="193" y="56"/>
                                </a:lnTo>
                                <a:lnTo>
                                  <a:pt x="197" y="52"/>
                                </a:lnTo>
                                <a:lnTo>
                                  <a:pt x="197" y="47"/>
                                </a:lnTo>
                                <a:lnTo>
                                  <a:pt x="199" y="43"/>
                                </a:lnTo>
                                <a:lnTo>
                                  <a:pt x="195" y="28"/>
                                </a:lnTo>
                                <a:lnTo>
                                  <a:pt x="183" y="15"/>
                                </a:lnTo>
                                <a:lnTo>
                                  <a:pt x="171" y="9"/>
                                </a:lnTo>
                                <a:lnTo>
                                  <a:pt x="161" y="5"/>
                                </a:lnTo>
                                <a:lnTo>
                                  <a:pt x="136" y="0"/>
                                </a:lnTo>
                                <a:lnTo>
                                  <a:pt x="128" y="15"/>
                                </a:lnTo>
                                <a:lnTo>
                                  <a:pt x="146" y="18"/>
                                </a:lnTo>
                                <a:lnTo>
                                  <a:pt x="161" y="25"/>
                                </a:lnTo>
                                <a:lnTo>
                                  <a:pt x="169" y="33"/>
                                </a:lnTo>
                                <a:lnTo>
                                  <a:pt x="173" y="44"/>
                                </a:lnTo>
                                <a:lnTo>
                                  <a:pt x="171" y="46"/>
                                </a:lnTo>
                                <a:lnTo>
                                  <a:pt x="171" y="49"/>
                                </a:lnTo>
                                <a:lnTo>
                                  <a:pt x="167" y="55"/>
                                </a:lnTo>
                                <a:lnTo>
                                  <a:pt x="163" y="57"/>
                                </a:lnTo>
                                <a:lnTo>
                                  <a:pt x="161" y="57"/>
                                </a:lnTo>
                                <a:lnTo>
                                  <a:pt x="161" y="58"/>
                                </a:lnTo>
                                <a:lnTo>
                                  <a:pt x="161" y="60"/>
                                </a:lnTo>
                                <a:lnTo>
                                  <a:pt x="157" y="62"/>
                                </a:lnTo>
                                <a:lnTo>
                                  <a:pt x="155" y="62"/>
                                </a:lnTo>
                                <a:lnTo>
                                  <a:pt x="155" y="63"/>
                                </a:lnTo>
                                <a:lnTo>
                                  <a:pt x="155" y="65"/>
                                </a:lnTo>
                                <a:lnTo>
                                  <a:pt x="144" y="68"/>
                                </a:lnTo>
                                <a:lnTo>
                                  <a:pt x="132" y="71"/>
                                </a:lnTo>
                                <a:lnTo>
                                  <a:pt x="116" y="73"/>
                                </a:lnTo>
                                <a:lnTo>
                                  <a:pt x="100" y="74"/>
                                </a:lnTo>
                                <a:lnTo>
                                  <a:pt x="82" y="73"/>
                                </a:lnTo>
                                <a:lnTo>
                                  <a:pt x="68" y="71"/>
                                </a:lnTo>
                                <a:lnTo>
                                  <a:pt x="54" y="68"/>
                                </a:lnTo>
                                <a:lnTo>
                                  <a:pt x="46" y="65"/>
                                </a:lnTo>
                                <a:lnTo>
                                  <a:pt x="36" y="59"/>
                                </a:lnTo>
                                <a:lnTo>
                                  <a:pt x="30" y="54"/>
                                </a:lnTo>
                                <a:lnTo>
                                  <a:pt x="26" y="48"/>
                                </a:lnTo>
                                <a:lnTo>
                                  <a:pt x="26" y="43"/>
                                </a:lnTo>
                                <a:lnTo>
                                  <a:pt x="28" y="33"/>
                                </a:lnTo>
                                <a:lnTo>
                                  <a:pt x="36" y="26"/>
                                </a:lnTo>
                                <a:lnTo>
                                  <a:pt x="46" y="20"/>
                                </a:lnTo>
                                <a:lnTo>
                                  <a:pt x="62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6pt;height:717.75pt" coordorigin="0,0" coordsize="5520,14355">
                <v:rect id="shape_0" stroked="f" o:allowincell="f" style="position:absolute;left:0;top:0;width:5519;height:143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410,2594" path="m2020,431l1884,309l1860,296l1710,249l1467,128l1427,121l1413,107l1347,68l1333,46l1279,0l1265,13l1253,20l1225,46l1211,53l1197,68l1187,87l1197,101l1197,121l1187,135l1119,169l1105,174l1077,188l1051,195l995,222l971,249l971,289l985,303l985,316l995,337l1009,350l1009,364l1063,417l1063,438l1051,458l1037,472l1023,477l957,545l957,559l943,578l943,600l927,607l903,612l889,626l861,633l835,660l835,702l849,721l849,742l861,748l875,769l875,782l889,796l889,815l835,870l835,883l807,897l767,937l793,964l821,978l821,991l793,1017l767,1017l739,1005l739,991l715,984l687,1012l687,1031l659,1058l633,1065l605,1092l592,1099l580,1113l524,1126l486,1126l458,1133l446,1147l500,1159l524,1186l514,1200l500,1200l500,1248l514,1260l524,1274l538,1287l552,1294l566,1315l580,1328l580,1342l592,1354l566,1368l538,1375l514,1375l486,1382l446,1422l472,1436l472,1469l458,1476l404,1489l390,1503l364,1510l350,1517l322,1523l298,1530l284,1544l284,1563l312,1590l284,1618l256,1618l230,1631l202,1631l176,1638l148,1652l120,1658l120,1672l134,1691l148,1698l188,1705l202,1712l216,1725l202,1746l202,1759l176,1787l188,1806l176,1820l162,1833l148,1854l148,1888l162,1900l162,1914l176,1934l162,1955l162,1968l148,1982l148,1994l120,2022l120,2042l176,2056l202,2056l244,2049l270,2056l270,2076l230,2095l176,2110l162,2117l110,2117l82,2122l54,2136l28,2163l28,2184l42,2197l42,2211l68,2237l96,2251l96,2264l28,2331l28,2386l14,2399l14,2413l0,2432l0,2466l28,2493l42,2500l54,2521l68,2533l28,2574l120,2574l216,2581l995,2581l1091,2588l1579,2589l1870,2588l1952,2592l2080,2594l2250,2594l2236,2574l2250,2547l2250,2514l2274,2459l2274,2420l2316,2386l2288,2358l2384,2298l2410,2278l2398,2237l2302,2163l2288,1759l2288,1756l2302,1397l2302,1301l2288,1281l2302,1227l2288,1051l2274,1038l2274,1024l2264,957l2250,923l2264,877l2264,863l2288,796l2264,675l2264,667l2208,612l2208,600l2222,592l2154,518l2100,477l2020,431xe" fillcolor="#fafaf3" stroked="f" o:allowincell="f" style="position:absolute;left:3844;top:5311;width:1203;height:2593;mso-wrap-style:none;v-text-anchor:middle;mso-position-horizontal-relative:char">
                  <v:fill o:detectmouseclick="t" type="solid" color2="#05050c"/>
                  <v:stroke color="#3465a4" joinstyle="round" endcap="flat"/>
                  <w10:wrap type="none"/>
                </v:shape>
                <v:shape id="shape_0" coordsize="3231,1753" path="m3217,68l3231,55l3217,41l3125,0l2759,135l2705,135l2667,128l2639,128l2599,135l2571,135l2544,142l2518,142l2490,149l2466,149l2398,162l2370,162l2342,169l2316,169l2274,176l2264,183l2236,190l2208,190l2168,195l2154,203l2128,210l2100,210l2072,217l2006,229l1980,229l1952,236l1926,236l1884,243l1682,243l1656,236l1590,236l1508,224l1480,224l1441,217l1413,210l1375,210l1347,203l1307,203l1265,195l1131,195l1105,203l1077,203l1051,210l1023,224l995,224l985,236l943,236l913,243l807,243l783,250l753,250l701,263l673,277l659,291l659,304l633,337l633,546l647,560l647,573l659,587l673,600l687,607l715,633l725,655l725,667l687,688l659,695l619,701l605,708l577,715l537,757l485,783l375,810l308,810l270,817l174,817l148,824l120,824l68,837l0,837l14,851l40,865l54,870l68,891l68,898l82,918l82,932l96,945l96,959l110,971l110,992l134,1019l134,1033l148,1053l148,1060l162,1072l202,1093l270,1106l375,1106l431,1120l457,1134l485,1140l523,1181l523,1188l537,1202l537,1235l551,1255l551,1289l565,1303l565,1315l577,1329l577,1342l591,1363l605,1370l619,1383l647,1390l659,1404l687,1409l793,1437l807,1443l835,1457l847,1477l861,1484l913,1498l929,1505l957,1510l995,1524l1037,1551l1051,1565l1077,1572l1105,1572l1145,1565l1253,1565l1279,1572l1307,1578l1321,1592l1375,1606l1454,1606l1480,1599l1508,1599l1562,1585l1724,1585l1764,1592l1778,1599l1792,1611l1816,1618l1846,1645l1846,1659l1870,1693l1870,1707l1912,1727l1966,1741l1994,1741l2062,1753l2100,1753l2086,1746l2072,1727l2072,1713l2100,1707l2128,1693l2154,1686l2182,1686l2208,1673l2236,1673l2264,1645l2236,1618l2236,1599l2250,1585l2274,1578l2302,1572l2316,1565l2342,1558l2356,1544l2410,1531l2424,1524l2424,1491l2398,1477l2438,1437l2466,1430l2490,1430l2518,1423l2544,1409l2532,1397l2532,1383l2518,1370l2504,1349l2490,1342l2476,1329l2466,1315l2452,1303l2452,1255l2466,1255l2476,1241l2452,1214l2398,1202l2410,1188l2438,1181l2476,1181l2532,1168l2544,1154l2557,1147l2585,1120l2611,1113l2639,1086l2639,1067l2667,1039l2691,1046l2691,1060l2719,1072l2745,1072l2773,1046l2773,1033l2745,1019l2719,992l2759,952l2787,938l2787,925l2841,870l2841,851l2827,837l2827,824l2813,803l2801,797l2801,776l2787,757l2787,715l2813,688l2841,681l2855,667l2879,662l2895,655l2895,633l2909,614l2909,600l2975,532l2989,527l3003,513l3015,493l3015,472l2961,419l2961,405l2947,392l2937,371l2937,358l2923,344l2923,304l2947,277l3003,250l3029,243l3057,229l3071,224l3139,190l3149,176l3149,156l3139,142l3149,123l3163,108l3177,101l3205,75l3217,68xe" fillcolor="#fafaf3" stroked="f" o:allowincell="f" style="position:absolute;left:2867;top:5256;width:1615;height:1752;mso-wrap-style:none;v-text-anchor:middle;mso-position-horizontal-relative:char">
                  <v:fill o:detectmouseclick="t" type="solid" color2="#05050c"/>
                  <v:stroke color="#3465a4" joinstyle="round" endcap="flat"/>
                  <w10:wrap type="none"/>
                </v:shape>
                <v:shape id="shape_0" coordsize="14,359" path="m0,359l14,289l14,0l0,359xe" fillcolor="#fafaf3" stroked="f" o:allowincell="f" style="position:absolute;left:4987;top:6708;width:6;height:358;mso-wrap-style:none;v-text-anchor:middle;mso-position-horizontal-relative:char">
                  <v:fill o:detectmouseclick="t" type="solid" color2="#05050c"/>
                  <v:stroke color="#3465a4" joinstyle="round" endcap="flat"/>
                  <w10:wrap type="none"/>
                </v:shape>
                <v:shape id="shape_0" coordsize="2668,688" path="m2668,445l2614,419l2532,344l2504,284l2504,203l2490,169l2504,135l2504,123l2490,82l2480,75l2422,62l2398,48l2384,34l2330,21l2302,21l2262,28l2210,28l2182,34l2142,34l2128,41l2087,48l2061,55l2033,55l2009,62l1981,68l1941,68l1913,75l1885,75l1845,68l1807,68l1779,62l1739,62l1657,41l1549,41l1509,48l1495,55l1469,62l1427,82l1373,96l1345,96l1321,101l1279,101l1253,108l1211,101l1185,101l1157,96l1133,82l1077,68l1051,68l1023,82l970,135l942,142l876,142l850,135l808,135l782,130l740,130l716,135l674,130l620,116l580,116l472,142l446,142l378,130l350,130l310,123l296,108l268,101l258,89l244,82l162,0l162,7l148,21l134,41l134,55l120,75l120,96l94,130l94,142l66,169l28,190l0,217l0,304l14,325l14,337l28,351l80,365l108,371l190,392l202,399l216,412l244,426l258,438l268,445l282,459l310,466l350,466l378,472l390,486l418,500l418,506l432,520l432,628l418,648l404,662l350,688l456,688l486,681l528,681l538,669l566,669l594,655l620,648l648,648l674,640l808,640l850,648l890,648l918,655l956,655l984,662l1023,669l1051,669l1133,681l1199,681l1225,688l1427,688l1469,681l1495,681l1523,674l1549,674l1615,662l1643,655l1671,655l1697,648l1711,640l1751,635l1779,635l1807,628l1817,621l1859,614l1885,614l1913,607l1941,607l2009,594l2033,594l2061,587l2087,587l2114,580l2142,580l2182,573l2210,573l2248,580l2302,580l2668,445xe" fillcolor="#fafaf3" stroked="f" o:allowincell="f" style="position:absolute;left:3096;top:4811;width:1333;height:687;mso-wrap-style:none;v-text-anchor:middle;mso-position-horizontal-relative:char">
                  <v:fill o:detectmouseclick="t" type="solid" color2="#05050c"/>
                  <v:stroke color="#3465a4" joinstyle="round" endcap="flat"/>
                  <w10:wrap type="none"/>
                </v:shape>
                <v:shape id="shape_0" coordsize="2434,1065" path="m2352,0l2314,7l2112,7l2082,0l1894,7l1814,0l1558,0l1476,7l1343,0l1005,0l709,68l669,80l629,80l306,148l280,155l102,188l102,541l0,682l0,762l46,821l46,922l98,957l70,1046l116,1046l160,1053l184,1053l226,1058l252,1065l294,1058l306,1053l334,1046l361,1032l371,1032l413,1024l467,1039l535,1039l549,1032l803,978l845,967l991,937l1019,930l1045,923l1121,908l1143,904l1303,870l1357,850l1584,803l1640,810l1814,810l1814,796l1852,754l2098,614l2190,573l2218,546l2258,424l2286,383l2366,316l2314,236l2314,215l2366,148l2366,128l2434,7l2366,7l2352,0xe" fillcolor="#fafaf3" stroked="f" o:allowincell="f" style="position:absolute;left:1758;top:424;width:1216;height:1064;mso-wrap-style:none;v-text-anchor:middle;mso-position-horizontal-relative:char">
                  <v:fill o:detectmouseclick="t" type="solid" color2="#05050c"/>
                  <v:stroke color="#3465a4" joinstyle="round" endcap="flat"/>
                  <w10:wrap type="none"/>
                </v:shape>
                <v:shape id="shape_0" coordsize="3647,1589" path="m2410,248l2290,229l1549,161l1467,147l1373,142l1333,142l1279,128l1021,101l983,101l727,67l673,67l617,60l512,53l296,27l256,20l94,7l40,0l12,53l12,60l0,74l12,87l12,94l26,108l108,108l174,128l188,128l202,135l310,142l498,114l549,101l631,94l819,94l861,101l875,108l887,108l929,135l955,161l955,209l969,243l983,378l997,424l997,431l1011,438l997,451l997,458l969,465l943,465l943,472l929,472l861,505l809,505l753,518l741,647l713,674l645,754l645,768l631,808l631,821l645,862l659,869l673,888l889,924l1063,998l1569,1077l1708,1119l1860,1119l2022,1168l2166,1240l2166,1270l2430,1392l2430,1416l2668,1530l2668,1553l2733,1589l2799,1584l2853,1570l2881,1570l2921,1563l2949,1563l3001,1551l3029,1551l3041,1537l3097,1524l3109,1510l3165,1496l3189,1496l3231,1503l3271,1503l3299,1510l3339,1503l3367,1496l3377,1490l3433,1476l3445,1462l3501,1450l3547,1450l3575,1361l3523,1326l3523,1225l3477,1166l3477,1086l3579,945l3579,592l3623,546l3647,472l3647,451l3637,445l3579,445l3555,438l3637,370l3623,370l3217,330l3175,323l2410,248xe" fillcolor="#fafaf3" stroked="f" o:allowincell="f" style="position:absolute;left:20;top:20;width:1822;height:1588;mso-wrap-style:none;v-text-anchor:middle;mso-position-horizontal-relative:char">
                  <v:fill o:detectmouseclick="t" type="solid" color2="#05050c"/>
                  <v:stroke color="#3465a4" joinstyle="round" endcap="flat"/>
                  <w10:wrap type="none"/>
                </v:shape>
                <v:shape id="shape_0" coordsize="4821,2400" path="m3542,7l3486,0l3259,47l3205,67l3045,101l2921,127l2893,134l2747,164l2705,175l2451,229l2437,236l2369,236l2315,221l2273,229l2263,229l2236,243l2208,250l2196,255l2154,262l2128,255l2086,250l2062,250l2018,243l1972,243l1926,243l1870,255l1858,269l1802,283l1792,289l1764,296l1724,303l1696,296l1656,296l1614,289l1590,289l1534,303l1522,317l1466,330l1454,344l1426,344l1374,356l1346,356l1306,363l1278,363l1224,377l1196,404l1186,411l1158,424l1131,424l1105,431l565,491l499,491l14,546l0,546l28,565l67,647l95,681l95,734l161,768l161,775l175,782l161,808l187,828l201,835l201,842l229,849l243,855l255,855l283,890l297,895l311,895l311,902l335,895l377,902l377,862l431,849l457,849l485,855l513,869l551,876l565,876l619,883l687,883l715,876l739,855l753,849l821,849l835,862l835,876l889,890l889,895l903,895l903,923l889,929l849,957l861,977l917,991l927,996l941,996l969,1023l985,1064l995,1078l995,1085l1009,1085l1037,1078l1051,1078l1091,1097l1091,1125l1063,1131l1023,1145l1009,1152l1023,1165l1158,1165l1210,1158l1264,1158l1360,1152l1388,1158l1398,1158l1426,1165l1426,1172l1306,1232l1332,1260l1360,1260l1332,1273l1320,1287l1264,1300l1238,1314l1238,1415l1210,1448l1210,1475l1196,1482l1186,1509l1196,1523l1196,1549l1186,1576l1196,1596l1238,1636l1224,1684l1186,1759l1196,1785l1196,1792l1210,1798l1224,1798l1252,1805l1388,1812l1454,1832l1466,1832l1522,1860l1548,1865l1548,1879l1522,1954l1522,1973l1508,1973l1522,1987l1534,1994l1562,2007l1576,2021l1576,2034l1600,2048l1590,2067l1590,2081l1576,2101l1576,2115l1590,2135l1600,2142l1628,2156l1724,2156l1750,2163l1778,2168l1792,2182l1844,2197l1898,2182l1938,2182l1966,2190l1980,2197l2004,2202l2048,2202l2072,2197l2114,2197l2168,2209l2154,2230l2140,2236l2114,2243l2114,2277l2128,2291l2154,2298l2168,2310l2249,2331l2263,2344l2273,2351l2301,2379l2383,2400l2489,2372l2517,2372l2557,2366l2599,2366l2625,2372l2667,2366l2733,2366l2759,2351l2759,2337l2801,2344l2827,2351l2869,2372l2879,2386l2893,2393l2921,2386l2937,2372l2961,2366l3003,2366l3015,2372l3029,2386l3043,2386l3057,2351l3043,2337l3043,2324l3015,2298l3015,2284l3003,2270l2975,2243l2975,2230l2961,2216l2961,2197l3003,2156l3003,2129l3015,2108l3029,2095l3057,2088l3081,2062l3081,2028l3071,2007l3081,1994l3071,1973l3071,1940l3081,1920l3081,1899l3097,1886l3111,1865l3125,1853l3125,1839l3149,1826l3163,1812l3163,1798l3191,1785l3205,1771l3217,1764l3245,1752l3259,1738l3273,1730l3285,1718l3313,1704l3327,1691l3341,1684l3351,1670l3364,1658l3364,1636l3392,1624l3364,1596l3364,1576l3327,1556l3351,1542l3446,1516l3528,1535l3566,1528l3580,1523l3608,1523l3676,1542l3702,1576l3730,1596l3754,1603l3782,1596l3822,1569l3836,1562l3878,1562l3918,1549l3984,1516l4014,1516l4038,1523l4052,1523l4092,1528l4134,1523l4160,1528l4174,1542l4202,1549l4216,1562l4254,1562l4282,1556l4336,1502l4428,1502l4456,1509l4495,1509l4537,1516l4565,1516l4605,1523l4643,1523l4697,1509l4753,1482l4767,1468l4793,1455l4793,1441l4807,1422l4821,1408l4807,1401l4174,1172l4134,1152l3648,970l3608,963l3566,943l3566,862l3608,654l3608,626l3620,579l3716,452l3754,356l3744,209l3702,134l3688,87l3716,7l3542,7xe" fillcolor="#fafaf3" stroked="f" o:allowincell="f" style="position:absolute;left:807;top:1227;width:2410;height:2399;mso-wrap-style:none;v-text-anchor:middle;mso-position-horizontal-relative:char">
                  <v:fill o:detectmouseclick="t" type="solid" color2="#05050c"/>
                  <v:stroke color="#3465a4" joinstyle="round" endcap="flat"/>
                  <w10:wrap type="none"/>
                </v:shape>
                <v:shape id="shape_0" coordsize="2475,865" path="m2106,528l2106,504l1842,382l1842,352l1698,280l1536,231l1384,231l1245,189l739,110l565,36l349,0l335,22l307,48l307,55l239,75l225,102l201,116l174,116l148,130l120,163l80,163l80,176l92,190l66,210l80,257l66,277l80,292l24,305l0,319l14,326l14,345l52,379l92,427l92,439l106,446l106,480l134,528l188,555l307,581l349,581l389,588l495,615l551,636l577,642l605,642l687,656l765,675l861,764l889,771l927,776l955,783l1091,804l1129,817l1157,817l1197,831l1225,844l1251,865l1265,865l1750,810l1816,810l2356,750l2382,743l2409,743l2437,730l2447,723l2475,696l2409,701l2344,665l2344,642l2106,528xe" fillcolor="#fafaf3" stroked="f" o:allowincell="f" style="position:absolute;left:182;top:908;width:1237;height:864;mso-wrap-style:none;v-text-anchor:middle;mso-position-horizontal-relative:char">
                  <v:fill o:detectmouseclick="t" type="solid" color2="#05050c"/>
                  <v:stroke color="#3465a4" joinstyle="round" endcap="flat"/>
                  <w10:wrap type="none"/>
                </v:shape>
                <v:shape id="shape_0" coordsize="3957,1786" path="m767,0l739,0l725,7l725,19l739,26l739,87l711,127l725,148l767,182l875,243l889,262l875,269l875,276l847,289l807,296l767,296l739,303l711,323l701,337l687,377l687,419l711,533l711,547l701,573l646,621l634,627l620,655l592,667l566,694l592,728l578,742l552,742l538,756l552,761l552,776l566,790l510,870l510,884l538,891l606,891l634,903l673,937l687,985l687,1025l725,1031l753,1045l767,1045l793,1079l793,1093l779,1105l779,1112l767,1119l753,1139l753,1166l767,1180l779,1187l821,1233l847,1254l847,1267l821,1288l701,1315l552,1295l470,1295l456,1301l322,1301l216,1329l174,1329l120,1308l66,1308l52,1315l52,1355l38,1362l28,1375l28,1389l38,1435l66,1449l106,1463l216,1463l308,1456l350,1456l418,1483l442,1497l442,1510l432,1524l404,1531l390,1536l364,1550l282,1557l268,1557l268,1564l240,1577l216,1584l106,1584l52,1564l14,1564l0,1570l0,1598l14,1632l28,1637l106,1678l106,1705l162,1705l188,1726l296,1726l500,1678l524,1678l538,1671l592,1665l620,1644l646,1618l646,1611l673,1584l646,1564l646,1557l725,1531l779,1531l875,1536l903,1550l903,1543l1023,1531l1077,1517l1105,1517l1143,1531l1171,1531l1251,1524l1265,1531l1279,1531l1317,1550l1385,1557l1427,1570l1453,1570l1481,1577l1481,1584l1533,1598l1549,1604l1563,1618l1549,1632l1549,1637l1533,1678l1615,1665l1629,1665l1669,1678l1711,1699l1802,1726l1844,1745l1856,1760l1884,1786l1962,1786l2084,1733l2274,1691l2322,1663l2522,1615l2760,1587l2899,1587l2995,1550l3241,1411l3419,1333l3471,1333l3553,1277l3951,1195l3957,1166l3905,1153l3865,1132l3865,1105l3877,1098l3877,1086l3865,1072l3837,1072l3769,1059l3745,1031l3717,1031l3663,1018l3621,978l3621,964l3581,944l3553,917l3553,896l3581,891l3595,877l3607,870l3621,857l3621,843l3607,829l3581,816l3553,809l3539,795l3539,768l3567,742l3553,728l3553,708l3539,694l3539,674l3553,660l3567,641l3553,627l3471,607l3461,593l3447,587l3433,573l3433,540l3461,533l3471,520l3499,506l3471,499l3471,479l3485,465l3485,453l3499,432l3485,425l3447,419l3433,432l3419,439l3393,446l3351,453l3311,453l3283,446l3259,446l3231,419l3203,404l3095,404l3067,397l3043,397l3029,411l3029,425l3001,453l2975,458l2975,492l2947,506l2921,513l2907,526l2856,526l2828,520l2692,520l2678,526l2596,526l2558,506l2558,492l2544,479l2544,439l2530,425l2518,419l2476,419l2452,425l2436,439l2408,446l2394,439l2384,425l2342,404l2316,397l2274,390l2274,404l2248,419l2182,419l2140,425l2114,419l2072,419l2032,425l2004,425l1898,453l1816,432l1788,404l1778,397l1764,384l1683,363l1669,351l1643,344l1629,330l1629,296l1655,289l1669,283l1683,262l1629,250l1587,250l1563,255l1519,255l1495,250l1481,243l1453,235l1413,235l1359,250l1307,235l1293,221l1265,216l1239,209l1143,209l1115,195l1105,188l1091,168l1091,154l1105,134l1105,120l1115,101l1091,87l1091,74l1077,60l1049,47l1037,40l1023,26l1009,40l981,40l969,33l927,19l875,19l767,0xe" fillcolor="#fafaf3" stroked="f" o:allowincell="f" style="position:absolute;left:1050;top:3174;width:1977;height:1785;mso-wrap-style:none;v-text-anchor:middle;mso-position-horizontal-relative:char">
                  <v:fill o:detectmouseclick="t" type="solid" color2="#05050c"/>
                  <v:stroke color="#3465a4" joinstyle="round" endcap="flat"/>
                  <w10:wrap type="none"/>
                </v:shape>
                <v:shape id="shape_0" coordsize="2841,1065" path="m485,108l390,134l366,148l403,168l403,188l431,216l403,228l403,250l390,262l380,276l366,283l352,296l324,310l312,322l298,330l284,344l256,356l244,363l230,377l202,390l202,404l188,418l164,431l164,445l150,457l136,478l120,491l120,512l110,532l110,565l120,586l110,599l120,620l120,654l96,680l68,687l54,700l42,721l42,748l0,789l0,808l14,822l14,835l42,862l54,876l54,890l82,916l82,929l96,943l82,978l68,978l68,1018l82,1031l82,1045l120,1065l202,1065l216,1059l352,1059l380,1065l431,1065l445,1052l471,1045l499,1031l499,997l525,992l553,964l553,950l567,936l591,936l619,943l727,943l755,958l783,985l807,985l835,992l875,992l917,985l943,978l957,971l971,958l1009,964l1023,971l1009,992l1009,1004l995,1018l995,1038l1023,1045l1063,1031l1091,1031l1119,1025l1145,1018l1187,997l1213,992l1255,997l1269,1004l1293,1011l1321,1038l1347,1045l1389,1038l1415,1031l1443,1031l1467,1025l1508,1031l1522,1045l1534,1052l1562,1059l1604,1065l1658,1052l1724,1052l1764,1045l1792,1045l1806,1031l1884,1011l1926,1011l1952,1018l1966,1025l1994,1031l2034,1052l2182,1052l2236,1038l2250,1031l2278,1025l2290,1011l2332,992l2332,916l2346,895l2370,890l2384,883l2412,876l2424,876l2466,869l2506,849l2534,842l2548,835l2600,782l2600,760l2625,734l2625,721l2639,707l2667,693l2693,666l2707,666l2735,654l2735,640l2759,613l2787,599l2801,586l2801,572l2827,553l2827,519l2841,498l2841,344l2827,322l2693,276l2639,269l2356,175l2222,120l2182,115l2154,108l1874,7l1860,0l1846,14l1832,33l1832,47l1806,60l1792,74l1736,101l1682,115l1644,115l1604,108l1576,108l1534,101l1495,101l1467,94l1375,94l1321,148l1293,154l1255,154l1241,141l1213,134l1199,120l1173,115l1131,120l1091,115l1077,115l1053,108l1023,108l957,141l917,154l875,154l861,161l821,188l793,195l769,188l741,168l715,134l647,115l619,115l605,120l567,127l485,108xe" fillcolor="#fafaf3" stroked="f" o:allowincell="f" style="position:absolute;left:2288;top:2635;width:1420;height:1064;mso-wrap-style:none;v-text-anchor:middle;mso-position-horizontal-relative:char">
                  <v:fill o:detectmouseclick="t" type="solid" color2="#05050c"/>
                  <v:stroke color="#3465a4" joinstyle="round" endcap="flat"/>
                  <w10:wrap type="none"/>
                </v:shape>
                <v:shape id="shape_0" coordsize="2921,1329" path="m1870,0l1884,22l1884,176l1870,197l1870,231l1844,250l1844,264l1830,277l1802,291l1778,318l1778,332l1750,344l1736,344l1710,371l1682,385l1668,399l1668,412l1643,438l1643,460l1591,513l1577,520l1549,527l1509,547l1467,554l1455,554l1427,561l1413,568l1389,573l1375,594l1375,670l1333,689l1321,703l1293,709l1279,716l1225,730l1077,730l1037,709l1009,703l995,696l969,689l927,689l849,709l835,723l807,723l767,730l701,730l647,743l605,737l577,730l565,723l551,709l510,703l486,709l458,709l432,716l390,723l364,716l336,689l312,682l298,675l256,670l230,675l188,696l162,703l134,709l106,709l66,723l38,737l28,750l0,757l0,790l14,804l28,810l38,824l120,844l134,858l120,877l106,891l106,911l120,925l120,945l134,959l106,985l106,1012l120,1026l148,1033l174,1046l188,1060l188,1074l174,1087l162,1094l148,1108l120,1113l120,1134l148,1161l188,1181l188,1195l230,1235l284,1248l312,1248l336,1276l404,1289l432,1289l444,1303l444,1315l486,1310l673,1310l711,1315l753,1315l807,1329l917,1329l941,1322l1009,1322l1049,1315l1105,1315l1159,1303l1173,1289l1197,1282l1211,1269l1239,1262l1279,1262l1307,1269l1413,1269l1441,1262l1467,1262l1495,1248l1523,1242l1535,1228l1563,1221l1577,1209l1591,1202l1601,1188l1643,1168l1682,1168l1710,1175l1778,1175l1802,1161l1816,1147l1816,1134l1844,1120l1858,1101l1870,1094l1966,1046l1980,1033l2048,1000l2072,973l2086,966l2086,952l2100,945l2154,891l2168,884l2182,865l2196,858l2208,838l2264,783l2288,750l2302,737l2316,730l2330,716l2370,696l2398,689l2410,682l2438,670l2466,663l2476,656l2504,649l2532,636l2558,628l2572,621l2626,607l2654,601l2678,601l2706,594l2773,594l2855,573l2869,568l2893,561l2921,547l2907,540l2893,304l2801,270l2654,231l2558,197l2466,176l1870,0xe" fillcolor="#fafaf3" stroked="f" o:allowincell="f" style="position:absolute;left:2766;top:2957;width:1460;height:1328;mso-wrap-style:none;v-text-anchor:middle;mso-position-horizontal-relative:char">
                  <v:fill o:detectmouseclick="t" type="solid" color2="#05050c"/>
                  <v:stroke color="#3465a4" joinstyle="round" endcap="flat"/>
                  <w10:wrap type="none"/>
                </v:shape>
                <v:shape id="shape_0" coordsize="889,1227" path="m687,47l620,47l592,54l568,54l540,60l486,74l472,81l446,89l418,102l390,109l380,116l352,123l324,135l312,142l284,149l244,169l230,183l216,190l202,203l178,236l122,291l110,311l96,318l82,337l68,344l14,398l0,405l28,419l110,438l122,446l150,460l178,486l188,493l188,533l178,547l178,566l202,594l230,600l244,607l256,621l366,648l404,655l486,674l500,681l540,722l540,763l526,782l526,796l514,816l514,830l500,850l500,869l458,917l458,937l446,951l390,1004l380,1018l338,1059l338,1079l849,1227l849,1220l835,1206l835,1153l755,1079l741,1045l783,992l807,944l875,864l875,756l889,722l849,614l861,358l849,304l849,176l835,123l835,0l807,14l783,21l769,26l687,47xe" fillcolor="#fafaf3" stroked="f" o:allowincell="f" style="position:absolute;left:3810;top:3504;width:443;height:1226;mso-wrap-style:none;v-text-anchor:middle;mso-position-horizontal-relative:char">
                  <v:fill o:detectmouseclick="t" type="solid" color2="#05050c"/>
                  <v:stroke color="#3465a4" joinstyle="round" endcap="flat"/>
                  <w10:wrap type="none"/>
                </v:shape>
                <v:shape id="shape_0" coordsize="2717,1044" path="m1682,14l1654,0l1654,14l1640,21l1616,48l1548,81l1534,94l1438,142l1426,149l1412,168l1384,182l1384,195l1370,209l1346,223l1278,223l1250,216l1211,216l1169,236l1159,250l1145,257l1131,269l1103,276l1091,290l1063,296l1035,310l1009,310l981,317l875,317l847,310l807,310l779,317l765,330l741,337l727,351l673,363l617,363l577,370l509,370l485,377l375,377l321,363l279,363l241,358l54,358l12,363l0,370l0,397l40,418l92,431l119,425l145,418l227,418l255,425l269,438l279,452l293,459l307,471l347,478l361,478l403,485l429,493l457,498l485,498l523,505l509,560l509,714l495,728l471,741l471,762l457,775l457,808l471,822l457,842l457,863l443,876l403,897l389,902l471,984l485,991l495,1003l523,1010l537,1025l577,1032l605,1032l673,1044l699,1044l807,1018l847,1018l901,1032l943,1037l967,1032l1009,1032l1035,1037l1077,1037l1103,1044l1169,1044l1197,1037l1250,984l1278,970l1304,970l1360,984l1384,998l1412,1003l1438,1003l1480,1010l1506,1003l1548,1003l1572,998l1600,998l1654,984l1696,964l1722,957l1736,950l1776,943l1884,943l1966,964l2006,964l2034,970l2072,970l2112,977l2140,977l2168,970l2208,970l2236,964l2260,957l2288,957l2314,950l2355,943l2369,936l2409,936l2437,930l2489,930l2529,923l2557,923l2611,936l2625,950l2649,964l2707,977l2717,984l2717,957l2693,829l2665,782l2515,815l2503,815l2503,822l1992,674l1992,654l2034,613l2044,599l2112,532l2112,512l2154,464l2154,445l2168,425l2168,411l2180,391l2180,377l2194,358l2194,317l2154,276l2140,269l2058,250l2020,243l1910,216l1898,202l1884,195l1856,189l1832,161l1832,142l1842,128l1842,88l1832,81l1804,55l1776,41l1764,33l1682,14xe" fillcolor="#fafaf3" stroked="f" o:allowincell="f" style="position:absolute;left:2982;top:3909;width:1358;height:1043;mso-wrap-style:none;v-text-anchor:middle;mso-position-horizontal-relative:char">
                  <v:fill o:detectmouseclick="t" type="solid" color2="#05050c"/>
                  <v:stroke color="#3465a4" joinstyle="round" endcap="flat"/>
                  <w10:wrap type="none"/>
                </v:shape>
                <v:shape id="shape_0" coordsize="3245,2225" path="m3095,142l3109,87l3071,80l3043,80l3015,75l2989,67l2947,60l2933,60l2893,53l2879,41l2865,34l2855,20l2841,7l2813,0l2731,0l2705,7l2678,13l2672,42l2274,124l2192,180l2140,180l1962,258l1716,397l1620,434l1481,434l1243,462l1043,510l995,538l805,580l683,633l605,633l619,653l619,681l591,748l565,761l537,788l509,795l499,809l509,855l523,869l509,896l444,917l350,990l308,1011l284,1030l284,1064l270,1085l350,1153l404,1179l404,1192l254,1314l202,1334l188,1341l162,1341l148,1348l94,1360l94,1367l80,1374l120,1461l106,1495l80,1502l66,1502l38,1523l14,1562l0,1698l14,1726l284,1948l284,1955l322,1975l336,1996l350,2001l350,2063l364,2083l390,2097l404,2110l418,2131l404,2143l376,2143l364,2150l364,2184l350,2198l308,2211l298,2218l336,2225l364,2218l404,2218l485,2198l499,2191l509,2170l523,2157l537,2150l565,2143l701,2143l725,2136l753,2131l779,2102l767,2083l711,2069l701,2063l701,2042l725,2015l779,2001l807,2001l835,1996l889,1982l913,1968l927,1962l941,1948l995,1934l995,1914l1009,1900l1009,1881l1023,1867l1023,1854l1037,1840l1063,1827l1225,1827l1239,1813l1251,1806l1265,1794l1293,1780l1307,1766l1317,1760l1375,1746l1413,1746l1441,1739l1495,1686l1495,1672l1521,1644l1577,1630l1600,1630l1628,1644l1654,1651l1682,1651l1722,1644l1736,1630l1764,1624l1788,1624l1816,1630l1844,1659l1844,1679l1856,1693l1856,1705l1898,1705l1920,1710l1990,1728l2004,1732l2046,1739l2154,1739l2192,1746l2220,1746l2250,1760l2274,1766l2356,1766l2424,1766l2476,1753l2504,1753l2530,1746l2626,1746l2664,1739l2731,1739l2841,1712l2893,1686l2933,1644l2961,1637l2975,1630l3015,1624l3043,1617l3081,1596l3081,1584l3071,1562l3043,1536l3029,1529l3015,1516l3003,1502l3003,1489l2989,1475l2989,1266l3015,1233l3015,1220l3029,1206l3057,1192l3109,1179l3139,1179l3163,1172l3217,1146l3231,1132l3245,1112l3245,1004l3231,990l3231,984l3203,970l3191,956l3163,950l3123,950l3095,943l3081,929l3071,922l3057,910l3029,896l3015,883l3003,876l2921,855l2893,849l2841,835l2827,821l2827,809l2813,788l2813,701l2841,674l2879,653l2907,626l2907,614l2933,580l2933,559l2947,539l2947,525l2961,505l2975,491l2975,484l2989,479l3029,458l3043,445l3043,424l3057,404l3043,390l3043,357l3057,344l3057,323l3081,310l3095,296l3095,142xe" fillcolor="#fafaf3" stroked="f" o:allowincell="f" style="position:absolute;left:1689;top:4327;width:1622;height:2224;mso-wrap-style:none;v-text-anchor:middle;mso-position-horizontal-relative:char">
                  <v:fill o:detectmouseclick="t" type="solid" color2="#05050c"/>
                  <v:stroke color="#3465a4" joinstyle="round" endcap="flat"/>
                  <w10:wrap type="none"/>
                </v:shape>
                <v:shape id="shape_0" coordsize="40,11" path="m22,5l0,0l40,11l22,5xe" fillcolor="#fafaf3" stroked="f" o:allowincell="f" style="position:absolute;left:2639;top:6032;width:19;height:10;mso-wrap-style:none;v-text-anchor:middle;mso-position-horizontal-relative:char">
                  <v:fill o:detectmouseclick="t" type="solid" color2="#05050c"/>
                  <v:stroke color="#3465a4" joinstyle="round" endcap="flat"/>
                  <w10:wrap type="none"/>
                </v:shape>
                <v:shape id="shape_0" coordsize="3087,1738" path="m2264,53l2198,53l2170,60l2062,60l2020,53l1996,53l1938,41l1914,27l1874,27l1860,41l1860,60l1846,74l1818,80l1804,87l1726,108l1658,121l1630,121l1616,128l1576,128l1548,135l1482,135l1456,142l1388,142l1346,135l1323,135l1281,128l1255,128l1145,154l1131,161l1107,168l1079,195l1053,209l1039,215l1011,229l919,229l889,236l649,236l649,243l673,330l687,337l659,377l649,417l649,445l635,479l635,539l673,546l687,552l687,619l635,619l621,633l607,640l607,667l621,720l635,734l659,782l649,782l649,787l553,775l499,775l447,862l419,943l419,1004l433,1018l433,1030l419,1037l311,1057l269,1057l255,1078l218,1078l96,1119l44,1287l44,1321l68,1360l82,1408l82,1427l44,1442l0,1468l54,1489l68,1502l68,1509l110,1502l110,1509l136,1516l164,1596l178,1603l190,1617l218,1637l245,1651l269,1651l323,1677l379,1684l457,1684l525,1670l539,1663l635,1644l715,1644l783,1663l809,1677l823,1697l837,1731l837,1738l903,1725l957,1711l985,1711l1063,1691l1131,1691l1187,1704l1227,1704l1255,1697l1267,1691l1400,1658l1562,1658l1580,1653l1614,1644l1670,1630l1698,1630l1712,1617l1750,1610l1778,1596l1778,1590l1804,1583l1818,1576l1874,1562l1900,1550l1928,1543l1982,1516l2006,1509l2020,1489l2048,1482l2074,1468l2088,1456l2116,1449l2164,1425l2222,1394l2236,1388l2264,1381l2276,1374l2304,1367l2332,1354l2344,1347l2400,1333l2438,1314l2465,1307l2477,1300l2505,1293l2519,1280l2573,1266l2587,1259l2639,1246l2653,1239l2679,1232l2707,1220l2735,1213l2749,1206l2775,1199l2803,1172l2803,1158l2775,1131l2749,1124l2721,1119l2679,1119l2639,1112l2573,1112l2533,1105l2491,1105l2465,1098l2438,1098l2358,1078l2344,1064l2318,1057l2276,1018l2264,1004l2264,727l2276,707l2276,667l2290,647l2290,606l2304,592l2318,573l2318,552l2332,546l2344,532l2344,512l2358,491l2386,465l2400,445l2410,438l2424,424l2424,404l2465,383l2505,344l2519,337l2547,330l2559,316l2601,310l2611,303l2653,303l2667,296l2803,262l2827,262l2909,243l2937,243l3015,222l3045,222l3087,215l3087,188l3045,147l3045,114l3005,74l3005,60l2991,46l2977,46l2937,41l2895,41l2855,34l2827,34l2789,27l2761,27l2721,20l2693,20l2667,13l2639,0l2573,0l2519,13l2505,20l2438,34l2410,34l2386,41l2344,41l2318,46l2290,46l2264,53xe" fillcolor="#fafaf3" stroked="f" o:allowincell="f" style="position:absolute;left:1816;top:9005;width:1543;height:1737;mso-wrap-style:none;v-text-anchor:middle;mso-position-horizontal-relative:char">
                  <v:fill o:detectmouseclick="t" type="solid" color2="#05050c"/>
                  <v:stroke color="#3465a4" joinstyle="round" endcap="flat"/>
                  <w10:wrap type="none"/>
                </v:shape>
                <v:shape id="shape_0" coordsize="2102,1021" path="m727,21l594,54l582,60l554,67l514,67l458,54l390,54l312,74l284,74l230,88l164,101l164,142l178,162l178,203l202,263l202,284l122,352l122,378l54,580l0,662l114,687l436,710l1041,813l1299,877l1477,969l1745,1021l1778,1004l1792,999l1874,978l1886,971l1994,944l2020,944l2048,931l2076,931l2088,917l2102,898l2102,783l2088,763l2088,735l2076,715l2076,701l2062,681l2062,587l2048,566l2048,520l2034,506l2034,479l1966,412l1952,405l1938,392l1928,378l1886,359l1874,352l1860,338l1832,331l1792,325l1765,325l1737,318l1497,318l1457,311l1389,311l1347,318l1187,318l1145,325l1091,325l1053,331l1011,331l985,325l943,325l929,311l903,304l889,291l889,258l903,243l903,190l889,169l889,156l861,128l861,108l875,101l889,88l917,74l929,60l943,54l971,26l971,0l965,2l907,16l889,21l727,21xe" fillcolor="#fafaf3" stroked="f" o:allowincell="f" style="position:absolute;left:2153;top:10642;width:1050;height:1020;mso-wrap-style:none;v-text-anchor:middle;mso-position-horizontal-relative:char">
                  <v:fill o:detectmouseclick="t" type="solid" color2="#05050c"/>
                  <v:stroke color="#3465a4" joinstyle="round" endcap="flat"/>
                  <w10:wrap type="none"/>
                </v:shape>
                <v:shape id="shape_0" coordsize="58,14" path="m58,0l34,5l0,14l58,0xe" fillcolor="#fafaf3" stroked="f" o:allowincell="f" style="position:absolute;left:2607;top:10644;width:28;height:13;mso-wrap-style:none;v-text-anchor:middle;mso-position-horizontal-relative:char">
                  <v:fill o:detectmouseclick="t" type="solid" color2="#05050c"/>
                  <v:stroke color="#3465a4" joinstyle="round" endcap="flat"/>
                  <w10:wrap type="none"/>
                </v:shape>
                <v:shape id="shape_0" coordsize="2182,1942" path="m110,1448l82,1476l68,1482l56,1496l28,1510l14,1523l0,1530l0,1550l28,1578l28,1591l42,1612l42,1665l28,1680l28,1713l42,1726l68,1733l82,1747l124,1747l150,1753l192,1753l230,1747l284,1747l326,1740l486,1740l528,1733l596,1733l636,1740l876,1740l904,1747l931,1747l971,1753l999,1760l1013,1774l1025,1781l1067,1800l1077,1814l1091,1827l1105,1834l1173,1901l1173,1928l1187,1942l1215,1928l1241,1921l1255,1915l1307,1901l1335,1887l1351,1882l1375,1875l1389,1868l1415,1861l1429,1854l1457,1848l1481,1834l1511,1827l1525,1820l1553,1814l1577,1807l1619,1786l1645,1781l1659,1774l1687,1767l1699,1760l1727,1747l1755,1740l1765,1733l1793,1726l1821,1713l1847,1706l1889,1685l1901,1672l1915,1665l1929,1646l1929,1591l1943,1571l1943,1516l1957,1503l1957,1482l1967,1462l1981,1448l1995,1443l2062,1375l2076,1354l2076,1321l2062,1308l2062,1294l2034,1267l2009,1260l1957,1207l1957,1179l1943,1159l1943,1092l1957,1072l1957,984l1967,964l2048,883l2062,876l2076,863l2102,849l2130,822l2158,815l2182,789l2182,775l2168,762l2168,748l2130,707l2130,695l2116,673l2116,661l2130,640l2130,627l2158,586l2158,519l2144,499l2144,438l2130,425l2130,411l2116,391l2076,351l2062,344l2048,331l1967,310l1929,303l1901,303l1861,297l1847,290l1833,276l1821,257l1821,250l1807,230l1793,223l1793,202l1779,189l1765,168l1765,155l1755,141l1741,134l1673,67l1591,47l1563,21l1563,7l1553,0l1511,7l1481,7l1403,28l1375,28l1293,47l1269,47l1133,81l1119,88l1077,88l1067,95l1025,101l1013,115l985,122l971,129l931,168l890,189l890,209l876,223l866,230l852,250l824,276l810,297l810,317l798,331l784,337l784,358l770,377l756,391l756,432l742,452l742,492l730,512l730,789l742,803l784,842l810,849l824,863l904,883l931,883l957,890l999,890l1039,897l1105,897l1145,904l1187,904l1215,909l1241,916l1269,943l1269,957l1241,984l1215,991l1201,998l1173,1005l1145,1017l1119,1024l1105,1031l1053,1044l1039,1051l985,1065l971,1078l943,1085l931,1092l904,1099l866,1118l810,1132l798,1139l770,1152l742,1159l730,1166l702,1173l688,1179l678,1186l630,1210l582,1234l554,1241l540,1253l514,1267l486,1274l472,1294l448,1301l394,1328l366,1335l340,1347l284,1361l270,1368l244,1375l244,1381l216,1395l178,1402l164,1415l136,1415l110,1422l110,1448xe" fillcolor="#fafaf3" stroked="f" o:allowincell="f" style="position:absolute;left:2584;top:9220;width:1090;height:1941;mso-wrap-style:none;v-text-anchor:middle;mso-position-horizontal-relative:char">
                  <v:fill o:detectmouseclick="t" type="solid" color2="#05050c"/>
                  <v:stroke color="#3465a4" joinstyle="round" endcap="flat"/>
                  <w10:wrap type="none"/>
                </v:shape>
                <v:shape id="shape_0" coordsize="3905,2043" path="m1499,326l1285,369l1127,369l1035,345l943,344l929,365l929,377l943,399l943,411l981,452l981,466l995,479l995,493l971,519l943,526l915,553l889,567l875,580l861,587l780,668l770,688l770,776l756,796l756,863l770,883l770,911l822,964l847,971l875,998l875,1012l889,1025l889,1058l875,1079l808,1147l794,1152l780,1166l770,1186l770,1207l756,1220l756,1275l742,1295l742,1350l728,1369l714,1376l702,1389l660,1410l634,1417l606,1430l578,1437l568,1444l540,1451l512,1464l500,1471l472,1478l458,1485l432,1490l390,1511l366,1518l338,1524l324,1531l294,1538l270,1552l242,1558l228,1565l202,1572l188,1579l164,1586l148,1591l120,1605l68,1619l54,1625l28,1632l0,1646l0,1692l14,1713l14,1807l28,1827l28,1841l40,1861l40,1889l54,1909l54,2024l40,2043l106,2043l164,2029l188,2029l228,2024l256,2017l284,2017l310,2010l338,2010l366,2003l376,1996l404,1983l432,1976l444,1962l472,1956l486,1949l512,1942l540,1928l554,1923l578,1909l606,1901l660,1875l688,1868l742,1841l770,1834l780,1827l808,1821l835,1807l861,1800l875,1793l903,1788l957,1774l981,1774l1009,1767l1037,1767l1077,1760l1145,1760l1183,1767l1347,1767l1387,1760l1443,1760l1481,1754l1535,1754l1563,1747l1603,1747l1645,1740l1697,1726l1711,1726l1751,1720l1765,1713l1847,1692l1857,1692l1899,1680l1913,1673l1980,1653l2020,1646l2034,1632l2048,1632l2072,1619l2100,1612l2114,1605l2140,1598l2182,1579l2208,1572l2250,1552l2276,1545l2290,1538l2342,1524l2370,1518l2384,1511l2464,1490l2492,1490l2520,1485l2558,1490l2586,1485l2722,1485l2760,1478l2828,1478l2856,1471l2948,1471l2976,1464l3016,1464l3043,1457l3069,1457l3125,1444l3149,1444l3179,1437l3193,1423l3217,1417l3231,1403l3259,1396l3271,1384l3339,1350l3353,1336l3381,1322l3405,1316l3433,1288l3461,1282l3487,1254l3501,1248l3529,1234l3541,1220l3555,1214l3583,1200l3607,1173l3621,1166l3635,1152l3663,1140l3675,1133l3675,1085l3717,890l3743,877l3771,870l3891,870l3905,856l3891,843l3891,836l3877,822l3865,815l3851,803l3809,796l3799,796l3785,769l3771,755l3743,714l3743,526l3635,391l3661,0l3527,0l3427,45l3427,78l3323,121l3030,164l2716,271l2544,271l2440,299l1773,299l1499,326xe" fillcolor="#fafaf3" stroked="f" o:allowincell="f" style="position:absolute;left:3177;top:9516;width:1951;height:2042;mso-wrap-style:none;v-text-anchor:middle;mso-position-horizontal-relative:char">
                  <v:fill o:detectmouseclick="t" type="solid" color2="#05050c"/>
                  <v:stroke color="#3465a4" joinstyle="round" endcap="flat"/>
                  <w10:wrap type="none"/>
                </v:shape>
                <v:shape id="shape_0" coordsize="3942,1421" path="m2517,7l2450,27l2436,34l2394,46l2384,46l2302,67l2288,74l2248,80l2234,80l2182,94l2140,101l2100,101l2072,108l2018,108l1980,114l1924,114l1884,121l1720,121l1682,114l1614,114l1574,121l1546,121l1518,128l1494,128l1440,142l1412,147l1398,154l1372,161l1345,175l1317,181l1307,188l1279,195l1225,222l1197,229l1143,255l1115,263l1091,277l1077,282l1049,296l1023,303l1009,310l981,316l969,330l941,337l913,350l903,357l875,364l847,364l821,371l793,371l765,378l725,383l701,383l643,397l577,397l565,411l537,411l509,424l483,424l375,451l363,458l281,479l267,484l234,501l202,518l188,532l174,539l160,552l148,573l120,599l106,606l80,647l66,660l66,674l52,686l52,707l38,720l28,741l28,775l14,795l14,849l0,869l0,936l14,956l0,977l0,990l14,1011l14,1124l80,1131l188,1131l254,1138l417,1138l483,1145l591,1145l657,1151l765,1151l831,1158l941,1158l1009,1165l1115,1165l1171,1172l1317,1172l1331,1186l1293,1206l1307,1218l1331,1225l1440,1225l1466,1232l1480,1239l1494,1259l1508,1266l1560,1280l1600,1286l1628,1293l1642,1300l1654,1314l1696,1353l1748,1381l1778,1387l1816,1387l1870,1401l1912,1401l1966,1415l1980,1421l1990,1421l2004,1408l2182,1320l2192,1307l2220,1300l2302,1259l2328,1252l2342,1247l2384,1225l2408,1218l2422,1213l2450,1206l2475,1192l2489,1186l2517,1179l2529,1172l2557,1165l2585,1151l2609,1145l2623,1138l2705,1117l2719,1112l2797,1091l2827,1085l2855,1085l2907,1071l2975,1071l3057,1085l3081,1085l3149,1098l3177,1105l3203,1105l3245,1112l3337,1112l3379,1105l3405,1098l3433,1098l3513,1078l3553,1057l3567,1057l3594,1044l3620,1037l3662,997l3672,983l3730,929l3740,922l3768,910l3796,903l3808,896l3850,889l3876,889l3942,876l3932,876l3904,862l3890,849l3876,828l3864,782l3782,707l3768,633l3678,609l3616,609l3491,524l3441,524l3323,458l3253,458l3179,401l3113,401l3001,338l3001,284l2859,215l2813,215l2691,160l2691,128l2613,95l2557,48l2557,0l2517,7xe" fillcolor="#fafaf3" stroked="f" o:allowincell="f" style="position:absolute;left:2908;top:11162;width:1971;height:1420;mso-wrap-style:none;v-text-anchor:middle;mso-position-horizontal-relative:char">
                  <v:fill o:detectmouseclick="t" type="solid" color2="#05050c"/>
                  <v:stroke color="#3465a4" joinstyle="round" endcap="flat"/>
                  <w10:wrap type="none"/>
                </v:shape>
                <v:shape id="shape_0" coordsize="1683,1160" path="m270,405l256,412l230,419l188,439l162,446l120,465l94,472l80,479l52,486l28,499l14,499l0,513l0,561l56,608l134,641l134,673l256,728l302,728l444,797l444,851l556,914l622,914l696,971l766,971l884,1037l934,1037l1059,1122l1121,1122l1211,1146l1375,1146l1385,1160l1413,1160l1495,1153l1683,1160l1643,40l1655,0l1643,7l1615,19l1601,33l1587,40l1563,67l1535,81l1521,87l1509,101l1481,115l1467,121l1441,149l1413,155l1385,183l1361,189l1333,203l1319,217l1251,251l1239,263l1211,270l1197,284l1173,290l1159,304l1129,311l1105,311l1049,324l1023,324l996,331l956,331l928,338l836,338l808,345l740,345l702,352l566,352l538,357l500,352l472,357l444,357l364,378l350,385l322,391l270,405xe" fillcolor="#fafaf3" stroked="f" o:allowincell="f" style="position:absolute;left:4187;top:10649;width:840;height:1159;mso-wrap-style:none;v-text-anchor:middle;mso-position-horizontal-relative:char">
                  <v:fill o:detectmouseclick="t" type="solid" color2="#05050c"/>
                  <v:stroke color="#3465a4" joinstyle="round" endcap="flat"/>
                  <w10:wrap type="none"/>
                </v:shape>
                <v:shape id="shape_0" coordsize="2350,1009" path="m2350,359l2082,307l1904,215l1646,151l1041,48l719,25l605,0l525,60l485,113l485,154l499,168l553,208l567,229l553,241l539,262l471,303l457,323l485,410l485,450l457,471l403,484l243,491l136,539l96,551l54,558l42,578l14,585l14,606l0,633l54,653l68,660l163,667l187,679l229,707l243,720l243,768l177,848l136,855l82,936l82,949l96,982l122,982l136,975l177,982l187,975l229,982l243,982l283,1009l367,977l1171,977l1492,950l1734,974l2130,982l2130,869l2116,848l2116,835l2130,814l2116,794l2116,727l2130,707l2130,653l2144,633l2144,599l2154,578l2168,565l2168,544l2182,532l2182,518l2196,505l2222,464l2236,457l2264,431l2276,410l2290,397l2304,390l2318,376l2350,359xe" fillcolor="#fafaf3" stroked="f" o:allowincell="f" style="position:absolute;left:1850;top:11304;width:1174;height:1008;mso-wrap-style:none;v-text-anchor:middle;mso-position-horizontal-relative:char">
                  <v:fill o:detectmouseclick="t" type="solid" color2="#05050c"/>
                  <v:stroke color="#3465a4" joinstyle="round" endcap="flat"/>
                  <w10:wrap type="none"/>
                </v:shape>
                <v:shape id="shape_0" coordsize="3259,1902" path="m1509,48l1453,41l1347,41l1279,34l1169,34l1103,27l995,27l929,21l821,21l755,14l592,14l526,7l418,7l352,0l352,34l366,55l366,135l376,149l390,162l390,183l404,196l404,257l418,277l418,297l404,318l404,371l390,392l390,405l366,438l366,452l352,472l338,479l324,499l296,527l242,553l228,566l174,580l136,600l106,607l92,614l82,628l40,647l28,662l0,688l230,711l456,816l456,848l554,883l554,936l601,962l601,1298l418,1437l943,1430l1091,1633l1117,1659l1117,1666l1185,1686l1251,1700l1293,1720l1333,1760l1429,1835l1429,1854l1443,1888l1481,1895l1495,1895l1535,1902l1563,1854l1577,1842l1577,1746l1589,1727l1589,1713l1603,1686l1603,1618l1617,1599l1645,1572l1683,1551l1736,1538l1832,1538l1870,1544l1898,1544l1938,1551l1966,1558l2006,1558l2194,1606l2208,1618l2236,1625l2250,1633l2262,1645l2304,1666l2318,1679l2328,1693l2328,1707l2370,1746l2384,1753l2396,1767l2424,1780l2452,1787l2464,1794l2492,1801l2530,1801l2558,1808l2666,1808l2722,1794l2746,1794l2800,1780l2813,1777l2827,1774l2881,1760l2933,1760l2961,1753l2989,1753l3015,1746l3057,1746l3083,1741l3165,1741l3179,1734l3203,1741l3217,1734l3231,1713l3231,1700l3245,1679l3245,1666l3259,1645l3245,1633l3259,1625l3259,1611l3245,1599l3245,1585l3231,1578l3231,1565l3193,1544l3193,1531l3151,1491l3151,1464l3135,1450l3135,1430l3125,1416l3125,1383l3111,1370l3111,1336l3097,1322l3097,1308l3083,1296l3083,1275l3069,1262l3069,1255l3057,1235l3043,1221l3043,1173l3029,1154l3029,1147l3029,1140l3015,1127l2989,1120l2975,1106l2933,1086l2923,1079l2923,1067l2909,1053l2909,1019l2867,978l2841,971l2800,952l2788,945l2746,925l2732,911l2708,898l2708,891l2694,877l2694,857l2680,843l2680,789l2666,775l2666,763l2654,749l2612,708l2612,640l2626,621l2626,607l2640,587l2654,573l2654,560l2666,539l2680,527l2680,479l2654,465l2640,459l2586,445l2544,438l2520,438l2492,431l2452,426l2438,419l2396,412l2342,398l2328,385l2328,358l2356,351l2370,337l2370,318l2328,297l2318,297l2304,291l2250,277l2208,277l2154,263l2116,263l2086,257l2034,229l1992,190l1980,176l1966,169l1938,162l1898,156l1846,142l1832,135l1818,115l1804,108l1778,101l1669,101l1645,94l1631,82l1669,62l1655,48l1509,48xe" fillcolor="#fafaf3" stroked="f" o:allowincell="f" style="position:absolute;left:2740;top:12286;width:1628;height:1901;mso-wrap-style:none;v-text-anchor:middle;mso-position-horizontal-relative:char">
                  <v:fill o:detectmouseclick="t" type="solid" color2="#05050c"/>
                  <v:stroke color="#3465a4" joinstyle="round" endcap="flat"/>
                  <w10:wrap type="none"/>
                </v:shape>
                <v:shape id="shape_0" coordsize="1913,862" path="m1847,66l1847,32l1451,24l1209,0l888,27l84,27l0,59l28,66l106,94l120,107l106,121l40,94l28,94l14,107l28,126l14,147l28,155l40,167l40,201l68,215l134,208l242,235l336,235l364,249l458,261l458,268l432,316l458,357l432,383l444,410l418,463l418,477l404,531l404,559l418,585l444,592l458,612l500,632l500,646l524,653l606,639l646,653l688,679l702,699l660,720l712,733l770,733l848,720l876,720l916,713l972,740l982,747l995,761l995,788l982,807l930,834l904,855l930,862l982,862l1009,855l1077,855l1105,848l1131,848l1173,841l1183,834l1239,821l1251,814l1333,795l1347,788l1375,781l1399,767l1413,761l1441,754l1467,740l1481,727l1495,720l1523,694l1535,679l1577,660l1587,646l1601,639l1631,632l1669,612l1723,598l1737,585l1791,559l1819,531l1833,511l1847,504l1861,484l1861,470l1885,437l1885,424l1899,403l1899,350l1913,329l1913,309l1899,289l1899,228l1885,215l1885,194l1871,181l1861,167l1861,87l1847,66xe" fillcolor="#fafaf3" stroked="f" o:allowincell="f" style="position:absolute;left:1992;top:12254;width:955;height:861;mso-wrap-style:none;v-text-anchor:middle;mso-position-horizontal-relative:char">
                  <v:fill o:detectmouseclick="t" type="solid" color2="#05050c"/>
                  <v:stroke color="#3465a4" joinstyle="round" endcap="flat"/>
                  <w10:wrap type="none"/>
                </v:shape>
                <v:shape id="shape_0" coordsize="1234,749" path="m1187,195l1089,160l1089,128l863,23l633,0l619,7l605,20l579,34l551,41l537,47l513,61l485,68l471,75l389,94l377,101l321,114l311,121l269,128l243,128l215,135l147,135l120,142l68,142l42,135l0,162l42,278l54,278l54,297l133,345l175,405l229,432l255,432l335,459l363,480l377,485l389,514l403,526l445,533l485,533l619,540l715,560l835,608l861,620l1037,735l1051,749l1234,610l1234,274l1187,248l1187,195xe" fillcolor="#fafaf3" stroked="f" o:allowincell="f" style="position:absolute;left:2423;top:12974;width:616;height:748;mso-wrap-style:none;v-text-anchor:middle;mso-position-horizontal-relative:char">
                  <v:fill o:detectmouseclick="t" type="solid" color2="#05050c"/>
                  <v:stroke color="#3465a4" joinstyle="round" endcap="flat"/>
                  <w10:wrap type="none"/>
                </v:shape>
                <v:shape id="shape_0" coordsize="2346,1395" path="m917,195l865,209l837,209l807,215l729,236l715,241l633,262l619,269l595,275l567,289l539,296l527,303l499,310l485,316l460,330l432,337l418,342l394,349l352,371l338,376l312,383l230,424l202,431l192,444l14,532l0,545l42,566l42,585l28,599l0,606l0,633l14,646l68,660l110,667l124,674l164,679l192,686l216,686l258,693l312,707l326,713l352,727l352,775l338,787l326,808l326,821l312,835l298,855l298,869l284,888l284,956l326,997l338,1011l338,1023l352,1037l352,1091l366,1105l366,1125l380,1139l380,1146l404,1159l418,1173l460,1193l472,1200l513,1219l539,1226l581,1267l581,1301l595,1315l595,1327l605,1334l647,1354l661,1368l687,1375l701,1388l701,1395l715,1395l715,1388l755,1382l769,1375l797,1375l823,1361l837,1348l875,1327l917,1287l931,1281l985,1226l999,1219l1011,1207l1053,1173l1067,1166l1105,1139l1119,1132l1133,1117l1159,1112l1173,1098l1227,1084l1241,1078l1279,1071l1443,1071l1471,1064l1495,1064l1523,1057l1563,1050l1577,1050l1604,1044l1658,1030l1672,1030l1682,1023l1764,1004l1778,997l1832,983l1860,983l1886,977l2034,977l2062,983l2102,983l2144,990l2168,990l2210,997l2278,997l2304,990l2346,949l2304,949l2250,936l2210,895l2196,895l2154,903l2116,895l2076,876l2076,835l2034,814l2034,780l2062,780l2088,768l2034,700l1994,679l1966,653l1900,646l1886,640l1874,640l1886,626l1914,619l1980,585l1966,552l1980,539l1980,532l2020,532l2034,511l2062,498l2116,491l2130,477l2116,465l2130,451l2168,431l2144,424l2102,417l2076,410l2062,404l2062,371l2088,342l2076,323l2008,323l2008,316l1994,303l2008,289l2076,262l2102,248l2088,241l2034,241l2020,236l2034,195l2008,147l1994,142l1994,128l2008,107l2062,80l2048,60l2048,20l1952,0l1886,13l1860,13l1818,20l1806,27l1778,34l1750,46l1740,53l1682,107l1672,121l1630,161l1604,168l1577,181l1563,181l1523,202l1443,222l1415,222l1389,229l1347,236l1255,236l1213,229l1187,229l1159,222l1091,209l1067,209l985,195l917,195xe" fillcolor="#fafaf3" stroked="f" o:allowincell="f" style="position:absolute;left:3903;top:12038;width:1172;height:1394;mso-wrap-style:none;v-text-anchor:middle;mso-position-horizontal-relative:char">
                  <v:fill o:detectmouseclick="t" type="solid" color2="#05050c"/>
                  <v:stroke color="#3465a4" joinstyle="round" endcap="flat"/>
                  <w10:wrap type="none"/>
                </v:shape>
                <v:shape id="shape_0" coordsize="1467,971" path="m68,345l54,352l14,358l14,365l0,365l0,372l14,391l14,439l28,453l40,473l40,480l54,493l54,514l68,526l68,540l82,554l82,588l96,601l96,634l106,648l106,668l122,682l122,709l164,749l164,762l202,783l202,796l216,803l216,817l230,829l230,843l216,851l270,863l284,863l310,870l324,877l352,884l376,897l404,904l444,925l526,945l540,952l606,964l634,964l674,971l714,971l770,959l794,959l822,952l836,938l862,938l915,925l1009,925l1049,918l1145,918l1173,911l1241,911l1241,870l1227,858l1227,836l1241,824l1241,803l1251,790l1347,742l1347,723l1361,702l1361,689l1347,668l1333,655l1333,641l1319,634l1319,615l1307,601l1293,588l1293,567l1307,547l1319,540l1375,526l1415,526l1429,521l1453,514l1467,493l1467,446l1443,420l1361,399l1347,391l1319,386l1307,372l1279,345l1279,331l1251,304l1251,290l1227,264l1227,251l1159,184l1159,170l1117,129l1117,116l1105,102l1063,61l1049,54l1025,27l971,0l957,0l903,14l876,20l862,20l822,27l794,34l770,34l742,41l578,41l540,48l526,54l472,68l458,82l432,87l418,102l404,109l366,136l352,143l310,177l298,189l284,196l230,251l216,257l174,297l136,318l122,331l96,345l68,345xe" fillcolor="#fafaf3" stroked="f" o:allowincell="f" style="position:absolute;left:4254;top:13068;width:732;height:970;mso-wrap-style:none;v-text-anchor:middle;mso-position-horizontal-relative:char">
                  <v:fill o:detectmouseclick="t" type="solid" color2="#05050c"/>
                  <v:stroke color="#3465a4" joinstyle="round" endcap="flat"/>
                  <w10:wrap type="none"/>
                </v:shape>
                <v:shape id="shape_0" coordsize="1696,455" path="m701,87l673,80l659,68l471,20l431,20l403,13l363,6l335,6l297,0l201,0l148,13l110,34l82,61l68,80l68,148l54,175l54,189l42,208l42,304l28,316l0,364l255,371l283,364l363,364l389,371l513,371l749,344l819,455l875,444l995,431l1131,405l1239,398l1696,323l1668,297l1668,276l1658,263l1658,249l1668,236l1668,203l1644,196l1630,203l1548,203l1522,208l1480,208l1454,215l1426,215l1398,222l1346,222l1292,236l1278,239l1211,256l1187,256l1131,270l1023,270l995,263l957,263l929,256l917,249l889,242l861,229l849,215l835,208l793,169l793,155l783,141l769,128l727,107l715,95l701,87xe" fillcolor="#fafaf3" stroked="f" o:allowincell="f" style="position:absolute;left:3507;top:13824;width:847;height:454;mso-wrap-style:none;v-text-anchor:middle;mso-position-horizontal-relative:char">
                  <v:fill o:detectmouseclick="t" type="solid" color2="#05050c"/>
                  <v:stroke color="#3465a4" joinstyle="round" endcap="flat"/>
                  <w10:wrap type="none"/>
                </v:shape>
                <v:shape id="shape_0" coordsize="2328,1180" path="m52,985l52,998l38,1019l38,1032l24,1053l10,1060l10,1093l0,1106l0,1120l10,1133l10,1154l38,1180l226,1147l414,1133l616,1099l831,1079l927,1065l1317,1026l1331,978l1413,959l1481,959l1547,964l1615,944l1669,944l1693,937l1775,937l2004,897l2086,891l2112,884l2112,863l2164,863l2288,870l2328,857l2300,836l2260,829l2220,803l2274,790l2274,776l2232,735l2220,728l2192,702l2206,702l2220,689l2220,668l2178,608l2126,594l2126,554l2140,547l2112,533l2112,492l2140,492l2154,487l2140,473l2072,446l2030,425l2018,386l1990,379l1990,365l2004,358l2004,345l1962,331l1952,324l1952,318l1924,324l1908,311l1938,297l1924,285l1894,285l1884,271l1884,251l1856,251l1842,264l1816,264l1789,244l1761,257l1693,244l1683,230l1693,217l1707,210l1735,210l1735,203l1721,142l1693,121l1707,108l1693,94l1655,94l1627,75l1573,87l1547,87l1547,82l1533,68l1573,34l1587,14l1559,0l1505,7l1481,20l1439,61l1413,68l1345,68l1303,61l1279,61l1237,54l1197,54l1169,48l1021,48l995,54l967,54l913,68l899,75l817,94l807,101l861,128l885,155l899,162l941,203l953,217l953,230l995,271l995,285l1063,352l1063,365l1087,391l1087,405l1115,432l1115,446l1143,473l1155,487l1183,492l1197,500l1279,521l1303,547l1303,594l1289,615l1265,622l1251,627l1211,627l1155,641l1143,648l1129,668l1129,689l1143,702l1155,716l1155,735l1169,742l1169,756l1183,769l1197,790l1197,803l1183,824l1183,843l1087,891l1077,904l1077,925l1063,937l1063,959l1077,971l1077,1012l1009,1012l981,1019l885,1019l845,1026l751,1026l698,1039l672,1039l658,1053l630,1060l606,1060l550,1072l510,1072l470,1065l442,1065l376,1053l362,1046l280,1026l240,1005l212,998l188,985l160,978l146,971l120,964l106,964l52,952l66,964l52,985xe" fillcolor="#fafaf3" stroked="f" o:allowincell="f" style="position:absolute;left:4336;top:12967;width:1163;height:1179;mso-wrap-style:none;v-text-anchor:middle;mso-position-horizontal-relative:char">
                  <v:fill o:detectmouseclick="t" type="solid" color2="#05050c"/>
                  <v:stroke color="#3465a4" joinstyle="round" endcap="flat"/>
                  <w10:wrap type="none"/>
                </v:shape>
                <v:shape id="shape_0" coordsize="306,167" path="m306,111l236,0l0,27l0,167l306,111xe" fillcolor="#fafaf3" stroked="f" o:allowincell="f" style="position:absolute;left:3764;top:14168;width:151;height:166;mso-wrap-style:none;v-text-anchor:middle;mso-position-horizontal-relative:char">
                  <v:fill o:detectmouseclick="t" type="solid" color2="#05050c"/>
                  <v:stroke color="#3465a4" joinstyle="round" endcap="flat"/>
                  <w10:wrap type="none"/>
                </v:shape>
                <v:shape id="shape_0" coordsize="128,2" path="m0,0l28,2l128,2l0,0xe" fillcolor="#fafaf3" stroked="f" o:allowincell="f" style="position:absolute;left:4820;top:7903;width:63;height:1;mso-wrap-style:none;v-text-anchor:middle;mso-position-horizontal-relative:char">
                  <v:fill o:detectmouseclick="t" type="solid" color2="#05050c"/>
                  <v:stroke color="#3465a4" joinstyle="round" endcap="flat"/>
                  <w10:wrap type="none"/>
                </v:shape>
                <v:shape id="shape_0" coordsize="373,4" path="m373,4l291,0l0,1l373,4xe" fillcolor="#fafaf3" stroked="f" o:allowincell="f" style="position:absolute;left:4633;top:7899;width:186;height:3;mso-wrap-style:none;v-text-anchor:middle;mso-position-horizontal-relative:char">
                  <v:fill o:detectmouseclick="t" type="solid" color2="#05050c"/>
                  <v:stroke color="#3465a4" joinstyle="round" endcap="flat"/>
                  <w10:wrap type="none"/>
                </v:shape>
                <v:shape id="shape_0" coordsize="4982,3290" path="m1721,136l1711,142l1697,156l1669,170l1655,182l1643,189l1629,203l1467,203l1441,216l1427,230l1427,243l1413,257l1413,276l1399,290l1399,310l1345,324l1331,338l1317,344l1293,358l1239,372l1211,377l1183,377l1129,391l1105,418l1105,439l1115,445l1171,459l1183,478l1157,507l1129,512l1105,519l969,519l941,526l927,533l913,546l903,567l889,574l808,594l768,594l740,601l702,594l674,608l674,620l644,668l644,688l634,688l620,695l484,735l456,735l418,695l390,695l364,702l322,721l296,721l282,728l296,735l308,748l296,769l254,769l202,742l174,735l134,742l80,742l38,748l14,762l14,782l28,796l52,815l66,836l28,843l14,856l0,863l0,877l14,890l28,897l52,916l66,937l162,1005l230,1072l268,1099l296,1113l308,1140l470,1274l484,1281l524,1294l606,1294l634,1301l644,1315l658,1342l674,1354l688,1354l712,1361l726,1375l726,1382l768,1382l808,1368l836,1368l848,1382l862,1382l876,1409l889,1416l927,1416l981,1436l1105,1503l1143,1516l1157,1516l1307,1537l1359,1550l1373,1571l1399,1583l1467,1597l1509,1638l1533,1679l1547,1773l1577,1799l1697,1833l1721,1847l1765,1860l1765,1867l1789,1860l1817,1867l1831,1893l1857,1900l1857,1961l1871,1982l1885,1987l1899,1987l1899,2021l1913,2035l1953,2049l1953,2122l1939,2170l1925,2184l1925,2190l1885,2197l1751,2197l1697,2211l1643,2251l1587,2257l1467,2257l1467,2264l1453,2264l1399,2319l1385,2319l1359,2338l1345,2365l1293,2386l1225,2399l1211,2406l1183,2413l1183,2426l1171,2433l1183,2460l1265,2501l1265,2568l1251,2589l1183,2609l1171,2657l1171,2784l1211,2864l1197,2885l1239,2946l1251,2972l1251,2987l1225,2999l1197,3067l1225,3107l1265,3215l1293,3222l1307,3290l1547,3290l1577,3283l1669,3283l1697,3269l1711,3263l1737,3249l1765,3222l1789,3215l1803,3208l1913,3182l1939,3182l1981,3189l2004,3189l2046,3196l2114,3196l2140,3189l2206,3189l2234,3182l2274,3182l2288,3175l2316,3175l2384,3162l2462,3141l2476,3134l2504,3128l2518,3114l2518,3095l2532,3081l2572,3081l2596,3095l2654,3107l2678,3107l2720,3114l2828,3114l2856,3107l2922,3107l2948,3100l2976,3100l3002,3095l3044,3095l3068,3088l3096,3088l3163,3074l3177,3067l3231,3054l3297,3054l3325,3067l3351,3074l3379,3074l3419,3081l3447,3081l3485,3088l3513,3088l3553,3095l3595,3095l3635,3100l3649,3100l3663,3107l3717,3121l3745,3121l3769,3134l3797,3141l3933,3141l3971,3134l3999,3134l4025,3128l4053,3128l4081,3121l4149,3121l4173,3114l4201,3114l4240,3107l4268,3107l4294,3100l4360,3100l4402,3095l4416,3095l4456,3088l4510,3088l4538,3081l4576,3081l4606,3074l4620,3067l4644,3061l4686,3040l4766,3020l4808,2999l4822,2994l4846,2980l4794,2965l4780,2953l4780,2939l4808,2912l4822,2905l4832,2892l4832,2871l4860,2864l4874,2852l4874,2838l4888,2818l4888,2797l4874,2784l4874,2730l4888,2717l4900,2703l4900,2629l4914,2609l4914,2595l4956,2556l4956,2460l4928,2433l4900,2426l4860,2406l4832,2379l4832,2345l4846,2331l4846,2298l4832,2285l4822,2271l4822,2218l4754,2150l4754,2076l4766,2055l4766,2016l4754,2016l4766,1994l4794,1968l4808,1961l4794,1941l4766,1948l4740,1934l4780,1893l4766,1881l4754,1860l4740,1853l4712,1826l4712,1792l4726,1773l4726,1759l4740,1746l4740,1691l4808,1624l4808,1611l4780,1597l4754,1571l4754,1557l4740,1544l4740,1523l4766,1496l4794,1482l4822,1477l4874,1477l4888,1470l4942,1455l4982,1436l4982,1416l4956,1409l4914,1416l4888,1416l4832,1402l4832,1382l4860,1354l4860,1342l4874,1328l4874,1315l4888,1294l4874,1274l4874,1260l4860,1248l4860,1214l4874,1193l4888,1180l4900,1166l4888,1147l4914,1119l4914,1106l4928,1085l4914,1072l4900,1065l4860,1058l4822,1058l4754,1046l4726,1046l4672,1032l4630,1012l4630,998l4606,964l4606,950l4576,923l4552,916l4538,904l4524,897l4484,890l4322,890l4268,904l4240,904l4214,911l4135,911l4081,897l4067,883l4039,877l4013,870l3905,870l3865,877l3837,877l3811,870l3797,856l3755,829l3717,815l3689,810l3673,803l3621,789l3607,782l3595,762l3567,748l3553,742l3447,714l3419,709l3407,695l3379,688l3365,675l3351,668l3337,647l3337,634l3325,620l3325,608l3311,594l3311,560l3297,540l3297,507l3283,493l3283,486l3245,445l3217,439l3191,425l3135,411l3030,411l2962,398l2922,377l2908,365l2908,358l2894,338l2894,324l2870,297l2870,276l2856,264l2856,250l2842,237l2842,223l2828,203l2828,196l2814,175l2800,170l2774,156l2760,142l2678,142l2654,136l2624,122l2596,122l2558,115l2450,115l2408,108l2394,104l2384,102l2342,92l2302,81l2260,81l2260,69l2248,55l2248,35l2220,6l2192,0l2168,0l2140,6l2126,20l2086,27l2058,27l2032,20l2004,6l1981,6l1925,20l1899,48l1899,62l1845,115l1817,122l1779,122l1721,136xm3245,1922l3317,1898l3427,1898l3485,1875l3533,1929l3599,1954l3649,2018l3649,2055l3697,2080l3613,2110l3547,2180l3353,2180l3247,2086l3245,1922xe" fillcolor="#fafaf3" stroked="f" o:allowincell="f" style="position:absolute;left:1488;top:5951;width:2489;height:3289;mso-wrap-style:none;v-text-anchor:middle;mso-position-horizontal-relative:char">
                  <v:fill o:detectmouseclick="t" type="solid" color2="#05050c"/>
                  <v:stroke color="#3465a4" joinstyle="round" endcap="flat"/>
                  <w10:wrap type="none"/>
                </v:shape>
                <v:shape id="shape_0" coordsize="452,305" path="m72,23l0,47l2,211l108,305l302,305l368,235l452,205l404,180l404,143l354,79l288,54l240,0l182,23l72,23xe" fillcolor="#fafaf3" stroked="f" o:allowincell="f" style="position:absolute;left:3110;top:7826;width:225;height:304;mso-wrap-style:none;v-text-anchor:middle;mso-position-horizontal-relative:char">
                  <v:fill o:detectmouseclick="t" type="solid" color2="#05050c"/>
                  <v:stroke color="#3465a4" joinstyle="round" endcap="flat"/>
                  <w10:wrap type="none"/>
                </v:shape>
                <v:shape id="shape_0" coordsize="3393,2000" path="m1117,14l1145,7l1159,27l1145,34l1117,60l1105,82l1117,82l1117,121l1105,142l1105,216l1173,284l1173,337l1183,351l1197,364l1197,397l1183,411l1183,445l1211,472l1251,492l1279,499l1307,526l1307,622l1265,661l1265,675l1251,695l1251,769l1239,783l1225,796l1225,850l1239,863l1239,884l1225,904l1225,918l1211,930l1183,937l1183,958l1173,971l1159,978l1131,1005l1131,1019l1145,1031l1197,1046l1173,1060l1159,1065l1117,1086l1037,1106l995,1127l971,1133l957,1140l927,1147l889,1147l861,1154l807,1154l767,1161l753,1161l711,1166l645,1166l619,1173l591,1173l552,1180l524,1180l500,1187l432,1187l404,1194l376,1194l350,1200l322,1200l284,1207l148,1207l120,1200l96,1187l68,1187l14,1173l0,1166l14,1180l14,1194l54,1234l54,1267l96,1308l96,1335l106,1342l106,1356l134,1382l216,1402l284,1469l298,1476l308,1490l308,1503l322,1524l336,1537l336,1558l350,1565l364,1585l364,1592l376,1611l390,1625l404,1632l444,1638l472,1638l510,1645l591,1666l605,1679l619,1686l659,1726l673,1746l673,1760l687,1773l687,1834l701,1854l701,1921l673,1962l673,1975l765,1976l857,2000l1015,2000l1229,1957l1503,1930l2170,1930l2274,1902l2446,1902l2760,1795l3053,1752l3157,1709l3157,1676l3257,1631l3391,1631l3393,1599l3365,1551l3393,1133l3379,155l3365,94l3327,60l3313,20l3143,20l3043,20l3015,18l2642,15l2154,14l2058,7l1279,7l1183,0l1091,0l1117,14xe" fillcolor="#fafaf3" stroked="f" o:allowincell="f" style="position:absolute;left:3312;top:7885;width:1695;height:1999;mso-wrap-style:none;v-text-anchor:middle;mso-position-horizontal-relative:char">
                  <v:fill o:detectmouseclick="t" type="solid" color2="#05050c"/>
                  <v:stroke color="#3465a4" joinstyle="round" endcap="flat"/>
                  <w10:wrap type="none"/>
                </v:shape>
                <v:shape id="shape_0" coordsize="1023,1756" path="m1009,1756l1023,1397l1023,1301l1009,1281l1023,1227l1009,1051l995,1038l995,1024l985,957l971,923l985,877l985,863l1009,796l985,675l985,667l929,612l929,600l943,592l875,518l821,477l741,431l605,309l581,296l431,249l188,128l148,121l134,107l68,68l54,46l0,0e" stroked="t" o:allowincell="f" style="position:absolute;left:4483;top:5311;width:510;height:1755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1159,1698" path="m28,1698l14,1691l0,1672l0,1658l28,1652l56,1638l82,1631l110,1631l136,1618l164,1618l192,1590l164,1563l164,1544l178,1530l202,1523l230,1517l244,1510l270,1503l284,1489l338,1476l352,1469l352,1436l326,1422l366,1382l394,1375l418,1375l446,1368l472,1354l460,1342l460,1328l446,1315l432,1294l418,1287l404,1274l394,1260l380,1248l380,1200l394,1200l404,1186l380,1159l326,1147l338,1133l366,1126l404,1126l460,1113l472,1099l485,1092l513,1065l539,1058l567,1031l567,1012l595,984l619,991l619,1005l647,1017l673,1017l701,991l701,978l673,964l647,937l687,897l715,883l715,870l769,815l769,796l755,782l755,769l741,748l729,742l729,721l715,702l715,660l741,633l769,626l783,612l807,607l823,600l823,578l837,559l837,545l903,477l917,472l931,458l943,438l943,417l889,364l889,350l875,337l865,316l865,303l851,289l851,249l875,222l931,195l957,188l985,174l999,169l1067,135l1077,121l1077,101l1067,87l1077,68l1091,53l1105,46l1133,20l1145,13l1159,0e" stroked="t" o:allowincell="f" style="position:absolute;left:3903;top:5311;width:579;height:1697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106,55" path="m106,55l92,41l0,0e" stroked="t" o:allowincell="f" style="position:absolute;left:4430;top:5256;width:52;height:54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178,363" path="m178,363l124,337l42,262l14,202l14,121l0,87l14,53l14,41l0,0e" stroked="t" o:allowincell="f" style="position:absolute;left:4341;top:4893;width:88;height:362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5911,1753" path="m5291,1214l5291,1200l5329,1158l5575,1018l5667,977l5695,950l5735,828l5763,787l5843,720l5791,640l5791,619l5843,552l5843,532l5911,411l5843,411l5829,404l5791,411l5589,411l5559,404l5371,411l5291,404l5035,404l4953,411l4820,404l4482,404l4186,472l4146,484l4106,484l3783,552l3757,559l3579,592l3623,546l3647,472l3647,451l3637,445l3579,445l3555,438l3637,370l3623,370l3217,330l3175,323l2410,248l2290,229l1549,161l1467,147l1373,142l1333,142l1279,128l1021,101l983,101l727,67l673,67l617,60l512,53l296,27l256,20l94,7l40,0l12,53l12,60l0,74l12,87l12,94l26,108l108,108l174,128l188,128l202,135l310,142l498,114l549,101l631,94l819,94l861,101l875,108l887,108l929,135l955,161l955,209l969,243l983,378l997,424l997,431l1011,438l997,451l997,458l969,465l943,465l943,472l929,472l861,505l809,505l753,518l741,647l713,674l645,754l645,768l631,808l631,821l645,862l659,869l673,888l659,910l631,936l631,943l563,963l549,990l525,1004l498,1004l472,1018l444,1051l404,1051l404,1064l416,1078l390,1098l404,1145l390,1165l404,1180l348,1193l324,1207l338,1214l338,1233l376,1267l416,1315l416,1327l430,1334l430,1368l458,1416l512,1443l631,1469l673,1469l713,1476l819,1503l875,1524l901,1530l929,1530l1011,1544l1089,1563l1185,1652l1213,1659l1251,1664l1279,1671l1415,1692l1453,1705l1481,1705l1521,1719l1549,1732l1575,1753e" stroked="t" o:allowincell="f" style="position:absolute;left:20;top:20;width:2954;height:1752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102,858" path="m70,858l98,769l46,734l46,633l0,574l0,494l102,353l102,0e" stroked="t" o:allowincell="f" style="position:absolute;left:1758;top:612;width:50;height:857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795,127" path="m795,7l621,7l565,0l338,47l284,67l124,101l0,127e" stroked="t" o:allowincell="f" style="position:absolute;left:2268;top:1227;width:397;height:126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1255,1401" path="m1255,1401l1241,1394l608,1165l568,1145l82,963l42,956l0,936l0,855l42,647l42,619l54,572l150,445l188,349l178,202l136,127l122,80l150,0e" stroked="t" o:allowincell="f" style="position:absolute;left:2591;top:1234;width:626;height:1400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102,22" path="m0,22l26,15l102,0e" stroked="t" o:allowincell="f" style="position:absolute;left:2268;top:1332;width:50;height:21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2921,419" path="m0,419l14,419l499,364l565,364l1105,304l1131,297l1158,297l1186,284l1196,277l1224,250l1278,236l1306,236l1346,229l1374,229l1426,217l1454,217l1466,203l1522,190l1534,176l1590,162l1614,162l1656,169l1696,169l1724,176l1764,169l1792,162l1802,156l1858,142l1870,128l1926,116l1972,116l2018,116l2062,123l2086,123l2128,128l2154,135l2196,128l2208,123l2236,116l2263,102l2273,102l2315,94l2369,109l2437,109l2451,102l2705,48l2747,37l2893,7l2921,0e" stroked="t" o:allowincell="f" style="position:absolute;left:807;top:1354;width:1460;height:418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2126,701" path="m2126,696l2060,701l1995,665l1995,642l1757,528l1757,504l1493,382l1493,352l1349,280l1187,231l1035,231l896,189l390,110l216,36l0,0e" stroked="t" o:allowincell="f" style="position:absolute;left:357;top:908;width:1062;height:700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1548,1427" path="m0,0l28,19l67,101l95,135l95,188l161,222l161,229l175,236l161,262l187,282l201,289l201,296l229,303l243,309l255,309l283,344l297,349l311,349l311,356l335,349l377,356l377,316l431,303l457,303l485,309l513,323l551,330l565,330l619,337l687,337l715,330l739,309l753,303l821,303l835,316l835,330l889,344l889,349l903,349l903,377l889,383l849,411l861,431l917,445l927,450l941,450l969,477l985,518l995,532l995,539l1009,539l1037,532l1051,532l1091,551l1091,579l1063,585l1023,599l1009,606l1023,619l1158,619l1210,612l1264,612l1360,606l1388,612l1398,612l1426,619l1426,626l1306,686l1332,714l1360,714l1332,727l1320,741l1264,754l1238,768l1238,869l1210,902l1210,929l1196,936l1186,963l1196,977l1196,1003l1186,1030l1196,1050l1238,1090l1224,1138l1186,1213l1196,1239l1196,1246l1210,1252l1224,1252l1252,1259l1388,1266l1454,1286l1466,1286l1522,1314l1548,1319l1548,1333l1522,1408l1522,1427l1508,1427e" stroked="t" o:allowincell="f" style="position:absolute;left:807;top:1773;width:774;height:1426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1898,3371" path="m1023,26l1009,40l981,40l969,33l927,19l875,19l767,0l739,0l725,7l725,19l739,26l739,87l711,127l725,148l767,182l875,243l889,262l875,269l875,276l847,289l807,296l767,296l739,303l711,323l701,337l687,377l687,419l711,533l711,547l701,573l646,621l634,627l620,655l592,667l566,694l592,728l578,742l552,742l538,756l552,761l552,776l566,790l510,870l510,884l538,891l606,891l634,903l673,937l687,985l687,1025l725,1031l753,1045l767,1045l793,1079l793,1093l779,1105l779,1112l767,1119l753,1139l753,1166l767,1180l779,1187l821,1233l847,1254l847,1267l821,1288l701,1315l552,1295l470,1295l456,1301l322,1301l216,1329l174,1329l120,1308l66,1308l52,1315l52,1355l38,1362l28,1375l28,1389l38,1435l66,1449l106,1463l216,1463l308,1456l350,1456l418,1483l442,1497l442,1510l432,1524l404,1531l390,1536l364,1550l282,1557l268,1557l268,1564l240,1577l216,1584l106,1584l52,1564l14,1564l0,1570l0,1598l14,1632l28,1637l106,1678l106,1705l162,1705l188,1726l296,1726l500,1678l524,1678l538,1671l592,1665l620,1644l646,1618l646,1611l673,1584l646,1564l646,1557l725,1531l779,1531l875,1536l903,1550l903,1543l1023,1531l1077,1517l1105,1517l1143,1531l1171,1531l1251,1524l1265,1531l1279,1531l1317,1550l1385,1557l1427,1570l1453,1570l1481,1577l1481,1584l1533,1598l1549,1604l1563,1618l1549,1632l1549,1637l1533,1678l1615,1665l1629,1665l1669,1678l1711,1699l1802,1726l1844,1745l1856,1760l1884,1786l1898,1806l1898,1834l1870,1901l1844,1914l1816,1941l1788,1948l1778,1962l1788,2008l1802,2022l1788,2049l1723,2070l1629,2143l1587,2164l1563,2183l1563,2217l1549,2238l1629,2306l1683,2332l1683,2345l1533,2467l1481,2487l1467,2494l1441,2494l1427,2501l1373,2513l1373,2520l1359,2527l1399,2614l1385,2648l1359,2655l1345,2655l1317,2676l1293,2715l1279,2851l1293,2879l1563,3101l1563,3108l1601,3128l1615,3149l1629,3154l1629,3216l1643,3236l1669,3250l1683,3263l1697,3284l1683,3296l1655,3296l1643,3303l1643,3337l1629,3351l1587,3364l1577,3371e" stroked="t" o:allowincell="f" style="position:absolute;left:1050;top:3174;width:948;height:3370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1521,427" path="m1521,413l1507,399l1495,393l1453,393l1429,399l1413,413l1385,420l1371,413l1361,399l1319,378l1293,371l1251,364l1251,378l1225,393l1159,393l1117,399l1091,393l1049,393l1009,399l981,399l875,427l793,406l765,378l755,371l741,358l660,337l646,325l620,318l606,304l606,270l632,263l646,257l660,236l606,224l564,224l540,229l496,229l472,224l458,217l430,209l390,209l336,224l284,209l270,195l242,190l216,183l120,183l92,169l82,162l68,142l68,128l82,108l82,94l92,75l68,61l68,48l54,34l26,21l14,14l0,0e" stroked="t" o:allowincell="f" style="position:absolute;left:1562;top:3200;width:759;height:426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1860,978" path="m1860,0l1846,14l1832,33l1832,47l1806,60l1792,74l1736,101l1682,115l1644,115l1604,108l1576,108l1534,101l1495,101l1467,94l1375,94l1321,148l1293,154l1255,154l1241,141l1213,134l1199,120l1173,115l1131,120l1091,115l1077,115l1053,108l1023,108l957,141l917,154l875,154l861,161l821,188l793,195l769,188l741,168l715,134l647,115l619,115l605,120l567,127l485,108l390,134l366,148l403,168l403,188l431,216l403,228l403,250l390,262l380,276l366,283l352,296l324,310l312,322l298,330l284,344l256,356l244,363l230,377l202,390l202,404l188,418l164,431l164,445l150,457l136,478l120,491l120,512l110,532l110,565l120,586l110,599l120,620l120,654l96,680l68,687l54,700l42,721l42,748l0,789l0,808l14,822l14,835l42,862l54,876l54,890l82,916l82,929l96,943l82,978l68,978e" stroked="t" o:allowincell="f" style="position:absolute;left:2288;top:2635;width:929;height:977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967,322" path="m967,322l833,276l779,269l496,175l362,120l322,115l294,108l14,7l0,0e" stroked="t" o:allowincell="f" style="position:absolute;left:3218;top:2635;width:483;height:321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1818,743" path="m1804,0l1818,22l1818,176l1804,197l1804,231l1778,250l1778,264l1764,277l1736,291l1712,318l1712,332l1684,344l1670,344l1644,371l1616,385l1602,399l1602,412l1577,438l1577,460l1525,513l1511,520l1483,527l1443,547l1401,554l1389,554l1361,561l1347,568l1323,573l1309,594l1309,670l1267,689l1255,703l1227,709l1213,716l1159,730l1011,730l971,709l943,703l929,696l903,689l861,689l783,709l769,723l741,723l701,730l635,730l581,743l539,737l511,730l499,723l485,709l444,703l420,709l392,709l366,716l324,723l298,716l270,689l246,682l232,675l190,670l164,675l122,696l96,703l68,709l40,709l0,723e" stroked="t" o:allowincell="f" style="position:absolute;left:2799;top:2957;width:909;height:742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1051,547" path="m1051,547l1037,540l1023,304l931,270l784,231l688,197l596,176l0,0e" stroked="t" o:allowincell="f" style="position:absolute;left:3702;top:2957;width:524;height:546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835,405" path="m0,405l14,398l68,344l82,337l96,318l110,311l122,291l178,236l202,203l216,190l230,183l244,169l284,149l312,142l324,135l352,123l380,116l390,109l418,102l446,89l472,81l486,74l540,60l568,54l592,54l620,47l687,47l769,26l783,21l807,14l835,0e" stroked="t" o:allowincell="f" style="position:absolute;left:3810;top:3504;width:416;height:404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148,1220" path="m108,1220l94,1206l94,1153l14,1079l0,1045l42,992l66,944l134,864l134,756l148,722l108,614l120,358l108,304l108,176l94,123l94,0e" stroked="t" o:allowincell="f" style="position:absolute;left:4180;top:3504;width:73;height:1219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540,532" path="m458,532l458,512l500,464l500,445l514,425l514,411l526,391l526,377l540,358l540,317l500,276l486,269l404,250l366,243l256,216l244,202l230,195l202,189l178,161l178,142l188,128l188,88l178,81l150,55l122,41l110,33l28,14l0,0e" stroked="t" o:allowincell="f" style="position:absolute;left:3810;top:3909;width:268;height:531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1642,377" path="m1642,0l1642,14l1628,21l1604,48l1536,81l1522,94l1426,142l1414,149l1400,168l1372,182l1372,195l1358,209l1334,223l1266,223l1238,216l1199,216l1157,236l1147,250l1133,257l1119,269l1091,276l1079,290l1051,296l1023,310l997,310l969,317l863,317l835,310l795,310l767,317l753,330l729,337l715,351l661,363l605,363l565,370l497,370l473,377l363,377l309,363l267,363l229,358l42,358l0,363e" stroked="t" o:allowincell="f" style="position:absolute;left:2988;top:3909;width:821;height:376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955,129" path="m0,42l0,82l14,95l14,109l52,129l134,129l148,123l284,123l312,129l363,129l377,116l403,109l431,95l431,61l457,56l485,28l485,14l499,0l523,0l551,7l659,7l687,22l715,49l739,49l767,56l807,56l849,49l875,42l889,35l903,22l941,28l955,35l941,56l941,68l927,82l927,102l955,109e" stroked="t" o:allowincell="f" style="position:absolute;left:2322;top:3571;width:476;height:128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444,592" path="m66,0l38,14l28,27l0,34l0,67l14,81l28,87l38,101l120,121l134,135l120,154l106,168l106,188l120,202l120,222l134,236l106,262l106,289l120,303l148,310l174,323l188,337l188,351l174,364l162,371l148,385l120,390l120,411l148,438l188,458l188,472l230,512l284,525l312,525l336,553l404,566l432,566l444,580l444,592e" stroked="t" o:allowincell="f" style="position:absolute;left:2766;top:3680;width:221;height:591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523,539" path="m12,0l0,7l0,34l40,55l92,68l119,62l145,55l227,55l255,62l269,75l279,89l293,96l307,108l347,115l361,115l403,122l429,130l457,135l485,135l523,142l509,197l509,351l495,365l471,378l471,399l457,412l457,445l471,459l457,479l457,500l443,513l403,534l389,539e" stroked="t" o:allowincell="f" style="position:absolute;left:2982;top:4272;width:261;height:538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2073,620" path="m2073,0l2067,29l1669,111l1587,167l1535,167l1357,245l1111,384l1015,421l876,421l638,449l438,497l390,525l200,567l78,620l0,620e" stroked="t" o:allowincell="f" style="position:absolute;left:1992;top:4340;width:1035;height:619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432,688" path="m350,688l404,662l418,648l432,628l432,520l418,506l418,500l390,486l378,472l350,466l310,466l282,459l268,445l258,438l244,426l216,412l202,399l190,392l108,371l80,365l28,351l14,337l14,325l0,304l0,217l28,190l66,169l94,142l94,130l120,96l120,75l134,55l134,41l148,21l162,7l162,0e" stroked="t" o:allowincell="f" style="position:absolute;left:3096;top:4811;width:215;height:687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2328,142" path="m0,0l82,82l96,89l106,101l134,108l148,123l188,130l216,130l284,142l310,142l418,116l458,116l512,130l554,135l578,130l620,130l646,135l688,135l714,142l780,142l808,135l861,82l889,68l915,68l971,82l995,96l1023,101l1049,101l1091,108l1117,101l1159,101l1183,96l1211,96l1265,82l1307,62l1333,55l1347,48l1387,41l1495,41l1577,62l1617,62l1645,68l1683,68l1723,75l1751,75l1779,68l1819,68l1847,62l1871,55l1899,55l1925,48l1966,41l1980,34l2020,34l2048,28l2100,28l2140,21l2168,21l2222,34l2236,48l2260,62l2318,75l2328,82e" stroked="t" o:allowincell="f" style="position:absolute;left:3177;top:4811;width:1163;height:141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68,67" path="m68,0l56,14l0,67e" stroked="t" o:allowincell="f" style="position:absolute;left:4004;top:4441;width:33;height:66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511,223" path="m511,216l511,223l0,75l0,55l42,14l52,0e" stroked="t" o:allowincell="f" style="position:absolute;left:3978;top:4508;width:255;height:222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214,202" path="m214,202l214,175l190,47l162,0l12,33l0,33e" stroked="t" o:allowincell="f" style="position:absolute;left:4234;top:4691;width:106;height:201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line id="shape_0" from="4004,4440" to="4037,4506" stroked="t" o:allowincell="f" style="position:absolute;flip:y;mso-position-horizontal-relative:char">
                  <v:stroke color="#aca899" weight="12600" joinstyle="miter" endcap="flat"/>
                  <v:fill o:detectmouseclick="t" on="false"/>
                  <w10:wrap type="none"/>
                </v:line>
                <v:shape id="shape_0" coordsize="1600,601" path="m1600,81l1558,81l1558,69l1546,55l1546,35l1518,6l1490,0l1466,0l1438,6l1424,20l1384,27l1356,27l1330,20l1302,6l1279,6l1223,20l1197,48l1197,62l1143,115l1115,122l1077,122l1019,136l1009,142l995,156l967,170l953,182l941,189l927,203l765,203l739,216l725,230l725,243l711,257l711,276l697,290l697,310l643,324l629,338l615,344l591,358l537,372l509,377l481,377l427,391l403,418l403,439l413,445l469,459l481,478l455,507l427,512l403,519l267,519l239,526l225,533l211,546l201,567l187,574l106,594l66,594l38,601l0,594e" stroked="t" o:allowincell="f" style="position:absolute;left:1838;top:5951;width:800;height:600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52,12" path="m52,12l42,10l0,0e" stroked="t" o:allowincell="f" style="position:absolute;left:2659;top:6043;width:25;height:11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366,38" path="m0,0l14,4l56,11l164,11l202,18l230,18l260,32l284,38l366,38e" stroked="t" o:allowincell="f" style="position:absolute;left:2685;top:6055;width:181;height:37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line id="shape_0" from="2659,6043" to="2684,6054" stroked="t" o:allowincell="f" style="position:absolute;mso-position-horizontal-relative:char">
                  <v:stroke color="#aca899" weight="12600" joinstyle="miter" endcap="flat"/>
                  <v:fill o:detectmouseclick="t" on="false"/>
                  <w10:wrap type="none"/>
                </v:line>
                <v:shape id="shape_0" coordsize="40,11" path="m40,11l22,5l0,0e" stroked="t" o:allowincell="f" style="position:absolute;left:2639;top:6032;width:19;height:10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line id="shape_0" from="2639,6032" to="2658,6042" stroked="t" o:allowincell="f" style="position:absolute;mso-position-horizontal-relative:char">
                  <v:stroke color="#aca899" weight="12600" joinstyle="miter" endcap="flat"/>
                  <v:fill o:detectmouseclick="t" on="false"/>
                  <w10:wrap type="none"/>
                </v:line>
                <v:shape id="shape_0" coordsize="1953,2696" path="m702,0l674,14l674,26l644,74l644,94l634,94l620,101l484,141l456,141l418,101l390,101l364,108l322,127l296,127l282,134l296,141l308,154l296,175l254,175l202,148l174,141l134,148l80,148l38,154l14,168l14,188l28,202l52,221l66,242l28,249l14,262l0,269l0,283l14,296l28,303l52,322l66,343l162,411l230,478l268,505l296,519l308,546l470,680l484,687l524,700l606,700l634,707l644,721l658,748l674,760l688,760l712,767l726,781l726,788l768,788l808,774l836,774l848,788l862,788l876,815l889,822l927,822l981,842l1105,909l1143,922l1157,922l1307,943l1359,956l1373,977l1399,989l1467,1003l1509,1044l1533,1085l1547,1179l1577,1205l1697,1239l1721,1253l1765,1266l1765,1273l1789,1266l1817,1273l1831,1299l1857,1306l1857,1367l1871,1388l1885,1393l1899,1393l1899,1427l1913,1441l1953,1455l1953,1528l1939,1576l1925,1590l1925,1596l1885,1603l1751,1603l1697,1617l1643,1657l1587,1663l1467,1663l1467,1670l1453,1670l1399,1725l1385,1725l1359,1744l1345,1771l1293,1792l1225,1805l1211,1812l1183,1819l1183,1832l1171,1839l1183,1866l1265,1907l1265,1974l1251,1995l1183,2015l1171,2063l1171,2190l1211,2270l1197,2291l1239,2352l1251,2378l1251,2393l1225,2405l1197,2473l1225,2513l1265,2621l1293,2628l1307,2696e" stroked="t" o:allowincell="f" style="position:absolute;left:1488;top:6545;width:975;height:2695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2318,243" path="m2318,0l1952,135l1898,135l1860,128l1832,128l1792,135l1764,135l1737,142l1711,142l1683,149l1659,149l1591,162l1563,162l1535,169l1509,169l1467,176l1457,183l1429,190l1401,190l1361,195l1347,203l1321,210l1293,210l1265,217l1199,229l1173,229l1145,236l1119,236l1077,243l875,243l849,236l783,236l701,224l673,224l634,217l606,210l568,210l540,203l500,203l458,195l324,195l298,203l270,203l244,210l216,224l188,224l178,236l136,236l106,243l0,243e" stroked="t" o:allowincell="f" style="position:absolute;left:3271;top:5256;width:1158;height:242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807,594" path="m807,0l783,7l753,7l701,20l673,34l659,48l659,61l633,94l633,303l647,317l647,330l659,344l673,357l687,364l715,390l725,412l725,424l687,445l659,452l619,458l605,465l577,472l537,514l485,540l375,567l308,567l270,574l174,574l148,581l120,581l68,594l0,594e" stroked="t" o:allowincell="f" style="position:absolute;left:2867;top:5499;width:403;height:593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2100,916" path="m0,0l14,14l40,28l54,33l68,54l68,61l82,81l82,95l96,108l96,122l110,134l110,155l134,182l134,196l148,216l148,223l162,235l202,256l270,269l375,269l431,283l457,297l485,303l523,344l523,351l537,365l537,398l551,418l551,452l565,466l565,478l577,492l577,505l591,526l605,533l619,546l647,553l659,567l687,572l793,600l807,606l835,620l847,640l861,647l913,661l929,668l957,673l995,687l1037,714l1051,728l1077,735l1105,735l1145,728l1253,728l1279,735l1307,741l1321,755l1375,769l1454,769l1480,762l1508,762l1562,748l1724,748l1764,755l1778,762l1792,774l1816,781l1846,808l1846,822l1870,856l1870,870l1912,890l1966,904l1994,904l2062,916l2100,916e" stroked="t" o:allowincell="f" style="position:absolute;left:2867;top:6093;width:1049;height:915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270,876" path="m148,0l188,7l202,14l216,27l202,48l202,61l176,89l188,108l176,122l162,135l148,156l148,190l162,202l162,216l176,236l162,257l162,270l148,284l148,296l120,324l120,344l176,358l202,358l244,351l270,358l270,378l230,397l176,412l162,419l110,419l82,424l54,438l28,465l28,486l42,499l42,513l68,539l96,553l96,566l28,633l28,688l14,701l14,715l0,734l0,768l28,795l42,802l54,823l68,835l28,876e" stroked="t" o:allowincell="f" style="position:absolute;left:3844;top:7009;width:133;height:875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1307,1207" path="m1091,0l1117,14l1145,7l1159,27l1145,34l1117,60l1105,82l1117,82l1117,121l1105,142l1105,216l1173,284l1173,337l1183,351l1197,364l1197,397l1183,411l1183,445l1211,472l1251,492l1279,499l1307,526l1307,622l1265,661l1265,675l1251,695l1251,769l1239,783l1225,796l1225,850l1239,863l1239,884l1225,904l1225,918l1211,930l1183,937l1183,958l1173,971l1159,978l1131,1005l1131,1019l1145,1031l1197,1046l1173,1060l1159,1065l1117,1086l1037,1106l995,1127l971,1133l957,1140l927,1147l889,1147l861,1154l807,1154l767,1161l753,1161l711,1166l645,1166l619,1173l591,1173l552,1180l524,1180l500,1187l432,1187l404,1194l376,1194l350,1200l322,1200l284,1207l148,1207l120,1200l96,1187l68,1187l14,1173l0,1166e" stroked="t" o:allowincell="f" style="position:absolute;left:3312;top:7885;width:652;height:1206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1551,15" path="m1551,15l1063,14l967,7l188,7l92,0l0,0e" stroked="t" o:allowincell="f" style="position:absolute;left:3858;top:7885;width:774;height:14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452,305" path="m0,47l2,211l108,305l302,305l368,235l452,205l404,180l404,143l354,79l288,54l240,0l182,23l72,23l0,47e" stroked="t" o:allowincell="f" style="position:absolute;left:3110;top:7826;width:225;height:304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2342,236" path="m2342,46l2328,46l2288,41l2246,41l2206,34l2178,34l2140,27l2112,27l2072,20l2044,20l2018,13l1990,0l1924,0l1870,13l1856,20l1789,34l1761,34l1737,41l1695,41l1669,46l1641,46l1615,53l1549,53l1521,60l1413,60l1371,53l1347,53l1289,41l1265,27l1225,27l1211,41l1211,60l1197,74l1169,80l1155,87l1077,108l1009,121l981,121l967,128l927,128l899,135l833,135l807,142l739,142l697,135l674,135l632,128l606,128l496,154l482,161l458,168l430,195l404,209l390,215l362,229l270,229l240,236l0,236e" stroked="t" o:allowincell="f" style="position:absolute;left:2141;top:9005;width:1170;height:235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96,169" path="m0,0l14,14l14,28l54,68l54,101l96,142l96,169e" stroked="t" o:allowincell="f" style="position:absolute;left:3312;top:9051;width:47;height:168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837,1502" path="m649,0l649,7l673,94l687,101l659,141l649,181l649,209l635,243l635,303l673,310l687,316l687,383l635,383l621,397l607,404l607,431l621,484l635,498l659,546l649,546l649,551l553,539l499,539l447,626l419,707l419,768l433,782l433,794l419,801l311,821l269,821l255,842l218,842l96,883l44,1051l44,1085l68,1124l82,1172l82,1191l44,1206l0,1232l54,1253l68,1266l68,1273l110,1266l110,1273l136,1280l164,1360l178,1367l190,1381l218,1401l245,1415l269,1415l323,1441l379,1448l457,1448l525,1434l539,1427l635,1408l715,1408l783,1427l809,1441l823,1461l837,1495l837,1502e" stroked="t" o:allowincell="f" style="position:absolute;left:1816;top:9241;width:418;height:1501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743,85" path="m0,85l66,72l120,58l148,58l226,38l294,38l350,51l390,51l418,44l430,38l563,5l725,5l743,0e" stroked="t" o:allowincell="f" style="position:absolute;left:2235;top:10658;width:371;height:84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64,16" path="m0,16l58,2l64,0e" stroked="t" o:allowincell="f" style="position:absolute;left:2607;top:10642;width:31;height:15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1187,520" path="m110,0l110,26l82,54l68,60l56,74l28,88l14,101l0,108l0,128l28,156l28,169l42,190l42,243l28,258l28,291l42,304l68,311l82,325l124,325l150,331l192,331l230,325l284,325l326,318l486,318l528,311l596,311l636,318l876,318l904,325l931,325l971,331l999,338l1013,352l1025,359l1067,378l1077,392l1091,405l1105,412l1173,479l1173,506l1187,520e" stroked="t" o:allowincell="f" style="position:absolute;left:2584;top:10642;width:592;height:519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90,23" path="m90,0l34,14l0,23e" stroked="t" o:allowincell="f" style="position:absolute;left:2607;top:10635;width:44;height:22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line id="shape_0" from="2638,10635" to="2650,10641" stroked="t" o:allowincell="f" style="position:absolute;flip:x;mso-position-horizontal-relative:char">
                  <v:stroke color="#aca899" weight="12600" joinstyle="miter" endcap="flat"/>
                  <v:fill o:detectmouseclick="t" on="false"/>
                  <w10:wrap type="none"/>
                </v:line>
                <v:shape id="shape_0" coordsize="494,205" path="m0,205l28,205l42,192l80,185l108,171l108,165l134,158l148,151l204,137l230,125l258,118l312,91l336,84l350,64l378,57l404,43l418,31l446,24l494,0e" stroked="t" o:allowincell="f" style="position:absolute;left:2652;top:10430;width:245;height:204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1278,2366" path="m769,0l769,41l783,61l783,102l807,162l807,183l727,251l727,277l659,479l605,561l525,621l485,674l485,715l499,729l553,769l567,790l553,802l539,823l471,864l457,884l485,971l485,1011l457,1032l403,1045l243,1052l136,1100l96,1112l54,1119l42,1139l14,1146l14,1167l0,1194l54,1214l68,1221l163,1228l187,1240l229,1268l243,1281l243,1329l177,1409l136,1416l82,1497l82,1510l96,1543l122,1543l136,1536l177,1543l187,1536l229,1543l243,1543l283,1570l311,1577l389,1605l403,1618l389,1632l323,1605l311,1605l297,1618l311,1637l297,1658l311,1666l323,1678l323,1712l351,1726l417,1719l525,1746l619,1746l647,1760l741,1772l741,1779l715,1827l741,1868l715,1894l727,1921l701,1974l701,1988l687,2042l687,2070l701,2096l727,2103l741,2123l783,2143l783,2157l807,2164l889,2150l929,2164l971,2190l985,2210l943,2231l995,2244l1053,2244l1131,2231l1159,2231l1199,2224l1255,2251l1265,2258l1278,2272l1278,2299l1265,2318l1213,2345l1187,2366e" stroked="t" o:allowincell="f" style="position:absolute;left:1850;top:10743;width:639;height:2365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995,1942" path="m366,0l376,7l376,21l404,47l486,67l554,134l568,141l578,155l578,168l592,189l606,202l606,223l620,230l634,250l634,257l646,276l660,290l674,297l714,303l742,303l780,310l861,331l875,344l889,351l929,391l943,411l943,425l957,438l957,499l971,519l971,586l943,627l943,640l929,661l929,673l943,695l943,707l981,748l981,762l995,775l995,789l971,815l943,822l915,849l889,863l875,876l861,883l780,964l770,984l770,1072l756,1092l756,1159l770,1179l770,1207l822,1260l847,1267l875,1294l875,1308l889,1321l889,1354l875,1375l808,1443l794,1448l780,1462l770,1482l770,1503l756,1516l756,1571l742,1591l742,1646l728,1665l714,1672l702,1685l660,1706l634,1713l606,1726l578,1733l568,1740l540,1747l512,1760l500,1767l472,1774l458,1781l432,1786l390,1807l366,1814l338,1820l324,1827l294,1834l270,1848l242,1854l228,1861l202,1868l188,1875l164,1882l148,1887l120,1901l68,1915l54,1921l28,1928l0,1942e" stroked="t" o:allowincell="f" style="position:absolute;left:3177;top:9220;width:497;height:1941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2718,369" path="m0,344l92,345l184,369l342,369l556,326l830,299l1497,299l1601,271l1773,271l2087,164l2380,121l2484,78l2484,45l2584,0l2718,0e" stroked="t" o:allowincell="f" style="position:absolute;left:3649;top:9516;width:1357;height:368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865,1179" path="m0,1179l14,1173l42,1166l54,1159l82,1152l110,1139l122,1132l178,1118l216,1099l243,1092l255,1085l283,1078l297,1065l351,1051l365,1044l417,1031l431,1024l457,1017l485,1005l513,998l527,991l553,984l581,957l581,943l553,916l527,909l499,904l457,904l417,897l351,897l311,890l269,890l243,883l216,883l136,863l122,849l96,842l54,803l42,789l42,512l54,492l54,452l68,432l68,391l82,377l96,358l96,337l110,331l122,317l122,297l136,276l164,250l178,230l188,223l202,209l202,189l243,168l283,129l297,122l325,115l337,101l379,95l389,88l431,88l445,81l581,47l605,47l687,28l715,28l793,7l823,7l865,0e" stroked="t" o:allowincell="f" style="position:absolute;left:2927;top:9220;width:432;height:1178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58,31" path="m58,0l48,7l0,31e" stroked="t" o:allowincell="f" style="position:absolute;left:2898;top:10399;width:28;height:30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line id="shape_0" from="2898,10398" to="2926,10428" stroked="t" o:allowincell="f" style="position:absolute;flip:y;mso-position-horizontal-relative:char">
                  <v:stroke color="#aca899" weight="12600" joinstyle="miter" endcap="flat"/>
                  <v:fill o:detectmouseclick="t" on="false"/>
                  <w10:wrap type="none"/>
                </v:line>
                <v:shape id="shape_0" coordsize="3635,910" path="m0,910l66,910l124,896l148,896l188,891l216,884l244,884l270,877l298,877l326,870l336,863l364,850l392,843l404,829l432,823l446,816l472,809l500,795l514,790l538,776l566,768l620,742l648,735l702,708l730,701l740,694l768,688l795,674l821,667l835,660l863,655l917,641l941,641l969,634l997,634l1037,627l1105,627l1143,634l1307,634l1347,627l1403,627l1441,621l1495,621l1523,614l1563,614l1605,607l1657,593l1671,593l1711,587l1725,580l1807,559l1817,559l1859,547l1873,540l1940,520l1980,513l1994,499l2008,499l2032,486l2060,479l2074,472l2100,465l2142,446l2168,439l2210,419l2236,412l2250,405l2302,391l2330,385l2344,378l2424,357l2452,357l2480,352l2518,357l2546,352l2682,352l2720,345l2788,345l2816,338l2908,338l2936,331l2976,331l3003,324l3029,324l3085,311l3109,311l3139,304l3153,290l3177,284l3191,270l3219,263l3231,251l3299,217l3313,203l3341,189l3365,183l3393,155l3421,149l3447,121l3461,115l3489,101l3501,87l3515,81l3543,67l3567,40l3581,33l3595,19l3623,7l3635,0e" stroked="t" o:allowincell="f" style="position:absolute;left:3197;top:10649;width:1816;height:909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1211,633" path="m1211,633l1121,609l1059,609l934,524l884,524l766,458l696,458l622,401l556,401l444,338l444,284l302,215l256,215l134,160l134,128l56,95l0,48l0,0e" stroked="t" o:allowincell="f" style="position:absolute;left:4187;top:11162;width:605;height:632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54,397" path="m0,0l0,46l14,67l14,161l28,181l28,195l40,215l40,243l54,263l54,378l40,397e" stroked="t" o:allowincell="f" style="position:absolute;left:3177;top:11162;width:26;height:396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577,727" path="m14,727l14,614l0,593l0,580l14,559l0,539l0,472l14,452l14,398l28,378l28,344l38,323l52,310l52,289l66,277l66,263l80,250l106,209l120,202l148,176l160,155l174,142l188,135l202,121l234,104l267,87l281,82l363,61l375,54l483,27l509,27l537,14l565,14l577,0e" stroked="t" o:allowincell="f" style="position:absolute;left:2908;top:11559;width:288;height:726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1745,359" path="m1745,359l1477,307l1299,215l1041,151l436,48l114,25l0,0e" stroked="t" o:allowincell="f" style="position:absolute;left:2153;top:11304;width:871;height:358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1976,297" path="m1976,297l1966,297l1952,291l1898,277l1856,277l1802,263l1764,263l1734,257l1682,229l1640,190l1628,176l1614,169l1586,162l1546,156l1494,142l1480,135l1466,115l1452,108l1426,101l1317,101l1293,94l1279,82l1317,62l1303,48l1157,48l1101,41l995,41l927,34l817,34l751,27l643,27l577,21l469,21l403,14l240,14l174,7l66,7l0,0e" stroked="t" o:allowincell="f" style="position:absolute;left:2915;top:12286;width:987;height:296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1009,830" path="m943,0l943,34l957,55l957,135l967,149l981,162l981,183l995,196l995,257l1009,277l1009,297l995,318l995,371l981,392l981,405l957,438l957,452l943,472l929,479l915,499l887,527l833,553l819,566l765,580l727,600l697,607l683,614l673,628l631,647l619,662l591,688l577,695l563,708l537,722l509,729l495,735l471,749l443,756l429,763l347,782l335,789l279,802l269,809l227,816l201,816l173,823l105,823l78,830l26,830l0,823e" stroked="t" o:allowincell="f" style="position:absolute;left:2444;top:12286;width:503;height:829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601,749" path="m418,749l601,610l601,274l554,248l554,195l456,160l456,128l230,23l0,0e" stroked="t" o:allowincell="f" style="position:absolute;left:2740;top:12974;width:299;height:748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1952,545" path="m1952,0l1886,13l1860,13l1818,20l1806,27l1778,34l1750,46l1740,53l1682,107l1672,121l1630,161l1604,168l1577,181l1563,181l1523,202l1443,222l1415,222l1389,229l1347,236l1255,236l1213,229l1187,229l1159,222l1091,209l1067,209l985,195l917,195l865,209l837,209l807,215l729,236l715,241l633,262l619,269l595,275l567,289l539,296l527,303l499,310l485,316l460,330l432,337l418,342l394,349l352,371l338,376l312,383l230,424l202,431l192,444l14,532l0,545e" stroked="t" o:allowincell="f" style="position:absolute;left:3903;top:12038;width:976;height:544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701,850" path="m0,0l42,21l42,40l28,54l0,61l0,88l14,101l68,115l110,122l124,129l164,134l192,141l216,141l258,148l312,162l326,168l352,182l352,230l338,242l326,263l326,276l312,290l298,310l298,324l284,343l284,411l326,452l338,466l338,478l352,492l352,546l366,560l366,580l380,594l380,601l404,614l418,628l460,648l472,655l513,674l539,681l581,722l581,756l595,770l595,782l605,789l647,809l661,823l687,830l701,843l701,850e" stroked="t" o:allowincell="f" style="position:absolute;left:3903;top:12583;width:350;height:849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1847,59" path="m1847,32l1451,24l1209,0l888,27l84,27l0,59e" stroked="t" o:allowincell="f" style="position:absolute;left:1992;top:12254;width:922;height:58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2168,1079" path="m42,0l0,27l42,143l54,143l54,162l133,210l175,270l229,297l255,297l335,324l363,345l377,350l389,379l403,391l445,398l485,398l619,405l715,425l835,473l861,485l1037,600l1051,614l1576,607l1724,810l1750,836l1750,843l1818,863l1884,877l1926,897l1966,937l2062,1012l2062,1031l2076,1065l2114,1072l2128,1072l2168,1079e" stroked="t" o:allowincell="f" style="position:absolute;left:2423;top:13109;width:1083;height:1078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971,365" path="m971,0l957,0l903,14l876,20l862,20l822,27l794,34l770,34l742,41l578,41l540,48l526,54l472,68l458,82l432,87l418,102l404,109l366,136l352,143l310,177l298,189l284,196l230,251l216,257l174,297l136,318l122,331l96,345l68,345l54,352l14,358l14,365l0,365e" stroked="t" o:allowincell="f" style="position:absolute;left:4254;top:13068;width:485;height:364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230,486" path="m0,0l0,7l14,26l14,74l28,88l40,108l40,115l54,128l54,149l68,161l68,175l82,189l82,223l96,236l96,269l106,283l106,303l122,317l122,344l164,384l164,397l202,418l202,431l216,438l216,452l230,464l230,478l216,486e" stroked="t" o:allowincell="f" style="position:absolute;left:4254;top:13433;width:114;height:485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1211,364" path="m1211,256l1187,256l1131,270l1023,270l995,263l957,263l929,256l917,249l889,242l861,229l849,215l835,208l793,169l793,155l783,141l769,128l727,107l715,95l701,87l673,80l659,68l471,20l431,20l403,13l363,6l335,6l297,0l201,0l148,13l110,34l82,61l68,80l68,148l54,175l54,189l42,208l42,304l28,316l0,364e" stroked="t" o:allowincell="f" style="position:absolute;left:3507;top:13824;width:604;height:363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67,17" path="m0,17l54,3l67,0e" stroked="t" o:allowincell="f" style="position:absolute;left:4112;top:14063;width:33;height:16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line id="shape_0" from="4112,14063" to="4145,14079" stroked="t" o:allowincell="f" style="position:absolute;flip:x;mso-position-horizontal-relative:char">
                  <v:stroke color="#aca899" weight="12600" joinstyle="miter" endcap="flat"/>
                  <v:fill o:detectmouseclick="t" on="false"/>
                  <w10:wrap type="none"/>
                </v:line>
                <v:shape id="shape_0" coordsize="390,43" path="m0,43l14,40l68,26l120,26l148,19l176,19l202,12l244,12l270,7l352,7l366,0l390,7e" stroked="t" o:allowincell="f" style="position:absolute;left:4146;top:14020;width:194;height:42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56,108" path="m42,0l56,12l42,33l42,46l28,67l28,80l14,101l0,108e" stroked="t" o:allowincell="f" style="position:absolute;left:4341;top:13919;width:27;height:107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38,120" path="m38,120l10,94l10,73l0,60l0,46l10,33l10,0e" stroked="t" o:allowincell="f" style="position:absolute;left:4336;top:14027;width:18;height:119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877,132" path="m0,132l56,121l176,108l312,82l420,75l877,0e" stroked="t" o:allowincell="f" style="position:absolute;left:3916;top:14147;width:438;height:131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306,111" path="m306,111l236,0l0,27e" stroked="t" o:allowincell="f" style="position:absolute;left:3764;top:14168;width:151;height:110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513,7" path="m0,0l255,7l283,0l363,0l389,7l513,7e" stroked="t" o:allowincell="f" style="position:absolute;left:3507;top:14188;width:256;height:6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306,140" path="m0,0l0,140l306,84e" stroked="t" o:allowincell="f" style="position:absolute;left:3764;top:14195;width:151;height:139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174,835" path="m14,835l0,815l14,788l14,755l38,700l38,661l80,627l52,599l148,539l174,519l162,478l66,404l52,0e" stroked="t" o:allowincell="f" style="position:absolute;left:4962;top:7070;width:85;height:834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128,2" path="m128,2l28,2l0,0e" stroked="t" o:allowincell="f" style="position:absolute;left:4820;top:7903;width:63;height:1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373,4" path="m373,4l291,0l0,1e" stroked="t" o:allowincell="f" style="position:absolute;left:4633;top:7899;width:186;height:3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line id="shape_0" from="4884,7905" to="4967,7905" stroked="t" o:allowincell="f" style="position:absolute;mso-position-horizontal-relative:char">
                  <v:stroke color="#aca899" weight="12600" joinstyle="miter" endcap="flat"/>
                  <v:fill o:detectmouseclick="t" on="false"/>
                  <w10:wrap type="none"/>
                </v:line>
                <v:shape id="shape_0" coordsize="322,2744" path="m92,2744l92,2696l134,2501l160,2488l188,2481l308,2481l322,2467l308,2454l308,2447l294,2433l282,2426l268,2414l226,2407l216,2407l202,2380l188,2366l160,2325l160,2137l52,2002l78,1611l80,1579l52,1531l80,1113l66,135l52,74l14,40l0,0e" stroked="t" o:allowincell="f" style="position:absolute;left:4968;top:7905;width:160;height:2743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line id="shape_0" from="4820,7903" to="4883,7904" stroked="t" o:allowincell="f" style="position:absolute;mso-position-horizontal-relative:char">
                  <v:stroke color="#aca899" weight="12600" joinstyle="miter" endcap="flat"/>
                  <v:fill o:detectmouseclick="t" on="false"/>
                  <w10:wrap type="none"/>
                </v:line>
                <v:line id="shape_0" from="4633,7900" to="4819,7902" stroked="t" o:allowincell="f" style="position:absolute;mso-position-horizontal-relative:char">
                  <v:stroke color="#aca899" weight="12600" joinstyle="miter" endcap="flat"/>
                  <v:fill o:detectmouseclick="t" on="false"/>
                  <w10:wrap type="none"/>
                </v:line>
                <v:shape id="shape_0" coordsize="472,1389" path="m174,1389l164,1389l136,1375l122,1362l108,1341l96,1295l14,1220l0,1146l164,1146l174,1160l202,1160l284,1153l472,1160l432,40l444,0e" stroked="t" o:allowincell="f" style="position:absolute;left:4793;top:10649;width:234;height:1388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472,949" path="m472,949l430,949l376,936l336,895l322,895l280,903l242,895l202,876l202,835l160,814l160,780l188,780l214,768l160,700l120,679l92,653l26,646l12,640l0,640l12,626l40,619l106,585l92,552l106,539l106,532l146,532l160,511l188,498l242,491l256,477l242,465l256,451l294,431l270,424l228,417l202,410l188,404l188,371l214,342l202,323l134,323l134,316l120,303l134,289l202,262l228,248l214,241l160,241l146,236l160,195l134,147l120,142l120,128l134,107l188,80l174,60l174,20l78,0e" stroked="t" o:allowincell="f" style="position:absolute;left:4841;top:12038;width:234;height:948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674,81" path="m674,0l632,41l606,48l538,48l496,41l472,41l430,34l390,34l362,28l214,28l188,34l160,34l106,48l92,55l10,74l0,81e" stroked="t" o:allowincell="f" style="position:absolute;left:4740;top:12987;width:335;height:80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1251,971" path="m755,0l809,27l833,54l847,61l889,102l901,116l901,129l943,170l943,184l1011,251l1011,264l1035,290l1035,304l1063,331l1063,345l1091,372l1103,386l1131,391l1145,399l1227,420l1251,446l1251,493l1237,514l1213,521l1199,526l1159,526l1103,540l1091,547l1077,567l1077,588l1091,601l1103,615l1103,634l1117,641l1117,655l1131,668l1145,689l1145,702l1131,723l1131,742l1035,790l1025,803l1025,824l1011,836l1011,858l1025,870l1025,911l957,911l929,918l833,918l793,925l699,925l646,938l620,938l606,952l578,959l554,959l498,971l458,971l418,964l390,964l324,952l310,945l228,925l188,904l160,897l136,884l108,877l94,870l68,863l54,863l0,851e" stroked="t" o:allowincell="f" style="position:absolute;left:4362;top:13068;width:624;height:970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2290,1180" path="m0,1180l188,1147l376,1133l578,1099l793,1079l889,1065l1279,1026l1293,978l1375,959l1443,959l1509,964l1577,944l1631,944l1655,937l1737,937l1966,897l2048,891l2074,884l2074,863l2126,863l2250,870l2290,857l2262,836l2222,829l2182,803l2236,790l2236,776l2194,735l2182,728l2154,702l2168,702l2182,689l2182,668l2140,608l2088,594l2088,554l2102,547l2074,533l2074,492l2102,492l2116,487l2102,473l2034,446l1992,425l1980,386l1952,379l1952,365l1966,358l1966,345l1924,331l1914,324l1914,318l1886,324l1870,311l1900,297l1886,285l1856,285l1846,271l1846,251l1818,251l1804,264l1778,264l1751,244l1723,257l1655,244l1645,230l1655,217l1669,210l1697,210l1697,203l1683,142l1655,121l1669,108l1655,94l1617,94l1589,75l1535,87l1509,87l1509,82l1495,68l1535,34l1549,14l1521,0l1467,7l1443,20e" stroked="t" o:allowincell="f" style="position:absolute;left:4355;top:12967;width:1144;height:1179;mso-wrap-style:none;v-text-anchor:middle;mso-position-horizontal-relative:char">
                  <v:fill o:detectmouseclick="t" on="false"/>
                  <v:stroke color="#aca899" weight="12600" joinstyle="round" endcap="flat"/>
                  <w10:wrap type="none"/>
                </v:shape>
                <v:shape id="shape_0" coordsize="1237,2649" path="m1077,2649l1063,2629l1077,2602l1077,2569l1101,2514l1101,2475l1143,2441l1115,2413l1211,2353l1237,2333l1225,2292l1129,2218l1115,2010l1129,1356l1115,1336l1129,1282l1115,1106l1101,1093l1101,1079l1091,1012l1077,978l1091,932l1091,918l1115,851l1091,730l1091,722l1035,667l1035,655l1049,647l981,573l927,532l847,486l711,364l687,351l537,304l294,183l254,176l240,162l174,123l160,101l92,41l0,0e" stroked="t" o:allowincell="f" style="position:absolute;left:4430;top:5256;width:617;height:2648;mso-wrap-style:none;v-text-anchor:middle;mso-position-horizontal-relative:char">
                  <v:fill o:detectmouseclick="t" on="false"/>
                  <v:stroke color="#626262" weight="25560" joinstyle="round" endcap="flat"/>
                  <w10:wrap type="none"/>
                </v:shape>
                <v:shape id="shape_0" coordsize="2424,2621" path="m2424,2621l2370,2595l2288,2520l2260,2460l2260,2379l2246,2345l2260,2311l2246,2258l2246,2231l2222,2103l2194,2056l2044,2089l2032,2089l2018,2075l2018,2022l1938,1948l1924,1914l1966,1861l1990,1813l2058,1733l2058,1625l2072,1591l2032,1483l2044,1227l2018,869l2004,862l1990,626l1898,592l1751,553l1655,519l1563,498l833,276l779,269l496,175l362,120l322,115l294,108l14,7l0,0e" stroked="t" o:allowincell="f" style="position:absolute;left:3218;top:2635;width:1211;height:2620;mso-wrap-style:none;v-text-anchor:middle;mso-position-horizontal-relative:char">
                  <v:fill o:detectmouseclick="t" on="false"/>
                  <v:stroke color="#626262" weight="25560" joinstyle="round" endcap="flat"/>
                  <w10:wrap type="none"/>
                </v:shape>
                <v:shape id="shape_0" coordsize="6396,3180" path="m6396,2615l6382,2608l5749,2379l5709,2359l5223,2177l5183,2170l5141,2150l5141,2069l5183,1861l5183,1833l5195,1786l5291,1659l5329,1563l5319,1416l5263,1294l5291,1214l5291,1200l5329,1158l5575,1018l5667,977l5695,950l5735,828l5763,787l5843,720l5791,640l5791,619l5843,552l5843,532l5911,411l5843,411l5829,404l5791,411l5589,411l5559,404l5371,411l5291,404l5049,404l4953,411l4820,404l4482,404l4186,472l4146,484l4106,484l3783,552l3757,559l3579,592l3623,546l3647,472l3647,451l3637,445l3579,445l3555,438l3637,370l3623,370l2516,255l2410,248l2290,229l1549,161l1467,147l1373,142l1333,142l1279,128l727,67l673,67l617,60l512,53l296,27l256,20l94,7l40,0l0,74l12,94l26,108l108,108l174,128l188,128l202,135l310,142l416,128l549,101l631,94l819,94l861,101l887,108l929,135l955,161l955,209l969,243l983,378l997,424l1011,438l997,458l969,465l943,465l861,505l819,505l753,518l741,647l713,674l645,754l631,808l631,821l645,862l673,888l659,910l631,936l631,943l563,963l549,990l525,1004l498,1004l472,1018l444,1051l404,1051l404,1064l416,1078l390,1098l404,1145l390,1165l404,1180l348,1193l324,1207l430,1334l444,1389l458,1416l512,1443l631,1469l673,1469l713,1476l819,1503l875,1524l929,1530l1011,1544l1089,1563l1171,1638l1213,1659l1453,1705l1481,1705l1549,1732l1603,1772l1642,1854l1670,1888l1670,1934l1684,1948l1736,1975l1750,1989l1736,2015l1762,2035l1804,2056l1830,2062l1872,2102l1886,2109l1910,2102l1952,2109l1952,2069l2006,2056l2032,2056l2060,2062l2088,2076l2126,2083l2194,2090l2262,2090l2290,2083l2314,2062l2328,2056l2396,2056l2410,2083l2464,2097l2464,2102l2478,2130l2464,2136l2424,2164l2436,2184l2516,2203l2544,2230l2570,2292l2584,2292l2612,2285l2626,2285l2666,2304l2666,2332l2598,2352l2584,2359l2598,2372l2733,2372l2785,2365l2839,2365l2935,2359l3001,2372l3001,2379l2881,2439l2907,2467l2935,2467l2895,2494l2839,2507l2813,2521l2813,2622l2785,2655l2785,2682l2771,2689l2761,2716l2771,2756l2761,2783l2771,2803l2813,2843l2799,2891l2761,2966l2771,2992l2785,3005l2827,3012l2963,3019l3029,3039l3097,3067l3123,3072l3123,3086l3097,3161l3097,3180l3083,3180e" stroked="t" o:allowincell="f" style="position:absolute;left:20;top:20;width:3197;height:3179;mso-wrap-style:none;v-text-anchor:middle;mso-position-horizontal-relative:char">
                  <v:fill o:detectmouseclick="t" on="false"/>
                  <v:stroke color="#626262" weight="25560" joinstyle="round" endcap="flat"/>
                  <w10:wrap type="none"/>
                </v:shape>
                <v:shape id="shape_0" coordsize="1898,3371" path="m1023,26l1009,40l981,40l927,19l847,14l767,0l739,0l725,7l725,14l739,26l739,87l711,127l725,148l767,182l875,243l889,262l875,269l875,276l847,289l767,296l739,303l711,323l701,337l687,419l711,533l701,573l646,621l620,655l592,667l566,694l592,728l578,742l552,742l538,756l552,761l566,790l510,870l510,884l538,891l606,891l634,903l673,937l687,985l687,1025l725,1031l739,1038l767,1045l793,1079l793,1093l779,1105l753,1139l753,1166l767,1180l779,1187l821,1233l847,1254l847,1267l821,1288l701,1315l552,1295l470,1295l432,1301l322,1301l216,1329l174,1329l120,1308l66,1308l52,1315l52,1355l38,1362l28,1375l28,1389l52,1435l66,1449l106,1463l216,1463l308,1456l350,1456l418,1483l442,1497l442,1510l432,1524l404,1531l390,1536l364,1550l282,1557l240,1577l216,1584l106,1584l52,1564l14,1564l0,1570l0,1591l14,1632l106,1678l106,1705l162,1705l188,1726l296,1726l500,1678l538,1671l592,1665l620,1644l646,1611l673,1584l646,1564l646,1557l725,1531l779,1531l875,1536l903,1550l903,1543l1023,1531l1077,1517l1105,1517l1171,1531l1251,1524l1279,1531l1317,1550l1385,1557l1427,1570l1453,1570l1481,1577l1481,1584l1533,1598l1549,1604l1563,1618l1549,1632l1533,1678l1615,1665l1629,1665l1669,1678l1711,1699l1802,1726l1844,1745l1884,1786l1898,1834l1870,1901l1830,1928l1788,1948l1778,1962l1788,2008l1802,2022l1788,2049l1723,2070l1683,2103l1587,2164l1563,2183l1563,2217l1549,2238l1629,2306l1683,2332l1683,2345l1533,2467l1481,2487l1467,2494l1441,2494l1427,2501l1373,2513l1359,2527l1399,2614l1385,2648l1359,2655l1345,2655l1317,2676l1293,2715l1279,2851l1293,2879l1615,3149l1629,3154l1629,3216l1643,3236l1683,3263l1697,3284l1683,3296l1655,3296l1643,3303l1643,3337l1629,3351l1577,3371e" stroked="t" o:allowincell="f" style="position:absolute;left:1050;top:3174;width:948;height:3370;mso-wrap-style:none;v-text-anchor:middle;mso-position-horizontal-relative:char">
                  <v:fill o:detectmouseclick="t" on="false"/>
                  <v:stroke color="#626262" weight="25560" joinstyle="round" endcap="flat"/>
                  <w10:wrap type="none"/>
                </v:shape>
                <v:shape id="shape_0" coordsize="3313,992" path="m3313,0l3299,14l3285,33l3285,47l3259,60l3245,74l3189,101l3135,115l3097,115l3057,108l3029,108l2987,101l2948,101l2920,94l2828,94l2774,148l2746,154l2708,154l2694,141l2666,134l2652,120l2626,115l2584,120l2544,115l2530,115l2506,108l2476,108l2410,141l2370,154l2328,154l2314,161l2274,188l2246,195l2222,188l2194,168l2168,134l2100,115l2072,115l2058,120l2020,127l1938,108l1843,134l1819,148l1856,168l1856,188l1884,216l1856,228l1856,250l1843,262l1833,276l1819,283l1805,296l1777,310l1765,322l1751,330l1737,344l1709,356l1697,363l1683,377l1655,390l1655,404l1641,418l1617,431l1617,445l1603,457l1589,478l1573,491l1573,512l1563,532l1563,565l1573,586l1563,599l1573,620l1573,654l1549,680l1521,687l1507,700l1495,721l1495,748l1453,789l1453,808l1467,822l1467,835l1495,862l1507,876l1507,890l1535,916l1535,929l1549,943l1535,978l1521,978l1507,964l1495,958l1453,958l1429,964l1413,978l1385,985l1371,978l1361,964l1319,943l1293,936l1251,929l1251,943l1225,958l1159,958l1117,964l1091,958l1049,958l1009,964l981,964l875,992l793,971l765,943l755,936l741,923l660,902l646,890l620,883l606,869l606,835l632,828l646,822l660,801l606,789l564,789l540,794l496,794l472,789l458,782l430,774l390,774l336,789l284,774l270,760l242,755l216,748l120,748l92,734l82,727l68,707l68,693l82,673l82,659l92,640l68,626l68,613l54,599l26,586l14,579l0,565e" stroked="t" o:allowincell="f" style="position:absolute;left:1562;top:2635;width:1655;height:991;mso-wrap-style:none;v-text-anchor:middle;mso-position-horizontal-relative:char">
                  <v:fill o:detectmouseclick="t" on="false"/>
                  <v:stroke color="#626262" weight="25560" joinstyle="round" endcap="flat"/>
                  <w10:wrap type="none"/>
                </v:shape>
                <v:shape id="shape_0" coordsize="5183,1296" path="m5183,0l4817,135l4763,135l4725,128l4697,128l4657,135l4629,135l4602,142l4576,142l4548,149l4524,149l4456,162l4428,162l4400,169l4374,169l4332,176l4322,183l4294,190l4266,190l4226,195l4212,203l4186,210l4158,210l4130,217l4064,229l4038,229l4010,236l3984,236l3942,243l3740,243l3714,236l3648,236l3566,224l3538,224l3499,217l3471,210l3433,210l3405,203l3365,203l3323,195l3189,195l3163,203l3135,203l3109,210l3081,224l3053,224l3043,236l3001,236l2971,243l2865,243l2841,250l2811,250l2759,263l2731,277l2717,291l2717,304l2691,337l2691,546l2705,560l2705,573l2717,587l2731,600l2745,607l2773,633l2783,655l2783,667l2745,688l2717,695l2677,701l2663,708l2635,715l2595,757l2543,783l2433,810l2366,810l2328,817l2232,817l2206,824l2178,824l2126,837l1976,837l1952,831l1922,817l1894,817l1856,810l1748,810l1706,803l1600,776l1558,776l1558,764l1546,750l1546,730l1518,701l1490,695l1466,695l1438,701l1424,715l1384,722l1356,722l1330,715l1302,701l1279,701l1223,715l1197,743l1197,757l1143,810l1115,817l1077,817l1019,831l1009,837l995,851l967,865l953,877l941,884l927,898l793,898l765,904l739,911l725,925l725,938l711,952l711,971l697,985l697,1005l643,1019l629,1033l615,1039l591,1053l537,1067l509,1072l481,1072l427,1086l403,1113l403,1134l413,1140l469,1154l481,1173l455,1202l427,1207l403,1214l267,1214l239,1221l225,1228l211,1241l201,1262l187,1269l106,1289l66,1289l38,1296l0,1289e" stroked="t" o:allowincell="f" style="position:absolute;left:1838;top:5256;width:2591;height:1295;mso-wrap-style:none;v-text-anchor:middle;mso-position-horizontal-relative:char">
                  <v:fill o:detectmouseclick="t" on="false"/>
                  <v:stroke color="#626262" weight="25560" joinstyle="round" endcap="flat"/>
                  <w10:wrap type="none"/>
                </v:shape>
                <v:shape id="shape_0" coordsize="1953,2696" path="m702,0l674,14l644,94l484,141l456,141l418,101l390,101l364,108l322,127l296,127l282,134l296,141l308,154l296,175l254,175l202,148l174,141l134,148l80,148l38,154l14,168l14,188l28,202l80,228l80,235l66,242l28,249l14,262l0,269l14,296l52,322l230,478l268,505l296,519l308,546l470,680l484,687l524,700l606,700l634,707l658,748l688,760l712,767l726,788l768,788l808,774l836,774l862,788l876,815l889,822l927,822l981,842l1105,909l1143,922l1157,922l1307,943l1359,956l1373,977l1399,989l1467,1003l1509,1044l1533,1085l1547,1179l1577,1205l1697,1239l1765,1266l1765,1273l1789,1266l1817,1273l1831,1299l1857,1306l1857,1367l1871,1388l1885,1393l1899,1393l1899,1427l1913,1441l1953,1455l1953,1528l1939,1576l1925,1596l1857,1603l1751,1603l1697,1617l1643,1657l1587,1663l1467,1663l1453,1670l1399,1725l1385,1725l1359,1744l1345,1771l1183,1819l1171,1839l1183,1866l1265,1907l1265,1962l1251,1995l1183,2015l1171,2063l1171,2190l1211,2270l1197,2291l1239,2352l1251,2393l1225,2405l1197,2473l1265,2621l1293,2628l1307,2696e" stroked="t" o:allowincell="f" style="position:absolute;left:1488;top:6545;width:975;height:2695;mso-wrap-style:none;v-text-anchor:middle;mso-position-horizontal-relative:char">
                  <v:fill o:detectmouseclick="t" on="false"/>
                  <v:stroke color="#626262" weight="25560" joinstyle="round" endcap="flat"/>
                  <w10:wrap type="none"/>
                </v:shape>
                <v:shape id="shape_0" coordsize="4984,1356" path="m0,1356l240,1356l270,1349l362,1349l390,1335l404,1329l430,1315l458,1288l482,1281l496,1274l606,1248l632,1248l674,1255l697,1255l739,1262l807,1262l833,1255l899,1255l927,1248l967,1248l981,1241l1009,1241l1077,1228l1155,1207l1169,1200l1197,1194l1211,1180l1211,1161l1225,1147l1265,1147l1289,1161l1347,1173l1371,1173l1413,1180l1521,1180l1549,1173l1615,1173l1641,1166l1669,1166l1695,1161l1737,1161l1761,1154l1789,1154l1856,1140l1870,1133l1924,1120l1990,1120l2018,1133l2044,1140l2072,1140l2112,1147l2140,1147l2178,1154l2206,1154l2246,1161l2288,1161l2328,1166l2342,1166l2356,1173l2410,1187l2438,1187l2462,1200l2490,1207l2626,1207l2664,1200l2692,1200l2718,1194l2746,1194l2774,1187l2842,1187l2866,1180l2894,1180l2933,1173l2961,1173l2987,1166l3053,1166l3095,1161l3109,1161l3149,1154l3203,1154l3231,1147l3269,1147l3299,1140l3313,1133l3337,1127l3379,1106l3459,1086l3501,1065l3515,1060l3539,1046l3487,1031l3473,1019l3473,1005l3501,978l3515,971l3525,951l3525,937l3553,930l3567,918l3567,904l3581,884l3581,863l3567,850l3567,796l3581,783l3593,769l3593,695l3607,675l3607,661l3649,622l3649,526l3621,499l3593,492l3553,472l3525,445l3525,411l3539,397l3539,364l3525,351l3515,337l3515,284l3447,216l3447,142l3459,121l3459,82l3447,82l3459,60l3487,34l3501,27l3487,7l3459,14l3433,0l3525,0l3621,7l4400,7l4496,14l4984,15e" stroked="t" o:allowincell="f" style="position:absolute;left:2141;top:7885;width:2491;height:1355;mso-wrap-style:none;v-text-anchor:middle;mso-position-horizontal-relative:char">
                  <v:fill o:detectmouseclick="t" on="false"/>
                  <v:stroke color="#626262" weight="25560" joinstyle="round" endcap="flat"/>
                  <w10:wrap type="none"/>
                </v:shape>
                <v:shape id="shape_0" coordsize="1346,3868" path="m649,0l649,7l673,94l687,101l649,181l649,209l635,243l635,303l673,310l687,316l687,383l635,383l607,404l607,431l621,484l635,498l659,546l649,546l649,551l553,539l499,539l447,626l419,707l419,748l433,782l433,794l419,801l337,815l269,821l255,842l218,842l96,883l44,1051l44,1085l82,1172l82,1191l44,1206l0,1232l54,1253l68,1273l110,1266l136,1280l164,1360l178,1367l190,1381l245,1415l283,1422l323,1441l391,1448l457,1448l525,1434l539,1427l635,1408l715,1408l783,1427l809,1441l837,1495l837,1543l875,1664l875,1685l795,1753l795,1779l727,1981l673,2063l593,2123l553,2176l553,2203l567,2231l621,2271l635,2292l621,2304l607,2325l539,2366l525,2386l553,2473l553,2513l525,2534l471,2547l311,2554l204,2602l122,2621l110,2641l82,2648l68,2696l136,2723l231,2730l255,2742l297,2770l311,2783l311,2831l245,2911l204,2918l150,2999l164,3045l190,3045l204,3038l245,3045l255,3038l297,3045l311,3045l379,3079l457,3107l471,3120l457,3134l391,3107l379,3107l365,3120l379,3139l365,3160l379,3168l391,3180l391,3214l419,3228l485,3221l593,3248l687,3248l715,3262l809,3274l809,3281l783,3329l809,3370l783,3396l795,3423l769,3476l769,3490l755,3544l755,3572l769,3598l795,3605l809,3625l851,3645l851,3659l875,3666l957,3652l997,3666l1039,3692l1053,3712l1011,3733l1063,3746l1121,3746l1267,3726l1323,3753l1346,3774l1346,3801l1333,3820l1281,3847l1255,3868e" stroked="t" o:allowincell="f" style="position:absolute;left:1816;top:9241;width:673;height:3867;mso-wrap-style:none;v-text-anchor:middle;mso-position-horizontal-relative:char">
                  <v:fill o:detectmouseclick="t" on="false"/>
                  <v:stroke color="#626262" weight="25560" joinstyle="round" endcap="flat"/>
                  <w10:wrap type="none"/>
                </v:shape>
                <v:shape id="shape_0" coordsize="4871,1078" path="m4871,0l4805,13l4779,13l4737,20l4725,27l4697,34l4669,46l4659,53l4601,107l4591,121l4549,161l4523,168l4496,181l4482,181l4442,202l4362,222l4334,222l4308,229l4266,236l4174,236l4132,229l4106,229l4078,222l4010,209l3986,209l3904,195l3836,195l3784,209l3756,209l3726,215l3648,236l3634,241l3552,262l3538,269l3514,275l3486,289l3458,296l3446,303l3418,310l3404,316l3379,330l3351,337l3337,342l3313,349l3271,371l3257,376l3231,383l3149,424l3121,431l3111,444l2933,532l2919,545l2909,545l2895,539l2841,525l2799,525l2745,511l2707,511l2677,505l2625,477l2583,438l2571,424l2557,417l2529,410l2489,404l2437,390l2423,383l2409,363l2395,356l2369,349l2260,349l2236,342l2222,330l2260,310l2246,296l2100,296l2044,289l1938,289l1870,282l1760,282l1694,275l1586,275l1520,269l1412,269l1346,262l1183,262l1117,255l1009,255l943,248l943,282l957,303l957,383l967,397l981,410l981,431l995,444l995,505l1009,525l1009,545l995,566l995,619l981,640l981,653l957,686l957,700l943,720l929,727l915,747l887,775l833,801l819,814l765,828l727,848l697,855l683,862l673,876l631,895l619,910l591,936l577,943l563,956l537,970l509,977l495,983l471,997l443,1004l429,1011l347,1030l335,1037l279,1050l269,1057l227,1064l201,1064l173,1071l105,1071l78,1078l26,1078l0,1071e" stroked="t" o:allowincell="f" style="position:absolute;left:2444;top:12038;width:2435;height:1077;mso-wrap-style:none;v-text-anchor:middle;mso-position-horizontal-relative:char">
                  <v:fill o:detectmouseclick="t" on="false"/>
                  <v:stroke color="#626262" weight="25560" joinstyle="round" endcap="flat"/>
                  <w10:wrap type="none"/>
                </v:shape>
                <v:shape id="shape_0" coordsize="6154,2297" path="m42,1071l0,1098l42,1214l54,1214l54,1233l133,1281l175,1341l229,1368l255,1368l335,1395l363,1416l389,1450l403,1462l445,1469l485,1469l619,1476l715,1496l835,1544l1037,1671l1051,1685l1576,1678l1724,1881l1750,1907l1778,1921l1818,1934l1884,1948l1926,1968l1966,2008l2062,2083l2076,2136l2168,2150l2423,2157l2451,2150l2531,2150l2557,2157l2681,2157l2681,2297l3043,2230l3163,2217l3299,2191l3407,2184l4052,2076l4240,2062l4442,2028l4657,2008l4753,1994l5143,1955l5157,1907l5239,1888l5307,1888l5373,1893l5441,1873l5495,1873l5519,1866l5601,1866l5830,1826l5912,1820l5938,1813l5938,1792l5990,1792l6114,1799l6154,1786l6126,1765l6086,1758l6046,1732l6100,1719l6100,1705l6058,1664l6046,1657l6018,1631l6032,1631l6046,1618l6046,1597l6004,1537l5952,1523l5952,1483l5966,1476l5938,1462l5938,1421l5966,1421l5980,1416l5966,1402l5898,1375l5856,1354l5844,1315l5816,1308l5816,1294l5830,1287l5830,1274l5788,1260l5778,1247l5750,1253l5734,1240l5764,1226l5750,1214l5720,1214l5710,1200l5710,1180l5682,1180l5668,1193l5642,1193l5615,1173l5587,1186l5519,1173l5509,1159l5519,1146l5533,1139l5561,1139l5561,1132l5547,1071l5519,1050l5533,1037l5519,1023l5481,1023l5453,1004l5399,1016l5373,1016l5373,1011l5359,997l5399,963l5413,943l5385,929l5331,936l5307,949l5265,949l5211,936l5171,895l5157,895l5115,903l5077,895l5037,876l5037,835l4995,808l4995,787l5023,780l5049,768l4995,700l4955,679l4927,653l4861,646l4847,640l4835,640l4847,626l4875,619l4941,585l4927,552l4941,532l4981,532l4995,511l5023,498l5077,491l5091,477l5077,465l5091,451l5129,431l5105,424l5037,410l5023,404l5023,371l5049,342l5037,323l4969,323l4969,316l4955,303l4969,289l5037,262l5063,248l5049,241l4995,241l4981,236l4995,195l4981,168l4955,142l4955,128l4969,107l5023,80l5009,60l5009,20l4913,0e" stroked="t" o:allowincell="f" style="position:absolute;left:2423;top:12038;width:3076;height:2296;mso-wrap-style:none;v-text-anchor:middle;mso-position-horizontal-relative:char">
                  <v:fill o:detectmouseclick="t" on="false"/>
                  <v:stroke color="#626262" weight="25560" joinstyle="round" endcap="flat"/>
                  <w10:wrap type="none"/>
                </v:shape>
                <v:shape id="shape_0" coordsize="128,2" path="m128,2l28,2l0,0e" stroked="t" o:allowincell="f" style="position:absolute;left:4820;top:7903;width:63;height:1;mso-wrap-style:none;v-text-anchor:middle;mso-position-horizontal-relative:char">
                  <v:fill o:detectmouseclick="t" on="false"/>
                  <v:stroke color="#626262" weight="25560" joinstyle="round" endcap="flat"/>
                  <w10:wrap type="none"/>
                </v:shape>
                <v:shape id="shape_0" coordsize="373,4" path="m373,4l291,0l0,1e" stroked="t" o:allowincell="f" style="position:absolute;left:4633;top:7899;width:186;height:3;mso-wrap-style:none;v-text-anchor:middle;mso-position-horizontal-relative:char">
                  <v:fill o:detectmouseclick="t" on="false"/>
                  <v:stroke color="#626262" weight="25560" joinstyle="round" endcap="flat"/>
                  <w10:wrap type="none"/>
                </v:shape>
                <v:line id="shape_0" from="4884,7905" to="4967,7905" stroked="t" o:allowincell="f" style="position:absolute;mso-position-horizontal-relative:char">
                  <v:stroke color="#626262" weight="25560" joinstyle="miter" endcap="flat"/>
                  <v:fill o:detectmouseclick="t" on="false"/>
                  <w10:wrap type="none"/>
                </v:line>
                <v:shape id="shape_0" coordsize="674,4133" path="m174,4133l164,4133l136,4119l122,4106l108,4085l96,4039l14,3964l0,3890l164,3890l174,3904l202,3904l284,3897l472,3904l432,2784l444,2744l444,2696l486,2501l512,2488l540,2481l660,2481l674,2467l660,2447l620,2414l568,2407l512,2325l512,2137l404,2002l432,1579l404,1531l432,1113l418,135l404,74l366,40l352,0e" stroked="t" o:allowincell="f" style="position:absolute;left:4793;top:7905;width:335;height:4132;mso-wrap-style:none;v-text-anchor:middle;mso-position-horizontal-relative:char">
                  <v:fill o:detectmouseclick="t" on="false"/>
                  <v:stroke color="#626262" weight="25560" joinstyle="round" endcap="flat"/>
                  <w10:wrap type="none"/>
                </v:shape>
                <v:line id="shape_0" from="4820,7903" to="4883,7904" stroked="t" o:allowincell="f" style="position:absolute;mso-position-horizontal-relative:char">
                  <v:stroke color="#626262" weight="25560" joinstyle="miter" endcap="flat"/>
                  <v:fill o:detectmouseclick="t" on="false"/>
                  <w10:wrap type="none"/>
                </v:line>
                <v:line id="shape_0" from="4633,7900" to="4819,7902" stroked="t" o:allowincell="f" style="position:absolute;mso-position-horizontal-relative:char">
                  <v:stroke color="#626262" weight="25560" joinstyle="miter" endcap="flat"/>
                  <v:fill o:detectmouseclick="t" on="false"/>
                  <w10:wrap type="none"/>
                </v:line>
                <v:shape id="shape_0" coordsize="189,138" path="m82,62l64,61l52,60l42,58l36,56l30,52l26,47l24,41l24,34l26,24l32,18l36,15l44,14l66,13l189,13l189,0l68,0l50,0l36,2l24,4l16,8l8,12l4,18l0,24l0,33l2,43l8,52l18,59l32,65l18,68l8,74l2,83l0,94l2,103l8,112l18,119l32,124l32,125l4,124l4,138l189,138l189,124l84,124l68,123l56,122l38,117l30,112l26,108l24,96l26,87l32,81l42,77l60,76l189,76l189,62l82,62xe" fillcolor="#333333" stroked="f" o:allowincell="f" style="position:absolute;left:5179;top:10399;width:94;height:13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91,83" path="m173,8l159,4l143,2l122,0l96,0l68,0l46,2l28,4l18,8l8,13l4,20l0,29l0,41l0,52l4,62l8,69l18,75l28,78l46,81l68,82l80,82l96,83l108,82l122,82l126,81l131,81l143,81l151,79l159,78l165,76l173,75l173,73l173,72l175,72l179,69l181,65l185,62l189,52l189,46l189,43l191,41l189,34l189,29l185,20l179,13l173,8xm96,14l118,14l135,15l147,16l157,19l161,21l165,26l167,32l169,41l167,49l165,49l165,50l165,52l165,56l161,61l157,64l151,64l147,65l135,67l118,67l106,67l100,67l96,68l82,67l72,67l54,67l42,65l36,64l30,61l26,56l24,49l24,41l26,26l36,19l42,16l54,15l72,14l96,14xe" fillcolor="#333333" stroked="f" o:allowincell="f" style="position:absolute;left:5179;top:10558;width:95;height:8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91,81" path="m30,21l40,16l60,15l64,15l64,2l46,2l32,4l20,6l14,10l6,14l2,21l0,30l0,41l0,51l4,60l10,67l20,72l30,75l48,78l70,80l96,81l108,80l122,80l126,79l131,79l143,79l151,77l159,76l165,74l173,73l173,71l173,70l175,70l179,67l181,63l185,60l189,50l189,44l189,41l191,39l189,29l187,21l181,14l175,9l165,4l155,2l143,0l131,0l122,0l122,14l135,14l147,15l155,16l161,18l163,20l167,25l167,30l169,38l167,38l167,39l167,41l167,45l165,45l165,46l165,48l165,52l161,57l157,61l151,61l147,62l133,64l124,64l116,65l106,65l98,66l76,65l58,65l44,63l38,62l36,62l30,59l26,55l24,49l24,42l24,28l30,21xe" fillcolor="#333333" stroked="f" o:allowincell="f" style="position:absolute;left:5179;top:10657;width:95;height:80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5256;top:10759;width:17;height:15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191,79" path="m82,50l78,55l74,57l72,57l72,58l72,60l68,60l66,60l66,61l62,63l56,63l52,64l42,63l36,63l30,61l28,60l24,57l24,53l24,41l24,32l24,27l28,20l36,17l52,16l52,3l46,3l24,5l10,12l4,16l2,23l0,40l0,50l2,59l6,66l12,71l16,73l26,76l36,77l52,78l52,77l54,77l58,77l66,77l78,75l82,73l82,72l84,72l88,72l96,69l100,62l104,53l104,47l106,41l106,34l108,28l108,21l114,17l122,14l135,14l151,15l163,20l167,27l167,33l169,42l167,48l167,53l163,57l163,60l159,60l157,60l157,61l153,63l145,64l141,64l139,64l139,65l129,65l129,79l139,79l151,78l163,77l167,75l167,74l169,74l173,74l181,71l183,65l187,58l187,53l189,49l191,39l189,28l187,20l183,13l181,8l173,4l163,2l151,0l137,0l114,1l98,6l88,13l84,18l84,25l82,50xe" fillcolor="#333333" stroked="f" o:allowincell="f" style="position:absolute;left:5179;top:10795;width:95;height:78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5141;top:10894;width:14;height:1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191,79" path="m28,20l36,17l52,16l52,3l46,3l24,5l10,12l4,16l2,23l0,40l0,50l2,59l6,66l12,71l16,73l26,76l36,77l52,78l52,77l54,77l58,77l66,77l78,75l82,73l82,72l84,72l88,72l96,69l100,62l104,53l104,47l106,41l106,34l108,28l108,21l114,17l122,14l135,14l151,15l163,20l167,27l167,33l169,42l167,48l167,53l163,57l163,60l159,60l157,60l157,61l153,63l145,64l141,64l139,64l139,65l129,65l129,79l139,79l151,78l163,77l167,75l167,74l169,74l173,74l181,71l183,65l187,58l187,53l189,49l191,39l189,28l187,20l183,13l181,8l173,4l163,2l151,0l137,0l114,1l98,6l88,13l84,18l84,25l82,50l78,55l74,57l72,57l72,58l72,60l68,60l66,60l66,61l62,63l56,63l52,64l42,63l36,63l30,61l28,60l24,57l24,53l24,41l24,32l24,27l28,20xe" fillcolor="#333333" stroked="f" o:allowincell="f" style="position:absolute;left:5179;top:10928;width:95;height:78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5181;top:10894;width:92;height:1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191,66" path="m28,53l26,53l6,52l6,66l191,66l191,52l80,52l54,50l44,48l38,46l30,42l26,38l24,29l24,22l30,17l38,14l52,13l62,14l68,14l68,1l54,0l28,1l12,6l2,14l0,26l0,34l6,42l14,48l28,53xe" fillcolor="#333333" stroked="f" o:allowincell="f" style="position:absolute;left:5178;top:11016;width:95;height:65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91,82" path="m0,42l0,53l4,62l10,69l20,74l30,77l36,78l46,80l68,81l94,82l106,81l120,81l131,80l143,80l151,78l159,77l165,75l173,74l173,72l173,71l175,71l179,68l181,64l185,61l189,51l189,45l189,42l191,40l189,29l187,21l183,14l181,9l173,4l163,2l151,0l139,0l133,0l133,14l139,14l153,15l157,16l163,19l167,26l167,32l169,40l167,40l167,41l167,43l167,47l165,47l165,48l165,50l165,54l161,59l157,62l151,62l147,63l137,65l128,65l120,66l110,66l102,67l102,0l88,0l62,0l42,2l28,4l18,8l8,13l4,20l0,29l0,42xm34,62l28,58l26,54l24,48l24,41l26,26l32,19l36,16l46,15l72,14l80,14l80,67l62,66l50,65l40,63l34,62xe" fillcolor="#333333" stroked="f" o:allowincell="f" style="position:absolute;left:5179;top:11104;width:95;height:8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89,138" path="m82,62l64,61l52,60l42,58l36,56l30,52l26,47l24,41l24,34l26,24l32,18l36,15l44,14l66,13l189,13l189,0l68,0l50,0l36,2l24,4l16,8l8,12l4,18l0,24l0,33l2,43l8,52l18,59l32,65l18,68l8,74l2,83l0,94l2,103l8,112l18,119l32,124l32,125l4,124l4,138l189,138l189,124l84,124l68,123l56,122l38,117l30,112l26,108l24,96l26,87l32,81l42,77l60,76l189,76l189,62l82,62xe" fillcolor="#333333" stroked="f" o:allowincell="f" style="position:absolute;left:5179;top:11210;width:94;height:13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91,83" path="m173,8l159,4l143,2l122,0l96,0l68,0l46,2l28,4l18,8l8,13l4,20l0,29l0,41l0,52l4,62l8,69l18,75l28,78l46,81l68,82l80,82l96,83l108,82l122,82l126,81l131,81l143,81l151,79l159,78l165,76l173,75l173,73l173,72l175,72l179,69l181,65l185,62l189,52l189,46l189,43l191,41l189,34l189,29l185,20l179,13l173,8xm96,14l118,14l135,15l147,16l157,19l161,21l165,26l167,32l169,41l167,49l165,49l165,50l165,52l165,56l161,61l157,64l151,64l147,65l135,67l118,67l106,67l100,67l96,68l82,67l72,67l54,67l42,65l36,64l30,61l26,56l24,49l24,41l26,26l36,19l42,16l54,15l72,14l96,14xe" fillcolor="#333333" stroked="f" o:allowincell="f" style="position:absolute;left:5179;top:11369;width:95;height:8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91,81" path="m30,21l40,16l60,15l64,15l64,2l46,2l32,4l20,6l14,10l6,14l2,21l0,30l0,41l0,51l4,60l10,67l20,72l30,75l48,78l70,80l96,81l108,80l122,80l126,79l131,79l143,79l151,77l159,76l165,74l173,73l173,71l173,70l175,70l179,67l181,63l185,60l189,50l189,44l189,41l191,39l189,29l187,21l181,14l175,9l165,4l155,2l143,0l131,0l122,0l122,14l135,14l147,15l155,16l161,18l163,20l167,25l167,30l169,38l167,38l167,39l167,41l167,45l165,45l165,46l165,48l165,52l161,57l157,61l151,61l147,62l133,64l124,64l116,65l106,65l98,66l76,65l58,65l44,63l38,62l36,62l30,59l26,55l24,49l24,42l24,28l30,21xe" fillcolor="#333333" stroked="f" o:allowincell="f" style="position:absolute;left:5179;top:11468;width:95;height:80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353,177" path="m178,0l132,3l88,12l66,17l50,25l34,34l24,45l6,66l0,88l6,110l24,132l34,141l50,150l66,158l88,165l108,170l132,174l154,176l178,177l198,176l222,174l241,170l265,165l273,161l277,159l277,158l279,158l283,158l301,150l317,141l317,139l317,138l319,138l323,136l331,132l347,110l351,98l353,88l351,76l347,65l331,44l317,33l301,25l283,17l265,11l222,2l178,0xm104,24l140,16l178,14l214,16l249,24l281,35l293,42l305,51l317,69l321,78l323,88l321,96l317,106l313,110l311,112l311,115l305,125l293,132l281,140l265,146l249,152l229,156l214,159l194,161l178,162l158,161l140,159l120,156l104,152l86,146l72,140l58,132l50,124l34,106l30,88l34,70l50,52l58,43l72,36l86,29l104,24xe" fillcolor="#333333" stroked="f" o:allowincell="f" style="position:absolute;left:5129;top:11618;width:176;height:17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99,89" path="m62,16l56,2l32,7l16,16l4,27l0,42l2,55l12,67l26,76l34,80l46,84l70,87l100,89l104,88l110,88l122,88l142,86l157,82l173,77l183,69l191,61l191,58l193,56l197,52l197,47l199,43l195,28l183,15l171,9l161,5l136,0l128,15l146,18l161,25l169,33l173,44l171,46l171,49l167,55l163,57l161,57l161,58l161,60l157,62l155,62l155,63l155,65l144,68l132,71l116,73l100,74l82,73l68,71l54,68l46,65l36,59l30,54l26,48l26,43l28,33l36,26l46,20l62,16xe" fillcolor="#333333" stroked="f" o:allowincell="f" style="position:absolute;left:5168;top:11663;width:99;height:88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16:00Z</dcterms:created>
  <dc:creator> </dc:creator>
  <dc:description/>
  <cp:keywords/>
  <dc:language>en-US</dc:language>
  <cp:lastModifiedBy> </cp:lastModifiedBy>
  <dcterms:modified xsi:type="dcterms:W3CDTF">2014-01-09T11:16:00Z</dcterms:modified>
  <cp:revision>2</cp:revision>
  <dc:subject/>
  <dc:title/>
</cp:coreProperties>
</file>