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39175" cy="6915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9280" cy="6915240"/>
                          <a:chOff x="0" y="0"/>
                          <a:chExt cx="8639280" cy="69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39280" cy="69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8627760" cy="6903720"/>
                          </a:xfrm>
                          <a:prstGeom prst="rect">
                            <a:avLst/>
                          </a:prstGeom>
                          <a:solidFill>
                            <a:srgbClr val="e9f7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4291920"/>
                            <a:ext cx="170892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2586">
                                <a:moveTo>
                                  <a:pt x="2283" y="172"/>
                                </a:moveTo>
                                <a:lnTo>
                                  <a:pt x="2233" y="104"/>
                                </a:lnTo>
                                <a:lnTo>
                                  <a:pt x="2143" y="18"/>
                                </a:lnTo>
                                <a:lnTo>
                                  <a:pt x="2111" y="0"/>
                                </a:lnTo>
                                <a:lnTo>
                                  <a:pt x="2052" y="9"/>
                                </a:lnTo>
                                <a:lnTo>
                                  <a:pt x="2011" y="31"/>
                                </a:lnTo>
                                <a:lnTo>
                                  <a:pt x="1939" y="99"/>
                                </a:lnTo>
                                <a:lnTo>
                                  <a:pt x="1744" y="190"/>
                                </a:lnTo>
                                <a:lnTo>
                                  <a:pt x="1721" y="231"/>
                                </a:lnTo>
                                <a:lnTo>
                                  <a:pt x="1735" y="281"/>
                                </a:lnTo>
                                <a:lnTo>
                                  <a:pt x="1807" y="339"/>
                                </a:lnTo>
                                <a:lnTo>
                                  <a:pt x="1830" y="385"/>
                                </a:lnTo>
                                <a:lnTo>
                                  <a:pt x="1830" y="421"/>
                                </a:lnTo>
                                <a:lnTo>
                                  <a:pt x="1821" y="444"/>
                                </a:lnTo>
                                <a:lnTo>
                                  <a:pt x="1758" y="503"/>
                                </a:lnTo>
                                <a:lnTo>
                                  <a:pt x="1712" y="688"/>
                                </a:lnTo>
                                <a:lnTo>
                                  <a:pt x="1685" y="729"/>
                                </a:lnTo>
                                <a:lnTo>
                                  <a:pt x="1658" y="738"/>
                                </a:lnTo>
                                <a:lnTo>
                                  <a:pt x="1576" y="734"/>
                                </a:lnTo>
                                <a:lnTo>
                                  <a:pt x="1504" y="829"/>
                                </a:lnTo>
                                <a:lnTo>
                                  <a:pt x="1368" y="937"/>
                                </a:lnTo>
                                <a:lnTo>
                                  <a:pt x="1169" y="983"/>
                                </a:lnTo>
                                <a:lnTo>
                                  <a:pt x="1056" y="974"/>
                                </a:lnTo>
                                <a:lnTo>
                                  <a:pt x="983" y="1028"/>
                                </a:lnTo>
                                <a:lnTo>
                                  <a:pt x="933" y="1028"/>
                                </a:lnTo>
                                <a:lnTo>
                                  <a:pt x="920" y="1001"/>
                                </a:lnTo>
                                <a:lnTo>
                                  <a:pt x="906" y="996"/>
                                </a:lnTo>
                                <a:lnTo>
                                  <a:pt x="879" y="1028"/>
                                </a:lnTo>
                                <a:lnTo>
                                  <a:pt x="852" y="1028"/>
                                </a:lnTo>
                                <a:lnTo>
                                  <a:pt x="843" y="1051"/>
                                </a:lnTo>
                                <a:lnTo>
                                  <a:pt x="761" y="1046"/>
                                </a:lnTo>
                                <a:lnTo>
                                  <a:pt x="698" y="1033"/>
                                </a:lnTo>
                                <a:lnTo>
                                  <a:pt x="643" y="946"/>
                                </a:lnTo>
                                <a:lnTo>
                                  <a:pt x="607" y="937"/>
                                </a:lnTo>
                                <a:lnTo>
                                  <a:pt x="571" y="974"/>
                                </a:lnTo>
                                <a:lnTo>
                                  <a:pt x="326" y="919"/>
                                </a:lnTo>
                                <a:lnTo>
                                  <a:pt x="245" y="842"/>
                                </a:lnTo>
                                <a:lnTo>
                                  <a:pt x="191" y="824"/>
                                </a:lnTo>
                                <a:lnTo>
                                  <a:pt x="91" y="801"/>
                                </a:lnTo>
                                <a:lnTo>
                                  <a:pt x="28" y="820"/>
                                </a:lnTo>
                                <a:lnTo>
                                  <a:pt x="0" y="842"/>
                                </a:lnTo>
                                <a:lnTo>
                                  <a:pt x="64" y="878"/>
                                </a:lnTo>
                                <a:lnTo>
                                  <a:pt x="91" y="928"/>
                                </a:lnTo>
                                <a:lnTo>
                                  <a:pt x="141" y="969"/>
                                </a:lnTo>
                                <a:lnTo>
                                  <a:pt x="236" y="1019"/>
                                </a:lnTo>
                                <a:lnTo>
                                  <a:pt x="317" y="1091"/>
                                </a:lnTo>
                                <a:lnTo>
                                  <a:pt x="462" y="1146"/>
                                </a:lnTo>
                                <a:lnTo>
                                  <a:pt x="933" y="1395"/>
                                </a:lnTo>
                                <a:lnTo>
                                  <a:pt x="1033" y="1395"/>
                                </a:lnTo>
                                <a:lnTo>
                                  <a:pt x="1124" y="1381"/>
                                </a:lnTo>
                                <a:lnTo>
                                  <a:pt x="1169" y="1390"/>
                                </a:lnTo>
                                <a:lnTo>
                                  <a:pt x="1413" y="1490"/>
                                </a:lnTo>
                                <a:lnTo>
                                  <a:pt x="1513" y="1594"/>
                                </a:lnTo>
                                <a:lnTo>
                                  <a:pt x="1595" y="1739"/>
                                </a:lnTo>
                                <a:lnTo>
                                  <a:pt x="1640" y="1775"/>
                                </a:lnTo>
                                <a:lnTo>
                                  <a:pt x="1721" y="1803"/>
                                </a:lnTo>
                                <a:lnTo>
                                  <a:pt x="1758" y="1830"/>
                                </a:lnTo>
                                <a:lnTo>
                                  <a:pt x="1812" y="1898"/>
                                </a:lnTo>
                                <a:lnTo>
                                  <a:pt x="1839" y="1970"/>
                                </a:lnTo>
                                <a:lnTo>
                                  <a:pt x="1903" y="2020"/>
                                </a:lnTo>
                                <a:lnTo>
                                  <a:pt x="1989" y="2029"/>
                                </a:lnTo>
                                <a:lnTo>
                                  <a:pt x="2043" y="2065"/>
                                </a:lnTo>
                                <a:lnTo>
                                  <a:pt x="2088" y="2079"/>
                                </a:lnTo>
                                <a:lnTo>
                                  <a:pt x="2260" y="2265"/>
                                </a:lnTo>
                                <a:lnTo>
                                  <a:pt x="2310" y="2342"/>
                                </a:lnTo>
                                <a:lnTo>
                                  <a:pt x="2319" y="2387"/>
                                </a:lnTo>
                                <a:lnTo>
                                  <a:pt x="2310" y="2509"/>
                                </a:lnTo>
                                <a:lnTo>
                                  <a:pt x="2369" y="2550"/>
                                </a:lnTo>
                                <a:lnTo>
                                  <a:pt x="2469" y="2586"/>
                                </a:lnTo>
                                <a:lnTo>
                                  <a:pt x="2505" y="2586"/>
                                </a:lnTo>
                                <a:lnTo>
                                  <a:pt x="2577" y="2555"/>
                                </a:lnTo>
                                <a:lnTo>
                                  <a:pt x="2605" y="2527"/>
                                </a:lnTo>
                                <a:lnTo>
                                  <a:pt x="2632" y="2482"/>
                                </a:lnTo>
                                <a:lnTo>
                                  <a:pt x="2627" y="2419"/>
                                </a:lnTo>
                                <a:lnTo>
                                  <a:pt x="2659" y="2301"/>
                                </a:lnTo>
                                <a:lnTo>
                                  <a:pt x="2650" y="2256"/>
                                </a:lnTo>
                                <a:lnTo>
                                  <a:pt x="2623" y="2192"/>
                                </a:lnTo>
                                <a:lnTo>
                                  <a:pt x="2641" y="1997"/>
                                </a:lnTo>
                                <a:lnTo>
                                  <a:pt x="2605" y="1907"/>
                                </a:lnTo>
                                <a:lnTo>
                                  <a:pt x="2586" y="1825"/>
                                </a:lnTo>
                                <a:lnTo>
                                  <a:pt x="2582" y="1712"/>
                                </a:lnTo>
                                <a:lnTo>
                                  <a:pt x="2600" y="1694"/>
                                </a:lnTo>
                                <a:lnTo>
                                  <a:pt x="2614" y="1680"/>
                                </a:lnTo>
                                <a:lnTo>
                                  <a:pt x="2609" y="1635"/>
                                </a:lnTo>
                                <a:lnTo>
                                  <a:pt x="2632" y="1594"/>
                                </a:lnTo>
                                <a:lnTo>
                                  <a:pt x="2691" y="1567"/>
                                </a:lnTo>
                                <a:lnTo>
                                  <a:pt x="2686" y="1544"/>
                                </a:lnTo>
                                <a:lnTo>
                                  <a:pt x="2645" y="1535"/>
                                </a:lnTo>
                                <a:lnTo>
                                  <a:pt x="2636" y="1436"/>
                                </a:lnTo>
                                <a:lnTo>
                                  <a:pt x="2605" y="1331"/>
                                </a:lnTo>
                                <a:lnTo>
                                  <a:pt x="2618" y="1286"/>
                                </a:lnTo>
                                <a:lnTo>
                                  <a:pt x="2559" y="1200"/>
                                </a:lnTo>
                                <a:lnTo>
                                  <a:pt x="2541" y="1110"/>
                                </a:lnTo>
                                <a:lnTo>
                                  <a:pt x="2537" y="1005"/>
                                </a:lnTo>
                                <a:lnTo>
                                  <a:pt x="2505" y="928"/>
                                </a:lnTo>
                                <a:lnTo>
                                  <a:pt x="2432" y="856"/>
                                </a:lnTo>
                                <a:lnTo>
                                  <a:pt x="2355" y="525"/>
                                </a:lnTo>
                                <a:lnTo>
                                  <a:pt x="2328" y="498"/>
                                </a:lnTo>
                                <a:lnTo>
                                  <a:pt x="2337" y="466"/>
                                </a:lnTo>
                                <a:lnTo>
                                  <a:pt x="2274" y="398"/>
                                </a:lnTo>
                                <a:lnTo>
                                  <a:pt x="2265" y="353"/>
                                </a:lnTo>
                                <a:lnTo>
                                  <a:pt x="2310" y="294"/>
                                </a:lnTo>
                                <a:lnTo>
                                  <a:pt x="2310" y="271"/>
                                </a:lnTo>
                                <a:lnTo>
                                  <a:pt x="2283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621000"/>
                            <a:ext cx="1475280" cy="30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3" h="4752">
                                <a:moveTo>
                                  <a:pt x="1385" y="209"/>
                                </a:moveTo>
                                <a:lnTo>
                                  <a:pt x="1367" y="182"/>
                                </a:lnTo>
                                <a:lnTo>
                                  <a:pt x="1363" y="109"/>
                                </a:lnTo>
                                <a:lnTo>
                                  <a:pt x="1336" y="77"/>
                                </a:lnTo>
                                <a:lnTo>
                                  <a:pt x="1245" y="55"/>
                                </a:lnTo>
                                <a:lnTo>
                                  <a:pt x="1200" y="64"/>
                                </a:lnTo>
                                <a:lnTo>
                                  <a:pt x="1055" y="0"/>
                                </a:lnTo>
                                <a:lnTo>
                                  <a:pt x="928" y="10"/>
                                </a:lnTo>
                                <a:lnTo>
                                  <a:pt x="887" y="41"/>
                                </a:lnTo>
                                <a:lnTo>
                                  <a:pt x="733" y="73"/>
                                </a:lnTo>
                                <a:lnTo>
                                  <a:pt x="693" y="109"/>
                                </a:lnTo>
                                <a:lnTo>
                                  <a:pt x="616" y="109"/>
                                </a:lnTo>
                                <a:lnTo>
                                  <a:pt x="489" y="182"/>
                                </a:lnTo>
                                <a:lnTo>
                                  <a:pt x="425" y="241"/>
                                </a:lnTo>
                                <a:lnTo>
                                  <a:pt x="348" y="449"/>
                                </a:lnTo>
                                <a:lnTo>
                                  <a:pt x="339" y="544"/>
                                </a:lnTo>
                                <a:lnTo>
                                  <a:pt x="321" y="594"/>
                                </a:lnTo>
                                <a:lnTo>
                                  <a:pt x="326" y="630"/>
                                </a:lnTo>
                                <a:lnTo>
                                  <a:pt x="294" y="703"/>
                                </a:lnTo>
                                <a:lnTo>
                                  <a:pt x="335" y="793"/>
                                </a:lnTo>
                                <a:lnTo>
                                  <a:pt x="344" y="902"/>
                                </a:lnTo>
                                <a:lnTo>
                                  <a:pt x="398" y="1151"/>
                                </a:lnTo>
                                <a:lnTo>
                                  <a:pt x="398" y="1196"/>
                                </a:lnTo>
                                <a:lnTo>
                                  <a:pt x="308" y="1423"/>
                                </a:lnTo>
                                <a:lnTo>
                                  <a:pt x="303" y="1550"/>
                                </a:lnTo>
                                <a:lnTo>
                                  <a:pt x="312" y="1622"/>
                                </a:lnTo>
                                <a:lnTo>
                                  <a:pt x="335" y="1672"/>
                                </a:lnTo>
                                <a:lnTo>
                                  <a:pt x="303" y="1840"/>
                                </a:lnTo>
                                <a:lnTo>
                                  <a:pt x="258" y="1957"/>
                                </a:lnTo>
                                <a:lnTo>
                                  <a:pt x="276" y="2139"/>
                                </a:lnTo>
                                <a:lnTo>
                                  <a:pt x="271" y="2324"/>
                                </a:lnTo>
                                <a:lnTo>
                                  <a:pt x="294" y="2510"/>
                                </a:lnTo>
                                <a:lnTo>
                                  <a:pt x="280" y="2555"/>
                                </a:lnTo>
                                <a:lnTo>
                                  <a:pt x="217" y="2632"/>
                                </a:lnTo>
                                <a:lnTo>
                                  <a:pt x="145" y="2768"/>
                                </a:lnTo>
                                <a:lnTo>
                                  <a:pt x="108" y="2859"/>
                                </a:lnTo>
                                <a:lnTo>
                                  <a:pt x="9" y="3036"/>
                                </a:lnTo>
                                <a:lnTo>
                                  <a:pt x="0" y="3081"/>
                                </a:lnTo>
                                <a:lnTo>
                                  <a:pt x="31" y="3230"/>
                                </a:lnTo>
                                <a:lnTo>
                                  <a:pt x="77" y="3267"/>
                                </a:lnTo>
                                <a:lnTo>
                                  <a:pt x="86" y="3330"/>
                                </a:lnTo>
                                <a:lnTo>
                                  <a:pt x="108" y="3357"/>
                                </a:lnTo>
                                <a:lnTo>
                                  <a:pt x="113" y="3434"/>
                                </a:lnTo>
                                <a:lnTo>
                                  <a:pt x="231" y="3525"/>
                                </a:lnTo>
                                <a:lnTo>
                                  <a:pt x="285" y="3593"/>
                                </a:lnTo>
                                <a:lnTo>
                                  <a:pt x="317" y="3661"/>
                                </a:lnTo>
                                <a:lnTo>
                                  <a:pt x="353" y="3815"/>
                                </a:lnTo>
                                <a:lnTo>
                                  <a:pt x="389" y="3878"/>
                                </a:lnTo>
                                <a:lnTo>
                                  <a:pt x="452" y="3951"/>
                                </a:lnTo>
                                <a:lnTo>
                                  <a:pt x="661" y="4068"/>
                                </a:lnTo>
                                <a:lnTo>
                                  <a:pt x="779" y="4086"/>
                                </a:lnTo>
                                <a:lnTo>
                                  <a:pt x="1105" y="4055"/>
                                </a:lnTo>
                                <a:lnTo>
                                  <a:pt x="1186" y="4077"/>
                                </a:lnTo>
                                <a:lnTo>
                                  <a:pt x="1254" y="4123"/>
                                </a:lnTo>
                                <a:lnTo>
                                  <a:pt x="1286" y="4159"/>
                                </a:lnTo>
                                <a:lnTo>
                                  <a:pt x="1322" y="4254"/>
                                </a:lnTo>
                                <a:lnTo>
                                  <a:pt x="1385" y="4340"/>
                                </a:lnTo>
                                <a:lnTo>
                                  <a:pt x="1476" y="4440"/>
                                </a:lnTo>
                                <a:lnTo>
                                  <a:pt x="1603" y="4490"/>
                                </a:lnTo>
                                <a:lnTo>
                                  <a:pt x="1644" y="4567"/>
                                </a:lnTo>
                                <a:lnTo>
                                  <a:pt x="1702" y="4630"/>
                                </a:lnTo>
                                <a:lnTo>
                                  <a:pt x="1856" y="4739"/>
                                </a:lnTo>
                                <a:lnTo>
                                  <a:pt x="1920" y="4752"/>
                                </a:lnTo>
                                <a:lnTo>
                                  <a:pt x="1970" y="4748"/>
                                </a:lnTo>
                                <a:lnTo>
                                  <a:pt x="2110" y="4684"/>
                                </a:lnTo>
                                <a:lnTo>
                                  <a:pt x="2119" y="4666"/>
                                </a:lnTo>
                                <a:lnTo>
                                  <a:pt x="2106" y="4639"/>
                                </a:lnTo>
                                <a:lnTo>
                                  <a:pt x="2115" y="4626"/>
                                </a:lnTo>
                                <a:lnTo>
                                  <a:pt x="2160" y="4630"/>
                                </a:lnTo>
                                <a:lnTo>
                                  <a:pt x="2183" y="4621"/>
                                </a:lnTo>
                                <a:lnTo>
                                  <a:pt x="2214" y="4521"/>
                                </a:lnTo>
                                <a:lnTo>
                                  <a:pt x="2187" y="4494"/>
                                </a:lnTo>
                                <a:lnTo>
                                  <a:pt x="2205" y="4476"/>
                                </a:lnTo>
                                <a:lnTo>
                                  <a:pt x="2291" y="4426"/>
                                </a:lnTo>
                                <a:lnTo>
                                  <a:pt x="2318" y="4381"/>
                                </a:lnTo>
                                <a:lnTo>
                                  <a:pt x="2323" y="4349"/>
                                </a:lnTo>
                                <a:lnTo>
                                  <a:pt x="2309" y="4327"/>
                                </a:lnTo>
                                <a:lnTo>
                                  <a:pt x="2282" y="4322"/>
                                </a:lnTo>
                                <a:lnTo>
                                  <a:pt x="2278" y="4259"/>
                                </a:lnTo>
                                <a:lnTo>
                                  <a:pt x="2255" y="4222"/>
                                </a:lnTo>
                                <a:lnTo>
                                  <a:pt x="2183" y="4163"/>
                                </a:lnTo>
                                <a:lnTo>
                                  <a:pt x="2119" y="4037"/>
                                </a:lnTo>
                                <a:lnTo>
                                  <a:pt x="2083" y="4009"/>
                                </a:lnTo>
                                <a:lnTo>
                                  <a:pt x="2060" y="3951"/>
                                </a:lnTo>
                                <a:lnTo>
                                  <a:pt x="2065" y="3919"/>
                                </a:lnTo>
                                <a:lnTo>
                                  <a:pt x="1974" y="3801"/>
                                </a:lnTo>
                                <a:lnTo>
                                  <a:pt x="1952" y="3788"/>
                                </a:lnTo>
                                <a:lnTo>
                                  <a:pt x="1838" y="3479"/>
                                </a:lnTo>
                                <a:lnTo>
                                  <a:pt x="1856" y="3362"/>
                                </a:lnTo>
                                <a:lnTo>
                                  <a:pt x="1829" y="3226"/>
                                </a:lnTo>
                                <a:lnTo>
                                  <a:pt x="1834" y="3153"/>
                                </a:lnTo>
                                <a:lnTo>
                                  <a:pt x="1811" y="3081"/>
                                </a:lnTo>
                                <a:lnTo>
                                  <a:pt x="1707" y="2891"/>
                                </a:lnTo>
                                <a:lnTo>
                                  <a:pt x="1684" y="2832"/>
                                </a:lnTo>
                                <a:lnTo>
                                  <a:pt x="1662" y="2809"/>
                                </a:lnTo>
                                <a:lnTo>
                                  <a:pt x="1635" y="2737"/>
                                </a:lnTo>
                                <a:lnTo>
                                  <a:pt x="1621" y="2660"/>
                                </a:lnTo>
                                <a:lnTo>
                                  <a:pt x="1576" y="2610"/>
                                </a:lnTo>
                                <a:lnTo>
                                  <a:pt x="1548" y="2528"/>
                                </a:lnTo>
                                <a:lnTo>
                                  <a:pt x="1499" y="2501"/>
                                </a:lnTo>
                                <a:lnTo>
                                  <a:pt x="1494" y="2501"/>
                                </a:lnTo>
                                <a:lnTo>
                                  <a:pt x="1408" y="2401"/>
                                </a:lnTo>
                                <a:lnTo>
                                  <a:pt x="1381" y="2329"/>
                                </a:lnTo>
                                <a:lnTo>
                                  <a:pt x="1385" y="2243"/>
                                </a:lnTo>
                                <a:lnTo>
                                  <a:pt x="1336" y="2102"/>
                                </a:lnTo>
                                <a:lnTo>
                                  <a:pt x="1327" y="2043"/>
                                </a:lnTo>
                                <a:lnTo>
                                  <a:pt x="1358" y="1976"/>
                                </a:lnTo>
                                <a:lnTo>
                                  <a:pt x="1358" y="1785"/>
                                </a:lnTo>
                                <a:lnTo>
                                  <a:pt x="1372" y="1740"/>
                                </a:lnTo>
                                <a:lnTo>
                                  <a:pt x="1413" y="1667"/>
                                </a:lnTo>
                                <a:lnTo>
                                  <a:pt x="1426" y="1568"/>
                                </a:lnTo>
                                <a:lnTo>
                                  <a:pt x="1417" y="1414"/>
                                </a:lnTo>
                                <a:lnTo>
                                  <a:pt x="1449" y="1264"/>
                                </a:lnTo>
                                <a:lnTo>
                                  <a:pt x="1399" y="1137"/>
                                </a:lnTo>
                                <a:lnTo>
                                  <a:pt x="1381" y="1006"/>
                                </a:lnTo>
                                <a:lnTo>
                                  <a:pt x="1390" y="952"/>
                                </a:lnTo>
                                <a:lnTo>
                                  <a:pt x="1435" y="888"/>
                                </a:lnTo>
                                <a:lnTo>
                                  <a:pt x="1471" y="734"/>
                                </a:lnTo>
                                <a:lnTo>
                                  <a:pt x="1526" y="607"/>
                                </a:lnTo>
                                <a:lnTo>
                                  <a:pt x="1503" y="549"/>
                                </a:lnTo>
                                <a:lnTo>
                                  <a:pt x="1503" y="463"/>
                                </a:lnTo>
                                <a:lnTo>
                                  <a:pt x="1481" y="381"/>
                                </a:lnTo>
                                <a:lnTo>
                                  <a:pt x="1404" y="268"/>
                                </a:lnTo>
                                <a:lnTo>
                                  <a:pt x="1385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5215320"/>
                            <a:ext cx="127440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7" h="1196">
                                <a:moveTo>
                                  <a:pt x="45" y="90"/>
                                </a:moveTo>
                                <a:lnTo>
                                  <a:pt x="9" y="204"/>
                                </a:lnTo>
                                <a:lnTo>
                                  <a:pt x="18" y="253"/>
                                </a:lnTo>
                                <a:lnTo>
                                  <a:pt x="0" y="303"/>
                                </a:lnTo>
                                <a:lnTo>
                                  <a:pt x="32" y="321"/>
                                </a:lnTo>
                                <a:lnTo>
                                  <a:pt x="27" y="353"/>
                                </a:lnTo>
                                <a:lnTo>
                                  <a:pt x="41" y="380"/>
                                </a:lnTo>
                                <a:lnTo>
                                  <a:pt x="82" y="407"/>
                                </a:lnTo>
                                <a:lnTo>
                                  <a:pt x="109" y="530"/>
                                </a:lnTo>
                                <a:lnTo>
                                  <a:pt x="91" y="589"/>
                                </a:lnTo>
                                <a:lnTo>
                                  <a:pt x="113" y="593"/>
                                </a:lnTo>
                                <a:lnTo>
                                  <a:pt x="136" y="571"/>
                                </a:lnTo>
                                <a:lnTo>
                                  <a:pt x="163" y="593"/>
                                </a:lnTo>
                                <a:lnTo>
                                  <a:pt x="218" y="584"/>
                                </a:lnTo>
                                <a:lnTo>
                                  <a:pt x="272" y="616"/>
                                </a:lnTo>
                                <a:lnTo>
                                  <a:pt x="322" y="666"/>
                                </a:lnTo>
                                <a:lnTo>
                                  <a:pt x="358" y="802"/>
                                </a:lnTo>
                                <a:lnTo>
                                  <a:pt x="340" y="838"/>
                                </a:lnTo>
                                <a:lnTo>
                                  <a:pt x="304" y="851"/>
                                </a:lnTo>
                                <a:lnTo>
                                  <a:pt x="308" y="910"/>
                                </a:lnTo>
                                <a:lnTo>
                                  <a:pt x="367" y="874"/>
                                </a:lnTo>
                                <a:lnTo>
                                  <a:pt x="390" y="879"/>
                                </a:lnTo>
                                <a:lnTo>
                                  <a:pt x="430" y="937"/>
                                </a:lnTo>
                                <a:lnTo>
                                  <a:pt x="467" y="919"/>
                                </a:lnTo>
                                <a:lnTo>
                                  <a:pt x="507" y="933"/>
                                </a:lnTo>
                                <a:lnTo>
                                  <a:pt x="530" y="928"/>
                                </a:lnTo>
                                <a:lnTo>
                                  <a:pt x="544" y="906"/>
                                </a:lnTo>
                                <a:lnTo>
                                  <a:pt x="607" y="901"/>
                                </a:lnTo>
                                <a:lnTo>
                                  <a:pt x="625" y="892"/>
                                </a:lnTo>
                                <a:lnTo>
                                  <a:pt x="666" y="919"/>
                                </a:lnTo>
                                <a:lnTo>
                                  <a:pt x="689" y="901"/>
                                </a:lnTo>
                                <a:lnTo>
                                  <a:pt x="729" y="915"/>
                                </a:lnTo>
                                <a:lnTo>
                                  <a:pt x="729" y="960"/>
                                </a:lnTo>
                                <a:lnTo>
                                  <a:pt x="743" y="974"/>
                                </a:lnTo>
                                <a:lnTo>
                                  <a:pt x="806" y="1001"/>
                                </a:lnTo>
                                <a:lnTo>
                                  <a:pt x="806" y="956"/>
                                </a:lnTo>
                                <a:lnTo>
                                  <a:pt x="829" y="942"/>
                                </a:lnTo>
                                <a:lnTo>
                                  <a:pt x="920" y="951"/>
                                </a:lnTo>
                                <a:lnTo>
                                  <a:pt x="988" y="996"/>
                                </a:lnTo>
                                <a:lnTo>
                                  <a:pt x="997" y="983"/>
                                </a:lnTo>
                                <a:lnTo>
                                  <a:pt x="997" y="951"/>
                                </a:lnTo>
                                <a:lnTo>
                                  <a:pt x="1046" y="906"/>
                                </a:lnTo>
                                <a:lnTo>
                                  <a:pt x="1078" y="915"/>
                                </a:lnTo>
                                <a:lnTo>
                                  <a:pt x="1187" y="996"/>
                                </a:lnTo>
                                <a:lnTo>
                                  <a:pt x="1237" y="1078"/>
                                </a:lnTo>
                                <a:lnTo>
                                  <a:pt x="1241" y="1010"/>
                                </a:lnTo>
                                <a:lnTo>
                                  <a:pt x="1255" y="983"/>
                                </a:lnTo>
                                <a:lnTo>
                                  <a:pt x="1291" y="978"/>
                                </a:lnTo>
                                <a:lnTo>
                                  <a:pt x="1359" y="1019"/>
                                </a:lnTo>
                                <a:lnTo>
                                  <a:pt x="1540" y="1028"/>
                                </a:lnTo>
                                <a:lnTo>
                                  <a:pt x="1554" y="1051"/>
                                </a:lnTo>
                                <a:lnTo>
                                  <a:pt x="1545" y="1073"/>
                                </a:lnTo>
                                <a:lnTo>
                                  <a:pt x="1563" y="1078"/>
                                </a:lnTo>
                                <a:lnTo>
                                  <a:pt x="1594" y="1051"/>
                                </a:lnTo>
                                <a:lnTo>
                                  <a:pt x="1649" y="1087"/>
                                </a:lnTo>
                                <a:lnTo>
                                  <a:pt x="1735" y="1092"/>
                                </a:lnTo>
                                <a:lnTo>
                                  <a:pt x="1893" y="1141"/>
                                </a:lnTo>
                                <a:lnTo>
                                  <a:pt x="1966" y="1196"/>
                                </a:lnTo>
                                <a:lnTo>
                                  <a:pt x="1979" y="1191"/>
                                </a:lnTo>
                                <a:lnTo>
                                  <a:pt x="1984" y="1169"/>
                                </a:lnTo>
                                <a:lnTo>
                                  <a:pt x="1966" y="1150"/>
                                </a:lnTo>
                                <a:lnTo>
                                  <a:pt x="1975" y="1137"/>
                                </a:lnTo>
                                <a:lnTo>
                                  <a:pt x="2002" y="1128"/>
                                </a:lnTo>
                                <a:lnTo>
                                  <a:pt x="1984" y="1082"/>
                                </a:lnTo>
                                <a:lnTo>
                                  <a:pt x="2007" y="1033"/>
                                </a:lnTo>
                                <a:lnTo>
                                  <a:pt x="1997" y="969"/>
                                </a:lnTo>
                                <a:lnTo>
                                  <a:pt x="1916" y="879"/>
                                </a:lnTo>
                                <a:lnTo>
                                  <a:pt x="1902" y="820"/>
                                </a:lnTo>
                                <a:lnTo>
                                  <a:pt x="1875" y="806"/>
                                </a:lnTo>
                                <a:lnTo>
                                  <a:pt x="1866" y="774"/>
                                </a:lnTo>
                                <a:lnTo>
                                  <a:pt x="1735" y="706"/>
                                </a:lnTo>
                                <a:lnTo>
                                  <a:pt x="1712" y="675"/>
                                </a:lnTo>
                                <a:lnTo>
                                  <a:pt x="1631" y="643"/>
                                </a:lnTo>
                                <a:lnTo>
                                  <a:pt x="1608" y="616"/>
                                </a:lnTo>
                                <a:lnTo>
                                  <a:pt x="1567" y="620"/>
                                </a:lnTo>
                                <a:lnTo>
                                  <a:pt x="1545" y="593"/>
                                </a:lnTo>
                                <a:lnTo>
                                  <a:pt x="1499" y="611"/>
                                </a:lnTo>
                                <a:lnTo>
                                  <a:pt x="1472" y="607"/>
                                </a:lnTo>
                                <a:lnTo>
                                  <a:pt x="1422" y="575"/>
                                </a:lnTo>
                                <a:lnTo>
                                  <a:pt x="1372" y="516"/>
                                </a:lnTo>
                                <a:lnTo>
                                  <a:pt x="1250" y="444"/>
                                </a:lnTo>
                                <a:lnTo>
                                  <a:pt x="1228" y="421"/>
                                </a:lnTo>
                                <a:lnTo>
                                  <a:pt x="1209" y="371"/>
                                </a:lnTo>
                                <a:lnTo>
                                  <a:pt x="1178" y="353"/>
                                </a:lnTo>
                                <a:lnTo>
                                  <a:pt x="1110" y="349"/>
                                </a:lnTo>
                                <a:lnTo>
                                  <a:pt x="1060" y="321"/>
                                </a:lnTo>
                                <a:lnTo>
                                  <a:pt x="906" y="186"/>
                                </a:lnTo>
                                <a:lnTo>
                                  <a:pt x="883" y="186"/>
                                </a:lnTo>
                                <a:lnTo>
                                  <a:pt x="847" y="195"/>
                                </a:lnTo>
                                <a:lnTo>
                                  <a:pt x="766" y="181"/>
                                </a:lnTo>
                                <a:lnTo>
                                  <a:pt x="707" y="158"/>
                                </a:lnTo>
                                <a:lnTo>
                                  <a:pt x="603" y="95"/>
                                </a:lnTo>
                                <a:lnTo>
                                  <a:pt x="535" y="90"/>
                                </a:lnTo>
                                <a:lnTo>
                                  <a:pt x="507" y="72"/>
                                </a:lnTo>
                                <a:lnTo>
                                  <a:pt x="435" y="63"/>
                                </a:lnTo>
                                <a:lnTo>
                                  <a:pt x="421" y="45"/>
                                </a:lnTo>
                                <a:lnTo>
                                  <a:pt x="340" y="72"/>
                                </a:lnTo>
                                <a:lnTo>
                                  <a:pt x="317" y="54"/>
                                </a:lnTo>
                                <a:lnTo>
                                  <a:pt x="299" y="0"/>
                                </a:lnTo>
                                <a:lnTo>
                                  <a:pt x="272" y="0"/>
                                </a:lnTo>
                                <a:lnTo>
                                  <a:pt x="258" y="22"/>
                                </a:lnTo>
                                <a:lnTo>
                                  <a:pt x="227" y="4"/>
                                </a:lnTo>
                                <a:lnTo>
                                  <a:pt x="199" y="9"/>
                                </a:lnTo>
                                <a:lnTo>
                                  <a:pt x="154" y="68"/>
                                </a:lnTo>
                                <a:lnTo>
                                  <a:pt x="77" y="59"/>
                                </a:lnTo>
                                <a:lnTo>
                                  <a:pt x="4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593136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1">
                                <a:moveTo>
                                  <a:pt x="0" y="13"/>
                                </a:moveTo>
                                <a:lnTo>
                                  <a:pt x="0" y="22"/>
                                </a:lnTo>
                                <a:lnTo>
                                  <a:pt x="9" y="31"/>
                                </a:lnTo>
                                <a:lnTo>
                                  <a:pt x="23" y="18"/>
                                </a:lnTo>
                                <a:lnTo>
                                  <a:pt x="14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5954400"/>
                            <a:ext cx="464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36">
                                <a:moveTo>
                                  <a:pt x="9" y="14"/>
                                </a:moveTo>
                                <a:lnTo>
                                  <a:pt x="0" y="45"/>
                                </a:lnTo>
                                <a:lnTo>
                                  <a:pt x="23" y="100"/>
                                </a:lnTo>
                                <a:lnTo>
                                  <a:pt x="46" y="236"/>
                                </a:lnTo>
                                <a:lnTo>
                                  <a:pt x="73" y="208"/>
                                </a:lnTo>
                                <a:lnTo>
                                  <a:pt x="46" y="82"/>
                                </a:lnTo>
                                <a:lnTo>
                                  <a:pt x="50" y="50"/>
                                </a:lnTo>
                                <a:lnTo>
                                  <a:pt x="73" y="27"/>
                                </a:lnTo>
                                <a:lnTo>
                                  <a:pt x="41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5954400"/>
                            <a:ext cx="14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7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23"/>
                                </a:lnTo>
                                <a:lnTo>
                                  <a:pt x="9" y="27"/>
                                </a:lnTo>
                                <a:lnTo>
                                  <a:pt x="22" y="1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5982840"/>
                            <a:ext cx="1353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00">
                                <a:moveTo>
                                  <a:pt x="195" y="59"/>
                                </a:moveTo>
                                <a:lnTo>
                                  <a:pt x="213" y="18"/>
                                </a:lnTo>
                                <a:lnTo>
                                  <a:pt x="204" y="0"/>
                                </a:lnTo>
                                <a:lnTo>
                                  <a:pt x="122" y="41"/>
                                </a:lnTo>
                                <a:lnTo>
                                  <a:pt x="113" y="46"/>
                                </a:lnTo>
                                <a:lnTo>
                                  <a:pt x="86" y="41"/>
                                </a:lnTo>
                                <a:lnTo>
                                  <a:pt x="0" y="109"/>
                                </a:lnTo>
                                <a:lnTo>
                                  <a:pt x="0" y="123"/>
                                </a:lnTo>
                                <a:lnTo>
                                  <a:pt x="14" y="127"/>
                                </a:lnTo>
                                <a:lnTo>
                                  <a:pt x="41" y="109"/>
                                </a:lnTo>
                                <a:lnTo>
                                  <a:pt x="95" y="100"/>
                                </a:lnTo>
                                <a:lnTo>
                                  <a:pt x="104" y="82"/>
                                </a:lnTo>
                                <a:lnTo>
                                  <a:pt x="150" y="77"/>
                                </a:lnTo>
                                <a:lnTo>
                                  <a:pt x="154" y="141"/>
                                </a:lnTo>
                                <a:lnTo>
                                  <a:pt x="190" y="200"/>
                                </a:lnTo>
                                <a:lnTo>
                                  <a:pt x="204" y="172"/>
                                </a:lnTo>
                                <a:lnTo>
                                  <a:pt x="195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6014880"/>
                            <a:ext cx="28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4">
                                <a:moveTo>
                                  <a:pt x="36" y="104"/>
                                </a:moveTo>
                                <a:lnTo>
                                  <a:pt x="45" y="86"/>
                                </a:ln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50"/>
                                </a:lnTo>
                                <a:lnTo>
                                  <a:pt x="36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5868000"/>
                            <a:ext cx="14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9" y="32"/>
                                </a:moveTo>
                                <a:lnTo>
                                  <a:pt x="23" y="18"/>
                                </a:ln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7"/>
                                </a:lnTo>
                                <a:lnTo>
                                  <a:pt x="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5839560"/>
                            <a:ext cx="14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2">
                                <a:moveTo>
                                  <a:pt x="0" y="22"/>
                                </a:moveTo>
                                <a:lnTo>
                                  <a:pt x="9" y="32"/>
                                </a:lnTo>
                                <a:lnTo>
                                  <a:pt x="22" y="18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5810400"/>
                            <a:ext cx="14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9" y="32"/>
                                </a:moveTo>
                                <a:lnTo>
                                  <a:pt x="23" y="19"/>
                                </a:ln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8"/>
                                </a:lnTo>
                                <a:lnTo>
                                  <a:pt x="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4291920"/>
                            <a:ext cx="170892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2586">
                                <a:moveTo>
                                  <a:pt x="2233" y="104"/>
                                </a:moveTo>
                                <a:lnTo>
                                  <a:pt x="2143" y="18"/>
                                </a:lnTo>
                                <a:lnTo>
                                  <a:pt x="2111" y="0"/>
                                </a:lnTo>
                                <a:lnTo>
                                  <a:pt x="2052" y="9"/>
                                </a:lnTo>
                                <a:lnTo>
                                  <a:pt x="2011" y="31"/>
                                </a:lnTo>
                                <a:lnTo>
                                  <a:pt x="1939" y="99"/>
                                </a:lnTo>
                                <a:lnTo>
                                  <a:pt x="1744" y="190"/>
                                </a:lnTo>
                                <a:lnTo>
                                  <a:pt x="1721" y="231"/>
                                </a:lnTo>
                                <a:lnTo>
                                  <a:pt x="1735" y="281"/>
                                </a:lnTo>
                                <a:lnTo>
                                  <a:pt x="1807" y="339"/>
                                </a:lnTo>
                                <a:lnTo>
                                  <a:pt x="1830" y="385"/>
                                </a:lnTo>
                                <a:lnTo>
                                  <a:pt x="1830" y="421"/>
                                </a:lnTo>
                                <a:lnTo>
                                  <a:pt x="1821" y="444"/>
                                </a:lnTo>
                                <a:lnTo>
                                  <a:pt x="1758" y="503"/>
                                </a:lnTo>
                                <a:lnTo>
                                  <a:pt x="1712" y="688"/>
                                </a:lnTo>
                                <a:lnTo>
                                  <a:pt x="1685" y="729"/>
                                </a:lnTo>
                                <a:lnTo>
                                  <a:pt x="1658" y="738"/>
                                </a:lnTo>
                                <a:lnTo>
                                  <a:pt x="1576" y="734"/>
                                </a:lnTo>
                                <a:lnTo>
                                  <a:pt x="1504" y="829"/>
                                </a:lnTo>
                                <a:lnTo>
                                  <a:pt x="1368" y="937"/>
                                </a:lnTo>
                                <a:lnTo>
                                  <a:pt x="1169" y="983"/>
                                </a:lnTo>
                                <a:lnTo>
                                  <a:pt x="1056" y="974"/>
                                </a:lnTo>
                                <a:lnTo>
                                  <a:pt x="983" y="1028"/>
                                </a:lnTo>
                                <a:lnTo>
                                  <a:pt x="933" y="1028"/>
                                </a:lnTo>
                                <a:lnTo>
                                  <a:pt x="920" y="1001"/>
                                </a:lnTo>
                                <a:lnTo>
                                  <a:pt x="906" y="996"/>
                                </a:lnTo>
                                <a:lnTo>
                                  <a:pt x="879" y="1028"/>
                                </a:lnTo>
                                <a:lnTo>
                                  <a:pt x="852" y="1028"/>
                                </a:lnTo>
                                <a:lnTo>
                                  <a:pt x="843" y="1051"/>
                                </a:lnTo>
                                <a:lnTo>
                                  <a:pt x="761" y="1046"/>
                                </a:lnTo>
                                <a:lnTo>
                                  <a:pt x="698" y="1033"/>
                                </a:lnTo>
                                <a:lnTo>
                                  <a:pt x="643" y="946"/>
                                </a:lnTo>
                                <a:lnTo>
                                  <a:pt x="607" y="937"/>
                                </a:lnTo>
                                <a:lnTo>
                                  <a:pt x="571" y="974"/>
                                </a:lnTo>
                                <a:lnTo>
                                  <a:pt x="326" y="919"/>
                                </a:lnTo>
                                <a:lnTo>
                                  <a:pt x="245" y="842"/>
                                </a:lnTo>
                                <a:lnTo>
                                  <a:pt x="191" y="824"/>
                                </a:lnTo>
                                <a:lnTo>
                                  <a:pt x="91" y="801"/>
                                </a:lnTo>
                                <a:lnTo>
                                  <a:pt x="28" y="820"/>
                                </a:lnTo>
                                <a:lnTo>
                                  <a:pt x="0" y="842"/>
                                </a:lnTo>
                                <a:lnTo>
                                  <a:pt x="64" y="878"/>
                                </a:lnTo>
                                <a:lnTo>
                                  <a:pt x="91" y="928"/>
                                </a:lnTo>
                                <a:lnTo>
                                  <a:pt x="141" y="969"/>
                                </a:lnTo>
                                <a:lnTo>
                                  <a:pt x="236" y="1019"/>
                                </a:lnTo>
                                <a:lnTo>
                                  <a:pt x="317" y="1091"/>
                                </a:lnTo>
                                <a:lnTo>
                                  <a:pt x="462" y="1146"/>
                                </a:lnTo>
                                <a:lnTo>
                                  <a:pt x="933" y="1395"/>
                                </a:lnTo>
                                <a:lnTo>
                                  <a:pt x="1033" y="1395"/>
                                </a:lnTo>
                                <a:lnTo>
                                  <a:pt x="1124" y="1381"/>
                                </a:lnTo>
                                <a:lnTo>
                                  <a:pt x="1169" y="1390"/>
                                </a:lnTo>
                                <a:lnTo>
                                  <a:pt x="1413" y="1490"/>
                                </a:lnTo>
                                <a:lnTo>
                                  <a:pt x="1513" y="1594"/>
                                </a:lnTo>
                                <a:lnTo>
                                  <a:pt x="1595" y="1739"/>
                                </a:lnTo>
                                <a:lnTo>
                                  <a:pt x="1640" y="1775"/>
                                </a:lnTo>
                                <a:lnTo>
                                  <a:pt x="1721" y="1803"/>
                                </a:lnTo>
                                <a:lnTo>
                                  <a:pt x="1758" y="1830"/>
                                </a:lnTo>
                                <a:lnTo>
                                  <a:pt x="1812" y="1898"/>
                                </a:lnTo>
                                <a:lnTo>
                                  <a:pt x="1839" y="1970"/>
                                </a:lnTo>
                                <a:lnTo>
                                  <a:pt x="1903" y="2020"/>
                                </a:lnTo>
                                <a:lnTo>
                                  <a:pt x="1989" y="2029"/>
                                </a:lnTo>
                                <a:lnTo>
                                  <a:pt x="2043" y="2065"/>
                                </a:lnTo>
                                <a:lnTo>
                                  <a:pt x="2088" y="2079"/>
                                </a:lnTo>
                                <a:lnTo>
                                  <a:pt x="2260" y="2265"/>
                                </a:lnTo>
                                <a:lnTo>
                                  <a:pt x="2310" y="2342"/>
                                </a:lnTo>
                                <a:lnTo>
                                  <a:pt x="2319" y="2387"/>
                                </a:lnTo>
                                <a:lnTo>
                                  <a:pt x="2310" y="2509"/>
                                </a:lnTo>
                                <a:lnTo>
                                  <a:pt x="2369" y="2550"/>
                                </a:lnTo>
                                <a:lnTo>
                                  <a:pt x="2469" y="2586"/>
                                </a:lnTo>
                                <a:lnTo>
                                  <a:pt x="2505" y="2586"/>
                                </a:lnTo>
                                <a:lnTo>
                                  <a:pt x="2577" y="2555"/>
                                </a:lnTo>
                                <a:lnTo>
                                  <a:pt x="2605" y="2527"/>
                                </a:lnTo>
                                <a:lnTo>
                                  <a:pt x="2632" y="2482"/>
                                </a:lnTo>
                                <a:lnTo>
                                  <a:pt x="2627" y="2419"/>
                                </a:lnTo>
                                <a:lnTo>
                                  <a:pt x="2659" y="2301"/>
                                </a:lnTo>
                                <a:lnTo>
                                  <a:pt x="2650" y="2256"/>
                                </a:lnTo>
                                <a:lnTo>
                                  <a:pt x="2623" y="2192"/>
                                </a:lnTo>
                                <a:lnTo>
                                  <a:pt x="2641" y="1997"/>
                                </a:lnTo>
                                <a:lnTo>
                                  <a:pt x="2605" y="1907"/>
                                </a:lnTo>
                                <a:lnTo>
                                  <a:pt x="2586" y="1825"/>
                                </a:lnTo>
                                <a:lnTo>
                                  <a:pt x="2582" y="1712"/>
                                </a:lnTo>
                                <a:lnTo>
                                  <a:pt x="2600" y="1694"/>
                                </a:lnTo>
                                <a:lnTo>
                                  <a:pt x="2614" y="1680"/>
                                </a:lnTo>
                                <a:lnTo>
                                  <a:pt x="2609" y="1635"/>
                                </a:lnTo>
                                <a:lnTo>
                                  <a:pt x="2632" y="1594"/>
                                </a:lnTo>
                                <a:lnTo>
                                  <a:pt x="2691" y="1567"/>
                                </a:lnTo>
                                <a:lnTo>
                                  <a:pt x="2686" y="1544"/>
                                </a:lnTo>
                                <a:lnTo>
                                  <a:pt x="2645" y="1535"/>
                                </a:lnTo>
                                <a:lnTo>
                                  <a:pt x="2636" y="1436"/>
                                </a:lnTo>
                                <a:lnTo>
                                  <a:pt x="2605" y="1331"/>
                                </a:lnTo>
                                <a:lnTo>
                                  <a:pt x="2618" y="1286"/>
                                </a:lnTo>
                                <a:lnTo>
                                  <a:pt x="2559" y="1200"/>
                                </a:lnTo>
                                <a:lnTo>
                                  <a:pt x="2541" y="1110"/>
                                </a:lnTo>
                                <a:lnTo>
                                  <a:pt x="2537" y="1005"/>
                                </a:lnTo>
                                <a:lnTo>
                                  <a:pt x="2505" y="928"/>
                                </a:lnTo>
                                <a:lnTo>
                                  <a:pt x="2432" y="856"/>
                                </a:lnTo>
                                <a:lnTo>
                                  <a:pt x="2355" y="525"/>
                                </a:lnTo>
                                <a:lnTo>
                                  <a:pt x="2328" y="498"/>
                                </a:lnTo>
                                <a:lnTo>
                                  <a:pt x="2337" y="466"/>
                                </a:lnTo>
                                <a:lnTo>
                                  <a:pt x="2274" y="398"/>
                                </a:lnTo>
                                <a:lnTo>
                                  <a:pt x="2265" y="353"/>
                                </a:lnTo>
                                <a:lnTo>
                                  <a:pt x="2310" y="294"/>
                                </a:lnTo>
                                <a:lnTo>
                                  <a:pt x="2310" y="271"/>
                                </a:lnTo>
                                <a:lnTo>
                                  <a:pt x="2283" y="172"/>
                                </a:lnTo>
                                <a:lnTo>
                                  <a:pt x="2233" y="1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621000"/>
                            <a:ext cx="1475280" cy="30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3" h="4752">
                                <a:moveTo>
                                  <a:pt x="1367" y="182"/>
                                </a:moveTo>
                                <a:lnTo>
                                  <a:pt x="1363" y="109"/>
                                </a:lnTo>
                                <a:lnTo>
                                  <a:pt x="1336" y="77"/>
                                </a:lnTo>
                                <a:lnTo>
                                  <a:pt x="1245" y="55"/>
                                </a:lnTo>
                                <a:lnTo>
                                  <a:pt x="1200" y="64"/>
                                </a:lnTo>
                                <a:lnTo>
                                  <a:pt x="1055" y="0"/>
                                </a:lnTo>
                                <a:lnTo>
                                  <a:pt x="928" y="10"/>
                                </a:lnTo>
                                <a:lnTo>
                                  <a:pt x="887" y="41"/>
                                </a:lnTo>
                                <a:lnTo>
                                  <a:pt x="733" y="73"/>
                                </a:lnTo>
                                <a:lnTo>
                                  <a:pt x="693" y="109"/>
                                </a:lnTo>
                                <a:lnTo>
                                  <a:pt x="616" y="109"/>
                                </a:lnTo>
                                <a:lnTo>
                                  <a:pt x="489" y="182"/>
                                </a:lnTo>
                                <a:lnTo>
                                  <a:pt x="425" y="241"/>
                                </a:lnTo>
                                <a:lnTo>
                                  <a:pt x="348" y="449"/>
                                </a:lnTo>
                                <a:lnTo>
                                  <a:pt x="339" y="544"/>
                                </a:lnTo>
                                <a:lnTo>
                                  <a:pt x="321" y="594"/>
                                </a:lnTo>
                                <a:lnTo>
                                  <a:pt x="326" y="630"/>
                                </a:lnTo>
                                <a:lnTo>
                                  <a:pt x="294" y="703"/>
                                </a:lnTo>
                                <a:lnTo>
                                  <a:pt x="335" y="793"/>
                                </a:lnTo>
                                <a:lnTo>
                                  <a:pt x="344" y="902"/>
                                </a:lnTo>
                                <a:lnTo>
                                  <a:pt x="398" y="1151"/>
                                </a:lnTo>
                                <a:lnTo>
                                  <a:pt x="398" y="1196"/>
                                </a:lnTo>
                                <a:lnTo>
                                  <a:pt x="308" y="1423"/>
                                </a:lnTo>
                                <a:lnTo>
                                  <a:pt x="303" y="1550"/>
                                </a:lnTo>
                                <a:lnTo>
                                  <a:pt x="312" y="1622"/>
                                </a:lnTo>
                                <a:lnTo>
                                  <a:pt x="335" y="1672"/>
                                </a:lnTo>
                                <a:lnTo>
                                  <a:pt x="303" y="1840"/>
                                </a:lnTo>
                                <a:lnTo>
                                  <a:pt x="258" y="1957"/>
                                </a:lnTo>
                                <a:lnTo>
                                  <a:pt x="276" y="2139"/>
                                </a:lnTo>
                                <a:lnTo>
                                  <a:pt x="271" y="2324"/>
                                </a:lnTo>
                                <a:lnTo>
                                  <a:pt x="294" y="2510"/>
                                </a:lnTo>
                                <a:lnTo>
                                  <a:pt x="280" y="2555"/>
                                </a:lnTo>
                                <a:lnTo>
                                  <a:pt x="217" y="2632"/>
                                </a:lnTo>
                                <a:lnTo>
                                  <a:pt x="145" y="2768"/>
                                </a:lnTo>
                                <a:lnTo>
                                  <a:pt x="108" y="2859"/>
                                </a:lnTo>
                                <a:lnTo>
                                  <a:pt x="9" y="3036"/>
                                </a:lnTo>
                                <a:lnTo>
                                  <a:pt x="0" y="3081"/>
                                </a:lnTo>
                                <a:lnTo>
                                  <a:pt x="31" y="3230"/>
                                </a:lnTo>
                                <a:lnTo>
                                  <a:pt x="77" y="3267"/>
                                </a:lnTo>
                                <a:lnTo>
                                  <a:pt x="86" y="3330"/>
                                </a:lnTo>
                                <a:lnTo>
                                  <a:pt x="108" y="3357"/>
                                </a:lnTo>
                                <a:lnTo>
                                  <a:pt x="113" y="3434"/>
                                </a:lnTo>
                                <a:lnTo>
                                  <a:pt x="231" y="3525"/>
                                </a:lnTo>
                                <a:lnTo>
                                  <a:pt x="285" y="3593"/>
                                </a:lnTo>
                                <a:lnTo>
                                  <a:pt x="317" y="3661"/>
                                </a:lnTo>
                                <a:lnTo>
                                  <a:pt x="353" y="3815"/>
                                </a:lnTo>
                                <a:lnTo>
                                  <a:pt x="389" y="3878"/>
                                </a:lnTo>
                                <a:lnTo>
                                  <a:pt x="452" y="3951"/>
                                </a:lnTo>
                                <a:lnTo>
                                  <a:pt x="661" y="4068"/>
                                </a:lnTo>
                                <a:lnTo>
                                  <a:pt x="779" y="4086"/>
                                </a:lnTo>
                                <a:lnTo>
                                  <a:pt x="1105" y="4055"/>
                                </a:lnTo>
                                <a:lnTo>
                                  <a:pt x="1186" y="4077"/>
                                </a:lnTo>
                                <a:lnTo>
                                  <a:pt x="1254" y="4123"/>
                                </a:lnTo>
                                <a:lnTo>
                                  <a:pt x="1286" y="4159"/>
                                </a:lnTo>
                                <a:lnTo>
                                  <a:pt x="1322" y="4254"/>
                                </a:lnTo>
                                <a:lnTo>
                                  <a:pt x="1385" y="4340"/>
                                </a:lnTo>
                                <a:lnTo>
                                  <a:pt x="1476" y="4440"/>
                                </a:lnTo>
                                <a:lnTo>
                                  <a:pt x="1603" y="4490"/>
                                </a:lnTo>
                                <a:lnTo>
                                  <a:pt x="1644" y="4567"/>
                                </a:lnTo>
                                <a:lnTo>
                                  <a:pt x="1702" y="4630"/>
                                </a:lnTo>
                                <a:lnTo>
                                  <a:pt x="1856" y="4739"/>
                                </a:lnTo>
                                <a:lnTo>
                                  <a:pt x="1920" y="4752"/>
                                </a:lnTo>
                                <a:lnTo>
                                  <a:pt x="1970" y="4748"/>
                                </a:lnTo>
                                <a:lnTo>
                                  <a:pt x="2110" y="4684"/>
                                </a:lnTo>
                                <a:lnTo>
                                  <a:pt x="2119" y="4666"/>
                                </a:lnTo>
                                <a:lnTo>
                                  <a:pt x="2106" y="4639"/>
                                </a:lnTo>
                                <a:lnTo>
                                  <a:pt x="2115" y="4626"/>
                                </a:lnTo>
                                <a:lnTo>
                                  <a:pt x="2160" y="4630"/>
                                </a:lnTo>
                                <a:lnTo>
                                  <a:pt x="2183" y="4621"/>
                                </a:lnTo>
                                <a:lnTo>
                                  <a:pt x="2214" y="4521"/>
                                </a:lnTo>
                                <a:lnTo>
                                  <a:pt x="2187" y="4494"/>
                                </a:lnTo>
                                <a:lnTo>
                                  <a:pt x="2205" y="4476"/>
                                </a:lnTo>
                                <a:lnTo>
                                  <a:pt x="2291" y="4426"/>
                                </a:lnTo>
                                <a:lnTo>
                                  <a:pt x="2318" y="4381"/>
                                </a:lnTo>
                                <a:lnTo>
                                  <a:pt x="2323" y="4349"/>
                                </a:lnTo>
                                <a:lnTo>
                                  <a:pt x="2309" y="4327"/>
                                </a:lnTo>
                                <a:lnTo>
                                  <a:pt x="2282" y="4322"/>
                                </a:lnTo>
                                <a:lnTo>
                                  <a:pt x="2278" y="4259"/>
                                </a:lnTo>
                                <a:lnTo>
                                  <a:pt x="2255" y="4222"/>
                                </a:lnTo>
                                <a:lnTo>
                                  <a:pt x="2183" y="4163"/>
                                </a:lnTo>
                                <a:lnTo>
                                  <a:pt x="2119" y="4037"/>
                                </a:lnTo>
                                <a:lnTo>
                                  <a:pt x="2083" y="4009"/>
                                </a:lnTo>
                                <a:lnTo>
                                  <a:pt x="2060" y="3951"/>
                                </a:lnTo>
                                <a:lnTo>
                                  <a:pt x="2065" y="3919"/>
                                </a:lnTo>
                                <a:lnTo>
                                  <a:pt x="1974" y="3801"/>
                                </a:lnTo>
                                <a:lnTo>
                                  <a:pt x="1952" y="3788"/>
                                </a:lnTo>
                                <a:lnTo>
                                  <a:pt x="1838" y="3479"/>
                                </a:lnTo>
                                <a:lnTo>
                                  <a:pt x="1856" y="3362"/>
                                </a:lnTo>
                                <a:lnTo>
                                  <a:pt x="1829" y="3226"/>
                                </a:lnTo>
                                <a:lnTo>
                                  <a:pt x="1834" y="3153"/>
                                </a:lnTo>
                                <a:lnTo>
                                  <a:pt x="1811" y="3081"/>
                                </a:lnTo>
                                <a:lnTo>
                                  <a:pt x="1707" y="2891"/>
                                </a:lnTo>
                                <a:lnTo>
                                  <a:pt x="1684" y="2832"/>
                                </a:lnTo>
                                <a:lnTo>
                                  <a:pt x="1662" y="2809"/>
                                </a:lnTo>
                                <a:lnTo>
                                  <a:pt x="1635" y="2737"/>
                                </a:lnTo>
                                <a:lnTo>
                                  <a:pt x="1621" y="2660"/>
                                </a:lnTo>
                                <a:lnTo>
                                  <a:pt x="1576" y="2610"/>
                                </a:lnTo>
                                <a:lnTo>
                                  <a:pt x="1548" y="2528"/>
                                </a:lnTo>
                                <a:lnTo>
                                  <a:pt x="1499" y="2501"/>
                                </a:lnTo>
                                <a:lnTo>
                                  <a:pt x="1494" y="2501"/>
                                </a:lnTo>
                                <a:lnTo>
                                  <a:pt x="1408" y="2401"/>
                                </a:lnTo>
                                <a:lnTo>
                                  <a:pt x="1381" y="2329"/>
                                </a:lnTo>
                                <a:lnTo>
                                  <a:pt x="1385" y="2243"/>
                                </a:lnTo>
                                <a:lnTo>
                                  <a:pt x="1336" y="2102"/>
                                </a:lnTo>
                                <a:lnTo>
                                  <a:pt x="1327" y="2043"/>
                                </a:lnTo>
                                <a:lnTo>
                                  <a:pt x="1358" y="1976"/>
                                </a:lnTo>
                                <a:lnTo>
                                  <a:pt x="1358" y="1785"/>
                                </a:lnTo>
                                <a:lnTo>
                                  <a:pt x="1372" y="1740"/>
                                </a:lnTo>
                                <a:lnTo>
                                  <a:pt x="1413" y="1667"/>
                                </a:lnTo>
                                <a:lnTo>
                                  <a:pt x="1426" y="1568"/>
                                </a:lnTo>
                                <a:lnTo>
                                  <a:pt x="1417" y="1414"/>
                                </a:lnTo>
                                <a:lnTo>
                                  <a:pt x="1449" y="1264"/>
                                </a:lnTo>
                                <a:lnTo>
                                  <a:pt x="1399" y="1137"/>
                                </a:lnTo>
                                <a:lnTo>
                                  <a:pt x="1381" y="1006"/>
                                </a:lnTo>
                                <a:lnTo>
                                  <a:pt x="1390" y="952"/>
                                </a:lnTo>
                                <a:lnTo>
                                  <a:pt x="1435" y="888"/>
                                </a:lnTo>
                                <a:lnTo>
                                  <a:pt x="1471" y="734"/>
                                </a:lnTo>
                                <a:lnTo>
                                  <a:pt x="1526" y="607"/>
                                </a:lnTo>
                                <a:lnTo>
                                  <a:pt x="1503" y="549"/>
                                </a:lnTo>
                                <a:lnTo>
                                  <a:pt x="1503" y="463"/>
                                </a:lnTo>
                                <a:lnTo>
                                  <a:pt x="1481" y="381"/>
                                </a:lnTo>
                                <a:lnTo>
                                  <a:pt x="1404" y="268"/>
                                </a:lnTo>
                                <a:lnTo>
                                  <a:pt x="1385" y="209"/>
                                </a:lnTo>
                                <a:lnTo>
                                  <a:pt x="1367" y="18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5215320"/>
                            <a:ext cx="127440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7" h="1196">
                                <a:moveTo>
                                  <a:pt x="9" y="204"/>
                                </a:moveTo>
                                <a:lnTo>
                                  <a:pt x="18" y="253"/>
                                </a:lnTo>
                                <a:lnTo>
                                  <a:pt x="0" y="303"/>
                                </a:lnTo>
                                <a:lnTo>
                                  <a:pt x="32" y="321"/>
                                </a:lnTo>
                                <a:lnTo>
                                  <a:pt x="27" y="353"/>
                                </a:lnTo>
                                <a:lnTo>
                                  <a:pt x="41" y="380"/>
                                </a:lnTo>
                                <a:lnTo>
                                  <a:pt x="82" y="407"/>
                                </a:lnTo>
                                <a:lnTo>
                                  <a:pt x="109" y="530"/>
                                </a:lnTo>
                                <a:lnTo>
                                  <a:pt x="91" y="589"/>
                                </a:lnTo>
                                <a:lnTo>
                                  <a:pt x="113" y="593"/>
                                </a:lnTo>
                                <a:lnTo>
                                  <a:pt x="136" y="571"/>
                                </a:lnTo>
                                <a:lnTo>
                                  <a:pt x="163" y="593"/>
                                </a:lnTo>
                                <a:lnTo>
                                  <a:pt x="218" y="584"/>
                                </a:lnTo>
                                <a:lnTo>
                                  <a:pt x="272" y="616"/>
                                </a:lnTo>
                                <a:lnTo>
                                  <a:pt x="322" y="666"/>
                                </a:lnTo>
                                <a:lnTo>
                                  <a:pt x="358" y="802"/>
                                </a:lnTo>
                                <a:lnTo>
                                  <a:pt x="340" y="838"/>
                                </a:lnTo>
                                <a:lnTo>
                                  <a:pt x="304" y="851"/>
                                </a:lnTo>
                                <a:lnTo>
                                  <a:pt x="308" y="910"/>
                                </a:lnTo>
                                <a:lnTo>
                                  <a:pt x="367" y="874"/>
                                </a:lnTo>
                                <a:lnTo>
                                  <a:pt x="390" y="879"/>
                                </a:lnTo>
                                <a:lnTo>
                                  <a:pt x="430" y="937"/>
                                </a:lnTo>
                                <a:lnTo>
                                  <a:pt x="467" y="919"/>
                                </a:lnTo>
                                <a:lnTo>
                                  <a:pt x="507" y="933"/>
                                </a:lnTo>
                                <a:lnTo>
                                  <a:pt x="530" y="928"/>
                                </a:lnTo>
                                <a:lnTo>
                                  <a:pt x="544" y="906"/>
                                </a:lnTo>
                                <a:lnTo>
                                  <a:pt x="607" y="901"/>
                                </a:lnTo>
                                <a:lnTo>
                                  <a:pt x="625" y="892"/>
                                </a:lnTo>
                                <a:lnTo>
                                  <a:pt x="666" y="919"/>
                                </a:lnTo>
                                <a:lnTo>
                                  <a:pt x="689" y="901"/>
                                </a:lnTo>
                                <a:lnTo>
                                  <a:pt x="729" y="915"/>
                                </a:lnTo>
                                <a:lnTo>
                                  <a:pt x="729" y="960"/>
                                </a:lnTo>
                                <a:lnTo>
                                  <a:pt x="743" y="974"/>
                                </a:lnTo>
                                <a:lnTo>
                                  <a:pt x="806" y="1001"/>
                                </a:lnTo>
                                <a:lnTo>
                                  <a:pt x="806" y="956"/>
                                </a:lnTo>
                                <a:lnTo>
                                  <a:pt x="829" y="942"/>
                                </a:lnTo>
                                <a:lnTo>
                                  <a:pt x="920" y="951"/>
                                </a:lnTo>
                                <a:lnTo>
                                  <a:pt x="988" y="996"/>
                                </a:lnTo>
                                <a:lnTo>
                                  <a:pt x="997" y="983"/>
                                </a:lnTo>
                                <a:lnTo>
                                  <a:pt x="997" y="951"/>
                                </a:lnTo>
                                <a:lnTo>
                                  <a:pt x="1046" y="906"/>
                                </a:lnTo>
                                <a:lnTo>
                                  <a:pt x="1078" y="915"/>
                                </a:lnTo>
                                <a:lnTo>
                                  <a:pt x="1187" y="996"/>
                                </a:lnTo>
                                <a:lnTo>
                                  <a:pt x="1237" y="1078"/>
                                </a:lnTo>
                                <a:lnTo>
                                  <a:pt x="1241" y="1010"/>
                                </a:lnTo>
                                <a:lnTo>
                                  <a:pt x="1255" y="983"/>
                                </a:lnTo>
                                <a:lnTo>
                                  <a:pt x="1291" y="978"/>
                                </a:lnTo>
                                <a:lnTo>
                                  <a:pt x="1359" y="1019"/>
                                </a:lnTo>
                                <a:lnTo>
                                  <a:pt x="1540" y="1028"/>
                                </a:lnTo>
                                <a:lnTo>
                                  <a:pt x="1554" y="1051"/>
                                </a:lnTo>
                                <a:lnTo>
                                  <a:pt x="1545" y="1073"/>
                                </a:lnTo>
                                <a:lnTo>
                                  <a:pt x="1563" y="1078"/>
                                </a:lnTo>
                                <a:lnTo>
                                  <a:pt x="1594" y="1051"/>
                                </a:lnTo>
                                <a:lnTo>
                                  <a:pt x="1649" y="1087"/>
                                </a:lnTo>
                                <a:lnTo>
                                  <a:pt x="1735" y="1092"/>
                                </a:lnTo>
                                <a:lnTo>
                                  <a:pt x="1893" y="1141"/>
                                </a:lnTo>
                                <a:lnTo>
                                  <a:pt x="1966" y="1196"/>
                                </a:lnTo>
                                <a:lnTo>
                                  <a:pt x="1979" y="1191"/>
                                </a:lnTo>
                                <a:lnTo>
                                  <a:pt x="1984" y="1169"/>
                                </a:lnTo>
                                <a:lnTo>
                                  <a:pt x="1966" y="1150"/>
                                </a:lnTo>
                                <a:lnTo>
                                  <a:pt x="1975" y="1137"/>
                                </a:lnTo>
                                <a:lnTo>
                                  <a:pt x="2002" y="1128"/>
                                </a:lnTo>
                                <a:lnTo>
                                  <a:pt x="1984" y="1082"/>
                                </a:lnTo>
                                <a:lnTo>
                                  <a:pt x="2007" y="1033"/>
                                </a:lnTo>
                                <a:lnTo>
                                  <a:pt x="1997" y="969"/>
                                </a:lnTo>
                                <a:lnTo>
                                  <a:pt x="1916" y="879"/>
                                </a:lnTo>
                                <a:lnTo>
                                  <a:pt x="1902" y="820"/>
                                </a:lnTo>
                                <a:lnTo>
                                  <a:pt x="1875" y="806"/>
                                </a:lnTo>
                                <a:lnTo>
                                  <a:pt x="1866" y="774"/>
                                </a:lnTo>
                                <a:lnTo>
                                  <a:pt x="1735" y="706"/>
                                </a:lnTo>
                                <a:lnTo>
                                  <a:pt x="1712" y="675"/>
                                </a:lnTo>
                                <a:lnTo>
                                  <a:pt x="1631" y="643"/>
                                </a:lnTo>
                                <a:lnTo>
                                  <a:pt x="1608" y="616"/>
                                </a:lnTo>
                                <a:lnTo>
                                  <a:pt x="1567" y="620"/>
                                </a:lnTo>
                                <a:lnTo>
                                  <a:pt x="1545" y="593"/>
                                </a:lnTo>
                                <a:lnTo>
                                  <a:pt x="1499" y="611"/>
                                </a:lnTo>
                                <a:lnTo>
                                  <a:pt x="1472" y="607"/>
                                </a:lnTo>
                                <a:lnTo>
                                  <a:pt x="1422" y="575"/>
                                </a:lnTo>
                                <a:lnTo>
                                  <a:pt x="1372" y="516"/>
                                </a:lnTo>
                                <a:lnTo>
                                  <a:pt x="1250" y="444"/>
                                </a:lnTo>
                                <a:lnTo>
                                  <a:pt x="1228" y="421"/>
                                </a:lnTo>
                                <a:lnTo>
                                  <a:pt x="1209" y="371"/>
                                </a:lnTo>
                                <a:lnTo>
                                  <a:pt x="1178" y="353"/>
                                </a:lnTo>
                                <a:lnTo>
                                  <a:pt x="1110" y="349"/>
                                </a:lnTo>
                                <a:lnTo>
                                  <a:pt x="1060" y="321"/>
                                </a:lnTo>
                                <a:lnTo>
                                  <a:pt x="906" y="186"/>
                                </a:lnTo>
                                <a:lnTo>
                                  <a:pt x="883" y="186"/>
                                </a:lnTo>
                                <a:lnTo>
                                  <a:pt x="847" y="195"/>
                                </a:lnTo>
                                <a:lnTo>
                                  <a:pt x="766" y="181"/>
                                </a:lnTo>
                                <a:lnTo>
                                  <a:pt x="707" y="158"/>
                                </a:lnTo>
                                <a:lnTo>
                                  <a:pt x="603" y="95"/>
                                </a:lnTo>
                                <a:lnTo>
                                  <a:pt x="535" y="90"/>
                                </a:lnTo>
                                <a:lnTo>
                                  <a:pt x="507" y="72"/>
                                </a:lnTo>
                                <a:lnTo>
                                  <a:pt x="435" y="63"/>
                                </a:lnTo>
                                <a:lnTo>
                                  <a:pt x="421" y="45"/>
                                </a:lnTo>
                                <a:lnTo>
                                  <a:pt x="340" y="72"/>
                                </a:lnTo>
                                <a:lnTo>
                                  <a:pt x="317" y="54"/>
                                </a:lnTo>
                                <a:lnTo>
                                  <a:pt x="299" y="0"/>
                                </a:lnTo>
                                <a:lnTo>
                                  <a:pt x="272" y="0"/>
                                </a:lnTo>
                                <a:lnTo>
                                  <a:pt x="258" y="22"/>
                                </a:lnTo>
                                <a:lnTo>
                                  <a:pt x="227" y="4"/>
                                </a:lnTo>
                                <a:lnTo>
                                  <a:pt x="199" y="9"/>
                                </a:lnTo>
                                <a:lnTo>
                                  <a:pt x="154" y="68"/>
                                </a:lnTo>
                                <a:lnTo>
                                  <a:pt x="77" y="59"/>
                                </a:lnTo>
                                <a:lnTo>
                                  <a:pt x="45" y="90"/>
                                </a:lnTo>
                                <a:lnTo>
                                  <a:pt x="9" y="2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593136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1">
                                <a:moveTo>
                                  <a:pt x="0" y="22"/>
                                </a:moveTo>
                                <a:lnTo>
                                  <a:pt x="9" y="31"/>
                                </a:lnTo>
                                <a:lnTo>
                                  <a:pt x="23" y="18"/>
                                </a:lnTo>
                                <a:lnTo>
                                  <a:pt x="14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5954400"/>
                            <a:ext cx="464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36">
                                <a:moveTo>
                                  <a:pt x="0" y="45"/>
                                </a:moveTo>
                                <a:lnTo>
                                  <a:pt x="23" y="100"/>
                                </a:lnTo>
                                <a:lnTo>
                                  <a:pt x="46" y="236"/>
                                </a:lnTo>
                                <a:lnTo>
                                  <a:pt x="73" y="208"/>
                                </a:lnTo>
                                <a:lnTo>
                                  <a:pt x="46" y="82"/>
                                </a:lnTo>
                                <a:lnTo>
                                  <a:pt x="50" y="50"/>
                                </a:lnTo>
                                <a:lnTo>
                                  <a:pt x="73" y="27"/>
                                </a:lnTo>
                                <a:lnTo>
                                  <a:pt x="41" y="0"/>
                                </a:lnTo>
                                <a:lnTo>
                                  <a:pt x="9" y="14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5954400"/>
                            <a:ext cx="14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7">
                                <a:moveTo>
                                  <a:pt x="0" y="9"/>
                                </a:moveTo>
                                <a:lnTo>
                                  <a:pt x="0" y="23"/>
                                </a:lnTo>
                                <a:lnTo>
                                  <a:pt x="9" y="27"/>
                                </a:lnTo>
                                <a:lnTo>
                                  <a:pt x="22" y="18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5982840"/>
                            <a:ext cx="1353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00">
                                <a:moveTo>
                                  <a:pt x="213" y="18"/>
                                </a:moveTo>
                                <a:lnTo>
                                  <a:pt x="204" y="0"/>
                                </a:lnTo>
                                <a:lnTo>
                                  <a:pt x="122" y="41"/>
                                </a:lnTo>
                                <a:lnTo>
                                  <a:pt x="113" y="46"/>
                                </a:lnTo>
                                <a:lnTo>
                                  <a:pt x="86" y="41"/>
                                </a:lnTo>
                                <a:lnTo>
                                  <a:pt x="0" y="109"/>
                                </a:lnTo>
                                <a:lnTo>
                                  <a:pt x="0" y="123"/>
                                </a:lnTo>
                                <a:lnTo>
                                  <a:pt x="14" y="127"/>
                                </a:lnTo>
                                <a:lnTo>
                                  <a:pt x="41" y="109"/>
                                </a:lnTo>
                                <a:lnTo>
                                  <a:pt x="95" y="100"/>
                                </a:lnTo>
                                <a:lnTo>
                                  <a:pt x="104" y="82"/>
                                </a:lnTo>
                                <a:lnTo>
                                  <a:pt x="150" y="77"/>
                                </a:lnTo>
                                <a:lnTo>
                                  <a:pt x="154" y="141"/>
                                </a:lnTo>
                                <a:lnTo>
                                  <a:pt x="190" y="200"/>
                                </a:lnTo>
                                <a:lnTo>
                                  <a:pt x="204" y="172"/>
                                </a:lnTo>
                                <a:lnTo>
                                  <a:pt x="195" y="59"/>
                                </a:lnTo>
                                <a:lnTo>
                                  <a:pt x="213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6014880"/>
                            <a:ext cx="28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4">
                                <a:moveTo>
                                  <a:pt x="45" y="86"/>
                                </a:move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50"/>
                                </a:lnTo>
                                <a:lnTo>
                                  <a:pt x="36" y="104"/>
                                </a:lnTo>
                                <a:lnTo>
                                  <a:pt x="45" y="8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5868000"/>
                            <a:ext cx="14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23" y="18"/>
                                </a:move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7"/>
                                </a:lnTo>
                                <a:lnTo>
                                  <a:pt x="9" y="32"/>
                                </a:lnTo>
                                <a:lnTo>
                                  <a:pt x="23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5839560"/>
                            <a:ext cx="14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2">
                                <a:moveTo>
                                  <a:pt x="9" y="32"/>
                                </a:moveTo>
                                <a:lnTo>
                                  <a:pt x="22" y="18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2"/>
                                </a:lnTo>
                                <a:lnTo>
                                  <a:pt x="9" y="3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5810400"/>
                            <a:ext cx="14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23" y="19"/>
                                </a:move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8"/>
                                </a:lnTo>
                                <a:lnTo>
                                  <a:pt x="9" y="32"/>
                                </a:lnTo>
                                <a:lnTo>
                                  <a:pt x="23" y="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6699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960" y="2375640"/>
                            <a:ext cx="374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Myriad Roman" w:hAnsi="Myriad Roman" w:eastAsia="Calibri" w:cs="Myriad Roman"/>
                                  <w:color w:val="000000"/>
                                  <w:lang w:val="en-US" w:bidi="ar-SA"/>
                                </w:rPr>
                                <w:t>MORO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8480" y="2393280"/>
                            <a:ext cx="68760" cy="69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393280"/>
                            <a:ext cx="68760" cy="69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0.25pt;height:544.5pt" coordorigin="0,0" coordsize="13605,10890">
                <v:rect id="shape_0" stroked="f" o:allowincell="f" style="position:absolute;left:0;top:0;width:13604;height:10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9f7fa" stroked="f" o:allowincell="f" style="position:absolute;left:9;top:9;width:13586;height:10871;mso-wrap-style:none;v-text-anchor:middle;mso-position-horizontal-relative:char">
                  <v:fill o:detectmouseclick="t" type="solid" color2="#160805"/>
                  <v:stroke color="#3465a4" joinstyle="round" endcap="flat"/>
                  <w10:wrap type="none"/>
                </v:rect>
                <v:shape id="shape_0" coordsize="2691,2586" path="m2283,172l2233,104l2143,18l2111,0l2052,9l2011,31l1939,99l1744,190l1721,231l1735,281l1807,339l1830,385l1830,421l1821,444l1758,503l1712,688l1685,729l1658,738l1576,734l1504,829l1368,937l1169,983l1056,974l983,1028l933,1028l920,1001l906,996l879,1028l852,1028l843,1051l761,1046l698,1033l643,946l607,937l571,974l326,919l245,842l191,824l91,801l28,820l0,842l64,878l91,928l141,969l236,1019l317,1091l462,1146l933,1395l1033,1395l1124,1381l1169,1390l1413,1490l1513,1594l1595,1739l1640,1775l1721,1803l1758,1830l1812,1898l1839,1970l1903,2020l1989,2029l2043,2065l2088,2079l2260,2265l2310,2342l2319,2387l2310,2509l2369,2550l2469,2586l2505,2586l2577,2555l2605,2527l2632,2482l2627,2419l2659,2301l2650,2256l2623,2192l2641,1997l2605,1907l2586,1825l2582,1712l2600,1694l2614,1680l2609,1635l2632,1594l2691,1567l2686,1544l2645,1535l2636,1436l2605,1331l2618,1286l2559,1200l2541,1110l2537,1005l2505,928l2432,856l2355,525l2328,498l2337,466l2274,398l2265,353l2310,294l2310,271l2283,172xe" fillcolor="white" stroked="t" o:allowincell="f" style="position:absolute;left:9755;top:6759;width:2690;height:2585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2323,4752" path="m1385,209l1367,182l1363,109l1336,77l1245,55l1200,64l1055,0l928,10l887,41l733,73l693,109l616,109l489,182l425,241l348,449l339,544l321,594l326,630l294,703l335,793l344,902l398,1151l398,1196l308,1423l303,1550l312,1622l335,1672l303,1840l258,1957l276,2139l271,2324l294,2510l280,2555l217,2632l145,2768l108,2859l9,3036l0,3081l31,3230l77,3267l86,3330l108,3357l113,3434l231,3525l285,3593l317,3661l353,3815l389,3878l452,3951l661,4068l779,4086l1105,4055l1186,4077l1254,4123l1286,4159l1322,4254l1385,4340l1476,4440l1603,4490l1644,4567l1702,4630l1856,4739l1920,4752l1970,4748l2110,4684l2119,4666l2106,4639l2115,4626l2160,4630l2183,4621l2214,4521l2187,4494l2205,4476l2291,4426l2318,4381l2323,4349l2309,4327l2282,4322l2278,4259l2255,4222l2183,4163l2119,4037l2083,4009l2060,3951l2065,3919l1974,3801l1952,3788l1838,3479l1856,3362l1829,3226l1834,3153l1811,3081l1707,2891l1684,2832l1662,2809l1635,2737l1621,2660l1576,2610l1548,2528l1499,2501l1494,2501l1408,2401l1381,2329l1385,2243l1336,2102l1327,2043l1358,1976l1358,1785l1372,1740l1413,1667l1426,1568l1417,1414l1449,1264l1399,1137l1381,1006l1390,952l1435,888l1471,734l1526,607l1503,549l1503,463l1481,381l1404,268l1385,209xe" fillcolor="white" stroked="t" o:allowincell="f" style="position:absolute;left:1812;top:978;width:2322;height:4751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2007,1196" path="m45,90l9,204l18,253l0,303l32,321l27,353l41,380l82,407l109,530l91,589l113,593l136,571l163,593l218,584l272,616l322,666l358,802l340,838l304,851l308,910l367,874l390,879l430,937l467,919l507,933l530,928l544,906l607,901l625,892l666,919l689,901l729,915l729,960l743,974l806,1001l806,956l829,942l920,951l988,996l997,983l997,951l1046,906l1078,915l1187,996l1237,1078l1241,1010l1255,983l1291,978l1359,1019l1540,1028l1554,1051l1545,1073l1563,1078l1594,1051l1649,1087l1735,1092l1893,1141l1966,1196l1979,1191l1984,1169l1966,1150l1975,1137l2002,1128l1984,1082l2007,1033l1997,969l1916,879l1902,820l1875,806l1866,774l1735,706l1712,675l1631,643l1608,616l1567,620l1545,593l1499,611l1472,607l1422,575l1372,516l1250,444l1228,421l1209,371l1178,353l1110,349l1060,321l906,186l883,186l847,195l766,181l707,158l603,95l535,90l507,72l435,63l421,45l340,72l317,54l299,0l272,0l258,22l227,4l199,9l154,68l77,59l45,90xe" fillcolor="white" stroked="t" o:allowincell="f" style="position:absolute;left:5036;top:8213;width:2006;height:1195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23,31" path="m0,13l0,22l9,31l23,18l14,0l0,13xe" fillcolor="white" stroked="t" o:allowincell="f" style="position:absolute;left:5688;top:9341;width:22;height:30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73,236" path="m9,14l0,45l23,100l46,236l73,208l46,82l50,50l73,27l41,0l9,14xe" fillcolor="white" stroked="t" o:allowincell="f" style="position:absolute;left:5679;top:9377;width:72;height:235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22,27" path="m9,0l0,9l0,23l9,27l22,18l9,0xe" fillcolor="white" stroked="t" o:allowincell="f" style="position:absolute;left:5281;top:9377;width:21;height:26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213,200" path="m195,59l213,18l204,0l122,41l113,46l86,41l0,109l0,123l14,127l41,109l95,100l104,82l150,77l154,141l190,200l204,172l195,59xe" fillcolor="white" stroked="t" o:allowincell="f" style="position:absolute;left:5249;top:9422;width:212;height:199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45,104" path="m36,104l45,86l9,0l0,14l9,50l36,104xe" fillcolor="white" stroked="t" o:allowincell="f" style="position:absolute;left:5788;top:9472;width:44;height:103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23,32" path="m9,32l23,18l9,0l0,14l0,27l9,32xe" fillcolor="white" stroked="t" o:allowincell="f" style="position:absolute;left:6028;top:9241;width:22;height:31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22,32" path="m0,22l9,32l22,18l9,0l0,9l0,22xe" fillcolor="white" stroked="t" o:allowincell="f" style="position:absolute;left:6178;top:9196;width:21;height:31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23,32" path="m9,32l23,19l9,0l0,14l0,28l9,32xe" fillcolor="white" stroked="t" o:allowincell="f" style="position:absolute;left:7500;top:9150;width:22;height:31;mso-wrap-style:none;v-text-anchor:middle;mso-position-horizontal-relative:char">
                  <v:fill o:detectmouseclick="t" type="solid" color2="black"/>
                  <v:stroke color="#6699cc" weight="11520" joinstyle="round" endcap="flat"/>
                  <w10:wrap type="none"/>
                </v:shape>
                <v:shape id="shape_0" coordsize="2691,2586" path="m2233,104l2143,18l2111,0l2052,9l2011,31l1939,99l1744,190l1721,231l1735,281l1807,339l1830,385l1830,421l1821,444l1758,503l1712,688l1685,729l1658,738l1576,734l1504,829l1368,937l1169,983l1056,974l983,1028l933,1028l920,1001l906,996l879,1028l852,1028l843,1051l761,1046l698,1033l643,946l607,937l571,974l326,919l245,842l191,824l91,801l28,820l0,842l64,878l91,928l141,969l236,1019l317,1091l462,1146l933,1395l1033,1395l1124,1381l1169,1390l1413,1490l1513,1594l1595,1739l1640,1775l1721,1803l1758,1830l1812,1898l1839,1970l1903,2020l1989,2029l2043,2065l2088,2079l2260,2265l2310,2342l2319,2387l2310,2509l2369,2550l2469,2586l2505,2586l2577,2555l2605,2527l2632,2482l2627,2419l2659,2301l2650,2256l2623,2192l2641,1997l2605,1907l2586,1825l2582,1712l2600,1694l2614,1680l2609,1635l2632,1594l2691,1567l2686,1544l2645,1535l2636,1436l2605,1331l2618,1286l2559,1200l2541,1110l2537,1005l2505,928l2432,856l2355,525l2328,498l2337,466l2274,398l2265,353l2310,294l2310,271l2283,172l2233,104e" stroked="t" o:allowincell="f" style="position:absolute;left:9755;top:6759;width:2690;height:2585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2323,4752" path="m1367,182l1363,109l1336,77l1245,55l1200,64l1055,0l928,10l887,41l733,73l693,109l616,109l489,182l425,241l348,449l339,544l321,594l326,630l294,703l335,793l344,902l398,1151l398,1196l308,1423l303,1550l312,1622l335,1672l303,1840l258,1957l276,2139l271,2324l294,2510l280,2555l217,2632l145,2768l108,2859l9,3036l0,3081l31,3230l77,3267l86,3330l108,3357l113,3434l231,3525l285,3593l317,3661l353,3815l389,3878l452,3951l661,4068l779,4086l1105,4055l1186,4077l1254,4123l1286,4159l1322,4254l1385,4340l1476,4440l1603,4490l1644,4567l1702,4630l1856,4739l1920,4752l1970,4748l2110,4684l2119,4666l2106,4639l2115,4626l2160,4630l2183,4621l2214,4521l2187,4494l2205,4476l2291,4426l2318,4381l2323,4349l2309,4327l2282,4322l2278,4259l2255,4222l2183,4163l2119,4037l2083,4009l2060,3951l2065,3919l1974,3801l1952,3788l1838,3479l1856,3362l1829,3226l1834,3153l1811,3081l1707,2891l1684,2832l1662,2809l1635,2737l1621,2660l1576,2610l1548,2528l1499,2501l1494,2501l1408,2401l1381,2329l1385,2243l1336,2102l1327,2043l1358,1976l1358,1785l1372,1740l1413,1667l1426,1568l1417,1414l1449,1264l1399,1137l1381,1006l1390,952l1435,888l1471,734l1526,607l1503,549l1503,463l1481,381l1404,268l1385,209l1367,182e" stroked="t" o:allowincell="f" style="position:absolute;left:1812;top:978;width:2322;height:4751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2007,1196" path="m9,204l18,253l0,303l32,321l27,353l41,380l82,407l109,530l91,589l113,593l136,571l163,593l218,584l272,616l322,666l358,802l340,838l304,851l308,910l367,874l390,879l430,937l467,919l507,933l530,928l544,906l607,901l625,892l666,919l689,901l729,915l729,960l743,974l806,1001l806,956l829,942l920,951l988,996l997,983l997,951l1046,906l1078,915l1187,996l1237,1078l1241,1010l1255,983l1291,978l1359,1019l1540,1028l1554,1051l1545,1073l1563,1078l1594,1051l1649,1087l1735,1092l1893,1141l1966,1196l1979,1191l1984,1169l1966,1150l1975,1137l2002,1128l1984,1082l2007,1033l1997,969l1916,879l1902,820l1875,806l1866,774l1735,706l1712,675l1631,643l1608,616l1567,620l1545,593l1499,611l1472,607l1422,575l1372,516l1250,444l1228,421l1209,371l1178,353l1110,349l1060,321l906,186l883,186l847,195l766,181l707,158l603,95l535,90l507,72l435,63l421,45l340,72l317,54l299,0l272,0l258,22l227,4l199,9l154,68l77,59l45,90l9,204e" stroked="t" o:allowincell="f" style="position:absolute;left:5036;top:8213;width:2006;height:1195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23,31" path="m0,22l9,31l23,18l14,0l0,13l0,22e" stroked="t" o:allowincell="f" style="position:absolute;left:5688;top:9341;width:22;height:30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73,236" path="m0,45l23,100l46,236l73,208l46,82l50,50l73,27l41,0l9,14l0,45e" stroked="t" o:allowincell="f" style="position:absolute;left:5679;top:9377;width:72;height:235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22,27" path="m0,9l0,23l9,27l22,18l9,0l0,9e" stroked="t" o:allowincell="f" style="position:absolute;left:5281;top:9377;width:21;height:26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213,200" path="m213,18l204,0l122,41l113,46l86,41l0,109l0,123l14,127l41,109l95,100l104,82l150,77l154,141l190,200l204,172l195,59l213,18e" stroked="t" o:allowincell="f" style="position:absolute;left:5249;top:9422;width:212;height:199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45,104" path="m45,86l9,0l0,14l9,50l36,104l45,86e" stroked="t" o:allowincell="f" style="position:absolute;left:5788;top:9472;width:44;height:103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23,32" path="m23,18l9,0l0,14l0,27l9,32l23,18e" stroked="t" o:allowincell="f" style="position:absolute;left:6028;top:9241;width:22;height:31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22,32" path="m9,32l22,18l9,0l0,9l0,22l9,32e" stroked="t" o:allowincell="f" style="position:absolute;left:6178;top:9196;width:21;height:31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 id="shape_0" coordsize="23,32" path="m23,19l9,0l0,14l0,28l9,32l23,19e" stroked="t" o:allowincell="f" style="position:absolute;left:7500;top:9150;width:22;height:31;mso-wrap-style:none;v-text-anchor:middle;mso-position-horizontal-relative:char">
                  <v:fill o:detectmouseclick="t" on="false"/>
                  <v:stroke color="#6699cc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2;top:3741;width:58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Myriad Roman" w:hAnsi="Myriad Roman" w:eastAsia="Calibri" w:cs="Myriad Roman"/>
                            <w:color w:val="000000"/>
                            <w:lang w:val="en-US" w:bidi="ar-SA"/>
                          </w:rPr>
                          <w:t>MORO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f" o:allowincell="f" style="position:absolute;left:1966;top:3769;width:107;height:10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stroked="t" o:allowincell="f" style="position:absolute;left:1966;top:3769;width:107;height:108;mso-wrap-style:none;v-text-anchor:middle;mso-position-horizontal-relative:char">
                  <v:fill o:detectmouseclick="t" on="false"/>
                  <v:stroke color="#333333" weight="3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7:00Z</dcterms:created>
  <dc:creator> </dc:creator>
  <dc:description/>
  <cp:keywords/>
  <dc:language>en-US</dc:language>
  <cp:lastModifiedBy> </cp:lastModifiedBy>
  <dcterms:modified xsi:type="dcterms:W3CDTF">2012-09-12T08:17:00Z</dcterms:modified>
  <cp:revision>2</cp:revision>
  <dc:subject/>
  <dc:title/>
</cp:coreProperties>
</file>