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63050" cy="68135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3080" cy="6813720"/>
                          <a:chOff x="0" y="0"/>
                          <a:chExt cx="9163080" cy="6813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63080" cy="681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41040" y="860400"/>
                            <a:ext cx="2696760" cy="216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93" h="6809">
                                <a:moveTo>
                                  <a:pt x="5779" y="2917"/>
                                </a:moveTo>
                                <a:lnTo>
                                  <a:pt x="5675" y="2897"/>
                                </a:lnTo>
                                <a:lnTo>
                                  <a:pt x="5577" y="2873"/>
                                </a:lnTo>
                                <a:lnTo>
                                  <a:pt x="5479" y="2837"/>
                                </a:lnTo>
                                <a:lnTo>
                                  <a:pt x="5385" y="2797"/>
                                </a:lnTo>
                                <a:lnTo>
                                  <a:pt x="5291" y="2745"/>
                                </a:lnTo>
                                <a:lnTo>
                                  <a:pt x="5201" y="2689"/>
                                </a:lnTo>
                                <a:lnTo>
                                  <a:pt x="5111" y="2624"/>
                                </a:lnTo>
                                <a:lnTo>
                                  <a:pt x="5025" y="2552"/>
                                </a:lnTo>
                                <a:lnTo>
                                  <a:pt x="4721" y="2276"/>
                                </a:lnTo>
                                <a:lnTo>
                                  <a:pt x="4571" y="2136"/>
                                </a:lnTo>
                                <a:lnTo>
                                  <a:pt x="4425" y="1998"/>
                                </a:lnTo>
                                <a:lnTo>
                                  <a:pt x="4277" y="1856"/>
                                </a:lnTo>
                                <a:lnTo>
                                  <a:pt x="4133" y="1716"/>
                                </a:lnTo>
                                <a:lnTo>
                                  <a:pt x="3849" y="1432"/>
                                </a:lnTo>
                                <a:lnTo>
                                  <a:pt x="3827" y="1500"/>
                                </a:lnTo>
                                <a:lnTo>
                                  <a:pt x="3851" y="1592"/>
                                </a:lnTo>
                                <a:lnTo>
                                  <a:pt x="3831" y="1662"/>
                                </a:lnTo>
                                <a:lnTo>
                                  <a:pt x="3895" y="1750"/>
                                </a:lnTo>
                                <a:lnTo>
                                  <a:pt x="3957" y="1670"/>
                                </a:lnTo>
                                <a:lnTo>
                                  <a:pt x="3997" y="1672"/>
                                </a:lnTo>
                                <a:lnTo>
                                  <a:pt x="4147" y="1852"/>
                                </a:lnTo>
                                <a:lnTo>
                                  <a:pt x="4143" y="1904"/>
                                </a:lnTo>
                                <a:lnTo>
                                  <a:pt x="4139" y="1952"/>
                                </a:lnTo>
                                <a:lnTo>
                                  <a:pt x="4131" y="1994"/>
                                </a:lnTo>
                                <a:lnTo>
                                  <a:pt x="4127" y="2002"/>
                                </a:lnTo>
                                <a:lnTo>
                                  <a:pt x="4125" y="2006"/>
                                </a:lnTo>
                                <a:lnTo>
                                  <a:pt x="4125" y="2012"/>
                                </a:lnTo>
                                <a:lnTo>
                                  <a:pt x="4121" y="2032"/>
                                </a:lnTo>
                                <a:lnTo>
                                  <a:pt x="4113" y="2046"/>
                                </a:lnTo>
                                <a:lnTo>
                                  <a:pt x="4107" y="2062"/>
                                </a:lnTo>
                                <a:lnTo>
                                  <a:pt x="4091" y="2088"/>
                                </a:lnTo>
                                <a:lnTo>
                                  <a:pt x="4085" y="2092"/>
                                </a:lnTo>
                                <a:lnTo>
                                  <a:pt x="4081" y="2098"/>
                                </a:lnTo>
                                <a:lnTo>
                                  <a:pt x="4073" y="2108"/>
                                </a:lnTo>
                                <a:lnTo>
                                  <a:pt x="4053" y="2126"/>
                                </a:lnTo>
                                <a:lnTo>
                                  <a:pt x="4039" y="2130"/>
                                </a:lnTo>
                                <a:lnTo>
                                  <a:pt x="4027" y="2134"/>
                                </a:lnTo>
                                <a:lnTo>
                                  <a:pt x="4019" y="2134"/>
                                </a:lnTo>
                                <a:lnTo>
                                  <a:pt x="4015" y="2134"/>
                                </a:lnTo>
                                <a:lnTo>
                                  <a:pt x="4013" y="2136"/>
                                </a:lnTo>
                                <a:lnTo>
                                  <a:pt x="4001" y="2138"/>
                                </a:lnTo>
                                <a:lnTo>
                                  <a:pt x="3985" y="2136"/>
                                </a:lnTo>
                                <a:lnTo>
                                  <a:pt x="3971" y="2136"/>
                                </a:lnTo>
                                <a:lnTo>
                                  <a:pt x="3939" y="2132"/>
                                </a:lnTo>
                                <a:lnTo>
                                  <a:pt x="3903" y="2118"/>
                                </a:lnTo>
                                <a:lnTo>
                                  <a:pt x="3883" y="2110"/>
                                </a:lnTo>
                                <a:lnTo>
                                  <a:pt x="3865" y="2102"/>
                                </a:lnTo>
                                <a:lnTo>
                                  <a:pt x="3843" y="2090"/>
                                </a:lnTo>
                                <a:lnTo>
                                  <a:pt x="3823" y="2078"/>
                                </a:lnTo>
                                <a:lnTo>
                                  <a:pt x="3811" y="2070"/>
                                </a:lnTo>
                                <a:lnTo>
                                  <a:pt x="3805" y="2066"/>
                                </a:lnTo>
                                <a:lnTo>
                                  <a:pt x="3801" y="2064"/>
                                </a:lnTo>
                                <a:lnTo>
                                  <a:pt x="3781" y="2052"/>
                                </a:lnTo>
                                <a:lnTo>
                                  <a:pt x="3855" y="2022"/>
                                </a:lnTo>
                                <a:lnTo>
                                  <a:pt x="3869" y="1990"/>
                                </a:lnTo>
                                <a:lnTo>
                                  <a:pt x="3875" y="1974"/>
                                </a:lnTo>
                                <a:lnTo>
                                  <a:pt x="3877" y="1966"/>
                                </a:lnTo>
                                <a:lnTo>
                                  <a:pt x="3881" y="1960"/>
                                </a:lnTo>
                                <a:lnTo>
                                  <a:pt x="3887" y="1928"/>
                                </a:lnTo>
                                <a:lnTo>
                                  <a:pt x="3889" y="1912"/>
                                </a:lnTo>
                                <a:lnTo>
                                  <a:pt x="3889" y="1904"/>
                                </a:lnTo>
                                <a:lnTo>
                                  <a:pt x="3889" y="1900"/>
                                </a:lnTo>
                                <a:lnTo>
                                  <a:pt x="3889" y="1898"/>
                                </a:lnTo>
                                <a:lnTo>
                                  <a:pt x="3891" y="1898"/>
                                </a:lnTo>
                                <a:lnTo>
                                  <a:pt x="3889" y="1894"/>
                                </a:lnTo>
                                <a:lnTo>
                                  <a:pt x="3889" y="1892"/>
                                </a:lnTo>
                                <a:lnTo>
                                  <a:pt x="3889" y="1888"/>
                                </a:lnTo>
                                <a:lnTo>
                                  <a:pt x="3889" y="1880"/>
                                </a:lnTo>
                                <a:lnTo>
                                  <a:pt x="3887" y="1864"/>
                                </a:lnTo>
                                <a:lnTo>
                                  <a:pt x="3881" y="1832"/>
                                </a:lnTo>
                                <a:lnTo>
                                  <a:pt x="3877" y="1822"/>
                                </a:lnTo>
                                <a:lnTo>
                                  <a:pt x="3875" y="1814"/>
                                </a:lnTo>
                                <a:lnTo>
                                  <a:pt x="3871" y="1798"/>
                                </a:lnTo>
                                <a:lnTo>
                                  <a:pt x="3857" y="1766"/>
                                </a:lnTo>
                                <a:lnTo>
                                  <a:pt x="3821" y="1746"/>
                                </a:lnTo>
                                <a:lnTo>
                                  <a:pt x="3785" y="1472"/>
                                </a:lnTo>
                                <a:lnTo>
                                  <a:pt x="3807" y="1420"/>
                                </a:lnTo>
                                <a:lnTo>
                                  <a:pt x="3141" y="808"/>
                                </a:lnTo>
                                <a:lnTo>
                                  <a:pt x="3113" y="814"/>
                                </a:lnTo>
                                <a:lnTo>
                                  <a:pt x="3089" y="818"/>
                                </a:lnTo>
                                <a:lnTo>
                                  <a:pt x="3063" y="820"/>
                                </a:lnTo>
                                <a:lnTo>
                                  <a:pt x="3039" y="820"/>
                                </a:lnTo>
                                <a:lnTo>
                                  <a:pt x="2987" y="812"/>
                                </a:lnTo>
                                <a:lnTo>
                                  <a:pt x="2939" y="796"/>
                                </a:lnTo>
                                <a:lnTo>
                                  <a:pt x="2823" y="794"/>
                                </a:lnTo>
                                <a:lnTo>
                                  <a:pt x="2707" y="790"/>
                                </a:lnTo>
                                <a:lnTo>
                                  <a:pt x="2593" y="784"/>
                                </a:lnTo>
                                <a:lnTo>
                                  <a:pt x="2481" y="776"/>
                                </a:lnTo>
                                <a:lnTo>
                                  <a:pt x="2255" y="748"/>
                                </a:lnTo>
                                <a:lnTo>
                                  <a:pt x="2143" y="730"/>
                                </a:lnTo>
                                <a:lnTo>
                                  <a:pt x="2035" y="710"/>
                                </a:lnTo>
                                <a:lnTo>
                                  <a:pt x="2175" y="746"/>
                                </a:lnTo>
                                <a:lnTo>
                                  <a:pt x="2193" y="784"/>
                                </a:lnTo>
                                <a:lnTo>
                                  <a:pt x="2243" y="782"/>
                                </a:lnTo>
                                <a:lnTo>
                                  <a:pt x="2237" y="854"/>
                                </a:lnTo>
                                <a:lnTo>
                                  <a:pt x="2183" y="910"/>
                                </a:lnTo>
                                <a:lnTo>
                                  <a:pt x="2153" y="912"/>
                                </a:lnTo>
                                <a:lnTo>
                                  <a:pt x="2145" y="860"/>
                                </a:lnTo>
                                <a:lnTo>
                                  <a:pt x="2099" y="940"/>
                                </a:lnTo>
                                <a:lnTo>
                                  <a:pt x="2121" y="980"/>
                                </a:lnTo>
                                <a:lnTo>
                                  <a:pt x="1889" y="1012"/>
                                </a:lnTo>
                                <a:lnTo>
                                  <a:pt x="1729" y="830"/>
                                </a:lnTo>
                                <a:lnTo>
                                  <a:pt x="1721" y="874"/>
                                </a:lnTo>
                                <a:lnTo>
                                  <a:pt x="1717" y="894"/>
                                </a:lnTo>
                                <a:lnTo>
                                  <a:pt x="1715" y="914"/>
                                </a:lnTo>
                                <a:lnTo>
                                  <a:pt x="1707" y="946"/>
                                </a:lnTo>
                                <a:lnTo>
                                  <a:pt x="1699" y="976"/>
                                </a:lnTo>
                                <a:lnTo>
                                  <a:pt x="1687" y="998"/>
                                </a:lnTo>
                                <a:lnTo>
                                  <a:pt x="1679" y="1016"/>
                                </a:lnTo>
                                <a:lnTo>
                                  <a:pt x="1668" y="1026"/>
                                </a:lnTo>
                                <a:lnTo>
                                  <a:pt x="1664" y="1026"/>
                                </a:lnTo>
                                <a:lnTo>
                                  <a:pt x="1662" y="1026"/>
                                </a:lnTo>
                                <a:lnTo>
                                  <a:pt x="1662" y="1028"/>
                                </a:lnTo>
                                <a:lnTo>
                                  <a:pt x="1658" y="1032"/>
                                </a:lnTo>
                                <a:lnTo>
                                  <a:pt x="1642" y="1030"/>
                                </a:lnTo>
                                <a:lnTo>
                                  <a:pt x="1630" y="1024"/>
                                </a:lnTo>
                                <a:lnTo>
                                  <a:pt x="1614" y="1010"/>
                                </a:lnTo>
                                <a:lnTo>
                                  <a:pt x="1606" y="1002"/>
                                </a:lnTo>
                                <a:lnTo>
                                  <a:pt x="1600" y="994"/>
                                </a:lnTo>
                                <a:lnTo>
                                  <a:pt x="1594" y="986"/>
                                </a:lnTo>
                                <a:lnTo>
                                  <a:pt x="1590" y="980"/>
                                </a:lnTo>
                                <a:lnTo>
                                  <a:pt x="1582" y="968"/>
                                </a:lnTo>
                                <a:lnTo>
                                  <a:pt x="1566" y="940"/>
                                </a:lnTo>
                                <a:lnTo>
                                  <a:pt x="1546" y="904"/>
                                </a:lnTo>
                                <a:lnTo>
                                  <a:pt x="1536" y="884"/>
                                </a:lnTo>
                                <a:lnTo>
                                  <a:pt x="1528" y="864"/>
                                </a:lnTo>
                                <a:lnTo>
                                  <a:pt x="1512" y="824"/>
                                </a:lnTo>
                                <a:lnTo>
                                  <a:pt x="1502" y="786"/>
                                </a:lnTo>
                                <a:lnTo>
                                  <a:pt x="1496" y="750"/>
                                </a:lnTo>
                                <a:lnTo>
                                  <a:pt x="1496" y="716"/>
                                </a:lnTo>
                                <a:lnTo>
                                  <a:pt x="1500" y="680"/>
                                </a:lnTo>
                                <a:lnTo>
                                  <a:pt x="1510" y="648"/>
                                </a:lnTo>
                                <a:lnTo>
                                  <a:pt x="1526" y="616"/>
                                </a:lnTo>
                                <a:lnTo>
                                  <a:pt x="1548" y="586"/>
                                </a:lnTo>
                                <a:lnTo>
                                  <a:pt x="1550" y="578"/>
                                </a:lnTo>
                                <a:lnTo>
                                  <a:pt x="1550" y="570"/>
                                </a:lnTo>
                                <a:lnTo>
                                  <a:pt x="948" y="410"/>
                                </a:lnTo>
                                <a:lnTo>
                                  <a:pt x="1092" y="480"/>
                                </a:lnTo>
                                <a:lnTo>
                                  <a:pt x="1060" y="532"/>
                                </a:lnTo>
                                <a:lnTo>
                                  <a:pt x="1028" y="578"/>
                                </a:lnTo>
                                <a:lnTo>
                                  <a:pt x="996" y="616"/>
                                </a:lnTo>
                                <a:lnTo>
                                  <a:pt x="968" y="650"/>
                                </a:lnTo>
                                <a:lnTo>
                                  <a:pt x="936" y="674"/>
                                </a:lnTo>
                                <a:lnTo>
                                  <a:pt x="908" y="692"/>
                                </a:lnTo>
                                <a:lnTo>
                                  <a:pt x="878" y="704"/>
                                </a:lnTo>
                                <a:lnTo>
                                  <a:pt x="850" y="710"/>
                                </a:lnTo>
                                <a:lnTo>
                                  <a:pt x="820" y="706"/>
                                </a:lnTo>
                                <a:lnTo>
                                  <a:pt x="792" y="698"/>
                                </a:lnTo>
                                <a:lnTo>
                                  <a:pt x="764" y="682"/>
                                </a:lnTo>
                                <a:lnTo>
                                  <a:pt x="736" y="660"/>
                                </a:lnTo>
                                <a:lnTo>
                                  <a:pt x="708" y="630"/>
                                </a:lnTo>
                                <a:lnTo>
                                  <a:pt x="680" y="594"/>
                                </a:lnTo>
                                <a:lnTo>
                                  <a:pt x="652" y="550"/>
                                </a:lnTo>
                                <a:lnTo>
                                  <a:pt x="628" y="500"/>
                                </a:lnTo>
                                <a:lnTo>
                                  <a:pt x="714" y="366"/>
                                </a:lnTo>
                                <a:lnTo>
                                  <a:pt x="922" y="398"/>
                                </a:lnTo>
                                <a:lnTo>
                                  <a:pt x="0" y="0"/>
                                </a:lnTo>
                                <a:lnTo>
                                  <a:pt x="20" y="4515"/>
                                </a:lnTo>
                                <a:lnTo>
                                  <a:pt x="52" y="6205"/>
                                </a:lnTo>
                                <a:lnTo>
                                  <a:pt x="296" y="6073"/>
                                </a:lnTo>
                                <a:lnTo>
                                  <a:pt x="364" y="5957"/>
                                </a:lnTo>
                                <a:lnTo>
                                  <a:pt x="390" y="5847"/>
                                </a:lnTo>
                                <a:lnTo>
                                  <a:pt x="434" y="5839"/>
                                </a:lnTo>
                                <a:lnTo>
                                  <a:pt x="490" y="5821"/>
                                </a:lnTo>
                                <a:lnTo>
                                  <a:pt x="550" y="5807"/>
                                </a:lnTo>
                                <a:lnTo>
                                  <a:pt x="610" y="5799"/>
                                </a:lnTo>
                                <a:lnTo>
                                  <a:pt x="670" y="5797"/>
                                </a:lnTo>
                                <a:lnTo>
                                  <a:pt x="730" y="5797"/>
                                </a:lnTo>
                                <a:lnTo>
                                  <a:pt x="790" y="5803"/>
                                </a:lnTo>
                                <a:lnTo>
                                  <a:pt x="850" y="5813"/>
                                </a:lnTo>
                                <a:lnTo>
                                  <a:pt x="910" y="5831"/>
                                </a:lnTo>
                                <a:lnTo>
                                  <a:pt x="928" y="5865"/>
                                </a:lnTo>
                                <a:lnTo>
                                  <a:pt x="952" y="5901"/>
                                </a:lnTo>
                                <a:lnTo>
                                  <a:pt x="976" y="5935"/>
                                </a:lnTo>
                                <a:lnTo>
                                  <a:pt x="1004" y="5969"/>
                                </a:lnTo>
                                <a:lnTo>
                                  <a:pt x="1032" y="5999"/>
                                </a:lnTo>
                                <a:lnTo>
                                  <a:pt x="1064" y="6031"/>
                                </a:lnTo>
                                <a:lnTo>
                                  <a:pt x="1096" y="6061"/>
                                </a:lnTo>
                                <a:lnTo>
                                  <a:pt x="1132" y="6091"/>
                                </a:lnTo>
                                <a:lnTo>
                                  <a:pt x="1110" y="6095"/>
                                </a:lnTo>
                                <a:lnTo>
                                  <a:pt x="1094" y="6103"/>
                                </a:lnTo>
                                <a:lnTo>
                                  <a:pt x="1078" y="6111"/>
                                </a:lnTo>
                                <a:lnTo>
                                  <a:pt x="1068" y="6123"/>
                                </a:lnTo>
                                <a:lnTo>
                                  <a:pt x="1056" y="6135"/>
                                </a:lnTo>
                                <a:lnTo>
                                  <a:pt x="1050" y="6151"/>
                                </a:lnTo>
                                <a:lnTo>
                                  <a:pt x="1044" y="6167"/>
                                </a:lnTo>
                                <a:lnTo>
                                  <a:pt x="1044" y="6187"/>
                                </a:lnTo>
                                <a:lnTo>
                                  <a:pt x="1072" y="6201"/>
                                </a:lnTo>
                                <a:lnTo>
                                  <a:pt x="1184" y="6353"/>
                                </a:lnTo>
                                <a:lnTo>
                                  <a:pt x="1376" y="6561"/>
                                </a:lnTo>
                                <a:lnTo>
                                  <a:pt x="1410" y="6489"/>
                                </a:lnTo>
                                <a:lnTo>
                                  <a:pt x="1508" y="6529"/>
                                </a:lnTo>
                                <a:lnTo>
                                  <a:pt x="1614" y="6527"/>
                                </a:lnTo>
                                <a:lnTo>
                                  <a:pt x="1616" y="6533"/>
                                </a:lnTo>
                                <a:lnTo>
                                  <a:pt x="1622" y="6541"/>
                                </a:lnTo>
                                <a:lnTo>
                                  <a:pt x="1628" y="6547"/>
                                </a:lnTo>
                                <a:lnTo>
                                  <a:pt x="1640" y="6555"/>
                                </a:lnTo>
                                <a:lnTo>
                                  <a:pt x="1703" y="6577"/>
                                </a:lnTo>
                                <a:lnTo>
                                  <a:pt x="1735" y="6585"/>
                                </a:lnTo>
                                <a:lnTo>
                                  <a:pt x="1751" y="6589"/>
                                </a:lnTo>
                                <a:lnTo>
                                  <a:pt x="1759" y="6591"/>
                                </a:lnTo>
                                <a:lnTo>
                                  <a:pt x="1769" y="6595"/>
                                </a:lnTo>
                                <a:lnTo>
                                  <a:pt x="1833" y="6609"/>
                                </a:lnTo>
                                <a:lnTo>
                                  <a:pt x="1897" y="6619"/>
                                </a:lnTo>
                                <a:lnTo>
                                  <a:pt x="1911" y="6619"/>
                                </a:lnTo>
                                <a:lnTo>
                                  <a:pt x="1927" y="6621"/>
                                </a:lnTo>
                                <a:lnTo>
                                  <a:pt x="1959" y="6623"/>
                                </a:lnTo>
                                <a:lnTo>
                                  <a:pt x="2023" y="6625"/>
                                </a:lnTo>
                                <a:lnTo>
                                  <a:pt x="2083" y="6621"/>
                                </a:lnTo>
                                <a:lnTo>
                                  <a:pt x="2147" y="6615"/>
                                </a:lnTo>
                                <a:lnTo>
                                  <a:pt x="2085" y="6721"/>
                                </a:lnTo>
                                <a:lnTo>
                                  <a:pt x="2299" y="6787"/>
                                </a:lnTo>
                                <a:lnTo>
                                  <a:pt x="2413" y="6809"/>
                                </a:lnTo>
                                <a:lnTo>
                                  <a:pt x="2439" y="6747"/>
                                </a:lnTo>
                                <a:lnTo>
                                  <a:pt x="2477" y="6743"/>
                                </a:lnTo>
                                <a:lnTo>
                                  <a:pt x="2495" y="6739"/>
                                </a:lnTo>
                                <a:lnTo>
                                  <a:pt x="2515" y="6737"/>
                                </a:lnTo>
                                <a:lnTo>
                                  <a:pt x="2549" y="6729"/>
                                </a:lnTo>
                                <a:lnTo>
                                  <a:pt x="2585" y="6719"/>
                                </a:lnTo>
                                <a:lnTo>
                                  <a:pt x="2617" y="6705"/>
                                </a:lnTo>
                                <a:lnTo>
                                  <a:pt x="2649" y="6687"/>
                                </a:lnTo>
                                <a:lnTo>
                                  <a:pt x="2677" y="6667"/>
                                </a:lnTo>
                                <a:lnTo>
                                  <a:pt x="2691" y="6655"/>
                                </a:lnTo>
                                <a:lnTo>
                                  <a:pt x="2707" y="6645"/>
                                </a:lnTo>
                                <a:lnTo>
                                  <a:pt x="2731" y="6617"/>
                                </a:lnTo>
                                <a:lnTo>
                                  <a:pt x="2755" y="6587"/>
                                </a:lnTo>
                                <a:lnTo>
                                  <a:pt x="2775" y="6553"/>
                                </a:lnTo>
                                <a:lnTo>
                                  <a:pt x="2779" y="6543"/>
                                </a:lnTo>
                                <a:lnTo>
                                  <a:pt x="2785" y="6535"/>
                                </a:lnTo>
                                <a:lnTo>
                                  <a:pt x="2797" y="6519"/>
                                </a:lnTo>
                                <a:lnTo>
                                  <a:pt x="2815" y="6479"/>
                                </a:lnTo>
                                <a:lnTo>
                                  <a:pt x="2823" y="6457"/>
                                </a:lnTo>
                                <a:lnTo>
                                  <a:pt x="2833" y="6437"/>
                                </a:lnTo>
                                <a:lnTo>
                                  <a:pt x="2847" y="6393"/>
                                </a:lnTo>
                                <a:lnTo>
                                  <a:pt x="2853" y="6369"/>
                                </a:lnTo>
                                <a:lnTo>
                                  <a:pt x="2861" y="6347"/>
                                </a:lnTo>
                                <a:lnTo>
                                  <a:pt x="2955" y="6395"/>
                                </a:lnTo>
                                <a:lnTo>
                                  <a:pt x="2937" y="6499"/>
                                </a:lnTo>
                                <a:lnTo>
                                  <a:pt x="3075" y="6531"/>
                                </a:lnTo>
                                <a:lnTo>
                                  <a:pt x="3087" y="6491"/>
                                </a:lnTo>
                                <a:lnTo>
                                  <a:pt x="3139" y="6477"/>
                                </a:lnTo>
                                <a:lnTo>
                                  <a:pt x="3185" y="6597"/>
                                </a:lnTo>
                                <a:lnTo>
                                  <a:pt x="3201" y="6597"/>
                                </a:lnTo>
                                <a:lnTo>
                                  <a:pt x="3219" y="6597"/>
                                </a:lnTo>
                                <a:lnTo>
                                  <a:pt x="3251" y="6595"/>
                                </a:lnTo>
                                <a:lnTo>
                                  <a:pt x="3263" y="6591"/>
                                </a:lnTo>
                                <a:lnTo>
                                  <a:pt x="3277" y="6587"/>
                                </a:lnTo>
                                <a:lnTo>
                                  <a:pt x="3289" y="6581"/>
                                </a:lnTo>
                                <a:lnTo>
                                  <a:pt x="3303" y="6577"/>
                                </a:lnTo>
                                <a:lnTo>
                                  <a:pt x="3323" y="6557"/>
                                </a:lnTo>
                                <a:lnTo>
                                  <a:pt x="3331" y="6545"/>
                                </a:lnTo>
                                <a:lnTo>
                                  <a:pt x="3335" y="6539"/>
                                </a:lnTo>
                                <a:lnTo>
                                  <a:pt x="3341" y="6535"/>
                                </a:lnTo>
                                <a:lnTo>
                                  <a:pt x="3343" y="6527"/>
                                </a:lnTo>
                                <a:lnTo>
                                  <a:pt x="3347" y="6521"/>
                                </a:lnTo>
                                <a:lnTo>
                                  <a:pt x="3355" y="6507"/>
                                </a:lnTo>
                                <a:lnTo>
                                  <a:pt x="3367" y="6477"/>
                                </a:lnTo>
                                <a:lnTo>
                                  <a:pt x="3309" y="6209"/>
                                </a:lnTo>
                                <a:lnTo>
                                  <a:pt x="3457" y="6091"/>
                                </a:lnTo>
                                <a:lnTo>
                                  <a:pt x="3467" y="6101"/>
                                </a:lnTo>
                                <a:lnTo>
                                  <a:pt x="3473" y="6119"/>
                                </a:lnTo>
                                <a:lnTo>
                                  <a:pt x="3487" y="6167"/>
                                </a:lnTo>
                                <a:lnTo>
                                  <a:pt x="3509" y="6211"/>
                                </a:lnTo>
                                <a:lnTo>
                                  <a:pt x="3535" y="6247"/>
                                </a:lnTo>
                                <a:lnTo>
                                  <a:pt x="3565" y="6277"/>
                                </a:lnTo>
                                <a:lnTo>
                                  <a:pt x="3599" y="6299"/>
                                </a:lnTo>
                                <a:lnTo>
                                  <a:pt x="3617" y="6307"/>
                                </a:lnTo>
                                <a:lnTo>
                                  <a:pt x="3639" y="6315"/>
                                </a:lnTo>
                                <a:lnTo>
                                  <a:pt x="3659" y="6319"/>
                                </a:lnTo>
                                <a:lnTo>
                                  <a:pt x="3683" y="6325"/>
                                </a:lnTo>
                                <a:lnTo>
                                  <a:pt x="3733" y="6329"/>
                                </a:lnTo>
                                <a:lnTo>
                                  <a:pt x="3767" y="6327"/>
                                </a:lnTo>
                                <a:lnTo>
                                  <a:pt x="4085" y="6211"/>
                                </a:lnTo>
                                <a:lnTo>
                                  <a:pt x="4061" y="6191"/>
                                </a:lnTo>
                                <a:lnTo>
                                  <a:pt x="4043" y="6173"/>
                                </a:lnTo>
                                <a:lnTo>
                                  <a:pt x="4025" y="6151"/>
                                </a:lnTo>
                                <a:lnTo>
                                  <a:pt x="4013" y="6131"/>
                                </a:lnTo>
                                <a:lnTo>
                                  <a:pt x="4001" y="6107"/>
                                </a:lnTo>
                                <a:lnTo>
                                  <a:pt x="3993" y="6083"/>
                                </a:lnTo>
                                <a:lnTo>
                                  <a:pt x="3987" y="6055"/>
                                </a:lnTo>
                                <a:lnTo>
                                  <a:pt x="3985" y="6029"/>
                                </a:lnTo>
                                <a:lnTo>
                                  <a:pt x="4123" y="5961"/>
                                </a:lnTo>
                                <a:lnTo>
                                  <a:pt x="4149" y="6137"/>
                                </a:lnTo>
                                <a:lnTo>
                                  <a:pt x="4331" y="6045"/>
                                </a:lnTo>
                                <a:lnTo>
                                  <a:pt x="4337" y="6145"/>
                                </a:lnTo>
                                <a:lnTo>
                                  <a:pt x="4347" y="6155"/>
                                </a:lnTo>
                                <a:lnTo>
                                  <a:pt x="4367" y="6159"/>
                                </a:lnTo>
                                <a:lnTo>
                                  <a:pt x="4391" y="6161"/>
                                </a:lnTo>
                                <a:lnTo>
                                  <a:pt x="4413" y="6161"/>
                                </a:lnTo>
                                <a:lnTo>
                                  <a:pt x="4437" y="6161"/>
                                </a:lnTo>
                                <a:lnTo>
                                  <a:pt x="4481" y="6149"/>
                                </a:lnTo>
                                <a:lnTo>
                                  <a:pt x="4529" y="6133"/>
                                </a:lnTo>
                                <a:lnTo>
                                  <a:pt x="4579" y="6177"/>
                                </a:lnTo>
                                <a:lnTo>
                                  <a:pt x="4599" y="6177"/>
                                </a:lnTo>
                                <a:lnTo>
                                  <a:pt x="4609" y="6173"/>
                                </a:lnTo>
                                <a:lnTo>
                                  <a:pt x="4621" y="6169"/>
                                </a:lnTo>
                                <a:lnTo>
                                  <a:pt x="4645" y="6151"/>
                                </a:lnTo>
                                <a:lnTo>
                                  <a:pt x="4673" y="6141"/>
                                </a:lnTo>
                                <a:lnTo>
                                  <a:pt x="4699" y="6135"/>
                                </a:lnTo>
                                <a:lnTo>
                                  <a:pt x="4727" y="6133"/>
                                </a:lnTo>
                                <a:lnTo>
                                  <a:pt x="4755" y="6135"/>
                                </a:lnTo>
                                <a:lnTo>
                                  <a:pt x="4783" y="6143"/>
                                </a:lnTo>
                                <a:lnTo>
                                  <a:pt x="4811" y="6155"/>
                                </a:lnTo>
                                <a:lnTo>
                                  <a:pt x="4843" y="6173"/>
                                </a:lnTo>
                                <a:lnTo>
                                  <a:pt x="4891" y="6005"/>
                                </a:lnTo>
                                <a:lnTo>
                                  <a:pt x="5049" y="5983"/>
                                </a:lnTo>
                                <a:lnTo>
                                  <a:pt x="5081" y="6055"/>
                                </a:lnTo>
                                <a:lnTo>
                                  <a:pt x="5093" y="6055"/>
                                </a:lnTo>
                                <a:lnTo>
                                  <a:pt x="5111" y="6049"/>
                                </a:lnTo>
                                <a:lnTo>
                                  <a:pt x="5143" y="6045"/>
                                </a:lnTo>
                                <a:lnTo>
                                  <a:pt x="5177" y="6047"/>
                                </a:lnTo>
                                <a:lnTo>
                                  <a:pt x="5209" y="6055"/>
                                </a:lnTo>
                                <a:lnTo>
                                  <a:pt x="5243" y="6069"/>
                                </a:lnTo>
                                <a:lnTo>
                                  <a:pt x="5259" y="5991"/>
                                </a:lnTo>
                                <a:lnTo>
                                  <a:pt x="5433" y="5957"/>
                                </a:lnTo>
                                <a:lnTo>
                                  <a:pt x="5365" y="5873"/>
                                </a:lnTo>
                                <a:lnTo>
                                  <a:pt x="5383" y="5877"/>
                                </a:lnTo>
                                <a:lnTo>
                                  <a:pt x="5403" y="5883"/>
                                </a:lnTo>
                                <a:lnTo>
                                  <a:pt x="5443" y="5891"/>
                                </a:lnTo>
                                <a:lnTo>
                                  <a:pt x="5479" y="5893"/>
                                </a:lnTo>
                                <a:lnTo>
                                  <a:pt x="5487" y="5891"/>
                                </a:lnTo>
                                <a:lnTo>
                                  <a:pt x="5497" y="5891"/>
                                </a:lnTo>
                                <a:lnTo>
                                  <a:pt x="5517" y="5891"/>
                                </a:lnTo>
                                <a:lnTo>
                                  <a:pt x="5533" y="5885"/>
                                </a:lnTo>
                                <a:lnTo>
                                  <a:pt x="5551" y="5881"/>
                                </a:lnTo>
                                <a:lnTo>
                                  <a:pt x="5587" y="5867"/>
                                </a:lnTo>
                                <a:lnTo>
                                  <a:pt x="5619" y="5847"/>
                                </a:lnTo>
                                <a:lnTo>
                                  <a:pt x="5655" y="5823"/>
                                </a:lnTo>
                                <a:lnTo>
                                  <a:pt x="5713" y="5729"/>
                                </a:lnTo>
                                <a:lnTo>
                                  <a:pt x="5727" y="5733"/>
                                </a:lnTo>
                                <a:lnTo>
                                  <a:pt x="5743" y="5739"/>
                                </a:lnTo>
                                <a:lnTo>
                                  <a:pt x="5749" y="5739"/>
                                </a:lnTo>
                                <a:lnTo>
                                  <a:pt x="5757" y="5741"/>
                                </a:lnTo>
                                <a:lnTo>
                                  <a:pt x="5773" y="5745"/>
                                </a:lnTo>
                                <a:lnTo>
                                  <a:pt x="5785" y="5745"/>
                                </a:lnTo>
                                <a:lnTo>
                                  <a:pt x="5791" y="5745"/>
                                </a:lnTo>
                                <a:lnTo>
                                  <a:pt x="5799" y="5747"/>
                                </a:lnTo>
                                <a:lnTo>
                                  <a:pt x="5803" y="5745"/>
                                </a:lnTo>
                                <a:lnTo>
                                  <a:pt x="5809" y="5745"/>
                                </a:lnTo>
                                <a:lnTo>
                                  <a:pt x="5821" y="5745"/>
                                </a:lnTo>
                                <a:lnTo>
                                  <a:pt x="5829" y="5741"/>
                                </a:lnTo>
                                <a:lnTo>
                                  <a:pt x="5833" y="5739"/>
                                </a:lnTo>
                                <a:lnTo>
                                  <a:pt x="5839" y="5739"/>
                                </a:lnTo>
                                <a:lnTo>
                                  <a:pt x="5853" y="5731"/>
                                </a:lnTo>
                                <a:lnTo>
                                  <a:pt x="5857" y="5723"/>
                                </a:lnTo>
                                <a:lnTo>
                                  <a:pt x="5859" y="5719"/>
                                </a:lnTo>
                                <a:lnTo>
                                  <a:pt x="5863" y="5717"/>
                                </a:lnTo>
                                <a:lnTo>
                                  <a:pt x="5871" y="5703"/>
                                </a:lnTo>
                                <a:lnTo>
                                  <a:pt x="5837" y="5653"/>
                                </a:lnTo>
                                <a:lnTo>
                                  <a:pt x="5887" y="5653"/>
                                </a:lnTo>
                                <a:lnTo>
                                  <a:pt x="5887" y="5569"/>
                                </a:lnTo>
                                <a:lnTo>
                                  <a:pt x="5969" y="5595"/>
                                </a:lnTo>
                                <a:lnTo>
                                  <a:pt x="5975" y="5589"/>
                                </a:lnTo>
                                <a:lnTo>
                                  <a:pt x="5999" y="5561"/>
                                </a:lnTo>
                                <a:lnTo>
                                  <a:pt x="6025" y="5541"/>
                                </a:lnTo>
                                <a:lnTo>
                                  <a:pt x="6053" y="5525"/>
                                </a:lnTo>
                                <a:lnTo>
                                  <a:pt x="6083" y="5517"/>
                                </a:lnTo>
                                <a:lnTo>
                                  <a:pt x="6111" y="5513"/>
                                </a:lnTo>
                                <a:lnTo>
                                  <a:pt x="6141" y="5515"/>
                                </a:lnTo>
                                <a:lnTo>
                                  <a:pt x="6173" y="5523"/>
                                </a:lnTo>
                                <a:lnTo>
                                  <a:pt x="6207" y="5537"/>
                                </a:lnTo>
                                <a:lnTo>
                                  <a:pt x="6219" y="5577"/>
                                </a:lnTo>
                                <a:lnTo>
                                  <a:pt x="6223" y="5579"/>
                                </a:lnTo>
                                <a:lnTo>
                                  <a:pt x="6231" y="5581"/>
                                </a:lnTo>
                                <a:lnTo>
                                  <a:pt x="6237" y="5579"/>
                                </a:lnTo>
                                <a:lnTo>
                                  <a:pt x="6245" y="5573"/>
                                </a:lnTo>
                                <a:lnTo>
                                  <a:pt x="6249" y="5563"/>
                                </a:lnTo>
                                <a:lnTo>
                                  <a:pt x="6257" y="5549"/>
                                </a:lnTo>
                                <a:lnTo>
                                  <a:pt x="6265" y="5531"/>
                                </a:lnTo>
                                <a:lnTo>
                                  <a:pt x="6273" y="5513"/>
                                </a:lnTo>
                                <a:lnTo>
                                  <a:pt x="6277" y="5509"/>
                                </a:lnTo>
                                <a:lnTo>
                                  <a:pt x="6281" y="5451"/>
                                </a:lnTo>
                                <a:lnTo>
                                  <a:pt x="6303" y="5425"/>
                                </a:lnTo>
                                <a:lnTo>
                                  <a:pt x="6327" y="5407"/>
                                </a:lnTo>
                                <a:lnTo>
                                  <a:pt x="6351" y="5389"/>
                                </a:lnTo>
                                <a:lnTo>
                                  <a:pt x="6377" y="5379"/>
                                </a:lnTo>
                                <a:lnTo>
                                  <a:pt x="6403" y="5369"/>
                                </a:lnTo>
                                <a:lnTo>
                                  <a:pt x="6431" y="5367"/>
                                </a:lnTo>
                                <a:lnTo>
                                  <a:pt x="6461" y="5369"/>
                                </a:lnTo>
                                <a:lnTo>
                                  <a:pt x="6493" y="5375"/>
                                </a:lnTo>
                                <a:lnTo>
                                  <a:pt x="6529" y="5251"/>
                                </a:lnTo>
                                <a:lnTo>
                                  <a:pt x="6581" y="5229"/>
                                </a:lnTo>
                                <a:lnTo>
                                  <a:pt x="6571" y="5161"/>
                                </a:lnTo>
                                <a:lnTo>
                                  <a:pt x="6651" y="5163"/>
                                </a:lnTo>
                                <a:lnTo>
                                  <a:pt x="6597" y="5079"/>
                                </a:lnTo>
                                <a:lnTo>
                                  <a:pt x="6671" y="5013"/>
                                </a:lnTo>
                                <a:lnTo>
                                  <a:pt x="6727" y="5013"/>
                                </a:lnTo>
                                <a:lnTo>
                                  <a:pt x="6733" y="4911"/>
                                </a:lnTo>
                                <a:lnTo>
                                  <a:pt x="6735" y="4899"/>
                                </a:lnTo>
                                <a:lnTo>
                                  <a:pt x="6745" y="4895"/>
                                </a:lnTo>
                                <a:lnTo>
                                  <a:pt x="6755" y="4897"/>
                                </a:lnTo>
                                <a:lnTo>
                                  <a:pt x="6771" y="4905"/>
                                </a:lnTo>
                                <a:lnTo>
                                  <a:pt x="6875" y="4861"/>
                                </a:lnTo>
                                <a:lnTo>
                                  <a:pt x="6959" y="5021"/>
                                </a:lnTo>
                                <a:lnTo>
                                  <a:pt x="7255" y="4867"/>
                                </a:lnTo>
                                <a:lnTo>
                                  <a:pt x="7223" y="4739"/>
                                </a:lnTo>
                                <a:lnTo>
                                  <a:pt x="7237" y="4765"/>
                                </a:lnTo>
                                <a:lnTo>
                                  <a:pt x="7255" y="4787"/>
                                </a:lnTo>
                                <a:lnTo>
                                  <a:pt x="7275" y="4805"/>
                                </a:lnTo>
                                <a:lnTo>
                                  <a:pt x="7297" y="4821"/>
                                </a:lnTo>
                                <a:lnTo>
                                  <a:pt x="7319" y="4831"/>
                                </a:lnTo>
                                <a:lnTo>
                                  <a:pt x="7343" y="4837"/>
                                </a:lnTo>
                                <a:lnTo>
                                  <a:pt x="7369" y="4839"/>
                                </a:lnTo>
                                <a:lnTo>
                                  <a:pt x="7399" y="4841"/>
                                </a:lnTo>
                                <a:lnTo>
                                  <a:pt x="7459" y="4927"/>
                                </a:lnTo>
                                <a:lnTo>
                                  <a:pt x="7493" y="4831"/>
                                </a:lnTo>
                                <a:lnTo>
                                  <a:pt x="7565" y="4855"/>
                                </a:lnTo>
                                <a:lnTo>
                                  <a:pt x="7641" y="4875"/>
                                </a:lnTo>
                                <a:lnTo>
                                  <a:pt x="7719" y="4887"/>
                                </a:lnTo>
                                <a:lnTo>
                                  <a:pt x="7801" y="4893"/>
                                </a:lnTo>
                                <a:lnTo>
                                  <a:pt x="7769" y="5035"/>
                                </a:lnTo>
                                <a:lnTo>
                                  <a:pt x="7837" y="5001"/>
                                </a:lnTo>
                                <a:lnTo>
                                  <a:pt x="7909" y="4977"/>
                                </a:lnTo>
                                <a:lnTo>
                                  <a:pt x="7983" y="4957"/>
                                </a:lnTo>
                                <a:lnTo>
                                  <a:pt x="8061" y="4949"/>
                                </a:lnTo>
                                <a:lnTo>
                                  <a:pt x="8137" y="4945"/>
                                </a:lnTo>
                                <a:lnTo>
                                  <a:pt x="8217" y="4951"/>
                                </a:lnTo>
                                <a:lnTo>
                                  <a:pt x="8299" y="4963"/>
                                </a:lnTo>
                                <a:lnTo>
                                  <a:pt x="8385" y="4983"/>
                                </a:lnTo>
                                <a:lnTo>
                                  <a:pt x="8493" y="4933"/>
                                </a:lnTo>
                                <a:lnTo>
                                  <a:pt x="8475" y="4817"/>
                                </a:lnTo>
                                <a:lnTo>
                                  <a:pt x="8393" y="4817"/>
                                </a:lnTo>
                                <a:lnTo>
                                  <a:pt x="8317" y="4815"/>
                                </a:lnTo>
                                <a:lnTo>
                                  <a:pt x="8243" y="4805"/>
                                </a:lnTo>
                                <a:lnTo>
                                  <a:pt x="8175" y="4791"/>
                                </a:lnTo>
                                <a:lnTo>
                                  <a:pt x="8107" y="4769"/>
                                </a:lnTo>
                                <a:lnTo>
                                  <a:pt x="8045" y="4743"/>
                                </a:lnTo>
                                <a:lnTo>
                                  <a:pt x="7983" y="4709"/>
                                </a:lnTo>
                                <a:lnTo>
                                  <a:pt x="7927" y="4673"/>
                                </a:lnTo>
                                <a:lnTo>
                                  <a:pt x="7871" y="4627"/>
                                </a:lnTo>
                                <a:lnTo>
                                  <a:pt x="7821" y="4577"/>
                                </a:lnTo>
                                <a:lnTo>
                                  <a:pt x="7771" y="4521"/>
                                </a:lnTo>
                                <a:lnTo>
                                  <a:pt x="7727" y="4461"/>
                                </a:lnTo>
                                <a:lnTo>
                                  <a:pt x="7683" y="4393"/>
                                </a:lnTo>
                                <a:lnTo>
                                  <a:pt x="7645" y="4321"/>
                                </a:lnTo>
                                <a:lnTo>
                                  <a:pt x="7607" y="4241"/>
                                </a:lnTo>
                                <a:lnTo>
                                  <a:pt x="7577" y="4159"/>
                                </a:lnTo>
                                <a:lnTo>
                                  <a:pt x="7529" y="4041"/>
                                </a:lnTo>
                                <a:lnTo>
                                  <a:pt x="7475" y="3927"/>
                                </a:lnTo>
                                <a:lnTo>
                                  <a:pt x="7415" y="3813"/>
                                </a:lnTo>
                                <a:lnTo>
                                  <a:pt x="7351" y="3703"/>
                                </a:lnTo>
                                <a:lnTo>
                                  <a:pt x="7285" y="3959"/>
                                </a:lnTo>
                                <a:lnTo>
                                  <a:pt x="7239" y="3893"/>
                                </a:lnTo>
                                <a:lnTo>
                                  <a:pt x="7249" y="3755"/>
                                </a:lnTo>
                                <a:lnTo>
                                  <a:pt x="7293" y="3649"/>
                                </a:lnTo>
                                <a:lnTo>
                                  <a:pt x="7095" y="3589"/>
                                </a:lnTo>
                                <a:lnTo>
                                  <a:pt x="6903" y="3521"/>
                                </a:lnTo>
                                <a:lnTo>
                                  <a:pt x="6713" y="3445"/>
                                </a:lnTo>
                                <a:lnTo>
                                  <a:pt x="6527" y="3365"/>
                                </a:lnTo>
                                <a:lnTo>
                                  <a:pt x="6343" y="3275"/>
                                </a:lnTo>
                                <a:lnTo>
                                  <a:pt x="6165" y="3179"/>
                                </a:lnTo>
                                <a:lnTo>
                                  <a:pt x="5987" y="3075"/>
                                </a:lnTo>
                                <a:lnTo>
                                  <a:pt x="5817" y="2965"/>
                                </a:lnTo>
                                <a:lnTo>
                                  <a:pt x="5713" y="3109"/>
                                </a:lnTo>
                                <a:lnTo>
                                  <a:pt x="5739" y="3113"/>
                                </a:lnTo>
                                <a:lnTo>
                                  <a:pt x="5767" y="3121"/>
                                </a:lnTo>
                                <a:lnTo>
                                  <a:pt x="5817" y="3139"/>
                                </a:lnTo>
                                <a:lnTo>
                                  <a:pt x="5863" y="3161"/>
                                </a:lnTo>
                                <a:lnTo>
                                  <a:pt x="5885" y="3173"/>
                                </a:lnTo>
                                <a:lnTo>
                                  <a:pt x="5909" y="3189"/>
                                </a:lnTo>
                                <a:lnTo>
                                  <a:pt x="5947" y="3219"/>
                                </a:lnTo>
                                <a:lnTo>
                                  <a:pt x="5981" y="3257"/>
                                </a:lnTo>
                                <a:lnTo>
                                  <a:pt x="6011" y="3299"/>
                                </a:lnTo>
                                <a:lnTo>
                                  <a:pt x="6039" y="3345"/>
                                </a:lnTo>
                                <a:lnTo>
                                  <a:pt x="6103" y="3257"/>
                                </a:lnTo>
                                <a:lnTo>
                                  <a:pt x="6191" y="3377"/>
                                </a:lnTo>
                                <a:lnTo>
                                  <a:pt x="6223" y="3363"/>
                                </a:lnTo>
                                <a:lnTo>
                                  <a:pt x="6239" y="3357"/>
                                </a:lnTo>
                                <a:lnTo>
                                  <a:pt x="6257" y="3355"/>
                                </a:lnTo>
                                <a:lnTo>
                                  <a:pt x="6289" y="3349"/>
                                </a:lnTo>
                                <a:lnTo>
                                  <a:pt x="6321" y="3351"/>
                                </a:lnTo>
                                <a:lnTo>
                                  <a:pt x="6351" y="3353"/>
                                </a:lnTo>
                                <a:lnTo>
                                  <a:pt x="6383" y="3363"/>
                                </a:lnTo>
                                <a:lnTo>
                                  <a:pt x="6411" y="3375"/>
                                </a:lnTo>
                                <a:lnTo>
                                  <a:pt x="6443" y="3393"/>
                                </a:lnTo>
                                <a:lnTo>
                                  <a:pt x="6487" y="3387"/>
                                </a:lnTo>
                                <a:lnTo>
                                  <a:pt x="6597" y="3463"/>
                                </a:lnTo>
                                <a:lnTo>
                                  <a:pt x="6193" y="3481"/>
                                </a:lnTo>
                                <a:lnTo>
                                  <a:pt x="6143" y="3439"/>
                                </a:lnTo>
                                <a:lnTo>
                                  <a:pt x="6135" y="3469"/>
                                </a:lnTo>
                                <a:lnTo>
                                  <a:pt x="6127" y="3501"/>
                                </a:lnTo>
                                <a:lnTo>
                                  <a:pt x="6115" y="3529"/>
                                </a:lnTo>
                                <a:lnTo>
                                  <a:pt x="6105" y="3557"/>
                                </a:lnTo>
                                <a:lnTo>
                                  <a:pt x="6091" y="3581"/>
                                </a:lnTo>
                                <a:lnTo>
                                  <a:pt x="6077" y="3605"/>
                                </a:lnTo>
                                <a:lnTo>
                                  <a:pt x="6071" y="3609"/>
                                </a:lnTo>
                                <a:lnTo>
                                  <a:pt x="6067" y="3615"/>
                                </a:lnTo>
                                <a:lnTo>
                                  <a:pt x="6059" y="3627"/>
                                </a:lnTo>
                                <a:lnTo>
                                  <a:pt x="6053" y="3631"/>
                                </a:lnTo>
                                <a:lnTo>
                                  <a:pt x="6049" y="3637"/>
                                </a:lnTo>
                                <a:lnTo>
                                  <a:pt x="6041" y="3649"/>
                                </a:lnTo>
                                <a:lnTo>
                                  <a:pt x="6029" y="3657"/>
                                </a:lnTo>
                                <a:lnTo>
                                  <a:pt x="6023" y="3661"/>
                                </a:lnTo>
                                <a:lnTo>
                                  <a:pt x="6019" y="3667"/>
                                </a:lnTo>
                                <a:lnTo>
                                  <a:pt x="6007" y="3675"/>
                                </a:lnTo>
                                <a:lnTo>
                                  <a:pt x="6001" y="3679"/>
                                </a:lnTo>
                                <a:lnTo>
                                  <a:pt x="5997" y="3685"/>
                                </a:lnTo>
                                <a:lnTo>
                                  <a:pt x="5989" y="3687"/>
                                </a:lnTo>
                                <a:lnTo>
                                  <a:pt x="5983" y="3691"/>
                                </a:lnTo>
                                <a:lnTo>
                                  <a:pt x="5971" y="3699"/>
                                </a:lnTo>
                                <a:lnTo>
                                  <a:pt x="5947" y="3715"/>
                                </a:lnTo>
                                <a:lnTo>
                                  <a:pt x="5919" y="3725"/>
                                </a:lnTo>
                                <a:lnTo>
                                  <a:pt x="5891" y="3737"/>
                                </a:lnTo>
                                <a:lnTo>
                                  <a:pt x="5859" y="3745"/>
                                </a:lnTo>
                                <a:lnTo>
                                  <a:pt x="5827" y="3755"/>
                                </a:lnTo>
                                <a:lnTo>
                                  <a:pt x="5885" y="3855"/>
                                </a:lnTo>
                                <a:lnTo>
                                  <a:pt x="5697" y="3991"/>
                                </a:lnTo>
                                <a:lnTo>
                                  <a:pt x="5673" y="3905"/>
                                </a:lnTo>
                                <a:lnTo>
                                  <a:pt x="5631" y="3993"/>
                                </a:lnTo>
                                <a:lnTo>
                                  <a:pt x="5605" y="3925"/>
                                </a:lnTo>
                                <a:lnTo>
                                  <a:pt x="5557" y="3885"/>
                                </a:lnTo>
                                <a:lnTo>
                                  <a:pt x="5573" y="3875"/>
                                </a:lnTo>
                                <a:lnTo>
                                  <a:pt x="5573" y="3871"/>
                                </a:lnTo>
                                <a:lnTo>
                                  <a:pt x="5573" y="3869"/>
                                </a:lnTo>
                                <a:lnTo>
                                  <a:pt x="5575" y="3869"/>
                                </a:lnTo>
                                <a:lnTo>
                                  <a:pt x="5579" y="3865"/>
                                </a:lnTo>
                                <a:lnTo>
                                  <a:pt x="5579" y="3857"/>
                                </a:lnTo>
                                <a:lnTo>
                                  <a:pt x="5581" y="3855"/>
                                </a:lnTo>
                                <a:lnTo>
                                  <a:pt x="5535" y="3759"/>
                                </a:lnTo>
                                <a:lnTo>
                                  <a:pt x="5579" y="3605"/>
                                </a:lnTo>
                                <a:lnTo>
                                  <a:pt x="5497" y="3535"/>
                                </a:lnTo>
                                <a:lnTo>
                                  <a:pt x="5311" y="3631"/>
                                </a:lnTo>
                                <a:lnTo>
                                  <a:pt x="5269" y="3605"/>
                                </a:lnTo>
                                <a:lnTo>
                                  <a:pt x="5237" y="3637"/>
                                </a:lnTo>
                                <a:lnTo>
                                  <a:pt x="5233" y="3637"/>
                                </a:lnTo>
                                <a:lnTo>
                                  <a:pt x="5231" y="3639"/>
                                </a:lnTo>
                                <a:lnTo>
                                  <a:pt x="5227" y="3643"/>
                                </a:lnTo>
                                <a:lnTo>
                                  <a:pt x="5219" y="3651"/>
                                </a:lnTo>
                                <a:lnTo>
                                  <a:pt x="5203" y="3667"/>
                                </a:lnTo>
                                <a:lnTo>
                                  <a:pt x="5183" y="3679"/>
                                </a:lnTo>
                                <a:lnTo>
                                  <a:pt x="5179" y="3679"/>
                                </a:lnTo>
                                <a:lnTo>
                                  <a:pt x="5177" y="3681"/>
                                </a:lnTo>
                                <a:lnTo>
                                  <a:pt x="5173" y="3685"/>
                                </a:lnTo>
                                <a:lnTo>
                                  <a:pt x="5165" y="3693"/>
                                </a:lnTo>
                                <a:lnTo>
                                  <a:pt x="5123" y="3717"/>
                                </a:lnTo>
                                <a:lnTo>
                                  <a:pt x="5099" y="3725"/>
                                </a:lnTo>
                                <a:lnTo>
                                  <a:pt x="5087" y="3729"/>
                                </a:lnTo>
                                <a:lnTo>
                                  <a:pt x="5083" y="3729"/>
                                </a:lnTo>
                                <a:lnTo>
                                  <a:pt x="5081" y="3731"/>
                                </a:lnTo>
                                <a:lnTo>
                                  <a:pt x="5077" y="3735"/>
                                </a:lnTo>
                                <a:lnTo>
                                  <a:pt x="5029" y="3753"/>
                                </a:lnTo>
                                <a:lnTo>
                                  <a:pt x="4975" y="3765"/>
                                </a:lnTo>
                                <a:lnTo>
                                  <a:pt x="4947" y="3769"/>
                                </a:lnTo>
                                <a:lnTo>
                                  <a:pt x="4939" y="3769"/>
                                </a:lnTo>
                                <a:lnTo>
                                  <a:pt x="4935" y="3769"/>
                                </a:lnTo>
                                <a:lnTo>
                                  <a:pt x="4933" y="3771"/>
                                </a:lnTo>
                                <a:lnTo>
                                  <a:pt x="4921" y="3775"/>
                                </a:lnTo>
                                <a:lnTo>
                                  <a:pt x="4883" y="3765"/>
                                </a:lnTo>
                                <a:lnTo>
                                  <a:pt x="4847" y="3753"/>
                                </a:lnTo>
                                <a:lnTo>
                                  <a:pt x="4811" y="3739"/>
                                </a:lnTo>
                                <a:lnTo>
                                  <a:pt x="4779" y="3723"/>
                                </a:lnTo>
                                <a:lnTo>
                                  <a:pt x="4747" y="3701"/>
                                </a:lnTo>
                                <a:lnTo>
                                  <a:pt x="4717" y="3677"/>
                                </a:lnTo>
                                <a:lnTo>
                                  <a:pt x="4689" y="3651"/>
                                </a:lnTo>
                                <a:lnTo>
                                  <a:pt x="4663" y="3621"/>
                                </a:lnTo>
                                <a:lnTo>
                                  <a:pt x="4647" y="3491"/>
                                </a:lnTo>
                                <a:lnTo>
                                  <a:pt x="4741" y="3435"/>
                                </a:lnTo>
                                <a:lnTo>
                                  <a:pt x="4435" y="3471"/>
                                </a:lnTo>
                                <a:lnTo>
                                  <a:pt x="4411" y="3447"/>
                                </a:lnTo>
                                <a:lnTo>
                                  <a:pt x="4405" y="3411"/>
                                </a:lnTo>
                                <a:lnTo>
                                  <a:pt x="4403" y="3381"/>
                                </a:lnTo>
                                <a:lnTo>
                                  <a:pt x="4401" y="3351"/>
                                </a:lnTo>
                                <a:lnTo>
                                  <a:pt x="4405" y="3327"/>
                                </a:lnTo>
                                <a:lnTo>
                                  <a:pt x="4409" y="3303"/>
                                </a:lnTo>
                                <a:lnTo>
                                  <a:pt x="4417" y="3283"/>
                                </a:lnTo>
                                <a:lnTo>
                                  <a:pt x="4427" y="3265"/>
                                </a:lnTo>
                                <a:lnTo>
                                  <a:pt x="4441" y="3251"/>
                                </a:lnTo>
                                <a:lnTo>
                                  <a:pt x="4455" y="3237"/>
                                </a:lnTo>
                                <a:lnTo>
                                  <a:pt x="4473" y="3227"/>
                                </a:lnTo>
                                <a:lnTo>
                                  <a:pt x="4491" y="3219"/>
                                </a:lnTo>
                                <a:lnTo>
                                  <a:pt x="4515" y="3217"/>
                                </a:lnTo>
                                <a:lnTo>
                                  <a:pt x="4539" y="3213"/>
                                </a:lnTo>
                                <a:lnTo>
                                  <a:pt x="4567" y="3215"/>
                                </a:lnTo>
                                <a:lnTo>
                                  <a:pt x="4597" y="3219"/>
                                </a:lnTo>
                                <a:lnTo>
                                  <a:pt x="4631" y="3227"/>
                                </a:lnTo>
                                <a:lnTo>
                                  <a:pt x="4911" y="3345"/>
                                </a:lnTo>
                                <a:lnTo>
                                  <a:pt x="4895" y="3291"/>
                                </a:lnTo>
                                <a:lnTo>
                                  <a:pt x="5065" y="3327"/>
                                </a:lnTo>
                                <a:lnTo>
                                  <a:pt x="5017" y="3333"/>
                                </a:lnTo>
                                <a:lnTo>
                                  <a:pt x="4981" y="3361"/>
                                </a:lnTo>
                                <a:lnTo>
                                  <a:pt x="5011" y="3399"/>
                                </a:lnTo>
                                <a:lnTo>
                                  <a:pt x="5047" y="3437"/>
                                </a:lnTo>
                                <a:lnTo>
                                  <a:pt x="5085" y="3469"/>
                                </a:lnTo>
                                <a:lnTo>
                                  <a:pt x="5127" y="3499"/>
                                </a:lnTo>
                                <a:lnTo>
                                  <a:pt x="5169" y="3523"/>
                                </a:lnTo>
                                <a:lnTo>
                                  <a:pt x="5217" y="3545"/>
                                </a:lnTo>
                                <a:lnTo>
                                  <a:pt x="5265" y="3563"/>
                                </a:lnTo>
                                <a:lnTo>
                                  <a:pt x="5319" y="3577"/>
                                </a:lnTo>
                                <a:lnTo>
                                  <a:pt x="5401" y="3497"/>
                                </a:lnTo>
                                <a:lnTo>
                                  <a:pt x="5355" y="3457"/>
                                </a:lnTo>
                                <a:lnTo>
                                  <a:pt x="5311" y="3421"/>
                                </a:lnTo>
                                <a:lnTo>
                                  <a:pt x="5219" y="3351"/>
                                </a:lnTo>
                                <a:lnTo>
                                  <a:pt x="5125" y="3285"/>
                                </a:lnTo>
                                <a:lnTo>
                                  <a:pt x="5031" y="3223"/>
                                </a:lnTo>
                                <a:lnTo>
                                  <a:pt x="4933" y="3165"/>
                                </a:lnTo>
                                <a:lnTo>
                                  <a:pt x="4833" y="3113"/>
                                </a:lnTo>
                                <a:lnTo>
                                  <a:pt x="4731" y="3063"/>
                                </a:lnTo>
                                <a:lnTo>
                                  <a:pt x="4627" y="3021"/>
                                </a:lnTo>
                                <a:lnTo>
                                  <a:pt x="4613" y="3017"/>
                                </a:lnTo>
                                <a:lnTo>
                                  <a:pt x="4603" y="3021"/>
                                </a:lnTo>
                                <a:lnTo>
                                  <a:pt x="4597" y="3033"/>
                                </a:lnTo>
                                <a:lnTo>
                                  <a:pt x="4597" y="3055"/>
                                </a:lnTo>
                                <a:lnTo>
                                  <a:pt x="4595" y="3071"/>
                                </a:lnTo>
                                <a:lnTo>
                                  <a:pt x="4595" y="3089"/>
                                </a:lnTo>
                                <a:lnTo>
                                  <a:pt x="4589" y="3125"/>
                                </a:lnTo>
                                <a:lnTo>
                                  <a:pt x="4515" y="3077"/>
                                </a:lnTo>
                                <a:lnTo>
                                  <a:pt x="4611" y="2973"/>
                                </a:lnTo>
                                <a:lnTo>
                                  <a:pt x="4577" y="2957"/>
                                </a:lnTo>
                                <a:lnTo>
                                  <a:pt x="4545" y="2951"/>
                                </a:lnTo>
                                <a:lnTo>
                                  <a:pt x="4513" y="2951"/>
                                </a:lnTo>
                                <a:lnTo>
                                  <a:pt x="4485" y="2959"/>
                                </a:lnTo>
                                <a:lnTo>
                                  <a:pt x="4457" y="2971"/>
                                </a:lnTo>
                                <a:lnTo>
                                  <a:pt x="4431" y="2995"/>
                                </a:lnTo>
                                <a:lnTo>
                                  <a:pt x="4405" y="3023"/>
                                </a:lnTo>
                                <a:lnTo>
                                  <a:pt x="4383" y="3063"/>
                                </a:lnTo>
                                <a:lnTo>
                                  <a:pt x="4391" y="3281"/>
                                </a:lnTo>
                                <a:lnTo>
                                  <a:pt x="4307" y="3327"/>
                                </a:lnTo>
                                <a:lnTo>
                                  <a:pt x="4255" y="3313"/>
                                </a:lnTo>
                                <a:lnTo>
                                  <a:pt x="4209" y="3299"/>
                                </a:lnTo>
                                <a:lnTo>
                                  <a:pt x="4167" y="3281"/>
                                </a:lnTo>
                                <a:lnTo>
                                  <a:pt x="4129" y="3263"/>
                                </a:lnTo>
                                <a:lnTo>
                                  <a:pt x="4095" y="3241"/>
                                </a:lnTo>
                                <a:lnTo>
                                  <a:pt x="4065" y="3217"/>
                                </a:lnTo>
                                <a:lnTo>
                                  <a:pt x="4039" y="3191"/>
                                </a:lnTo>
                                <a:lnTo>
                                  <a:pt x="4017" y="3163"/>
                                </a:lnTo>
                                <a:lnTo>
                                  <a:pt x="3995" y="3131"/>
                                </a:lnTo>
                                <a:lnTo>
                                  <a:pt x="3981" y="3097"/>
                                </a:lnTo>
                                <a:lnTo>
                                  <a:pt x="3971" y="3061"/>
                                </a:lnTo>
                                <a:lnTo>
                                  <a:pt x="3965" y="3023"/>
                                </a:lnTo>
                                <a:lnTo>
                                  <a:pt x="3961" y="2981"/>
                                </a:lnTo>
                                <a:lnTo>
                                  <a:pt x="3963" y="2937"/>
                                </a:lnTo>
                                <a:lnTo>
                                  <a:pt x="3969" y="2891"/>
                                </a:lnTo>
                                <a:lnTo>
                                  <a:pt x="3979" y="2845"/>
                                </a:lnTo>
                                <a:lnTo>
                                  <a:pt x="3985" y="2825"/>
                                </a:lnTo>
                                <a:lnTo>
                                  <a:pt x="3997" y="2809"/>
                                </a:lnTo>
                                <a:lnTo>
                                  <a:pt x="4013" y="2793"/>
                                </a:lnTo>
                                <a:lnTo>
                                  <a:pt x="4037" y="2779"/>
                                </a:lnTo>
                                <a:lnTo>
                                  <a:pt x="4043" y="2749"/>
                                </a:lnTo>
                                <a:lnTo>
                                  <a:pt x="4045" y="2721"/>
                                </a:lnTo>
                                <a:lnTo>
                                  <a:pt x="4041" y="2695"/>
                                </a:lnTo>
                                <a:lnTo>
                                  <a:pt x="4035" y="2671"/>
                                </a:lnTo>
                                <a:lnTo>
                                  <a:pt x="4021" y="2648"/>
                                </a:lnTo>
                                <a:lnTo>
                                  <a:pt x="4007" y="2626"/>
                                </a:lnTo>
                                <a:lnTo>
                                  <a:pt x="3985" y="2604"/>
                                </a:lnTo>
                                <a:lnTo>
                                  <a:pt x="3961" y="2586"/>
                                </a:lnTo>
                                <a:lnTo>
                                  <a:pt x="3987" y="2542"/>
                                </a:lnTo>
                                <a:lnTo>
                                  <a:pt x="4047" y="2568"/>
                                </a:lnTo>
                                <a:lnTo>
                                  <a:pt x="4113" y="2548"/>
                                </a:lnTo>
                                <a:lnTo>
                                  <a:pt x="4121" y="2512"/>
                                </a:lnTo>
                                <a:lnTo>
                                  <a:pt x="4165" y="2480"/>
                                </a:lnTo>
                                <a:lnTo>
                                  <a:pt x="4111" y="2442"/>
                                </a:lnTo>
                                <a:lnTo>
                                  <a:pt x="4075" y="2526"/>
                                </a:lnTo>
                                <a:lnTo>
                                  <a:pt x="4047" y="2512"/>
                                </a:lnTo>
                                <a:lnTo>
                                  <a:pt x="4023" y="2498"/>
                                </a:lnTo>
                                <a:lnTo>
                                  <a:pt x="4001" y="2480"/>
                                </a:lnTo>
                                <a:lnTo>
                                  <a:pt x="3983" y="2458"/>
                                </a:lnTo>
                                <a:lnTo>
                                  <a:pt x="3965" y="2432"/>
                                </a:lnTo>
                                <a:lnTo>
                                  <a:pt x="3953" y="2404"/>
                                </a:lnTo>
                                <a:lnTo>
                                  <a:pt x="3941" y="2374"/>
                                </a:lnTo>
                                <a:lnTo>
                                  <a:pt x="3935" y="2340"/>
                                </a:lnTo>
                                <a:lnTo>
                                  <a:pt x="3899" y="2358"/>
                                </a:lnTo>
                                <a:lnTo>
                                  <a:pt x="3897" y="2410"/>
                                </a:lnTo>
                                <a:lnTo>
                                  <a:pt x="3821" y="2356"/>
                                </a:lnTo>
                                <a:lnTo>
                                  <a:pt x="3737" y="2346"/>
                                </a:lnTo>
                                <a:lnTo>
                                  <a:pt x="3767" y="2502"/>
                                </a:lnTo>
                                <a:lnTo>
                                  <a:pt x="3667" y="2516"/>
                                </a:lnTo>
                                <a:lnTo>
                                  <a:pt x="3653" y="2510"/>
                                </a:lnTo>
                                <a:lnTo>
                                  <a:pt x="3641" y="2520"/>
                                </a:lnTo>
                                <a:lnTo>
                                  <a:pt x="3631" y="2538"/>
                                </a:lnTo>
                                <a:lnTo>
                                  <a:pt x="3625" y="2572"/>
                                </a:lnTo>
                                <a:lnTo>
                                  <a:pt x="3619" y="2618"/>
                                </a:lnTo>
                                <a:lnTo>
                                  <a:pt x="3611" y="2667"/>
                                </a:lnTo>
                                <a:lnTo>
                                  <a:pt x="3619" y="2618"/>
                                </a:lnTo>
                                <a:lnTo>
                                  <a:pt x="3625" y="2572"/>
                                </a:lnTo>
                                <a:lnTo>
                                  <a:pt x="3621" y="2536"/>
                                </a:lnTo>
                                <a:lnTo>
                                  <a:pt x="3615" y="2504"/>
                                </a:lnTo>
                                <a:lnTo>
                                  <a:pt x="3605" y="2474"/>
                                </a:lnTo>
                                <a:lnTo>
                                  <a:pt x="3591" y="2450"/>
                                </a:lnTo>
                                <a:lnTo>
                                  <a:pt x="3571" y="2426"/>
                                </a:lnTo>
                                <a:lnTo>
                                  <a:pt x="3549" y="2408"/>
                                </a:lnTo>
                                <a:lnTo>
                                  <a:pt x="3523" y="2390"/>
                                </a:lnTo>
                                <a:lnTo>
                                  <a:pt x="3493" y="2378"/>
                                </a:lnTo>
                                <a:lnTo>
                                  <a:pt x="3487" y="2310"/>
                                </a:lnTo>
                                <a:lnTo>
                                  <a:pt x="3447" y="2252"/>
                                </a:lnTo>
                                <a:lnTo>
                                  <a:pt x="3507" y="2256"/>
                                </a:lnTo>
                                <a:lnTo>
                                  <a:pt x="3647" y="2298"/>
                                </a:lnTo>
                                <a:lnTo>
                                  <a:pt x="3769" y="2246"/>
                                </a:lnTo>
                                <a:lnTo>
                                  <a:pt x="3881" y="2322"/>
                                </a:lnTo>
                                <a:lnTo>
                                  <a:pt x="3999" y="2220"/>
                                </a:lnTo>
                                <a:lnTo>
                                  <a:pt x="4069" y="2236"/>
                                </a:lnTo>
                                <a:lnTo>
                                  <a:pt x="4109" y="2224"/>
                                </a:lnTo>
                                <a:lnTo>
                                  <a:pt x="4139" y="2322"/>
                                </a:lnTo>
                                <a:lnTo>
                                  <a:pt x="4097" y="2378"/>
                                </a:lnTo>
                                <a:lnTo>
                                  <a:pt x="4227" y="2450"/>
                                </a:lnTo>
                                <a:lnTo>
                                  <a:pt x="4311" y="2282"/>
                                </a:lnTo>
                                <a:lnTo>
                                  <a:pt x="4413" y="2330"/>
                                </a:lnTo>
                                <a:lnTo>
                                  <a:pt x="4475" y="2320"/>
                                </a:lnTo>
                                <a:lnTo>
                                  <a:pt x="4493" y="2360"/>
                                </a:lnTo>
                                <a:lnTo>
                                  <a:pt x="4667" y="2422"/>
                                </a:lnTo>
                                <a:lnTo>
                                  <a:pt x="4709" y="2380"/>
                                </a:lnTo>
                                <a:lnTo>
                                  <a:pt x="4713" y="2404"/>
                                </a:lnTo>
                                <a:lnTo>
                                  <a:pt x="4721" y="2426"/>
                                </a:lnTo>
                                <a:lnTo>
                                  <a:pt x="4731" y="2444"/>
                                </a:lnTo>
                                <a:lnTo>
                                  <a:pt x="4745" y="2462"/>
                                </a:lnTo>
                                <a:lnTo>
                                  <a:pt x="4759" y="2474"/>
                                </a:lnTo>
                                <a:lnTo>
                                  <a:pt x="4777" y="2486"/>
                                </a:lnTo>
                                <a:lnTo>
                                  <a:pt x="4797" y="2494"/>
                                </a:lnTo>
                                <a:lnTo>
                                  <a:pt x="4821" y="2500"/>
                                </a:lnTo>
                                <a:lnTo>
                                  <a:pt x="4917" y="2689"/>
                                </a:lnTo>
                                <a:lnTo>
                                  <a:pt x="4969" y="2699"/>
                                </a:lnTo>
                                <a:lnTo>
                                  <a:pt x="5023" y="2713"/>
                                </a:lnTo>
                                <a:lnTo>
                                  <a:pt x="5129" y="2743"/>
                                </a:lnTo>
                                <a:lnTo>
                                  <a:pt x="5179" y="2759"/>
                                </a:lnTo>
                                <a:lnTo>
                                  <a:pt x="5231" y="2779"/>
                                </a:lnTo>
                                <a:lnTo>
                                  <a:pt x="5333" y="2821"/>
                                </a:lnTo>
                                <a:lnTo>
                                  <a:pt x="5431" y="2867"/>
                                </a:lnTo>
                                <a:lnTo>
                                  <a:pt x="5527" y="2919"/>
                                </a:lnTo>
                                <a:lnTo>
                                  <a:pt x="5621" y="2977"/>
                                </a:lnTo>
                                <a:lnTo>
                                  <a:pt x="5667" y="3007"/>
                                </a:lnTo>
                                <a:lnTo>
                                  <a:pt x="5715" y="3041"/>
                                </a:lnTo>
                                <a:lnTo>
                                  <a:pt x="5779" y="29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d8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6880" y="785520"/>
                            <a:ext cx="2060640" cy="150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2" h="4751">
                                <a:moveTo>
                                  <a:pt x="6472" y="236"/>
                                </a:moveTo>
                                <a:lnTo>
                                  <a:pt x="6420" y="216"/>
                                </a:lnTo>
                                <a:lnTo>
                                  <a:pt x="6372" y="204"/>
                                </a:lnTo>
                                <a:lnTo>
                                  <a:pt x="6324" y="198"/>
                                </a:lnTo>
                                <a:lnTo>
                                  <a:pt x="6276" y="202"/>
                                </a:lnTo>
                                <a:lnTo>
                                  <a:pt x="6228" y="208"/>
                                </a:lnTo>
                                <a:lnTo>
                                  <a:pt x="6182" y="224"/>
                                </a:lnTo>
                                <a:lnTo>
                                  <a:pt x="6136" y="246"/>
                                </a:lnTo>
                                <a:lnTo>
                                  <a:pt x="6092" y="276"/>
                                </a:lnTo>
                                <a:lnTo>
                                  <a:pt x="5992" y="338"/>
                                </a:lnTo>
                                <a:lnTo>
                                  <a:pt x="5942" y="366"/>
                                </a:lnTo>
                                <a:lnTo>
                                  <a:pt x="5894" y="396"/>
                                </a:lnTo>
                                <a:lnTo>
                                  <a:pt x="5794" y="448"/>
                                </a:lnTo>
                                <a:lnTo>
                                  <a:pt x="5744" y="472"/>
                                </a:lnTo>
                                <a:lnTo>
                                  <a:pt x="5696" y="496"/>
                                </a:lnTo>
                                <a:lnTo>
                                  <a:pt x="5618" y="524"/>
                                </a:lnTo>
                                <a:lnTo>
                                  <a:pt x="5542" y="554"/>
                                </a:lnTo>
                                <a:lnTo>
                                  <a:pt x="5390" y="606"/>
                                </a:lnTo>
                                <a:lnTo>
                                  <a:pt x="5234" y="650"/>
                                </a:lnTo>
                                <a:lnTo>
                                  <a:pt x="5194" y="658"/>
                                </a:lnTo>
                                <a:lnTo>
                                  <a:pt x="5174" y="662"/>
                                </a:lnTo>
                                <a:lnTo>
                                  <a:pt x="5164" y="664"/>
                                </a:lnTo>
                                <a:lnTo>
                                  <a:pt x="5156" y="668"/>
                                </a:lnTo>
                                <a:lnTo>
                                  <a:pt x="5080" y="688"/>
                                </a:lnTo>
                                <a:lnTo>
                                  <a:pt x="5000" y="702"/>
                                </a:lnTo>
                                <a:lnTo>
                                  <a:pt x="4960" y="708"/>
                                </a:lnTo>
                                <a:lnTo>
                                  <a:pt x="4922" y="716"/>
                                </a:lnTo>
                                <a:lnTo>
                                  <a:pt x="4842" y="728"/>
                                </a:lnTo>
                                <a:lnTo>
                                  <a:pt x="4764" y="740"/>
                                </a:lnTo>
                                <a:lnTo>
                                  <a:pt x="4682" y="748"/>
                                </a:lnTo>
                                <a:lnTo>
                                  <a:pt x="4602" y="756"/>
                                </a:lnTo>
                                <a:lnTo>
                                  <a:pt x="4442" y="764"/>
                                </a:lnTo>
                                <a:lnTo>
                                  <a:pt x="4352" y="762"/>
                                </a:lnTo>
                                <a:lnTo>
                                  <a:pt x="4264" y="758"/>
                                </a:lnTo>
                                <a:lnTo>
                                  <a:pt x="4176" y="748"/>
                                </a:lnTo>
                                <a:lnTo>
                                  <a:pt x="4090" y="738"/>
                                </a:lnTo>
                                <a:lnTo>
                                  <a:pt x="4004" y="720"/>
                                </a:lnTo>
                                <a:lnTo>
                                  <a:pt x="3920" y="702"/>
                                </a:lnTo>
                                <a:lnTo>
                                  <a:pt x="3836" y="680"/>
                                </a:lnTo>
                                <a:lnTo>
                                  <a:pt x="3754" y="654"/>
                                </a:lnTo>
                                <a:lnTo>
                                  <a:pt x="3670" y="622"/>
                                </a:lnTo>
                                <a:lnTo>
                                  <a:pt x="3588" y="588"/>
                                </a:lnTo>
                                <a:lnTo>
                                  <a:pt x="3508" y="550"/>
                                </a:lnTo>
                                <a:lnTo>
                                  <a:pt x="3430" y="508"/>
                                </a:lnTo>
                                <a:lnTo>
                                  <a:pt x="3350" y="462"/>
                                </a:lnTo>
                                <a:lnTo>
                                  <a:pt x="3272" y="412"/>
                                </a:lnTo>
                                <a:lnTo>
                                  <a:pt x="3196" y="358"/>
                                </a:lnTo>
                                <a:lnTo>
                                  <a:pt x="3122" y="304"/>
                                </a:lnTo>
                                <a:lnTo>
                                  <a:pt x="3082" y="338"/>
                                </a:lnTo>
                                <a:lnTo>
                                  <a:pt x="3056" y="266"/>
                                </a:lnTo>
                                <a:lnTo>
                                  <a:pt x="2906" y="212"/>
                                </a:lnTo>
                                <a:lnTo>
                                  <a:pt x="2758" y="166"/>
                                </a:lnTo>
                                <a:lnTo>
                                  <a:pt x="2606" y="124"/>
                                </a:lnTo>
                                <a:lnTo>
                                  <a:pt x="2456" y="90"/>
                                </a:lnTo>
                                <a:lnTo>
                                  <a:pt x="2378" y="72"/>
                                </a:lnTo>
                                <a:lnTo>
                                  <a:pt x="2302" y="58"/>
                                </a:lnTo>
                                <a:lnTo>
                                  <a:pt x="2224" y="44"/>
                                </a:lnTo>
                                <a:lnTo>
                                  <a:pt x="2148" y="34"/>
                                </a:lnTo>
                                <a:lnTo>
                                  <a:pt x="1992" y="14"/>
                                </a:lnTo>
                                <a:lnTo>
                                  <a:pt x="1836" y="0"/>
                                </a:lnTo>
                                <a:lnTo>
                                  <a:pt x="1852" y="60"/>
                                </a:lnTo>
                                <a:lnTo>
                                  <a:pt x="1950" y="76"/>
                                </a:lnTo>
                                <a:lnTo>
                                  <a:pt x="1998" y="132"/>
                                </a:lnTo>
                                <a:lnTo>
                                  <a:pt x="2078" y="88"/>
                                </a:lnTo>
                                <a:lnTo>
                                  <a:pt x="2104" y="116"/>
                                </a:lnTo>
                                <a:lnTo>
                                  <a:pt x="2224" y="90"/>
                                </a:lnTo>
                                <a:lnTo>
                                  <a:pt x="2244" y="102"/>
                                </a:lnTo>
                                <a:lnTo>
                                  <a:pt x="2266" y="138"/>
                                </a:lnTo>
                                <a:lnTo>
                                  <a:pt x="2284" y="174"/>
                                </a:lnTo>
                                <a:lnTo>
                                  <a:pt x="2294" y="210"/>
                                </a:lnTo>
                                <a:lnTo>
                                  <a:pt x="2300" y="248"/>
                                </a:lnTo>
                                <a:lnTo>
                                  <a:pt x="2298" y="284"/>
                                </a:lnTo>
                                <a:lnTo>
                                  <a:pt x="2292" y="324"/>
                                </a:lnTo>
                                <a:lnTo>
                                  <a:pt x="2278" y="362"/>
                                </a:lnTo>
                                <a:lnTo>
                                  <a:pt x="2260" y="402"/>
                                </a:lnTo>
                                <a:lnTo>
                                  <a:pt x="2412" y="232"/>
                                </a:lnTo>
                                <a:lnTo>
                                  <a:pt x="2456" y="150"/>
                                </a:lnTo>
                                <a:lnTo>
                                  <a:pt x="2502" y="148"/>
                                </a:lnTo>
                                <a:lnTo>
                                  <a:pt x="2546" y="150"/>
                                </a:lnTo>
                                <a:lnTo>
                                  <a:pt x="2586" y="156"/>
                                </a:lnTo>
                                <a:lnTo>
                                  <a:pt x="2624" y="166"/>
                                </a:lnTo>
                                <a:lnTo>
                                  <a:pt x="2658" y="180"/>
                                </a:lnTo>
                                <a:lnTo>
                                  <a:pt x="2672" y="188"/>
                                </a:lnTo>
                                <a:lnTo>
                                  <a:pt x="2688" y="200"/>
                                </a:lnTo>
                                <a:lnTo>
                                  <a:pt x="2716" y="222"/>
                                </a:lnTo>
                                <a:lnTo>
                                  <a:pt x="2742" y="252"/>
                                </a:lnTo>
                                <a:lnTo>
                                  <a:pt x="2656" y="328"/>
                                </a:lnTo>
                                <a:lnTo>
                                  <a:pt x="2652" y="338"/>
                                </a:lnTo>
                                <a:lnTo>
                                  <a:pt x="2650" y="350"/>
                                </a:lnTo>
                                <a:lnTo>
                                  <a:pt x="2640" y="370"/>
                                </a:lnTo>
                                <a:lnTo>
                                  <a:pt x="2632" y="378"/>
                                </a:lnTo>
                                <a:lnTo>
                                  <a:pt x="2628" y="382"/>
                                </a:lnTo>
                                <a:lnTo>
                                  <a:pt x="2626" y="382"/>
                                </a:lnTo>
                                <a:lnTo>
                                  <a:pt x="2626" y="384"/>
                                </a:lnTo>
                                <a:lnTo>
                                  <a:pt x="2626" y="388"/>
                                </a:lnTo>
                                <a:lnTo>
                                  <a:pt x="2610" y="404"/>
                                </a:lnTo>
                                <a:lnTo>
                                  <a:pt x="2578" y="420"/>
                                </a:lnTo>
                                <a:lnTo>
                                  <a:pt x="2546" y="432"/>
                                </a:lnTo>
                                <a:lnTo>
                                  <a:pt x="2514" y="438"/>
                                </a:lnTo>
                                <a:lnTo>
                                  <a:pt x="2486" y="440"/>
                                </a:lnTo>
                                <a:lnTo>
                                  <a:pt x="2456" y="434"/>
                                </a:lnTo>
                                <a:lnTo>
                                  <a:pt x="2428" y="424"/>
                                </a:lnTo>
                                <a:lnTo>
                                  <a:pt x="2400" y="406"/>
                                </a:lnTo>
                                <a:lnTo>
                                  <a:pt x="2372" y="384"/>
                                </a:lnTo>
                                <a:lnTo>
                                  <a:pt x="2296" y="432"/>
                                </a:lnTo>
                                <a:lnTo>
                                  <a:pt x="2220" y="476"/>
                                </a:lnTo>
                                <a:lnTo>
                                  <a:pt x="2180" y="494"/>
                                </a:lnTo>
                                <a:lnTo>
                                  <a:pt x="2142" y="514"/>
                                </a:lnTo>
                                <a:lnTo>
                                  <a:pt x="2102" y="530"/>
                                </a:lnTo>
                                <a:lnTo>
                                  <a:pt x="2082" y="538"/>
                                </a:lnTo>
                                <a:lnTo>
                                  <a:pt x="2072" y="542"/>
                                </a:lnTo>
                                <a:lnTo>
                                  <a:pt x="2064" y="548"/>
                                </a:lnTo>
                                <a:lnTo>
                                  <a:pt x="2022" y="560"/>
                                </a:lnTo>
                                <a:lnTo>
                                  <a:pt x="1982" y="574"/>
                                </a:lnTo>
                                <a:lnTo>
                                  <a:pt x="1902" y="598"/>
                                </a:lnTo>
                                <a:lnTo>
                                  <a:pt x="1818" y="616"/>
                                </a:lnTo>
                                <a:lnTo>
                                  <a:pt x="1806" y="616"/>
                                </a:lnTo>
                                <a:lnTo>
                                  <a:pt x="1800" y="616"/>
                                </a:lnTo>
                                <a:lnTo>
                                  <a:pt x="1796" y="618"/>
                                </a:lnTo>
                                <a:lnTo>
                                  <a:pt x="1776" y="622"/>
                                </a:lnTo>
                                <a:lnTo>
                                  <a:pt x="1736" y="630"/>
                                </a:lnTo>
                                <a:lnTo>
                                  <a:pt x="1680" y="652"/>
                                </a:lnTo>
                                <a:lnTo>
                                  <a:pt x="1628" y="668"/>
                                </a:lnTo>
                                <a:lnTo>
                                  <a:pt x="1576" y="676"/>
                                </a:lnTo>
                                <a:lnTo>
                                  <a:pt x="1526" y="680"/>
                                </a:lnTo>
                                <a:lnTo>
                                  <a:pt x="1476" y="674"/>
                                </a:lnTo>
                                <a:lnTo>
                                  <a:pt x="1428" y="662"/>
                                </a:lnTo>
                                <a:lnTo>
                                  <a:pt x="1380" y="644"/>
                                </a:lnTo>
                                <a:lnTo>
                                  <a:pt x="1334" y="620"/>
                                </a:lnTo>
                                <a:lnTo>
                                  <a:pt x="1244" y="654"/>
                                </a:lnTo>
                                <a:lnTo>
                                  <a:pt x="1108" y="708"/>
                                </a:lnTo>
                                <a:lnTo>
                                  <a:pt x="976" y="772"/>
                                </a:lnTo>
                                <a:lnTo>
                                  <a:pt x="846" y="842"/>
                                </a:lnTo>
                                <a:lnTo>
                                  <a:pt x="720" y="922"/>
                                </a:lnTo>
                                <a:lnTo>
                                  <a:pt x="704" y="948"/>
                                </a:lnTo>
                                <a:lnTo>
                                  <a:pt x="696" y="960"/>
                                </a:lnTo>
                                <a:lnTo>
                                  <a:pt x="692" y="966"/>
                                </a:lnTo>
                                <a:lnTo>
                                  <a:pt x="690" y="974"/>
                                </a:lnTo>
                                <a:lnTo>
                                  <a:pt x="674" y="996"/>
                                </a:lnTo>
                                <a:lnTo>
                                  <a:pt x="658" y="1018"/>
                                </a:lnTo>
                                <a:lnTo>
                                  <a:pt x="638" y="1036"/>
                                </a:lnTo>
                                <a:lnTo>
                                  <a:pt x="628" y="1044"/>
                                </a:lnTo>
                                <a:lnTo>
                                  <a:pt x="620" y="1054"/>
                                </a:lnTo>
                                <a:lnTo>
                                  <a:pt x="600" y="1070"/>
                                </a:lnTo>
                                <a:lnTo>
                                  <a:pt x="582" y="1086"/>
                                </a:lnTo>
                                <a:lnTo>
                                  <a:pt x="558" y="1096"/>
                                </a:lnTo>
                                <a:lnTo>
                                  <a:pt x="536" y="1108"/>
                                </a:lnTo>
                                <a:lnTo>
                                  <a:pt x="510" y="1116"/>
                                </a:lnTo>
                                <a:lnTo>
                                  <a:pt x="486" y="1124"/>
                                </a:lnTo>
                                <a:lnTo>
                                  <a:pt x="458" y="1128"/>
                                </a:lnTo>
                                <a:lnTo>
                                  <a:pt x="432" y="1132"/>
                                </a:lnTo>
                                <a:lnTo>
                                  <a:pt x="416" y="1132"/>
                                </a:lnTo>
                                <a:lnTo>
                                  <a:pt x="408" y="1132"/>
                                </a:lnTo>
                                <a:lnTo>
                                  <a:pt x="404" y="1132"/>
                                </a:lnTo>
                                <a:lnTo>
                                  <a:pt x="402" y="1134"/>
                                </a:lnTo>
                                <a:lnTo>
                                  <a:pt x="374" y="1136"/>
                                </a:lnTo>
                                <a:lnTo>
                                  <a:pt x="370" y="1142"/>
                                </a:lnTo>
                                <a:lnTo>
                                  <a:pt x="334" y="1174"/>
                                </a:lnTo>
                                <a:lnTo>
                                  <a:pt x="316" y="1186"/>
                                </a:lnTo>
                                <a:lnTo>
                                  <a:pt x="300" y="1200"/>
                                </a:lnTo>
                                <a:lnTo>
                                  <a:pt x="280" y="1208"/>
                                </a:lnTo>
                                <a:lnTo>
                                  <a:pt x="270" y="1212"/>
                                </a:lnTo>
                                <a:lnTo>
                                  <a:pt x="262" y="1218"/>
                                </a:lnTo>
                                <a:lnTo>
                                  <a:pt x="226" y="1232"/>
                                </a:lnTo>
                                <a:lnTo>
                                  <a:pt x="186" y="1238"/>
                                </a:lnTo>
                                <a:lnTo>
                                  <a:pt x="146" y="1238"/>
                                </a:lnTo>
                                <a:lnTo>
                                  <a:pt x="124" y="1234"/>
                                </a:lnTo>
                                <a:lnTo>
                                  <a:pt x="104" y="1230"/>
                                </a:lnTo>
                                <a:lnTo>
                                  <a:pt x="64" y="1216"/>
                                </a:lnTo>
                                <a:lnTo>
                                  <a:pt x="52" y="1256"/>
                                </a:lnTo>
                                <a:lnTo>
                                  <a:pt x="2" y="1238"/>
                                </a:lnTo>
                                <a:lnTo>
                                  <a:pt x="0" y="1284"/>
                                </a:lnTo>
                                <a:lnTo>
                                  <a:pt x="4" y="1332"/>
                                </a:lnTo>
                                <a:lnTo>
                                  <a:pt x="10" y="1376"/>
                                </a:lnTo>
                                <a:lnTo>
                                  <a:pt x="22" y="1422"/>
                                </a:lnTo>
                                <a:lnTo>
                                  <a:pt x="32" y="1462"/>
                                </a:lnTo>
                                <a:lnTo>
                                  <a:pt x="48" y="1504"/>
                                </a:lnTo>
                                <a:lnTo>
                                  <a:pt x="66" y="1542"/>
                                </a:lnTo>
                                <a:lnTo>
                                  <a:pt x="90" y="1582"/>
                                </a:lnTo>
                                <a:lnTo>
                                  <a:pt x="112" y="1616"/>
                                </a:lnTo>
                                <a:lnTo>
                                  <a:pt x="140" y="1652"/>
                                </a:lnTo>
                                <a:lnTo>
                                  <a:pt x="170" y="1684"/>
                                </a:lnTo>
                                <a:lnTo>
                                  <a:pt x="204" y="1716"/>
                                </a:lnTo>
                                <a:lnTo>
                                  <a:pt x="238" y="1744"/>
                                </a:lnTo>
                                <a:lnTo>
                                  <a:pt x="278" y="1774"/>
                                </a:lnTo>
                                <a:lnTo>
                                  <a:pt x="320" y="1800"/>
                                </a:lnTo>
                                <a:lnTo>
                                  <a:pt x="366" y="1828"/>
                                </a:lnTo>
                                <a:lnTo>
                                  <a:pt x="370" y="1832"/>
                                </a:lnTo>
                                <a:lnTo>
                                  <a:pt x="376" y="1842"/>
                                </a:lnTo>
                                <a:lnTo>
                                  <a:pt x="224" y="2316"/>
                                </a:lnTo>
                                <a:lnTo>
                                  <a:pt x="282" y="2436"/>
                                </a:lnTo>
                                <a:lnTo>
                                  <a:pt x="424" y="2472"/>
                                </a:lnTo>
                                <a:lnTo>
                                  <a:pt x="574" y="2510"/>
                                </a:lnTo>
                                <a:lnTo>
                                  <a:pt x="724" y="2550"/>
                                </a:lnTo>
                                <a:lnTo>
                                  <a:pt x="880" y="2594"/>
                                </a:lnTo>
                                <a:lnTo>
                                  <a:pt x="888" y="2638"/>
                                </a:lnTo>
                                <a:lnTo>
                                  <a:pt x="896" y="2684"/>
                                </a:lnTo>
                                <a:lnTo>
                                  <a:pt x="904" y="2772"/>
                                </a:lnTo>
                                <a:lnTo>
                                  <a:pt x="900" y="2856"/>
                                </a:lnTo>
                                <a:lnTo>
                                  <a:pt x="888" y="2939"/>
                                </a:lnTo>
                                <a:lnTo>
                                  <a:pt x="864" y="3019"/>
                                </a:lnTo>
                                <a:lnTo>
                                  <a:pt x="848" y="3057"/>
                                </a:lnTo>
                                <a:lnTo>
                                  <a:pt x="832" y="3097"/>
                                </a:lnTo>
                                <a:lnTo>
                                  <a:pt x="810" y="3133"/>
                                </a:lnTo>
                                <a:lnTo>
                                  <a:pt x="798" y="3151"/>
                                </a:lnTo>
                                <a:lnTo>
                                  <a:pt x="788" y="3171"/>
                                </a:lnTo>
                                <a:lnTo>
                                  <a:pt x="764" y="3207"/>
                                </a:lnTo>
                                <a:lnTo>
                                  <a:pt x="756" y="3215"/>
                                </a:lnTo>
                                <a:lnTo>
                                  <a:pt x="752" y="3219"/>
                                </a:lnTo>
                                <a:lnTo>
                                  <a:pt x="750" y="3225"/>
                                </a:lnTo>
                                <a:lnTo>
                                  <a:pt x="738" y="3245"/>
                                </a:lnTo>
                                <a:lnTo>
                                  <a:pt x="748" y="3263"/>
                                </a:lnTo>
                                <a:lnTo>
                                  <a:pt x="766" y="3277"/>
                                </a:lnTo>
                                <a:lnTo>
                                  <a:pt x="786" y="3285"/>
                                </a:lnTo>
                                <a:lnTo>
                                  <a:pt x="812" y="3287"/>
                                </a:lnTo>
                                <a:lnTo>
                                  <a:pt x="832" y="3283"/>
                                </a:lnTo>
                                <a:lnTo>
                                  <a:pt x="856" y="3269"/>
                                </a:lnTo>
                                <a:lnTo>
                                  <a:pt x="936" y="3211"/>
                                </a:lnTo>
                                <a:lnTo>
                                  <a:pt x="952" y="3203"/>
                                </a:lnTo>
                                <a:lnTo>
                                  <a:pt x="974" y="3197"/>
                                </a:lnTo>
                                <a:lnTo>
                                  <a:pt x="1000" y="3197"/>
                                </a:lnTo>
                                <a:lnTo>
                                  <a:pt x="1584" y="3195"/>
                                </a:lnTo>
                                <a:lnTo>
                                  <a:pt x="3266" y="2008"/>
                                </a:lnTo>
                                <a:lnTo>
                                  <a:pt x="3392" y="2098"/>
                                </a:lnTo>
                                <a:lnTo>
                                  <a:pt x="3520" y="2186"/>
                                </a:lnTo>
                                <a:lnTo>
                                  <a:pt x="3648" y="2272"/>
                                </a:lnTo>
                                <a:lnTo>
                                  <a:pt x="3780" y="2358"/>
                                </a:lnTo>
                                <a:lnTo>
                                  <a:pt x="3912" y="2440"/>
                                </a:lnTo>
                                <a:lnTo>
                                  <a:pt x="4046" y="2520"/>
                                </a:lnTo>
                                <a:lnTo>
                                  <a:pt x="4180" y="2598"/>
                                </a:lnTo>
                                <a:lnTo>
                                  <a:pt x="4318" y="2676"/>
                                </a:lnTo>
                                <a:lnTo>
                                  <a:pt x="4390" y="2712"/>
                                </a:lnTo>
                                <a:lnTo>
                                  <a:pt x="4464" y="2746"/>
                                </a:lnTo>
                                <a:lnTo>
                                  <a:pt x="4538" y="2778"/>
                                </a:lnTo>
                                <a:lnTo>
                                  <a:pt x="4616" y="2810"/>
                                </a:lnTo>
                                <a:lnTo>
                                  <a:pt x="4774" y="2866"/>
                                </a:lnTo>
                                <a:lnTo>
                                  <a:pt x="4936" y="2913"/>
                                </a:lnTo>
                                <a:lnTo>
                                  <a:pt x="5170" y="3621"/>
                                </a:lnTo>
                                <a:lnTo>
                                  <a:pt x="5896" y="3873"/>
                                </a:lnTo>
                                <a:lnTo>
                                  <a:pt x="6492" y="4751"/>
                                </a:lnTo>
                                <a:lnTo>
                                  <a:pt x="6472" y="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1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942480"/>
                            <a:ext cx="2119680" cy="77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75" h="2445">
                                <a:moveTo>
                                  <a:pt x="5975" y="568"/>
                                </a:moveTo>
                                <a:lnTo>
                                  <a:pt x="5971" y="574"/>
                                </a:lnTo>
                                <a:lnTo>
                                  <a:pt x="5955" y="574"/>
                                </a:lnTo>
                                <a:lnTo>
                                  <a:pt x="5703" y="610"/>
                                </a:lnTo>
                                <a:lnTo>
                                  <a:pt x="5575" y="626"/>
                                </a:lnTo>
                                <a:lnTo>
                                  <a:pt x="5511" y="632"/>
                                </a:lnTo>
                                <a:lnTo>
                                  <a:pt x="5449" y="640"/>
                                </a:lnTo>
                                <a:lnTo>
                                  <a:pt x="5383" y="644"/>
                                </a:lnTo>
                                <a:lnTo>
                                  <a:pt x="5319" y="650"/>
                                </a:lnTo>
                                <a:lnTo>
                                  <a:pt x="5191" y="660"/>
                                </a:lnTo>
                                <a:lnTo>
                                  <a:pt x="5157" y="660"/>
                                </a:lnTo>
                                <a:lnTo>
                                  <a:pt x="5125" y="662"/>
                                </a:lnTo>
                                <a:lnTo>
                                  <a:pt x="5061" y="666"/>
                                </a:lnTo>
                                <a:lnTo>
                                  <a:pt x="4933" y="672"/>
                                </a:lnTo>
                                <a:lnTo>
                                  <a:pt x="4871" y="674"/>
                                </a:lnTo>
                                <a:lnTo>
                                  <a:pt x="4813" y="684"/>
                                </a:lnTo>
                                <a:lnTo>
                                  <a:pt x="4759" y="698"/>
                                </a:lnTo>
                                <a:lnTo>
                                  <a:pt x="4733" y="706"/>
                                </a:lnTo>
                                <a:lnTo>
                                  <a:pt x="4711" y="718"/>
                                </a:lnTo>
                                <a:lnTo>
                                  <a:pt x="4639" y="748"/>
                                </a:lnTo>
                                <a:lnTo>
                                  <a:pt x="4571" y="774"/>
                                </a:lnTo>
                                <a:lnTo>
                                  <a:pt x="4535" y="784"/>
                                </a:lnTo>
                                <a:lnTo>
                                  <a:pt x="4501" y="796"/>
                                </a:lnTo>
                                <a:lnTo>
                                  <a:pt x="4433" y="818"/>
                                </a:lnTo>
                                <a:lnTo>
                                  <a:pt x="4361" y="832"/>
                                </a:lnTo>
                                <a:lnTo>
                                  <a:pt x="4293" y="846"/>
                                </a:lnTo>
                                <a:lnTo>
                                  <a:pt x="4221" y="854"/>
                                </a:lnTo>
                                <a:lnTo>
                                  <a:pt x="4153" y="860"/>
                                </a:lnTo>
                                <a:lnTo>
                                  <a:pt x="4081" y="858"/>
                                </a:lnTo>
                                <a:lnTo>
                                  <a:pt x="4009" y="856"/>
                                </a:lnTo>
                                <a:lnTo>
                                  <a:pt x="3937" y="848"/>
                                </a:lnTo>
                                <a:lnTo>
                                  <a:pt x="3901" y="842"/>
                                </a:lnTo>
                                <a:lnTo>
                                  <a:pt x="3867" y="838"/>
                                </a:lnTo>
                                <a:lnTo>
                                  <a:pt x="3795" y="822"/>
                                </a:lnTo>
                                <a:lnTo>
                                  <a:pt x="3723" y="804"/>
                                </a:lnTo>
                                <a:lnTo>
                                  <a:pt x="3651" y="782"/>
                                </a:lnTo>
                                <a:lnTo>
                                  <a:pt x="3579" y="756"/>
                                </a:lnTo>
                                <a:lnTo>
                                  <a:pt x="3369" y="740"/>
                                </a:lnTo>
                                <a:lnTo>
                                  <a:pt x="3161" y="716"/>
                                </a:lnTo>
                                <a:lnTo>
                                  <a:pt x="2953" y="684"/>
                                </a:lnTo>
                                <a:lnTo>
                                  <a:pt x="2749" y="648"/>
                                </a:lnTo>
                                <a:lnTo>
                                  <a:pt x="2541" y="600"/>
                                </a:lnTo>
                                <a:lnTo>
                                  <a:pt x="2337" y="544"/>
                                </a:lnTo>
                                <a:lnTo>
                                  <a:pt x="2133" y="480"/>
                                </a:lnTo>
                                <a:lnTo>
                                  <a:pt x="1929" y="412"/>
                                </a:lnTo>
                                <a:lnTo>
                                  <a:pt x="1925" y="432"/>
                                </a:lnTo>
                                <a:lnTo>
                                  <a:pt x="1921" y="442"/>
                                </a:lnTo>
                                <a:lnTo>
                                  <a:pt x="1919" y="454"/>
                                </a:lnTo>
                                <a:lnTo>
                                  <a:pt x="1911" y="474"/>
                                </a:lnTo>
                                <a:lnTo>
                                  <a:pt x="1907" y="478"/>
                                </a:lnTo>
                                <a:lnTo>
                                  <a:pt x="1905" y="478"/>
                                </a:lnTo>
                                <a:lnTo>
                                  <a:pt x="1905" y="480"/>
                                </a:lnTo>
                                <a:lnTo>
                                  <a:pt x="1905" y="484"/>
                                </a:lnTo>
                                <a:lnTo>
                                  <a:pt x="1901" y="496"/>
                                </a:lnTo>
                                <a:lnTo>
                                  <a:pt x="1889" y="508"/>
                                </a:lnTo>
                                <a:lnTo>
                                  <a:pt x="1885" y="510"/>
                                </a:lnTo>
                                <a:lnTo>
                                  <a:pt x="1883" y="514"/>
                                </a:lnTo>
                                <a:lnTo>
                                  <a:pt x="1879" y="522"/>
                                </a:lnTo>
                                <a:lnTo>
                                  <a:pt x="1855" y="540"/>
                                </a:lnTo>
                                <a:lnTo>
                                  <a:pt x="1843" y="546"/>
                                </a:lnTo>
                                <a:lnTo>
                                  <a:pt x="1833" y="554"/>
                                </a:lnTo>
                                <a:lnTo>
                                  <a:pt x="1809" y="566"/>
                                </a:lnTo>
                                <a:lnTo>
                                  <a:pt x="1797" y="570"/>
                                </a:lnTo>
                                <a:lnTo>
                                  <a:pt x="1793" y="570"/>
                                </a:lnTo>
                                <a:lnTo>
                                  <a:pt x="1791" y="570"/>
                                </a:lnTo>
                                <a:lnTo>
                                  <a:pt x="1791" y="572"/>
                                </a:lnTo>
                                <a:lnTo>
                                  <a:pt x="1787" y="576"/>
                                </a:lnTo>
                                <a:lnTo>
                                  <a:pt x="1759" y="580"/>
                                </a:lnTo>
                                <a:lnTo>
                                  <a:pt x="1745" y="580"/>
                                </a:lnTo>
                                <a:lnTo>
                                  <a:pt x="1733" y="582"/>
                                </a:lnTo>
                                <a:lnTo>
                                  <a:pt x="1705" y="582"/>
                                </a:lnTo>
                                <a:lnTo>
                                  <a:pt x="1697" y="580"/>
                                </a:lnTo>
                                <a:lnTo>
                                  <a:pt x="1691" y="580"/>
                                </a:lnTo>
                                <a:lnTo>
                                  <a:pt x="1679" y="580"/>
                                </a:lnTo>
                                <a:lnTo>
                                  <a:pt x="1655" y="604"/>
                                </a:lnTo>
                                <a:lnTo>
                                  <a:pt x="1643" y="614"/>
                                </a:lnTo>
                                <a:lnTo>
                                  <a:pt x="1637" y="618"/>
                                </a:lnTo>
                                <a:lnTo>
                                  <a:pt x="1633" y="624"/>
                                </a:lnTo>
                                <a:lnTo>
                                  <a:pt x="1587" y="648"/>
                                </a:lnTo>
                                <a:lnTo>
                                  <a:pt x="1543" y="670"/>
                                </a:lnTo>
                                <a:lnTo>
                                  <a:pt x="1499" y="686"/>
                                </a:lnTo>
                                <a:lnTo>
                                  <a:pt x="1457" y="698"/>
                                </a:lnTo>
                                <a:lnTo>
                                  <a:pt x="1413" y="702"/>
                                </a:lnTo>
                                <a:lnTo>
                                  <a:pt x="1371" y="704"/>
                                </a:lnTo>
                                <a:lnTo>
                                  <a:pt x="1329" y="700"/>
                                </a:lnTo>
                                <a:lnTo>
                                  <a:pt x="1289" y="694"/>
                                </a:lnTo>
                                <a:lnTo>
                                  <a:pt x="1245" y="678"/>
                                </a:lnTo>
                                <a:lnTo>
                                  <a:pt x="1205" y="660"/>
                                </a:lnTo>
                                <a:lnTo>
                                  <a:pt x="1165" y="636"/>
                                </a:lnTo>
                                <a:lnTo>
                                  <a:pt x="1125" y="608"/>
                                </a:lnTo>
                                <a:lnTo>
                                  <a:pt x="1085" y="572"/>
                                </a:lnTo>
                                <a:lnTo>
                                  <a:pt x="1045" y="534"/>
                                </a:lnTo>
                                <a:lnTo>
                                  <a:pt x="1005" y="490"/>
                                </a:lnTo>
                                <a:lnTo>
                                  <a:pt x="967" y="444"/>
                                </a:lnTo>
                                <a:lnTo>
                                  <a:pt x="881" y="462"/>
                                </a:lnTo>
                                <a:lnTo>
                                  <a:pt x="891" y="532"/>
                                </a:lnTo>
                                <a:lnTo>
                                  <a:pt x="1151" y="800"/>
                                </a:lnTo>
                                <a:lnTo>
                                  <a:pt x="1123" y="798"/>
                                </a:lnTo>
                                <a:lnTo>
                                  <a:pt x="1097" y="794"/>
                                </a:lnTo>
                                <a:lnTo>
                                  <a:pt x="1051" y="778"/>
                                </a:lnTo>
                                <a:lnTo>
                                  <a:pt x="1009" y="760"/>
                                </a:lnTo>
                                <a:lnTo>
                                  <a:pt x="989" y="752"/>
                                </a:lnTo>
                                <a:lnTo>
                                  <a:pt x="973" y="748"/>
                                </a:lnTo>
                                <a:lnTo>
                                  <a:pt x="955" y="742"/>
                                </a:lnTo>
                                <a:lnTo>
                                  <a:pt x="941" y="740"/>
                                </a:lnTo>
                                <a:lnTo>
                                  <a:pt x="915" y="738"/>
                                </a:lnTo>
                                <a:lnTo>
                                  <a:pt x="899" y="782"/>
                                </a:lnTo>
                                <a:lnTo>
                                  <a:pt x="837" y="770"/>
                                </a:lnTo>
                                <a:lnTo>
                                  <a:pt x="787" y="800"/>
                                </a:lnTo>
                                <a:lnTo>
                                  <a:pt x="751" y="798"/>
                                </a:lnTo>
                                <a:lnTo>
                                  <a:pt x="781" y="548"/>
                                </a:lnTo>
                                <a:lnTo>
                                  <a:pt x="823" y="512"/>
                                </a:lnTo>
                                <a:lnTo>
                                  <a:pt x="841" y="452"/>
                                </a:lnTo>
                                <a:lnTo>
                                  <a:pt x="951" y="422"/>
                                </a:lnTo>
                                <a:lnTo>
                                  <a:pt x="771" y="134"/>
                                </a:lnTo>
                                <a:lnTo>
                                  <a:pt x="883" y="0"/>
                                </a:lnTo>
                                <a:lnTo>
                                  <a:pt x="721" y="110"/>
                                </a:lnTo>
                                <a:lnTo>
                                  <a:pt x="729" y="262"/>
                                </a:lnTo>
                                <a:lnTo>
                                  <a:pt x="707" y="270"/>
                                </a:lnTo>
                                <a:lnTo>
                                  <a:pt x="689" y="270"/>
                                </a:lnTo>
                                <a:lnTo>
                                  <a:pt x="673" y="262"/>
                                </a:lnTo>
                                <a:lnTo>
                                  <a:pt x="659" y="246"/>
                                </a:lnTo>
                                <a:lnTo>
                                  <a:pt x="627" y="204"/>
                                </a:lnTo>
                                <a:lnTo>
                                  <a:pt x="595" y="168"/>
                                </a:lnTo>
                                <a:lnTo>
                                  <a:pt x="563" y="136"/>
                                </a:lnTo>
                                <a:lnTo>
                                  <a:pt x="535" y="110"/>
                                </a:lnTo>
                                <a:lnTo>
                                  <a:pt x="505" y="86"/>
                                </a:lnTo>
                                <a:lnTo>
                                  <a:pt x="477" y="68"/>
                                </a:lnTo>
                                <a:lnTo>
                                  <a:pt x="449" y="54"/>
                                </a:lnTo>
                                <a:lnTo>
                                  <a:pt x="421" y="46"/>
                                </a:lnTo>
                                <a:lnTo>
                                  <a:pt x="393" y="40"/>
                                </a:lnTo>
                                <a:lnTo>
                                  <a:pt x="365" y="40"/>
                                </a:lnTo>
                                <a:lnTo>
                                  <a:pt x="337" y="44"/>
                                </a:lnTo>
                                <a:lnTo>
                                  <a:pt x="311" y="54"/>
                                </a:lnTo>
                                <a:lnTo>
                                  <a:pt x="283" y="68"/>
                                </a:lnTo>
                                <a:lnTo>
                                  <a:pt x="259" y="86"/>
                                </a:lnTo>
                                <a:lnTo>
                                  <a:pt x="233" y="108"/>
                                </a:lnTo>
                                <a:lnTo>
                                  <a:pt x="209" y="138"/>
                                </a:lnTo>
                                <a:lnTo>
                                  <a:pt x="239" y="222"/>
                                </a:lnTo>
                                <a:lnTo>
                                  <a:pt x="197" y="314"/>
                                </a:lnTo>
                                <a:lnTo>
                                  <a:pt x="169" y="408"/>
                                </a:lnTo>
                                <a:lnTo>
                                  <a:pt x="161" y="440"/>
                                </a:lnTo>
                                <a:lnTo>
                                  <a:pt x="161" y="476"/>
                                </a:lnTo>
                                <a:lnTo>
                                  <a:pt x="121" y="522"/>
                                </a:lnTo>
                                <a:lnTo>
                                  <a:pt x="85" y="572"/>
                                </a:lnTo>
                                <a:lnTo>
                                  <a:pt x="49" y="626"/>
                                </a:lnTo>
                                <a:lnTo>
                                  <a:pt x="19" y="686"/>
                                </a:lnTo>
                                <a:lnTo>
                                  <a:pt x="8" y="710"/>
                                </a:lnTo>
                                <a:lnTo>
                                  <a:pt x="2" y="738"/>
                                </a:lnTo>
                                <a:lnTo>
                                  <a:pt x="0" y="764"/>
                                </a:lnTo>
                                <a:lnTo>
                                  <a:pt x="4" y="792"/>
                                </a:lnTo>
                                <a:lnTo>
                                  <a:pt x="115" y="848"/>
                                </a:lnTo>
                                <a:lnTo>
                                  <a:pt x="97" y="1154"/>
                                </a:lnTo>
                                <a:lnTo>
                                  <a:pt x="161" y="1148"/>
                                </a:lnTo>
                                <a:lnTo>
                                  <a:pt x="217" y="1186"/>
                                </a:lnTo>
                                <a:lnTo>
                                  <a:pt x="247" y="1226"/>
                                </a:lnTo>
                                <a:lnTo>
                                  <a:pt x="499" y="1372"/>
                                </a:lnTo>
                                <a:lnTo>
                                  <a:pt x="509" y="1404"/>
                                </a:lnTo>
                                <a:lnTo>
                                  <a:pt x="515" y="1438"/>
                                </a:lnTo>
                                <a:lnTo>
                                  <a:pt x="517" y="1472"/>
                                </a:lnTo>
                                <a:lnTo>
                                  <a:pt x="517" y="1508"/>
                                </a:lnTo>
                                <a:lnTo>
                                  <a:pt x="511" y="1590"/>
                                </a:lnTo>
                                <a:lnTo>
                                  <a:pt x="509" y="1676"/>
                                </a:lnTo>
                                <a:lnTo>
                                  <a:pt x="531" y="1750"/>
                                </a:lnTo>
                                <a:lnTo>
                                  <a:pt x="561" y="1826"/>
                                </a:lnTo>
                                <a:lnTo>
                                  <a:pt x="577" y="1862"/>
                                </a:lnTo>
                                <a:lnTo>
                                  <a:pt x="597" y="1900"/>
                                </a:lnTo>
                                <a:lnTo>
                                  <a:pt x="639" y="1976"/>
                                </a:lnTo>
                                <a:lnTo>
                                  <a:pt x="715" y="2086"/>
                                </a:lnTo>
                                <a:lnTo>
                                  <a:pt x="755" y="2114"/>
                                </a:lnTo>
                                <a:lnTo>
                                  <a:pt x="815" y="2144"/>
                                </a:lnTo>
                                <a:lnTo>
                                  <a:pt x="859" y="2146"/>
                                </a:lnTo>
                                <a:lnTo>
                                  <a:pt x="907" y="2146"/>
                                </a:lnTo>
                                <a:lnTo>
                                  <a:pt x="951" y="2144"/>
                                </a:lnTo>
                                <a:lnTo>
                                  <a:pt x="999" y="2140"/>
                                </a:lnTo>
                                <a:lnTo>
                                  <a:pt x="1043" y="2130"/>
                                </a:lnTo>
                                <a:lnTo>
                                  <a:pt x="1089" y="2118"/>
                                </a:lnTo>
                                <a:lnTo>
                                  <a:pt x="1133" y="2104"/>
                                </a:lnTo>
                                <a:lnTo>
                                  <a:pt x="1179" y="2088"/>
                                </a:lnTo>
                                <a:lnTo>
                                  <a:pt x="1191" y="2078"/>
                                </a:lnTo>
                                <a:lnTo>
                                  <a:pt x="1205" y="2076"/>
                                </a:lnTo>
                                <a:lnTo>
                                  <a:pt x="1245" y="2090"/>
                                </a:lnTo>
                                <a:lnTo>
                                  <a:pt x="1289" y="2098"/>
                                </a:lnTo>
                                <a:lnTo>
                                  <a:pt x="1329" y="2098"/>
                                </a:lnTo>
                                <a:lnTo>
                                  <a:pt x="1373" y="2092"/>
                                </a:lnTo>
                                <a:lnTo>
                                  <a:pt x="1413" y="2078"/>
                                </a:lnTo>
                                <a:lnTo>
                                  <a:pt x="1457" y="2060"/>
                                </a:lnTo>
                                <a:lnTo>
                                  <a:pt x="1501" y="2034"/>
                                </a:lnTo>
                                <a:lnTo>
                                  <a:pt x="1545" y="2002"/>
                                </a:lnTo>
                                <a:lnTo>
                                  <a:pt x="1559" y="1988"/>
                                </a:lnTo>
                                <a:lnTo>
                                  <a:pt x="1577" y="1982"/>
                                </a:lnTo>
                                <a:lnTo>
                                  <a:pt x="1597" y="1980"/>
                                </a:lnTo>
                                <a:lnTo>
                                  <a:pt x="1621" y="1982"/>
                                </a:lnTo>
                                <a:lnTo>
                                  <a:pt x="1703" y="2086"/>
                                </a:lnTo>
                                <a:lnTo>
                                  <a:pt x="1701" y="2172"/>
                                </a:lnTo>
                                <a:lnTo>
                                  <a:pt x="1705" y="2214"/>
                                </a:lnTo>
                                <a:lnTo>
                                  <a:pt x="1709" y="2236"/>
                                </a:lnTo>
                                <a:lnTo>
                                  <a:pt x="1719" y="2258"/>
                                </a:lnTo>
                                <a:lnTo>
                                  <a:pt x="1733" y="2278"/>
                                </a:lnTo>
                                <a:lnTo>
                                  <a:pt x="1751" y="2298"/>
                                </a:lnTo>
                                <a:lnTo>
                                  <a:pt x="1819" y="2362"/>
                                </a:lnTo>
                                <a:lnTo>
                                  <a:pt x="1903" y="2394"/>
                                </a:lnTo>
                                <a:lnTo>
                                  <a:pt x="1989" y="2417"/>
                                </a:lnTo>
                                <a:lnTo>
                                  <a:pt x="2075" y="2433"/>
                                </a:lnTo>
                                <a:lnTo>
                                  <a:pt x="2163" y="2445"/>
                                </a:lnTo>
                                <a:lnTo>
                                  <a:pt x="2251" y="2445"/>
                                </a:lnTo>
                                <a:lnTo>
                                  <a:pt x="2343" y="2441"/>
                                </a:lnTo>
                                <a:lnTo>
                                  <a:pt x="2435" y="2429"/>
                                </a:lnTo>
                                <a:lnTo>
                                  <a:pt x="2529" y="2409"/>
                                </a:lnTo>
                                <a:lnTo>
                                  <a:pt x="2577" y="2390"/>
                                </a:lnTo>
                                <a:lnTo>
                                  <a:pt x="2629" y="2368"/>
                                </a:lnTo>
                                <a:lnTo>
                                  <a:pt x="2723" y="2308"/>
                                </a:lnTo>
                                <a:lnTo>
                                  <a:pt x="2801" y="2264"/>
                                </a:lnTo>
                                <a:lnTo>
                                  <a:pt x="2883" y="2226"/>
                                </a:lnTo>
                                <a:lnTo>
                                  <a:pt x="2967" y="2192"/>
                                </a:lnTo>
                                <a:lnTo>
                                  <a:pt x="3057" y="2164"/>
                                </a:lnTo>
                                <a:lnTo>
                                  <a:pt x="3147" y="2140"/>
                                </a:lnTo>
                                <a:lnTo>
                                  <a:pt x="3243" y="2122"/>
                                </a:lnTo>
                                <a:lnTo>
                                  <a:pt x="3341" y="2110"/>
                                </a:lnTo>
                                <a:lnTo>
                                  <a:pt x="3443" y="2104"/>
                                </a:lnTo>
                                <a:lnTo>
                                  <a:pt x="3461" y="2100"/>
                                </a:lnTo>
                                <a:lnTo>
                                  <a:pt x="3481" y="2096"/>
                                </a:lnTo>
                                <a:lnTo>
                                  <a:pt x="3517" y="2080"/>
                                </a:lnTo>
                                <a:lnTo>
                                  <a:pt x="3533" y="2068"/>
                                </a:lnTo>
                                <a:lnTo>
                                  <a:pt x="3551" y="2056"/>
                                </a:lnTo>
                                <a:lnTo>
                                  <a:pt x="3583" y="2024"/>
                                </a:lnTo>
                                <a:lnTo>
                                  <a:pt x="3605" y="1994"/>
                                </a:lnTo>
                                <a:lnTo>
                                  <a:pt x="3633" y="1972"/>
                                </a:lnTo>
                                <a:lnTo>
                                  <a:pt x="3663" y="1950"/>
                                </a:lnTo>
                                <a:lnTo>
                                  <a:pt x="3697" y="1934"/>
                                </a:lnTo>
                                <a:lnTo>
                                  <a:pt x="4791" y="1996"/>
                                </a:lnTo>
                                <a:lnTo>
                                  <a:pt x="4809" y="1988"/>
                                </a:lnTo>
                                <a:lnTo>
                                  <a:pt x="4829" y="1982"/>
                                </a:lnTo>
                                <a:lnTo>
                                  <a:pt x="4869" y="1966"/>
                                </a:lnTo>
                                <a:lnTo>
                                  <a:pt x="4905" y="1948"/>
                                </a:lnTo>
                                <a:lnTo>
                                  <a:pt x="4941" y="1928"/>
                                </a:lnTo>
                                <a:lnTo>
                                  <a:pt x="4973" y="1904"/>
                                </a:lnTo>
                                <a:lnTo>
                                  <a:pt x="5005" y="1880"/>
                                </a:lnTo>
                                <a:lnTo>
                                  <a:pt x="5033" y="1852"/>
                                </a:lnTo>
                                <a:lnTo>
                                  <a:pt x="5047" y="1836"/>
                                </a:lnTo>
                                <a:lnTo>
                                  <a:pt x="5063" y="1822"/>
                                </a:lnTo>
                                <a:lnTo>
                                  <a:pt x="5083" y="1796"/>
                                </a:lnTo>
                                <a:lnTo>
                                  <a:pt x="5107" y="1776"/>
                                </a:lnTo>
                                <a:lnTo>
                                  <a:pt x="5157" y="1740"/>
                                </a:lnTo>
                                <a:lnTo>
                                  <a:pt x="5211" y="1712"/>
                                </a:lnTo>
                                <a:lnTo>
                                  <a:pt x="5273" y="1694"/>
                                </a:lnTo>
                                <a:lnTo>
                                  <a:pt x="5295" y="1690"/>
                                </a:lnTo>
                                <a:lnTo>
                                  <a:pt x="5335" y="1672"/>
                                </a:lnTo>
                                <a:lnTo>
                                  <a:pt x="5377" y="1658"/>
                                </a:lnTo>
                                <a:lnTo>
                                  <a:pt x="5419" y="1648"/>
                                </a:lnTo>
                                <a:lnTo>
                                  <a:pt x="5463" y="1646"/>
                                </a:lnTo>
                                <a:lnTo>
                                  <a:pt x="5507" y="1644"/>
                                </a:lnTo>
                                <a:lnTo>
                                  <a:pt x="5551" y="1650"/>
                                </a:lnTo>
                                <a:lnTo>
                                  <a:pt x="5595" y="1656"/>
                                </a:lnTo>
                                <a:lnTo>
                                  <a:pt x="5643" y="1670"/>
                                </a:lnTo>
                                <a:lnTo>
                                  <a:pt x="5695" y="1696"/>
                                </a:lnTo>
                                <a:lnTo>
                                  <a:pt x="5749" y="1716"/>
                                </a:lnTo>
                                <a:lnTo>
                                  <a:pt x="5803" y="1730"/>
                                </a:lnTo>
                                <a:lnTo>
                                  <a:pt x="5859" y="1738"/>
                                </a:lnTo>
                                <a:lnTo>
                                  <a:pt x="5915" y="1736"/>
                                </a:lnTo>
                                <a:lnTo>
                                  <a:pt x="5973" y="1730"/>
                                </a:lnTo>
                                <a:lnTo>
                                  <a:pt x="6031" y="1716"/>
                                </a:lnTo>
                                <a:lnTo>
                                  <a:pt x="6093" y="1696"/>
                                </a:lnTo>
                                <a:lnTo>
                                  <a:pt x="6121" y="1692"/>
                                </a:lnTo>
                                <a:lnTo>
                                  <a:pt x="6153" y="1698"/>
                                </a:lnTo>
                                <a:lnTo>
                                  <a:pt x="6337" y="1756"/>
                                </a:lnTo>
                                <a:lnTo>
                                  <a:pt x="6523" y="1822"/>
                                </a:lnTo>
                                <a:lnTo>
                                  <a:pt x="6675" y="1348"/>
                                </a:lnTo>
                                <a:lnTo>
                                  <a:pt x="6669" y="1338"/>
                                </a:lnTo>
                                <a:lnTo>
                                  <a:pt x="6665" y="1334"/>
                                </a:lnTo>
                                <a:lnTo>
                                  <a:pt x="6619" y="1306"/>
                                </a:lnTo>
                                <a:lnTo>
                                  <a:pt x="6577" y="1280"/>
                                </a:lnTo>
                                <a:lnTo>
                                  <a:pt x="6537" y="1250"/>
                                </a:lnTo>
                                <a:lnTo>
                                  <a:pt x="6503" y="1222"/>
                                </a:lnTo>
                                <a:lnTo>
                                  <a:pt x="6469" y="1190"/>
                                </a:lnTo>
                                <a:lnTo>
                                  <a:pt x="6439" y="1158"/>
                                </a:lnTo>
                                <a:lnTo>
                                  <a:pt x="6411" y="1122"/>
                                </a:lnTo>
                                <a:lnTo>
                                  <a:pt x="6389" y="1088"/>
                                </a:lnTo>
                                <a:lnTo>
                                  <a:pt x="6365" y="1048"/>
                                </a:lnTo>
                                <a:lnTo>
                                  <a:pt x="6347" y="1010"/>
                                </a:lnTo>
                                <a:lnTo>
                                  <a:pt x="6331" y="968"/>
                                </a:lnTo>
                                <a:lnTo>
                                  <a:pt x="6321" y="928"/>
                                </a:lnTo>
                                <a:lnTo>
                                  <a:pt x="6309" y="882"/>
                                </a:lnTo>
                                <a:lnTo>
                                  <a:pt x="6303" y="838"/>
                                </a:lnTo>
                                <a:lnTo>
                                  <a:pt x="6299" y="790"/>
                                </a:lnTo>
                                <a:lnTo>
                                  <a:pt x="6301" y="744"/>
                                </a:lnTo>
                                <a:lnTo>
                                  <a:pt x="5975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d8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1292760"/>
                            <a:ext cx="2486520" cy="12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31" h="4049">
                                <a:moveTo>
                                  <a:pt x="6781" y="594"/>
                                </a:moveTo>
                                <a:lnTo>
                                  <a:pt x="6749" y="588"/>
                                </a:lnTo>
                                <a:lnTo>
                                  <a:pt x="6721" y="592"/>
                                </a:lnTo>
                                <a:lnTo>
                                  <a:pt x="6659" y="612"/>
                                </a:lnTo>
                                <a:lnTo>
                                  <a:pt x="6601" y="626"/>
                                </a:lnTo>
                                <a:lnTo>
                                  <a:pt x="6543" y="632"/>
                                </a:lnTo>
                                <a:lnTo>
                                  <a:pt x="6487" y="634"/>
                                </a:lnTo>
                                <a:lnTo>
                                  <a:pt x="6431" y="626"/>
                                </a:lnTo>
                                <a:lnTo>
                                  <a:pt x="6377" y="612"/>
                                </a:lnTo>
                                <a:lnTo>
                                  <a:pt x="6323" y="592"/>
                                </a:lnTo>
                                <a:lnTo>
                                  <a:pt x="6271" y="566"/>
                                </a:lnTo>
                                <a:lnTo>
                                  <a:pt x="6223" y="552"/>
                                </a:lnTo>
                                <a:lnTo>
                                  <a:pt x="6179" y="546"/>
                                </a:lnTo>
                                <a:lnTo>
                                  <a:pt x="6135" y="540"/>
                                </a:lnTo>
                                <a:lnTo>
                                  <a:pt x="6091" y="542"/>
                                </a:lnTo>
                                <a:lnTo>
                                  <a:pt x="6047" y="544"/>
                                </a:lnTo>
                                <a:lnTo>
                                  <a:pt x="6005" y="554"/>
                                </a:lnTo>
                                <a:lnTo>
                                  <a:pt x="5963" y="568"/>
                                </a:lnTo>
                                <a:lnTo>
                                  <a:pt x="5923" y="586"/>
                                </a:lnTo>
                                <a:lnTo>
                                  <a:pt x="5901" y="590"/>
                                </a:lnTo>
                                <a:lnTo>
                                  <a:pt x="5839" y="608"/>
                                </a:lnTo>
                                <a:lnTo>
                                  <a:pt x="5785" y="636"/>
                                </a:lnTo>
                                <a:lnTo>
                                  <a:pt x="5735" y="672"/>
                                </a:lnTo>
                                <a:lnTo>
                                  <a:pt x="5711" y="692"/>
                                </a:lnTo>
                                <a:lnTo>
                                  <a:pt x="5691" y="718"/>
                                </a:lnTo>
                                <a:lnTo>
                                  <a:pt x="5675" y="732"/>
                                </a:lnTo>
                                <a:lnTo>
                                  <a:pt x="5661" y="748"/>
                                </a:lnTo>
                                <a:lnTo>
                                  <a:pt x="5633" y="776"/>
                                </a:lnTo>
                                <a:lnTo>
                                  <a:pt x="5601" y="800"/>
                                </a:lnTo>
                                <a:lnTo>
                                  <a:pt x="5569" y="824"/>
                                </a:lnTo>
                                <a:lnTo>
                                  <a:pt x="5533" y="844"/>
                                </a:lnTo>
                                <a:lnTo>
                                  <a:pt x="5497" y="862"/>
                                </a:lnTo>
                                <a:lnTo>
                                  <a:pt x="5457" y="878"/>
                                </a:lnTo>
                                <a:lnTo>
                                  <a:pt x="5437" y="884"/>
                                </a:lnTo>
                                <a:lnTo>
                                  <a:pt x="5419" y="892"/>
                                </a:lnTo>
                                <a:lnTo>
                                  <a:pt x="4325" y="830"/>
                                </a:lnTo>
                                <a:lnTo>
                                  <a:pt x="4291" y="846"/>
                                </a:lnTo>
                                <a:lnTo>
                                  <a:pt x="4261" y="868"/>
                                </a:lnTo>
                                <a:lnTo>
                                  <a:pt x="4233" y="890"/>
                                </a:lnTo>
                                <a:lnTo>
                                  <a:pt x="4211" y="920"/>
                                </a:lnTo>
                                <a:lnTo>
                                  <a:pt x="4179" y="952"/>
                                </a:lnTo>
                                <a:lnTo>
                                  <a:pt x="4161" y="964"/>
                                </a:lnTo>
                                <a:lnTo>
                                  <a:pt x="4145" y="976"/>
                                </a:lnTo>
                                <a:lnTo>
                                  <a:pt x="4109" y="992"/>
                                </a:lnTo>
                                <a:lnTo>
                                  <a:pt x="4089" y="996"/>
                                </a:lnTo>
                                <a:lnTo>
                                  <a:pt x="4071" y="1000"/>
                                </a:lnTo>
                                <a:lnTo>
                                  <a:pt x="3969" y="1006"/>
                                </a:lnTo>
                                <a:lnTo>
                                  <a:pt x="3871" y="1018"/>
                                </a:lnTo>
                                <a:lnTo>
                                  <a:pt x="3775" y="1036"/>
                                </a:lnTo>
                                <a:lnTo>
                                  <a:pt x="3685" y="1060"/>
                                </a:lnTo>
                                <a:lnTo>
                                  <a:pt x="3595" y="1088"/>
                                </a:lnTo>
                                <a:lnTo>
                                  <a:pt x="3511" y="1122"/>
                                </a:lnTo>
                                <a:lnTo>
                                  <a:pt x="3429" y="1160"/>
                                </a:lnTo>
                                <a:lnTo>
                                  <a:pt x="3351" y="1204"/>
                                </a:lnTo>
                                <a:lnTo>
                                  <a:pt x="3257" y="1264"/>
                                </a:lnTo>
                                <a:lnTo>
                                  <a:pt x="3205" y="1286"/>
                                </a:lnTo>
                                <a:lnTo>
                                  <a:pt x="3157" y="1305"/>
                                </a:lnTo>
                                <a:lnTo>
                                  <a:pt x="3063" y="1325"/>
                                </a:lnTo>
                                <a:lnTo>
                                  <a:pt x="2971" y="1337"/>
                                </a:lnTo>
                                <a:lnTo>
                                  <a:pt x="2879" y="1341"/>
                                </a:lnTo>
                                <a:lnTo>
                                  <a:pt x="2791" y="1341"/>
                                </a:lnTo>
                                <a:lnTo>
                                  <a:pt x="2703" y="1329"/>
                                </a:lnTo>
                                <a:lnTo>
                                  <a:pt x="2617" y="1313"/>
                                </a:lnTo>
                                <a:lnTo>
                                  <a:pt x="2531" y="1290"/>
                                </a:lnTo>
                                <a:lnTo>
                                  <a:pt x="2447" y="1258"/>
                                </a:lnTo>
                                <a:lnTo>
                                  <a:pt x="2379" y="1194"/>
                                </a:lnTo>
                                <a:lnTo>
                                  <a:pt x="2361" y="1174"/>
                                </a:lnTo>
                                <a:lnTo>
                                  <a:pt x="2347" y="1154"/>
                                </a:lnTo>
                                <a:lnTo>
                                  <a:pt x="2337" y="1132"/>
                                </a:lnTo>
                                <a:lnTo>
                                  <a:pt x="2333" y="1110"/>
                                </a:lnTo>
                                <a:lnTo>
                                  <a:pt x="2329" y="1068"/>
                                </a:lnTo>
                                <a:lnTo>
                                  <a:pt x="2331" y="982"/>
                                </a:lnTo>
                                <a:lnTo>
                                  <a:pt x="2249" y="878"/>
                                </a:lnTo>
                                <a:lnTo>
                                  <a:pt x="2225" y="876"/>
                                </a:lnTo>
                                <a:lnTo>
                                  <a:pt x="2205" y="878"/>
                                </a:lnTo>
                                <a:lnTo>
                                  <a:pt x="2187" y="884"/>
                                </a:lnTo>
                                <a:lnTo>
                                  <a:pt x="2173" y="898"/>
                                </a:lnTo>
                                <a:lnTo>
                                  <a:pt x="2129" y="930"/>
                                </a:lnTo>
                                <a:lnTo>
                                  <a:pt x="2085" y="956"/>
                                </a:lnTo>
                                <a:lnTo>
                                  <a:pt x="2041" y="974"/>
                                </a:lnTo>
                                <a:lnTo>
                                  <a:pt x="2001" y="988"/>
                                </a:lnTo>
                                <a:lnTo>
                                  <a:pt x="1957" y="994"/>
                                </a:lnTo>
                                <a:lnTo>
                                  <a:pt x="1917" y="994"/>
                                </a:lnTo>
                                <a:lnTo>
                                  <a:pt x="1873" y="986"/>
                                </a:lnTo>
                                <a:lnTo>
                                  <a:pt x="1833" y="972"/>
                                </a:lnTo>
                                <a:lnTo>
                                  <a:pt x="1819" y="974"/>
                                </a:lnTo>
                                <a:lnTo>
                                  <a:pt x="1807" y="984"/>
                                </a:lnTo>
                                <a:lnTo>
                                  <a:pt x="1761" y="1000"/>
                                </a:lnTo>
                                <a:lnTo>
                                  <a:pt x="1717" y="1014"/>
                                </a:lnTo>
                                <a:lnTo>
                                  <a:pt x="1671" y="1026"/>
                                </a:lnTo>
                                <a:lnTo>
                                  <a:pt x="1627" y="1036"/>
                                </a:lnTo>
                                <a:lnTo>
                                  <a:pt x="1579" y="1040"/>
                                </a:lnTo>
                                <a:lnTo>
                                  <a:pt x="1535" y="1042"/>
                                </a:lnTo>
                                <a:lnTo>
                                  <a:pt x="1487" y="1042"/>
                                </a:lnTo>
                                <a:lnTo>
                                  <a:pt x="1443" y="1040"/>
                                </a:lnTo>
                                <a:lnTo>
                                  <a:pt x="1383" y="1010"/>
                                </a:lnTo>
                                <a:lnTo>
                                  <a:pt x="1343" y="982"/>
                                </a:lnTo>
                                <a:lnTo>
                                  <a:pt x="1267" y="872"/>
                                </a:lnTo>
                                <a:lnTo>
                                  <a:pt x="1225" y="796"/>
                                </a:lnTo>
                                <a:lnTo>
                                  <a:pt x="1205" y="758"/>
                                </a:lnTo>
                                <a:lnTo>
                                  <a:pt x="1189" y="722"/>
                                </a:lnTo>
                                <a:lnTo>
                                  <a:pt x="1159" y="646"/>
                                </a:lnTo>
                                <a:lnTo>
                                  <a:pt x="1137" y="572"/>
                                </a:lnTo>
                                <a:lnTo>
                                  <a:pt x="1139" y="486"/>
                                </a:lnTo>
                                <a:lnTo>
                                  <a:pt x="1145" y="404"/>
                                </a:lnTo>
                                <a:lnTo>
                                  <a:pt x="1145" y="368"/>
                                </a:lnTo>
                                <a:lnTo>
                                  <a:pt x="1143" y="334"/>
                                </a:lnTo>
                                <a:lnTo>
                                  <a:pt x="1137" y="300"/>
                                </a:lnTo>
                                <a:lnTo>
                                  <a:pt x="1127" y="268"/>
                                </a:lnTo>
                                <a:lnTo>
                                  <a:pt x="875" y="122"/>
                                </a:lnTo>
                                <a:lnTo>
                                  <a:pt x="845" y="82"/>
                                </a:lnTo>
                                <a:lnTo>
                                  <a:pt x="789" y="44"/>
                                </a:lnTo>
                                <a:lnTo>
                                  <a:pt x="725" y="50"/>
                                </a:lnTo>
                                <a:lnTo>
                                  <a:pt x="677" y="16"/>
                                </a:lnTo>
                                <a:lnTo>
                                  <a:pt x="645" y="0"/>
                                </a:lnTo>
                                <a:lnTo>
                                  <a:pt x="480" y="136"/>
                                </a:lnTo>
                                <a:lnTo>
                                  <a:pt x="544" y="140"/>
                                </a:lnTo>
                                <a:lnTo>
                                  <a:pt x="508" y="276"/>
                                </a:lnTo>
                                <a:lnTo>
                                  <a:pt x="582" y="288"/>
                                </a:lnTo>
                                <a:lnTo>
                                  <a:pt x="630" y="348"/>
                                </a:lnTo>
                                <a:lnTo>
                                  <a:pt x="675" y="350"/>
                                </a:lnTo>
                                <a:lnTo>
                                  <a:pt x="697" y="390"/>
                                </a:lnTo>
                                <a:lnTo>
                                  <a:pt x="717" y="432"/>
                                </a:lnTo>
                                <a:lnTo>
                                  <a:pt x="731" y="476"/>
                                </a:lnTo>
                                <a:lnTo>
                                  <a:pt x="741" y="524"/>
                                </a:lnTo>
                                <a:lnTo>
                                  <a:pt x="743" y="570"/>
                                </a:lnTo>
                                <a:lnTo>
                                  <a:pt x="743" y="620"/>
                                </a:lnTo>
                                <a:lnTo>
                                  <a:pt x="737" y="672"/>
                                </a:lnTo>
                                <a:lnTo>
                                  <a:pt x="727" y="726"/>
                                </a:lnTo>
                                <a:lnTo>
                                  <a:pt x="614" y="688"/>
                                </a:lnTo>
                                <a:lnTo>
                                  <a:pt x="622" y="740"/>
                                </a:lnTo>
                                <a:lnTo>
                                  <a:pt x="524" y="816"/>
                                </a:lnTo>
                                <a:lnTo>
                                  <a:pt x="522" y="828"/>
                                </a:lnTo>
                                <a:lnTo>
                                  <a:pt x="522" y="842"/>
                                </a:lnTo>
                                <a:lnTo>
                                  <a:pt x="520" y="870"/>
                                </a:lnTo>
                                <a:lnTo>
                                  <a:pt x="516" y="882"/>
                                </a:lnTo>
                                <a:lnTo>
                                  <a:pt x="514" y="882"/>
                                </a:lnTo>
                                <a:lnTo>
                                  <a:pt x="514" y="884"/>
                                </a:lnTo>
                                <a:lnTo>
                                  <a:pt x="514" y="888"/>
                                </a:lnTo>
                                <a:lnTo>
                                  <a:pt x="514" y="896"/>
                                </a:lnTo>
                                <a:lnTo>
                                  <a:pt x="508" y="924"/>
                                </a:lnTo>
                                <a:lnTo>
                                  <a:pt x="488" y="968"/>
                                </a:lnTo>
                                <a:lnTo>
                                  <a:pt x="470" y="1010"/>
                                </a:lnTo>
                                <a:lnTo>
                                  <a:pt x="452" y="1048"/>
                                </a:lnTo>
                                <a:lnTo>
                                  <a:pt x="436" y="1084"/>
                                </a:lnTo>
                                <a:lnTo>
                                  <a:pt x="498" y="1210"/>
                                </a:lnTo>
                                <a:lnTo>
                                  <a:pt x="546" y="1240"/>
                                </a:lnTo>
                                <a:lnTo>
                                  <a:pt x="554" y="1244"/>
                                </a:lnTo>
                                <a:lnTo>
                                  <a:pt x="564" y="1254"/>
                                </a:lnTo>
                                <a:lnTo>
                                  <a:pt x="572" y="1268"/>
                                </a:lnTo>
                                <a:lnTo>
                                  <a:pt x="578" y="1282"/>
                                </a:lnTo>
                                <a:lnTo>
                                  <a:pt x="580" y="1299"/>
                                </a:lnTo>
                                <a:lnTo>
                                  <a:pt x="578" y="1317"/>
                                </a:lnTo>
                                <a:lnTo>
                                  <a:pt x="554" y="1339"/>
                                </a:lnTo>
                                <a:lnTo>
                                  <a:pt x="440" y="1333"/>
                                </a:lnTo>
                                <a:lnTo>
                                  <a:pt x="512" y="1429"/>
                                </a:lnTo>
                                <a:lnTo>
                                  <a:pt x="512" y="1561"/>
                                </a:lnTo>
                                <a:lnTo>
                                  <a:pt x="392" y="1561"/>
                                </a:lnTo>
                                <a:lnTo>
                                  <a:pt x="394" y="1581"/>
                                </a:lnTo>
                                <a:lnTo>
                                  <a:pt x="394" y="1603"/>
                                </a:lnTo>
                                <a:lnTo>
                                  <a:pt x="392" y="1611"/>
                                </a:lnTo>
                                <a:lnTo>
                                  <a:pt x="392" y="1621"/>
                                </a:lnTo>
                                <a:lnTo>
                                  <a:pt x="388" y="1641"/>
                                </a:lnTo>
                                <a:lnTo>
                                  <a:pt x="380" y="1655"/>
                                </a:lnTo>
                                <a:lnTo>
                                  <a:pt x="370" y="1671"/>
                                </a:lnTo>
                                <a:lnTo>
                                  <a:pt x="362" y="1677"/>
                                </a:lnTo>
                                <a:lnTo>
                                  <a:pt x="356" y="1685"/>
                                </a:lnTo>
                                <a:lnTo>
                                  <a:pt x="348" y="1691"/>
                                </a:lnTo>
                                <a:lnTo>
                                  <a:pt x="342" y="1699"/>
                                </a:lnTo>
                                <a:lnTo>
                                  <a:pt x="306" y="1725"/>
                                </a:lnTo>
                                <a:lnTo>
                                  <a:pt x="282" y="1759"/>
                                </a:lnTo>
                                <a:lnTo>
                                  <a:pt x="272" y="1777"/>
                                </a:lnTo>
                                <a:lnTo>
                                  <a:pt x="268" y="1799"/>
                                </a:lnTo>
                                <a:lnTo>
                                  <a:pt x="264" y="1821"/>
                                </a:lnTo>
                                <a:lnTo>
                                  <a:pt x="264" y="1847"/>
                                </a:lnTo>
                                <a:lnTo>
                                  <a:pt x="144" y="1927"/>
                                </a:lnTo>
                                <a:lnTo>
                                  <a:pt x="126" y="1997"/>
                                </a:lnTo>
                                <a:lnTo>
                                  <a:pt x="56" y="2029"/>
                                </a:lnTo>
                                <a:lnTo>
                                  <a:pt x="68" y="2097"/>
                                </a:lnTo>
                                <a:lnTo>
                                  <a:pt x="36" y="2171"/>
                                </a:lnTo>
                                <a:lnTo>
                                  <a:pt x="8" y="2261"/>
                                </a:lnTo>
                                <a:lnTo>
                                  <a:pt x="0" y="2289"/>
                                </a:lnTo>
                                <a:lnTo>
                                  <a:pt x="0" y="2321"/>
                                </a:lnTo>
                                <a:lnTo>
                                  <a:pt x="8" y="2349"/>
                                </a:lnTo>
                                <a:lnTo>
                                  <a:pt x="14" y="2363"/>
                                </a:lnTo>
                                <a:lnTo>
                                  <a:pt x="24" y="2379"/>
                                </a:lnTo>
                                <a:lnTo>
                                  <a:pt x="52" y="2363"/>
                                </a:lnTo>
                                <a:lnTo>
                                  <a:pt x="92" y="2545"/>
                                </a:lnTo>
                                <a:lnTo>
                                  <a:pt x="116" y="2537"/>
                                </a:lnTo>
                                <a:lnTo>
                                  <a:pt x="142" y="2535"/>
                                </a:lnTo>
                                <a:lnTo>
                                  <a:pt x="164" y="2533"/>
                                </a:lnTo>
                                <a:lnTo>
                                  <a:pt x="188" y="2535"/>
                                </a:lnTo>
                                <a:lnTo>
                                  <a:pt x="208" y="2537"/>
                                </a:lnTo>
                                <a:lnTo>
                                  <a:pt x="230" y="2543"/>
                                </a:lnTo>
                                <a:lnTo>
                                  <a:pt x="270" y="2559"/>
                                </a:lnTo>
                                <a:lnTo>
                                  <a:pt x="286" y="2569"/>
                                </a:lnTo>
                                <a:lnTo>
                                  <a:pt x="304" y="2583"/>
                                </a:lnTo>
                                <a:lnTo>
                                  <a:pt x="318" y="2597"/>
                                </a:lnTo>
                                <a:lnTo>
                                  <a:pt x="334" y="2615"/>
                                </a:lnTo>
                                <a:lnTo>
                                  <a:pt x="346" y="2633"/>
                                </a:lnTo>
                                <a:lnTo>
                                  <a:pt x="360" y="2655"/>
                                </a:lnTo>
                                <a:lnTo>
                                  <a:pt x="372" y="2679"/>
                                </a:lnTo>
                                <a:lnTo>
                                  <a:pt x="386" y="2707"/>
                                </a:lnTo>
                                <a:lnTo>
                                  <a:pt x="396" y="2733"/>
                                </a:lnTo>
                                <a:lnTo>
                                  <a:pt x="402" y="2767"/>
                                </a:lnTo>
                                <a:lnTo>
                                  <a:pt x="430" y="2757"/>
                                </a:lnTo>
                                <a:lnTo>
                                  <a:pt x="458" y="2755"/>
                                </a:lnTo>
                                <a:lnTo>
                                  <a:pt x="484" y="2753"/>
                                </a:lnTo>
                                <a:lnTo>
                                  <a:pt x="512" y="2757"/>
                                </a:lnTo>
                                <a:lnTo>
                                  <a:pt x="536" y="2761"/>
                                </a:lnTo>
                                <a:lnTo>
                                  <a:pt x="562" y="2771"/>
                                </a:lnTo>
                                <a:lnTo>
                                  <a:pt x="586" y="2783"/>
                                </a:lnTo>
                                <a:lnTo>
                                  <a:pt x="612" y="2801"/>
                                </a:lnTo>
                                <a:lnTo>
                                  <a:pt x="643" y="2821"/>
                                </a:lnTo>
                                <a:lnTo>
                                  <a:pt x="685" y="2839"/>
                                </a:lnTo>
                                <a:lnTo>
                                  <a:pt x="723" y="2861"/>
                                </a:lnTo>
                                <a:lnTo>
                                  <a:pt x="757" y="2883"/>
                                </a:lnTo>
                                <a:lnTo>
                                  <a:pt x="789" y="2909"/>
                                </a:lnTo>
                                <a:lnTo>
                                  <a:pt x="815" y="2935"/>
                                </a:lnTo>
                                <a:lnTo>
                                  <a:pt x="841" y="2965"/>
                                </a:lnTo>
                                <a:lnTo>
                                  <a:pt x="861" y="2997"/>
                                </a:lnTo>
                                <a:lnTo>
                                  <a:pt x="879" y="3031"/>
                                </a:lnTo>
                                <a:lnTo>
                                  <a:pt x="889" y="3065"/>
                                </a:lnTo>
                                <a:lnTo>
                                  <a:pt x="899" y="3103"/>
                                </a:lnTo>
                                <a:lnTo>
                                  <a:pt x="903" y="3141"/>
                                </a:lnTo>
                                <a:lnTo>
                                  <a:pt x="905" y="3183"/>
                                </a:lnTo>
                                <a:lnTo>
                                  <a:pt x="903" y="3225"/>
                                </a:lnTo>
                                <a:lnTo>
                                  <a:pt x="897" y="3271"/>
                                </a:lnTo>
                                <a:lnTo>
                                  <a:pt x="887" y="3319"/>
                                </a:lnTo>
                                <a:lnTo>
                                  <a:pt x="875" y="3369"/>
                                </a:lnTo>
                                <a:lnTo>
                                  <a:pt x="873" y="3379"/>
                                </a:lnTo>
                                <a:lnTo>
                                  <a:pt x="875" y="3393"/>
                                </a:lnTo>
                                <a:lnTo>
                                  <a:pt x="881" y="3409"/>
                                </a:lnTo>
                                <a:lnTo>
                                  <a:pt x="891" y="3429"/>
                                </a:lnTo>
                                <a:lnTo>
                                  <a:pt x="903" y="3447"/>
                                </a:lnTo>
                                <a:lnTo>
                                  <a:pt x="917" y="3471"/>
                                </a:lnTo>
                                <a:lnTo>
                                  <a:pt x="1013" y="3455"/>
                                </a:lnTo>
                                <a:lnTo>
                                  <a:pt x="1111" y="3443"/>
                                </a:lnTo>
                                <a:lnTo>
                                  <a:pt x="1205" y="3433"/>
                                </a:lnTo>
                                <a:lnTo>
                                  <a:pt x="1299" y="3427"/>
                                </a:lnTo>
                                <a:lnTo>
                                  <a:pt x="1311" y="3425"/>
                                </a:lnTo>
                                <a:lnTo>
                                  <a:pt x="1325" y="3425"/>
                                </a:lnTo>
                                <a:lnTo>
                                  <a:pt x="1349" y="3421"/>
                                </a:lnTo>
                                <a:lnTo>
                                  <a:pt x="1357" y="3417"/>
                                </a:lnTo>
                                <a:lnTo>
                                  <a:pt x="1361" y="3415"/>
                                </a:lnTo>
                                <a:lnTo>
                                  <a:pt x="1367" y="3415"/>
                                </a:lnTo>
                                <a:lnTo>
                                  <a:pt x="1375" y="3411"/>
                                </a:lnTo>
                                <a:lnTo>
                                  <a:pt x="1379" y="3409"/>
                                </a:lnTo>
                                <a:lnTo>
                                  <a:pt x="1385" y="3409"/>
                                </a:lnTo>
                                <a:lnTo>
                                  <a:pt x="1449" y="3371"/>
                                </a:lnTo>
                                <a:lnTo>
                                  <a:pt x="1513" y="3343"/>
                                </a:lnTo>
                                <a:lnTo>
                                  <a:pt x="1577" y="3323"/>
                                </a:lnTo>
                                <a:lnTo>
                                  <a:pt x="1641" y="3311"/>
                                </a:lnTo>
                                <a:lnTo>
                                  <a:pt x="1701" y="3307"/>
                                </a:lnTo>
                                <a:lnTo>
                                  <a:pt x="1765" y="3313"/>
                                </a:lnTo>
                                <a:lnTo>
                                  <a:pt x="1795" y="3317"/>
                                </a:lnTo>
                                <a:lnTo>
                                  <a:pt x="1827" y="3325"/>
                                </a:lnTo>
                                <a:lnTo>
                                  <a:pt x="1891" y="3349"/>
                                </a:lnTo>
                                <a:lnTo>
                                  <a:pt x="1941" y="3603"/>
                                </a:lnTo>
                                <a:lnTo>
                                  <a:pt x="2139" y="3675"/>
                                </a:lnTo>
                                <a:lnTo>
                                  <a:pt x="2221" y="3947"/>
                                </a:lnTo>
                                <a:lnTo>
                                  <a:pt x="2235" y="3955"/>
                                </a:lnTo>
                                <a:lnTo>
                                  <a:pt x="2251" y="3965"/>
                                </a:lnTo>
                                <a:lnTo>
                                  <a:pt x="2253" y="3965"/>
                                </a:lnTo>
                                <a:lnTo>
                                  <a:pt x="2257" y="3967"/>
                                </a:lnTo>
                                <a:lnTo>
                                  <a:pt x="2265" y="3971"/>
                                </a:lnTo>
                                <a:lnTo>
                                  <a:pt x="2281" y="3977"/>
                                </a:lnTo>
                                <a:lnTo>
                                  <a:pt x="2309" y="3981"/>
                                </a:lnTo>
                                <a:lnTo>
                                  <a:pt x="2337" y="3981"/>
                                </a:lnTo>
                                <a:lnTo>
                                  <a:pt x="2489" y="3939"/>
                                </a:lnTo>
                                <a:lnTo>
                                  <a:pt x="2649" y="3901"/>
                                </a:lnTo>
                                <a:lnTo>
                                  <a:pt x="2685" y="3891"/>
                                </a:lnTo>
                                <a:lnTo>
                                  <a:pt x="2723" y="3885"/>
                                </a:lnTo>
                                <a:lnTo>
                                  <a:pt x="2759" y="3879"/>
                                </a:lnTo>
                                <a:lnTo>
                                  <a:pt x="2795" y="3879"/>
                                </a:lnTo>
                                <a:lnTo>
                                  <a:pt x="2827" y="3879"/>
                                </a:lnTo>
                                <a:lnTo>
                                  <a:pt x="2861" y="3883"/>
                                </a:lnTo>
                                <a:lnTo>
                                  <a:pt x="2893" y="3887"/>
                                </a:lnTo>
                                <a:lnTo>
                                  <a:pt x="2925" y="3897"/>
                                </a:lnTo>
                                <a:lnTo>
                                  <a:pt x="2953" y="3905"/>
                                </a:lnTo>
                                <a:lnTo>
                                  <a:pt x="2983" y="3919"/>
                                </a:lnTo>
                                <a:lnTo>
                                  <a:pt x="3009" y="3933"/>
                                </a:lnTo>
                                <a:lnTo>
                                  <a:pt x="3037" y="3953"/>
                                </a:lnTo>
                                <a:lnTo>
                                  <a:pt x="3061" y="3971"/>
                                </a:lnTo>
                                <a:lnTo>
                                  <a:pt x="3087" y="3995"/>
                                </a:lnTo>
                                <a:lnTo>
                                  <a:pt x="3109" y="4019"/>
                                </a:lnTo>
                                <a:lnTo>
                                  <a:pt x="3133" y="4049"/>
                                </a:lnTo>
                                <a:lnTo>
                                  <a:pt x="3461" y="3543"/>
                                </a:lnTo>
                                <a:lnTo>
                                  <a:pt x="3541" y="3509"/>
                                </a:lnTo>
                                <a:lnTo>
                                  <a:pt x="3623" y="3481"/>
                                </a:lnTo>
                                <a:lnTo>
                                  <a:pt x="3705" y="3459"/>
                                </a:lnTo>
                                <a:lnTo>
                                  <a:pt x="3789" y="3443"/>
                                </a:lnTo>
                                <a:lnTo>
                                  <a:pt x="3871" y="3431"/>
                                </a:lnTo>
                                <a:lnTo>
                                  <a:pt x="3955" y="3427"/>
                                </a:lnTo>
                                <a:lnTo>
                                  <a:pt x="4039" y="3429"/>
                                </a:lnTo>
                                <a:lnTo>
                                  <a:pt x="4125" y="3437"/>
                                </a:lnTo>
                                <a:lnTo>
                                  <a:pt x="4131" y="3439"/>
                                </a:lnTo>
                                <a:lnTo>
                                  <a:pt x="4177" y="3457"/>
                                </a:lnTo>
                                <a:lnTo>
                                  <a:pt x="4227" y="3471"/>
                                </a:lnTo>
                                <a:lnTo>
                                  <a:pt x="4277" y="3483"/>
                                </a:lnTo>
                                <a:lnTo>
                                  <a:pt x="4329" y="3493"/>
                                </a:lnTo>
                                <a:lnTo>
                                  <a:pt x="4381" y="3499"/>
                                </a:lnTo>
                                <a:lnTo>
                                  <a:pt x="4437" y="3501"/>
                                </a:lnTo>
                                <a:lnTo>
                                  <a:pt x="4493" y="3499"/>
                                </a:lnTo>
                                <a:lnTo>
                                  <a:pt x="4551" y="3497"/>
                                </a:lnTo>
                                <a:lnTo>
                                  <a:pt x="4601" y="3425"/>
                                </a:lnTo>
                                <a:lnTo>
                                  <a:pt x="4653" y="3359"/>
                                </a:lnTo>
                                <a:lnTo>
                                  <a:pt x="4705" y="3297"/>
                                </a:lnTo>
                                <a:lnTo>
                                  <a:pt x="4761" y="3241"/>
                                </a:lnTo>
                                <a:lnTo>
                                  <a:pt x="4777" y="3219"/>
                                </a:lnTo>
                                <a:lnTo>
                                  <a:pt x="4795" y="3199"/>
                                </a:lnTo>
                                <a:lnTo>
                                  <a:pt x="4823" y="3155"/>
                                </a:lnTo>
                                <a:lnTo>
                                  <a:pt x="4845" y="3107"/>
                                </a:lnTo>
                                <a:lnTo>
                                  <a:pt x="4861" y="3059"/>
                                </a:lnTo>
                                <a:lnTo>
                                  <a:pt x="4865" y="3031"/>
                                </a:lnTo>
                                <a:lnTo>
                                  <a:pt x="4869" y="3005"/>
                                </a:lnTo>
                                <a:lnTo>
                                  <a:pt x="4869" y="2977"/>
                                </a:lnTo>
                                <a:lnTo>
                                  <a:pt x="4869" y="2963"/>
                                </a:lnTo>
                                <a:lnTo>
                                  <a:pt x="4871" y="2951"/>
                                </a:lnTo>
                                <a:lnTo>
                                  <a:pt x="4869" y="2935"/>
                                </a:lnTo>
                                <a:lnTo>
                                  <a:pt x="4869" y="2921"/>
                                </a:lnTo>
                                <a:lnTo>
                                  <a:pt x="4867" y="2893"/>
                                </a:lnTo>
                                <a:lnTo>
                                  <a:pt x="4857" y="2833"/>
                                </a:lnTo>
                                <a:lnTo>
                                  <a:pt x="4871" y="2807"/>
                                </a:lnTo>
                                <a:lnTo>
                                  <a:pt x="4893" y="2791"/>
                                </a:lnTo>
                                <a:lnTo>
                                  <a:pt x="4915" y="2775"/>
                                </a:lnTo>
                                <a:lnTo>
                                  <a:pt x="4935" y="2757"/>
                                </a:lnTo>
                                <a:lnTo>
                                  <a:pt x="4955" y="2739"/>
                                </a:lnTo>
                                <a:lnTo>
                                  <a:pt x="4961" y="2727"/>
                                </a:lnTo>
                                <a:lnTo>
                                  <a:pt x="4969" y="2717"/>
                                </a:lnTo>
                                <a:lnTo>
                                  <a:pt x="4983" y="2693"/>
                                </a:lnTo>
                                <a:lnTo>
                                  <a:pt x="4995" y="2667"/>
                                </a:lnTo>
                                <a:lnTo>
                                  <a:pt x="5007" y="2641"/>
                                </a:lnTo>
                                <a:lnTo>
                                  <a:pt x="5019" y="2599"/>
                                </a:lnTo>
                                <a:lnTo>
                                  <a:pt x="5043" y="2565"/>
                                </a:lnTo>
                                <a:lnTo>
                                  <a:pt x="5055" y="2547"/>
                                </a:lnTo>
                                <a:lnTo>
                                  <a:pt x="5071" y="2533"/>
                                </a:lnTo>
                                <a:lnTo>
                                  <a:pt x="5111" y="2507"/>
                                </a:lnTo>
                                <a:lnTo>
                                  <a:pt x="5129" y="2493"/>
                                </a:lnTo>
                                <a:lnTo>
                                  <a:pt x="5139" y="2489"/>
                                </a:lnTo>
                                <a:lnTo>
                                  <a:pt x="5151" y="2487"/>
                                </a:lnTo>
                                <a:lnTo>
                                  <a:pt x="5173" y="2483"/>
                                </a:lnTo>
                                <a:lnTo>
                                  <a:pt x="5193" y="2475"/>
                                </a:lnTo>
                                <a:lnTo>
                                  <a:pt x="5215" y="2467"/>
                                </a:lnTo>
                                <a:lnTo>
                                  <a:pt x="5231" y="2455"/>
                                </a:lnTo>
                                <a:lnTo>
                                  <a:pt x="5239" y="2449"/>
                                </a:lnTo>
                                <a:lnTo>
                                  <a:pt x="5249" y="2445"/>
                                </a:lnTo>
                                <a:lnTo>
                                  <a:pt x="5265" y="2431"/>
                                </a:lnTo>
                                <a:lnTo>
                                  <a:pt x="5273" y="2423"/>
                                </a:lnTo>
                                <a:lnTo>
                                  <a:pt x="5277" y="2419"/>
                                </a:lnTo>
                                <a:lnTo>
                                  <a:pt x="5279" y="2417"/>
                                </a:lnTo>
                                <a:lnTo>
                                  <a:pt x="5283" y="2417"/>
                                </a:lnTo>
                                <a:lnTo>
                                  <a:pt x="5295" y="2399"/>
                                </a:lnTo>
                                <a:lnTo>
                                  <a:pt x="5295" y="2395"/>
                                </a:lnTo>
                                <a:lnTo>
                                  <a:pt x="5297" y="2393"/>
                                </a:lnTo>
                                <a:lnTo>
                                  <a:pt x="5301" y="2389"/>
                                </a:lnTo>
                                <a:lnTo>
                                  <a:pt x="5309" y="2381"/>
                                </a:lnTo>
                                <a:lnTo>
                                  <a:pt x="5321" y="2359"/>
                                </a:lnTo>
                                <a:lnTo>
                                  <a:pt x="5333" y="2339"/>
                                </a:lnTo>
                                <a:lnTo>
                                  <a:pt x="5341" y="2313"/>
                                </a:lnTo>
                                <a:lnTo>
                                  <a:pt x="5349" y="2289"/>
                                </a:lnTo>
                                <a:lnTo>
                                  <a:pt x="5355" y="2261"/>
                                </a:lnTo>
                                <a:lnTo>
                                  <a:pt x="5363" y="2235"/>
                                </a:lnTo>
                                <a:lnTo>
                                  <a:pt x="5369" y="2201"/>
                                </a:lnTo>
                                <a:lnTo>
                                  <a:pt x="5379" y="2173"/>
                                </a:lnTo>
                                <a:lnTo>
                                  <a:pt x="5393" y="2147"/>
                                </a:lnTo>
                                <a:lnTo>
                                  <a:pt x="5415" y="2127"/>
                                </a:lnTo>
                                <a:lnTo>
                                  <a:pt x="5485" y="2063"/>
                                </a:lnTo>
                                <a:lnTo>
                                  <a:pt x="5559" y="2009"/>
                                </a:lnTo>
                                <a:lnTo>
                                  <a:pt x="5637" y="1965"/>
                                </a:lnTo>
                                <a:lnTo>
                                  <a:pt x="5721" y="1929"/>
                                </a:lnTo>
                                <a:lnTo>
                                  <a:pt x="5807" y="1901"/>
                                </a:lnTo>
                                <a:lnTo>
                                  <a:pt x="5897" y="1881"/>
                                </a:lnTo>
                                <a:lnTo>
                                  <a:pt x="5991" y="1871"/>
                                </a:lnTo>
                                <a:lnTo>
                                  <a:pt x="6089" y="1871"/>
                                </a:lnTo>
                                <a:lnTo>
                                  <a:pt x="6113" y="1837"/>
                                </a:lnTo>
                                <a:lnTo>
                                  <a:pt x="6141" y="1809"/>
                                </a:lnTo>
                                <a:lnTo>
                                  <a:pt x="6169" y="1783"/>
                                </a:lnTo>
                                <a:lnTo>
                                  <a:pt x="6203" y="1761"/>
                                </a:lnTo>
                                <a:lnTo>
                                  <a:pt x="6237" y="1739"/>
                                </a:lnTo>
                                <a:lnTo>
                                  <a:pt x="6275" y="1723"/>
                                </a:lnTo>
                                <a:lnTo>
                                  <a:pt x="6313" y="1709"/>
                                </a:lnTo>
                                <a:lnTo>
                                  <a:pt x="6357" y="1701"/>
                                </a:lnTo>
                                <a:lnTo>
                                  <a:pt x="6387" y="1693"/>
                                </a:lnTo>
                                <a:lnTo>
                                  <a:pt x="6419" y="1687"/>
                                </a:lnTo>
                                <a:lnTo>
                                  <a:pt x="6483" y="1669"/>
                                </a:lnTo>
                                <a:lnTo>
                                  <a:pt x="6543" y="1647"/>
                                </a:lnTo>
                                <a:lnTo>
                                  <a:pt x="6603" y="1625"/>
                                </a:lnTo>
                                <a:lnTo>
                                  <a:pt x="6659" y="1595"/>
                                </a:lnTo>
                                <a:lnTo>
                                  <a:pt x="6687" y="1579"/>
                                </a:lnTo>
                                <a:lnTo>
                                  <a:pt x="6717" y="1563"/>
                                </a:lnTo>
                                <a:lnTo>
                                  <a:pt x="6743" y="1543"/>
                                </a:lnTo>
                                <a:lnTo>
                                  <a:pt x="6771" y="1525"/>
                                </a:lnTo>
                                <a:lnTo>
                                  <a:pt x="6797" y="1505"/>
                                </a:lnTo>
                                <a:lnTo>
                                  <a:pt x="6825" y="1487"/>
                                </a:lnTo>
                                <a:lnTo>
                                  <a:pt x="6863" y="1503"/>
                                </a:lnTo>
                                <a:lnTo>
                                  <a:pt x="6903" y="1523"/>
                                </a:lnTo>
                                <a:lnTo>
                                  <a:pt x="6941" y="1545"/>
                                </a:lnTo>
                                <a:lnTo>
                                  <a:pt x="6981" y="1571"/>
                                </a:lnTo>
                                <a:lnTo>
                                  <a:pt x="7053" y="1627"/>
                                </a:lnTo>
                                <a:lnTo>
                                  <a:pt x="7087" y="1657"/>
                                </a:lnTo>
                                <a:lnTo>
                                  <a:pt x="7123" y="1693"/>
                                </a:lnTo>
                                <a:lnTo>
                                  <a:pt x="7235" y="1805"/>
                                </a:lnTo>
                                <a:lnTo>
                                  <a:pt x="7353" y="1911"/>
                                </a:lnTo>
                                <a:lnTo>
                                  <a:pt x="7665" y="1647"/>
                                </a:lnTo>
                                <a:lnTo>
                                  <a:pt x="7677" y="1627"/>
                                </a:lnTo>
                                <a:lnTo>
                                  <a:pt x="7679" y="1621"/>
                                </a:lnTo>
                                <a:lnTo>
                                  <a:pt x="7683" y="1617"/>
                                </a:lnTo>
                                <a:lnTo>
                                  <a:pt x="7691" y="1609"/>
                                </a:lnTo>
                                <a:lnTo>
                                  <a:pt x="7715" y="1573"/>
                                </a:lnTo>
                                <a:lnTo>
                                  <a:pt x="7725" y="1553"/>
                                </a:lnTo>
                                <a:lnTo>
                                  <a:pt x="7737" y="1535"/>
                                </a:lnTo>
                                <a:lnTo>
                                  <a:pt x="7759" y="1499"/>
                                </a:lnTo>
                                <a:lnTo>
                                  <a:pt x="7775" y="1459"/>
                                </a:lnTo>
                                <a:lnTo>
                                  <a:pt x="7791" y="1421"/>
                                </a:lnTo>
                                <a:lnTo>
                                  <a:pt x="7815" y="1341"/>
                                </a:lnTo>
                                <a:lnTo>
                                  <a:pt x="7827" y="1258"/>
                                </a:lnTo>
                                <a:lnTo>
                                  <a:pt x="7831" y="1174"/>
                                </a:lnTo>
                                <a:lnTo>
                                  <a:pt x="7823" y="1086"/>
                                </a:lnTo>
                                <a:lnTo>
                                  <a:pt x="7815" y="1040"/>
                                </a:lnTo>
                                <a:lnTo>
                                  <a:pt x="7807" y="996"/>
                                </a:lnTo>
                                <a:lnTo>
                                  <a:pt x="7651" y="952"/>
                                </a:lnTo>
                                <a:lnTo>
                                  <a:pt x="7501" y="912"/>
                                </a:lnTo>
                                <a:lnTo>
                                  <a:pt x="7351" y="874"/>
                                </a:lnTo>
                                <a:lnTo>
                                  <a:pt x="7209" y="838"/>
                                </a:lnTo>
                                <a:lnTo>
                                  <a:pt x="7151" y="718"/>
                                </a:lnTo>
                                <a:lnTo>
                                  <a:pt x="6965" y="652"/>
                                </a:lnTo>
                                <a:lnTo>
                                  <a:pt x="6781" y="5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a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2680" y="1423080"/>
                            <a:ext cx="2825280" cy="249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0" h="7861">
                                <a:moveTo>
                                  <a:pt x="7312" y="905"/>
                                </a:moveTo>
                                <a:lnTo>
                                  <a:pt x="7150" y="858"/>
                                </a:lnTo>
                                <a:lnTo>
                                  <a:pt x="6992" y="802"/>
                                </a:lnTo>
                                <a:lnTo>
                                  <a:pt x="6914" y="770"/>
                                </a:lnTo>
                                <a:lnTo>
                                  <a:pt x="6840" y="738"/>
                                </a:lnTo>
                                <a:lnTo>
                                  <a:pt x="6766" y="704"/>
                                </a:lnTo>
                                <a:lnTo>
                                  <a:pt x="6694" y="668"/>
                                </a:lnTo>
                                <a:lnTo>
                                  <a:pt x="6556" y="590"/>
                                </a:lnTo>
                                <a:lnTo>
                                  <a:pt x="6422" y="512"/>
                                </a:lnTo>
                                <a:lnTo>
                                  <a:pt x="6288" y="432"/>
                                </a:lnTo>
                                <a:lnTo>
                                  <a:pt x="6156" y="350"/>
                                </a:lnTo>
                                <a:lnTo>
                                  <a:pt x="6024" y="264"/>
                                </a:lnTo>
                                <a:lnTo>
                                  <a:pt x="5896" y="178"/>
                                </a:lnTo>
                                <a:lnTo>
                                  <a:pt x="5768" y="90"/>
                                </a:lnTo>
                                <a:lnTo>
                                  <a:pt x="5642" y="0"/>
                                </a:lnTo>
                                <a:lnTo>
                                  <a:pt x="3960" y="1187"/>
                                </a:lnTo>
                                <a:lnTo>
                                  <a:pt x="3376" y="1189"/>
                                </a:lnTo>
                                <a:lnTo>
                                  <a:pt x="3350" y="1189"/>
                                </a:lnTo>
                                <a:lnTo>
                                  <a:pt x="3328" y="1195"/>
                                </a:lnTo>
                                <a:lnTo>
                                  <a:pt x="3312" y="1203"/>
                                </a:lnTo>
                                <a:lnTo>
                                  <a:pt x="3232" y="1261"/>
                                </a:lnTo>
                                <a:lnTo>
                                  <a:pt x="3208" y="1275"/>
                                </a:lnTo>
                                <a:lnTo>
                                  <a:pt x="3188" y="1279"/>
                                </a:lnTo>
                                <a:lnTo>
                                  <a:pt x="3162" y="1277"/>
                                </a:lnTo>
                                <a:lnTo>
                                  <a:pt x="3142" y="1269"/>
                                </a:lnTo>
                                <a:lnTo>
                                  <a:pt x="3124" y="1255"/>
                                </a:lnTo>
                                <a:lnTo>
                                  <a:pt x="3114" y="1237"/>
                                </a:lnTo>
                                <a:lnTo>
                                  <a:pt x="2802" y="1501"/>
                                </a:lnTo>
                                <a:lnTo>
                                  <a:pt x="2684" y="1395"/>
                                </a:lnTo>
                                <a:lnTo>
                                  <a:pt x="2572" y="1283"/>
                                </a:lnTo>
                                <a:lnTo>
                                  <a:pt x="2536" y="1247"/>
                                </a:lnTo>
                                <a:lnTo>
                                  <a:pt x="2502" y="1217"/>
                                </a:lnTo>
                                <a:lnTo>
                                  <a:pt x="2430" y="1161"/>
                                </a:lnTo>
                                <a:lnTo>
                                  <a:pt x="2390" y="1135"/>
                                </a:lnTo>
                                <a:lnTo>
                                  <a:pt x="2352" y="1113"/>
                                </a:lnTo>
                                <a:lnTo>
                                  <a:pt x="2312" y="1093"/>
                                </a:lnTo>
                                <a:lnTo>
                                  <a:pt x="2274" y="1077"/>
                                </a:lnTo>
                                <a:lnTo>
                                  <a:pt x="2246" y="1095"/>
                                </a:lnTo>
                                <a:lnTo>
                                  <a:pt x="2220" y="1115"/>
                                </a:lnTo>
                                <a:lnTo>
                                  <a:pt x="2192" y="1133"/>
                                </a:lnTo>
                                <a:lnTo>
                                  <a:pt x="2166" y="1153"/>
                                </a:lnTo>
                                <a:lnTo>
                                  <a:pt x="2136" y="1169"/>
                                </a:lnTo>
                                <a:lnTo>
                                  <a:pt x="2108" y="1185"/>
                                </a:lnTo>
                                <a:lnTo>
                                  <a:pt x="2052" y="1215"/>
                                </a:lnTo>
                                <a:lnTo>
                                  <a:pt x="1992" y="1237"/>
                                </a:lnTo>
                                <a:lnTo>
                                  <a:pt x="1932" y="1259"/>
                                </a:lnTo>
                                <a:lnTo>
                                  <a:pt x="1868" y="1277"/>
                                </a:lnTo>
                                <a:lnTo>
                                  <a:pt x="1836" y="1283"/>
                                </a:lnTo>
                                <a:lnTo>
                                  <a:pt x="1806" y="1291"/>
                                </a:lnTo>
                                <a:lnTo>
                                  <a:pt x="1762" y="1299"/>
                                </a:lnTo>
                                <a:lnTo>
                                  <a:pt x="1724" y="1313"/>
                                </a:lnTo>
                                <a:lnTo>
                                  <a:pt x="1686" y="1329"/>
                                </a:lnTo>
                                <a:lnTo>
                                  <a:pt x="1652" y="1351"/>
                                </a:lnTo>
                                <a:lnTo>
                                  <a:pt x="1618" y="1373"/>
                                </a:lnTo>
                                <a:lnTo>
                                  <a:pt x="1590" y="1399"/>
                                </a:lnTo>
                                <a:lnTo>
                                  <a:pt x="1562" y="1427"/>
                                </a:lnTo>
                                <a:lnTo>
                                  <a:pt x="1538" y="1461"/>
                                </a:lnTo>
                                <a:lnTo>
                                  <a:pt x="1440" y="1461"/>
                                </a:lnTo>
                                <a:lnTo>
                                  <a:pt x="1346" y="1471"/>
                                </a:lnTo>
                                <a:lnTo>
                                  <a:pt x="1256" y="1491"/>
                                </a:lnTo>
                                <a:lnTo>
                                  <a:pt x="1170" y="1519"/>
                                </a:lnTo>
                                <a:lnTo>
                                  <a:pt x="1086" y="1555"/>
                                </a:lnTo>
                                <a:lnTo>
                                  <a:pt x="1008" y="1599"/>
                                </a:lnTo>
                                <a:lnTo>
                                  <a:pt x="934" y="1653"/>
                                </a:lnTo>
                                <a:lnTo>
                                  <a:pt x="864" y="1717"/>
                                </a:lnTo>
                                <a:lnTo>
                                  <a:pt x="842" y="1737"/>
                                </a:lnTo>
                                <a:lnTo>
                                  <a:pt x="828" y="1763"/>
                                </a:lnTo>
                                <a:lnTo>
                                  <a:pt x="818" y="1791"/>
                                </a:lnTo>
                                <a:lnTo>
                                  <a:pt x="812" y="1825"/>
                                </a:lnTo>
                                <a:lnTo>
                                  <a:pt x="804" y="1851"/>
                                </a:lnTo>
                                <a:lnTo>
                                  <a:pt x="798" y="1879"/>
                                </a:lnTo>
                                <a:lnTo>
                                  <a:pt x="790" y="1903"/>
                                </a:lnTo>
                                <a:lnTo>
                                  <a:pt x="782" y="1929"/>
                                </a:lnTo>
                                <a:lnTo>
                                  <a:pt x="770" y="1949"/>
                                </a:lnTo>
                                <a:lnTo>
                                  <a:pt x="758" y="1971"/>
                                </a:lnTo>
                                <a:lnTo>
                                  <a:pt x="750" y="1979"/>
                                </a:lnTo>
                                <a:lnTo>
                                  <a:pt x="746" y="1983"/>
                                </a:lnTo>
                                <a:lnTo>
                                  <a:pt x="744" y="1985"/>
                                </a:lnTo>
                                <a:lnTo>
                                  <a:pt x="744" y="1989"/>
                                </a:lnTo>
                                <a:lnTo>
                                  <a:pt x="732" y="2007"/>
                                </a:lnTo>
                                <a:lnTo>
                                  <a:pt x="728" y="2007"/>
                                </a:lnTo>
                                <a:lnTo>
                                  <a:pt x="726" y="2009"/>
                                </a:lnTo>
                                <a:lnTo>
                                  <a:pt x="722" y="2013"/>
                                </a:lnTo>
                                <a:lnTo>
                                  <a:pt x="714" y="2021"/>
                                </a:lnTo>
                                <a:lnTo>
                                  <a:pt x="698" y="2035"/>
                                </a:lnTo>
                                <a:lnTo>
                                  <a:pt x="688" y="2039"/>
                                </a:lnTo>
                                <a:lnTo>
                                  <a:pt x="680" y="2045"/>
                                </a:lnTo>
                                <a:lnTo>
                                  <a:pt x="664" y="2057"/>
                                </a:lnTo>
                                <a:lnTo>
                                  <a:pt x="642" y="2065"/>
                                </a:lnTo>
                                <a:lnTo>
                                  <a:pt x="622" y="2073"/>
                                </a:lnTo>
                                <a:lnTo>
                                  <a:pt x="600" y="2077"/>
                                </a:lnTo>
                                <a:lnTo>
                                  <a:pt x="588" y="2079"/>
                                </a:lnTo>
                                <a:lnTo>
                                  <a:pt x="578" y="2083"/>
                                </a:lnTo>
                                <a:lnTo>
                                  <a:pt x="560" y="2097"/>
                                </a:lnTo>
                                <a:lnTo>
                                  <a:pt x="520" y="2123"/>
                                </a:lnTo>
                                <a:lnTo>
                                  <a:pt x="504" y="2137"/>
                                </a:lnTo>
                                <a:lnTo>
                                  <a:pt x="492" y="2155"/>
                                </a:lnTo>
                                <a:lnTo>
                                  <a:pt x="468" y="2189"/>
                                </a:lnTo>
                                <a:lnTo>
                                  <a:pt x="456" y="2231"/>
                                </a:lnTo>
                                <a:lnTo>
                                  <a:pt x="444" y="2257"/>
                                </a:lnTo>
                                <a:lnTo>
                                  <a:pt x="432" y="2283"/>
                                </a:lnTo>
                                <a:lnTo>
                                  <a:pt x="418" y="2307"/>
                                </a:lnTo>
                                <a:lnTo>
                                  <a:pt x="410" y="2317"/>
                                </a:lnTo>
                                <a:lnTo>
                                  <a:pt x="404" y="2329"/>
                                </a:lnTo>
                                <a:lnTo>
                                  <a:pt x="384" y="2347"/>
                                </a:lnTo>
                                <a:lnTo>
                                  <a:pt x="364" y="2365"/>
                                </a:lnTo>
                                <a:lnTo>
                                  <a:pt x="342" y="2381"/>
                                </a:lnTo>
                                <a:lnTo>
                                  <a:pt x="320" y="2397"/>
                                </a:lnTo>
                                <a:lnTo>
                                  <a:pt x="306" y="2423"/>
                                </a:lnTo>
                                <a:lnTo>
                                  <a:pt x="316" y="2483"/>
                                </a:lnTo>
                                <a:lnTo>
                                  <a:pt x="318" y="2511"/>
                                </a:lnTo>
                                <a:lnTo>
                                  <a:pt x="318" y="2525"/>
                                </a:lnTo>
                                <a:lnTo>
                                  <a:pt x="320" y="2541"/>
                                </a:lnTo>
                                <a:lnTo>
                                  <a:pt x="318" y="2553"/>
                                </a:lnTo>
                                <a:lnTo>
                                  <a:pt x="318" y="2567"/>
                                </a:lnTo>
                                <a:lnTo>
                                  <a:pt x="318" y="2595"/>
                                </a:lnTo>
                                <a:lnTo>
                                  <a:pt x="314" y="2621"/>
                                </a:lnTo>
                                <a:lnTo>
                                  <a:pt x="310" y="2649"/>
                                </a:lnTo>
                                <a:lnTo>
                                  <a:pt x="294" y="2697"/>
                                </a:lnTo>
                                <a:lnTo>
                                  <a:pt x="272" y="2745"/>
                                </a:lnTo>
                                <a:lnTo>
                                  <a:pt x="244" y="2789"/>
                                </a:lnTo>
                                <a:lnTo>
                                  <a:pt x="226" y="2809"/>
                                </a:lnTo>
                                <a:lnTo>
                                  <a:pt x="210" y="2831"/>
                                </a:lnTo>
                                <a:lnTo>
                                  <a:pt x="154" y="2887"/>
                                </a:lnTo>
                                <a:lnTo>
                                  <a:pt x="102" y="2949"/>
                                </a:lnTo>
                                <a:lnTo>
                                  <a:pt x="50" y="3015"/>
                                </a:lnTo>
                                <a:lnTo>
                                  <a:pt x="0" y="3087"/>
                                </a:lnTo>
                                <a:lnTo>
                                  <a:pt x="344" y="3517"/>
                                </a:lnTo>
                                <a:lnTo>
                                  <a:pt x="182" y="4347"/>
                                </a:lnTo>
                                <a:lnTo>
                                  <a:pt x="188" y="4357"/>
                                </a:lnTo>
                                <a:lnTo>
                                  <a:pt x="198" y="4365"/>
                                </a:lnTo>
                                <a:lnTo>
                                  <a:pt x="222" y="4385"/>
                                </a:lnTo>
                                <a:lnTo>
                                  <a:pt x="244" y="4407"/>
                                </a:lnTo>
                                <a:lnTo>
                                  <a:pt x="264" y="4431"/>
                                </a:lnTo>
                                <a:lnTo>
                                  <a:pt x="282" y="4457"/>
                                </a:lnTo>
                                <a:lnTo>
                                  <a:pt x="296" y="4483"/>
                                </a:lnTo>
                                <a:lnTo>
                                  <a:pt x="310" y="4513"/>
                                </a:lnTo>
                                <a:lnTo>
                                  <a:pt x="320" y="4543"/>
                                </a:lnTo>
                                <a:lnTo>
                                  <a:pt x="330" y="4577"/>
                                </a:lnTo>
                                <a:lnTo>
                                  <a:pt x="356" y="4737"/>
                                </a:lnTo>
                                <a:lnTo>
                                  <a:pt x="382" y="4901"/>
                                </a:lnTo>
                                <a:lnTo>
                                  <a:pt x="446" y="4927"/>
                                </a:lnTo>
                                <a:lnTo>
                                  <a:pt x="510" y="4957"/>
                                </a:lnTo>
                                <a:lnTo>
                                  <a:pt x="572" y="4991"/>
                                </a:lnTo>
                                <a:lnTo>
                                  <a:pt x="634" y="5029"/>
                                </a:lnTo>
                                <a:lnTo>
                                  <a:pt x="690" y="5069"/>
                                </a:lnTo>
                                <a:lnTo>
                                  <a:pt x="746" y="5115"/>
                                </a:lnTo>
                                <a:lnTo>
                                  <a:pt x="800" y="5163"/>
                                </a:lnTo>
                                <a:lnTo>
                                  <a:pt x="854" y="5217"/>
                                </a:lnTo>
                                <a:lnTo>
                                  <a:pt x="880" y="5249"/>
                                </a:lnTo>
                                <a:lnTo>
                                  <a:pt x="906" y="5285"/>
                                </a:lnTo>
                                <a:lnTo>
                                  <a:pt x="924" y="5323"/>
                                </a:lnTo>
                                <a:lnTo>
                                  <a:pt x="940" y="5365"/>
                                </a:lnTo>
                                <a:lnTo>
                                  <a:pt x="950" y="5405"/>
                                </a:lnTo>
                                <a:lnTo>
                                  <a:pt x="956" y="5451"/>
                                </a:lnTo>
                                <a:lnTo>
                                  <a:pt x="956" y="5497"/>
                                </a:lnTo>
                                <a:lnTo>
                                  <a:pt x="954" y="5547"/>
                                </a:lnTo>
                                <a:lnTo>
                                  <a:pt x="1038" y="5637"/>
                                </a:lnTo>
                                <a:lnTo>
                                  <a:pt x="1048" y="5647"/>
                                </a:lnTo>
                                <a:lnTo>
                                  <a:pt x="1074" y="5687"/>
                                </a:lnTo>
                                <a:lnTo>
                                  <a:pt x="1096" y="5731"/>
                                </a:lnTo>
                                <a:lnTo>
                                  <a:pt x="1112" y="5771"/>
                                </a:lnTo>
                                <a:lnTo>
                                  <a:pt x="1122" y="5815"/>
                                </a:lnTo>
                                <a:lnTo>
                                  <a:pt x="1124" y="5855"/>
                                </a:lnTo>
                                <a:lnTo>
                                  <a:pt x="1120" y="5899"/>
                                </a:lnTo>
                                <a:lnTo>
                                  <a:pt x="1110" y="5943"/>
                                </a:lnTo>
                                <a:lnTo>
                                  <a:pt x="1094" y="5987"/>
                                </a:lnTo>
                                <a:lnTo>
                                  <a:pt x="1092" y="6001"/>
                                </a:lnTo>
                                <a:lnTo>
                                  <a:pt x="1092" y="6029"/>
                                </a:lnTo>
                                <a:lnTo>
                                  <a:pt x="1162" y="6189"/>
                                </a:lnTo>
                                <a:lnTo>
                                  <a:pt x="1674" y="6351"/>
                                </a:lnTo>
                                <a:lnTo>
                                  <a:pt x="1760" y="6301"/>
                                </a:lnTo>
                                <a:lnTo>
                                  <a:pt x="1840" y="6255"/>
                                </a:lnTo>
                                <a:lnTo>
                                  <a:pt x="1924" y="6225"/>
                                </a:lnTo>
                                <a:lnTo>
                                  <a:pt x="2008" y="6207"/>
                                </a:lnTo>
                                <a:lnTo>
                                  <a:pt x="2092" y="6201"/>
                                </a:lnTo>
                                <a:lnTo>
                                  <a:pt x="2132" y="6201"/>
                                </a:lnTo>
                                <a:lnTo>
                                  <a:pt x="2174" y="6207"/>
                                </a:lnTo>
                                <a:lnTo>
                                  <a:pt x="2214" y="6213"/>
                                </a:lnTo>
                                <a:lnTo>
                                  <a:pt x="2258" y="6227"/>
                                </a:lnTo>
                                <a:lnTo>
                                  <a:pt x="2342" y="6261"/>
                                </a:lnTo>
                                <a:lnTo>
                                  <a:pt x="2426" y="6307"/>
                                </a:lnTo>
                                <a:lnTo>
                                  <a:pt x="2428" y="6309"/>
                                </a:lnTo>
                                <a:lnTo>
                                  <a:pt x="2434" y="6317"/>
                                </a:lnTo>
                                <a:lnTo>
                                  <a:pt x="2506" y="6415"/>
                                </a:lnTo>
                                <a:lnTo>
                                  <a:pt x="2582" y="6511"/>
                                </a:lnTo>
                                <a:lnTo>
                                  <a:pt x="2662" y="6509"/>
                                </a:lnTo>
                                <a:lnTo>
                                  <a:pt x="2702" y="6505"/>
                                </a:lnTo>
                                <a:lnTo>
                                  <a:pt x="2722" y="6503"/>
                                </a:lnTo>
                                <a:lnTo>
                                  <a:pt x="2744" y="6503"/>
                                </a:lnTo>
                                <a:lnTo>
                                  <a:pt x="2824" y="6493"/>
                                </a:lnTo>
                                <a:lnTo>
                                  <a:pt x="2904" y="6481"/>
                                </a:lnTo>
                                <a:lnTo>
                                  <a:pt x="2912" y="6477"/>
                                </a:lnTo>
                                <a:lnTo>
                                  <a:pt x="2916" y="6475"/>
                                </a:lnTo>
                                <a:lnTo>
                                  <a:pt x="2922" y="6475"/>
                                </a:lnTo>
                                <a:lnTo>
                                  <a:pt x="2942" y="6471"/>
                                </a:lnTo>
                                <a:lnTo>
                                  <a:pt x="2982" y="6463"/>
                                </a:lnTo>
                                <a:lnTo>
                                  <a:pt x="3062" y="6441"/>
                                </a:lnTo>
                                <a:lnTo>
                                  <a:pt x="3080" y="6433"/>
                                </a:lnTo>
                                <a:lnTo>
                                  <a:pt x="3100" y="6427"/>
                                </a:lnTo>
                                <a:lnTo>
                                  <a:pt x="3140" y="6415"/>
                                </a:lnTo>
                                <a:lnTo>
                                  <a:pt x="3220" y="6385"/>
                                </a:lnTo>
                                <a:lnTo>
                                  <a:pt x="3764" y="7127"/>
                                </a:lnTo>
                                <a:lnTo>
                                  <a:pt x="3854" y="7163"/>
                                </a:lnTo>
                                <a:lnTo>
                                  <a:pt x="3898" y="7169"/>
                                </a:lnTo>
                                <a:lnTo>
                                  <a:pt x="4014" y="7191"/>
                                </a:lnTo>
                                <a:lnTo>
                                  <a:pt x="4082" y="7183"/>
                                </a:lnTo>
                                <a:lnTo>
                                  <a:pt x="4154" y="7183"/>
                                </a:lnTo>
                                <a:lnTo>
                                  <a:pt x="4222" y="7189"/>
                                </a:lnTo>
                                <a:lnTo>
                                  <a:pt x="4292" y="7203"/>
                                </a:lnTo>
                                <a:lnTo>
                                  <a:pt x="4780" y="7315"/>
                                </a:lnTo>
                                <a:lnTo>
                                  <a:pt x="5268" y="7439"/>
                                </a:lnTo>
                                <a:lnTo>
                                  <a:pt x="5510" y="7503"/>
                                </a:lnTo>
                                <a:lnTo>
                                  <a:pt x="5754" y="7571"/>
                                </a:lnTo>
                                <a:lnTo>
                                  <a:pt x="5996" y="7639"/>
                                </a:lnTo>
                                <a:lnTo>
                                  <a:pt x="6240" y="7711"/>
                                </a:lnTo>
                                <a:lnTo>
                                  <a:pt x="6252" y="7715"/>
                                </a:lnTo>
                                <a:lnTo>
                                  <a:pt x="6266" y="7723"/>
                                </a:lnTo>
                                <a:lnTo>
                                  <a:pt x="6294" y="7747"/>
                                </a:lnTo>
                                <a:lnTo>
                                  <a:pt x="6338" y="7851"/>
                                </a:lnTo>
                                <a:lnTo>
                                  <a:pt x="6450" y="7861"/>
                                </a:lnTo>
                                <a:lnTo>
                                  <a:pt x="6450" y="7791"/>
                                </a:lnTo>
                                <a:lnTo>
                                  <a:pt x="6496" y="7771"/>
                                </a:lnTo>
                                <a:lnTo>
                                  <a:pt x="6502" y="7665"/>
                                </a:lnTo>
                                <a:lnTo>
                                  <a:pt x="6564" y="7707"/>
                                </a:lnTo>
                                <a:lnTo>
                                  <a:pt x="6582" y="7625"/>
                                </a:lnTo>
                                <a:lnTo>
                                  <a:pt x="6634" y="7671"/>
                                </a:lnTo>
                                <a:lnTo>
                                  <a:pt x="6634" y="7645"/>
                                </a:lnTo>
                                <a:lnTo>
                                  <a:pt x="6680" y="7643"/>
                                </a:lnTo>
                                <a:lnTo>
                                  <a:pt x="6692" y="7579"/>
                                </a:lnTo>
                                <a:lnTo>
                                  <a:pt x="6762" y="7513"/>
                                </a:lnTo>
                                <a:lnTo>
                                  <a:pt x="6798" y="7567"/>
                                </a:lnTo>
                                <a:lnTo>
                                  <a:pt x="6808" y="7573"/>
                                </a:lnTo>
                                <a:lnTo>
                                  <a:pt x="6814" y="7569"/>
                                </a:lnTo>
                                <a:lnTo>
                                  <a:pt x="6822" y="7567"/>
                                </a:lnTo>
                                <a:lnTo>
                                  <a:pt x="6838" y="7563"/>
                                </a:lnTo>
                                <a:lnTo>
                                  <a:pt x="6844" y="7559"/>
                                </a:lnTo>
                                <a:lnTo>
                                  <a:pt x="6852" y="7557"/>
                                </a:lnTo>
                                <a:lnTo>
                                  <a:pt x="6868" y="7553"/>
                                </a:lnTo>
                                <a:lnTo>
                                  <a:pt x="6896" y="7539"/>
                                </a:lnTo>
                                <a:lnTo>
                                  <a:pt x="6926" y="7523"/>
                                </a:lnTo>
                                <a:lnTo>
                                  <a:pt x="6950" y="7503"/>
                                </a:lnTo>
                                <a:lnTo>
                                  <a:pt x="6962" y="7491"/>
                                </a:lnTo>
                                <a:lnTo>
                                  <a:pt x="6964" y="7487"/>
                                </a:lnTo>
                                <a:lnTo>
                                  <a:pt x="6968" y="7485"/>
                                </a:lnTo>
                                <a:lnTo>
                                  <a:pt x="6976" y="7481"/>
                                </a:lnTo>
                                <a:lnTo>
                                  <a:pt x="7000" y="7455"/>
                                </a:lnTo>
                                <a:lnTo>
                                  <a:pt x="7012" y="7441"/>
                                </a:lnTo>
                                <a:lnTo>
                                  <a:pt x="7026" y="7429"/>
                                </a:lnTo>
                                <a:lnTo>
                                  <a:pt x="7014" y="7289"/>
                                </a:lnTo>
                                <a:lnTo>
                                  <a:pt x="7116" y="7185"/>
                                </a:lnTo>
                                <a:lnTo>
                                  <a:pt x="7080" y="6985"/>
                                </a:lnTo>
                                <a:lnTo>
                                  <a:pt x="7130" y="6935"/>
                                </a:lnTo>
                                <a:lnTo>
                                  <a:pt x="7168" y="7019"/>
                                </a:lnTo>
                                <a:lnTo>
                                  <a:pt x="7252" y="6969"/>
                                </a:lnTo>
                                <a:lnTo>
                                  <a:pt x="7258" y="6935"/>
                                </a:lnTo>
                                <a:lnTo>
                                  <a:pt x="7270" y="6907"/>
                                </a:lnTo>
                                <a:lnTo>
                                  <a:pt x="7284" y="6881"/>
                                </a:lnTo>
                                <a:lnTo>
                                  <a:pt x="7302" y="6861"/>
                                </a:lnTo>
                                <a:lnTo>
                                  <a:pt x="7320" y="6841"/>
                                </a:lnTo>
                                <a:lnTo>
                                  <a:pt x="7344" y="6827"/>
                                </a:lnTo>
                                <a:lnTo>
                                  <a:pt x="7370" y="6815"/>
                                </a:lnTo>
                                <a:lnTo>
                                  <a:pt x="7402" y="6809"/>
                                </a:lnTo>
                                <a:lnTo>
                                  <a:pt x="7470" y="6853"/>
                                </a:lnTo>
                                <a:lnTo>
                                  <a:pt x="7534" y="6827"/>
                                </a:lnTo>
                                <a:lnTo>
                                  <a:pt x="7598" y="6811"/>
                                </a:lnTo>
                                <a:lnTo>
                                  <a:pt x="7664" y="6799"/>
                                </a:lnTo>
                                <a:lnTo>
                                  <a:pt x="7732" y="6797"/>
                                </a:lnTo>
                                <a:lnTo>
                                  <a:pt x="7800" y="6799"/>
                                </a:lnTo>
                                <a:lnTo>
                                  <a:pt x="7868" y="6809"/>
                                </a:lnTo>
                                <a:lnTo>
                                  <a:pt x="7938" y="6823"/>
                                </a:lnTo>
                                <a:lnTo>
                                  <a:pt x="8010" y="6847"/>
                                </a:lnTo>
                                <a:lnTo>
                                  <a:pt x="8102" y="6599"/>
                                </a:lnTo>
                                <a:lnTo>
                                  <a:pt x="8032" y="6599"/>
                                </a:lnTo>
                                <a:lnTo>
                                  <a:pt x="8004" y="6445"/>
                                </a:lnTo>
                                <a:lnTo>
                                  <a:pt x="7916" y="6447"/>
                                </a:lnTo>
                                <a:lnTo>
                                  <a:pt x="7906" y="6321"/>
                                </a:lnTo>
                                <a:lnTo>
                                  <a:pt x="7808" y="6291"/>
                                </a:lnTo>
                                <a:lnTo>
                                  <a:pt x="7870" y="6155"/>
                                </a:lnTo>
                                <a:lnTo>
                                  <a:pt x="7940" y="6025"/>
                                </a:lnTo>
                                <a:lnTo>
                                  <a:pt x="8012" y="5895"/>
                                </a:lnTo>
                                <a:lnTo>
                                  <a:pt x="8090" y="5771"/>
                                </a:lnTo>
                                <a:lnTo>
                                  <a:pt x="8108" y="5735"/>
                                </a:lnTo>
                                <a:lnTo>
                                  <a:pt x="8124" y="5703"/>
                                </a:lnTo>
                                <a:lnTo>
                                  <a:pt x="8152" y="5639"/>
                                </a:lnTo>
                                <a:lnTo>
                                  <a:pt x="8162" y="5607"/>
                                </a:lnTo>
                                <a:lnTo>
                                  <a:pt x="8170" y="5575"/>
                                </a:lnTo>
                                <a:lnTo>
                                  <a:pt x="8182" y="5511"/>
                                </a:lnTo>
                                <a:lnTo>
                                  <a:pt x="8182" y="5443"/>
                                </a:lnTo>
                                <a:lnTo>
                                  <a:pt x="8174" y="5379"/>
                                </a:lnTo>
                                <a:lnTo>
                                  <a:pt x="8166" y="5347"/>
                                </a:lnTo>
                                <a:lnTo>
                                  <a:pt x="8156" y="5315"/>
                                </a:lnTo>
                                <a:lnTo>
                                  <a:pt x="8132" y="5251"/>
                                </a:lnTo>
                                <a:lnTo>
                                  <a:pt x="8204" y="5235"/>
                                </a:lnTo>
                                <a:lnTo>
                                  <a:pt x="8238" y="5207"/>
                                </a:lnTo>
                                <a:lnTo>
                                  <a:pt x="8254" y="5223"/>
                                </a:lnTo>
                                <a:lnTo>
                                  <a:pt x="8308" y="5249"/>
                                </a:lnTo>
                                <a:lnTo>
                                  <a:pt x="8408" y="5375"/>
                                </a:lnTo>
                                <a:lnTo>
                                  <a:pt x="8496" y="5329"/>
                                </a:lnTo>
                                <a:lnTo>
                                  <a:pt x="8656" y="5161"/>
                                </a:lnTo>
                                <a:lnTo>
                                  <a:pt x="8686" y="5109"/>
                                </a:lnTo>
                                <a:lnTo>
                                  <a:pt x="8690" y="5101"/>
                                </a:lnTo>
                                <a:lnTo>
                                  <a:pt x="8692" y="5093"/>
                                </a:lnTo>
                                <a:lnTo>
                                  <a:pt x="8692" y="5077"/>
                                </a:lnTo>
                                <a:lnTo>
                                  <a:pt x="8688" y="5069"/>
                                </a:lnTo>
                                <a:lnTo>
                                  <a:pt x="8686" y="5067"/>
                                </a:lnTo>
                                <a:lnTo>
                                  <a:pt x="8628" y="5061"/>
                                </a:lnTo>
                                <a:lnTo>
                                  <a:pt x="8696" y="4971"/>
                                </a:lnTo>
                                <a:lnTo>
                                  <a:pt x="8678" y="4901"/>
                                </a:lnTo>
                                <a:lnTo>
                                  <a:pt x="8602" y="4873"/>
                                </a:lnTo>
                                <a:lnTo>
                                  <a:pt x="8602" y="4743"/>
                                </a:lnTo>
                                <a:lnTo>
                                  <a:pt x="8708" y="4761"/>
                                </a:lnTo>
                                <a:lnTo>
                                  <a:pt x="8726" y="4685"/>
                                </a:lnTo>
                                <a:lnTo>
                                  <a:pt x="8690" y="4615"/>
                                </a:lnTo>
                                <a:lnTo>
                                  <a:pt x="8900" y="4433"/>
                                </a:lnTo>
                                <a:lnTo>
                                  <a:pt x="8868" y="2743"/>
                                </a:lnTo>
                                <a:lnTo>
                                  <a:pt x="8272" y="1865"/>
                                </a:lnTo>
                                <a:lnTo>
                                  <a:pt x="7546" y="1613"/>
                                </a:lnTo>
                                <a:lnTo>
                                  <a:pt x="7312" y="9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e7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400" y="3388320"/>
                            <a:ext cx="2397600" cy="138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4" h="4362">
                                <a:moveTo>
                                  <a:pt x="4436" y="196"/>
                                </a:moveTo>
                                <a:lnTo>
                                  <a:pt x="4356" y="226"/>
                                </a:lnTo>
                                <a:lnTo>
                                  <a:pt x="4316" y="238"/>
                                </a:lnTo>
                                <a:lnTo>
                                  <a:pt x="4296" y="244"/>
                                </a:lnTo>
                                <a:lnTo>
                                  <a:pt x="4278" y="252"/>
                                </a:lnTo>
                                <a:lnTo>
                                  <a:pt x="4198" y="274"/>
                                </a:lnTo>
                                <a:lnTo>
                                  <a:pt x="4158" y="282"/>
                                </a:lnTo>
                                <a:lnTo>
                                  <a:pt x="4138" y="286"/>
                                </a:lnTo>
                                <a:lnTo>
                                  <a:pt x="4132" y="286"/>
                                </a:lnTo>
                                <a:lnTo>
                                  <a:pt x="4128" y="288"/>
                                </a:lnTo>
                                <a:lnTo>
                                  <a:pt x="4120" y="292"/>
                                </a:lnTo>
                                <a:lnTo>
                                  <a:pt x="4040" y="304"/>
                                </a:lnTo>
                                <a:lnTo>
                                  <a:pt x="3960" y="314"/>
                                </a:lnTo>
                                <a:lnTo>
                                  <a:pt x="3938" y="314"/>
                                </a:lnTo>
                                <a:lnTo>
                                  <a:pt x="3918" y="316"/>
                                </a:lnTo>
                                <a:lnTo>
                                  <a:pt x="3878" y="320"/>
                                </a:lnTo>
                                <a:lnTo>
                                  <a:pt x="3798" y="322"/>
                                </a:lnTo>
                                <a:lnTo>
                                  <a:pt x="3722" y="226"/>
                                </a:lnTo>
                                <a:lnTo>
                                  <a:pt x="3650" y="128"/>
                                </a:lnTo>
                                <a:lnTo>
                                  <a:pt x="3644" y="120"/>
                                </a:lnTo>
                                <a:lnTo>
                                  <a:pt x="3642" y="118"/>
                                </a:lnTo>
                                <a:lnTo>
                                  <a:pt x="3558" y="72"/>
                                </a:lnTo>
                                <a:lnTo>
                                  <a:pt x="3474" y="38"/>
                                </a:lnTo>
                                <a:lnTo>
                                  <a:pt x="3430" y="24"/>
                                </a:lnTo>
                                <a:lnTo>
                                  <a:pt x="3390" y="18"/>
                                </a:lnTo>
                                <a:lnTo>
                                  <a:pt x="3348" y="12"/>
                                </a:lnTo>
                                <a:lnTo>
                                  <a:pt x="3308" y="12"/>
                                </a:lnTo>
                                <a:lnTo>
                                  <a:pt x="3224" y="18"/>
                                </a:lnTo>
                                <a:lnTo>
                                  <a:pt x="3140" y="36"/>
                                </a:lnTo>
                                <a:lnTo>
                                  <a:pt x="3056" y="66"/>
                                </a:lnTo>
                                <a:lnTo>
                                  <a:pt x="2976" y="112"/>
                                </a:lnTo>
                                <a:lnTo>
                                  <a:pt x="2890" y="162"/>
                                </a:lnTo>
                                <a:lnTo>
                                  <a:pt x="2378" y="0"/>
                                </a:lnTo>
                                <a:lnTo>
                                  <a:pt x="2308" y="72"/>
                                </a:lnTo>
                                <a:lnTo>
                                  <a:pt x="2240" y="146"/>
                                </a:lnTo>
                                <a:lnTo>
                                  <a:pt x="2204" y="180"/>
                                </a:lnTo>
                                <a:lnTo>
                                  <a:pt x="2170" y="216"/>
                                </a:lnTo>
                                <a:lnTo>
                                  <a:pt x="2102" y="288"/>
                                </a:lnTo>
                                <a:lnTo>
                                  <a:pt x="2030" y="356"/>
                                </a:lnTo>
                                <a:lnTo>
                                  <a:pt x="1994" y="390"/>
                                </a:lnTo>
                                <a:lnTo>
                                  <a:pt x="1960" y="426"/>
                                </a:lnTo>
                                <a:lnTo>
                                  <a:pt x="1886" y="494"/>
                                </a:lnTo>
                                <a:lnTo>
                                  <a:pt x="1814" y="562"/>
                                </a:lnTo>
                                <a:lnTo>
                                  <a:pt x="1752" y="620"/>
                                </a:lnTo>
                                <a:lnTo>
                                  <a:pt x="1724" y="652"/>
                                </a:lnTo>
                                <a:lnTo>
                                  <a:pt x="1700" y="688"/>
                                </a:lnTo>
                                <a:lnTo>
                                  <a:pt x="1674" y="724"/>
                                </a:lnTo>
                                <a:lnTo>
                                  <a:pt x="1652" y="766"/>
                                </a:lnTo>
                                <a:lnTo>
                                  <a:pt x="1632" y="808"/>
                                </a:lnTo>
                                <a:lnTo>
                                  <a:pt x="1616" y="854"/>
                                </a:lnTo>
                                <a:lnTo>
                                  <a:pt x="1604" y="880"/>
                                </a:lnTo>
                                <a:lnTo>
                                  <a:pt x="1550" y="904"/>
                                </a:lnTo>
                                <a:lnTo>
                                  <a:pt x="1528" y="928"/>
                                </a:lnTo>
                                <a:lnTo>
                                  <a:pt x="1510" y="956"/>
                                </a:lnTo>
                                <a:lnTo>
                                  <a:pt x="1494" y="984"/>
                                </a:lnTo>
                                <a:lnTo>
                                  <a:pt x="1482" y="1016"/>
                                </a:lnTo>
                                <a:lnTo>
                                  <a:pt x="1470" y="1046"/>
                                </a:lnTo>
                                <a:lnTo>
                                  <a:pt x="1464" y="1080"/>
                                </a:lnTo>
                                <a:lnTo>
                                  <a:pt x="1458" y="1114"/>
                                </a:lnTo>
                                <a:lnTo>
                                  <a:pt x="1458" y="1152"/>
                                </a:lnTo>
                                <a:lnTo>
                                  <a:pt x="1454" y="1170"/>
                                </a:lnTo>
                                <a:lnTo>
                                  <a:pt x="1390" y="1186"/>
                                </a:lnTo>
                                <a:lnTo>
                                  <a:pt x="1308" y="1294"/>
                                </a:lnTo>
                                <a:lnTo>
                                  <a:pt x="1264" y="1488"/>
                                </a:lnTo>
                                <a:lnTo>
                                  <a:pt x="1200" y="1550"/>
                                </a:lnTo>
                                <a:lnTo>
                                  <a:pt x="1174" y="1576"/>
                                </a:lnTo>
                                <a:lnTo>
                                  <a:pt x="1216" y="1630"/>
                                </a:lnTo>
                                <a:lnTo>
                                  <a:pt x="1254" y="1686"/>
                                </a:lnTo>
                                <a:lnTo>
                                  <a:pt x="1284" y="1742"/>
                                </a:lnTo>
                                <a:lnTo>
                                  <a:pt x="1308" y="1802"/>
                                </a:lnTo>
                                <a:lnTo>
                                  <a:pt x="1324" y="1860"/>
                                </a:lnTo>
                                <a:lnTo>
                                  <a:pt x="1334" y="1920"/>
                                </a:lnTo>
                                <a:lnTo>
                                  <a:pt x="1336" y="1982"/>
                                </a:lnTo>
                                <a:lnTo>
                                  <a:pt x="1332" y="2046"/>
                                </a:lnTo>
                                <a:lnTo>
                                  <a:pt x="1324" y="2080"/>
                                </a:lnTo>
                                <a:lnTo>
                                  <a:pt x="1320" y="2086"/>
                                </a:lnTo>
                                <a:lnTo>
                                  <a:pt x="1318" y="2094"/>
                                </a:lnTo>
                                <a:lnTo>
                                  <a:pt x="1314" y="2108"/>
                                </a:lnTo>
                                <a:lnTo>
                                  <a:pt x="1306" y="2118"/>
                                </a:lnTo>
                                <a:lnTo>
                                  <a:pt x="1302" y="2122"/>
                                </a:lnTo>
                                <a:lnTo>
                                  <a:pt x="1300" y="2122"/>
                                </a:lnTo>
                                <a:lnTo>
                                  <a:pt x="1300" y="2124"/>
                                </a:lnTo>
                                <a:lnTo>
                                  <a:pt x="1300" y="2128"/>
                                </a:lnTo>
                                <a:lnTo>
                                  <a:pt x="1292" y="2134"/>
                                </a:lnTo>
                                <a:lnTo>
                                  <a:pt x="1286" y="2142"/>
                                </a:lnTo>
                                <a:lnTo>
                                  <a:pt x="1266" y="2146"/>
                                </a:lnTo>
                                <a:lnTo>
                                  <a:pt x="1254" y="2144"/>
                                </a:lnTo>
                                <a:lnTo>
                                  <a:pt x="1244" y="2144"/>
                                </a:lnTo>
                                <a:lnTo>
                                  <a:pt x="1236" y="2140"/>
                                </a:lnTo>
                                <a:lnTo>
                                  <a:pt x="1232" y="2138"/>
                                </a:lnTo>
                                <a:lnTo>
                                  <a:pt x="1230" y="2138"/>
                                </a:lnTo>
                                <a:lnTo>
                                  <a:pt x="1218" y="2134"/>
                                </a:lnTo>
                                <a:lnTo>
                                  <a:pt x="1190" y="2118"/>
                                </a:lnTo>
                                <a:lnTo>
                                  <a:pt x="1172" y="2106"/>
                                </a:lnTo>
                                <a:lnTo>
                                  <a:pt x="1156" y="2098"/>
                                </a:lnTo>
                                <a:lnTo>
                                  <a:pt x="1136" y="2092"/>
                                </a:lnTo>
                                <a:lnTo>
                                  <a:pt x="1118" y="2090"/>
                                </a:lnTo>
                                <a:lnTo>
                                  <a:pt x="1122" y="2160"/>
                                </a:lnTo>
                                <a:lnTo>
                                  <a:pt x="1124" y="2232"/>
                                </a:lnTo>
                                <a:lnTo>
                                  <a:pt x="1122" y="2300"/>
                                </a:lnTo>
                                <a:lnTo>
                                  <a:pt x="1120" y="2368"/>
                                </a:lnTo>
                                <a:lnTo>
                                  <a:pt x="1112" y="2432"/>
                                </a:lnTo>
                                <a:lnTo>
                                  <a:pt x="1106" y="2464"/>
                                </a:lnTo>
                                <a:lnTo>
                                  <a:pt x="1102" y="2498"/>
                                </a:lnTo>
                                <a:lnTo>
                                  <a:pt x="1094" y="2528"/>
                                </a:lnTo>
                                <a:lnTo>
                                  <a:pt x="1088" y="2560"/>
                                </a:lnTo>
                                <a:lnTo>
                                  <a:pt x="1072" y="2622"/>
                                </a:lnTo>
                                <a:lnTo>
                                  <a:pt x="1060" y="2650"/>
                                </a:lnTo>
                                <a:lnTo>
                                  <a:pt x="1056" y="2656"/>
                                </a:lnTo>
                                <a:lnTo>
                                  <a:pt x="1054" y="2664"/>
                                </a:lnTo>
                                <a:lnTo>
                                  <a:pt x="1050" y="2680"/>
                                </a:lnTo>
                                <a:lnTo>
                                  <a:pt x="1026" y="2738"/>
                                </a:lnTo>
                                <a:lnTo>
                                  <a:pt x="1018" y="2750"/>
                                </a:lnTo>
                                <a:lnTo>
                                  <a:pt x="1014" y="2756"/>
                                </a:lnTo>
                                <a:lnTo>
                                  <a:pt x="1012" y="2764"/>
                                </a:lnTo>
                                <a:lnTo>
                                  <a:pt x="1000" y="2792"/>
                                </a:lnTo>
                                <a:lnTo>
                                  <a:pt x="972" y="2848"/>
                                </a:lnTo>
                                <a:lnTo>
                                  <a:pt x="954" y="2872"/>
                                </a:lnTo>
                                <a:lnTo>
                                  <a:pt x="938" y="2898"/>
                                </a:lnTo>
                                <a:lnTo>
                                  <a:pt x="902" y="2950"/>
                                </a:lnTo>
                                <a:lnTo>
                                  <a:pt x="864" y="2998"/>
                                </a:lnTo>
                                <a:lnTo>
                                  <a:pt x="824" y="3048"/>
                                </a:lnTo>
                                <a:lnTo>
                                  <a:pt x="812" y="3056"/>
                                </a:lnTo>
                                <a:lnTo>
                                  <a:pt x="802" y="3064"/>
                                </a:lnTo>
                                <a:lnTo>
                                  <a:pt x="790" y="3068"/>
                                </a:lnTo>
                                <a:lnTo>
                                  <a:pt x="786" y="3068"/>
                                </a:lnTo>
                                <a:lnTo>
                                  <a:pt x="784" y="3068"/>
                                </a:lnTo>
                                <a:lnTo>
                                  <a:pt x="784" y="3070"/>
                                </a:lnTo>
                                <a:lnTo>
                                  <a:pt x="780" y="3074"/>
                                </a:lnTo>
                                <a:lnTo>
                                  <a:pt x="766" y="3074"/>
                                </a:lnTo>
                                <a:lnTo>
                                  <a:pt x="754" y="3076"/>
                                </a:lnTo>
                                <a:lnTo>
                                  <a:pt x="746" y="3074"/>
                                </a:lnTo>
                                <a:lnTo>
                                  <a:pt x="740" y="3074"/>
                                </a:lnTo>
                                <a:lnTo>
                                  <a:pt x="728" y="3072"/>
                                </a:lnTo>
                                <a:lnTo>
                                  <a:pt x="528" y="2922"/>
                                </a:lnTo>
                                <a:lnTo>
                                  <a:pt x="478" y="2978"/>
                                </a:lnTo>
                                <a:lnTo>
                                  <a:pt x="456" y="3006"/>
                                </a:lnTo>
                                <a:lnTo>
                                  <a:pt x="442" y="3034"/>
                                </a:lnTo>
                                <a:lnTo>
                                  <a:pt x="428" y="3062"/>
                                </a:lnTo>
                                <a:lnTo>
                                  <a:pt x="418" y="3090"/>
                                </a:lnTo>
                                <a:lnTo>
                                  <a:pt x="412" y="3118"/>
                                </a:lnTo>
                                <a:lnTo>
                                  <a:pt x="410" y="3150"/>
                                </a:lnTo>
                                <a:lnTo>
                                  <a:pt x="412" y="3208"/>
                                </a:lnTo>
                                <a:lnTo>
                                  <a:pt x="430" y="3268"/>
                                </a:lnTo>
                                <a:lnTo>
                                  <a:pt x="460" y="3328"/>
                                </a:lnTo>
                                <a:lnTo>
                                  <a:pt x="478" y="3358"/>
                                </a:lnTo>
                                <a:lnTo>
                                  <a:pt x="504" y="3390"/>
                                </a:lnTo>
                                <a:lnTo>
                                  <a:pt x="518" y="3408"/>
                                </a:lnTo>
                                <a:lnTo>
                                  <a:pt x="538" y="3426"/>
                                </a:lnTo>
                                <a:lnTo>
                                  <a:pt x="420" y="3592"/>
                                </a:lnTo>
                                <a:lnTo>
                                  <a:pt x="44" y="3582"/>
                                </a:lnTo>
                                <a:lnTo>
                                  <a:pt x="0" y="3696"/>
                                </a:lnTo>
                                <a:lnTo>
                                  <a:pt x="28" y="3892"/>
                                </a:lnTo>
                                <a:lnTo>
                                  <a:pt x="92" y="3930"/>
                                </a:lnTo>
                                <a:lnTo>
                                  <a:pt x="116" y="3934"/>
                                </a:lnTo>
                                <a:lnTo>
                                  <a:pt x="138" y="3944"/>
                                </a:lnTo>
                                <a:lnTo>
                                  <a:pt x="156" y="3958"/>
                                </a:lnTo>
                                <a:lnTo>
                                  <a:pt x="172" y="3978"/>
                                </a:lnTo>
                                <a:lnTo>
                                  <a:pt x="178" y="3990"/>
                                </a:lnTo>
                                <a:lnTo>
                                  <a:pt x="182" y="4006"/>
                                </a:lnTo>
                                <a:lnTo>
                                  <a:pt x="182" y="4028"/>
                                </a:lnTo>
                                <a:lnTo>
                                  <a:pt x="188" y="4052"/>
                                </a:lnTo>
                                <a:lnTo>
                                  <a:pt x="196" y="4072"/>
                                </a:lnTo>
                                <a:lnTo>
                                  <a:pt x="210" y="4094"/>
                                </a:lnTo>
                                <a:lnTo>
                                  <a:pt x="248" y="4116"/>
                                </a:lnTo>
                                <a:lnTo>
                                  <a:pt x="274" y="4110"/>
                                </a:lnTo>
                                <a:lnTo>
                                  <a:pt x="302" y="4112"/>
                                </a:lnTo>
                                <a:lnTo>
                                  <a:pt x="326" y="4114"/>
                                </a:lnTo>
                                <a:lnTo>
                                  <a:pt x="352" y="4124"/>
                                </a:lnTo>
                                <a:lnTo>
                                  <a:pt x="374" y="4134"/>
                                </a:lnTo>
                                <a:lnTo>
                                  <a:pt x="396" y="4148"/>
                                </a:lnTo>
                                <a:lnTo>
                                  <a:pt x="416" y="4164"/>
                                </a:lnTo>
                                <a:lnTo>
                                  <a:pt x="436" y="4186"/>
                                </a:lnTo>
                                <a:lnTo>
                                  <a:pt x="460" y="4214"/>
                                </a:lnTo>
                                <a:lnTo>
                                  <a:pt x="490" y="4242"/>
                                </a:lnTo>
                                <a:lnTo>
                                  <a:pt x="520" y="4268"/>
                                </a:lnTo>
                                <a:lnTo>
                                  <a:pt x="556" y="4292"/>
                                </a:lnTo>
                                <a:lnTo>
                                  <a:pt x="590" y="4312"/>
                                </a:lnTo>
                                <a:lnTo>
                                  <a:pt x="630" y="4330"/>
                                </a:lnTo>
                                <a:lnTo>
                                  <a:pt x="670" y="4346"/>
                                </a:lnTo>
                                <a:lnTo>
                                  <a:pt x="716" y="4362"/>
                                </a:lnTo>
                                <a:lnTo>
                                  <a:pt x="720" y="4358"/>
                                </a:lnTo>
                                <a:lnTo>
                                  <a:pt x="764" y="4324"/>
                                </a:lnTo>
                                <a:lnTo>
                                  <a:pt x="808" y="4290"/>
                                </a:lnTo>
                                <a:lnTo>
                                  <a:pt x="850" y="4254"/>
                                </a:lnTo>
                                <a:lnTo>
                                  <a:pt x="894" y="4220"/>
                                </a:lnTo>
                                <a:lnTo>
                                  <a:pt x="934" y="4180"/>
                                </a:lnTo>
                                <a:lnTo>
                                  <a:pt x="974" y="4142"/>
                                </a:lnTo>
                                <a:lnTo>
                                  <a:pt x="1012" y="4102"/>
                                </a:lnTo>
                                <a:lnTo>
                                  <a:pt x="1030" y="4082"/>
                                </a:lnTo>
                                <a:lnTo>
                                  <a:pt x="1050" y="4064"/>
                                </a:lnTo>
                                <a:lnTo>
                                  <a:pt x="1084" y="4020"/>
                                </a:lnTo>
                                <a:lnTo>
                                  <a:pt x="1100" y="3998"/>
                                </a:lnTo>
                                <a:lnTo>
                                  <a:pt x="1118" y="3978"/>
                                </a:lnTo>
                                <a:lnTo>
                                  <a:pt x="1150" y="3932"/>
                                </a:lnTo>
                                <a:lnTo>
                                  <a:pt x="1184" y="3888"/>
                                </a:lnTo>
                                <a:lnTo>
                                  <a:pt x="1214" y="3840"/>
                                </a:lnTo>
                                <a:lnTo>
                                  <a:pt x="1244" y="3792"/>
                                </a:lnTo>
                                <a:lnTo>
                                  <a:pt x="1272" y="3742"/>
                                </a:lnTo>
                                <a:lnTo>
                                  <a:pt x="1302" y="3694"/>
                                </a:lnTo>
                                <a:lnTo>
                                  <a:pt x="1316" y="3686"/>
                                </a:lnTo>
                                <a:lnTo>
                                  <a:pt x="1328" y="3678"/>
                                </a:lnTo>
                                <a:lnTo>
                                  <a:pt x="1372" y="3666"/>
                                </a:lnTo>
                                <a:lnTo>
                                  <a:pt x="1394" y="3658"/>
                                </a:lnTo>
                                <a:lnTo>
                                  <a:pt x="1418" y="3652"/>
                                </a:lnTo>
                                <a:lnTo>
                                  <a:pt x="1438" y="3642"/>
                                </a:lnTo>
                                <a:lnTo>
                                  <a:pt x="1460" y="3634"/>
                                </a:lnTo>
                                <a:lnTo>
                                  <a:pt x="1504" y="3616"/>
                                </a:lnTo>
                                <a:lnTo>
                                  <a:pt x="1542" y="3592"/>
                                </a:lnTo>
                                <a:lnTo>
                                  <a:pt x="1582" y="3568"/>
                                </a:lnTo>
                                <a:lnTo>
                                  <a:pt x="1618" y="3540"/>
                                </a:lnTo>
                                <a:lnTo>
                                  <a:pt x="1654" y="3512"/>
                                </a:lnTo>
                                <a:lnTo>
                                  <a:pt x="1706" y="3534"/>
                                </a:lnTo>
                                <a:lnTo>
                                  <a:pt x="1744" y="3530"/>
                                </a:lnTo>
                                <a:lnTo>
                                  <a:pt x="1748" y="3522"/>
                                </a:lnTo>
                                <a:lnTo>
                                  <a:pt x="1764" y="3492"/>
                                </a:lnTo>
                                <a:lnTo>
                                  <a:pt x="1786" y="3470"/>
                                </a:lnTo>
                                <a:lnTo>
                                  <a:pt x="1808" y="3452"/>
                                </a:lnTo>
                                <a:lnTo>
                                  <a:pt x="1834" y="3438"/>
                                </a:lnTo>
                                <a:lnTo>
                                  <a:pt x="1860" y="3424"/>
                                </a:lnTo>
                                <a:lnTo>
                                  <a:pt x="1892" y="3418"/>
                                </a:lnTo>
                                <a:lnTo>
                                  <a:pt x="1924" y="3416"/>
                                </a:lnTo>
                                <a:lnTo>
                                  <a:pt x="1960" y="3418"/>
                                </a:lnTo>
                                <a:lnTo>
                                  <a:pt x="1962" y="3418"/>
                                </a:lnTo>
                                <a:lnTo>
                                  <a:pt x="2010" y="3366"/>
                                </a:lnTo>
                                <a:lnTo>
                                  <a:pt x="2020" y="3042"/>
                                </a:lnTo>
                                <a:lnTo>
                                  <a:pt x="2034" y="3032"/>
                                </a:lnTo>
                                <a:lnTo>
                                  <a:pt x="2084" y="2996"/>
                                </a:lnTo>
                                <a:lnTo>
                                  <a:pt x="2138" y="2972"/>
                                </a:lnTo>
                                <a:lnTo>
                                  <a:pt x="2192" y="2952"/>
                                </a:lnTo>
                                <a:lnTo>
                                  <a:pt x="2250" y="2944"/>
                                </a:lnTo>
                                <a:lnTo>
                                  <a:pt x="2306" y="2940"/>
                                </a:lnTo>
                                <a:lnTo>
                                  <a:pt x="2366" y="2946"/>
                                </a:lnTo>
                                <a:lnTo>
                                  <a:pt x="2428" y="2958"/>
                                </a:lnTo>
                                <a:lnTo>
                                  <a:pt x="2492" y="2982"/>
                                </a:lnTo>
                                <a:lnTo>
                                  <a:pt x="2528" y="2986"/>
                                </a:lnTo>
                                <a:lnTo>
                                  <a:pt x="2574" y="2962"/>
                                </a:lnTo>
                                <a:lnTo>
                                  <a:pt x="2666" y="2932"/>
                                </a:lnTo>
                                <a:lnTo>
                                  <a:pt x="2758" y="2914"/>
                                </a:lnTo>
                                <a:lnTo>
                                  <a:pt x="2802" y="2908"/>
                                </a:lnTo>
                                <a:lnTo>
                                  <a:pt x="2848" y="2906"/>
                                </a:lnTo>
                                <a:lnTo>
                                  <a:pt x="2892" y="2906"/>
                                </a:lnTo>
                                <a:lnTo>
                                  <a:pt x="2938" y="2912"/>
                                </a:lnTo>
                                <a:lnTo>
                                  <a:pt x="2980" y="2916"/>
                                </a:lnTo>
                                <a:lnTo>
                                  <a:pt x="3024" y="2926"/>
                                </a:lnTo>
                                <a:lnTo>
                                  <a:pt x="3066" y="2938"/>
                                </a:lnTo>
                                <a:lnTo>
                                  <a:pt x="3110" y="2954"/>
                                </a:lnTo>
                                <a:lnTo>
                                  <a:pt x="3194" y="2992"/>
                                </a:lnTo>
                                <a:lnTo>
                                  <a:pt x="3236" y="3016"/>
                                </a:lnTo>
                                <a:lnTo>
                                  <a:pt x="3280" y="3044"/>
                                </a:lnTo>
                                <a:lnTo>
                                  <a:pt x="3330" y="2994"/>
                                </a:lnTo>
                                <a:lnTo>
                                  <a:pt x="3472" y="3002"/>
                                </a:lnTo>
                                <a:lnTo>
                                  <a:pt x="3490" y="3056"/>
                                </a:lnTo>
                                <a:lnTo>
                                  <a:pt x="3686" y="3094"/>
                                </a:lnTo>
                                <a:lnTo>
                                  <a:pt x="3750" y="3026"/>
                                </a:lnTo>
                                <a:lnTo>
                                  <a:pt x="3770" y="3032"/>
                                </a:lnTo>
                                <a:lnTo>
                                  <a:pt x="3774" y="3032"/>
                                </a:lnTo>
                                <a:lnTo>
                                  <a:pt x="3780" y="3034"/>
                                </a:lnTo>
                                <a:lnTo>
                                  <a:pt x="3792" y="3038"/>
                                </a:lnTo>
                                <a:lnTo>
                                  <a:pt x="3812" y="3042"/>
                                </a:lnTo>
                                <a:lnTo>
                                  <a:pt x="3816" y="3042"/>
                                </a:lnTo>
                                <a:lnTo>
                                  <a:pt x="3822" y="3044"/>
                                </a:lnTo>
                                <a:lnTo>
                                  <a:pt x="3834" y="3048"/>
                                </a:lnTo>
                                <a:lnTo>
                                  <a:pt x="3842" y="3048"/>
                                </a:lnTo>
                                <a:lnTo>
                                  <a:pt x="3846" y="3048"/>
                                </a:lnTo>
                                <a:lnTo>
                                  <a:pt x="3852" y="3050"/>
                                </a:lnTo>
                                <a:lnTo>
                                  <a:pt x="3872" y="3052"/>
                                </a:lnTo>
                                <a:lnTo>
                                  <a:pt x="3908" y="3054"/>
                                </a:lnTo>
                                <a:lnTo>
                                  <a:pt x="3940" y="3048"/>
                                </a:lnTo>
                                <a:lnTo>
                                  <a:pt x="3954" y="3044"/>
                                </a:lnTo>
                                <a:lnTo>
                                  <a:pt x="3970" y="3040"/>
                                </a:lnTo>
                                <a:lnTo>
                                  <a:pt x="3982" y="3032"/>
                                </a:lnTo>
                                <a:lnTo>
                                  <a:pt x="3996" y="3024"/>
                                </a:lnTo>
                                <a:lnTo>
                                  <a:pt x="4020" y="3006"/>
                                </a:lnTo>
                                <a:lnTo>
                                  <a:pt x="4040" y="2980"/>
                                </a:lnTo>
                                <a:lnTo>
                                  <a:pt x="4048" y="2966"/>
                                </a:lnTo>
                                <a:lnTo>
                                  <a:pt x="4052" y="2958"/>
                                </a:lnTo>
                                <a:lnTo>
                                  <a:pt x="4054" y="2954"/>
                                </a:lnTo>
                                <a:lnTo>
                                  <a:pt x="4058" y="2952"/>
                                </a:lnTo>
                                <a:lnTo>
                                  <a:pt x="4058" y="2946"/>
                                </a:lnTo>
                                <a:lnTo>
                                  <a:pt x="4060" y="2942"/>
                                </a:lnTo>
                                <a:lnTo>
                                  <a:pt x="4064" y="2934"/>
                                </a:lnTo>
                                <a:lnTo>
                                  <a:pt x="4072" y="2918"/>
                                </a:lnTo>
                                <a:lnTo>
                                  <a:pt x="4084" y="2880"/>
                                </a:lnTo>
                                <a:lnTo>
                                  <a:pt x="4092" y="2834"/>
                                </a:lnTo>
                                <a:lnTo>
                                  <a:pt x="4094" y="2810"/>
                                </a:lnTo>
                                <a:lnTo>
                                  <a:pt x="4098" y="2786"/>
                                </a:lnTo>
                                <a:lnTo>
                                  <a:pt x="4098" y="2758"/>
                                </a:lnTo>
                                <a:lnTo>
                                  <a:pt x="4098" y="2744"/>
                                </a:lnTo>
                                <a:lnTo>
                                  <a:pt x="4100" y="2732"/>
                                </a:lnTo>
                                <a:lnTo>
                                  <a:pt x="4100" y="2676"/>
                                </a:lnTo>
                                <a:lnTo>
                                  <a:pt x="4232" y="2594"/>
                                </a:lnTo>
                                <a:lnTo>
                                  <a:pt x="4242" y="2530"/>
                                </a:lnTo>
                                <a:lnTo>
                                  <a:pt x="4262" y="2516"/>
                                </a:lnTo>
                                <a:lnTo>
                                  <a:pt x="4280" y="2504"/>
                                </a:lnTo>
                                <a:lnTo>
                                  <a:pt x="4296" y="2490"/>
                                </a:lnTo>
                                <a:lnTo>
                                  <a:pt x="4312" y="2476"/>
                                </a:lnTo>
                                <a:lnTo>
                                  <a:pt x="4324" y="2458"/>
                                </a:lnTo>
                                <a:lnTo>
                                  <a:pt x="4336" y="2440"/>
                                </a:lnTo>
                                <a:lnTo>
                                  <a:pt x="4344" y="2420"/>
                                </a:lnTo>
                                <a:lnTo>
                                  <a:pt x="4352" y="2400"/>
                                </a:lnTo>
                                <a:lnTo>
                                  <a:pt x="4396" y="2372"/>
                                </a:lnTo>
                                <a:lnTo>
                                  <a:pt x="4428" y="2320"/>
                                </a:lnTo>
                                <a:lnTo>
                                  <a:pt x="4644" y="2114"/>
                                </a:lnTo>
                                <a:lnTo>
                                  <a:pt x="4622" y="2010"/>
                                </a:lnTo>
                                <a:lnTo>
                                  <a:pt x="4656" y="2002"/>
                                </a:lnTo>
                                <a:lnTo>
                                  <a:pt x="4692" y="1992"/>
                                </a:lnTo>
                                <a:lnTo>
                                  <a:pt x="4724" y="1978"/>
                                </a:lnTo>
                                <a:lnTo>
                                  <a:pt x="4756" y="1964"/>
                                </a:lnTo>
                                <a:lnTo>
                                  <a:pt x="4784" y="1944"/>
                                </a:lnTo>
                                <a:lnTo>
                                  <a:pt x="4798" y="1932"/>
                                </a:lnTo>
                                <a:lnTo>
                                  <a:pt x="4814" y="1922"/>
                                </a:lnTo>
                                <a:lnTo>
                                  <a:pt x="4840" y="1898"/>
                                </a:lnTo>
                                <a:lnTo>
                                  <a:pt x="4852" y="1884"/>
                                </a:lnTo>
                                <a:lnTo>
                                  <a:pt x="4866" y="1872"/>
                                </a:lnTo>
                                <a:lnTo>
                                  <a:pt x="4824" y="1836"/>
                                </a:lnTo>
                                <a:lnTo>
                                  <a:pt x="4810" y="1820"/>
                                </a:lnTo>
                                <a:lnTo>
                                  <a:pt x="4804" y="1812"/>
                                </a:lnTo>
                                <a:lnTo>
                                  <a:pt x="4802" y="1806"/>
                                </a:lnTo>
                                <a:lnTo>
                                  <a:pt x="4800" y="1788"/>
                                </a:lnTo>
                                <a:lnTo>
                                  <a:pt x="4800" y="1778"/>
                                </a:lnTo>
                                <a:lnTo>
                                  <a:pt x="4804" y="1770"/>
                                </a:lnTo>
                                <a:lnTo>
                                  <a:pt x="4826" y="1708"/>
                                </a:lnTo>
                                <a:lnTo>
                                  <a:pt x="4864" y="1712"/>
                                </a:lnTo>
                                <a:lnTo>
                                  <a:pt x="4886" y="1704"/>
                                </a:lnTo>
                                <a:lnTo>
                                  <a:pt x="4910" y="1698"/>
                                </a:lnTo>
                                <a:lnTo>
                                  <a:pt x="4932" y="1690"/>
                                </a:lnTo>
                                <a:lnTo>
                                  <a:pt x="4956" y="1684"/>
                                </a:lnTo>
                                <a:lnTo>
                                  <a:pt x="4976" y="1674"/>
                                </a:lnTo>
                                <a:lnTo>
                                  <a:pt x="4996" y="1666"/>
                                </a:lnTo>
                                <a:lnTo>
                                  <a:pt x="5034" y="1650"/>
                                </a:lnTo>
                                <a:lnTo>
                                  <a:pt x="5130" y="1598"/>
                                </a:lnTo>
                                <a:lnTo>
                                  <a:pt x="5232" y="1558"/>
                                </a:lnTo>
                                <a:lnTo>
                                  <a:pt x="5336" y="1522"/>
                                </a:lnTo>
                                <a:lnTo>
                                  <a:pt x="5446" y="1498"/>
                                </a:lnTo>
                                <a:lnTo>
                                  <a:pt x="5398" y="1878"/>
                                </a:lnTo>
                                <a:lnTo>
                                  <a:pt x="5464" y="1956"/>
                                </a:lnTo>
                                <a:lnTo>
                                  <a:pt x="5532" y="2030"/>
                                </a:lnTo>
                                <a:lnTo>
                                  <a:pt x="5600" y="2096"/>
                                </a:lnTo>
                                <a:lnTo>
                                  <a:pt x="5670" y="2160"/>
                                </a:lnTo>
                                <a:lnTo>
                                  <a:pt x="5740" y="2216"/>
                                </a:lnTo>
                                <a:lnTo>
                                  <a:pt x="5812" y="2268"/>
                                </a:lnTo>
                                <a:lnTo>
                                  <a:pt x="5884" y="2314"/>
                                </a:lnTo>
                                <a:lnTo>
                                  <a:pt x="5960" y="2356"/>
                                </a:lnTo>
                                <a:lnTo>
                                  <a:pt x="6000" y="2282"/>
                                </a:lnTo>
                                <a:lnTo>
                                  <a:pt x="6126" y="2282"/>
                                </a:lnTo>
                                <a:lnTo>
                                  <a:pt x="6158" y="2294"/>
                                </a:lnTo>
                                <a:lnTo>
                                  <a:pt x="6180" y="2312"/>
                                </a:lnTo>
                                <a:lnTo>
                                  <a:pt x="6200" y="2360"/>
                                </a:lnTo>
                                <a:lnTo>
                                  <a:pt x="6212" y="2408"/>
                                </a:lnTo>
                                <a:lnTo>
                                  <a:pt x="6216" y="2446"/>
                                </a:lnTo>
                                <a:lnTo>
                                  <a:pt x="6224" y="2482"/>
                                </a:lnTo>
                                <a:lnTo>
                                  <a:pt x="6234" y="2516"/>
                                </a:lnTo>
                                <a:lnTo>
                                  <a:pt x="6248" y="2546"/>
                                </a:lnTo>
                                <a:lnTo>
                                  <a:pt x="6260" y="2572"/>
                                </a:lnTo>
                                <a:lnTo>
                                  <a:pt x="6278" y="2596"/>
                                </a:lnTo>
                                <a:lnTo>
                                  <a:pt x="6296" y="2618"/>
                                </a:lnTo>
                                <a:lnTo>
                                  <a:pt x="6318" y="2638"/>
                                </a:lnTo>
                                <a:lnTo>
                                  <a:pt x="6340" y="2652"/>
                                </a:lnTo>
                                <a:lnTo>
                                  <a:pt x="6366" y="2664"/>
                                </a:lnTo>
                                <a:lnTo>
                                  <a:pt x="6392" y="2674"/>
                                </a:lnTo>
                                <a:lnTo>
                                  <a:pt x="6422" y="2682"/>
                                </a:lnTo>
                                <a:lnTo>
                                  <a:pt x="6452" y="2684"/>
                                </a:lnTo>
                                <a:lnTo>
                                  <a:pt x="6486" y="2684"/>
                                </a:lnTo>
                                <a:lnTo>
                                  <a:pt x="6520" y="2682"/>
                                </a:lnTo>
                                <a:lnTo>
                                  <a:pt x="6560" y="2678"/>
                                </a:lnTo>
                                <a:lnTo>
                                  <a:pt x="6562" y="2706"/>
                                </a:lnTo>
                                <a:lnTo>
                                  <a:pt x="6658" y="2692"/>
                                </a:lnTo>
                                <a:lnTo>
                                  <a:pt x="6658" y="2532"/>
                                </a:lnTo>
                                <a:lnTo>
                                  <a:pt x="6568" y="2506"/>
                                </a:lnTo>
                                <a:lnTo>
                                  <a:pt x="6594" y="2052"/>
                                </a:lnTo>
                                <a:lnTo>
                                  <a:pt x="6624" y="2062"/>
                                </a:lnTo>
                                <a:lnTo>
                                  <a:pt x="6652" y="2066"/>
                                </a:lnTo>
                                <a:lnTo>
                                  <a:pt x="6684" y="2066"/>
                                </a:lnTo>
                                <a:lnTo>
                                  <a:pt x="6700" y="2062"/>
                                </a:lnTo>
                                <a:lnTo>
                                  <a:pt x="6718" y="2058"/>
                                </a:lnTo>
                                <a:lnTo>
                                  <a:pt x="6734" y="2050"/>
                                </a:lnTo>
                                <a:lnTo>
                                  <a:pt x="6750" y="2044"/>
                                </a:lnTo>
                                <a:lnTo>
                                  <a:pt x="6762" y="2034"/>
                                </a:lnTo>
                                <a:lnTo>
                                  <a:pt x="6764" y="2030"/>
                                </a:lnTo>
                                <a:lnTo>
                                  <a:pt x="6768" y="2028"/>
                                </a:lnTo>
                                <a:lnTo>
                                  <a:pt x="6776" y="2024"/>
                                </a:lnTo>
                                <a:lnTo>
                                  <a:pt x="6780" y="2016"/>
                                </a:lnTo>
                                <a:lnTo>
                                  <a:pt x="6782" y="2012"/>
                                </a:lnTo>
                                <a:lnTo>
                                  <a:pt x="6786" y="2010"/>
                                </a:lnTo>
                                <a:lnTo>
                                  <a:pt x="6798" y="1998"/>
                                </a:lnTo>
                                <a:lnTo>
                                  <a:pt x="6806" y="1996"/>
                                </a:lnTo>
                                <a:lnTo>
                                  <a:pt x="6816" y="1996"/>
                                </a:lnTo>
                                <a:lnTo>
                                  <a:pt x="6836" y="1996"/>
                                </a:lnTo>
                                <a:lnTo>
                                  <a:pt x="6854" y="1992"/>
                                </a:lnTo>
                                <a:lnTo>
                                  <a:pt x="6874" y="1990"/>
                                </a:lnTo>
                                <a:lnTo>
                                  <a:pt x="6888" y="1982"/>
                                </a:lnTo>
                                <a:lnTo>
                                  <a:pt x="6904" y="1976"/>
                                </a:lnTo>
                                <a:lnTo>
                                  <a:pt x="6918" y="1968"/>
                                </a:lnTo>
                                <a:lnTo>
                                  <a:pt x="6934" y="1960"/>
                                </a:lnTo>
                                <a:lnTo>
                                  <a:pt x="6944" y="1948"/>
                                </a:lnTo>
                                <a:lnTo>
                                  <a:pt x="6956" y="1936"/>
                                </a:lnTo>
                                <a:lnTo>
                                  <a:pt x="6960" y="1928"/>
                                </a:lnTo>
                                <a:lnTo>
                                  <a:pt x="6962" y="1924"/>
                                </a:lnTo>
                                <a:lnTo>
                                  <a:pt x="6966" y="1922"/>
                                </a:lnTo>
                                <a:lnTo>
                                  <a:pt x="6978" y="1908"/>
                                </a:lnTo>
                                <a:lnTo>
                                  <a:pt x="6986" y="1890"/>
                                </a:lnTo>
                                <a:lnTo>
                                  <a:pt x="6996" y="1874"/>
                                </a:lnTo>
                                <a:lnTo>
                                  <a:pt x="7002" y="1854"/>
                                </a:lnTo>
                                <a:lnTo>
                                  <a:pt x="7010" y="1836"/>
                                </a:lnTo>
                                <a:lnTo>
                                  <a:pt x="7014" y="1836"/>
                                </a:lnTo>
                                <a:lnTo>
                                  <a:pt x="7046" y="1838"/>
                                </a:lnTo>
                                <a:lnTo>
                                  <a:pt x="7082" y="1838"/>
                                </a:lnTo>
                                <a:lnTo>
                                  <a:pt x="7114" y="1834"/>
                                </a:lnTo>
                                <a:lnTo>
                                  <a:pt x="7130" y="1830"/>
                                </a:lnTo>
                                <a:lnTo>
                                  <a:pt x="7138" y="1828"/>
                                </a:lnTo>
                                <a:lnTo>
                                  <a:pt x="7148" y="1828"/>
                                </a:lnTo>
                                <a:lnTo>
                                  <a:pt x="7154" y="1824"/>
                                </a:lnTo>
                                <a:lnTo>
                                  <a:pt x="7162" y="1822"/>
                                </a:lnTo>
                                <a:lnTo>
                                  <a:pt x="7178" y="1818"/>
                                </a:lnTo>
                                <a:lnTo>
                                  <a:pt x="7210" y="1804"/>
                                </a:lnTo>
                                <a:lnTo>
                                  <a:pt x="7238" y="1788"/>
                                </a:lnTo>
                                <a:lnTo>
                                  <a:pt x="7270" y="1770"/>
                                </a:lnTo>
                                <a:lnTo>
                                  <a:pt x="7298" y="1704"/>
                                </a:lnTo>
                                <a:lnTo>
                                  <a:pt x="7374" y="1700"/>
                                </a:lnTo>
                                <a:lnTo>
                                  <a:pt x="7372" y="1670"/>
                                </a:lnTo>
                                <a:lnTo>
                                  <a:pt x="7374" y="1646"/>
                                </a:lnTo>
                                <a:lnTo>
                                  <a:pt x="7378" y="1624"/>
                                </a:lnTo>
                                <a:lnTo>
                                  <a:pt x="7388" y="1610"/>
                                </a:lnTo>
                                <a:lnTo>
                                  <a:pt x="7398" y="1596"/>
                                </a:lnTo>
                                <a:lnTo>
                                  <a:pt x="7414" y="1590"/>
                                </a:lnTo>
                                <a:lnTo>
                                  <a:pt x="7432" y="1588"/>
                                </a:lnTo>
                                <a:lnTo>
                                  <a:pt x="7456" y="1590"/>
                                </a:lnTo>
                                <a:lnTo>
                                  <a:pt x="7492" y="1660"/>
                                </a:lnTo>
                                <a:lnTo>
                                  <a:pt x="7554" y="1662"/>
                                </a:lnTo>
                                <a:lnTo>
                                  <a:pt x="7510" y="1558"/>
                                </a:lnTo>
                                <a:lnTo>
                                  <a:pt x="7482" y="1534"/>
                                </a:lnTo>
                                <a:lnTo>
                                  <a:pt x="7468" y="1526"/>
                                </a:lnTo>
                                <a:lnTo>
                                  <a:pt x="7456" y="1522"/>
                                </a:lnTo>
                                <a:lnTo>
                                  <a:pt x="7212" y="1450"/>
                                </a:lnTo>
                                <a:lnTo>
                                  <a:pt x="6970" y="1382"/>
                                </a:lnTo>
                                <a:lnTo>
                                  <a:pt x="6726" y="1314"/>
                                </a:lnTo>
                                <a:lnTo>
                                  <a:pt x="6484" y="1250"/>
                                </a:lnTo>
                                <a:lnTo>
                                  <a:pt x="5996" y="1126"/>
                                </a:lnTo>
                                <a:lnTo>
                                  <a:pt x="5508" y="1014"/>
                                </a:lnTo>
                                <a:lnTo>
                                  <a:pt x="5438" y="1000"/>
                                </a:lnTo>
                                <a:lnTo>
                                  <a:pt x="5370" y="994"/>
                                </a:lnTo>
                                <a:lnTo>
                                  <a:pt x="5298" y="994"/>
                                </a:lnTo>
                                <a:lnTo>
                                  <a:pt x="5230" y="1002"/>
                                </a:lnTo>
                                <a:lnTo>
                                  <a:pt x="5114" y="980"/>
                                </a:lnTo>
                                <a:lnTo>
                                  <a:pt x="5070" y="974"/>
                                </a:lnTo>
                                <a:lnTo>
                                  <a:pt x="4980" y="938"/>
                                </a:lnTo>
                                <a:lnTo>
                                  <a:pt x="4436" y="1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a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4480" y="2381400"/>
                            <a:ext cx="1356840" cy="214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4" h="6764">
                                <a:moveTo>
                                  <a:pt x="4150" y="2620"/>
                                </a:moveTo>
                                <a:lnTo>
                                  <a:pt x="4066" y="2530"/>
                                </a:lnTo>
                                <a:lnTo>
                                  <a:pt x="4068" y="2480"/>
                                </a:lnTo>
                                <a:lnTo>
                                  <a:pt x="4068" y="2434"/>
                                </a:lnTo>
                                <a:lnTo>
                                  <a:pt x="4062" y="2388"/>
                                </a:lnTo>
                                <a:lnTo>
                                  <a:pt x="4052" y="2348"/>
                                </a:lnTo>
                                <a:lnTo>
                                  <a:pt x="4036" y="2306"/>
                                </a:lnTo>
                                <a:lnTo>
                                  <a:pt x="4018" y="2268"/>
                                </a:lnTo>
                                <a:lnTo>
                                  <a:pt x="3992" y="2232"/>
                                </a:lnTo>
                                <a:lnTo>
                                  <a:pt x="3966" y="2200"/>
                                </a:lnTo>
                                <a:lnTo>
                                  <a:pt x="3912" y="2146"/>
                                </a:lnTo>
                                <a:lnTo>
                                  <a:pt x="3858" y="2098"/>
                                </a:lnTo>
                                <a:lnTo>
                                  <a:pt x="3802" y="2052"/>
                                </a:lnTo>
                                <a:lnTo>
                                  <a:pt x="3746" y="2012"/>
                                </a:lnTo>
                                <a:lnTo>
                                  <a:pt x="3684" y="1974"/>
                                </a:lnTo>
                                <a:lnTo>
                                  <a:pt x="3622" y="1940"/>
                                </a:lnTo>
                                <a:lnTo>
                                  <a:pt x="3558" y="1910"/>
                                </a:lnTo>
                                <a:lnTo>
                                  <a:pt x="3494" y="1884"/>
                                </a:lnTo>
                                <a:lnTo>
                                  <a:pt x="3468" y="1720"/>
                                </a:lnTo>
                                <a:lnTo>
                                  <a:pt x="3442" y="1560"/>
                                </a:lnTo>
                                <a:lnTo>
                                  <a:pt x="3432" y="1526"/>
                                </a:lnTo>
                                <a:lnTo>
                                  <a:pt x="3422" y="1496"/>
                                </a:lnTo>
                                <a:lnTo>
                                  <a:pt x="3408" y="1466"/>
                                </a:lnTo>
                                <a:lnTo>
                                  <a:pt x="3394" y="1440"/>
                                </a:lnTo>
                                <a:lnTo>
                                  <a:pt x="3376" y="1414"/>
                                </a:lnTo>
                                <a:lnTo>
                                  <a:pt x="3356" y="1390"/>
                                </a:lnTo>
                                <a:lnTo>
                                  <a:pt x="3334" y="1368"/>
                                </a:lnTo>
                                <a:lnTo>
                                  <a:pt x="3310" y="1348"/>
                                </a:lnTo>
                                <a:lnTo>
                                  <a:pt x="3300" y="1340"/>
                                </a:lnTo>
                                <a:lnTo>
                                  <a:pt x="3294" y="1330"/>
                                </a:lnTo>
                                <a:lnTo>
                                  <a:pt x="3456" y="500"/>
                                </a:lnTo>
                                <a:lnTo>
                                  <a:pt x="3112" y="70"/>
                                </a:lnTo>
                                <a:lnTo>
                                  <a:pt x="3054" y="72"/>
                                </a:lnTo>
                                <a:lnTo>
                                  <a:pt x="2998" y="74"/>
                                </a:lnTo>
                                <a:lnTo>
                                  <a:pt x="2942" y="72"/>
                                </a:lnTo>
                                <a:lnTo>
                                  <a:pt x="2890" y="66"/>
                                </a:lnTo>
                                <a:lnTo>
                                  <a:pt x="2838" y="56"/>
                                </a:lnTo>
                                <a:lnTo>
                                  <a:pt x="2788" y="44"/>
                                </a:lnTo>
                                <a:lnTo>
                                  <a:pt x="2738" y="30"/>
                                </a:lnTo>
                                <a:lnTo>
                                  <a:pt x="2692" y="12"/>
                                </a:lnTo>
                                <a:lnTo>
                                  <a:pt x="2686" y="10"/>
                                </a:lnTo>
                                <a:lnTo>
                                  <a:pt x="2600" y="2"/>
                                </a:lnTo>
                                <a:lnTo>
                                  <a:pt x="2516" y="0"/>
                                </a:lnTo>
                                <a:lnTo>
                                  <a:pt x="2432" y="4"/>
                                </a:lnTo>
                                <a:lnTo>
                                  <a:pt x="2350" y="16"/>
                                </a:lnTo>
                                <a:lnTo>
                                  <a:pt x="2266" y="32"/>
                                </a:lnTo>
                                <a:lnTo>
                                  <a:pt x="2184" y="54"/>
                                </a:lnTo>
                                <a:lnTo>
                                  <a:pt x="2102" y="82"/>
                                </a:lnTo>
                                <a:lnTo>
                                  <a:pt x="2022" y="116"/>
                                </a:lnTo>
                                <a:lnTo>
                                  <a:pt x="1694" y="622"/>
                                </a:lnTo>
                                <a:lnTo>
                                  <a:pt x="1696" y="906"/>
                                </a:lnTo>
                                <a:lnTo>
                                  <a:pt x="1674" y="986"/>
                                </a:lnTo>
                                <a:lnTo>
                                  <a:pt x="1658" y="1070"/>
                                </a:lnTo>
                                <a:lnTo>
                                  <a:pt x="1642" y="1154"/>
                                </a:lnTo>
                                <a:lnTo>
                                  <a:pt x="1630" y="1242"/>
                                </a:lnTo>
                                <a:lnTo>
                                  <a:pt x="1618" y="1328"/>
                                </a:lnTo>
                                <a:lnTo>
                                  <a:pt x="1610" y="1418"/>
                                </a:lnTo>
                                <a:lnTo>
                                  <a:pt x="1604" y="1508"/>
                                </a:lnTo>
                                <a:lnTo>
                                  <a:pt x="1602" y="1602"/>
                                </a:lnTo>
                                <a:lnTo>
                                  <a:pt x="1598" y="1616"/>
                                </a:lnTo>
                                <a:lnTo>
                                  <a:pt x="1358" y="1776"/>
                                </a:lnTo>
                                <a:lnTo>
                                  <a:pt x="1284" y="2094"/>
                                </a:lnTo>
                                <a:lnTo>
                                  <a:pt x="972" y="2042"/>
                                </a:lnTo>
                                <a:lnTo>
                                  <a:pt x="968" y="2122"/>
                                </a:lnTo>
                                <a:lnTo>
                                  <a:pt x="962" y="2202"/>
                                </a:lnTo>
                                <a:lnTo>
                                  <a:pt x="958" y="2220"/>
                                </a:lnTo>
                                <a:lnTo>
                                  <a:pt x="956" y="2240"/>
                                </a:lnTo>
                                <a:lnTo>
                                  <a:pt x="952" y="2280"/>
                                </a:lnTo>
                                <a:lnTo>
                                  <a:pt x="938" y="2360"/>
                                </a:lnTo>
                                <a:lnTo>
                                  <a:pt x="928" y="2396"/>
                                </a:lnTo>
                                <a:lnTo>
                                  <a:pt x="924" y="2404"/>
                                </a:lnTo>
                                <a:lnTo>
                                  <a:pt x="922" y="2408"/>
                                </a:lnTo>
                                <a:lnTo>
                                  <a:pt x="922" y="2414"/>
                                </a:lnTo>
                                <a:lnTo>
                                  <a:pt x="918" y="2434"/>
                                </a:lnTo>
                                <a:lnTo>
                                  <a:pt x="896" y="2510"/>
                                </a:lnTo>
                                <a:lnTo>
                                  <a:pt x="882" y="2546"/>
                                </a:lnTo>
                                <a:lnTo>
                                  <a:pt x="870" y="2584"/>
                                </a:lnTo>
                                <a:lnTo>
                                  <a:pt x="854" y="2620"/>
                                </a:lnTo>
                                <a:lnTo>
                                  <a:pt x="846" y="2638"/>
                                </a:lnTo>
                                <a:lnTo>
                                  <a:pt x="840" y="2658"/>
                                </a:lnTo>
                                <a:lnTo>
                                  <a:pt x="832" y="2706"/>
                                </a:lnTo>
                                <a:lnTo>
                                  <a:pt x="878" y="2734"/>
                                </a:lnTo>
                                <a:lnTo>
                                  <a:pt x="922" y="2764"/>
                                </a:lnTo>
                                <a:lnTo>
                                  <a:pt x="960" y="2796"/>
                                </a:lnTo>
                                <a:lnTo>
                                  <a:pt x="998" y="2830"/>
                                </a:lnTo>
                                <a:lnTo>
                                  <a:pt x="1028" y="2864"/>
                                </a:lnTo>
                                <a:lnTo>
                                  <a:pt x="1054" y="2902"/>
                                </a:lnTo>
                                <a:lnTo>
                                  <a:pt x="1076" y="2940"/>
                                </a:lnTo>
                                <a:lnTo>
                                  <a:pt x="1096" y="2980"/>
                                </a:lnTo>
                                <a:lnTo>
                                  <a:pt x="1108" y="3020"/>
                                </a:lnTo>
                                <a:lnTo>
                                  <a:pt x="1118" y="3062"/>
                                </a:lnTo>
                                <a:lnTo>
                                  <a:pt x="1122" y="3106"/>
                                </a:lnTo>
                                <a:lnTo>
                                  <a:pt x="1124" y="3152"/>
                                </a:lnTo>
                                <a:lnTo>
                                  <a:pt x="1118" y="3198"/>
                                </a:lnTo>
                                <a:lnTo>
                                  <a:pt x="1112" y="3248"/>
                                </a:lnTo>
                                <a:lnTo>
                                  <a:pt x="1100" y="3298"/>
                                </a:lnTo>
                                <a:lnTo>
                                  <a:pt x="1086" y="3352"/>
                                </a:lnTo>
                                <a:lnTo>
                                  <a:pt x="1082" y="3356"/>
                                </a:lnTo>
                                <a:lnTo>
                                  <a:pt x="1080" y="3356"/>
                                </a:lnTo>
                                <a:lnTo>
                                  <a:pt x="1080" y="3358"/>
                                </a:lnTo>
                                <a:lnTo>
                                  <a:pt x="1080" y="3362"/>
                                </a:lnTo>
                                <a:lnTo>
                                  <a:pt x="1070" y="3374"/>
                                </a:lnTo>
                                <a:lnTo>
                                  <a:pt x="1026" y="3392"/>
                                </a:lnTo>
                                <a:lnTo>
                                  <a:pt x="984" y="3396"/>
                                </a:lnTo>
                                <a:lnTo>
                                  <a:pt x="948" y="3408"/>
                                </a:lnTo>
                                <a:lnTo>
                                  <a:pt x="914" y="3428"/>
                                </a:lnTo>
                                <a:lnTo>
                                  <a:pt x="884" y="3458"/>
                                </a:lnTo>
                                <a:lnTo>
                                  <a:pt x="856" y="3492"/>
                                </a:lnTo>
                                <a:lnTo>
                                  <a:pt x="840" y="3530"/>
                                </a:lnTo>
                                <a:lnTo>
                                  <a:pt x="828" y="3572"/>
                                </a:lnTo>
                                <a:lnTo>
                                  <a:pt x="826" y="3618"/>
                                </a:lnTo>
                                <a:lnTo>
                                  <a:pt x="802" y="3694"/>
                                </a:lnTo>
                                <a:lnTo>
                                  <a:pt x="830" y="3708"/>
                                </a:lnTo>
                                <a:lnTo>
                                  <a:pt x="856" y="3728"/>
                                </a:lnTo>
                                <a:lnTo>
                                  <a:pt x="878" y="3750"/>
                                </a:lnTo>
                                <a:lnTo>
                                  <a:pt x="896" y="3778"/>
                                </a:lnTo>
                                <a:lnTo>
                                  <a:pt x="910" y="3808"/>
                                </a:lnTo>
                                <a:lnTo>
                                  <a:pt x="920" y="3842"/>
                                </a:lnTo>
                                <a:lnTo>
                                  <a:pt x="926" y="3880"/>
                                </a:lnTo>
                                <a:lnTo>
                                  <a:pt x="930" y="3922"/>
                                </a:lnTo>
                                <a:lnTo>
                                  <a:pt x="932" y="3982"/>
                                </a:lnTo>
                                <a:lnTo>
                                  <a:pt x="544" y="4428"/>
                                </a:lnTo>
                                <a:lnTo>
                                  <a:pt x="482" y="4408"/>
                                </a:lnTo>
                                <a:lnTo>
                                  <a:pt x="424" y="4398"/>
                                </a:lnTo>
                                <a:lnTo>
                                  <a:pt x="370" y="4398"/>
                                </a:lnTo>
                                <a:lnTo>
                                  <a:pt x="320" y="4408"/>
                                </a:lnTo>
                                <a:lnTo>
                                  <a:pt x="270" y="4426"/>
                                </a:lnTo>
                                <a:lnTo>
                                  <a:pt x="228" y="4456"/>
                                </a:lnTo>
                                <a:lnTo>
                                  <a:pt x="186" y="4494"/>
                                </a:lnTo>
                                <a:lnTo>
                                  <a:pt x="150" y="4544"/>
                                </a:lnTo>
                                <a:lnTo>
                                  <a:pt x="128" y="4574"/>
                                </a:lnTo>
                                <a:lnTo>
                                  <a:pt x="114" y="4608"/>
                                </a:lnTo>
                                <a:lnTo>
                                  <a:pt x="104" y="4642"/>
                                </a:lnTo>
                                <a:lnTo>
                                  <a:pt x="98" y="4680"/>
                                </a:lnTo>
                                <a:lnTo>
                                  <a:pt x="102" y="4746"/>
                                </a:lnTo>
                                <a:lnTo>
                                  <a:pt x="112" y="4814"/>
                                </a:lnTo>
                                <a:lnTo>
                                  <a:pt x="124" y="4880"/>
                                </a:lnTo>
                                <a:lnTo>
                                  <a:pt x="142" y="4948"/>
                                </a:lnTo>
                                <a:lnTo>
                                  <a:pt x="166" y="5070"/>
                                </a:lnTo>
                                <a:lnTo>
                                  <a:pt x="182" y="5194"/>
                                </a:lnTo>
                                <a:lnTo>
                                  <a:pt x="190" y="5318"/>
                                </a:lnTo>
                                <a:lnTo>
                                  <a:pt x="194" y="5444"/>
                                </a:lnTo>
                                <a:lnTo>
                                  <a:pt x="186" y="5568"/>
                                </a:lnTo>
                                <a:lnTo>
                                  <a:pt x="170" y="5694"/>
                                </a:lnTo>
                                <a:lnTo>
                                  <a:pt x="146" y="5818"/>
                                </a:lnTo>
                                <a:lnTo>
                                  <a:pt x="132" y="5882"/>
                                </a:lnTo>
                                <a:lnTo>
                                  <a:pt x="116" y="5946"/>
                                </a:lnTo>
                                <a:lnTo>
                                  <a:pt x="140" y="6054"/>
                                </a:lnTo>
                                <a:lnTo>
                                  <a:pt x="98" y="6098"/>
                                </a:lnTo>
                                <a:lnTo>
                                  <a:pt x="62" y="6148"/>
                                </a:lnTo>
                                <a:lnTo>
                                  <a:pt x="32" y="6198"/>
                                </a:lnTo>
                                <a:lnTo>
                                  <a:pt x="6" y="6252"/>
                                </a:lnTo>
                                <a:lnTo>
                                  <a:pt x="0" y="6272"/>
                                </a:lnTo>
                                <a:lnTo>
                                  <a:pt x="8" y="6292"/>
                                </a:lnTo>
                                <a:lnTo>
                                  <a:pt x="134" y="6404"/>
                                </a:lnTo>
                                <a:lnTo>
                                  <a:pt x="184" y="6408"/>
                                </a:lnTo>
                                <a:lnTo>
                                  <a:pt x="236" y="6418"/>
                                </a:lnTo>
                                <a:lnTo>
                                  <a:pt x="286" y="6428"/>
                                </a:lnTo>
                                <a:lnTo>
                                  <a:pt x="338" y="6444"/>
                                </a:lnTo>
                                <a:lnTo>
                                  <a:pt x="438" y="6480"/>
                                </a:lnTo>
                                <a:lnTo>
                                  <a:pt x="486" y="6502"/>
                                </a:lnTo>
                                <a:lnTo>
                                  <a:pt x="536" y="6530"/>
                                </a:lnTo>
                                <a:lnTo>
                                  <a:pt x="560" y="6608"/>
                                </a:lnTo>
                                <a:lnTo>
                                  <a:pt x="818" y="6684"/>
                                </a:lnTo>
                                <a:lnTo>
                                  <a:pt x="838" y="6564"/>
                                </a:lnTo>
                                <a:lnTo>
                                  <a:pt x="842" y="6524"/>
                                </a:lnTo>
                                <a:lnTo>
                                  <a:pt x="850" y="6490"/>
                                </a:lnTo>
                                <a:lnTo>
                                  <a:pt x="858" y="6458"/>
                                </a:lnTo>
                                <a:lnTo>
                                  <a:pt x="870" y="6430"/>
                                </a:lnTo>
                                <a:lnTo>
                                  <a:pt x="880" y="6402"/>
                                </a:lnTo>
                                <a:lnTo>
                                  <a:pt x="894" y="6380"/>
                                </a:lnTo>
                                <a:lnTo>
                                  <a:pt x="908" y="6360"/>
                                </a:lnTo>
                                <a:lnTo>
                                  <a:pt x="926" y="6346"/>
                                </a:lnTo>
                                <a:lnTo>
                                  <a:pt x="942" y="6330"/>
                                </a:lnTo>
                                <a:lnTo>
                                  <a:pt x="962" y="6320"/>
                                </a:lnTo>
                                <a:lnTo>
                                  <a:pt x="1004" y="6308"/>
                                </a:lnTo>
                                <a:lnTo>
                                  <a:pt x="1026" y="6304"/>
                                </a:lnTo>
                                <a:lnTo>
                                  <a:pt x="1052" y="6306"/>
                                </a:lnTo>
                                <a:lnTo>
                                  <a:pt x="1078" y="6310"/>
                                </a:lnTo>
                                <a:lnTo>
                                  <a:pt x="1108" y="6320"/>
                                </a:lnTo>
                                <a:lnTo>
                                  <a:pt x="1028" y="6488"/>
                                </a:lnTo>
                                <a:lnTo>
                                  <a:pt x="1174" y="6638"/>
                                </a:lnTo>
                                <a:lnTo>
                                  <a:pt x="1228" y="6654"/>
                                </a:lnTo>
                                <a:lnTo>
                                  <a:pt x="1284" y="6668"/>
                                </a:lnTo>
                                <a:lnTo>
                                  <a:pt x="1340" y="6676"/>
                                </a:lnTo>
                                <a:lnTo>
                                  <a:pt x="1398" y="6680"/>
                                </a:lnTo>
                                <a:lnTo>
                                  <a:pt x="1454" y="6680"/>
                                </a:lnTo>
                                <a:lnTo>
                                  <a:pt x="1514" y="6686"/>
                                </a:lnTo>
                                <a:lnTo>
                                  <a:pt x="1574" y="6692"/>
                                </a:lnTo>
                                <a:lnTo>
                                  <a:pt x="1638" y="6704"/>
                                </a:lnTo>
                                <a:lnTo>
                                  <a:pt x="1694" y="6684"/>
                                </a:lnTo>
                                <a:lnTo>
                                  <a:pt x="1940" y="6754"/>
                                </a:lnTo>
                                <a:lnTo>
                                  <a:pt x="2316" y="6764"/>
                                </a:lnTo>
                                <a:lnTo>
                                  <a:pt x="2434" y="6598"/>
                                </a:lnTo>
                                <a:lnTo>
                                  <a:pt x="2414" y="6580"/>
                                </a:lnTo>
                                <a:lnTo>
                                  <a:pt x="2400" y="6562"/>
                                </a:lnTo>
                                <a:lnTo>
                                  <a:pt x="2374" y="6530"/>
                                </a:lnTo>
                                <a:lnTo>
                                  <a:pt x="2356" y="6500"/>
                                </a:lnTo>
                                <a:lnTo>
                                  <a:pt x="2326" y="6440"/>
                                </a:lnTo>
                                <a:lnTo>
                                  <a:pt x="2308" y="6380"/>
                                </a:lnTo>
                                <a:lnTo>
                                  <a:pt x="2306" y="6322"/>
                                </a:lnTo>
                                <a:lnTo>
                                  <a:pt x="2308" y="6290"/>
                                </a:lnTo>
                                <a:lnTo>
                                  <a:pt x="2314" y="6262"/>
                                </a:lnTo>
                                <a:lnTo>
                                  <a:pt x="2324" y="6234"/>
                                </a:lnTo>
                                <a:lnTo>
                                  <a:pt x="2338" y="6206"/>
                                </a:lnTo>
                                <a:lnTo>
                                  <a:pt x="2352" y="6178"/>
                                </a:lnTo>
                                <a:lnTo>
                                  <a:pt x="2374" y="6150"/>
                                </a:lnTo>
                                <a:lnTo>
                                  <a:pt x="2424" y="6094"/>
                                </a:lnTo>
                                <a:lnTo>
                                  <a:pt x="2624" y="6244"/>
                                </a:lnTo>
                                <a:lnTo>
                                  <a:pt x="2636" y="6246"/>
                                </a:lnTo>
                                <a:lnTo>
                                  <a:pt x="2642" y="6246"/>
                                </a:lnTo>
                                <a:lnTo>
                                  <a:pt x="2650" y="6248"/>
                                </a:lnTo>
                                <a:lnTo>
                                  <a:pt x="2662" y="6246"/>
                                </a:lnTo>
                                <a:lnTo>
                                  <a:pt x="2676" y="6246"/>
                                </a:lnTo>
                                <a:lnTo>
                                  <a:pt x="2680" y="6242"/>
                                </a:lnTo>
                                <a:lnTo>
                                  <a:pt x="2680" y="6240"/>
                                </a:lnTo>
                                <a:lnTo>
                                  <a:pt x="2682" y="6240"/>
                                </a:lnTo>
                                <a:lnTo>
                                  <a:pt x="2686" y="6240"/>
                                </a:lnTo>
                                <a:lnTo>
                                  <a:pt x="2698" y="6236"/>
                                </a:lnTo>
                                <a:lnTo>
                                  <a:pt x="2708" y="6228"/>
                                </a:lnTo>
                                <a:lnTo>
                                  <a:pt x="2720" y="6220"/>
                                </a:lnTo>
                                <a:lnTo>
                                  <a:pt x="2760" y="6170"/>
                                </a:lnTo>
                                <a:lnTo>
                                  <a:pt x="2798" y="6122"/>
                                </a:lnTo>
                                <a:lnTo>
                                  <a:pt x="2834" y="6070"/>
                                </a:lnTo>
                                <a:lnTo>
                                  <a:pt x="2850" y="6044"/>
                                </a:lnTo>
                                <a:lnTo>
                                  <a:pt x="2868" y="6020"/>
                                </a:lnTo>
                                <a:lnTo>
                                  <a:pt x="2896" y="5964"/>
                                </a:lnTo>
                                <a:lnTo>
                                  <a:pt x="2908" y="5936"/>
                                </a:lnTo>
                                <a:lnTo>
                                  <a:pt x="2910" y="5928"/>
                                </a:lnTo>
                                <a:lnTo>
                                  <a:pt x="2914" y="5922"/>
                                </a:lnTo>
                                <a:lnTo>
                                  <a:pt x="2922" y="5910"/>
                                </a:lnTo>
                                <a:lnTo>
                                  <a:pt x="2946" y="5852"/>
                                </a:lnTo>
                                <a:lnTo>
                                  <a:pt x="2950" y="5836"/>
                                </a:lnTo>
                                <a:lnTo>
                                  <a:pt x="2952" y="5828"/>
                                </a:lnTo>
                                <a:lnTo>
                                  <a:pt x="2956" y="5822"/>
                                </a:lnTo>
                                <a:lnTo>
                                  <a:pt x="2968" y="5794"/>
                                </a:lnTo>
                                <a:lnTo>
                                  <a:pt x="2984" y="5732"/>
                                </a:lnTo>
                                <a:lnTo>
                                  <a:pt x="2990" y="5700"/>
                                </a:lnTo>
                                <a:lnTo>
                                  <a:pt x="2998" y="5670"/>
                                </a:lnTo>
                                <a:lnTo>
                                  <a:pt x="3002" y="5636"/>
                                </a:lnTo>
                                <a:lnTo>
                                  <a:pt x="3008" y="5604"/>
                                </a:lnTo>
                                <a:lnTo>
                                  <a:pt x="3016" y="5540"/>
                                </a:lnTo>
                                <a:lnTo>
                                  <a:pt x="3018" y="5472"/>
                                </a:lnTo>
                                <a:lnTo>
                                  <a:pt x="3020" y="5404"/>
                                </a:lnTo>
                                <a:lnTo>
                                  <a:pt x="3018" y="5332"/>
                                </a:lnTo>
                                <a:lnTo>
                                  <a:pt x="3014" y="5262"/>
                                </a:lnTo>
                                <a:lnTo>
                                  <a:pt x="3032" y="5264"/>
                                </a:lnTo>
                                <a:lnTo>
                                  <a:pt x="3052" y="5270"/>
                                </a:lnTo>
                                <a:lnTo>
                                  <a:pt x="3068" y="5278"/>
                                </a:lnTo>
                                <a:lnTo>
                                  <a:pt x="3086" y="5290"/>
                                </a:lnTo>
                                <a:lnTo>
                                  <a:pt x="3114" y="5306"/>
                                </a:lnTo>
                                <a:lnTo>
                                  <a:pt x="3126" y="5310"/>
                                </a:lnTo>
                                <a:lnTo>
                                  <a:pt x="3128" y="5310"/>
                                </a:lnTo>
                                <a:lnTo>
                                  <a:pt x="3132" y="5312"/>
                                </a:lnTo>
                                <a:lnTo>
                                  <a:pt x="3140" y="5316"/>
                                </a:lnTo>
                                <a:lnTo>
                                  <a:pt x="3150" y="5316"/>
                                </a:lnTo>
                                <a:lnTo>
                                  <a:pt x="3162" y="5318"/>
                                </a:lnTo>
                                <a:lnTo>
                                  <a:pt x="3182" y="5314"/>
                                </a:lnTo>
                                <a:lnTo>
                                  <a:pt x="3188" y="5306"/>
                                </a:lnTo>
                                <a:lnTo>
                                  <a:pt x="3196" y="5300"/>
                                </a:lnTo>
                                <a:lnTo>
                                  <a:pt x="3196" y="5296"/>
                                </a:lnTo>
                                <a:lnTo>
                                  <a:pt x="3196" y="5294"/>
                                </a:lnTo>
                                <a:lnTo>
                                  <a:pt x="3198" y="5294"/>
                                </a:lnTo>
                                <a:lnTo>
                                  <a:pt x="3202" y="5290"/>
                                </a:lnTo>
                                <a:lnTo>
                                  <a:pt x="3210" y="5280"/>
                                </a:lnTo>
                                <a:lnTo>
                                  <a:pt x="3214" y="5266"/>
                                </a:lnTo>
                                <a:lnTo>
                                  <a:pt x="3216" y="5258"/>
                                </a:lnTo>
                                <a:lnTo>
                                  <a:pt x="3220" y="5252"/>
                                </a:lnTo>
                                <a:lnTo>
                                  <a:pt x="3228" y="5218"/>
                                </a:lnTo>
                                <a:lnTo>
                                  <a:pt x="3232" y="5154"/>
                                </a:lnTo>
                                <a:lnTo>
                                  <a:pt x="3230" y="5092"/>
                                </a:lnTo>
                                <a:lnTo>
                                  <a:pt x="3220" y="5032"/>
                                </a:lnTo>
                                <a:lnTo>
                                  <a:pt x="3204" y="4974"/>
                                </a:lnTo>
                                <a:lnTo>
                                  <a:pt x="3180" y="4914"/>
                                </a:lnTo>
                                <a:lnTo>
                                  <a:pt x="3150" y="4858"/>
                                </a:lnTo>
                                <a:lnTo>
                                  <a:pt x="3112" y="4802"/>
                                </a:lnTo>
                                <a:lnTo>
                                  <a:pt x="3070" y="4748"/>
                                </a:lnTo>
                                <a:lnTo>
                                  <a:pt x="3096" y="4722"/>
                                </a:lnTo>
                                <a:lnTo>
                                  <a:pt x="3092" y="4704"/>
                                </a:lnTo>
                                <a:lnTo>
                                  <a:pt x="3096" y="4722"/>
                                </a:lnTo>
                                <a:lnTo>
                                  <a:pt x="3160" y="4660"/>
                                </a:lnTo>
                                <a:lnTo>
                                  <a:pt x="3204" y="4466"/>
                                </a:lnTo>
                                <a:lnTo>
                                  <a:pt x="3286" y="4358"/>
                                </a:lnTo>
                                <a:lnTo>
                                  <a:pt x="3350" y="4342"/>
                                </a:lnTo>
                                <a:lnTo>
                                  <a:pt x="3354" y="4324"/>
                                </a:lnTo>
                                <a:lnTo>
                                  <a:pt x="3354" y="4286"/>
                                </a:lnTo>
                                <a:lnTo>
                                  <a:pt x="3360" y="4252"/>
                                </a:lnTo>
                                <a:lnTo>
                                  <a:pt x="3366" y="4218"/>
                                </a:lnTo>
                                <a:lnTo>
                                  <a:pt x="3378" y="4188"/>
                                </a:lnTo>
                                <a:lnTo>
                                  <a:pt x="3390" y="4156"/>
                                </a:lnTo>
                                <a:lnTo>
                                  <a:pt x="3406" y="4128"/>
                                </a:lnTo>
                                <a:lnTo>
                                  <a:pt x="3424" y="4100"/>
                                </a:lnTo>
                                <a:lnTo>
                                  <a:pt x="3446" y="4076"/>
                                </a:lnTo>
                                <a:lnTo>
                                  <a:pt x="3500" y="4052"/>
                                </a:lnTo>
                                <a:lnTo>
                                  <a:pt x="3512" y="4026"/>
                                </a:lnTo>
                                <a:lnTo>
                                  <a:pt x="3528" y="3980"/>
                                </a:lnTo>
                                <a:lnTo>
                                  <a:pt x="3548" y="3938"/>
                                </a:lnTo>
                                <a:lnTo>
                                  <a:pt x="3570" y="3896"/>
                                </a:lnTo>
                                <a:lnTo>
                                  <a:pt x="3596" y="3860"/>
                                </a:lnTo>
                                <a:lnTo>
                                  <a:pt x="3620" y="3824"/>
                                </a:lnTo>
                                <a:lnTo>
                                  <a:pt x="3648" y="3792"/>
                                </a:lnTo>
                                <a:lnTo>
                                  <a:pt x="3710" y="3734"/>
                                </a:lnTo>
                                <a:lnTo>
                                  <a:pt x="3782" y="3666"/>
                                </a:lnTo>
                                <a:lnTo>
                                  <a:pt x="3856" y="3598"/>
                                </a:lnTo>
                                <a:lnTo>
                                  <a:pt x="3890" y="3562"/>
                                </a:lnTo>
                                <a:lnTo>
                                  <a:pt x="3926" y="3528"/>
                                </a:lnTo>
                                <a:lnTo>
                                  <a:pt x="3998" y="3460"/>
                                </a:lnTo>
                                <a:lnTo>
                                  <a:pt x="4066" y="3388"/>
                                </a:lnTo>
                                <a:lnTo>
                                  <a:pt x="4100" y="3352"/>
                                </a:lnTo>
                                <a:lnTo>
                                  <a:pt x="4136" y="3318"/>
                                </a:lnTo>
                                <a:lnTo>
                                  <a:pt x="4204" y="3244"/>
                                </a:lnTo>
                                <a:lnTo>
                                  <a:pt x="4274" y="3172"/>
                                </a:lnTo>
                                <a:lnTo>
                                  <a:pt x="4204" y="3012"/>
                                </a:lnTo>
                                <a:lnTo>
                                  <a:pt x="4204" y="2984"/>
                                </a:lnTo>
                                <a:lnTo>
                                  <a:pt x="4206" y="2970"/>
                                </a:lnTo>
                                <a:lnTo>
                                  <a:pt x="4222" y="2926"/>
                                </a:lnTo>
                                <a:lnTo>
                                  <a:pt x="4232" y="2882"/>
                                </a:lnTo>
                                <a:lnTo>
                                  <a:pt x="4236" y="2838"/>
                                </a:lnTo>
                                <a:lnTo>
                                  <a:pt x="4234" y="2798"/>
                                </a:lnTo>
                                <a:lnTo>
                                  <a:pt x="4224" y="2754"/>
                                </a:lnTo>
                                <a:lnTo>
                                  <a:pt x="4208" y="2714"/>
                                </a:lnTo>
                                <a:lnTo>
                                  <a:pt x="4186" y="2670"/>
                                </a:lnTo>
                                <a:lnTo>
                                  <a:pt x="4160" y="2630"/>
                                </a:lnTo>
                                <a:lnTo>
                                  <a:pt x="4150" y="26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1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8320" y="983520"/>
                            <a:ext cx="1060560" cy="171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39" h="5395">
                                <a:moveTo>
                                  <a:pt x="3069" y="556"/>
                                </a:moveTo>
                                <a:lnTo>
                                  <a:pt x="3099" y="496"/>
                                </a:lnTo>
                                <a:lnTo>
                                  <a:pt x="3135" y="442"/>
                                </a:lnTo>
                                <a:lnTo>
                                  <a:pt x="3171" y="392"/>
                                </a:lnTo>
                                <a:lnTo>
                                  <a:pt x="3211" y="346"/>
                                </a:lnTo>
                                <a:lnTo>
                                  <a:pt x="3211" y="310"/>
                                </a:lnTo>
                                <a:lnTo>
                                  <a:pt x="3219" y="278"/>
                                </a:lnTo>
                                <a:lnTo>
                                  <a:pt x="3247" y="184"/>
                                </a:lnTo>
                                <a:lnTo>
                                  <a:pt x="3289" y="92"/>
                                </a:lnTo>
                                <a:lnTo>
                                  <a:pt x="3259" y="8"/>
                                </a:lnTo>
                                <a:lnTo>
                                  <a:pt x="3219" y="38"/>
                                </a:lnTo>
                                <a:lnTo>
                                  <a:pt x="3167" y="18"/>
                                </a:lnTo>
                                <a:lnTo>
                                  <a:pt x="3119" y="6"/>
                                </a:lnTo>
                                <a:lnTo>
                                  <a:pt x="3071" y="0"/>
                                </a:lnTo>
                                <a:lnTo>
                                  <a:pt x="3028" y="2"/>
                                </a:lnTo>
                                <a:lnTo>
                                  <a:pt x="2982" y="8"/>
                                </a:lnTo>
                                <a:lnTo>
                                  <a:pt x="2940" y="20"/>
                                </a:lnTo>
                                <a:lnTo>
                                  <a:pt x="2898" y="38"/>
                                </a:lnTo>
                                <a:lnTo>
                                  <a:pt x="2858" y="64"/>
                                </a:lnTo>
                                <a:lnTo>
                                  <a:pt x="2852" y="70"/>
                                </a:lnTo>
                                <a:lnTo>
                                  <a:pt x="2842" y="74"/>
                                </a:lnTo>
                                <a:lnTo>
                                  <a:pt x="2788" y="78"/>
                                </a:lnTo>
                                <a:lnTo>
                                  <a:pt x="2738" y="96"/>
                                </a:lnTo>
                                <a:lnTo>
                                  <a:pt x="2644" y="136"/>
                                </a:lnTo>
                                <a:lnTo>
                                  <a:pt x="2552" y="174"/>
                                </a:lnTo>
                                <a:lnTo>
                                  <a:pt x="2516" y="184"/>
                                </a:lnTo>
                                <a:lnTo>
                                  <a:pt x="2484" y="190"/>
                                </a:lnTo>
                                <a:lnTo>
                                  <a:pt x="2448" y="194"/>
                                </a:lnTo>
                                <a:lnTo>
                                  <a:pt x="2430" y="194"/>
                                </a:lnTo>
                                <a:lnTo>
                                  <a:pt x="2414" y="196"/>
                                </a:lnTo>
                                <a:lnTo>
                                  <a:pt x="2362" y="184"/>
                                </a:lnTo>
                                <a:lnTo>
                                  <a:pt x="2288" y="290"/>
                                </a:lnTo>
                                <a:lnTo>
                                  <a:pt x="2354" y="302"/>
                                </a:lnTo>
                                <a:lnTo>
                                  <a:pt x="2368" y="304"/>
                                </a:lnTo>
                                <a:lnTo>
                                  <a:pt x="2382" y="310"/>
                                </a:lnTo>
                                <a:lnTo>
                                  <a:pt x="2394" y="318"/>
                                </a:lnTo>
                                <a:lnTo>
                                  <a:pt x="2408" y="332"/>
                                </a:lnTo>
                                <a:lnTo>
                                  <a:pt x="2412" y="338"/>
                                </a:lnTo>
                                <a:lnTo>
                                  <a:pt x="2416" y="350"/>
                                </a:lnTo>
                                <a:lnTo>
                                  <a:pt x="2418" y="384"/>
                                </a:lnTo>
                                <a:lnTo>
                                  <a:pt x="2420" y="422"/>
                                </a:lnTo>
                                <a:lnTo>
                                  <a:pt x="2148" y="592"/>
                                </a:lnTo>
                                <a:lnTo>
                                  <a:pt x="1906" y="606"/>
                                </a:lnTo>
                                <a:lnTo>
                                  <a:pt x="1930" y="692"/>
                                </a:lnTo>
                                <a:lnTo>
                                  <a:pt x="1770" y="792"/>
                                </a:lnTo>
                                <a:lnTo>
                                  <a:pt x="1742" y="858"/>
                                </a:lnTo>
                                <a:lnTo>
                                  <a:pt x="1686" y="856"/>
                                </a:lnTo>
                                <a:lnTo>
                                  <a:pt x="1678" y="888"/>
                                </a:lnTo>
                                <a:lnTo>
                                  <a:pt x="1670" y="918"/>
                                </a:lnTo>
                                <a:lnTo>
                                  <a:pt x="1658" y="946"/>
                                </a:lnTo>
                                <a:lnTo>
                                  <a:pt x="1652" y="958"/>
                                </a:lnTo>
                                <a:lnTo>
                                  <a:pt x="1648" y="972"/>
                                </a:lnTo>
                                <a:lnTo>
                                  <a:pt x="1640" y="982"/>
                                </a:lnTo>
                                <a:lnTo>
                                  <a:pt x="1634" y="994"/>
                                </a:lnTo>
                                <a:lnTo>
                                  <a:pt x="1620" y="1014"/>
                                </a:lnTo>
                                <a:lnTo>
                                  <a:pt x="1604" y="1030"/>
                                </a:lnTo>
                                <a:lnTo>
                                  <a:pt x="1588" y="1044"/>
                                </a:lnTo>
                                <a:lnTo>
                                  <a:pt x="1576" y="1048"/>
                                </a:lnTo>
                                <a:lnTo>
                                  <a:pt x="1572" y="1048"/>
                                </a:lnTo>
                                <a:lnTo>
                                  <a:pt x="1570" y="1050"/>
                                </a:lnTo>
                                <a:lnTo>
                                  <a:pt x="1566" y="1054"/>
                                </a:lnTo>
                                <a:lnTo>
                                  <a:pt x="1546" y="1062"/>
                                </a:lnTo>
                                <a:lnTo>
                                  <a:pt x="1522" y="1066"/>
                                </a:lnTo>
                                <a:lnTo>
                                  <a:pt x="1510" y="1066"/>
                                </a:lnTo>
                                <a:lnTo>
                                  <a:pt x="1504" y="1066"/>
                                </a:lnTo>
                                <a:lnTo>
                                  <a:pt x="1500" y="1068"/>
                                </a:lnTo>
                                <a:lnTo>
                                  <a:pt x="1492" y="1066"/>
                                </a:lnTo>
                                <a:lnTo>
                                  <a:pt x="1486" y="1066"/>
                                </a:lnTo>
                                <a:lnTo>
                                  <a:pt x="1474" y="1066"/>
                                </a:lnTo>
                                <a:lnTo>
                                  <a:pt x="1448" y="1062"/>
                                </a:lnTo>
                                <a:lnTo>
                                  <a:pt x="1418" y="1054"/>
                                </a:lnTo>
                                <a:lnTo>
                                  <a:pt x="1390" y="1046"/>
                                </a:lnTo>
                                <a:lnTo>
                                  <a:pt x="1316" y="1016"/>
                                </a:lnTo>
                                <a:lnTo>
                                  <a:pt x="1248" y="980"/>
                                </a:lnTo>
                                <a:lnTo>
                                  <a:pt x="1182" y="938"/>
                                </a:lnTo>
                                <a:lnTo>
                                  <a:pt x="1120" y="892"/>
                                </a:lnTo>
                                <a:lnTo>
                                  <a:pt x="1006" y="960"/>
                                </a:lnTo>
                                <a:lnTo>
                                  <a:pt x="1008" y="1072"/>
                                </a:lnTo>
                                <a:lnTo>
                                  <a:pt x="920" y="1110"/>
                                </a:lnTo>
                                <a:lnTo>
                                  <a:pt x="866" y="1088"/>
                                </a:lnTo>
                                <a:lnTo>
                                  <a:pt x="820" y="1100"/>
                                </a:lnTo>
                                <a:lnTo>
                                  <a:pt x="824" y="1164"/>
                                </a:lnTo>
                                <a:lnTo>
                                  <a:pt x="656" y="1192"/>
                                </a:lnTo>
                                <a:lnTo>
                                  <a:pt x="612" y="1256"/>
                                </a:lnTo>
                                <a:lnTo>
                                  <a:pt x="576" y="1326"/>
                                </a:lnTo>
                                <a:lnTo>
                                  <a:pt x="550" y="1370"/>
                                </a:lnTo>
                                <a:lnTo>
                                  <a:pt x="526" y="1416"/>
                                </a:lnTo>
                                <a:lnTo>
                                  <a:pt x="498" y="1460"/>
                                </a:lnTo>
                                <a:lnTo>
                                  <a:pt x="470" y="1504"/>
                                </a:lnTo>
                                <a:lnTo>
                                  <a:pt x="438" y="1544"/>
                                </a:lnTo>
                                <a:lnTo>
                                  <a:pt x="422" y="1564"/>
                                </a:lnTo>
                                <a:lnTo>
                                  <a:pt x="414" y="1574"/>
                                </a:lnTo>
                                <a:lnTo>
                                  <a:pt x="408" y="1586"/>
                                </a:lnTo>
                                <a:lnTo>
                                  <a:pt x="374" y="1626"/>
                                </a:lnTo>
                                <a:lnTo>
                                  <a:pt x="340" y="1666"/>
                                </a:lnTo>
                                <a:lnTo>
                                  <a:pt x="302" y="1702"/>
                                </a:lnTo>
                                <a:lnTo>
                                  <a:pt x="264" y="1738"/>
                                </a:lnTo>
                                <a:lnTo>
                                  <a:pt x="242" y="1754"/>
                                </a:lnTo>
                                <a:lnTo>
                                  <a:pt x="222" y="1772"/>
                                </a:lnTo>
                                <a:lnTo>
                                  <a:pt x="182" y="1808"/>
                                </a:lnTo>
                                <a:lnTo>
                                  <a:pt x="138" y="1838"/>
                                </a:lnTo>
                                <a:lnTo>
                                  <a:pt x="94" y="1870"/>
                                </a:lnTo>
                                <a:lnTo>
                                  <a:pt x="46" y="1900"/>
                                </a:lnTo>
                                <a:lnTo>
                                  <a:pt x="22" y="1914"/>
                                </a:lnTo>
                                <a:lnTo>
                                  <a:pt x="0" y="1930"/>
                                </a:lnTo>
                                <a:lnTo>
                                  <a:pt x="318" y="1838"/>
                                </a:lnTo>
                                <a:lnTo>
                                  <a:pt x="1114" y="2136"/>
                                </a:lnTo>
                                <a:lnTo>
                                  <a:pt x="1116" y="2186"/>
                                </a:lnTo>
                                <a:lnTo>
                                  <a:pt x="1124" y="2238"/>
                                </a:lnTo>
                                <a:lnTo>
                                  <a:pt x="1134" y="2291"/>
                                </a:lnTo>
                                <a:lnTo>
                                  <a:pt x="1150" y="2341"/>
                                </a:lnTo>
                                <a:lnTo>
                                  <a:pt x="1166" y="2389"/>
                                </a:lnTo>
                                <a:lnTo>
                                  <a:pt x="1186" y="2435"/>
                                </a:lnTo>
                                <a:lnTo>
                                  <a:pt x="1206" y="2475"/>
                                </a:lnTo>
                                <a:lnTo>
                                  <a:pt x="1232" y="2513"/>
                                </a:lnTo>
                                <a:lnTo>
                                  <a:pt x="1258" y="2547"/>
                                </a:lnTo>
                                <a:lnTo>
                                  <a:pt x="1290" y="2579"/>
                                </a:lnTo>
                                <a:lnTo>
                                  <a:pt x="1320" y="2605"/>
                                </a:lnTo>
                                <a:lnTo>
                                  <a:pt x="1356" y="2629"/>
                                </a:lnTo>
                                <a:lnTo>
                                  <a:pt x="1392" y="2649"/>
                                </a:lnTo>
                                <a:lnTo>
                                  <a:pt x="1432" y="2667"/>
                                </a:lnTo>
                                <a:lnTo>
                                  <a:pt x="1472" y="2681"/>
                                </a:lnTo>
                                <a:lnTo>
                                  <a:pt x="1518" y="2691"/>
                                </a:lnTo>
                                <a:lnTo>
                                  <a:pt x="1564" y="2697"/>
                                </a:lnTo>
                                <a:lnTo>
                                  <a:pt x="1616" y="2703"/>
                                </a:lnTo>
                                <a:lnTo>
                                  <a:pt x="1596" y="3045"/>
                                </a:lnTo>
                                <a:lnTo>
                                  <a:pt x="1594" y="3081"/>
                                </a:lnTo>
                                <a:lnTo>
                                  <a:pt x="1596" y="3117"/>
                                </a:lnTo>
                                <a:lnTo>
                                  <a:pt x="1600" y="3151"/>
                                </a:lnTo>
                                <a:lnTo>
                                  <a:pt x="1608" y="3185"/>
                                </a:lnTo>
                                <a:lnTo>
                                  <a:pt x="1614" y="3215"/>
                                </a:lnTo>
                                <a:lnTo>
                                  <a:pt x="1624" y="3247"/>
                                </a:lnTo>
                                <a:lnTo>
                                  <a:pt x="1636" y="3277"/>
                                </a:lnTo>
                                <a:lnTo>
                                  <a:pt x="1652" y="3307"/>
                                </a:lnTo>
                                <a:lnTo>
                                  <a:pt x="1666" y="3331"/>
                                </a:lnTo>
                                <a:lnTo>
                                  <a:pt x="1684" y="3357"/>
                                </a:lnTo>
                                <a:lnTo>
                                  <a:pt x="1726" y="3405"/>
                                </a:lnTo>
                                <a:lnTo>
                                  <a:pt x="1748" y="3425"/>
                                </a:lnTo>
                                <a:lnTo>
                                  <a:pt x="1774" y="3447"/>
                                </a:lnTo>
                                <a:lnTo>
                                  <a:pt x="1832" y="3487"/>
                                </a:lnTo>
                                <a:lnTo>
                                  <a:pt x="1832" y="3489"/>
                                </a:lnTo>
                                <a:lnTo>
                                  <a:pt x="1836" y="3499"/>
                                </a:lnTo>
                                <a:lnTo>
                                  <a:pt x="1798" y="3539"/>
                                </a:lnTo>
                                <a:lnTo>
                                  <a:pt x="1768" y="3579"/>
                                </a:lnTo>
                                <a:lnTo>
                                  <a:pt x="1742" y="3619"/>
                                </a:lnTo>
                                <a:lnTo>
                                  <a:pt x="1720" y="3663"/>
                                </a:lnTo>
                                <a:lnTo>
                                  <a:pt x="1702" y="3703"/>
                                </a:lnTo>
                                <a:lnTo>
                                  <a:pt x="1688" y="3745"/>
                                </a:lnTo>
                                <a:lnTo>
                                  <a:pt x="1680" y="3785"/>
                                </a:lnTo>
                                <a:lnTo>
                                  <a:pt x="1678" y="3829"/>
                                </a:lnTo>
                                <a:lnTo>
                                  <a:pt x="1676" y="3869"/>
                                </a:lnTo>
                                <a:lnTo>
                                  <a:pt x="1682" y="3913"/>
                                </a:lnTo>
                                <a:lnTo>
                                  <a:pt x="1692" y="3953"/>
                                </a:lnTo>
                                <a:lnTo>
                                  <a:pt x="1708" y="3997"/>
                                </a:lnTo>
                                <a:lnTo>
                                  <a:pt x="1726" y="4037"/>
                                </a:lnTo>
                                <a:lnTo>
                                  <a:pt x="1750" y="4081"/>
                                </a:lnTo>
                                <a:lnTo>
                                  <a:pt x="1778" y="4123"/>
                                </a:lnTo>
                                <a:lnTo>
                                  <a:pt x="1812" y="4167"/>
                                </a:lnTo>
                                <a:lnTo>
                                  <a:pt x="1842" y="4195"/>
                                </a:lnTo>
                                <a:lnTo>
                                  <a:pt x="1858" y="4207"/>
                                </a:lnTo>
                                <a:lnTo>
                                  <a:pt x="1878" y="4217"/>
                                </a:lnTo>
                                <a:lnTo>
                                  <a:pt x="1896" y="4223"/>
                                </a:lnTo>
                                <a:lnTo>
                                  <a:pt x="1918" y="4229"/>
                                </a:lnTo>
                                <a:lnTo>
                                  <a:pt x="1940" y="4233"/>
                                </a:lnTo>
                                <a:lnTo>
                                  <a:pt x="1964" y="4235"/>
                                </a:lnTo>
                                <a:lnTo>
                                  <a:pt x="2000" y="4239"/>
                                </a:lnTo>
                                <a:lnTo>
                                  <a:pt x="2038" y="4257"/>
                                </a:lnTo>
                                <a:lnTo>
                                  <a:pt x="2040" y="4305"/>
                                </a:lnTo>
                                <a:lnTo>
                                  <a:pt x="1986" y="4461"/>
                                </a:lnTo>
                                <a:lnTo>
                                  <a:pt x="1912" y="4887"/>
                                </a:lnTo>
                                <a:lnTo>
                                  <a:pt x="2166" y="5017"/>
                                </a:lnTo>
                                <a:lnTo>
                                  <a:pt x="2186" y="5227"/>
                                </a:lnTo>
                                <a:lnTo>
                                  <a:pt x="2208" y="5289"/>
                                </a:lnTo>
                                <a:lnTo>
                                  <a:pt x="2210" y="5335"/>
                                </a:lnTo>
                                <a:lnTo>
                                  <a:pt x="2224" y="5353"/>
                                </a:lnTo>
                                <a:lnTo>
                                  <a:pt x="2246" y="5373"/>
                                </a:lnTo>
                                <a:lnTo>
                                  <a:pt x="2276" y="5381"/>
                                </a:lnTo>
                                <a:lnTo>
                                  <a:pt x="2308" y="5389"/>
                                </a:lnTo>
                                <a:lnTo>
                                  <a:pt x="2338" y="5393"/>
                                </a:lnTo>
                                <a:lnTo>
                                  <a:pt x="2370" y="5395"/>
                                </a:lnTo>
                                <a:lnTo>
                                  <a:pt x="2398" y="5393"/>
                                </a:lnTo>
                                <a:lnTo>
                                  <a:pt x="2428" y="5389"/>
                                </a:lnTo>
                                <a:lnTo>
                                  <a:pt x="2456" y="5381"/>
                                </a:lnTo>
                                <a:lnTo>
                                  <a:pt x="2488" y="5371"/>
                                </a:lnTo>
                                <a:lnTo>
                                  <a:pt x="2500" y="5363"/>
                                </a:lnTo>
                                <a:lnTo>
                                  <a:pt x="2506" y="5359"/>
                                </a:lnTo>
                                <a:lnTo>
                                  <a:pt x="2514" y="5357"/>
                                </a:lnTo>
                                <a:lnTo>
                                  <a:pt x="2542" y="5341"/>
                                </a:lnTo>
                                <a:lnTo>
                                  <a:pt x="2598" y="5301"/>
                                </a:lnTo>
                                <a:lnTo>
                                  <a:pt x="2650" y="5249"/>
                                </a:lnTo>
                                <a:lnTo>
                                  <a:pt x="2674" y="5219"/>
                                </a:lnTo>
                                <a:lnTo>
                                  <a:pt x="2702" y="5187"/>
                                </a:lnTo>
                                <a:lnTo>
                                  <a:pt x="2732" y="5141"/>
                                </a:lnTo>
                                <a:lnTo>
                                  <a:pt x="2766" y="5103"/>
                                </a:lnTo>
                                <a:lnTo>
                                  <a:pt x="2802" y="5065"/>
                                </a:lnTo>
                                <a:lnTo>
                                  <a:pt x="2842" y="5033"/>
                                </a:lnTo>
                                <a:lnTo>
                                  <a:pt x="2882" y="5003"/>
                                </a:lnTo>
                                <a:lnTo>
                                  <a:pt x="2926" y="4977"/>
                                </a:lnTo>
                                <a:lnTo>
                                  <a:pt x="2970" y="4955"/>
                                </a:lnTo>
                                <a:lnTo>
                                  <a:pt x="3018" y="4937"/>
                                </a:lnTo>
                                <a:lnTo>
                                  <a:pt x="3060" y="4917"/>
                                </a:lnTo>
                                <a:lnTo>
                                  <a:pt x="3067" y="4911"/>
                                </a:lnTo>
                                <a:lnTo>
                                  <a:pt x="3077" y="4907"/>
                                </a:lnTo>
                                <a:lnTo>
                                  <a:pt x="3097" y="4899"/>
                                </a:lnTo>
                                <a:lnTo>
                                  <a:pt x="3131" y="4879"/>
                                </a:lnTo>
                                <a:lnTo>
                                  <a:pt x="3147" y="4869"/>
                                </a:lnTo>
                                <a:lnTo>
                                  <a:pt x="3165" y="4861"/>
                                </a:lnTo>
                                <a:lnTo>
                                  <a:pt x="3193" y="4837"/>
                                </a:lnTo>
                                <a:lnTo>
                                  <a:pt x="3205" y="4825"/>
                                </a:lnTo>
                                <a:lnTo>
                                  <a:pt x="3207" y="4821"/>
                                </a:lnTo>
                                <a:lnTo>
                                  <a:pt x="3211" y="4819"/>
                                </a:lnTo>
                                <a:lnTo>
                                  <a:pt x="3219" y="4815"/>
                                </a:lnTo>
                                <a:lnTo>
                                  <a:pt x="3241" y="4791"/>
                                </a:lnTo>
                                <a:lnTo>
                                  <a:pt x="3249" y="4779"/>
                                </a:lnTo>
                                <a:lnTo>
                                  <a:pt x="3253" y="4773"/>
                                </a:lnTo>
                                <a:lnTo>
                                  <a:pt x="3259" y="4769"/>
                                </a:lnTo>
                                <a:lnTo>
                                  <a:pt x="3273" y="4741"/>
                                </a:lnTo>
                                <a:lnTo>
                                  <a:pt x="3277" y="4727"/>
                                </a:lnTo>
                                <a:lnTo>
                                  <a:pt x="3283" y="4715"/>
                                </a:lnTo>
                                <a:lnTo>
                                  <a:pt x="3285" y="4699"/>
                                </a:lnTo>
                                <a:lnTo>
                                  <a:pt x="3289" y="4685"/>
                                </a:lnTo>
                                <a:lnTo>
                                  <a:pt x="3293" y="4657"/>
                                </a:lnTo>
                                <a:lnTo>
                                  <a:pt x="3291" y="4625"/>
                                </a:lnTo>
                                <a:lnTo>
                                  <a:pt x="3289" y="4609"/>
                                </a:lnTo>
                                <a:lnTo>
                                  <a:pt x="3289" y="4595"/>
                                </a:lnTo>
                                <a:lnTo>
                                  <a:pt x="3285" y="4577"/>
                                </a:lnTo>
                                <a:lnTo>
                                  <a:pt x="3283" y="4561"/>
                                </a:lnTo>
                                <a:lnTo>
                                  <a:pt x="3273" y="4529"/>
                                </a:lnTo>
                                <a:lnTo>
                                  <a:pt x="3339" y="4445"/>
                                </a:lnTo>
                                <a:lnTo>
                                  <a:pt x="3325" y="4421"/>
                                </a:lnTo>
                                <a:lnTo>
                                  <a:pt x="3313" y="4403"/>
                                </a:lnTo>
                                <a:lnTo>
                                  <a:pt x="3303" y="4383"/>
                                </a:lnTo>
                                <a:lnTo>
                                  <a:pt x="3297" y="4367"/>
                                </a:lnTo>
                                <a:lnTo>
                                  <a:pt x="3295" y="4353"/>
                                </a:lnTo>
                                <a:lnTo>
                                  <a:pt x="3297" y="4343"/>
                                </a:lnTo>
                                <a:lnTo>
                                  <a:pt x="3309" y="4293"/>
                                </a:lnTo>
                                <a:lnTo>
                                  <a:pt x="3319" y="4245"/>
                                </a:lnTo>
                                <a:lnTo>
                                  <a:pt x="3325" y="4199"/>
                                </a:lnTo>
                                <a:lnTo>
                                  <a:pt x="3327" y="4157"/>
                                </a:lnTo>
                                <a:lnTo>
                                  <a:pt x="3325" y="4115"/>
                                </a:lnTo>
                                <a:lnTo>
                                  <a:pt x="3321" y="4077"/>
                                </a:lnTo>
                                <a:lnTo>
                                  <a:pt x="3311" y="4039"/>
                                </a:lnTo>
                                <a:lnTo>
                                  <a:pt x="3301" y="4005"/>
                                </a:lnTo>
                                <a:lnTo>
                                  <a:pt x="3283" y="3971"/>
                                </a:lnTo>
                                <a:lnTo>
                                  <a:pt x="3263" y="3939"/>
                                </a:lnTo>
                                <a:lnTo>
                                  <a:pt x="3237" y="3909"/>
                                </a:lnTo>
                                <a:lnTo>
                                  <a:pt x="3211" y="3883"/>
                                </a:lnTo>
                                <a:lnTo>
                                  <a:pt x="3179" y="3857"/>
                                </a:lnTo>
                                <a:lnTo>
                                  <a:pt x="3145" y="3835"/>
                                </a:lnTo>
                                <a:lnTo>
                                  <a:pt x="3107" y="3813"/>
                                </a:lnTo>
                                <a:lnTo>
                                  <a:pt x="3065" y="3795"/>
                                </a:lnTo>
                                <a:lnTo>
                                  <a:pt x="3034" y="3775"/>
                                </a:lnTo>
                                <a:lnTo>
                                  <a:pt x="3008" y="3757"/>
                                </a:lnTo>
                                <a:lnTo>
                                  <a:pt x="2984" y="3745"/>
                                </a:lnTo>
                                <a:lnTo>
                                  <a:pt x="2958" y="3735"/>
                                </a:lnTo>
                                <a:lnTo>
                                  <a:pt x="2934" y="3731"/>
                                </a:lnTo>
                                <a:lnTo>
                                  <a:pt x="2906" y="3727"/>
                                </a:lnTo>
                                <a:lnTo>
                                  <a:pt x="2880" y="3729"/>
                                </a:lnTo>
                                <a:lnTo>
                                  <a:pt x="2852" y="3731"/>
                                </a:lnTo>
                                <a:lnTo>
                                  <a:pt x="2824" y="3741"/>
                                </a:lnTo>
                                <a:lnTo>
                                  <a:pt x="2818" y="3707"/>
                                </a:lnTo>
                                <a:lnTo>
                                  <a:pt x="2808" y="3681"/>
                                </a:lnTo>
                                <a:lnTo>
                                  <a:pt x="2794" y="3653"/>
                                </a:lnTo>
                                <a:lnTo>
                                  <a:pt x="2782" y="3629"/>
                                </a:lnTo>
                                <a:lnTo>
                                  <a:pt x="2768" y="3607"/>
                                </a:lnTo>
                                <a:lnTo>
                                  <a:pt x="2756" y="3589"/>
                                </a:lnTo>
                                <a:lnTo>
                                  <a:pt x="2740" y="3571"/>
                                </a:lnTo>
                                <a:lnTo>
                                  <a:pt x="2726" y="3557"/>
                                </a:lnTo>
                                <a:lnTo>
                                  <a:pt x="2708" y="3543"/>
                                </a:lnTo>
                                <a:lnTo>
                                  <a:pt x="2692" y="3533"/>
                                </a:lnTo>
                                <a:lnTo>
                                  <a:pt x="2652" y="3517"/>
                                </a:lnTo>
                                <a:lnTo>
                                  <a:pt x="2630" y="3511"/>
                                </a:lnTo>
                                <a:lnTo>
                                  <a:pt x="2610" y="3509"/>
                                </a:lnTo>
                                <a:lnTo>
                                  <a:pt x="2586" y="3507"/>
                                </a:lnTo>
                                <a:lnTo>
                                  <a:pt x="2564" y="3509"/>
                                </a:lnTo>
                                <a:lnTo>
                                  <a:pt x="2538" y="3511"/>
                                </a:lnTo>
                                <a:lnTo>
                                  <a:pt x="2514" y="3519"/>
                                </a:lnTo>
                                <a:lnTo>
                                  <a:pt x="2474" y="3337"/>
                                </a:lnTo>
                                <a:lnTo>
                                  <a:pt x="2446" y="3353"/>
                                </a:lnTo>
                                <a:lnTo>
                                  <a:pt x="2436" y="3337"/>
                                </a:lnTo>
                                <a:lnTo>
                                  <a:pt x="2430" y="3323"/>
                                </a:lnTo>
                                <a:lnTo>
                                  <a:pt x="2422" y="3295"/>
                                </a:lnTo>
                                <a:lnTo>
                                  <a:pt x="2422" y="3263"/>
                                </a:lnTo>
                                <a:lnTo>
                                  <a:pt x="2430" y="3235"/>
                                </a:lnTo>
                                <a:lnTo>
                                  <a:pt x="2458" y="3145"/>
                                </a:lnTo>
                                <a:lnTo>
                                  <a:pt x="2490" y="3071"/>
                                </a:lnTo>
                                <a:lnTo>
                                  <a:pt x="2478" y="3003"/>
                                </a:lnTo>
                                <a:lnTo>
                                  <a:pt x="2548" y="2971"/>
                                </a:lnTo>
                                <a:lnTo>
                                  <a:pt x="2566" y="2901"/>
                                </a:lnTo>
                                <a:lnTo>
                                  <a:pt x="2686" y="2821"/>
                                </a:lnTo>
                                <a:lnTo>
                                  <a:pt x="2686" y="2795"/>
                                </a:lnTo>
                                <a:lnTo>
                                  <a:pt x="2690" y="2773"/>
                                </a:lnTo>
                                <a:lnTo>
                                  <a:pt x="2694" y="2751"/>
                                </a:lnTo>
                                <a:lnTo>
                                  <a:pt x="2704" y="2733"/>
                                </a:lnTo>
                                <a:lnTo>
                                  <a:pt x="2728" y="2699"/>
                                </a:lnTo>
                                <a:lnTo>
                                  <a:pt x="2764" y="2673"/>
                                </a:lnTo>
                                <a:lnTo>
                                  <a:pt x="2770" y="2665"/>
                                </a:lnTo>
                                <a:lnTo>
                                  <a:pt x="2778" y="2659"/>
                                </a:lnTo>
                                <a:lnTo>
                                  <a:pt x="2784" y="2651"/>
                                </a:lnTo>
                                <a:lnTo>
                                  <a:pt x="2792" y="2645"/>
                                </a:lnTo>
                                <a:lnTo>
                                  <a:pt x="2802" y="2629"/>
                                </a:lnTo>
                                <a:lnTo>
                                  <a:pt x="2810" y="2615"/>
                                </a:lnTo>
                                <a:lnTo>
                                  <a:pt x="2814" y="2595"/>
                                </a:lnTo>
                                <a:lnTo>
                                  <a:pt x="2814" y="2585"/>
                                </a:lnTo>
                                <a:lnTo>
                                  <a:pt x="2816" y="2577"/>
                                </a:lnTo>
                                <a:lnTo>
                                  <a:pt x="2816" y="2555"/>
                                </a:lnTo>
                                <a:lnTo>
                                  <a:pt x="2814" y="2535"/>
                                </a:lnTo>
                                <a:lnTo>
                                  <a:pt x="2934" y="2535"/>
                                </a:lnTo>
                                <a:lnTo>
                                  <a:pt x="2934" y="2403"/>
                                </a:lnTo>
                                <a:lnTo>
                                  <a:pt x="2862" y="2307"/>
                                </a:lnTo>
                                <a:lnTo>
                                  <a:pt x="2976" y="2313"/>
                                </a:lnTo>
                                <a:lnTo>
                                  <a:pt x="3000" y="2291"/>
                                </a:lnTo>
                                <a:lnTo>
                                  <a:pt x="3002" y="2273"/>
                                </a:lnTo>
                                <a:lnTo>
                                  <a:pt x="3000" y="2256"/>
                                </a:lnTo>
                                <a:lnTo>
                                  <a:pt x="2994" y="2242"/>
                                </a:lnTo>
                                <a:lnTo>
                                  <a:pt x="2986" y="2228"/>
                                </a:lnTo>
                                <a:lnTo>
                                  <a:pt x="2976" y="2218"/>
                                </a:lnTo>
                                <a:lnTo>
                                  <a:pt x="2968" y="2214"/>
                                </a:lnTo>
                                <a:lnTo>
                                  <a:pt x="2920" y="2184"/>
                                </a:lnTo>
                                <a:lnTo>
                                  <a:pt x="2858" y="2058"/>
                                </a:lnTo>
                                <a:lnTo>
                                  <a:pt x="2874" y="2022"/>
                                </a:lnTo>
                                <a:lnTo>
                                  <a:pt x="2892" y="1984"/>
                                </a:lnTo>
                                <a:lnTo>
                                  <a:pt x="2910" y="1942"/>
                                </a:lnTo>
                                <a:lnTo>
                                  <a:pt x="2930" y="1898"/>
                                </a:lnTo>
                                <a:lnTo>
                                  <a:pt x="2936" y="1870"/>
                                </a:lnTo>
                                <a:lnTo>
                                  <a:pt x="2936" y="1862"/>
                                </a:lnTo>
                                <a:lnTo>
                                  <a:pt x="2936" y="1858"/>
                                </a:lnTo>
                                <a:lnTo>
                                  <a:pt x="2936" y="1856"/>
                                </a:lnTo>
                                <a:lnTo>
                                  <a:pt x="2938" y="1856"/>
                                </a:lnTo>
                                <a:lnTo>
                                  <a:pt x="2942" y="1844"/>
                                </a:lnTo>
                                <a:lnTo>
                                  <a:pt x="2944" y="1816"/>
                                </a:lnTo>
                                <a:lnTo>
                                  <a:pt x="2944" y="1802"/>
                                </a:lnTo>
                                <a:lnTo>
                                  <a:pt x="2946" y="1790"/>
                                </a:lnTo>
                                <a:lnTo>
                                  <a:pt x="3044" y="1714"/>
                                </a:lnTo>
                                <a:lnTo>
                                  <a:pt x="3036" y="1662"/>
                                </a:lnTo>
                                <a:lnTo>
                                  <a:pt x="3149" y="1700"/>
                                </a:lnTo>
                                <a:lnTo>
                                  <a:pt x="3159" y="1646"/>
                                </a:lnTo>
                                <a:lnTo>
                                  <a:pt x="3165" y="1594"/>
                                </a:lnTo>
                                <a:lnTo>
                                  <a:pt x="3165" y="1544"/>
                                </a:lnTo>
                                <a:lnTo>
                                  <a:pt x="3163" y="1498"/>
                                </a:lnTo>
                                <a:lnTo>
                                  <a:pt x="3153" y="1450"/>
                                </a:lnTo>
                                <a:lnTo>
                                  <a:pt x="3139" y="1406"/>
                                </a:lnTo>
                                <a:lnTo>
                                  <a:pt x="3119" y="1364"/>
                                </a:lnTo>
                                <a:lnTo>
                                  <a:pt x="3097" y="1324"/>
                                </a:lnTo>
                                <a:lnTo>
                                  <a:pt x="3052" y="1322"/>
                                </a:lnTo>
                                <a:lnTo>
                                  <a:pt x="3004" y="1262"/>
                                </a:lnTo>
                                <a:lnTo>
                                  <a:pt x="2930" y="1250"/>
                                </a:lnTo>
                                <a:lnTo>
                                  <a:pt x="2966" y="1114"/>
                                </a:lnTo>
                                <a:lnTo>
                                  <a:pt x="2902" y="1110"/>
                                </a:lnTo>
                                <a:lnTo>
                                  <a:pt x="3067" y="974"/>
                                </a:lnTo>
                                <a:lnTo>
                                  <a:pt x="3099" y="990"/>
                                </a:lnTo>
                                <a:lnTo>
                                  <a:pt x="3147" y="1024"/>
                                </a:lnTo>
                                <a:lnTo>
                                  <a:pt x="3165" y="718"/>
                                </a:lnTo>
                                <a:lnTo>
                                  <a:pt x="3054" y="662"/>
                                </a:lnTo>
                                <a:lnTo>
                                  <a:pt x="3050" y="634"/>
                                </a:lnTo>
                                <a:lnTo>
                                  <a:pt x="3052" y="608"/>
                                </a:lnTo>
                                <a:lnTo>
                                  <a:pt x="3058" y="580"/>
                                </a:lnTo>
                                <a:lnTo>
                                  <a:pt x="3069" y="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e7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1567080"/>
                            <a:ext cx="1117440" cy="140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20" h="4433">
                                <a:moveTo>
                                  <a:pt x="826" y="565"/>
                                </a:moveTo>
                                <a:lnTo>
                                  <a:pt x="726" y="569"/>
                                </a:lnTo>
                                <a:lnTo>
                                  <a:pt x="0" y="1205"/>
                                </a:lnTo>
                                <a:lnTo>
                                  <a:pt x="38" y="1231"/>
                                </a:lnTo>
                                <a:lnTo>
                                  <a:pt x="76" y="1259"/>
                                </a:lnTo>
                                <a:lnTo>
                                  <a:pt x="110" y="1287"/>
                                </a:lnTo>
                                <a:lnTo>
                                  <a:pt x="140" y="1317"/>
                                </a:lnTo>
                                <a:lnTo>
                                  <a:pt x="162" y="1345"/>
                                </a:lnTo>
                                <a:lnTo>
                                  <a:pt x="184" y="1377"/>
                                </a:lnTo>
                                <a:lnTo>
                                  <a:pt x="202" y="1409"/>
                                </a:lnTo>
                                <a:lnTo>
                                  <a:pt x="216" y="1441"/>
                                </a:lnTo>
                                <a:lnTo>
                                  <a:pt x="224" y="1467"/>
                                </a:lnTo>
                                <a:lnTo>
                                  <a:pt x="238" y="1493"/>
                                </a:lnTo>
                                <a:lnTo>
                                  <a:pt x="252" y="1515"/>
                                </a:lnTo>
                                <a:lnTo>
                                  <a:pt x="270" y="1537"/>
                                </a:lnTo>
                                <a:lnTo>
                                  <a:pt x="320" y="1597"/>
                                </a:lnTo>
                                <a:lnTo>
                                  <a:pt x="364" y="1661"/>
                                </a:lnTo>
                                <a:lnTo>
                                  <a:pt x="402" y="1725"/>
                                </a:lnTo>
                                <a:lnTo>
                                  <a:pt x="436" y="1793"/>
                                </a:lnTo>
                                <a:lnTo>
                                  <a:pt x="460" y="1861"/>
                                </a:lnTo>
                                <a:lnTo>
                                  <a:pt x="480" y="1933"/>
                                </a:lnTo>
                                <a:lnTo>
                                  <a:pt x="494" y="2007"/>
                                </a:lnTo>
                                <a:lnTo>
                                  <a:pt x="502" y="2083"/>
                                </a:lnTo>
                                <a:lnTo>
                                  <a:pt x="514" y="2089"/>
                                </a:lnTo>
                                <a:lnTo>
                                  <a:pt x="526" y="2101"/>
                                </a:lnTo>
                                <a:lnTo>
                                  <a:pt x="548" y="2127"/>
                                </a:lnTo>
                                <a:lnTo>
                                  <a:pt x="570" y="2155"/>
                                </a:lnTo>
                                <a:lnTo>
                                  <a:pt x="586" y="2183"/>
                                </a:lnTo>
                                <a:lnTo>
                                  <a:pt x="600" y="2215"/>
                                </a:lnTo>
                                <a:lnTo>
                                  <a:pt x="606" y="2247"/>
                                </a:lnTo>
                                <a:lnTo>
                                  <a:pt x="610" y="2281"/>
                                </a:lnTo>
                                <a:lnTo>
                                  <a:pt x="608" y="2315"/>
                                </a:lnTo>
                                <a:lnTo>
                                  <a:pt x="604" y="2353"/>
                                </a:lnTo>
                                <a:lnTo>
                                  <a:pt x="482" y="2399"/>
                                </a:lnTo>
                                <a:lnTo>
                                  <a:pt x="470" y="2419"/>
                                </a:lnTo>
                                <a:lnTo>
                                  <a:pt x="468" y="2499"/>
                                </a:lnTo>
                                <a:lnTo>
                                  <a:pt x="450" y="2517"/>
                                </a:lnTo>
                                <a:lnTo>
                                  <a:pt x="414" y="2565"/>
                                </a:lnTo>
                                <a:lnTo>
                                  <a:pt x="384" y="2613"/>
                                </a:lnTo>
                                <a:lnTo>
                                  <a:pt x="358" y="2659"/>
                                </a:lnTo>
                                <a:lnTo>
                                  <a:pt x="346" y="2681"/>
                                </a:lnTo>
                                <a:lnTo>
                                  <a:pt x="338" y="2705"/>
                                </a:lnTo>
                                <a:lnTo>
                                  <a:pt x="322" y="2745"/>
                                </a:lnTo>
                                <a:lnTo>
                                  <a:pt x="312" y="2785"/>
                                </a:lnTo>
                                <a:lnTo>
                                  <a:pt x="308" y="2803"/>
                                </a:lnTo>
                                <a:lnTo>
                                  <a:pt x="308" y="2823"/>
                                </a:lnTo>
                                <a:lnTo>
                                  <a:pt x="310" y="2861"/>
                                </a:lnTo>
                                <a:lnTo>
                                  <a:pt x="314" y="2893"/>
                                </a:lnTo>
                                <a:lnTo>
                                  <a:pt x="326" y="2925"/>
                                </a:lnTo>
                                <a:lnTo>
                                  <a:pt x="332" y="2939"/>
                                </a:lnTo>
                                <a:lnTo>
                                  <a:pt x="342" y="2955"/>
                                </a:lnTo>
                                <a:lnTo>
                                  <a:pt x="364" y="2985"/>
                                </a:lnTo>
                                <a:lnTo>
                                  <a:pt x="390" y="3009"/>
                                </a:lnTo>
                                <a:lnTo>
                                  <a:pt x="422" y="3033"/>
                                </a:lnTo>
                                <a:lnTo>
                                  <a:pt x="438" y="3043"/>
                                </a:lnTo>
                                <a:lnTo>
                                  <a:pt x="458" y="3055"/>
                                </a:lnTo>
                                <a:lnTo>
                                  <a:pt x="500" y="3077"/>
                                </a:lnTo>
                                <a:lnTo>
                                  <a:pt x="542" y="2991"/>
                                </a:lnTo>
                                <a:lnTo>
                                  <a:pt x="900" y="2957"/>
                                </a:lnTo>
                                <a:lnTo>
                                  <a:pt x="984" y="3129"/>
                                </a:lnTo>
                                <a:lnTo>
                                  <a:pt x="1030" y="3213"/>
                                </a:lnTo>
                                <a:lnTo>
                                  <a:pt x="1080" y="3299"/>
                                </a:lnTo>
                                <a:lnTo>
                                  <a:pt x="1128" y="3381"/>
                                </a:lnTo>
                                <a:lnTo>
                                  <a:pt x="1180" y="3465"/>
                                </a:lnTo>
                                <a:lnTo>
                                  <a:pt x="1292" y="3629"/>
                                </a:lnTo>
                                <a:lnTo>
                                  <a:pt x="1476" y="3365"/>
                                </a:lnTo>
                                <a:lnTo>
                                  <a:pt x="1834" y="3613"/>
                                </a:lnTo>
                                <a:lnTo>
                                  <a:pt x="1748" y="3805"/>
                                </a:lnTo>
                                <a:lnTo>
                                  <a:pt x="1750" y="3821"/>
                                </a:lnTo>
                                <a:lnTo>
                                  <a:pt x="1758" y="3841"/>
                                </a:lnTo>
                                <a:lnTo>
                                  <a:pt x="1780" y="3885"/>
                                </a:lnTo>
                                <a:lnTo>
                                  <a:pt x="1806" y="3925"/>
                                </a:lnTo>
                                <a:lnTo>
                                  <a:pt x="1836" y="3959"/>
                                </a:lnTo>
                                <a:lnTo>
                                  <a:pt x="1874" y="3987"/>
                                </a:lnTo>
                                <a:lnTo>
                                  <a:pt x="1912" y="4007"/>
                                </a:lnTo>
                                <a:lnTo>
                                  <a:pt x="1958" y="4023"/>
                                </a:lnTo>
                                <a:lnTo>
                                  <a:pt x="1980" y="4027"/>
                                </a:lnTo>
                                <a:lnTo>
                                  <a:pt x="2006" y="4033"/>
                                </a:lnTo>
                                <a:lnTo>
                                  <a:pt x="2060" y="4039"/>
                                </a:lnTo>
                                <a:lnTo>
                                  <a:pt x="2060" y="4041"/>
                                </a:lnTo>
                                <a:lnTo>
                                  <a:pt x="2062" y="4049"/>
                                </a:lnTo>
                                <a:lnTo>
                                  <a:pt x="2064" y="4081"/>
                                </a:lnTo>
                                <a:lnTo>
                                  <a:pt x="2062" y="4097"/>
                                </a:lnTo>
                                <a:lnTo>
                                  <a:pt x="2062" y="4115"/>
                                </a:lnTo>
                                <a:lnTo>
                                  <a:pt x="2058" y="4147"/>
                                </a:lnTo>
                                <a:lnTo>
                                  <a:pt x="2054" y="4163"/>
                                </a:lnTo>
                                <a:lnTo>
                                  <a:pt x="2052" y="4171"/>
                                </a:lnTo>
                                <a:lnTo>
                                  <a:pt x="2052" y="4181"/>
                                </a:lnTo>
                                <a:lnTo>
                                  <a:pt x="2048" y="4187"/>
                                </a:lnTo>
                                <a:lnTo>
                                  <a:pt x="2046" y="4195"/>
                                </a:lnTo>
                                <a:lnTo>
                                  <a:pt x="2042" y="4211"/>
                                </a:lnTo>
                                <a:lnTo>
                                  <a:pt x="2028" y="4243"/>
                                </a:lnTo>
                                <a:lnTo>
                                  <a:pt x="2012" y="4271"/>
                                </a:lnTo>
                                <a:lnTo>
                                  <a:pt x="1994" y="4303"/>
                                </a:lnTo>
                                <a:lnTo>
                                  <a:pt x="2052" y="4343"/>
                                </a:lnTo>
                                <a:lnTo>
                                  <a:pt x="2114" y="4375"/>
                                </a:lnTo>
                                <a:lnTo>
                                  <a:pt x="2176" y="4399"/>
                                </a:lnTo>
                                <a:lnTo>
                                  <a:pt x="2242" y="4419"/>
                                </a:lnTo>
                                <a:lnTo>
                                  <a:pt x="2306" y="4429"/>
                                </a:lnTo>
                                <a:lnTo>
                                  <a:pt x="2374" y="4433"/>
                                </a:lnTo>
                                <a:lnTo>
                                  <a:pt x="2444" y="4429"/>
                                </a:lnTo>
                                <a:lnTo>
                                  <a:pt x="2516" y="4419"/>
                                </a:lnTo>
                                <a:lnTo>
                                  <a:pt x="2646" y="4397"/>
                                </a:lnTo>
                                <a:lnTo>
                                  <a:pt x="2778" y="4379"/>
                                </a:lnTo>
                                <a:lnTo>
                                  <a:pt x="2906" y="4365"/>
                                </a:lnTo>
                                <a:lnTo>
                                  <a:pt x="3036" y="4359"/>
                                </a:lnTo>
                                <a:lnTo>
                                  <a:pt x="3068" y="4367"/>
                                </a:lnTo>
                                <a:lnTo>
                                  <a:pt x="3102" y="4371"/>
                                </a:lnTo>
                                <a:lnTo>
                                  <a:pt x="3138" y="4369"/>
                                </a:lnTo>
                                <a:lnTo>
                                  <a:pt x="3174" y="4363"/>
                                </a:lnTo>
                                <a:lnTo>
                                  <a:pt x="3178" y="4341"/>
                                </a:lnTo>
                                <a:lnTo>
                                  <a:pt x="3188" y="4313"/>
                                </a:lnTo>
                                <a:lnTo>
                                  <a:pt x="3198" y="4285"/>
                                </a:lnTo>
                                <a:lnTo>
                                  <a:pt x="3204" y="4257"/>
                                </a:lnTo>
                                <a:lnTo>
                                  <a:pt x="3206" y="4229"/>
                                </a:lnTo>
                                <a:lnTo>
                                  <a:pt x="3204" y="4201"/>
                                </a:lnTo>
                                <a:lnTo>
                                  <a:pt x="3200" y="4175"/>
                                </a:lnTo>
                                <a:lnTo>
                                  <a:pt x="3194" y="4147"/>
                                </a:lnTo>
                                <a:lnTo>
                                  <a:pt x="3184" y="4123"/>
                                </a:lnTo>
                                <a:lnTo>
                                  <a:pt x="3156" y="4073"/>
                                </a:lnTo>
                                <a:lnTo>
                                  <a:pt x="3152" y="4071"/>
                                </a:lnTo>
                                <a:lnTo>
                                  <a:pt x="3192" y="4045"/>
                                </a:lnTo>
                                <a:lnTo>
                                  <a:pt x="3200" y="4037"/>
                                </a:lnTo>
                                <a:lnTo>
                                  <a:pt x="3204" y="4033"/>
                                </a:lnTo>
                                <a:lnTo>
                                  <a:pt x="3210" y="4031"/>
                                </a:lnTo>
                                <a:lnTo>
                                  <a:pt x="3230" y="4019"/>
                                </a:lnTo>
                                <a:lnTo>
                                  <a:pt x="3266" y="3991"/>
                                </a:lnTo>
                                <a:lnTo>
                                  <a:pt x="3300" y="3963"/>
                                </a:lnTo>
                                <a:lnTo>
                                  <a:pt x="3330" y="3931"/>
                                </a:lnTo>
                                <a:lnTo>
                                  <a:pt x="3360" y="3899"/>
                                </a:lnTo>
                                <a:lnTo>
                                  <a:pt x="3372" y="3881"/>
                                </a:lnTo>
                                <a:lnTo>
                                  <a:pt x="3386" y="3865"/>
                                </a:lnTo>
                                <a:lnTo>
                                  <a:pt x="3398" y="3847"/>
                                </a:lnTo>
                                <a:lnTo>
                                  <a:pt x="3412" y="3831"/>
                                </a:lnTo>
                                <a:lnTo>
                                  <a:pt x="3432" y="3793"/>
                                </a:lnTo>
                                <a:lnTo>
                                  <a:pt x="3452" y="3755"/>
                                </a:lnTo>
                                <a:lnTo>
                                  <a:pt x="3468" y="3715"/>
                                </a:lnTo>
                                <a:lnTo>
                                  <a:pt x="3484" y="3675"/>
                                </a:lnTo>
                                <a:lnTo>
                                  <a:pt x="3496" y="3631"/>
                                </a:lnTo>
                                <a:lnTo>
                                  <a:pt x="3506" y="3587"/>
                                </a:lnTo>
                                <a:lnTo>
                                  <a:pt x="3514" y="3541"/>
                                </a:lnTo>
                                <a:lnTo>
                                  <a:pt x="3520" y="3497"/>
                                </a:lnTo>
                                <a:lnTo>
                                  <a:pt x="3518" y="3451"/>
                                </a:lnTo>
                                <a:lnTo>
                                  <a:pt x="3496" y="3389"/>
                                </a:lnTo>
                                <a:lnTo>
                                  <a:pt x="3476" y="3179"/>
                                </a:lnTo>
                                <a:lnTo>
                                  <a:pt x="3222" y="3049"/>
                                </a:lnTo>
                                <a:lnTo>
                                  <a:pt x="3296" y="2623"/>
                                </a:lnTo>
                                <a:lnTo>
                                  <a:pt x="3350" y="2467"/>
                                </a:lnTo>
                                <a:lnTo>
                                  <a:pt x="3348" y="2419"/>
                                </a:lnTo>
                                <a:lnTo>
                                  <a:pt x="3310" y="2401"/>
                                </a:lnTo>
                                <a:lnTo>
                                  <a:pt x="3274" y="2397"/>
                                </a:lnTo>
                                <a:lnTo>
                                  <a:pt x="3250" y="2395"/>
                                </a:lnTo>
                                <a:lnTo>
                                  <a:pt x="3228" y="2391"/>
                                </a:lnTo>
                                <a:lnTo>
                                  <a:pt x="3206" y="2385"/>
                                </a:lnTo>
                                <a:lnTo>
                                  <a:pt x="3188" y="2379"/>
                                </a:lnTo>
                                <a:lnTo>
                                  <a:pt x="3168" y="2369"/>
                                </a:lnTo>
                                <a:lnTo>
                                  <a:pt x="3152" y="2357"/>
                                </a:lnTo>
                                <a:lnTo>
                                  <a:pt x="3122" y="2329"/>
                                </a:lnTo>
                                <a:lnTo>
                                  <a:pt x="3088" y="2285"/>
                                </a:lnTo>
                                <a:lnTo>
                                  <a:pt x="3060" y="2243"/>
                                </a:lnTo>
                                <a:lnTo>
                                  <a:pt x="3036" y="2199"/>
                                </a:lnTo>
                                <a:lnTo>
                                  <a:pt x="3018" y="2159"/>
                                </a:lnTo>
                                <a:lnTo>
                                  <a:pt x="3002" y="2115"/>
                                </a:lnTo>
                                <a:lnTo>
                                  <a:pt x="2992" y="2075"/>
                                </a:lnTo>
                                <a:lnTo>
                                  <a:pt x="2986" y="2031"/>
                                </a:lnTo>
                                <a:lnTo>
                                  <a:pt x="2988" y="1991"/>
                                </a:lnTo>
                                <a:lnTo>
                                  <a:pt x="2990" y="1947"/>
                                </a:lnTo>
                                <a:lnTo>
                                  <a:pt x="2998" y="1907"/>
                                </a:lnTo>
                                <a:lnTo>
                                  <a:pt x="3012" y="1865"/>
                                </a:lnTo>
                                <a:lnTo>
                                  <a:pt x="3030" y="1825"/>
                                </a:lnTo>
                                <a:lnTo>
                                  <a:pt x="3052" y="1781"/>
                                </a:lnTo>
                                <a:lnTo>
                                  <a:pt x="3078" y="1741"/>
                                </a:lnTo>
                                <a:lnTo>
                                  <a:pt x="3108" y="1701"/>
                                </a:lnTo>
                                <a:lnTo>
                                  <a:pt x="3146" y="1661"/>
                                </a:lnTo>
                                <a:lnTo>
                                  <a:pt x="3142" y="1651"/>
                                </a:lnTo>
                                <a:lnTo>
                                  <a:pt x="3142" y="1649"/>
                                </a:lnTo>
                                <a:lnTo>
                                  <a:pt x="3084" y="1609"/>
                                </a:lnTo>
                                <a:lnTo>
                                  <a:pt x="3058" y="1587"/>
                                </a:lnTo>
                                <a:lnTo>
                                  <a:pt x="3036" y="1567"/>
                                </a:lnTo>
                                <a:lnTo>
                                  <a:pt x="2994" y="1519"/>
                                </a:lnTo>
                                <a:lnTo>
                                  <a:pt x="2976" y="1493"/>
                                </a:lnTo>
                                <a:lnTo>
                                  <a:pt x="2962" y="1469"/>
                                </a:lnTo>
                                <a:lnTo>
                                  <a:pt x="2946" y="1439"/>
                                </a:lnTo>
                                <a:lnTo>
                                  <a:pt x="2934" y="1409"/>
                                </a:lnTo>
                                <a:lnTo>
                                  <a:pt x="2924" y="1377"/>
                                </a:lnTo>
                                <a:lnTo>
                                  <a:pt x="2918" y="1347"/>
                                </a:lnTo>
                                <a:lnTo>
                                  <a:pt x="2910" y="1313"/>
                                </a:lnTo>
                                <a:lnTo>
                                  <a:pt x="2906" y="1279"/>
                                </a:lnTo>
                                <a:lnTo>
                                  <a:pt x="2904" y="1243"/>
                                </a:lnTo>
                                <a:lnTo>
                                  <a:pt x="2906" y="1207"/>
                                </a:lnTo>
                                <a:lnTo>
                                  <a:pt x="2926" y="865"/>
                                </a:lnTo>
                                <a:lnTo>
                                  <a:pt x="2874" y="859"/>
                                </a:lnTo>
                                <a:lnTo>
                                  <a:pt x="2828" y="853"/>
                                </a:lnTo>
                                <a:lnTo>
                                  <a:pt x="2782" y="843"/>
                                </a:lnTo>
                                <a:lnTo>
                                  <a:pt x="2742" y="829"/>
                                </a:lnTo>
                                <a:lnTo>
                                  <a:pt x="2702" y="811"/>
                                </a:lnTo>
                                <a:lnTo>
                                  <a:pt x="2666" y="791"/>
                                </a:lnTo>
                                <a:lnTo>
                                  <a:pt x="2630" y="767"/>
                                </a:lnTo>
                                <a:lnTo>
                                  <a:pt x="2600" y="741"/>
                                </a:lnTo>
                                <a:lnTo>
                                  <a:pt x="2568" y="709"/>
                                </a:lnTo>
                                <a:lnTo>
                                  <a:pt x="2542" y="675"/>
                                </a:lnTo>
                                <a:lnTo>
                                  <a:pt x="2516" y="637"/>
                                </a:lnTo>
                                <a:lnTo>
                                  <a:pt x="2496" y="597"/>
                                </a:lnTo>
                                <a:lnTo>
                                  <a:pt x="2476" y="551"/>
                                </a:lnTo>
                                <a:lnTo>
                                  <a:pt x="2460" y="503"/>
                                </a:lnTo>
                                <a:lnTo>
                                  <a:pt x="2444" y="453"/>
                                </a:lnTo>
                                <a:lnTo>
                                  <a:pt x="2434" y="400"/>
                                </a:lnTo>
                                <a:lnTo>
                                  <a:pt x="2426" y="348"/>
                                </a:lnTo>
                                <a:lnTo>
                                  <a:pt x="2424" y="298"/>
                                </a:lnTo>
                                <a:lnTo>
                                  <a:pt x="1628" y="0"/>
                                </a:lnTo>
                                <a:lnTo>
                                  <a:pt x="1310" y="92"/>
                                </a:lnTo>
                                <a:lnTo>
                                  <a:pt x="826" y="5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1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1950120"/>
                            <a:ext cx="872640" cy="12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8" h="3932">
                                <a:moveTo>
                                  <a:pt x="2408" y="332"/>
                                </a:moveTo>
                                <a:lnTo>
                                  <a:pt x="2390" y="310"/>
                                </a:lnTo>
                                <a:lnTo>
                                  <a:pt x="2376" y="288"/>
                                </a:lnTo>
                                <a:lnTo>
                                  <a:pt x="2362" y="262"/>
                                </a:lnTo>
                                <a:lnTo>
                                  <a:pt x="2354" y="236"/>
                                </a:lnTo>
                                <a:lnTo>
                                  <a:pt x="2340" y="204"/>
                                </a:lnTo>
                                <a:lnTo>
                                  <a:pt x="2322" y="172"/>
                                </a:lnTo>
                                <a:lnTo>
                                  <a:pt x="2300" y="140"/>
                                </a:lnTo>
                                <a:lnTo>
                                  <a:pt x="2278" y="112"/>
                                </a:lnTo>
                                <a:lnTo>
                                  <a:pt x="2248" y="82"/>
                                </a:lnTo>
                                <a:lnTo>
                                  <a:pt x="2214" y="54"/>
                                </a:lnTo>
                                <a:lnTo>
                                  <a:pt x="2176" y="26"/>
                                </a:lnTo>
                                <a:lnTo>
                                  <a:pt x="2138" y="0"/>
                                </a:lnTo>
                                <a:lnTo>
                                  <a:pt x="1898" y="182"/>
                                </a:lnTo>
                                <a:lnTo>
                                  <a:pt x="1836" y="226"/>
                                </a:lnTo>
                                <a:lnTo>
                                  <a:pt x="1776" y="272"/>
                                </a:lnTo>
                                <a:lnTo>
                                  <a:pt x="1656" y="362"/>
                                </a:lnTo>
                                <a:lnTo>
                                  <a:pt x="1532" y="448"/>
                                </a:lnTo>
                                <a:lnTo>
                                  <a:pt x="1410" y="536"/>
                                </a:lnTo>
                                <a:lnTo>
                                  <a:pt x="1162" y="708"/>
                                </a:lnTo>
                                <a:lnTo>
                                  <a:pt x="718" y="996"/>
                                </a:lnTo>
                                <a:lnTo>
                                  <a:pt x="278" y="1282"/>
                                </a:lnTo>
                                <a:lnTo>
                                  <a:pt x="264" y="1294"/>
                                </a:lnTo>
                                <a:lnTo>
                                  <a:pt x="254" y="1312"/>
                                </a:lnTo>
                                <a:lnTo>
                                  <a:pt x="248" y="1334"/>
                                </a:lnTo>
                                <a:lnTo>
                                  <a:pt x="246" y="1364"/>
                                </a:lnTo>
                                <a:lnTo>
                                  <a:pt x="202" y="1410"/>
                                </a:lnTo>
                                <a:lnTo>
                                  <a:pt x="196" y="1414"/>
                                </a:lnTo>
                                <a:lnTo>
                                  <a:pt x="194" y="1422"/>
                                </a:lnTo>
                                <a:lnTo>
                                  <a:pt x="184" y="1450"/>
                                </a:lnTo>
                                <a:lnTo>
                                  <a:pt x="184" y="1474"/>
                                </a:lnTo>
                                <a:lnTo>
                                  <a:pt x="186" y="1484"/>
                                </a:lnTo>
                                <a:lnTo>
                                  <a:pt x="268" y="1544"/>
                                </a:lnTo>
                                <a:lnTo>
                                  <a:pt x="272" y="1554"/>
                                </a:lnTo>
                                <a:lnTo>
                                  <a:pt x="274" y="1560"/>
                                </a:lnTo>
                                <a:lnTo>
                                  <a:pt x="276" y="1570"/>
                                </a:lnTo>
                                <a:lnTo>
                                  <a:pt x="268" y="1642"/>
                                </a:lnTo>
                                <a:lnTo>
                                  <a:pt x="260" y="1674"/>
                                </a:lnTo>
                                <a:lnTo>
                                  <a:pt x="256" y="1690"/>
                                </a:lnTo>
                                <a:lnTo>
                                  <a:pt x="254" y="1698"/>
                                </a:lnTo>
                                <a:lnTo>
                                  <a:pt x="254" y="1708"/>
                                </a:lnTo>
                                <a:lnTo>
                                  <a:pt x="250" y="1714"/>
                                </a:lnTo>
                                <a:lnTo>
                                  <a:pt x="248" y="1722"/>
                                </a:lnTo>
                                <a:lnTo>
                                  <a:pt x="244" y="1738"/>
                                </a:lnTo>
                                <a:lnTo>
                                  <a:pt x="236" y="1770"/>
                                </a:lnTo>
                                <a:lnTo>
                                  <a:pt x="228" y="1782"/>
                                </a:lnTo>
                                <a:lnTo>
                                  <a:pt x="224" y="1788"/>
                                </a:lnTo>
                                <a:lnTo>
                                  <a:pt x="222" y="1796"/>
                                </a:lnTo>
                                <a:lnTo>
                                  <a:pt x="210" y="1824"/>
                                </a:lnTo>
                                <a:lnTo>
                                  <a:pt x="194" y="1848"/>
                                </a:lnTo>
                                <a:lnTo>
                                  <a:pt x="186" y="1860"/>
                                </a:lnTo>
                                <a:lnTo>
                                  <a:pt x="182" y="1866"/>
                                </a:lnTo>
                                <a:lnTo>
                                  <a:pt x="180" y="1874"/>
                                </a:lnTo>
                                <a:lnTo>
                                  <a:pt x="160" y="1894"/>
                                </a:lnTo>
                                <a:lnTo>
                                  <a:pt x="154" y="1898"/>
                                </a:lnTo>
                                <a:lnTo>
                                  <a:pt x="150" y="1904"/>
                                </a:lnTo>
                                <a:lnTo>
                                  <a:pt x="142" y="1916"/>
                                </a:lnTo>
                                <a:lnTo>
                                  <a:pt x="130" y="1924"/>
                                </a:lnTo>
                                <a:lnTo>
                                  <a:pt x="124" y="1928"/>
                                </a:lnTo>
                                <a:lnTo>
                                  <a:pt x="120" y="1934"/>
                                </a:lnTo>
                                <a:lnTo>
                                  <a:pt x="100" y="1952"/>
                                </a:lnTo>
                                <a:lnTo>
                                  <a:pt x="76" y="1966"/>
                                </a:lnTo>
                                <a:lnTo>
                                  <a:pt x="52" y="1982"/>
                                </a:lnTo>
                                <a:lnTo>
                                  <a:pt x="26" y="1994"/>
                                </a:lnTo>
                                <a:lnTo>
                                  <a:pt x="0" y="2006"/>
                                </a:lnTo>
                                <a:lnTo>
                                  <a:pt x="12" y="2312"/>
                                </a:lnTo>
                                <a:lnTo>
                                  <a:pt x="18" y="2320"/>
                                </a:lnTo>
                                <a:lnTo>
                                  <a:pt x="28" y="2330"/>
                                </a:lnTo>
                                <a:lnTo>
                                  <a:pt x="48" y="2346"/>
                                </a:lnTo>
                                <a:lnTo>
                                  <a:pt x="100" y="2396"/>
                                </a:lnTo>
                                <a:lnTo>
                                  <a:pt x="148" y="2450"/>
                                </a:lnTo>
                                <a:lnTo>
                                  <a:pt x="188" y="2508"/>
                                </a:lnTo>
                                <a:lnTo>
                                  <a:pt x="222" y="2570"/>
                                </a:lnTo>
                                <a:lnTo>
                                  <a:pt x="248" y="2632"/>
                                </a:lnTo>
                                <a:lnTo>
                                  <a:pt x="268" y="2702"/>
                                </a:lnTo>
                                <a:lnTo>
                                  <a:pt x="280" y="2774"/>
                                </a:lnTo>
                                <a:lnTo>
                                  <a:pt x="288" y="2852"/>
                                </a:lnTo>
                                <a:lnTo>
                                  <a:pt x="410" y="2898"/>
                                </a:lnTo>
                                <a:lnTo>
                                  <a:pt x="450" y="2890"/>
                                </a:lnTo>
                                <a:lnTo>
                                  <a:pt x="584" y="2864"/>
                                </a:lnTo>
                                <a:lnTo>
                                  <a:pt x="720" y="2846"/>
                                </a:lnTo>
                                <a:lnTo>
                                  <a:pt x="856" y="2828"/>
                                </a:lnTo>
                                <a:lnTo>
                                  <a:pt x="996" y="2818"/>
                                </a:lnTo>
                                <a:lnTo>
                                  <a:pt x="1006" y="2862"/>
                                </a:lnTo>
                                <a:lnTo>
                                  <a:pt x="1020" y="2908"/>
                                </a:lnTo>
                                <a:lnTo>
                                  <a:pt x="1036" y="2950"/>
                                </a:lnTo>
                                <a:lnTo>
                                  <a:pt x="1056" y="2994"/>
                                </a:lnTo>
                                <a:lnTo>
                                  <a:pt x="1074" y="3034"/>
                                </a:lnTo>
                                <a:lnTo>
                                  <a:pt x="1096" y="3074"/>
                                </a:lnTo>
                                <a:lnTo>
                                  <a:pt x="1120" y="3112"/>
                                </a:lnTo>
                                <a:lnTo>
                                  <a:pt x="1148" y="3150"/>
                                </a:lnTo>
                                <a:lnTo>
                                  <a:pt x="1174" y="3182"/>
                                </a:lnTo>
                                <a:lnTo>
                                  <a:pt x="1204" y="3216"/>
                                </a:lnTo>
                                <a:lnTo>
                                  <a:pt x="1234" y="3246"/>
                                </a:lnTo>
                                <a:lnTo>
                                  <a:pt x="1268" y="3278"/>
                                </a:lnTo>
                                <a:lnTo>
                                  <a:pt x="1338" y="3334"/>
                                </a:lnTo>
                                <a:lnTo>
                                  <a:pt x="1376" y="3358"/>
                                </a:lnTo>
                                <a:lnTo>
                                  <a:pt x="1418" y="3384"/>
                                </a:lnTo>
                                <a:lnTo>
                                  <a:pt x="1428" y="3388"/>
                                </a:lnTo>
                                <a:lnTo>
                                  <a:pt x="1436" y="3396"/>
                                </a:lnTo>
                                <a:lnTo>
                                  <a:pt x="1442" y="3406"/>
                                </a:lnTo>
                                <a:lnTo>
                                  <a:pt x="1446" y="3418"/>
                                </a:lnTo>
                                <a:lnTo>
                                  <a:pt x="1446" y="3460"/>
                                </a:lnTo>
                                <a:lnTo>
                                  <a:pt x="1450" y="3502"/>
                                </a:lnTo>
                                <a:lnTo>
                                  <a:pt x="1456" y="3540"/>
                                </a:lnTo>
                                <a:lnTo>
                                  <a:pt x="1466" y="3578"/>
                                </a:lnTo>
                                <a:lnTo>
                                  <a:pt x="1474" y="3612"/>
                                </a:lnTo>
                                <a:lnTo>
                                  <a:pt x="1488" y="3646"/>
                                </a:lnTo>
                                <a:lnTo>
                                  <a:pt x="1502" y="3676"/>
                                </a:lnTo>
                                <a:lnTo>
                                  <a:pt x="1520" y="3706"/>
                                </a:lnTo>
                                <a:lnTo>
                                  <a:pt x="1538" y="3732"/>
                                </a:lnTo>
                                <a:lnTo>
                                  <a:pt x="1560" y="3758"/>
                                </a:lnTo>
                                <a:lnTo>
                                  <a:pt x="1582" y="3780"/>
                                </a:lnTo>
                                <a:lnTo>
                                  <a:pt x="1608" y="3802"/>
                                </a:lnTo>
                                <a:lnTo>
                                  <a:pt x="1634" y="3820"/>
                                </a:lnTo>
                                <a:lnTo>
                                  <a:pt x="1664" y="3838"/>
                                </a:lnTo>
                                <a:lnTo>
                                  <a:pt x="1694" y="3854"/>
                                </a:lnTo>
                                <a:lnTo>
                                  <a:pt x="1730" y="3870"/>
                                </a:lnTo>
                                <a:lnTo>
                                  <a:pt x="1846" y="3932"/>
                                </a:lnTo>
                                <a:lnTo>
                                  <a:pt x="1866" y="3830"/>
                                </a:lnTo>
                                <a:lnTo>
                                  <a:pt x="1886" y="3814"/>
                                </a:lnTo>
                                <a:lnTo>
                                  <a:pt x="1962" y="3806"/>
                                </a:lnTo>
                                <a:lnTo>
                                  <a:pt x="2086" y="3698"/>
                                </a:lnTo>
                                <a:lnTo>
                                  <a:pt x="2370" y="3770"/>
                                </a:lnTo>
                                <a:lnTo>
                                  <a:pt x="2360" y="3688"/>
                                </a:lnTo>
                                <a:lnTo>
                                  <a:pt x="2348" y="3614"/>
                                </a:lnTo>
                                <a:lnTo>
                                  <a:pt x="2330" y="3542"/>
                                </a:lnTo>
                                <a:lnTo>
                                  <a:pt x="2308" y="3476"/>
                                </a:lnTo>
                                <a:lnTo>
                                  <a:pt x="2278" y="3410"/>
                                </a:lnTo>
                                <a:lnTo>
                                  <a:pt x="2246" y="3350"/>
                                </a:lnTo>
                                <a:lnTo>
                                  <a:pt x="2206" y="3292"/>
                                </a:lnTo>
                                <a:lnTo>
                                  <a:pt x="2164" y="3240"/>
                                </a:lnTo>
                                <a:lnTo>
                                  <a:pt x="2132" y="3204"/>
                                </a:lnTo>
                                <a:lnTo>
                                  <a:pt x="2100" y="3160"/>
                                </a:lnTo>
                                <a:lnTo>
                                  <a:pt x="2032" y="2904"/>
                                </a:lnTo>
                                <a:lnTo>
                                  <a:pt x="2092" y="2920"/>
                                </a:lnTo>
                                <a:lnTo>
                                  <a:pt x="2122" y="2924"/>
                                </a:lnTo>
                                <a:lnTo>
                                  <a:pt x="2154" y="2930"/>
                                </a:lnTo>
                                <a:lnTo>
                                  <a:pt x="2214" y="2932"/>
                                </a:lnTo>
                                <a:lnTo>
                                  <a:pt x="2274" y="2930"/>
                                </a:lnTo>
                                <a:lnTo>
                                  <a:pt x="2330" y="2920"/>
                                </a:lnTo>
                                <a:lnTo>
                                  <a:pt x="2358" y="2912"/>
                                </a:lnTo>
                                <a:lnTo>
                                  <a:pt x="2388" y="2904"/>
                                </a:lnTo>
                                <a:lnTo>
                                  <a:pt x="2414" y="2892"/>
                                </a:lnTo>
                                <a:lnTo>
                                  <a:pt x="2442" y="2880"/>
                                </a:lnTo>
                                <a:lnTo>
                                  <a:pt x="2498" y="2850"/>
                                </a:lnTo>
                                <a:lnTo>
                                  <a:pt x="2608" y="2864"/>
                                </a:lnTo>
                                <a:lnTo>
                                  <a:pt x="2566" y="2700"/>
                                </a:lnTo>
                                <a:lnTo>
                                  <a:pt x="2520" y="2580"/>
                                </a:lnTo>
                                <a:lnTo>
                                  <a:pt x="2496" y="2540"/>
                                </a:lnTo>
                                <a:lnTo>
                                  <a:pt x="2480" y="2500"/>
                                </a:lnTo>
                                <a:lnTo>
                                  <a:pt x="2470" y="2460"/>
                                </a:lnTo>
                                <a:lnTo>
                                  <a:pt x="2466" y="2440"/>
                                </a:lnTo>
                                <a:lnTo>
                                  <a:pt x="2466" y="2422"/>
                                </a:lnTo>
                                <a:lnTo>
                                  <a:pt x="2466" y="2382"/>
                                </a:lnTo>
                                <a:lnTo>
                                  <a:pt x="2474" y="2342"/>
                                </a:lnTo>
                                <a:lnTo>
                                  <a:pt x="2486" y="2302"/>
                                </a:lnTo>
                                <a:lnTo>
                                  <a:pt x="2506" y="2266"/>
                                </a:lnTo>
                                <a:lnTo>
                                  <a:pt x="2600" y="2212"/>
                                </a:lnTo>
                                <a:lnTo>
                                  <a:pt x="2642" y="1946"/>
                                </a:lnTo>
                                <a:lnTo>
                                  <a:pt x="2638" y="1872"/>
                                </a:lnTo>
                                <a:lnTo>
                                  <a:pt x="2596" y="1850"/>
                                </a:lnTo>
                                <a:lnTo>
                                  <a:pt x="2576" y="1838"/>
                                </a:lnTo>
                                <a:lnTo>
                                  <a:pt x="2560" y="1828"/>
                                </a:lnTo>
                                <a:lnTo>
                                  <a:pt x="2528" y="1804"/>
                                </a:lnTo>
                                <a:lnTo>
                                  <a:pt x="2502" y="1780"/>
                                </a:lnTo>
                                <a:lnTo>
                                  <a:pt x="2480" y="1750"/>
                                </a:lnTo>
                                <a:lnTo>
                                  <a:pt x="2470" y="1734"/>
                                </a:lnTo>
                                <a:lnTo>
                                  <a:pt x="2464" y="1720"/>
                                </a:lnTo>
                                <a:lnTo>
                                  <a:pt x="2452" y="1688"/>
                                </a:lnTo>
                                <a:lnTo>
                                  <a:pt x="2448" y="1656"/>
                                </a:lnTo>
                                <a:lnTo>
                                  <a:pt x="2446" y="1618"/>
                                </a:lnTo>
                                <a:lnTo>
                                  <a:pt x="2446" y="1598"/>
                                </a:lnTo>
                                <a:lnTo>
                                  <a:pt x="2450" y="1580"/>
                                </a:lnTo>
                                <a:lnTo>
                                  <a:pt x="2460" y="1540"/>
                                </a:lnTo>
                                <a:lnTo>
                                  <a:pt x="2476" y="1500"/>
                                </a:lnTo>
                                <a:lnTo>
                                  <a:pt x="2484" y="1476"/>
                                </a:lnTo>
                                <a:lnTo>
                                  <a:pt x="2496" y="1454"/>
                                </a:lnTo>
                                <a:lnTo>
                                  <a:pt x="2522" y="1408"/>
                                </a:lnTo>
                                <a:lnTo>
                                  <a:pt x="2552" y="1360"/>
                                </a:lnTo>
                                <a:lnTo>
                                  <a:pt x="2588" y="1312"/>
                                </a:lnTo>
                                <a:lnTo>
                                  <a:pt x="2606" y="1294"/>
                                </a:lnTo>
                                <a:lnTo>
                                  <a:pt x="2608" y="1214"/>
                                </a:lnTo>
                                <a:lnTo>
                                  <a:pt x="2620" y="1194"/>
                                </a:lnTo>
                                <a:lnTo>
                                  <a:pt x="2742" y="1148"/>
                                </a:lnTo>
                                <a:lnTo>
                                  <a:pt x="2746" y="1110"/>
                                </a:lnTo>
                                <a:lnTo>
                                  <a:pt x="2748" y="1076"/>
                                </a:lnTo>
                                <a:lnTo>
                                  <a:pt x="2744" y="1042"/>
                                </a:lnTo>
                                <a:lnTo>
                                  <a:pt x="2738" y="1010"/>
                                </a:lnTo>
                                <a:lnTo>
                                  <a:pt x="2724" y="978"/>
                                </a:lnTo>
                                <a:lnTo>
                                  <a:pt x="2708" y="950"/>
                                </a:lnTo>
                                <a:lnTo>
                                  <a:pt x="2686" y="922"/>
                                </a:lnTo>
                                <a:lnTo>
                                  <a:pt x="2664" y="896"/>
                                </a:lnTo>
                                <a:lnTo>
                                  <a:pt x="2652" y="884"/>
                                </a:lnTo>
                                <a:lnTo>
                                  <a:pt x="2640" y="878"/>
                                </a:lnTo>
                                <a:lnTo>
                                  <a:pt x="2632" y="802"/>
                                </a:lnTo>
                                <a:lnTo>
                                  <a:pt x="2618" y="728"/>
                                </a:lnTo>
                                <a:lnTo>
                                  <a:pt x="2598" y="656"/>
                                </a:lnTo>
                                <a:lnTo>
                                  <a:pt x="2574" y="588"/>
                                </a:lnTo>
                                <a:lnTo>
                                  <a:pt x="2540" y="520"/>
                                </a:lnTo>
                                <a:lnTo>
                                  <a:pt x="2502" y="456"/>
                                </a:lnTo>
                                <a:lnTo>
                                  <a:pt x="2458" y="392"/>
                                </a:lnTo>
                                <a:lnTo>
                                  <a:pt x="2408" y="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d8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2506320"/>
                            <a:ext cx="953640" cy="154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4" h="4858">
                                <a:moveTo>
                                  <a:pt x="1840" y="0"/>
                                </a:moveTo>
                                <a:lnTo>
                                  <a:pt x="1482" y="34"/>
                                </a:lnTo>
                                <a:lnTo>
                                  <a:pt x="1440" y="120"/>
                                </a:lnTo>
                                <a:lnTo>
                                  <a:pt x="1444" y="194"/>
                                </a:lnTo>
                                <a:lnTo>
                                  <a:pt x="1402" y="460"/>
                                </a:lnTo>
                                <a:lnTo>
                                  <a:pt x="1308" y="514"/>
                                </a:lnTo>
                                <a:lnTo>
                                  <a:pt x="1288" y="550"/>
                                </a:lnTo>
                                <a:lnTo>
                                  <a:pt x="1276" y="590"/>
                                </a:lnTo>
                                <a:lnTo>
                                  <a:pt x="1268" y="630"/>
                                </a:lnTo>
                                <a:lnTo>
                                  <a:pt x="1268" y="670"/>
                                </a:lnTo>
                                <a:lnTo>
                                  <a:pt x="1268" y="688"/>
                                </a:lnTo>
                                <a:lnTo>
                                  <a:pt x="1272" y="708"/>
                                </a:lnTo>
                                <a:lnTo>
                                  <a:pt x="1282" y="748"/>
                                </a:lnTo>
                                <a:lnTo>
                                  <a:pt x="1298" y="788"/>
                                </a:lnTo>
                                <a:lnTo>
                                  <a:pt x="1322" y="828"/>
                                </a:lnTo>
                                <a:lnTo>
                                  <a:pt x="1368" y="948"/>
                                </a:lnTo>
                                <a:lnTo>
                                  <a:pt x="1410" y="1112"/>
                                </a:lnTo>
                                <a:lnTo>
                                  <a:pt x="1300" y="1098"/>
                                </a:lnTo>
                                <a:lnTo>
                                  <a:pt x="1244" y="1128"/>
                                </a:lnTo>
                                <a:lnTo>
                                  <a:pt x="1216" y="1140"/>
                                </a:lnTo>
                                <a:lnTo>
                                  <a:pt x="1190" y="1152"/>
                                </a:lnTo>
                                <a:lnTo>
                                  <a:pt x="1160" y="1160"/>
                                </a:lnTo>
                                <a:lnTo>
                                  <a:pt x="1132" y="1168"/>
                                </a:lnTo>
                                <a:lnTo>
                                  <a:pt x="1076" y="1178"/>
                                </a:lnTo>
                                <a:lnTo>
                                  <a:pt x="1016" y="1180"/>
                                </a:lnTo>
                                <a:lnTo>
                                  <a:pt x="956" y="1178"/>
                                </a:lnTo>
                                <a:lnTo>
                                  <a:pt x="924" y="1172"/>
                                </a:lnTo>
                                <a:lnTo>
                                  <a:pt x="894" y="1168"/>
                                </a:lnTo>
                                <a:lnTo>
                                  <a:pt x="834" y="1152"/>
                                </a:lnTo>
                                <a:lnTo>
                                  <a:pt x="902" y="1408"/>
                                </a:lnTo>
                                <a:lnTo>
                                  <a:pt x="934" y="1452"/>
                                </a:lnTo>
                                <a:lnTo>
                                  <a:pt x="966" y="1488"/>
                                </a:lnTo>
                                <a:lnTo>
                                  <a:pt x="1008" y="1540"/>
                                </a:lnTo>
                                <a:lnTo>
                                  <a:pt x="1048" y="1598"/>
                                </a:lnTo>
                                <a:lnTo>
                                  <a:pt x="1080" y="1658"/>
                                </a:lnTo>
                                <a:lnTo>
                                  <a:pt x="1110" y="1724"/>
                                </a:lnTo>
                                <a:lnTo>
                                  <a:pt x="1132" y="1790"/>
                                </a:lnTo>
                                <a:lnTo>
                                  <a:pt x="1150" y="1862"/>
                                </a:lnTo>
                                <a:lnTo>
                                  <a:pt x="1162" y="1936"/>
                                </a:lnTo>
                                <a:lnTo>
                                  <a:pt x="1172" y="2018"/>
                                </a:lnTo>
                                <a:lnTo>
                                  <a:pt x="1192" y="2066"/>
                                </a:lnTo>
                                <a:lnTo>
                                  <a:pt x="1208" y="2114"/>
                                </a:lnTo>
                                <a:lnTo>
                                  <a:pt x="1216" y="2164"/>
                                </a:lnTo>
                                <a:lnTo>
                                  <a:pt x="1216" y="2216"/>
                                </a:lnTo>
                                <a:lnTo>
                                  <a:pt x="1204" y="2266"/>
                                </a:lnTo>
                                <a:lnTo>
                                  <a:pt x="1188" y="2318"/>
                                </a:lnTo>
                                <a:lnTo>
                                  <a:pt x="1164" y="2370"/>
                                </a:lnTo>
                                <a:lnTo>
                                  <a:pt x="1132" y="2424"/>
                                </a:lnTo>
                                <a:lnTo>
                                  <a:pt x="1124" y="2442"/>
                                </a:lnTo>
                                <a:lnTo>
                                  <a:pt x="1096" y="2486"/>
                                </a:lnTo>
                                <a:lnTo>
                                  <a:pt x="1076" y="2506"/>
                                </a:lnTo>
                                <a:lnTo>
                                  <a:pt x="1000" y="2556"/>
                                </a:lnTo>
                                <a:lnTo>
                                  <a:pt x="950" y="2578"/>
                                </a:lnTo>
                                <a:lnTo>
                                  <a:pt x="920" y="2586"/>
                                </a:lnTo>
                                <a:lnTo>
                                  <a:pt x="894" y="2598"/>
                                </a:lnTo>
                                <a:lnTo>
                                  <a:pt x="870" y="2612"/>
                                </a:lnTo>
                                <a:lnTo>
                                  <a:pt x="852" y="2630"/>
                                </a:lnTo>
                                <a:lnTo>
                                  <a:pt x="834" y="2648"/>
                                </a:lnTo>
                                <a:lnTo>
                                  <a:pt x="822" y="2672"/>
                                </a:lnTo>
                                <a:lnTo>
                                  <a:pt x="812" y="2696"/>
                                </a:lnTo>
                                <a:lnTo>
                                  <a:pt x="808" y="2726"/>
                                </a:lnTo>
                                <a:lnTo>
                                  <a:pt x="800" y="2784"/>
                                </a:lnTo>
                                <a:lnTo>
                                  <a:pt x="798" y="2848"/>
                                </a:lnTo>
                                <a:lnTo>
                                  <a:pt x="620" y="2734"/>
                                </a:lnTo>
                                <a:lnTo>
                                  <a:pt x="510" y="2706"/>
                                </a:lnTo>
                                <a:lnTo>
                                  <a:pt x="494" y="2736"/>
                                </a:lnTo>
                                <a:lnTo>
                                  <a:pt x="478" y="2768"/>
                                </a:lnTo>
                                <a:lnTo>
                                  <a:pt x="474" y="2770"/>
                                </a:lnTo>
                                <a:lnTo>
                                  <a:pt x="472" y="2774"/>
                                </a:lnTo>
                                <a:lnTo>
                                  <a:pt x="468" y="2782"/>
                                </a:lnTo>
                                <a:lnTo>
                                  <a:pt x="460" y="2798"/>
                                </a:lnTo>
                                <a:lnTo>
                                  <a:pt x="444" y="2828"/>
                                </a:lnTo>
                                <a:lnTo>
                                  <a:pt x="424" y="2854"/>
                                </a:lnTo>
                                <a:lnTo>
                                  <a:pt x="404" y="2882"/>
                                </a:lnTo>
                                <a:lnTo>
                                  <a:pt x="392" y="2894"/>
                                </a:lnTo>
                                <a:lnTo>
                                  <a:pt x="388" y="2896"/>
                                </a:lnTo>
                                <a:lnTo>
                                  <a:pt x="386" y="2900"/>
                                </a:lnTo>
                                <a:lnTo>
                                  <a:pt x="382" y="2908"/>
                                </a:lnTo>
                                <a:lnTo>
                                  <a:pt x="370" y="2920"/>
                                </a:lnTo>
                                <a:lnTo>
                                  <a:pt x="366" y="2922"/>
                                </a:lnTo>
                                <a:lnTo>
                                  <a:pt x="364" y="2926"/>
                                </a:lnTo>
                                <a:lnTo>
                                  <a:pt x="360" y="2934"/>
                                </a:lnTo>
                                <a:lnTo>
                                  <a:pt x="334" y="2954"/>
                                </a:lnTo>
                                <a:lnTo>
                                  <a:pt x="326" y="2958"/>
                                </a:lnTo>
                                <a:lnTo>
                                  <a:pt x="322" y="2960"/>
                                </a:lnTo>
                                <a:lnTo>
                                  <a:pt x="320" y="2964"/>
                                </a:lnTo>
                                <a:lnTo>
                                  <a:pt x="308" y="2976"/>
                                </a:lnTo>
                                <a:lnTo>
                                  <a:pt x="280" y="2996"/>
                                </a:lnTo>
                                <a:lnTo>
                                  <a:pt x="272" y="3000"/>
                                </a:lnTo>
                                <a:lnTo>
                                  <a:pt x="268" y="3002"/>
                                </a:lnTo>
                                <a:lnTo>
                                  <a:pt x="266" y="3006"/>
                                </a:lnTo>
                                <a:lnTo>
                                  <a:pt x="254" y="3018"/>
                                </a:lnTo>
                                <a:lnTo>
                                  <a:pt x="224" y="3034"/>
                                </a:lnTo>
                                <a:lnTo>
                                  <a:pt x="208" y="3042"/>
                                </a:lnTo>
                                <a:lnTo>
                                  <a:pt x="200" y="3046"/>
                                </a:lnTo>
                                <a:lnTo>
                                  <a:pt x="196" y="3048"/>
                                </a:lnTo>
                                <a:lnTo>
                                  <a:pt x="194" y="3052"/>
                                </a:lnTo>
                                <a:lnTo>
                                  <a:pt x="162" y="3068"/>
                                </a:lnTo>
                                <a:lnTo>
                                  <a:pt x="130" y="3084"/>
                                </a:lnTo>
                                <a:lnTo>
                                  <a:pt x="112" y="3100"/>
                                </a:lnTo>
                                <a:lnTo>
                                  <a:pt x="52" y="3134"/>
                                </a:lnTo>
                                <a:lnTo>
                                  <a:pt x="34" y="3170"/>
                                </a:lnTo>
                                <a:lnTo>
                                  <a:pt x="24" y="3212"/>
                                </a:lnTo>
                                <a:lnTo>
                                  <a:pt x="18" y="3258"/>
                                </a:lnTo>
                                <a:lnTo>
                                  <a:pt x="20" y="3312"/>
                                </a:lnTo>
                                <a:lnTo>
                                  <a:pt x="20" y="3396"/>
                                </a:lnTo>
                                <a:lnTo>
                                  <a:pt x="18" y="3482"/>
                                </a:lnTo>
                                <a:lnTo>
                                  <a:pt x="10" y="3566"/>
                                </a:lnTo>
                                <a:lnTo>
                                  <a:pt x="0" y="3654"/>
                                </a:lnTo>
                                <a:lnTo>
                                  <a:pt x="30" y="3662"/>
                                </a:lnTo>
                                <a:lnTo>
                                  <a:pt x="216" y="3652"/>
                                </a:lnTo>
                                <a:lnTo>
                                  <a:pt x="242" y="3704"/>
                                </a:lnTo>
                                <a:lnTo>
                                  <a:pt x="402" y="3782"/>
                                </a:lnTo>
                                <a:lnTo>
                                  <a:pt x="420" y="3836"/>
                                </a:lnTo>
                                <a:lnTo>
                                  <a:pt x="444" y="3890"/>
                                </a:lnTo>
                                <a:lnTo>
                                  <a:pt x="468" y="3938"/>
                                </a:lnTo>
                                <a:lnTo>
                                  <a:pt x="498" y="3984"/>
                                </a:lnTo>
                                <a:lnTo>
                                  <a:pt x="526" y="4022"/>
                                </a:lnTo>
                                <a:lnTo>
                                  <a:pt x="560" y="4060"/>
                                </a:lnTo>
                                <a:lnTo>
                                  <a:pt x="596" y="4090"/>
                                </a:lnTo>
                                <a:lnTo>
                                  <a:pt x="636" y="4120"/>
                                </a:lnTo>
                                <a:lnTo>
                                  <a:pt x="674" y="4142"/>
                                </a:lnTo>
                                <a:lnTo>
                                  <a:pt x="718" y="4160"/>
                                </a:lnTo>
                                <a:lnTo>
                                  <a:pt x="764" y="4174"/>
                                </a:lnTo>
                                <a:lnTo>
                                  <a:pt x="814" y="4188"/>
                                </a:lnTo>
                                <a:lnTo>
                                  <a:pt x="864" y="4194"/>
                                </a:lnTo>
                                <a:lnTo>
                                  <a:pt x="918" y="4196"/>
                                </a:lnTo>
                                <a:lnTo>
                                  <a:pt x="974" y="4194"/>
                                </a:lnTo>
                                <a:lnTo>
                                  <a:pt x="1036" y="4192"/>
                                </a:lnTo>
                                <a:lnTo>
                                  <a:pt x="1038" y="4222"/>
                                </a:lnTo>
                                <a:lnTo>
                                  <a:pt x="1044" y="4254"/>
                                </a:lnTo>
                                <a:lnTo>
                                  <a:pt x="1050" y="4284"/>
                                </a:lnTo>
                                <a:lnTo>
                                  <a:pt x="1060" y="4316"/>
                                </a:lnTo>
                                <a:lnTo>
                                  <a:pt x="1068" y="4344"/>
                                </a:lnTo>
                                <a:lnTo>
                                  <a:pt x="1080" y="4374"/>
                                </a:lnTo>
                                <a:lnTo>
                                  <a:pt x="1108" y="4430"/>
                                </a:lnTo>
                                <a:lnTo>
                                  <a:pt x="1140" y="4482"/>
                                </a:lnTo>
                                <a:lnTo>
                                  <a:pt x="1178" y="4532"/>
                                </a:lnTo>
                                <a:lnTo>
                                  <a:pt x="1198" y="4554"/>
                                </a:lnTo>
                                <a:lnTo>
                                  <a:pt x="1222" y="4578"/>
                                </a:lnTo>
                                <a:lnTo>
                                  <a:pt x="1272" y="4624"/>
                                </a:lnTo>
                                <a:lnTo>
                                  <a:pt x="1336" y="4604"/>
                                </a:lnTo>
                                <a:lnTo>
                                  <a:pt x="1376" y="4588"/>
                                </a:lnTo>
                                <a:lnTo>
                                  <a:pt x="1416" y="4580"/>
                                </a:lnTo>
                                <a:lnTo>
                                  <a:pt x="1454" y="4578"/>
                                </a:lnTo>
                                <a:lnTo>
                                  <a:pt x="1490" y="4584"/>
                                </a:lnTo>
                                <a:lnTo>
                                  <a:pt x="1522" y="4594"/>
                                </a:lnTo>
                                <a:lnTo>
                                  <a:pt x="1554" y="4612"/>
                                </a:lnTo>
                                <a:lnTo>
                                  <a:pt x="1582" y="4634"/>
                                </a:lnTo>
                                <a:lnTo>
                                  <a:pt x="1610" y="4666"/>
                                </a:lnTo>
                                <a:lnTo>
                                  <a:pt x="1656" y="4654"/>
                                </a:lnTo>
                                <a:lnTo>
                                  <a:pt x="1664" y="4676"/>
                                </a:lnTo>
                                <a:lnTo>
                                  <a:pt x="1674" y="4696"/>
                                </a:lnTo>
                                <a:lnTo>
                                  <a:pt x="1700" y="4732"/>
                                </a:lnTo>
                                <a:lnTo>
                                  <a:pt x="1726" y="4760"/>
                                </a:lnTo>
                                <a:lnTo>
                                  <a:pt x="1758" y="4780"/>
                                </a:lnTo>
                                <a:lnTo>
                                  <a:pt x="1792" y="4788"/>
                                </a:lnTo>
                                <a:lnTo>
                                  <a:pt x="1830" y="4792"/>
                                </a:lnTo>
                                <a:lnTo>
                                  <a:pt x="1850" y="4790"/>
                                </a:lnTo>
                                <a:lnTo>
                                  <a:pt x="1870" y="4786"/>
                                </a:lnTo>
                                <a:lnTo>
                                  <a:pt x="1916" y="4774"/>
                                </a:lnTo>
                                <a:lnTo>
                                  <a:pt x="1930" y="4766"/>
                                </a:lnTo>
                                <a:lnTo>
                                  <a:pt x="1950" y="4762"/>
                                </a:lnTo>
                                <a:lnTo>
                                  <a:pt x="2120" y="4858"/>
                                </a:lnTo>
                                <a:lnTo>
                                  <a:pt x="2174" y="4784"/>
                                </a:lnTo>
                                <a:lnTo>
                                  <a:pt x="2232" y="4718"/>
                                </a:lnTo>
                                <a:lnTo>
                                  <a:pt x="2294" y="4656"/>
                                </a:lnTo>
                                <a:lnTo>
                                  <a:pt x="2360" y="4602"/>
                                </a:lnTo>
                                <a:lnTo>
                                  <a:pt x="2428" y="4550"/>
                                </a:lnTo>
                                <a:lnTo>
                                  <a:pt x="2502" y="4506"/>
                                </a:lnTo>
                                <a:lnTo>
                                  <a:pt x="2580" y="4466"/>
                                </a:lnTo>
                                <a:lnTo>
                                  <a:pt x="2662" y="4432"/>
                                </a:lnTo>
                                <a:lnTo>
                                  <a:pt x="2672" y="4424"/>
                                </a:lnTo>
                                <a:lnTo>
                                  <a:pt x="2684" y="4416"/>
                                </a:lnTo>
                                <a:lnTo>
                                  <a:pt x="2688" y="4410"/>
                                </a:lnTo>
                                <a:lnTo>
                                  <a:pt x="2694" y="4406"/>
                                </a:lnTo>
                                <a:lnTo>
                                  <a:pt x="2706" y="4396"/>
                                </a:lnTo>
                                <a:lnTo>
                                  <a:pt x="2714" y="4382"/>
                                </a:lnTo>
                                <a:lnTo>
                                  <a:pt x="2724" y="4370"/>
                                </a:lnTo>
                                <a:lnTo>
                                  <a:pt x="2732" y="4354"/>
                                </a:lnTo>
                                <a:lnTo>
                                  <a:pt x="2742" y="4338"/>
                                </a:lnTo>
                                <a:lnTo>
                                  <a:pt x="2752" y="4318"/>
                                </a:lnTo>
                                <a:lnTo>
                                  <a:pt x="2766" y="4304"/>
                                </a:lnTo>
                                <a:lnTo>
                                  <a:pt x="2864" y="4266"/>
                                </a:lnTo>
                                <a:lnTo>
                                  <a:pt x="2882" y="4226"/>
                                </a:lnTo>
                                <a:lnTo>
                                  <a:pt x="2900" y="4186"/>
                                </a:lnTo>
                                <a:lnTo>
                                  <a:pt x="2910" y="4146"/>
                                </a:lnTo>
                                <a:lnTo>
                                  <a:pt x="2920" y="4106"/>
                                </a:lnTo>
                                <a:lnTo>
                                  <a:pt x="2920" y="4084"/>
                                </a:lnTo>
                                <a:lnTo>
                                  <a:pt x="2922" y="4064"/>
                                </a:lnTo>
                                <a:lnTo>
                                  <a:pt x="2922" y="4024"/>
                                </a:lnTo>
                                <a:lnTo>
                                  <a:pt x="2916" y="3980"/>
                                </a:lnTo>
                                <a:lnTo>
                                  <a:pt x="2908" y="3940"/>
                                </a:lnTo>
                                <a:lnTo>
                                  <a:pt x="2898" y="3906"/>
                                </a:lnTo>
                                <a:lnTo>
                                  <a:pt x="2894" y="3874"/>
                                </a:lnTo>
                                <a:lnTo>
                                  <a:pt x="2890" y="3840"/>
                                </a:lnTo>
                                <a:lnTo>
                                  <a:pt x="2890" y="3808"/>
                                </a:lnTo>
                                <a:lnTo>
                                  <a:pt x="2890" y="3772"/>
                                </a:lnTo>
                                <a:lnTo>
                                  <a:pt x="2894" y="3738"/>
                                </a:lnTo>
                                <a:lnTo>
                                  <a:pt x="2908" y="3670"/>
                                </a:lnTo>
                                <a:lnTo>
                                  <a:pt x="2830" y="3608"/>
                                </a:lnTo>
                                <a:lnTo>
                                  <a:pt x="2760" y="3546"/>
                                </a:lnTo>
                                <a:lnTo>
                                  <a:pt x="2694" y="3478"/>
                                </a:lnTo>
                                <a:lnTo>
                                  <a:pt x="2662" y="3442"/>
                                </a:lnTo>
                                <a:lnTo>
                                  <a:pt x="2634" y="3408"/>
                                </a:lnTo>
                                <a:lnTo>
                                  <a:pt x="2608" y="3376"/>
                                </a:lnTo>
                                <a:lnTo>
                                  <a:pt x="2588" y="3346"/>
                                </a:lnTo>
                                <a:lnTo>
                                  <a:pt x="2570" y="3312"/>
                                </a:lnTo>
                                <a:lnTo>
                                  <a:pt x="2558" y="3280"/>
                                </a:lnTo>
                                <a:lnTo>
                                  <a:pt x="2546" y="3244"/>
                                </a:lnTo>
                                <a:lnTo>
                                  <a:pt x="2540" y="3210"/>
                                </a:lnTo>
                                <a:lnTo>
                                  <a:pt x="2534" y="3174"/>
                                </a:lnTo>
                                <a:lnTo>
                                  <a:pt x="2534" y="3140"/>
                                </a:lnTo>
                                <a:lnTo>
                                  <a:pt x="2530" y="3096"/>
                                </a:lnTo>
                                <a:lnTo>
                                  <a:pt x="2526" y="3056"/>
                                </a:lnTo>
                                <a:lnTo>
                                  <a:pt x="2518" y="3016"/>
                                </a:lnTo>
                                <a:lnTo>
                                  <a:pt x="2510" y="2980"/>
                                </a:lnTo>
                                <a:lnTo>
                                  <a:pt x="2498" y="2944"/>
                                </a:lnTo>
                                <a:lnTo>
                                  <a:pt x="2484" y="2910"/>
                                </a:lnTo>
                                <a:lnTo>
                                  <a:pt x="2468" y="2878"/>
                                </a:lnTo>
                                <a:lnTo>
                                  <a:pt x="2450" y="2850"/>
                                </a:lnTo>
                                <a:lnTo>
                                  <a:pt x="2426" y="2820"/>
                                </a:lnTo>
                                <a:lnTo>
                                  <a:pt x="2402" y="2794"/>
                                </a:lnTo>
                                <a:lnTo>
                                  <a:pt x="2346" y="2748"/>
                                </a:lnTo>
                                <a:lnTo>
                                  <a:pt x="2314" y="2726"/>
                                </a:lnTo>
                                <a:lnTo>
                                  <a:pt x="2280" y="2706"/>
                                </a:lnTo>
                                <a:lnTo>
                                  <a:pt x="2242" y="2688"/>
                                </a:lnTo>
                                <a:lnTo>
                                  <a:pt x="2204" y="2674"/>
                                </a:lnTo>
                                <a:lnTo>
                                  <a:pt x="2194" y="2668"/>
                                </a:lnTo>
                                <a:lnTo>
                                  <a:pt x="2188" y="2662"/>
                                </a:lnTo>
                                <a:lnTo>
                                  <a:pt x="2178" y="2644"/>
                                </a:lnTo>
                                <a:lnTo>
                                  <a:pt x="2174" y="2632"/>
                                </a:lnTo>
                                <a:lnTo>
                                  <a:pt x="2174" y="2620"/>
                                </a:lnTo>
                                <a:lnTo>
                                  <a:pt x="2174" y="2606"/>
                                </a:lnTo>
                                <a:lnTo>
                                  <a:pt x="2178" y="2592"/>
                                </a:lnTo>
                                <a:lnTo>
                                  <a:pt x="2182" y="2556"/>
                                </a:lnTo>
                                <a:lnTo>
                                  <a:pt x="2190" y="2524"/>
                                </a:lnTo>
                                <a:lnTo>
                                  <a:pt x="2212" y="2462"/>
                                </a:lnTo>
                                <a:lnTo>
                                  <a:pt x="2242" y="2404"/>
                                </a:lnTo>
                                <a:lnTo>
                                  <a:pt x="2282" y="2354"/>
                                </a:lnTo>
                                <a:lnTo>
                                  <a:pt x="2358" y="2352"/>
                                </a:lnTo>
                                <a:lnTo>
                                  <a:pt x="2436" y="2348"/>
                                </a:lnTo>
                                <a:lnTo>
                                  <a:pt x="2512" y="2340"/>
                                </a:lnTo>
                                <a:lnTo>
                                  <a:pt x="2588" y="2330"/>
                                </a:lnTo>
                                <a:lnTo>
                                  <a:pt x="2624" y="2322"/>
                                </a:lnTo>
                                <a:lnTo>
                                  <a:pt x="2642" y="2318"/>
                                </a:lnTo>
                                <a:lnTo>
                                  <a:pt x="2662" y="2316"/>
                                </a:lnTo>
                                <a:lnTo>
                                  <a:pt x="2738" y="2300"/>
                                </a:lnTo>
                                <a:lnTo>
                                  <a:pt x="2810" y="2280"/>
                                </a:lnTo>
                                <a:lnTo>
                                  <a:pt x="2886" y="2258"/>
                                </a:lnTo>
                                <a:lnTo>
                                  <a:pt x="2902" y="2254"/>
                                </a:lnTo>
                                <a:lnTo>
                                  <a:pt x="2926" y="2168"/>
                                </a:lnTo>
                                <a:lnTo>
                                  <a:pt x="2936" y="2126"/>
                                </a:lnTo>
                                <a:lnTo>
                                  <a:pt x="2944" y="2086"/>
                                </a:lnTo>
                                <a:lnTo>
                                  <a:pt x="2952" y="2004"/>
                                </a:lnTo>
                                <a:lnTo>
                                  <a:pt x="2954" y="1964"/>
                                </a:lnTo>
                                <a:lnTo>
                                  <a:pt x="2954" y="1926"/>
                                </a:lnTo>
                                <a:lnTo>
                                  <a:pt x="2946" y="1846"/>
                                </a:lnTo>
                                <a:lnTo>
                                  <a:pt x="2930" y="1770"/>
                                </a:lnTo>
                                <a:lnTo>
                                  <a:pt x="2906" y="1694"/>
                                </a:lnTo>
                                <a:lnTo>
                                  <a:pt x="2874" y="1620"/>
                                </a:lnTo>
                                <a:lnTo>
                                  <a:pt x="2854" y="1576"/>
                                </a:lnTo>
                                <a:lnTo>
                                  <a:pt x="2844" y="1538"/>
                                </a:lnTo>
                                <a:lnTo>
                                  <a:pt x="2840" y="1500"/>
                                </a:lnTo>
                                <a:lnTo>
                                  <a:pt x="2844" y="1466"/>
                                </a:lnTo>
                                <a:lnTo>
                                  <a:pt x="2854" y="1432"/>
                                </a:lnTo>
                                <a:lnTo>
                                  <a:pt x="2874" y="1402"/>
                                </a:lnTo>
                                <a:lnTo>
                                  <a:pt x="2898" y="1372"/>
                                </a:lnTo>
                                <a:lnTo>
                                  <a:pt x="2934" y="1346"/>
                                </a:lnTo>
                                <a:lnTo>
                                  <a:pt x="2952" y="1314"/>
                                </a:lnTo>
                                <a:lnTo>
                                  <a:pt x="2968" y="1286"/>
                                </a:lnTo>
                                <a:lnTo>
                                  <a:pt x="2982" y="1254"/>
                                </a:lnTo>
                                <a:lnTo>
                                  <a:pt x="2986" y="1238"/>
                                </a:lnTo>
                                <a:lnTo>
                                  <a:pt x="2988" y="1230"/>
                                </a:lnTo>
                                <a:lnTo>
                                  <a:pt x="2992" y="1224"/>
                                </a:lnTo>
                                <a:lnTo>
                                  <a:pt x="2992" y="1214"/>
                                </a:lnTo>
                                <a:lnTo>
                                  <a:pt x="2994" y="1206"/>
                                </a:lnTo>
                                <a:lnTo>
                                  <a:pt x="2998" y="1190"/>
                                </a:lnTo>
                                <a:lnTo>
                                  <a:pt x="3002" y="1158"/>
                                </a:lnTo>
                                <a:lnTo>
                                  <a:pt x="3002" y="1140"/>
                                </a:lnTo>
                                <a:lnTo>
                                  <a:pt x="3004" y="1124"/>
                                </a:lnTo>
                                <a:lnTo>
                                  <a:pt x="3002" y="1092"/>
                                </a:lnTo>
                                <a:lnTo>
                                  <a:pt x="3000" y="1084"/>
                                </a:lnTo>
                                <a:lnTo>
                                  <a:pt x="3000" y="1082"/>
                                </a:lnTo>
                                <a:lnTo>
                                  <a:pt x="2946" y="1076"/>
                                </a:lnTo>
                                <a:lnTo>
                                  <a:pt x="2920" y="1070"/>
                                </a:lnTo>
                                <a:lnTo>
                                  <a:pt x="2898" y="1066"/>
                                </a:lnTo>
                                <a:lnTo>
                                  <a:pt x="2852" y="1050"/>
                                </a:lnTo>
                                <a:lnTo>
                                  <a:pt x="2814" y="1030"/>
                                </a:lnTo>
                                <a:lnTo>
                                  <a:pt x="2776" y="1002"/>
                                </a:lnTo>
                                <a:lnTo>
                                  <a:pt x="2746" y="968"/>
                                </a:lnTo>
                                <a:lnTo>
                                  <a:pt x="2720" y="928"/>
                                </a:lnTo>
                                <a:lnTo>
                                  <a:pt x="2698" y="884"/>
                                </a:lnTo>
                                <a:lnTo>
                                  <a:pt x="2690" y="864"/>
                                </a:lnTo>
                                <a:lnTo>
                                  <a:pt x="2688" y="848"/>
                                </a:lnTo>
                                <a:lnTo>
                                  <a:pt x="2774" y="656"/>
                                </a:lnTo>
                                <a:lnTo>
                                  <a:pt x="2416" y="408"/>
                                </a:lnTo>
                                <a:lnTo>
                                  <a:pt x="2232" y="672"/>
                                </a:lnTo>
                                <a:lnTo>
                                  <a:pt x="2120" y="508"/>
                                </a:lnTo>
                                <a:lnTo>
                                  <a:pt x="2068" y="424"/>
                                </a:lnTo>
                                <a:lnTo>
                                  <a:pt x="2020" y="342"/>
                                </a:lnTo>
                                <a:lnTo>
                                  <a:pt x="1970" y="256"/>
                                </a:lnTo>
                                <a:lnTo>
                                  <a:pt x="1924" y="172"/>
                                </a:lnTo>
                                <a:lnTo>
                                  <a:pt x="18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a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2933640"/>
                            <a:ext cx="988560" cy="129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4" h="4066">
                                <a:moveTo>
                                  <a:pt x="1402" y="116"/>
                                </a:moveTo>
                                <a:lnTo>
                                  <a:pt x="1330" y="126"/>
                                </a:lnTo>
                                <a:lnTo>
                                  <a:pt x="1260" y="130"/>
                                </a:lnTo>
                                <a:lnTo>
                                  <a:pt x="1192" y="126"/>
                                </a:lnTo>
                                <a:lnTo>
                                  <a:pt x="1128" y="116"/>
                                </a:lnTo>
                                <a:lnTo>
                                  <a:pt x="1062" y="96"/>
                                </a:lnTo>
                                <a:lnTo>
                                  <a:pt x="1000" y="72"/>
                                </a:lnTo>
                                <a:lnTo>
                                  <a:pt x="938" y="40"/>
                                </a:lnTo>
                                <a:lnTo>
                                  <a:pt x="880" y="0"/>
                                </a:lnTo>
                                <a:lnTo>
                                  <a:pt x="844" y="26"/>
                                </a:lnTo>
                                <a:lnTo>
                                  <a:pt x="820" y="56"/>
                                </a:lnTo>
                                <a:lnTo>
                                  <a:pt x="800" y="86"/>
                                </a:lnTo>
                                <a:lnTo>
                                  <a:pt x="790" y="120"/>
                                </a:lnTo>
                                <a:lnTo>
                                  <a:pt x="786" y="154"/>
                                </a:lnTo>
                                <a:lnTo>
                                  <a:pt x="790" y="192"/>
                                </a:lnTo>
                                <a:lnTo>
                                  <a:pt x="800" y="230"/>
                                </a:lnTo>
                                <a:lnTo>
                                  <a:pt x="820" y="274"/>
                                </a:lnTo>
                                <a:lnTo>
                                  <a:pt x="852" y="348"/>
                                </a:lnTo>
                                <a:lnTo>
                                  <a:pt x="876" y="424"/>
                                </a:lnTo>
                                <a:lnTo>
                                  <a:pt x="892" y="500"/>
                                </a:lnTo>
                                <a:lnTo>
                                  <a:pt x="900" y="580"/>
                                </a:lnTo>
                                <a:lnTo>
                                  <a:pt x="900" y="618"/>
                                </a:lnTo>
                                <a:lnTo>
                                  <a:pt x="898" y="658"/>
                                </a:lnTo>
                                <a:lnTo>
                                  <a:pt x="890" y="740"/>
                                </a:lnTo>
                                <a:lnTo>
                                  <a:pt x="882" y="780"/>
                                </a:lnTo>
                                <a:lnTo>
                                  <a:pt x="872" y="822"/>
                                </a:lnTo>
                                <a:lnTo>
                                  <a:pt x="848" y="908"/>
                                </a:lnTo>
                                <a:lnTo>
                                  <a:pt x="832" y="912"/>
                                </a:lnTo>
                                <a:lnTo>
                                  <a:pt x="756" y="934"/>
                                </a:lnTo>
                                <a:lnTo>
                                  <a:pt x="684" y="954"/>
                                </a:lnTo>
                                <a:lnTo>
                                  <a:pt x="608" y="970"/>
                                </a:lnTo>
                                <a:lnTo>
                                  <a:pt x="588" y="972"/>
                                </a:lnTo>
                                <a:lnTo>
                                  <a:pt x="570" y="976"/>
                                </a:lnTo>
                                <a:lnTo>
                                  <a:pt x="534" y="984"/>
                                </a:lnTo>
                                <a:lnTo>
                                  <a:pt x="458" y="994"/>
                                </a:lnTo>
                                <a:lnTo>
                                  <a:pt x="382" y="1002"/>
                                </a:lnTo>
                                <a:lnTo>
                                  <a:pt x="304" y="1006"/>
                                </a:lnTo>
                                <a:lnTo>
                                  <a:pt x="228" y="1008"/>
                                </a:lnTo>
                                <a:lnTo>
                                  <a:pt x="188" y="1058"/>
                                </a:lnTo>
                                <a:lnTo>
                                  <a:pt x="158" y="1116"/>
                                </a:lnTo>
                                <a:lnTo>
                                  <a:pt x="136" y="1178"/>
                                </a:lnTo>
                                <a:lnTo>
                                  <a:pt x="128" y="1210"/>
                                </a:lnTo>
                                <a:lnTo>
                                  <a:pt x="124" y="1246"/>
                                </a:lnTo>
                                <a:lnTo>
                                  <a:pt x="120" y="1260"/>
                                </a:lnTo>
                                <a:lnTo>
                                  <a:pt x="120" y="1274"/>
                                </a:lnTo>
                                <a:lnTo>
                                  <a:pt x="120" y="1286"/>
                                </a:lnTo>
                                <a:lnTo>
                                  <a:pt x="124" y="1298"/>
                                </a:lnTo>
                                <a:lnTo>
                                  <a:pt x="134" y="1316"/>
                                </a:lnTo>
                                <a:lnTo>
                                  <a:pt x="140" y="1322"/>
                                </a:lnTo>
                                <a:lnTo>
                                  <a:pt x="150" y="1328"/>
                                </a:lnTo>
                                <a:lnTo>
                                  <a:pt x="188" y="1342"/>
                                </a:lnTo>
                                <a:lnTo>
                                  <a:pt x="226" y="1360"/>
                                </a:lnTo>
                                <a:lnTo>
                                  <a:pt x="260" y="1380"/>
                                </a:lnTo>
                                <a:lnTo>
                                  <a:pt x="292" y="1402"/>
                                </a:lnTo>
                                <a:lnTo>
                                  <a:pt x="348" y="1448"/>
                                </a:lnTo>
                                <a:lnTo>
                                  <a:pt x="372" y="1474"/>
                                </a:lnTo>
                                <a:lnTo>
                                  <a:pt x="396" y="1504"/>
                                </a:lnTo>
                                <a:lnTo>
                                  <a:pt x="414" y="1532"/>
                                </a:lnTo>
                                <a:lnTo>
                                  <a:pt x="430" y="1564"/>
                                </a:lnTo>
                                <a:lnTo>
                                  <a:pt x="444" y="1598"/>
                                </a:lnTo>
                                <a:lnTo>
                                  <a:pt x="456" y="1634"/>
                                </a:lnTo>
                                <a:lnTo>
                                  <a:pt x="464" y="1670"/>
                                </a:lnTo>
                                <a:lnTo>
                                  <a:pt x="472" y="1710"/>
                                </a:lnTo>
                                <a:lnTo>
                                  <a:pt x="476" y="1750"/>
                                </a:lnTo>
                                <a:lnTo>
                                  <a:pt x="480" y="1794"/>
                                </a:lnTo>
                                <a:lnTo>
                                  <a:pt x="480" y="1828"/>
                                </a:lnTo>
                                <a:lnTo>
                                  <a:pt x="486" y="1864"/>
                                </a:lnTo>
                                <a:lnTo>
                                  <a:pt x="492" y="1898"/>
                                </a:lnTo>
                                <a:lnTo>
                                  <a:pt x="504" y="1934"/>
                                </a:lnTo>
                                <a:lnTo>
                                  <a:pt x="516" y="1966"/>
                                </a:lnTo>
                                <a:lnTo>
                                  <a:pt x="534" y="2000"/>
                                </a:lnTo>
                                <a:lnTo>
                                  <a:pt x="554" y="2030"/>
                                </a:lnTo>
                                <a:lnTo>
                                  <a:pt x="580" y="2062"/>
                                </a:lnTo>
                                <a:lnTo>
                                  <a:pt x="608" y="2096"/>
                                </a:lnTo>
                                <a:lnTo>
                                  <a:pt x="640" y="2132"/>
                                </a:lnTo>
                                <a:lnTo>
                                  <a:pt x="706" y="2200"/>
                                </a:lnTo>
                                <a:lnTo>
                                  <a:pt x="776" y="2262"/>
                                </a:lnTo>
                                <a:lnTo>
                                  <a:pt x="854" y="2324"/>
                                </a:lnTo>
                                <a:lnTo>
                                  <a:pt x="840" y="2392"/>
                                </a:lnTo>
                                <a:lnTo>
                                  <a:pt x="836" y="2426"/>
                                </a:lnTo>
                                <a:lnTo>
                                  <a:pt x="836" y="2462"/>
                                </a:lnTo>
                                <a:lnTo>
                                  <a:pt x="836" y="2494"/>
                                </a:lnTo>
                                <a:lnTo>
                                  <a:pt x="840" y="2528"/>
                                </a:lnTo>
                                <a:lnTo>
                                  <a:pt x="844" y="2560"/>
                                </a:lnTo>
                                <a:lnTo>
                                  <a:pt x="854" y="2594"/>
                                </a:lnTo>
                                <a:lnTo>
                                  <a:pt x="862" y="2634"/>
                                </a:lnTo>
                                <a:lnTo>
                                  <a:pt x="868" y="2678"/>
                                </a:lnTo>
                                <a:lnTo>
                                  <a:pt x="868" y="2718"/>
                                </a:lnTo>
                                <a:lnTo>
                                  <a:pt x="866" y="2738"/>
                                </a:lnTo>
                                <a:lnTo>
                                  <a:pt x="866" y="2760"/>
                                </a:lnTo>
                                <a:lnTo>
                                  <a:pt x="856" y="2800"/>
                                </a:lnTo>
                                <a:lnTo>
                                  <a:pt x="846" y="2840"/>
                                </a:lnTo>
                                <a:lnTo>
                                  <a:pt x="828" y="2880"/>
                                </a:lnTo>
                                <a:lnTo>
                                  <a:pt x="810" y="2920"/>
                                </a:lnTo>
                                <a:lnTo>
                                  <a:pt x="712" y="2958"/>
                                </a:lnTo>
                                <a:lnTo>
                                  <a:pt x="698" y="2972"/>
                                </a:lnTo>
                                <a:lnTo>
                                  <a:pt x="688" y="2992"/>
                                </a:lnTo>
                                <a:lnTo>
                                  <a:pt x="678" y="3008"/>
                                </a:lnTo>
                                <a:lnTo>
                                  <a:pt x="670" y="3024"/>
                                </a:lnTo>
                                <a:lnTo>
                                  <a:pt x="660" y="3036"/>
                                </a:lnTo>
                                <a:lnTo>
                                  <a:pt x="652" y="3050"/>
                                </a:lnTo>
                                <a:lnTo>
                                  <a:pt x="640" y="3060"/>
                                </a:lnTo>
                                <a:lnTo>
                                  <a:pt x="634" y="3064"/>
                                </a:lnTo>
                                <a:lnTo>
                                  <a:pt x="630" y="3070"/>
                                </a:lnTo>
                                <a:lnTo>
                                  <a:pt x="618" y="3078"/>
                                </a:lnTo>
                                <a:lnTo>
                                  <a:pt x="608" y="3086"/>
                                </a:lnTo>
                                <a:lnTo>
                                  <a:pt x="526" y="3120"/>
                                </a:lnTo>
                                <a:lnTo>
                                  <a:pt x="448" y="3160"/>
                                </a:lnTo>
                                <a:lnTo>
                                  <a:pt x="374" y="3204"/>
                                </a:lnTo>
                                <a:lnTo>
                                  <a:pt x="306" y="3256"/>
                                </a:lnTo>
                                <a:lnTo>
                                  <a:pt x="240" y="3310"/>
                                </a:lnTo>
                                <a:lnTo>
                                  <a:pt x="178" y="3372"/>
                                </a:lnTo>
                                <a:lnTo>
                                  <a:pt x="120" y="3438"/>
                                </a:lnTo>
                                <a:lnTo>
                                  <a:pt x="66" y="3512"/>
                                </a:lnTo>
                                <a:lnTo>
                                  <a:pt x="36" y="3568"/>
                                </a:lnTo>
                                <a:lnTo>
                                  <a:pt x="16" y="3624"/>
                                </a:lnTo>
                                <a:lnTo>
                                  <a:pt x="4" y="3680"/>
                                </a:lnTo>
                                <a:lnTo>
                                  <a:pt x="0" y="3738"/>
                                </a:lnTo>
                                <a:lnTo>
                                  <a:pt x="2" y="3794"/>
                                </a:lnTo>
                                <a:lnTo>
                                  <a:pt x="14" y="3852"/>
                                </a:lnTo>
                                <a:lnTo>
                                  <a:pt x="34" y="3910"/>
                                </a:lnTo>
                                <a:lnTo>
                                  <a:pt x="62" y="3970"/>
                                </a:lnTo>
                                <a:lnTo>
                                  <a:pt x="62" y="3982"/>
                                </a:lnTo>
                                <a:lnTo>
                                  <a:pt x="180" y="4066"/>
                                </a:lnTo>
                                <a:lnTo>
                                  <a:pt x="282" y="4022"/>
                                </a:lnTo>
                                <a:lnTo>
                                  <a:pt x="368" y="3938"/>
                                </a:lnTo>
                                <a:lnTo>
                                  <a:pt x="474" y="3916"/>
                                </a:lnTo>
                                <a:lnTo>
                                  <a:pt x="578" y="3902"/>
                                </a:lnTo>
                                <a:lnTo>
                                  <a:pt x="680" y="3890"/>
                                </a:lnTo>
                                <a:lnTo>
                                  <a:pt x="778" y="3884"/>
                                </a:lnTo>
                                <a:lnTo>
                                  <a:pt x="830" y="3874"/>
                                </a:lnTo>
                                <a:lnTo>
                                  <a:pt x="882" y="3864"/>
                                </a:lnTo>
                                <a:lnTo>
                                  <a:pt x="934" y="3850"/>
                                </a:lnTo>
                                <a:lnTo>
                                  <a:pt x="946" y="3844"/>
                                </a:lnTo>
                                <a:lnTo>
                                  <a:pt x="960" y="3840"/>
                                </a:lnTo>
                                <a:lnTo>
                                  <a:pt x="988" y="3832"/>
                                </a:lnTo>
                                <a:lnTo>
                                  <a:pt x="1012" y="3820"/>
                                </a:lnTo>
                                <a:lnTo>
                                  <a:pt x="1024" y="3814"/>
                                </a:lnTo>
                                <a:lnTo>
                                  <a:pt x="1038" y="3810"/>
                                </a:lnTo>
                                <a:lnTo>
                                  <a:pt x="1090" y="3786"/>
                                </a:lnTo>
                                <a:lnTo>
                                  <a:pt x="1140" y="3758"/>
                                </a:lnTo>
                                <a:lnTo>
                                  <a:pt x="1192" y="3728"/>
                                </a:lnTo>
                                <a:lnTo>
                                  <a:pt x="1224" y="3700"/>
                                </a:lnTo>
                                <a:lnTo>
                                  <a:pt x="1238" y="3684"/>
                                </a:lnTo>
                                <a:lnTo>
                                  <a:pt x="1254" y="3670"/>
                                </a:lnTo>
                                <a:lnTo>
                                  <a:pt x="1276" y="3638"/>
                                </a:lnTo>
                                <a:lnTo>
                                  <a:pt x="1280" y="3628"/>
                                </a:lnTo>
                                <a:lnTo>
                                  <a:pt x="1286" y="3620"/>
                                </a:lnTo>
                                <a:lnTo>
                                  <a:pt x="1296" y="3604"/>
                                </a:lnTo>
                                <a:lnTo>
                                  <a:pt x="1302" y="3584"/>
                                </a:lnTo>
                                <a:lnTo>
                                  <a:pt x="1302" y="3578"/>
                                </a:lnTo>
                                <a:lnTo>
                                  <a:pt x="1304" y="3574"/>
                                </a:lnTo>
                                <a:lnTo>
                                  <a:pt x="1308" y="3566"/>
                                </a:lnTo>
                                <a:lnTo>
                                  <a:pt x="1316" y="3526"/>
                                </a:lnTo>
                                <a:lnTo>
                                  <a:pt x="1318" y="3482"/>
                                </a:lnTo>
                                <a:lnTo>
                                  <a:pt x="1316" y="3458"/>
                                </a:lnTo>
                                <a:lnTo>
                                  <a:pt x="1316" y="3436"/>
                                </a:lnTo>
                                <a:lnTo>
                                  <a:pt x="1450" y="3388"/>
                                </a:lnTo>
                                <a:lnTo>
                                  <a:pt x="1454" y="3388"/>
                                </a:lnTo>
                                <a:lnTo>
                                  <a:pt x="1610" y="3160"/>
                                </a:lnTo>
                                <a:lnTo>
                                  <a:pt x="1572" y="3152"/>
                                </a:lnTo>
                                <a:lnTo>
                                  <a:pt x="1540" y="3142"/>
                                </a:lnTo>
                                <a:lnTo>
                                  <a:pt x="1510" y="3128"/>
                                </a:lnTo>
                                <a:lnTo>
                                  <a:pt x="1488" y="3110"/>
                                </a:lnTo>
                                <a:lnTo>
                                  <a:pt x="1466" y="3088"/>
                                </a:lnTo>
                                <a:lnTo>
                                  <a:pt x="1448" y="3062"/>
                                </a:lnTo>
                                <a:lnTo>
                                  <a:pt x="1434" y="3032"/>
                                </a:lnTo>
                                <a:lnTo>
                                  <a:pt x="1424" y="2998"/>
                                </a:lnTo>
                                <a:lnTo>
                                  <a:pt x="1414" y="2954"/>
                                </a:lnTo>
                                <a:lnTo>
                                  <a:pt x="1410" y="2914"/>
                                </a:lnTo>
                                <a:lnTo>
                                  <a:pt x="1412" y="2876"/>
                                </a:lnTo>
                                <a:lnTo>
                                  <a:pt x="1420" y="2842"/>
                                </a:lnTo>
                                <a:lnTo>
                                  <a:pt x="1432" y="2808"/>
                                </a:lnTo>
                                <a:lnTo>
                                  <a:pt x="1452" y="2778"/>
                                </a:lnTo>
                                <a:lnTo>
                                  <a:pt x="1476" y="2750"/>
                                </a:lnTo>
                                <a:lnTo>
                                  <a:pt x="1508" y="2726"/>
                                </a:lnTo>
                                <a:lnTo>
                                  <a:pt x="1588" y="2664"/>
                                </a:lnTo>
                                <a:lnTo>
                                  <a:pt x="1626" y="2632"/>
                                </a:lnTo>
                                <a:lnTo>
                                  <a:pt x="1666" y="2602"/>
                                </a:lnTo>
                                <a:lnTo>
                                  <a:pt x="1742" y="2536"/>
                                </a:lnTo>
                                <a:lnTo>
                                  <a:pt x="1818" y="2470"/>
                                </a:lnTo>
                                <a:lnTo>
                                  <a:pt x="1852" y="2434"/>
                                </a:lnTo>
                                <a:lnTo>
                                  <a:pt x="1888" y="2400"/>
                                </a:lnTo>
                                <a:lnTo>
                                  <a:pt x="1922" y="2364"/>
                                </a:lnTo>
                                <a:lnTo>
                                  <a:pt x="1958" y="2330"/>
                                </a:lnTo>
                                <a:lnTo>
                                  <a:pt x="2026" y="2256"/>
                                </a:lnTo>
                                <a:lnTo>
                                  <a:pt x="2058" y="2218"/>
                                </a:lnTo>
                                <a:lnTo>
                                  <a:pt x="2092" y="2182"/>
                                </a:lnTo>
                                <a:lnTo>
                                  <a:pt x="2210" y="2172"/>
                                </a:lnTo>
                                <a:lnTo>
                                  <a:pt x="2340" y="2128"/>
                                </a:lnTo>
                                <a:lnTo>
                                  <a:pt x="2306" y="1924"/>
                                </a:lnTo>
                                <a:lnTo>
                                  <a:pt x="2338" y="1918"/>
                                </a:lnTo>
                                <a:lnTo>
                                  <a:pt x="2344" y="1914"/>
                                </a:lnTo>
                                <a:lnTo>
                                  <a:pt x="2352" y="1912"/>
                                </a:lnTo>
                                <a:lnTo>
                                  <a:pt x="2368" y="1908"/>
                                </a:lnTo>
                                <a:lnTo>
                                  <a:pt x="2380" y="1900"/>
                                </a:lnTo>
                                <a:lnTo>
                                  <a:pt x="2386" y="1896"/>
                                </a:lnTo>
                                <a:lnTo>
                                  <a:pt x="2394" y="1894"/>
                                </a:lnTo>
                                <a:lnTo>
                                  <a:pt x="2404" y="1886"/>
                                </a:lnTo>
                                <a:lnTo>
                                  <a:pt x="2416" y="1880"/>
                                </a:lnTo>
                                <a:lnTo>
                                  <a:pt x="2424" y="1868"/>
                                </a:lnTo>
                                <a:lnTo>
                                  <a:pt x="2428" y="1862"/>
                                </a:lnTo>
                                <a:lnTo>
                                  <a:pt x="2434" y="1858"/>
                                </a:lnTo>
                                <a:lnTo>
                                  <a:pt x="2436" y="1850"/>
                                </a:lnTo>
                                <a:lnTo>
                                  <a:pt x="2440" y="1844"/>
                                </a:lnTo>
                                <a:lnTo>
                                  <a:pt x="2448" y="1832"/>
                                </a:lnTo>
                                <a:lnTo>
                                  <a:pt x="2452" y="1816"/>
                                </a:lnTo>
                                <a:lnTo>
                                  <a:pt x="2454" y="1808"/>
                                </a:lnTo>
                                <a:lnTo>
                                  <a:pt x="2458" y="1802"/>
                                </a:lnTo>
                                <a:lnTo>
                                  <a:pt x="2462" y="1786"/>
                                </a:lnTo>
                                <a:lnTo>
                                  <a:pt x="2468" y="1770"/>
                                </a:lnTo>
                                <a:lnTo>
                                  <a:pt x="2512" y="1716"/>
                                </a:lnTo>
                                <a:lnTo>
                                  <a:pt x="2496" y="1514"/>
                                </a:lnTo>
                                <a:lnTo>
                                  <a:pt x="2516" y="1472"/>
                                </a:lnTo>
                                <a:lnTo>
                                  <a:pt x="2522" y="1468"/>
                                </a:lnTo>
                                <a:lnTo>
                                  <a:pt x="2550" y="1468"/>
                                </a:lnTo>
                                <a:lnTo>
                                  <a:pt x="2564" y="1468"/>
                                </a:lnTo>
                                <a:lnTo>
                                  <a:pt x="2580" y="1470"/>
                                </a:lnTo>
                                <a:lnTo>
                                  <a:pt x="2608" y="1468"/>
                                </a:lnTo>
                                <a:lnTo>
                                  <a:pt x="2638" y="1468"/>
                                </a:lnTo>
                                <a:lnTo>
                                  <a:pt x="2694" y="1460"/>
                                </a:lnTo>
                                <a:lnTo>
                                  <a:pt x="2722" y="1454"/>
                                </a:lnTo>
                                <a:lnTo>
                                  <a:pt x="2752" y="1450"/>
                                </a:lnTo>
                                <a:lnTo>
                                  <a:pt x="2764" y="1444"/>
                                </a:lnTo>
                                <a:lnTo>
                                  <a:pt x="2778" y="1440"/>
                                </a:lnTo>
                                <a:lnTo>
                                  <a:pt x="2806" y="1432"/>
                                </a:lnTo>
                                <a:lnTo>
                                  <a:pt x="2862" y="1410"/>
                                </a:lnTo>
                                <a:lnTo>
                                  <a:pt x="2914" y="1382"/>
                                </a:lnTo>
                                <a:lnTo>
                                  <a:pt x="2940" y="1366"/>
                                </a:lnTo>
                                <a:lnTo>
                                  <a:pt x="2968" y="1352"/>
                                </a:lnTo>
                                <a:lnTo>
                                  <a:pt x="2992" y="1350"/>
                                </a:lnTo>
                                <a:lnTo>
                                  <a:pt x="3034" y="1320"/>
                                </a:lnTo>
                                <a:lnTo>
                                  <a:pt x="3046" y="1302"/>
                                </a:lnTo>
                                <a:lnTo>
                                  <a:pt x="3060" y="1286"/>
                                </a:lnTo>
                                <a:lnTo>
                                  <a:pt x="3070" y="1266"/>
                                </a:lnTo>
                                <a:lnTo>
                                  <a:pt x="3074" y="1256"/>
                                </a:lnTo>
                                <a:lnTo>
                                  <a:pt x="3080" y="1248"/>
                                </a:lnTo>
                                <a:lnTo>
                                  <a:pt x="3096" y="1208"/>
                                </a:lnTo>
                                <a:lnTo>
                                  <a:pt x="3100" y="1186"/>
                                </a:lnTo>
                                <a:lnTo>
                                  <a:pt x="3106" y="1166"/>
                                </a:lnTo>
                                <a:lnTo>
                                  <a:pt x="3114" y="1122"/>
                                </a:lnTo>
                                <a:lnTo>
                                  <a:pt x="3058" y="1082"/>
                                </a:lnTo>
                                <a:lnTo>
                                  <a:pt x="3006" y="1042"/>
                                </a:lnTo>
                                <a:lnTo>
                                  <a:pt x="2956" y="1000"/>
                                </a:lnTo>
                                <a:lnTo>
                                  <a:pt x="2910" y="958"/>
                                </a:lnTo>
                                <a:lnTo>
                                  <a:pt x="2864" y="912"/>
                                </a:lnTo>
                                <a:lnTo>
                                  <a:pt x="2822" y="866"/>
                                </a:lnTo>
                                <a:lnTo>
                                  <a:pt x="2782" y="816"/>
                                </a:lnTo>
                                <a:lnTo>
                                  <a:pt x="2746" y="766"/>
                                </a:lnTo>
                                <a:lnTo>
                                  <a:pt x="2710" y="710"/>
                                </a:lnTo>
                                <a:lnTo>
                                  <a:pt x="2678" y="656"/>
                                </a:lnTo>
                                <a:lnTo>
                                  <a:pt x="2646" y="598"/>
                                </a:lnTo>
                                <a:lnTo>
                                  <a:pt x="2620" y="540"/>
                                </a:lnTo>
                                <a:lnTo>
                                  <a:pt x="2594" y="478"/>
                                </a:lnTo>
                                <a:lnTo>
                                  <a:pt x="2572" y="416"/>
                                </a:lnTo>
                                <a:lnTo>
                                  <a:pt x="2550" y="350"/>
                                </a:lnTo>
                                <a:lnTo>
                                  <a:pt x="2534" y="284"/>
                                </a:lnTo>
                                <a:lnTo>
                                  <a:pt x="2504" y="280"/>
                                </a:lnTo>
                                <a:lnTo>
                                  <a:pt x="2478" y="278"/>
                                </a:lnTo>
                                <a:lnTo>
                                  <a:pt x="2440" y="276"/>
                                </a:lnTo>
                                <a:lnTo>
                                  <a:pt x="2398" y="278"/>
                                </a:lnTo>
                                <a:lnTo>
                                  <a:pt x="2360" y="280"/>
                                </a:lnTo>
                                <a:lnTo>
                                  <a:pt x="2324" y="280"/>
                                </a:lnTo>
                                <a:lnTo>
                                  <a:pt x="2292" y="278"/>
                                </a:lnTo>
                                <a:lnTo>
                                  <a:pt x="2260" y="272"/>
                                </a:lnTo>
                                <a:lnTo>
                                  <a:pt x="2232" y="264"/>
                                </a:lnTo>
                                <a:lnTo>
                                  <a:pt x="2204" y="254"/>
                                </a:lnTo>
                                <a:lnTo>
                                  <a:pt x="2180" y="244"/>
                                </a:lnTo>
                                <a:lnTo>
                                  <a:pt x="2156" y="228"/>
                                </a:lnTo>
                                <a:lnTo>
                                  <a:pt x="2136" y="210"/>
                                </a:lnTo>
                                <a:lnTo>
                                  <a:pt x="2116" y="190"/>
                                </a:lnTo>
                                <a:lnTo>
                                  <a:pt x="2102" y="170"/>
                                </a:lnTo>
                                <a:lnTo>
                                  <a:pt x="2086" y="144"/>
                                </a:lnTo>
                                <a:lnTo>
                                  <a:pt x="2076" y="118"/>
                                </a:lnTo>
                                <a:lnTo>
                                  <a:pt x="2066" y="90"/>
                                </a:lnTo>
                                <a:lnTo>
                                  <a:pt x="2060" y="60"/>
                                </a:lnTo>
                                <a:lnTo>
                                  <a:pt x="2024" y="66"/>
                                </a:lnTo>
                                <a:lnTo>
                                  <a:pt x="1988" y="68"/>
                                </a:lnTo>
                                <a:lnTo>
                                  <a:pt x="1954" y="64"/>
                                </a:lnTo>
                                <a:lnTo>
                                  <a:pt x="1922" y="56"/>
                                </a:lnTo>
                                <a:lnTo>
                                  <a:pt x="1792" y="62"/>
                                </a:lnTo>
                                <a:lnTo>
                                  <a:pt x="1664" y="76"/>
                                </a:lnTo>
                                <a:lnTo>
                                  <a:pt x="1532" y="94"/>
                                </a:lnTo>
                                <a:lnTo>
                                  <a:pt x="140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e7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844720"/>
                            <a:ext cx="980280" cy="82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8" h="2588">
                                <a:moveTo>
                                  <a:pt x="1124" y="72"/>
                                </a:moveTo>
                                <a:lnTo>
                                  <a:pt x="1084" y="80"/>
                                </a:lnTo>
                                <a:lnTo>
                                  <a:pt x="1056" y="222"/>
                                </a:lnTo>
                                <a:lnTo>
                                  <a:pt x="1034" y="344"/>
                                </a:lnTo>
                                <a:lnTo>
                                  <a:pt x="1018" y="470"/>
                                </a:lnTo>
                                <a:lnTo>
                                  <a:pt x="1004" y="596"/>
                                </a:lnTo>
                                <a:lnTo>
                                  <a:pt x="994" y="724"/>
                                </a:lnTo>
                                <a:lnTo>
                                  <a:pt x="990" y="772"/>
                                </a:lnTo>
                                <a:lnTo>
                                  <a:pt x="958" y="778"/>
                                </a:lnTo>
                                <a:lnTo>
                                  <a:pt x="930" y="782"/>
                                </a:lnTo>
                                <a:lnTo>
                                  <a:pt x="876" y="782"/>
                                </a:lnTo>
                                <a:lnTo>
                                  <a:pt x="848" y="778"/>
                                </a:lnTo>
                                <a:lnTo>
                                  <a:pt x="824" y="772"/>
                                </a:lnTo>
                                <a:lnTo>
                                  <a:pt x="800" y="762"/>
                                </a:lnTo>
                                <a:lnTo>
                                  <a:pt x="776" y="750"/>
                                </a:lnTo>
                                <a:lnTo>
                                  <a:pt x="760" y="740"/>
                                </a:lnTo>
                                <a:lnTo>
                                  <a:pt x="748" y="728"/>
                                </a:lnTo>
                                <a:lnTo>
                                  <a:pt x="620" y="728"/>
                                </a:lnTo>
                                <a:lnTo>
                                  <a:pt x="606" y="748"/>
                                </a:lnTo>
                                <a:lnTo>
                                  <a:pt x="594" y="770"/>
                                </a:lnTo>
                                <a:lnTo>
                                  <a:pt x="570" y="814"/>
                                </a:lnTo>
                                <a:lnTo>
                                  <a:pt x="544" y="854"/>
                                </a:lnTo>
                                <a:lnTo>
                                  <a:pt x="520" y="896"/>
                                </a:lnTo>
                                <a:lnTo>
                                  <a:pt x="490" y="932"/>
                                </a:lnTo>
                                <a:lnTo>
                                  <a:pt x="462" y="970"/>
                                </a:lnTo>
                                <a:lnTo>
                                  <a:pt x="432" y="1006"/>
                                </a:lnTo>
                                <a:lnTo>
                                  <a:pt x="404" y="1042"/>
                                </a:lnTo>
                                <a:lnTo>
                                  <a:pt x="398" y="1044"/>
                                </a:lnTo>
                                <a:lnTo>
                                  <a:pt x="394" y="1048"/>
                                </a:lnTo>
                                <a:lnTo>
                                  <a:pt x="386" y="1056"/>
                                </a:lnTo>
                                <a:lnTo>
                                  <a:pt x="370" y="1072"/>
                                </a:lnTo>
                                <a:lnTo>
                                  <a:pt x="338" y="1104"/>
                                </a:lnTo>
                                <a:lnTo>
                                  <a:pt x="304" y="1132"/>
                                </a:lnTo>
                                <a:lnTo>
                                  <a:pt x="298" y="1134"/>
                                </a:lnTo>
                                <a:lnTo>
                                  <a:pt x="294" y="1138"/>
                                </a:lnTo>
                                <a:lnTo>
                                  <a:pt x="286" y="1146"/>
                                </a:lnTo>
                                <a:lnTo>
                                  <a:pt x="270" y="1162"/>
                                </a:lnTo>
                                <a:lnTo>
                                  <a:pt x="250" y="1174"/>
                                </a:lnTo>
                                <a:lnTo>
                                  <a:pt x="244" y="1176"/>
                                </a:lnTo>
                                <a:lnTo>
                                  <a:pt x="240" y="1180"/>
                                </a:lnTo>
                                <a:lnTo>
                                  <a:pt x="232" y="1188"/>
                                </a:lnTo>
                                <a:lnTo>
                                  <a:pt x="196" y="1214"/>
                                </a:lnTo>
                                <a:lnTo>
                                  <a:pt x="158" y="1238"/>
                                </a:lnTo>
                                <a:lnTo>
                                  <a:pt x="122" y="1262"/>
                                </a:lnTo>
                                <a:lnTo>
                                  <a:pt x="116" y="1262"/>
                                </a:lnTo>
                                <a:lnTo>
                                  <a:pt x="114" y="1266"/>
                                </a:lnTo>
                                <a:lnTo>
                                  <a:pt x="110" y="1328"/>
                                </a:lnTo>
                                <a:lnTo>
                                  <a:pt x="0" y="1452"/>
                                </a:lnTo>
                                <a:lnTo>
                                  <a:pt x="74" y="1516"/>
                                </a:lnTo>
                                <a:lnTo>
                                  <a:pt x="114" y="1546"/>
                                </a:lnTo>
                                <a:lnTo>
                                  <a:pt x="154" y="1574"/>
                                </a:lnTo>
                                <a:lnTo>
                                  <a:pt x="234" y="1622"/>
                                </a:lnTo>
                                <a:lnTo>
                                  <a:pt x="320" y="1666"/>
                                </a:lnTo>
                                <a:lnTo>
                                  <a:pt x="406" y="1698"/>
                                </a:lnTo>
                                <a:lnTo>
                                  <a:pt x="498" y="1722"/>
                                </a:lnTo>
                                <a:lnTo>
                                  <a:pt x="590" y="1738"/>
                                </a:lnTo>
                                <a:lnTo>
                                  <a:pt x="638" y="1744"/>
                                </a:lnTo>
                                <a:lnTo>
                                  <a:pt x="688" y="1748"/>
                                </a:lnTo>
                                <a:lnTo>
                                  <a:pt x="708" y="1758"/>
                                </a:lnTo>
                                <a:lnTo>
                                  <a:pt x="728" y="1772"/>
                                </a:lnTo>
                                <a:lnTo>
                                  <a:pt x="748" y="1790"/>
                                </a:lnTo>
                                <a:lnTo>
                                  <a:pt x="772" y="1814"/>
                                </a:lnTo>
                                <a:lnTo>
                                  <a:pt x="792" y="1836"/>
                                </a:lnTo>
                                <a:lnTo>
                                  <a:pt x="816" y="1858"/>
                                </a:lnTo>
                                <a:lnTo>
                                  <a:pt x="866" y="1898"/>
                                </a:lnTo>
                                <a:lnTo>
                                  <a:pt x="892" y="1912"/>
                                </a:lnTo>
                                <a:lnTo>
                                  <a:pt x="922" y="1926"/>
                                </a:lnTo>
                                <a:lnTo>
                                  <a:pt x="952" y="1938"/>
                                </a:lnTo>
                                <a:lnTo>
                                  <a:pt x="984" y="1948"/>
                                </a:lnTo>
                                <a:lnTo>
                                  <a:pt x="998" y="1904"/>
                                </a:lnTo>
                                <a:lnTo>
                                  <a:pt x="1014" y="1866"/>
                                </a:lnTo>
                                <a:lnTo>
                                  <a:pt x="1032" y="1832"/>
                                </a:lnTo>
                                <a:lnTo>
                                  <a:pt x="1052" y="1802"/>
                                </a:lnTo>
                                <a:lnTo>
                                  <a:pt x="1070" y="1776"/>
                                </a:lnTo>
                                <a:lnTo>
                                  <a:pt x="1090" y="1754"/>
                                </a:lnTo>
                                <a:lnTo>
                                  <a:pt x="1110" y="1736"/>
                                </a:lnTo>
                                <a:lnTo>
                                  <a:pt x="1134" y="1724"/>
                                </a:lnTo>
                                <a:lnTo>
                                  <a:pt x="1154" y="1714"/>
                                </a:lnTo>
                                <a:lnTo>
                                  <a:pt x="1178" y="1710"/>
                                </a:lnTo>
                                <a:lnTo>
                                  <a:pt x="1202" y="1708"/>
                                </a:lnTo>
                                <a:lnTo>
                                  <a:pt x="1228" y="1714"/>
                                </a:lnTo>
                                <a:lnTo>
                                  <a:pt x="1252" y="1722"/>
                                </a:lnTo>
                                <a:lnTo>
                                  <a:pt x="1278" y="1736"/>
                                </a:lnTo>
                                <a:lnTo>
                                  <a:pt x="1306" y="1754"/>
                                </a:lnTo>
                                <a:lnTo>
                                  <a:pt x="1336" y="1776"/>
                                </a:lnTo>
                                <a:lnTo>
                                  <a:pt x="1362" y="1802"/>
                                </a:lnTo>
                                <a:lnTo>
                                  <a:pt x="1388" y="1832"/>
                                </a:lnTo>
                                <a:lnTo>
                                  <a:pt x="1412" y="1866"/>
                                </a:lnTo>
                                <a:lnTo>
                                  <a:pt x="1434" y="1908"/>
                                </a:lnTo>
                                <a:lnTo>
                                  <a:pt x="1484" y="2010"/>
                                </a:lnTo>
                                <a:lnTo>
                                  <a:pt x="1540" y="2108"/>
                                </a:lnTo>
                                <a:lnTo>
                                  <a:pt x="1598" y="2202"/>
                                </a:lnTo>
                                <a:lnTo>
                                  <a:pt x="1662" y="2296"/>
                                </a:lnTo>
                                <a:lnTo>
                                  <a:pt x="1672" y="2312"/>
                                </a:lnTo>
                                <a:lnTo>
                                  <a:pt x="1690" y="2326"/>
                                </a:lnTo>
                                <a:lnTo>
                                  <a:pt x="1706" y="2338"/>
                                </a:lnTo>
                                <a:lnTo>
                                  <a:pt x="1722" y="2356"/>
                                </a:lnTo>
                                <a:lnTo>
                                  <a:pt x="1736" y="2374"/>
                                </a:lnTo>
                                <a:lnTo>
                                  <a:pt x="1752" y="2396"/>
                                </a:lnTo>
                                <a:lnTo>
                                  <a:pt x="1786" y="2458"/>
                                </a:lnTo>
                                <a:lnTo>
                                  <a:pt x="1824" y="2536"/>
                                </a:lnTo>
                                <a:lnTo>
                                  <a:pt x="1844" y="2566"/>
                                </a:lnTo>
                                <a:lnTo>
                                  <a:pt x="1850" y="2572"/>
                                </a:lnTo>
                                <a:lnTo>
                                  <a:pt x="1872" y="2588"/>
                                </a:lnTo>
                                <a:lnTo>
                                  <a:pt x="1882" y="2500"/>
                                </a:lnTo>
                                <a:lnTo>
                                  <a:pt x="1890" y="2416"/>
                                </a:lnTo>
                                <a:lnTo>
                                  <a:pt x="1892" y="2330"/>
                                </a:lnTo>
                                <a:lnTo>
                                  <a:pt x="1892" y="2246"/>
                                </a:lnTo>
                                <a:lnTo>
                                  <a:pt x="1890" y="2192"/>
                                </a:lnTo>
                                <a:lnTo>
                                  <a:pt x="1896" y="2146"/>
                                </a:lnTo>
                                <a:lnTo>
                                  <a:pt x="1906" y="2104"/>
                                </a:lnTo>
                                <a:lnTo>
                                  <a:pt x="1924" y="2068"/>
                                </a:lnTo>
                                <a:lnTo>
                                  <a:pt x="1984" y="2034"/>
                                </a:lnTo>
                                <a:lnTo>
                                  <a:pt x="2002" y="2018"/>
                                </a:lnTo>
                                <a:lnTo>
                                  <a:pt x="2034" y="2002"/>
                                </a:lnTo>
                                <a:lnTo>
                                  <a:pt x="2066" y="1986"/>
                                </a:lnTo>
                                <a:lnTo>
                                  <a:pt x="2068" y="1982"/>
                                </a:lnTo>
                                <a:lnTo>
                                  <a:pt x="2072" y="1980"/>
                                </a:lnTo>
                                <a:lnTo>
                                  <a:pt x="2080" y="1976"/>
                                </a:lnTo>
                                <a:lnTo>
                                  <a:pt x="2096" y="1968"/>
                                </a:lnTo>
                                <a:lnTo>
                                  <a:pt x="2126" y="1952"/>
                                </a:lnTo>
                                <a:lnTo>
                                  <a:pt x="2138" y="1940"/>
                                </a:lnTo>
                                <a:lnTo>
                                  <a:pt x="2140" y="1936"/>
                                </a:lnTo>
                                <a:lnTo>
                                  <a:pt x="2144" y="1934"/>
                                </a:lnTo>
                                <a:lnTo>
                                  <a:pt x="2152" y="1930"/>
                                </a:lnTo>
                                <a:lnTo>
                                  <a:pt x="2180" y="1910"/>
                                </a:lnTo>
                                <a:lnTo>
                                  <a:pt x="2192" y="1898"/>
                                </a:lnTo>
                                <a:lnTo>
                                  <a:pt x="2194" y="1894"/>
                                </a:lnTo>
                                <a:lnTo>
                                  <a:pt x="2198" y="1892"/>
                                </a:lnTo>
                                <a:lnTo>
                                  <a:pt x="2206" y="1888"/>
                                </a:lnTo>
                                <a:lnTo>
                                  <a:pt x="2232" y="1868"/>
                                </a:lnTo>
                                <a:lnTo>
                                  <a:pt x="2236" y="1860"/>
                                </a:lnTo>
                                <a:lnTo>
                                  <a:pt x="2238" y="1856"/>
                                </a:lnTo>
                                <a:lnTo>
                                  <a:pt x="2242" y="1854"/>
                                </a:lnTo>
                                <a:lnTo>
                                  <a:pt x="2254" y="1842"/>
                                </a:lnTo>
                                <a:lnTo>
                                  <a:pt x="2258" y="1834"/>
                                </a:lnTo>
                                <a:lnTo>
                                  <a:pt x="2260" y="1830"/>
                                </a:lnTo>
                                <a:lnTo>
                                  <a:pt x="2264" y="1828"/>
                                </a:lnTo>
                                <a:lnTo>
                                  <a:pt x="2276" y="1816"/>
                                </a:lnTo>
                                <a:lnTo>
                                  <a:pt x="2296" y="1788"/>
                                </a:lnTo>
                                <a:lnTo>
                                  <a:pt x="2316" y="1762"/>
                                </a:lnTo>
                                <a:lnTo>
                                  <a:pt x="2332" y="1732"/>
                                </a:lnTo>
                                <a:lnTo>
                                  <a:pt x="2340" y="1716"/>
                                </a:lnTo>
                                <a:lnTo>
                                  <a:pt x="2344" y="1708"/>
                                </a:lnTo>
                                <a:lnTo>
                                  <a:pt x="2346" y="1704"/>
                                </a:lnTo>
                                <a:lnTo>
                                  <a:pt x="2350" y="1702"/>
                                </a:lnTo>
                                <a:lnTo>
                                  <a:pt x="2366" y="1670"/>
                                </a:lnTo>
                                <a:lnTo>
                                  <a:pt x="2382" y="1640"/>
                                </a:lnTo>
                                <a:lnTo>
                                  <a:pt x="2492" y="1668"/>
                                </a:lnTo>
                                <a:lnTo>
                                  <a:pt x="2670" y="1782"/>
                                </a:lnTo>
                                <a:lnTo>
                                  <a:pt x="2672" y="1718"/>
                                </a:lnTo>
                                <a:lnTo>
                                  <a:pt x="2680" y="1660"/>
                                </a:lnTo>
                                <a:lnTo>
                                  <a:pt x="2684" y="1630"/>
                                </a:lnTo>
                                <a:lnTo>
                                  <a:pt x="2694" y="1606"/>
                                </a:lnTo>
                                <a:lnTo>
                                  <a:pt x="2706" y="1582"/>
                                </a:lnTo>
                                <a:lnTo>
                                  <a:pt x="2724" y="1564"/>
                                </a:lnTo>
                                <a:lnTo>
                                  <a:pt x="2742" y="1546"/>
                                </a:lnTo>
                                <a:lnTo>
                                  <a:pt x="2766" y="1532"/>
                                </a:lnTo>
                                <a:lnTo>
                                  <a:pt x="2792" y="1520"/>
                                </a:lnTo>
                                <a:lnTo>
                                  <a:pt x="2822" y="1512"/>
                                </a:lnTo>
                                <a:lnTo>
                                  <a:pt x="2872" y="1490"/>
                                </a:lnTo>
                                <a:lnTo>
                                  <a:pt x="2948" y="1440"/>
                                </a:lnTo>
                                <a:lnTo>
                                  <a:pt x="2968" y="1420"/>
                                </a:lnTo>
                                <a:lnTo>
                                  <a:pt x="2996" y="1376"/>
                                </a:lnTo>
                                <a:lnTo>
                                  <a:pt x="3004" y="1358"/>
                                </a:lnTo>
                                <a:lnTo>
                                  <a:pt x="3036" y="1304"/>
                                </a:lnTo>
                                <a:lnTo>
                                  <a:pt x="3060" y="1252"/>
                                </a:lnTo>
                                <a:lnTo>
                                  <a:pt x="3076" y="1200"/>
                                </a:lnTo>
                                <a:lnTo>
                                  <a:pt x="3088" y="1150"/>
                                </a:lnTo>
                                <a:lnTo>
                                  <a:pt x="3088" y="1098"/>
                                </a:lnTo>
                                <a:lnTo>
                                  <a:pt x="3080" y="1048"/>
                                </a:lnTo>
                                <a:lnTo>
                                  <a:pt x="3064" y="1000"/>
                                </a:lnTo>
                                <a:lnTo>
                                  <a:pt x="3044" y="952"/>
                                </a:lnTo>
                                <a:lnTo>
                                  <a:pt x="2760" y="880"/>
                                </a:lnTo>
                                <a:lnTo>
                                  <a:pt x="2636" y="988"/>
                                </a:lnTo>
                                <a:lnTo>
                                  <a:pt x="2560" y="996"/>
                                </a:lnTo>
                                <a:lnTo>
                                  <a:pt x="2540" y="1012"/>
                                </a:lnTo>
                                <a:lnTo>
                                  <a:pt x="2520" y="1114"/>
                                </a:lnTo>
                                <a:lnTo>
                                  <a:pt x="2404" y="1052"/>
                                </a:lnTo>
                                <a:lnTo>
                                  <a:pt x="2368" y="1036"/>
                                </a:lnTo>
                                <a:lnTo>
                                  <a:pt x="2338" y="1020"/>
                                </a:lnTo>
                                <a:lnTo>
                                  <a:pt x="2308" y="1002"/>
                                </a:lnTo>
                                <a:lnTo>
                                  <a:pt x="2282" y="984"/>
                                </a:lnTo>
                                <a:lnTo>
                                  <a:pt x="2256" y="962"/>
                                </a:lnTo>
                                <a:lnTo>
                                  <a:pt x="2234" y="940"/>
                                </a:lnTo>
                                <a:lnTo>
                                  <a:pt x="2212" y="914"/>
                                </a:lnTo>
                                <a:lnTo>
                                  <a:pt x="2194" y="888"/>
                                </a:lnTo>
                                <a:lnTo>
                                  <a:pt x="2176" y="858"/>
                                </a:lnTo>
                                <a:lnTo>
                                  <a:pt x="2162" y="828"/>
                                </a:lnTo>
                                <a:lnTo>
                                  <a:pt x="2148" y="794"/>
                                </a:lnTo>
                                <a:lnTo>
                                  <a:pt x="2140" y="760"/>
                                </a:lnTo>
                                <a:lnTo>
                                  <a:pt x="2130" y="722"/>
                                </a:lnTo>
                                <a:lnTo>
                                  <a:pt x="2124" y="684"/>
                                </a:lnTo>
                                <a:lnTo>
                                  <a:pt x="2120" y="642"/>
                                </a:lnTo>
                                <a:lnTo>
                                  <a:pt x="2120" y="600"/>
                                </a:lnTo>
                                <a:lnTo>
                                  <a:pt x="2116" y="588"/>
                                </a:lnTo>
                                <a:lnTo>
                                  <a:pt x="2110" y="578"/>
                                </a:lnTo>
                                <a:lnTo>
                                  <a:pt x="2102" y="570"/>
                                </a:lnTo>
                                <a:lnTo>
                                  <a:pt x="2092" y="566"/>
                                </a:lnTo>
                                <a:lnTo>
                                  <a:pt x="2050" y="540"/>
                                </a:lnTo>
                                <a:lnTo>
                                  <a:pt x="2012" y="516"/>
                                </a:lnTo>
                                <a:lnTo>
                                  <a:pt x="1942" y="460"/>
                                </a:lnTo>
                                <a:lnTo>
                                  <a:pt x="1908" y="428"/>
                                </a:lnTo>
                                <a:lnTo>
                                  <a:pt x="1878" y="398"/>
                                </a:lnTo>
                                <a:lnTo>
                                  <a:pt x="1848" y="364"/>
                                </a:lnTo>
                                <a:lnTo>
                                  <a:pt x="1822" y="332"/>
                                </a:lnTo>
                                <a:lnTo>
                                  <a:pt x="1794" y="294"/>
                                </a:lnTo>
                                <a:lnTo>
                                  <a:pt x="1770" y="256"/>
                                </a:lnTo>
                                <a:lnTo>
                                  <a:pt x="1748" y="216"/>
                                </a:lnTo>
                                <a:lnTo>
                                  <a:pt x="1730" y="176"/>
                                </a:lnTo>
                                <a:lnTo>
                                  <a:pt x="1710" y="132"/>
                                </a:lnTo>
                                <a:lnTo>
                                  <a:pt x="1694" y="90"/>
                                </a:lnTo>
                                <a:lnTo>
                                  <a:pt x="1680" y="44"/>
                                </a:lnTo>
                                <a:lnTo>
                                  <a:pt x="1670" y="0"/>
                                </a:lnTo>
                                <a:lnTo>
                                  <a:pt x="1530" y="10"/>
                                </a:lnTo>
                                <a:lnTo>
                                  <a:pt x="1394" y="28"/>
                                </a:lnTo>
                                <a:lnTo>
                                  <a:pt x="1258" y="46"/>
                                </a:lnTo>
                                <a:lnTo>
                                  <a:pt x="1124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e7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3362400"/>
                            <a:ext cx="902160" cy="9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1" h="2936">
                                <a:moveTo>
                                  <a:pt x="98" y="1376"/>
                                </a:moveTo>
                                <a:lnTo>
                                  <a:pt x="66" y="1400"/>
                                </a:lnTo>
                                <a:lnTo>
                                  <a:pt x="42" y="1428"/>
                                </a:lnTo>
                                <a:lnTo>
                                  <a:pt x="22" y="1458"/>
                                </a:lnTo>
                                <a:lnTo>
                                  <a:pt x="10" y="1492"/>
                                </a:lnTo>
                                <a:lnTo>
                                  <a:pt x="2" y="1526"/>
                                </a:lnTo>
                                <a:lnTo>
                                  <a:pt x="0" y="1564"/>
                                </a:lnTo>
                                <a:lnTo>
                                  <a:pt x="4" y="1604"/>
                                </a:lnTo>
                                <a:lnTo>
                                  <a:pt x="14" y="1648"/>
                                </a:lnTo>
                                <a:lnTo>
                                  <a:pt x="24" y="1682"/>
                                </a:lnTo>
                                <a:lnTo>
                                  <a:pt x="38" y="1712"/>
                                </a:lnTo>
                                <a:lnTo>
                                  <a:pt x="56" y="1738"/>
                                </a:lnTo>
                                <a:lnTo>
                                  <a:pt x="78" y="1760"/>
                                </a:lnTo>
                                <a:lnTo>
                                  <a:pt x="100" y="1778"/>
                                </a:lnTo>
                                <a:lnTo>
                                  <a:pt x="130" y="1792"/>
                                </a:lnTo>
                                <a:lnTo>
                                  <a:pt x="162" y="1802"/>
                                </a:lnTo>
                                <a:lnTo>
                                  <a:pt x="200" y="1810"/>
                                </a:lnTo>
                                <a:lnTo>
                                  <a:pt x="44" y="2038"/>
                                </a:lnTo>
                                <a:lnTo>
                                  <a:pt x="52" y="2044"/>
                                </a:lnTo>
                                <a:lnTo>
                                  <a:pt x="92" y="2074"/>
                                </a:lnTo>
                                <a:lnTo>
                                  <a:pt x="634" y="2096"/>
                                </a:lnTo>
                                <a:lnTo>
                                  <a:pt x="898" y="2612"/>
                                </a:lnTo>
                                <a:lnTo>
                                  <a:pt x="1070" y="2494"/>
                                </a:lnTo>
                                <a:lnTo>
                                  <a:pt x="1252" y="2522"/>
                                </a:lnTo>
                                <a:lnTo>
                                  <a:pt x="1290" y="2478"/>
                                </a:lnTo>
                                <a:lnTo>
                                  <a:pt x="1730" y="2562"/>
                                </a:lnTo>
                                <a:lnTo>
                                  <a:pt x="1776" y="2502"/>
                                </a:lnTo>
                                <a:lnTo>
                                  <a:pt x="1836" y="2518"/>
                                </a:lnTo>
                                <a:lnTo>
                                  <a:pt x="1863" y="2528"/>
                                </a:lnTo>
                                <a:lnTo>
                                  <a:pt x="1893" y="2542"/>
                                </a:lnTo>
                                <a:lnTo>
                                  <a:pt x="1947" y="2572"/>
                                </a:lnTo>
                                <a:lnTo>
                                  <a:pt x="2001" y="2610"/>
                                </a:lnTo>
                                <a:lnTo>
                                  <a:pt x="2049" y="2652"/>
                                </a:lnTo>
                                <a:lnTo>
                                  <a:pt x="2071" y="2676"/>
                                </a:lnTo>
                                <a:lnTo>
                                  <a:pt x="2095" y="2704"/>
                                </a:lnTo>
                                <a:lnTo>
                                  <a:pt x="2115" y="2730"/>
                                </a:lnTo>
                                <a:lnTo>
                                  <a:pt x="2137" y="2760"/>
                                </a:lnTo>
                                <a:lnTo>
                                  <a:pt x="2179" y="2826"/>
                                </a:lnTo>
                                <a:lnTo>
                                  <a:pt x="2205" y="2868"/>
                                </a:lnTo>
                                <a:lnTo>
                                  <a:pt x="2239" y="2912"/>
                                </a:lnTo>
                                <a:lnTo>
                                  <a:pt x="2245" y="2924"/>
                                </a:lnTo>
                                <a:lnTo>
                                  <a:pt x="2249" y="2936"/>
                                </a:lnTo>
                                <a:lnTo>
                                  <a:pt x="2275" y="2884"/>
                                </a:lnTo>
                                <a:lnTo>
                                  <a:pt x="2341" y="2712"/>
                                </a:lnTo>
                                <a:lnTo>
                                  <a:pt x="2763" y="2856"/>
                                </a:lnTo>
                                <a:lnTo>
                                  <a:pt x="2779" y="2792"/>
                                </a:lnTo>
                                <a:lnTo>
                                  <a:pt x="2793" y="2728"/>
                                </a:lnTo>
                                <a:lnTo>
                                  <a:pt x="2817" y="2604"/>
                                </a:lnTo>
                                <a:lnTo>
                                  <a:pt x="2833" y="2478"/>
                                </a:lnTo>
                                <a:lnTo>
                                  <a:pt x="2841" y="2354"/>
                                </a:lnTo>
                                <a:lnTo>
                                  <a:pt x="2837" y="2228"/>
                                </a:lnTo>
                                <a:lnTo>
                                  <a:pt x="2829" y="2104"/>
                                </a:lnTo>
                                <a:lnTo>
                                  <a:pt x="2813" y="1980"/>
                                </a:lnTo>
                                <a:lnTo>
                                  <a:pt x="2789" y="1858"/>
                                </a:lnTo>
                                <a:lnTo>
                                  <a:pt x="2771" y="1790"/>
                                </a:lnTo>
                                <a:lnTo>
                                  <a:pt x="2759" y="1724"/>
                                </a:lnTo>
                                <a:lnTo>
                                  <a:pt x="2749" y="1656"/>
                                </a:lnTo>
                                <a:lnTo>
                                  <a:pt x="2745" y="1590"/>
                                </a:lnTo>
                                <a:lnTo>
                                  <a:pt x="2709" y="1594"/>
                                </a:lnTo>
                                <a:lnTo>
                                  <a:pt x="2437" y="1662"/>
                                </a:lnTo>
                                <a:lnTo>
                                  <a:pt x="2319" y="1520"/>
                                </a:lnTo>
                                <a:lnTo>
                                  <a:pt x="2291" y="1496"/>
                                </a:lnTo>
                                <a:lnTo>
                                  <a:pt x="2117" y="1396"/>
                                </a:lnTo>
                                <a:lnTo>
                                  <a:pt x="2047" y="1366"/>
                                </a:lnTo>
                                <a:lnTo>
                                  <a:pt x="1963" y="1360"/>
                                </a:lnTo>
                                <a:lnTo>
                                  <a:pt x="1937" y="1336"/>
                                </a:lnTo>
                                <a:lnTo>
                                  <a:pt x="1935" y="1240"/>
                                </a:lnTo>
                                <a:lnTo>
                                  <a:pt x="1991" y="1192"/>
                                </a:lnTo>
                                <a:lnTo>
                                  <a:pt x="1977" y="1148"/>
                                </a:lnTo>
                                <a:lnTo>
                                  <a:pt x="1959" y="1110"/>
                                </a:lnTo>
                                <a:lnTo>
                                  <a:pt x="1937" y="1076"/>
                                </a:lnTo>
                                <a:lnTo>
                                  <a:pt x="1915" y="1046"/>
                                </a:lnTo>
                                <a:lnTo>
                                  <a:pt x="1885" y="1016"/>
                                </a:lnTo>
                                <a:lnTo>
                                  <a:pt x="1851" y="994"/>
                                </a:lnTo>
                                <a:lnTo>
                                  <a:pt x="1814" y="974"/>
                                </a:lnTo>
                                <a:lnTo>
                                  <a:pt x="1776" y="960"/>
                                </a:lnTo>
                                <a:lnTo>
                                  <a:pt x="1824" y="928"/>
                                </a:lnTo>
                                <a:lnTo>
                                  <a:pt x="1877" y="900"/>
                                </a:lnTo>
                                <a:lnTo>
                                  <a:pt x="1933" y="874"/>
                                </a:lnTo>
                                <a:lnTo>
                                  <a:pt x="1995" y="852"/>
                                </a:lnTo>
                                <a:lnTo>
                                  <a:pt x="2057" y="830"/>
                                </a:lnTo>
                                <a:lnTo>
                                  <a:pt x="2125" y="814"/>
                                </a:lnTo>
                                <a:lnTo>
                                  <a:pt x="2195" y="800"/>
                                </a:lnTo>
                                <a:lnTo>
                                  <a:pt x="2271" y="790"/>
                                </a:lnTo>
                                <a:lnTo>
                                  <a:pt x="2319" y="770"/>
                                </a:lnTo>
                                <a:lnTo>
                                  <a:pt x="2353" y="738"/>
                                </a:lnTo>
                                <a:lnTo>
                                  <a:pt x="2393" y="714"/>
                                </a:lnTo>
                                <a:lnTo>
                                  <a:pt x="2435" y="698"/>
                                </a:lnTo>
                                <a:lnTo>
                                  <a:pt x="2481" y="694"/>
                                </a:lnTo>
                                <a:lnTo>
                                  <a:pt x="2495" y="694"/>
                                </a:lnTo>
                                <a:lnTo>
                                  <a:pt x="2543" y="684"/>
                                </a:lnTo>
                                <a:lnTo>
                                  <a:pt x="2575" y="656"/>
                                </a:lnTo>
                                <a:lnTo>
                                  <a:pt x="2577" y="538"/>
                                </a:lnTo>
                                <a:lnTo>
                                  <a:pt x="2597" y="466"/>
                                </a:lnTo>
                                <a:lnTo>
                                  <a:pt x="2551" y="386"/>
                                </a:lnTo>
                                <a:lnTo>
                                  <a:pt x="2583" y="324"/>
                                </a:lnTo>
                                <a:lnTo>
                                  <a:pt x="2501" y="158"/>
                                </a:lnTo>
                                <a:lnTo>
                                  <a:pt x="2461" y="180"/>
                                </a:lnTo>
                                <a:lnTo>
                                  <a:pt x="2421" y="198"/>
                                </a:lnTo>
                                <a:lnTo>
                                  <a:pt x="2409" y="200"/>
                                </a:lnTo>
                                <a:lnTo>
                                  <a:pt x="2399" y="204"/>
                                </a:lnTo>
                                <a:lnTo>
                                  <a:pt x="2379" y="210"/>
                                </a:lnTo>
                                <a:lnTo>
                                  <a:pt x="2339" y="220"/>
                                </a:lnTo>
                                <a:lnTo>
                                  <a:pt x="2295" y="220"/>
                                </a:lnTo>
                                <a:lnTo>
                                  <a:pt x="2283" y="218"/>
                                </a:lnTo>
                                <a:lnTo>
                                  <a:pt x="2273" y="218"/>
                                </a:lnTo>
                                <a:lnTo>
                                  <a:pt x="2253" y="218"/>
                                </a:lnTo>
                                <a:lnTo>
                                  <a:pt x="2229" y="214"/>
                                </a:lnTo>
                                <a:lnTo>
                                  <a:pt x="2207" y="210"/>
                                </a:lnTo>
                                <a:lnTo>
                                  <a:pt x="2163" y="200"/>
                                </a:lnTo>
                                <a:lnTo>
                                  <a:pt x="2117" y="178"/>
                                </a:lnTo>
                                <a:lnTo>
                                  <a:pt x="1608" y="0"/>
                                </a:lnTo>
                                <a:lnTo>
                                  <a:pt x="1558" y="2"/>
                                </a:lnTo>
                                <a:lnTo>
                                  <a:pt x="1530" y="16"/>
                                </a:lnTo>
                                <a:lnTo>
                                  <a:pt x="1504" y="32"/>
                                </a:lnTo>
                                <a:lnTo>
                                  <a:pt x="1452" y="60"/>
                                </a:lnTo>
                                <a:lnTo>
                                  <a:pt x="1396" y="82"/>
                                </a:lnTo>
                                <a:lnTo>
                                  <a:pt x="1368" y="90"/>
                                </a:lnTo>
                                <a:lnTo>
                                  <a:pt x="1354" y="94"/>
                                </a:lnTo>
                                <a:lnTo>
                                  <a:pt x="1342" y="100"/>
                                </a:lnTo>
                                <a:lnTo>
                                  <a:pt x="1312" y="104"/>
                                </a:lnTo>
                                <a:lnTo>
                                  <a:pt x="1284" y="110"/>
                                </a:lnTo>
                                <a:lnTo>
                                  <a:pt x="1228" y="118"/>
                                </a:lnTo>
                                <a:lnTo>
                                  <a:pt x="1198" y="118"/>
                                </a:lnTo>
                                <a:lnTo>
                                  <a:pt x="1170" y="120"/>
                                </a:lnTo>
                                <a:lnTo>
                                  <a:pt x="1154" y="118"/>
                                </a:lnTo>
                                <a:lnTo>
                                  <a:pt x="1140" y="118"/>
                                </a:lnTo>
                                <a:lnTo>
                                  <a:pt x="1112" y="118"/>
                                </a:lnTo>
                                <a:lnTo>
                                  <a:pt x="1106" y="122"/>
                                </a:lnTo>
                                <a:lnTo>
                                  <a:pt x="1086" y="164"/>
                                </a:lnTo>
                                <a:lnTo>
                                  <a:pt x="1102" y="366"/>
                                </a:lnTo>
                                <a:lnTo>
                                  <a:pt x="1058" y="420"/>
                                </a:lnTo>
                                <a:lnTo>
                                  <a:pt x="1052" y="436"/>
                                </a:lnTo>
                                <a:lnTo>
                                  <a:pt x="1048" y="452"/>
                                </a:lnTo>
                                <a:lnTo>
                                  <a:pt x="1044" y="458"/>
                                </a:lnTo>
                                <a:lnTo>
                                  <a:pt x="1042" y="466"/>
                                </a:lnTo>
                                <a:lnTo>
                                  <a:pt x="1038" y="482"/>
                                </a:lnTo>
                                <a:lnTo>
                                  <a:pt x="1030" y="494"/>
                                </a:lnTo>
                                <a:lnTo>
                                  <a:pt x="1026" y="500"/>
                                </a:lnTo>
                                <a:lnTo>
                                  <a:pt x="1024" y="508"/>
                                </a:lnTo>
                                <a:lnTo>
                                  <a:pt x="1018" y="512"/>
                                </a:lnTo>
                                <a:lnTo>
                                  <a:pt x="1014" y="518"/>
                                </a:lnTo>
                                <a:lnTo>
                                  <a:pt x="1006" y="530"/>
                                </a:lnTo>
                                <a:lnTo>
                                  <a:pt x="994" y="536"/>
                                </a:lnTo>
                                <a:lnTo>
                                  <a:pt x="984" y="544"/>
                                </a:lnTo>
                                <a:lnTo>
                                  <a:pt x="976" y="546"/>
                                </a:lnTo>
                                <a:lnTo>
                                  <a:pt x="970" y="550"/>
                                </a:lnTo>
                                <a:lnTo>
                                  <a:pt x="958" y="558"/>
                                </a:lnTo>
                                <a:lnTo>
                                  <a:pt x="942" y="562"/>
                                </a:lnTo>
                                <a:lnTo>
                                  <a:pt x="934" y="564"/>
                                </a:lnTo>
                                <a:lnTo>
                                  <a:pt x="928" y="568"/>
                                </a:lnTo>
                                <a:lnTo>
                                  <a:pt x="896" y="574"/>
                                </a:lnTo>
                                <a:lnTo>
                                  <a:pt x="930" y="778"/>
                                </a:lnTo>
                                <a:lnTo>
                                  <a:pt x="800" y="822"/>
                                </a:lnTo>
                                <a:lnTo>
                                  <a:pt x="682" y="832"/>
                                </a:lnTo>
                                <a:lnTo>
                                  <a:pt x="648" y="868"/>
                                </a:lnTo>
                                <a:lnTo>
                                  <a:pt x="616" y="906"/>
                                </a:lnTo>
                                <a:lnTo>
                                  <a:pt x="548" y="980"/>
                                </a:lnTo>
                                <a:lnTo>
                                  <a:pt x="512" y="1014"/>
                                </a:lnTo>
                                <a:lnTo>
                                  <a:pt x="478" y="1050"/>
                                </a:lnTo>
                                <a:lnTo>
                                  <a:pt x="442" y="1084"/>
                                </a:lnTo>
                                <a:lnTo>
                                  <a:pt x="408" y="1120"/>
                                </a:lnTo>
                                <a:lnTo>
                                  <a:pt x="332" y="1186"/>
                                </a:lnTo>
                                <a:lnTo>
                                  <a:pt x="256" y="1252"/>
                                </a:lnTo>
                                <a:lnTo>
                                  <a:pt x="216" y="1282"/>
                                </a:lnTo>
                                <a:lnTo>
                                  <a:pt x="178" y="1314"/>
                                </a:lnTo>
                                <a:lnTo>
                                  <a:pt x="98" y="13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c51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880" y="4222800"/>
                            <a:ext cx="695880" cy="85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1" h="2698">
                                <a:moveTo>
                                  <a:pt x="517" y="172"/>
                                </a:moveTo>
                                <a:lnTo>
                                  <a:pt x="491" y="224"/>
                                </a:lnTo>
                                <a:lnTo>
                                  <a:pt x="491" y="328"/>
                                </a:lnTo>
                                <a:lnTo>
                                  <a:pt x="485" y="364"/>
                                </a:lnTo>
                                <a:lnTo>
                                  <a:pt x="457" y="428"/>
                                </a:lnTo>
                                <a:lnTo>
                                  <a:pt x="393" y="496"/>
                                </a:lnTo>
                                <a:lnTo>
                                  <a:pt x="391" y="544"/>
                                </a:lnTo>
                                <a:lnTo>
                                  <a:pt x="387" y="592"/>
                                </a:lnTo>
                                <a:lnTo>
                                  <a:pt x="377" y="636"/>
                                </a:lnTo>
                                <a:lnTo>
                                  <a:pt x="373" y="646"/>
                                </a:lnTo>
                                <a:lnTo>
                                  <a:pt x="371" y="658"/>
                                </a:lnTo>
                                <a:lnTo>
                                  <a:pt x="365" y="682"/>
                                </a:lnTo>
                                <a:lnTo>
                                  <a:pt x="355" y="702"/>
                                </a:lnTo>
                                <a:lnTo>
                                  <a:pt x="351" y="706"/>
                                </a:lnTo>
                                <a:lnTo>
                                  <a:pt x="349" y="708"/>
                                </a:lnTo>
                                <a:lnTo>
                                  <a:pt x="349" y="712"/>
                                </a:lnTo>
                                <a:lnTo>
                                  <a:pt x="345" y="724"/>
                                </a:lnTo>
                                <a:lnTo>
                                  <a:pt x="333" y="744"/>
                                </a:lnTo>
                                <a:lnTo>
                                  <a:pt x="329" y="748"/>
                                </a:lnTo>
                                <a:lnTo>
                                  <a:pt x="327" y="750"/>
                                </a:lnTo>
                                <a:lnTo>
                                  <a:pt x="327" y="754"/>
                                </a:lnTo>
                                <a:lnTo>
                                  <a:pt x="323" y="766"/>
                                </a:lnTo>
                                <a:lnTo>
                                  <a:pt x="315" y="774"/>
                                </a:lnTo>
                                <a:lnTo>
                                  <a:pt x="311" y="778"/>
                                </a:lnTo>
                                <a:lnTo>
                                  <a:pt x="309" y="780"/>
                                </a:lnTo>
                                <a:lnTo>
                                  <a:pt x="309" y="784"/>
                                </a:lnTo>
                                <a:lnTo>
                                  <a:pt x="295" y="804"/>
                                </a:lnTo>
                                <a:lnTo>
                                  <a:pt x="279" y="822"/>
                                </a:lnTo>
                                <a:lnTo>
                                  <a:pt x="265" y="842"/>
                                </a:lnTo>
                                <a:lnTo>
                                  <a:pt x="269" y="882"/>
                                </a:lnTo>
                                <a:lnTo>
                                  <a:pt x="271" y="902"/>
                                </a:lnTo>
                                <a:lnTo>
                                  <a:pt x="275" y="924"/>
                                </a:lnTo>
                                <a:lnTo>
                                  <a:pt x="279" y="1004"/>
                                </a:lnTo>
                                <a:lnTo>
                                  <a:pt x="275" y="1080"/>
                                </a:lnTo>
                                <a:lnTo>
                                  <a:pt x="271" y="1116"/>
                                </a:lnTo>
                                <a:lnTo>
                                  <a:pt x="267" y="1154"/>
                                </a:lnTo>
                                <a:lnTo>
                                  <a:pt x="247" y="1222"/>
                                </a:lnTo>
                                <a:lnTo>
                                  <a:pt x="235" y="1254"/>
                                </a:lnTo>
                                <a:lnTo>
                                  <a:pt x="223" y="1288"/>
                                </a:lnTo>
                                <a:lnTo>
                                  <a:pt x="207" y="1318"/>
                                </a:lnTo>
                                <a:lnTo>
                                  <a:pt x="191" y="1350"/>
                                </a:lnTo>
                                <a:lnTo>
                                  <a:pt x="153" y="1410"/>
                                </a:lnTo>
                                <a:lnTo>
                                  <a:pt x="117" y="1490"/>
                                </a:lnTo>
                                <a:lnTo>
                                  <a:pt x="119" y="1534"/>
                                </a:lnTo>
                                <a:lnTo>
                                  <a:pt x="125" y="1578"/>
                                </a:lnTo>
                                <a:lnTo>
                                  <a:pt x="135" y="1618"/>
                                </a:lnTo>
                                <a:lnTo>
                                  <a:pt x="151" y="1658"/>
                                </a:lnTo>
                                <a:lnTo>
                                  <a:pt x="167" y="1686"/>
                                </a:lnTo>
                                <a:lnTo>
                                  <a:pt x="193" y="1716"/>
                                </a:lnTo>
                                <a:lnTo>
                                  <a:pt x="197" y="1718"/>
                                </a:lnTo>
                                <a:lnTo>
                                  <a:pt x="263" y="1694"/>
                                </a:lnTo>
                                <a:lnTo>
                                  <a:pt x="403" y="1740"/>
                                </a:lnTo>
                                <a:lnTo>
                                  <a:pt x="403" y="1744"/>
                                </a:lnTo>
                                <a:lnTo>
                                  <a:pt x="405" y="1750"/>
                                </a:lnTo>
                                <a:lnTo>
                                  <a:pt x="409" y="1762"/>
                                </a:lnTo>
                                <a:lnTo>
                                  <a:pt x="417" y="1786"/>
                                </a:lnTo>
                                <a:lnTo>
                                  <a:pt x="417" y="1790"/>
                                </a:lnTo>
                                <a:lnTo>
                                  <a:pt x="419" y="1796"/>
                                </a:lnTo>
                                <a:lnTo>
                                  <a:pt x="423" y="1808"/>
                                </a:lnTo>
                                <a:lnTo>
                                  <a:pt x="429" y="1832"/>
                                </a:lnTo>
                                <a:lnTo>
                                  <a:pt x="431" y="1852"/>
                                </a:lnTo>
                                <a:lnTo>
                                  <a:pt x="435" y="1874"/>
                                </a:lnTo>
                                <a:lnTo>
                                  <a:pt x="437" y="1914"/>
                                </a:lnTo>
                                <a:lnTo>
                                  <a:pt x="433" y="1950"/>
                                </a:lnTo>
                                <a:lnTo>
                                  <a:pt x="427" y="1986"/>
                                </a:lnTo>
                                <a:lnTo>
                                  <a:pt x="413" y="2018"/>
                                </a:lnTo>
                                <a:lnTo>
                                  <a:pt x="405" y="2032"/>
                                </a:lnTo>
                                <a:lnTo>
                                  <a:pt x="399" y="2048"/>
                                </a:lnTo>
                                <a:lnTo>
                                  <a:pt x="387" y="2060"/>
                                </a:lnTo>
                                <a:lnTo>
                                  <a:pt x="383" y="2062"/>
                                </a:lnTo>
                                <a:lnTo>
                                  <a:pt x="381" y="2066"/>
                                </a:lnTo>
                                <a:lnTo>
                                  <a:pt x="377" y="2074"/>
                                </a:lnTo>
                                <a:lnTo>
                                  <a:pt x="351" y="2098"/>
                                </a:lnTo>
                                <a:lnTo>
                                  <a:pt x="335" y="2108"/>
                                </a:lnTo>
                                <a:lnTo>
                                  <a:pt x="321" y="2120"/>
                                </a:lnTo>
                                <a:lnTo>
                                  <a:pt x="287" y="2140"/>
                                </a:lnTo>
                                <a:lnTo>
                                  <a:pt x="247" y="2156"/>
                                </a:lnTo>
                                <a:lnTo>
                                  <a:pt x="205" y="2172"/>
                                </a:lnTo>
                                <a:lnTo>
                                  <a:pt x="155" y="2184"/>
                                </a:lnTo>
                                <a:lnTo>
                                  <a:pt x="129" y="2188"/>
                                </a:lnTo>
                                <a:lnTo>
                                  <a:pt x="105" y="2194"/>
                                </a:lnTo>
                                <a:lnTo>
                                  <a:pt x="86" y="2198"/>
                                </a:lnTo>
                                <a:lnTo>
                                  <a:pt x="72" y="2212"/>
                                </a:lnTo>
                                <a:lnTo>
                                  <a:pt x="0" y="2218"/>
                                </a:lnTo>
                                <a:lnTo>
                                  <a:pt x="14" y="2244"/>
                                </a:lnTo>
                                <a:lnTo>
                                  <a:pt x="32" y="2268"/>
                                </a:lnTo>
                                <a:lnTo>
                                  <a:pt x="54" y="2288"/>
                                </a:lnTo>
                                <a:lnTo>
                                  <a:pt x="82" y="2306"/>
                                </a:lnTo>
                                <a:lnTo>
                                  <a:pt x="109" y="2320"/>
                                </a:lnTo>
                                <a:lnTo>
                                  <a:pt x="143" y="2332"/>
                                </a:lnTo>
                                <a:lnTo>
                                  <a:pt x="179" y="2340"/>
                                </a:lnTo>
                                <a:lnTo>
                                  <a:pt x="221" y="2346"/>
                                </a:lnTo>
                                <a:lnTo>
                                  <a:pt x="231" y="2354"/>
                                </a:lnTo>
                                <a:lnTo>
                                  <a:pt x="257" y="2442"/>
                                </a:lnTo>
                                <a:lnTo>
                                  <a:pt x="389" y="2488"/>
                                </a:lnTo>
                                <a:lnTo>
                                  <a:pt x="401" y="2454"/>
                                </a:lnTo>
                                <a:lnTo>
                                  <a:pt x="419" y="2428"/>
                                </a:lnTo>
                                <a:lnTo>
                                  <a:pt x="441" y="2402"/>
                                </a:lnTo>
                                <a:lnTo>
                                  <a:pt x="467" y="2384"/>
                                </a:lnTo>
                                <a:lnTo>
                                  <a:pt x="497" y="2366"/>
                                </a:lnTo>
                                <a:lnTo>
                                  <a:pt x="533" y="2356"/>
                                </a:lnTo>
                                <a:lnTo>
                                  <a:pt x="571" y="2350"/>
                                </a:lnTo>
                                <a:lnTo>
                                  <a:pt x="617" y="2348"/>
                                </a:lnTo>
                                <a:lnTo>
                                  <a:pt x="619" y="2346"/>
                                </a:lnTo>
                                <a:lnTo>
                                  <a:pt x="625" y="2346"/>
                                </a:lnTo>
                                <a:lnTo>
                                  <a:pt x="743" y="2166"/>
                                </a:lnTo>
                                <a:lnTo>
                                  <a:pt x="707" y="1964"/>
                                </a:lnTo>
                                <a:lnTo>
                                  <a:pt x="845" y="1896"/>
                                </a:lnTo>
                                <a:lnTo>
                                  <a:pt x="797" y="2096"/>
                                </a:lnTo>
                                <a:lnTo>
                                  <a:pt x="793" y="2150"/>
                                </a:lnTo>
                                <a:lnTo>
                                  <a:pt x="885" y="2156"/>
                                </a:lnTo>
                                <a:lnTo>
                                  <a:pt x="879" y="2398"/>
                                </a:lnTo>
                                <a:lnTo>
                                  <a:pt x="859" y="2418"/>
                                </a:lnTo>
                                <a:lnTo>
                                  <a:pt x="813" y="2376"/>
                                </a:lnTo>
                                <a:lnTo>
                                  <a:pt x="793" y="2408"/>
                                </a:lnTo>
                                <a:lnTo>
                                  <a:pt x="747" y="2418"/>
                                </a:lnTo>
                                <a:lnTo>
                                  <a:pt x="737" y="2428"/>
                                </a:lnTo>
                                <a:lnTo>
                                  <a:pt x="731" y="2442"/>
                                </a:lnTo>
                                <a:lnTo>
                                  <a:pt x="733" y="2452"/>
                                </a:lnTo>
                                <a:lnTo>
                                  <a:pt x="703" y="2512"/>
                                </a:lnTo>
                                <a:lnTo>
                                  <a:pt x="709" y="2530"/>
                                </a:lnTo>
                                <a:lnTo>
                                  <a:pt x="719" y="2550"/>
                                </a:lnTo>
                                <a:lnTo>
                                  <a:pt x="741" y="2586"/>
                                </a:lnTo>
                                <a:lnTo>
                                  <a:pt x="767" y="2616"/>
                                </a:lnTo>
                                <a:lnTo>
                                  <a:pt x="801" y="2646"/>
                                </a:lnTo>
                                <a:lnTo>
                                  <a:pt x="823" y="2660"/>
                                </a:lnTo>
                                <a:lnTo>
                                  <a:pt x="849" y="2674"/>
                                </a:lnTo>
                                <a:lnTo>
                                  <a:pt x="875" y="2684"/>
                                </a:lnTo>
                                <a:lnTo>
                                  <a:pt x="903" y="2692"/>
                                </a:lnTo>
                                <a:lnTo>
                                  <a:pt x="931" y="2696"/>
                                </a:lnTo>
                                <a:lnTo>
                                  <a:pt x="961" y="2698"/>
                                </a:lnTo>
                                <a:lnTo>
                                  <a:pt x="993" y="2696"/>
                                </a:lnTo>
                                <a:lnTo>
                                  <a:pt x="1027" y="2692"/>
                                </a:lnTo>
                                <a:lnTo>
                                  <a:pt x="1039" y="2646"/>
                                </a:lnTo>
                                <a:lnTo>
                                  <a:pt x="1057" y="2606"/>
                                </a:lnTo>
                                <a:lnTo>
                                  <a:pt x="1079" y="2570"/>
                                </a:lnTo>
                                <a:lnTo>
                                  <a:pt x="1109" y="2542"/>
                                </a:lnTo>
                                <a:lnTo>
                                  <a:pt x="1139" y="2516"/>
                                </a:lnTo>
                                <a:lnTo>
                                  <a:pt x="1177" y="2496"/>
                                </a:lnTo>
                                <a:lnTo>
                                  <a:pt x="1219" y="2482"/>
                                </a:lnTo>
                                <a:lnTo>
                                  <a:pt x="1265" y="2474"/>
                                </a:lnTo>
                                <a:lnTo>
                                  <a:pt x="1275" y="2474"/>
                                </a:lnTo>
                                <a:lnTo>
                                  <a:pt x="1287" y="2474"/>
                                </a:lnTo>
                                <a:lnTo>
                                  <a:pt x="1311" y="2466"/>
                                </a:lnTo>
                                <a:lnTo>
                                  <a:pt x="1339" y="2420"/>
                                </a:lnTo>
                                <a:lnTo>
                                  <a:pt x="1395" y="2414"/>
                                </a:lnTo>
                                <a:lnTo>
                                  <a:pt x="1451" y="2406"/>
                                </a:lnTo>
                                <a:lnTo>
                                  <a:pt x="1477" y="2398"/>
                                </a:lnTo>
                                <a:lnTo>
                                  <a:pt x="1505" y="2392"/>
                                </a:lnTo>
                                <a:lnTo>
                                  <a:pt x="1531" y="2384"/>
                                </a:lnTo>
                                <a:lnTo>
                                  <a:pt x="1559" y="2376"/>
                                </a:lnTo>
                                <a:lnTo>
                                  <a:pt x="1583" y="2364"/>
                                </a:lnTo>
                                <a:lnTo>
                                  <a:pt x="1609" y="2352"/>
                                </a:lnTo>
                                <a:lnTo>
                                  <a:pt x="1633" y="2338"/>
                                </a:lnTo>
                                <a:lnTo>
                                  <a:pt x="1659" y="2326"/>
                                </a:lnTo>
                                <a:lnTo>
                                  <a:pt x="1681" y="2310"/>
                                </a:lnTo>
                                <a:lnTo>
                                  <a:pt x="1705" y="2294"/>
                                </a:lnTo>
                                <a:lnTo>
                                  <a:pt x="1753" y="2260"/>
                                </a:lnTo>
                                <a:lnTo>
                                  <a:pt x="1773" y="2140"/>
                                </a:lnTo>
                                <a:lnTo>
                                  <a:pt x="1823" y="2140"/>
                                </a:lnTo>
                                <a:lnTo>
                                  <a:pt x="1883" y="2210"/>
                                </a:lnTo>
                                <a:lnTo>
                                  <a:pt x="1849" y="2224"/>
                                </a:lnTo>
                                <a:lnTo>
                                  <a:pt x="1823" y="2244"/>
                                </a:lnTo>
                                <a:lnTo>
                                  <a:pt x="1797" y="2266"/>
                                </a:lnTo>
                                <a:lnTo>
                                  <a:pt x="1779" y="2294"/>
                                </a:lnTo>
                                <a:lnTo>
                                  <a:pt x="1761" y="2320"/>
                                </a:lnTo>
                                <a:lnTo>
                                  <a:pt x="1751" y="2354"/>
                                </a:lnTo>
                                <a:lnTo>
                                  <a:pt x="1745" y="2388"/>
                                </a:lnTo>
                                <a:lnTo>
                                  <a:pt x="1743" y="2428"/>
                                </a:lnTo>
                                <a:lnTo>
                                  <a:pt x="1739" y="2432"/>
                                </a:lnTo>
                                <a:lnTo>
                                  <a:pt x="1737" y="2436"/>
                                </a:lnTo>
                                <a:lnTo>
                                  <a:pt x="1733" y="2436"/>
                                </a:lnTo>
                                <a:lnTo>
                                  <a:pt x="1731" y="2436"/>
                                </a:lnTo>
                                <a:lnTo>
                                  <a:pt x="1731" y="2438"/>
                                </a:lnTo>
                                <a:lnTo>
                                  <a:pt x="1727" y="2440"/>
                                </a:lnTo>
                                <a:lnTo>
                                  <a:pt x="1783" y="2490"/>
                                </a:lnTo>
                                <a:lnTo>
                                  <a:pt x="1841" y="2466"/>
                                </a:lnTo>
                                <a:lnTo>
                                  <a:pt x="1897" y="2442"/>
                                </a:lnTo>
                                <a:lnTo>
                                  <a:pt x="1921" y="2428"/>
                                </a:lnTo>
                                <a:lnTo>
                                  <a:pt x="1947" y="2416"/>
                                </a:lnTo>
                                <a:lnTo>
                                  <a:pt x="1995" y="2388"/>
                                </a:lnTo>
                                <a:lnTo>
                                  <a:pt x="2035" y="2356"/>
                                </a:lnTo>
                                <a:lnTo>
                                  <a:pt x="2043" y="2346"/>
                                </a:lnTo>
                                <a:lnTo>
                                  <a:pt x="2053" y="2338"/>
                                </a:lnTo>
                                <a:lnTo>
                                  <a:pt x="2073" y="2322"/>
                                </a:lnTo>
                                <a:lnTo>
                                  <a:pt x="2103" y="2286"/>
                                </a:lnTo>
                                <a:lnTo>
                                  <a:pt x="2131" y="2250"/>
                                </a:lnTo>
                                <a:lnTo>
                                  <a:pt x="2135" y="2238"/>
                                </a:lnTo>
                                <a:lnTo>
                                  <a:pt x="2137" y="2232"/>
                                </a:lnTo>
                                <a:lnTo>
                                  <a:pt x="2141" y="2228"/>
                                </a:lnTo>
                                <a:lnTo>
                                  <a:pt x="2151" y="2208"/>
                                </a:lnTo>
                                <a:lnTo>
                                  <a:pt x="2159" y="2186"/>
                                </a:lnTo>
                                <a:lnTo>
                                  <a:pt x="2169" y="2166"/>
                                </a:lnTo>
                                <a:lnTo>
                                  <a:pt x="2173" y="2142"/>
                                </a:lnTo>
                                <a:lnTo>
                                  <a:pt x="2175" y="2130"/>
                                </a:lnTo>
                                <a:lnTo>
                                  <a:pt x="2179" y="2120"/>
                                </a:lnTo>
                                <a:lnTo>
                                  <a:pt x="2183" y="2096"/>
                                </a:lnTo>
                                <a:lnTo>
                                  <a:pt x="2185" y="2084"/>
                                </a:lnTo>
                                <a:lnTo>
                                  <a:pt x="2189" y="2074"/>
                                </a:lnTo>
                                <a:lnTo>
                                  <a:pt x="2189" y="2048"/>
                                </a:lnTo>
                                <a:lnTo>
                                  <a:pt x="2191" y="2024"/>
                                </a:lnTo>
                                <a:lnTo>
                                  <a:pt x="2191" y="1972"/>
                                </a:lnTo>
                                <a:lnTo>
                                  <a:pt x="2187" y="1944"/>
                                </a:lnTo>
                                <a:lnTo>
                                  <a:pt x="2183" y="1918"/>
                                </a:lnTo>
                                <a:lnTo>
                                  <a:pt x="2173" y="1862"/>
                                </a:lnTo>
                                <a:lnTo>
                                  <a:pt x="2161" y="1806"/>
                                </a:lnTo>
                                <a:lnTo>
                                  <a:pt x="2157" y="1778"/>
                                </a:lnTo>
                                <a:lnTo>
                                  <a:pt x="2157" y="1752"/>
                                </a:lnTo>
                                <a:lnTo>
                                  <a:pt x="2159" y="1696"/>
                                </a:lnTo>
                                <a:lnTo>
                                  <a:pt x="2169" y="1642"/>
                                </a:lnTo>
                                <a:lnTo>
                                  <a:pt x="2123" y="1616"/>
                                </a:lnTo>
                                <a:lnTo>
                                  <a:pt x="2085" y="1588"/>
                                </a:lnTo>
                                <a:lnTo>
                                  <a:pt x="2047" y="1554"/>
                                </a:lnTo>
                                <a:lnTo>
                                  <a:pt x="2017" y="1520"/>
                                </a:lnTo>
                                <a:lnTo>
                                  <a:pt x="1987" y="1480"/>
                                </a:lnTo>
                                <a:lnTo>
                                  <a:pt x="1963" y="1438"/>
                                </a:lnTo>
                                <a:lnTo>
                                  <a:pt x="1941" y="1392"/>
                                </a:lnTo>
                                <a:lnTo>
                                  <a:pt x="1925" y="1342"/>
                                </a:lnTo>
                                <a:lnTo>
                                  <a:pt x="1907" y="1288"/>
                                </a:lnTo>
                                <a:lnTo>
                                  <a:pt x="1897" y="1236"/>
                                </a:lnTo>
                                <a:lnTo>
                                  <a:pt x="1891" y="1182"/>
                                </a:lnTo>
                                <a:lnTo>
                                  <a:pt x="1889" y="1130"/>
                                </a:lnTo>
                                <a:lnTo>
                                  <a:pt x="1747" y="1070"/>
                                </a:lnTo>
                                <a:lnTo>
                                  <a:pt x="1707" y="882"/>
                                </a:lnTo>
                                <a:lnTo>
                                  <a:pt x="1449" y="806"/>
                                </a:lnTo>
                                <a:lnTo>
                                  <a:pt x="1425" y="728"/>
                                </a:lnTo>
                                <a:lnTo>
                                  <a:pt x="1375" y="700"/>
                                </a:lnTo>
                                <a:lnTo>
                                  <a:pt x="1327" y="678"/>
                                </a:lnTo>
                                <a:lnTo>
                                  <a:pt x="1227" y="642"/>
                                </a:lnTo>
                                <a:lnTo>
                                  <a:pt x="1175" y="626"/>
                                </a:lnTo>
                                <a:lnTo>
                                  <a:pt x="1125" y="616"/>
                                </a:lnTo>
                                <a:lnTo>
                                  <a:pt x="1073" y="606"/>
                                </a:lnTo>
                                <a:lnTo>
                                  <a:pt x="1023" y="602"/>
                                </a:lnTo>
                                <a:lnTo>
                                  <a:pt x="897" y="490"/>
                                </a:lnTo>
                                <a:lnTo>
                                  <a:pt x="889" y="470"/>
                                </a:lnTo>
                                <a:lnTo>
                                  <a:pt x="895" y="450"/>
                                </a:lnTo>
                                <a:lnTo>
                                  <a:pt x="921" y="396"/>
                                </a:lnTo>
                                <a:lnTo>
                                  <a:pt x="951" y="346"/>
                                </a:lnTo>
                                <a:lnTo>
                                  <a:pt x="987" y="296"/>
                                </a:lnTo>
                                <a:lnTo>
                                  <a:pt x="1029" y="252"/>
                                </a:lnTo>
                                <a:lnTo>
                                  <a:pt x="1005" y="144"/>
                                </a:lnTo>
                                <a:lnTo>
                                  <a:pt x="583" y="0"/>
                                </a:lnTo>
                                <a:lnTo>
                                  <a:pt x="517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e7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960" y="4382280"/>
                            <a:ext cx="1178640" cy="120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2" h="3781">
                                <a:moveTo>
                                  <a:pt x="2750" y="546"/>
                                </a:moveTo>
                                <a:lnTo>
                                  <a:pt x="2738" y="554"/>
                                </a:lnTo>
                                <a:lnTo>
                                  <a:pt x="2724" y="562"/>
                                </a:lnTo>
                                <a:lnTo>
                                  <a:pt x="2694" y="610"/>
                                </a:lnTo>
                                <a:lnTo>
                                  <a:pt x="2666" y="660"/>
                                </a:lnTo>
                                <a:lnTo>
                                  <a:pt x="2636" y="708"/>
                                </a:lnTo>
                                <a:lnTo>
                                  <a:pt x="2606" y="756"/>
                                </a:lnTo>
                                <a:lnTo>
                                  <a:pt x="2572" y="800"/>
                                </a:lnTo>
                                <a:lnTo>
                                  <a:pt x="2540" y="846"/>
                                </a:lnTo>
                                <a:lnTo>
                                  <a:pt x="2522" y="866"/>
                                </a:lnTo>
                                <a:lnTo>
                                  <a:pt x="2506" y="888"/>
                                </a:lnTo>
                                <a:lnTo>
                                  <a:pt x="2472" y="932"/>
                                </a:lnTo>
                                <a:lnTo>
                                  <a:pt x="2452" y="950"/>
                                </a:lnTo>
                                <a:lnTo>
                                  <a:pt x="2434" y="970"/>
                                </a:lnTo>
                                <a:lnTo>
                                  <a:pt x="2396" y="1010"/>
                                </a:lnTo>
                                <a:lnTo>
                                  <a:pt x="2356" y="1048"/>
                                </a:lnTo>
                                <a:lnTo>
                                  <a:pt x="2316" y="1088"/>
                                </a:lnTo>
                                <a:lnTo>
                                  <a:pt x="2272" y="1122"/>
                                </a:lnTo>
                                <a:lnTo>
                                  <a:pt x="2230" y="1158"/>
                                </a:lnTo>
                                <a:lnTo>
                                  <a:pt x="2186" y="1192"/>
                                </a:lnTo>
                                <a:lnTo>
                                  <a:pt x="2142" y="1226"/>
                                </a:lnTo>
                                <a:lnTo>
                                  <a:pt x="2138" y="1230"/>
                                </a:lnTo>
                                <a:lnTo>
                                  <a:pt x="2092" y="1214"/>
                                </a:lnTo>
                                <a:lnTo>
                                  <a:pt x="2052" y="1198"/>
                                </a:lnTo>
                                <a:lnTo>
                                  <a:pt x="2012" y="1180"/>
                                </a:lnTo>
                                <a:lnTo>
                                  <a:pt x="1978" y="1160"/>
                                </a:lnTo>
                                <a:lnTo>
                                  <a:pt x="1942" y="1136"/>
                                </a:lnTo>
                                <a:lnTo>
                                  <a:pt x="1912" y="1110"/>
                                </a:lnTo>
                                <a:lnTo>
                                  <a:pt x="1882" y="1082"/>
                                </a:lnTo>
                                <a:lnTo>
                                  <a:pt x="1858" y="1054"/>
                                </a:lnTo>
                                <a:lnTo>
                                  <a:pt x="1838" y="1032"/>
                                </a:lnTo>
                                <a:lnTo>
                                  <a:pt x="1818" y="1016"/>
                                </a:lnTo>
                                <a:lnTo>
                                  <a:pt x="1796" y="1002"/>
                                </a:lnTo>
                                <a:lnTo>
                                  <a:pt x="1774" y="992"/>
                                </a:lnTo>
                                <a:lnTo>
                                  <a:pt x="1748" y="982"/>
                                </a:lnTo>
                                <a:lnTo>
                                  <a:pt x="1724" y="980"/>
                                </a:lnTo>
                                <a:lnTo>
                                  <a:pt x="1696" y="978"/>
                                </a:lnTo>
                                <a:lnTo>
                                  <a:pt x="1670" y="984"/>
                                </a:lnTo>
                                <a:lnTo>
                                  <a:pt x="1632" y="962"/>
                                </a:lnTo>
                                <a:lnTo>
                                  <a:pt x="1618" y="940"/>
                                </a:lnTo>
                                <a:lnTo>
                                  <a:pt x="1610" y="920"/>
                                </a:lnTo>
                                <a:lnTo>
                                  <a:pt x="1604" y="896"/>
                                </a:lnTo>
                                <a:lnTo>
                                  <a:pt x="1604" y="874"/>
                                </a:lnTo>
                                <a:lnTo>
                                  <a:pt x="1600" y="858"/>
                                </a:lnTo>
                                <a:lnTo>
                                  <a:pt x="1594" y="846"/>
                                </a:lnTo>
                                <a:lnTo>
                                  <a:pt x="1578" y="826"/>
                                </a:lnTo>
                                <a:lnTo>
                                  <a:pt x="1560" y="812"/>
                                </a:lnTo>
                                <a:lnTo>
                                  <a:pt x="1538" y="802"/>
                                </a:lnTo>
                                <a:lnTo>
                                  <a:pt x="1514" y="798"/>
                                </a:lnTo>
                                <a:lnTo>
                                  <a:pt x="1450" y="760"/>
                                </a:lnTo>
                                <a:lnTo>
                                  <a:pt x="1422" y="564"/>
                                </a:lnTo>
                                <a:lnTo>
                                  <a:pt x="1466" y="450"/>
                                </a:lnTo>
                                <a:lnTo>
                                  <a:pt x="1220" y="380"/>
                                </a:lnTo>
                                <a:lnTo>
                                  <a:pt x="1164" y="400"/>
                                </a:lnTo>
                                <a:lnTo>
                                  <a:pt x="1100" y="388"/>
                                </a:lnTo>
                                <a:lnTo>
                                  <a:pt x="1040" y="382"/>
                                </a:lnTo>
                                <a:lnTo>
                                  <a:pt x="980" y="376"/>
                                </a:lnTo>
                                <a:lnTo>
                                  <a:pt x="924" y="376"/>
                                </a:lnTo>
                                <a:lnTo>
                                  <a:pt x="866" y="372"/>
                                </a:lnTo>
                                <a:lnTo>
                                  <a:pt x="810" y="364"/>
                                </a:lnTo>
                                <a:lnTo>
                                  <a:pt x="754" y="350"/>
                                </a:lnTo>
                                <a:lnTo>
                                  <a:pt x="700" y="334"/>
                                </a:lnTo>
                                <a:lnTo>
                                  <a:pt x="554" y="184"/>
                                </a:lnTo>
                                <a:lnTo>
                                  <a:pt x="634" y="16"/>
                                </a:lnTo>
                                <a:lnTo>
                                  <a:pt x="604" y="6"/>
                                </a:lnTo>
                                <a:lnTo>
                                  <a:pt x="578" y="2"/>
                                </a:lnTo>
                                <a:lnTo>
                                  <a:pt x="552" y="0"/>
                                </a:lnTo>
                                <a:lnTo>
                                  <a:pt x="530" y="4"/>
                                </a:lnTo>
                                <a:lnTo>
                                  <a:pt x="488" y="16"/>
                                </a:lnTo>
                                <a:lnTo>
                                  <a:pt x="468" y="26"/>
                                </a:lnTo>
                                <a:lnTo>
                                  <a:pt x="452" y="42"/>
                                </a:lnTo>
                                <a:lnTo>
                                  <a:pt x="434" y="56"/>
                                </a:lnTo>
                                <a:lnTo>
                                  <a:pt x="420" y="76"/>
                                </a:lnTo>
                                <a:lnTo>
                                  <a:pt x="406" y="98"/>
                                </a:lnTo>
                                <a:lnTo>
                                  <a:pt x="396" y="126"/>
                                </a:lnTo>
                                <a:lnTo>
                                  <a:pt x="384" y="154"/>
                                </a:lnTo>
                                <a:lnTo>
                                  <a:pt x="376" y="186"/>
                                </a:lnTo>
                                <a:lnTo>
                                  <a:pt x="368" y="220"/>
                                </a:lnTo>
                                <a:lnTo>
                                  <a:pt x="364" y="260"/>
                                </a:lnTo>
                                <a:lnTo>
                                  <a:pt x="344" y="380"/>
                                </a:lnTo>
                                <a:lnTo>
                                  <a:pt x="384" y="568"/>
                                </a:lnTo>
                                <a:lnTo>
                                  <a:pt x="526" y="628"/>
                                </a:lnTo>
                                <a:lnTo>
                                  <a:pt x="528" y="680"/>
                                </a:lnTo>
                                <a:lnTo>
                                  <a:pt x="534" y="734"/>
                                </a:lnTo>
                                <a:lnTo>
                                  <a:pt x="544" y="786"/>
                                </a:lnTo>
                                <a:lnTo>
                                  <a:pt x="562" y="840"/>
                                </a:lnTo>
                                <a:lnTo>
                                  <a:pt x="578" y="890"/>
                                </a:lnTo>
                                <a:lnTo>
                                  <a:pt x="600" y="936"/>
                                </a:lnTo>
                                <a:lnTo>
                                  <a:pt x="624" y="978"/>
                                </a:lnTo>
                                <a:lnTo>
                                  <a:pt x="654" y="1018"/>
                                </a:lnTo>
                                <a:lnTo>
                                  <a:pt x="684" y="1052"/>
                                </a:lnTo>
                                <a:lnTo>
                                  <a:pt x="722" y="1086"/>
                                </a:lnTo>
                                <a:lnTo>
                                  <a:pt x="760" y="1114"/>
                                </a:lnTo>
                                <a:lnTo>
                                  <a:pt x="806" y="1140"/>
                                </a:lnTo>
                                <a:lnTo>
                                  <a:pt x="796" y="1194"/>
                                </a:lnTo>
                                <a:lnTo>
                                  <a:pt x="794" y="1250"/>
                                </a:lnTo>
                                <a:lnTo>
                                  <a:pt x="794" y="1276"/>
                                </a:lnTo>
                                <a:lnTo>
                                  <a:pt x="798" y="1304"/>
                                </a:lnTo>
                                <a:lnTo>
                                  <a:pt x="810" y="1360"/>
                                </a:lnTo>
                                <a:lnTo>
                                  <a:pt x="820" y="1416"/>
                                </a:lnTo>
                                <a:lnTo>
                                  <a:pt x="824" y="1442"/>
                                </a:lnTo>
                                <a:lnTo>
                                  <a:pt x="828" y="1470"/>
                                </a:lnTo>
                                <a:lnTo>
                                  <a:pt x="828" y="1522"/>
                                </a:lnTo>
                                <a:lnTo>
                                  <a:pt x="826" y="1546"/>
                                </a:lnTo>
                                <a:lnTo>
                                  <a:pt x="826" y="1572"/>
                                </a:lnTo>
                                <a:lnTo>
                                  <a:pt x="822" y="1582"/>
                                </a:lnTo>
                                <a:lnTo>
                                  <a:pt x="820" y="1594"/>
                                </a:lnTo>
                                <a:lnTo>
                                  <a:pt x="816" y="1618"/>
                                </a:lnTo>
                                <a:lnTo>
                                  <a:pt x="812" y="1628"/>
                                </a:lnTo>
                                <a:lnTo>
                                  <a:pt x="810" y="1640"/>
                                </a:lnTo>
                                <a:lnTo>
                                  <a:pt x="806" y="1664"/>
                                </a:lnTo>
                                <a:lnTo>
                                  <a:pt x="796" y="1684"/>
                                </a:lnTo>
                                <a:lnTo>
                                  <a:pt x="788" y="1706"/>
                                </a:lnTo>
                                <a:lnTo>
                                  <a:pt x="778" y="1726"/>
                                </a:lnTo>
                                <a:lnTo>
                                  <a:pt x="774" y="1730"/>
                                </a:lnTo>
                                <a:lnTo>
                                  <a:pt x="772" y="1736"/>
                                </a:lnTo>
                                <a:lnTo>
                                  <a:pt x="768" y="1748"/>
                                </a:lnTo>
                                <a:lnTo>
                                  <a:pt x="740" y="1784"/>
                                </a:lnTo>
                                <a:lnTo>
                                  <a:pt x="710" y="1820"/>
                                </a:lnTo>
                                <a:lnTo>
                                  <a:pt x="690" y="1836"/>
                                </a:lnTo>
                                <a:lnTo>
                                  <a:pt x="680" y="1844"/>
                                </a:lnTo>
                                <a:lnTo>
                                  <a:pt x="672" y="1854"/>
                                </a:lnTo>
                                <a:lnTo>
                                  <a:pt x="632" y="1886"/>
                                </a:lnTo>
                                <a:lnTo>
                                  <a:pt x="584" y="1914"/>
                                </a:lnTo>
                                <a:lnTo>
                                  <a:pt x="558" y="1926"/>
                                </a:lnTo>
                                <a:lnTo>
                                  <a:pt x="534" y="1940"/>
                                </a:lnTo>
                                <a:lnTo>
                                  <a:pt x="478" y="1964"/>
                                </a:lnTo>
                                <a:lnTo>
                                  <a:pt x="420" y="1988"/>
                                </a:lnTo>
                                <a:lnTo>
                                  <a:pt x="364" y="1938"/>
                                </a:lnTo>
                                <a:lnTo>
                                  <a:pt x="268" y="1936"/>
                                </a:lnTo>
                                <a:lnTo>
                                  <a:pt x="264" y="1958"/>
                                </a:lnTo>
                                <a:lnTo>
                                  <a:pt x="262" y="1962"/>
                                </a:lnTo>
                                <a:lnTo>
                                  <a:pt x="262" y="1968"/>
                                </a:lnTo>
                                <a:lnTo>
                                  <a:pt x="262" y="1980"/>
                                </a:lnTo>
                                <a:lnTo>
                                  <a:pt x="258" y="2000"/>
                                </a:lnTo>
                                <a:lnTo>
                                  <a:pt x="254" y="2022"/>
                                </a:lnTo>
                                <a:lnTo>
                                  <a:pt x="246" y="2040"/>
                                </a:lnTo>
                                <a:lnTo>
                                  <a:pt x="240" y="2060"/>
                                </a:lnTo>
                                <a:lnTo>
                                  <a:pt x="230" y="2076"/>
                                </a:lnTo>
                                <a:lnTo>
                                  <a:pt x="222" y="2094"/>
                                </a:lnTo>
                                <a:lnTo>
                                  <a:pt x="210" y="2108"/>
                                </a:lnTo>
                                <a:lnTo>
                                  <a:pt x="198" y="2124"/>
                                </a:lnTo>
                                <a:lnTo>
                                  <a:pt x="184" y="2136"/>
                                </a:lnTo>
                                <a:lnTo>
                                  <a:pt x="172" y="2150"/>
                                </a:lnTo>
                                <a:lnTo>
                                  <a:pt x="162" y="2154"/>
                                </a:lnTo>
                                <a:lnTo>
                                  <a:pt x="154" y="2160"/>
                                </a:lnTo>
                                <a:lnTo>
                                  <a:pt x="138" y="2172"/>
                                </a:lnTo>
                                <a:lnTo>
                                  <a:pt x="120" y="2180"/>
                                </a:lnTo>
                                <a:lnTo>
                                  <a:pt x="110" y="2184"/>
                                </a:lnTo>
                                <a:lnTo>
                                  <a:pt x="102" y="2190"/>
                                </a:lnTo>
                                <a:lnTo>
                                  <a:pt x="74" y="2196"/>
                                </a:lnTo>
                                <a:lnTo>
                                  <a:pt x="50" y="2202"/>
                                </a:lnTo>
                                <a:lnTo>
                                  <a:pt x="0" y="2365"/>
                                </a:lnTo>
                                <a:lnTo>
                                  <a:pt x="36" y="2381"/>
                                </a:lnTo>
                                <a:lnTo>
                                  <a:pt x="70" y="2403"/>
                                </a:lnTo>
                                <a:lnTo>
                                  <a:pt x="102" y="2425"/>
                                </a:lnTo>
                                <a:lnTo>
                                  <a:pt x="134" y="2451"/>
                                </a:lnTo>
                                <a:lnTo>
                                  <a:pt x="160" y="2477"/>
                                </a:lnTo>
                                <a:lnTo>
                                  <a:pt x="186" y="2507"/>
                                </a:lnTo>
                                <a:lnTo>
                                  <a:pt x="210" y="2537"/>
                                </a:lnTo>
                                <a:lnTo>
                                  <a:pt x="234" y="2571"/>
                                </a:lnTo>
                                <a:lnTo>
                                  <a:pt x="252" y="2605"/>
                                </a:lnTo>
                                <a:lnTo>
                                  <a:pt x="268" y="2643"/>
                                </a:lnTo>
                                <a:lnTo>
                                  <a:pt x="282" y="2681"/>
                                </a:lnTo>
                                <a:lnTo>
                                  <a:pt x="296" y="2723"/>
                                </a:lnTo>
                                <a:lnTo>
                                  <a:pt x="306" y="2765"/>
                                </a:lnTo>
                                <a:lnTo>
                                  <a:pt x="314" y="2811"/>
                                </a:lnTo>
                                <a:lnTo>
                                  <a:pt x="320" y="2859"/>
                                </a:lnTo>
                                <a:lnTo>
                                  <a:pt x="326" y="2911"/>
                                </a:lnTo>
                                <a:lnTo>
                                  <a:pt x="328" y="2961"/>
                                </a:lnTo>
                                <a:lnTo>
                                  <a:pt x="334" y="3007"/>
                                </a:lnTo>
                                <a:lnTo>
                                  <a:pt x="340" y="3045"/>
                                </a:lnTo>
                                <a:lnTo>
                                  <a:pt x="350" y="3079"/>
                                </a:lnTo>
                                <a:lnTo>
                                  <a:pt x="360" y="3105"/>
                                </a:lnTo>
                                <a:lnTo>
                                  <a:pt x="374" y="3125"/>
                                </a:lnTo>
                                <a:lnTo>
                                  <a:pt x="388" y="3139"/>
                                </a:lnTo>
                                <a:lnTo>
                                  <a:pt x="408" y="3147"/>
                                </a:lnTo>
                                <a:lnTo>
                                  <a:pt x="436" y="3151"/>
                                </a:lnTo>
                                <a:lnTo>
                                  <a:pt x="468" y="3153"/>
                                </a:lnTo>
                                <a:lnTo>
                                  <a:pt x="498" y="3153"/>
                                </a:lnTo>
                                <a:lnTo>
                                  <a:pt x="530" y="3151"/>
                                </a:lnTo>
                                <a:lnTo>
                                  <a:pt x="552" y="3145"/>
                                </a:lnTo>
                                <a:lnTo>
                                  <a:pt x="576" y="3145"/>
                                </a:lnTo>
                                <a:lnTo>
                                  <a:pt x="598" y="3147"/>
                                </a:lnTo>
                                <a:lnTo>
                                  <a:pt x="620" y="3157"/>
                                </a:lnTo>
                                <a:lnTo>
                                  <a:pt x="638" y="3167"/>
                                </a:lnTo>
                                <a:lnTo>
                                  <a:pt x="658" y="3183"/>
                                </a:lnTo>
                                <a:lnTo>
                                  <a:pt x="676" y="3201"/>
                                </a:lnTo>
                                <a:lnTo>
                                  <a:pt x="696" y="3227"/>
                                </a:lnTo>
                                <a:lnTo>
                                  <a:pt x="704" y="3235"/>
                                </a:lnTo>
                                <a:lnTo>
                                  <a:pt x="718" y="3245"/>
                                </a:lnTo>
                                <a:lnTo>
                                  <a:pt x="652" y="3321"/>
                                </a:lnTo>
                                <a:lnTo>
                                  <a:pt x="720" y="3421"/>
                                </a:lnTo>
                                <a:lnTo>
                                  <a:pt x="758" y="3471"/>
                                </a:lnTo>
                                <a:lnTo>
                                  <a:pt x="800" y="3523"/>
                                </a:lnTo>
                                <a:lnTo>
                                  <a:pt x="816" y="3541"/>
                                </a:lnTo>
                                <a:lnTo>
                                  <a:pt x="836" y="3559"/>
                                </a:lnTo>
                                <a:lnTo>
                                  <a:pt x="856" y="3573"/>
                                </a:lnTo>
                                <a:lnTo>
                                  <a:pt x="878" y="3585"/>
                                </a:lnTo>
                                <a:lnTo>
                                  <a:pt x="900" y="3593"/>
                                </a:lnTo>
                                <a:lnTo>
                                  <a:pt x="924" y="3599"/>
                                </a:lnTo>
                                <a:lnTo>
                                  <a:pt x="950" y="3603"/>
                                </a:lnTo>
                                <a:lnTo>
                                  <a:pt x="978" y="3605"/>
                                </a:lnTo>
                                <a:lnTo>
                                  <a:pt x="930" y="3781"/>
                                </a:lnTo>
                                <a:lnTo>
                                  <a:pt x="1098" y="3743"/>
                                </a:lnTo>
                                <a:lnTo>
                                  <a:pt x="1266" y="3717"/>
                                </a:lnTo>
                                <a:lnTo>
                                  <a:pt x="1430" y="3699"/>
                                </a:lnTo>
                                <a:lnTo>
                                  <a:pt x="1594" y="3693"/>
                                </a:lnTo>
                                <a:lnTo>
                                  <a:pt x="1672" y="3691"/>
                                </a:lnTo>
                                <a:lnTo>
                                  <a:pt x="1752" y="3695"/>
                                </a:lnTo>
                                <a:lnTo>
                                  <a:pt x="1830" y="3699"/>
                                </a:lnTo>
                                <a:lnTo>
                                  <a:pt x="1910" y="3709"/>
                                </a:lnTo>
                                <a:lnTo>
                                  <a:pt x="1986" y="3719"/>
                                </a:lnTo>
                                <a:lnTo>
                                  <a:pt x="2064" y="3733"/>
                                </a:lnTo>
                                <a:lnTo>
                                  <a:pt x="2140" y="3749"/>
                                </a:lnTo>
                                <a:lnTo>
                                  <a:pt x="2218" y="3769"/>
                                </a:lnTo>
                                <a:lnTo>
                                  <a:pt x="2244" y="3665"/>
                                </a:lnTo>
                                <a:lnTo>
                                  <a:pt x="2378" y="3625"/>
                                </a:lnTo>
                                <a:lnTo>
                                  <a:pt x="2400" y="3613"/>
                                </a:lnTo>
                                <a:lnTo>
                                  <a:pt x="2424" y="3601"/>
                                </a:lnTo>
                                <a:lnTo>
                                  <a:pt x="2434" y="3593"/>
                                </a:lnTo>
                                <a:lnTo>
                                  <a:pt x="2446" y="3587"/>
                                </a:lnTo>
                                <a:lnTo>
                                  <a:pt x="2470" y="3573"/>
                                </a:lnTo>
                                <a:lnTo>
                                  <a:pt x="2514" y="3537"/>
                                </a:lnTo>
                                <a:lnTo>
                                  <a:pt x="2534" y="3517"/>
                                </a:lnTo>
                                <a:lnTo>
                                  <a:pt x="2538" y="3511"/>
                                </a:lnTo>
                                <a:lnTo>
                                  <a:pt x="2544" y="3507"/>
                                </a:lnTo>
                                <a:lnTo>
                                  <a:pt x="2556" y="3499"/>
                                </a:lnTo>
                                <a:lnTo>
                                  <a:pt x="2574" y="3475"/>
                                </a:lnTo>
                                <a:lnTo>
                                  <a:pt x="2594" y="3453"/>
                                </a:lnTo>
                                <a:lnTo>
                                  <a:pt x="2602" y="3439"/>
                                </a:lnTo>
                                <a:lnTo>
                                  <a:pt x="2612" y="3427"/>
                                </a:lnTo>
                                <a:lnTo>
                                  <a:pt x="2632" y="3403"/>
                                </a:lnTo>
                                <a:lnTo>
                                  <a:pt x="2668" y="3347"/>
                                </a:lnTo>
                                <a:lnTo>
                                  <a:pt x="2684" y="3317"/>
                                </a:lnTo>
                                <a:lnTo>
                                  <a:pt x="2692" y="3301"/>
                                </a:lnTo>
                                <a:lnTo>
                                  <a:pt x="2696" y="3293"/>
                                </a:lnTo>
                                <a:lnTo>
                                  <a:pt x="2698" y="3289"/>
                                </a:lnTo>
                                <a:lnTo>
                                  <a:pt x="2702" y="3287"/>
                                </a:lnTo>
                                <a:lnTo>
                                  <a:pt x="2708" y="3281"/>
                                </a:lnTo>
                                <a:lnTo>
                                  <a:pt x="2672" y="3161"/>
                                </a:lnTo>
                                <a:lnTo>
                                  <a:pt x="2664" y="3073"/>
                                </a:lnTo>
                                <a:lnTo>
                                  <a:pt x="2714" y="2965"/>
                                </a:lnTo>
                                <a:lnTo>
                                  <a:pt x="2666" y="2877"/>
                                </a:lnTo>
                                <a:lnTo>
                                  <a:pt x="2700" y="2761"/>
                                </a:lnTo>
                                <a:lnTo>
                                  <a:pt x="2750" y="2647"/>
                                </a:lnTo>
                                <a:lnTo>
                                  <a:pt x="2770" y="2589"/>
                                </a:lnTo>
                                <a:lnTo>
                                  <a:pt x="2782" y="2533"/>
                                </a:lnTo>
                                <a:lnTo>
                                  <a:pt x="2782" y="2479"/>
                                </a:lnTo>
                                <a:lnTo>
                                  <a:pt x="2774" y="2427"/>
                                </a:lnTo>
                                <a:lnTo>
                                  <a:pt x="2902" y="2347"/>
                                </a:lnTo>
                                <a:lnTo>
                                  <a:pt x="2908" y="2290"/>
                                </a:lnTo>
                                <a:lnTo>
                                  <a:pt x="3158" y="2190"/>
                                </a:lnTo>
                                <a:lnTo>
                                  <a:pt x="3212" y="2198"/>
                                </a:lnTo>
                                <a:lnTo>
                                  <a:pt x="3464" y="2375"/>
                                </a:lnTo>
                                <a:lnTo>
                                  <a:pt x="3500" y="2361"/>
                                </a:lnTo>
                                <a:lnTo>
                                  <a:pt x="3536" y="2347"/>
                                </a:lnTo>
                                <a:lnTo>
                                  <a:pt x="3568" y="2329"/>
                                </a:lnTo>
                                <a:lnTo>
                                  <a:pt x="3602" y="2309"/>
                                </a:lnTo>
                                <a:lnTo>
                                  <a:pt x="3630" y="2284"/>
                                </a:lnTo>
                                <a:lnTo>
                                  <a:pt x="3636" y="2276"/>
                                </a:lnTo>
                                <a:lnTo>
                                  <a:pt x="3644" y="2270"/>
                                </a:lnTo>
                                <a:lnTo>
                                  <a:pt x="3660" y="2258"/>
                                </a:lnTo>
                                <a:lnTo>
                                  <a:pt x="3672" y="2242"/>
                                </a:lnTo>
                                <a:lnTo>
                                  <a:pt x="3678" y="2234"/>
                                </a:lnTo>
                                <a:lnTo>
                                  <a:pt x="3686" y="2228"/>
                                </a:lnTo>
                                <a:lnTo>
                                  <a:pt x="3698" y="2210"/>
                                </a:lnTo>
                                <a:lnTo>
                                  <a:pt x="3712" y="2194"/>
                                </a:lnTo>
                                <a:lnTo>
                                  <a:pt x="3652" y="1860"/>
                                </a:lnTo>
                                <a:lnTo>
                                  <a:pt x="3630" y="1856"/>
                                </a:lnTo>
                                <a:lnTo>
                                  <a:pt x="3612" y="1854"/>
                                </a:lnTo>
                                <a:lnTo>
                                  <a:pt x="3578" y="1844"/>
                                </a:lnTo>
                                <a:lnTo>
                                  <a:pt x="3560" y="1832"/>
                                </a:lnTo>
                                <a:lnTo>
                                  <a:pt x="3546" y="1820"/>
                                </a:lnTo>
                                <a:lnTo>
                                  <a:pt x="3534" y="1806"/>
                                </a:lnTo>
                                <a:lnTo>
                                  <a:pt x="3528" y="1792"/>
                                </a:lnTo>
                                <a:lnTo>
                                  <a:pt x="3522" y="1774"/>
                                </a:lnTo>
                                <a:lnTo>
                                  <a:pt x="3524" y="1756"/>
                                </a:lnTo>
                                <a:lnTo>
                                  <a:pt x="3526" y="1734"/>
                                </a:lnTo>
                                <a:lnTo>
                                  <a:pt x="3534" y="1712"/>
                                </a:lnTo>
                                <a:lnTo>
                                  <a:pt x="3616" y="1642"/>
                                </a:lnTo>
                                <a:lnTo>
                                  <a:pt x="3616" y="1580"/>
                                </a:lnTo>
                                <a:lnTo>
                                  <a:pt x="3616" y="1522"/>
                                </a:lnTo>
                                <a:lnTo>
                                  <a:pt x="3612" y="1464"/>
                                </a:lnTo>
                                <a:lnTo>
                                  <a:pt x="3608" y="1410"/>
                                </a:lnTo>
                                <a:lnTo>
                                  <a:pt x="3600" y="1354"/>
                                </a:lnTo>
                                <a:lnTo>
                                  <a:pt x="3592" y="1302"/>
                                </a:lnTo>
                                <a:lnTo>
                                  <a:pt x="3582" y="1250"/>
                                </a:lnTo>
                                <a:lnTo>
                                  <a:pt x="3572" y="1202"/>
                                </a:lnTo>
                                <a:lnTo>
                                  <a:pt x="3556" y="1152"/>
                                </a:lnTo>
                                <a:lnTo>
                                  <a:pt x="3542" y="1106"/>
                                </a:lnTo>
                                <a:lnTo>
                                  <a:pt x="3506" y="1016"/>
                                </a:lnTo>
                                <a:lnTo>
                                  <a:pt x="3484" y="972"/>
                                </a:lnTo>
                                <a:lnTo>
                                  <a:pt x="3462" y="932"/>
                                </a:lnTo>
                                <a:lnTo>
                                  <a:pt x="3410" y="854"/>
                                </a:lnTo>
                                <a:lnTo>
                                  <a:pt x="3426" y="824"/>
                                </a:lnTo>
                                <a:lnTo>
                                  <a:pt x="3446" y="782"/>
                                </a:lnTo>
                                <a:lnTo>
                                  <a:pt x="3464" y="746"/>
                                </a:lnTo>
                                <a:lnTo>
                                  <a:pt x="3478" y="710"/>
                                </a:lnTo>
                                <a:lnTo>
                                  <a:pt x="3488" y="678"/>
                                </a:lnTo>
                                <a:lnTo>
                                  <a:pt x="3494" y="646"/>
                                </a:lnTo>
                                <a:lnTo>
                                  <a:pt x="3498" y="618"/>
                                </a:lnTo>
                                <a:lnTo>
                                  <a:pt x="3496" y="590"/>
                                </a:lnTo>
                                <a:lnTo>
                                  <a:pt x="3494" y="566"/>
                                </a:lnTo>
                                <a:lnTo>
                                  <a:pt x="3484" y="542"/>
                                </a:lnTo>
                                <a:lnTo>
                                  <a:pt x="3474" y="522"/>
                                </a:lnTo>
                                <a:lnTo>
                                  <a:pt x="3458" y="502"/>
                                </a:lnTo>
                                <a:lnTo>
                                  <a:pt x="3440" y="488"/>
                                </a:lnTo>
                                <a:lnTo>
                                  <a:pt x="3418" y="472"/>
                                </a:lnTo>
                                <a:lnTo>
                                  <a:pt x="3392" y="460"/>
                                </a:lnTo>
                                <a:lnTo>
                                  <a:pt x="3362" y="450"/>
                                </a:lnTo>
                                <a:lnTo>
                                  <a:pt x="3330" y="444"/>
                                </a:lnTo>
                                <a:lnTo>
                                  <a:pt x="3380" y="296"/>
                                </a:lnTo>
                                <a:lnTo>
                                  <a:pt x="3382" y="286"/>
                                </a:lnTo>
                                <a:lnTo>
                                  <a:pt x="3346" y="284"/>
                                </a:lnTo>
                                <a:lnTo>
                                  <a:pt x="3314" y="286"/>
                                </a:lnTo>
                                <a:lnTo>
                                  <a:pt x="3282" y="292"/>
                                </a:lnTo>
                                <a:lnTo>
                                  <a:pt x="3256" y="306"/>
                                </a:lnTo>
                                <a:lnTo>
                                  <a:pt x="3230" y="320"/>
                                </a:lnTo>
                                <a:lnTo>
                                  <a:pt x="3208" y="338"/>
                                </a:lnTo>
                                <a:lnTo>
                                  <a:pt x="3186" y="360"/>
                                </a:lnTo>
                                <a:lnTo>
                                  <a:pt x="3170" y="390"/>
                                </a:lnTo>
                                <a:lnTo>
                                  <a:pt x="3166" y="398"/>
                                </a:lnTo>
                                <a:lnTo>
                                  <a:pt x="3128" y="402"/>
                                </a:lnTo>
                                <a:lnTo>
                                  <a:pt x="3076" y="380"/>
                                </a:lnTo>
                                <a:lnTo>
                                  <a:pt x="3040" y="408"/>
                                </a:lnTo>
                                <a:lnTo>
                                  <a:pt x="3004" y="436"/>
                                </a:lnTo>
                                <a:lnTo>
                                  <a:pt x="2964" y="460"/>
                                </a:lnTo>
                                <a:lnTo>
                                  <a:pt x="2926" y="484"/>
                                </a:lnTo>
                                <a:lnTo>
                                  <a:pt x="2882" y="502"/>
                                </a:lnTo>
                                <a:lnTo>
                                  <a:pt x="2860" y="510"/>
                                </a:lnTo>
                                <a:lnTo>
                                  <a:pt x="2840" y="520"/>
                                </a:lnTo>
                                <a:lnTo>
                                  <a:pt x="2816" y="526"/>
                                </a:lnTo>
                                <a:lnTo>
                                  <a:pt x="2794" y="534"/>
                                </a:lnTo>
                                <a:lnTo>
                                  <a:pt x="2750" y="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d8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5036760"/>
                            <a:ext cx="183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12">
                                <a:moveTo>
                                  <a:pt x="22" y="0"/>
                                </a:moveTo>
                                <a:lnTo>
                                  <a:pt x="8" y="34"/>
                                </a:lnTo>
                                <a:lnTo>
                                  <a:pt x="2" y="64"/>
                                </a:lnTo>
                                <a:lnTo>
                                  <a:pt x="0" y="76"/>
                                </a:lnTo>
                                <a:lnTo>
                                  <a:pt x="2" y="90"/>
                                </a:lnTo>
                                <a:lnTo>
                                  <a:pt x="4" y="100"/>
                                </a:lnTo>
                                <a:lnTo>
                                  <a:pt x="10" y="112"/>
                                </a:lnTo>
                                <a:lnTo>
                                  <a:pt x="54" y="94"/>
                                </a:lnTo>
                                <a:lnTo>
                                  <a:pt x="58" y="18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e7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5087520"/>
                            <a:ext cx="748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253">
                                <a:moveTo>
                                  <a:pt x="130" y="0"/>
                                </a:moveTo>
                                <a:lnTo>
                                  <a:pt x="54" y="20"/>
                                </a:lnTo>
                                <a:lnTo>
                                  <a:pt x="32" y="44"/>
                                </a:lnTo>
                                <a:lnTo>
                                  <a:pt x="18" y="71"/>
                                </a:lnTo>
                                <a:lnTo>
                                  <a:pt x="8" y="99"/>
                                </a:lnTo>
                                <a:lnTo>
                                  <a:pt x="2" y="129"/>
                                </a:lnTo>
                                <a:lnTo>
                                  <a:pt x="0" y="157"/>
                                </a:lnTo>
                                <a:lnTo>
                                  <a:pt x="4" y="189"/>
                                </a:lnTo>
                                <a:lnTo>
                                  <a:pt x="12" y="221"/>
                                </a:lnTo>
                                <a:lnTo>
                                  <a:pt x="26" y="253"/>
                                </a:lnTo>
                                <a:lnTo>
                                  <a:pt x="234" y="207"/>
                                </a:lnTo>
                                <a:lnTo>
                                  <a:pt x="236" y="175"/>
                                </a:lnTo>
                                <a:lnTo>
                                  <a:pt x="234" y="147"/>
                                </a:lnTo>
                                <a:lnTo>
                                  <a:pt x="228" y="121"/>
                                </a:lnTo>
                                <a:lnTo>
                                  <a:pt x="220" y="99"/>
                                </a:lnTo>
                                <a:lnTo>
                                  <a:pt x="206" y="77"/>
                                </a:lnTo>
                                <a:lnTo>
                                  <a:pt x="190" y="60"/>
                                </a:lnTo>
                                <a:lnTo>
                                  <a:pt x="170" y="44"/>
                                </a:lnTo>
                                <a:lnTo>
                                  <a:pt x="148" y="32"/>
                                </a:lnTo>
                                <a:lnTo>
                                  <a:pt x="1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e7a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7600" y="1085760"/>
                            <a:ext cx="1188720" cy="74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4" h="2331">
                                <a:moveTo>
                                  <a:pt x="0" y="0"/>
                                </a:moveTo>
                                <a:lnTo>
                                  <a:pt x="108" y="20"/>
                                </a:lnTo>
                                <a:lnTo>
                                  <a:pt x="220" y="38"/>
                                </a:lnTo>
                                <a:lnTo>
                                  <a:pt x="446" y="66"/>
                                </a:lnTo>
                                <a:lnTo>
                                  <a:pt x="558" y="74"/>
                                </a:lnTo>
                                <a:lnTo>
                                  <a:pt x="672" y="80"/>
                                </a:lnTo>
                                <a:lnTo>
                                  <a:pt x="788" y="84"/>
                                </a:lnTo>
                                <a:lnTo>
                                  <a:pt x="904" y="86"/>
                                </a:lnTo>
                                <a:lnTo>
                                  <a:pt x="952" y="102"/>
                                </a:lnTo>
                                <a:lnTo>
                                  <a:pt x="1004" y="110"/>
                                </a:lnTo>
                                <a:lnTo>
                                  <a:pt x="1028" y="110"/>
                                </a:lnTo>
                                <a:lnTo>
                                  <a:pt x="1054" y="108"/>
                                </a:lnTo>
                                <a:lnTo>
                                  <a:pt x="1078" y="104"/>
                                </a:lnTo>
                                <a:lnTo>
                                  <a:pt x="1106" y="98"/>
                                </a:lnTo>
                                <a:lnTo>
                                  <a:pt x="1772" y="710"/>
                                </a:lnTo>
                                <a:lnTo>
                                  <a:pt x="1750" y="762"/>
                                </a:lnTo>
                                <a:lnTo>
                                  <a:pt x="1786" y="1036"/>
                                </a:lnTo>
                                <a:lnTo>
                                  <a:pt x="1822" y="1056"/>
                                </a:lnTo>
                                <a:lnTo>
                                  <a:pt x="1836" y="1088"/>
                                </a:lnTo>
                                <a:lnTo>
                                  <a:pt x="1840" y="1104"/>
                                </a:lnTo>
                                <a:lnTo>
                                  <a:pt x="1842" y="1112"/>
                                </a:lnTo>
                                <a:lnTo>
                                  <a:pt x="1846" y="1122"/>
                                </a:lnTo>
                                <a:lnTo>
                                  <a:pt x="1852" y="1154"/>
                                </a:lnTo>
                                <a:lnTo>
                                  <a:pt x="1854" y="1170"/>
                                </a:lnTo>
                                <a:lnTo>
                                  <a:pt x="1854" y="1178"/>
                                </a:lnTo>
                                <a:lnTo>
                                  <a:pt x="1854" y="1182"/>
                                </a:lnTo>
                                <a:lnTo>
                                  <a:pt x="1854" y="1184"/>
                                </a:lnTo>
                                <a:lnTo>
                                  <a:pt x="1856" y="1188"/>
                                </a:lnTo>
                                <a:lnTo>
                                  <a:pt x="1854" y="1188"/>
                                </a:lnTo>
                                <a:lnTo>
                                  <a:pt x="1854" y="1190"/>
                                </a:lnTo>
                                <a:lnTo>
                                  <a:pt x="1854" y="1194"/>
                                </a:lnTo>
                                <a:lnTo>
                                  <a:pt x="1854" y="1202"/>
                                </a:lnTo>
                                <a:lnTo>
                                  <a:pt x="1852" y="1218"/>
                                </a:lnTo>
                                <a:lnTo>
                                  <a:pt x="1846" y="1250"/>
                                </a:lnTo>
                                <a:lnTo>
                                  <a:pt x="1842" y="1256"/>
                                </a:lnTo>
                                <a:lnTo>
                                  <a:pt x="1840" y="1264"/>
                                </a:lnTo>
                                <a:lnTo>
                                  <a:pt x="1834" y="1280"/>
                                </a:lnTo>
                                <a:lnTo>
                                  <a:pt x="1820" y="1312"/>
                                </a:lnTo>
                                <a:lnTo>
                                  <a:pt x="1746" y="1342"/>
                                </a:lnTo>
                                <a:lnTo>
                                  <a:pt x="1766" y="1354"/>
                                </a:lnTo>
                                <a:lnTo>
                                  <a:pt x="1770" y="1356"/>
                                </a:lnTo>
                                <a:lnTo>
                                  <a:pt x="1776" y="1360"/>
                                </a:lnTo>
                                <a:lnTo>
                                  <a:pt x="1788" y="1368"/>
                                </a:lnTo>
                                <a:lnTo>
                                  <a:pt x="1808" y="1380"/>
                                </a:lnTo>
                                <a:lnTo>
                                  <a:pt x="1830" y="1392"/>
                                </a:lnTo>
                                <a:lnTo>
                                  <a:pt x="1848" y="1400"/>
                                </a:lnTo>
                                <a:lnTo>
                                  <a:pt x="1868" y="1408"/>
                                </a:lnTo>
                                <a:lnTo>
                                  <a:pt x="1904" y="1422"/>
                                </a:lnTo>
                                <a:lnTo>
                                  <a:pt x="1936" y="1426"/>
                                </a:lnTo>
                                <a:lnTo>
                                  <a:pt x="1950" y="1426"/>
                                </a:lnTo>
                                <a:lnTo>
                                  <a:pt x="1966" y="1428"/>
                                </a:lnTo>
                                <a:lnTo>
                                  <a:pt x="1978" y="1426"/>
                                </a:lnTo>
                                <a:lnTo>
                                  <a:pt x="1980" y="1424"/>
                                </a:lnTo>
                                <a:lnTo>
                                  <a:pt x="1984" y="1424"/>
                                </a:lnTo>
                                <a:lnTo>
                                  <a:pt x="1992" y="1424"/>
                                </a:lnTo>
                                <a:lnTo>
                                  <a:pt x="2004" y="1420"/>
                                </a:lnTo>
                                <a:lnTo>
                                  <a:pt x="2018" y="1416"/>
                                </a:lnTo>
                                <a:lnTo>
                                  <a:pt x="2038" y="1398"/>
                                </a:lnTo>
                                <a:lnTo>
                                  <a:pt x="2046" y="1388"/>
                                </a:lnTo>
                                <a:lnTo>
                                  <a:pt x="2050" y="1382"/>
                                </a:lnTo>
                                <a:lnTo>
                                  <a:pt x="2056" y="1378"/>
                                </a:lnTo>
                                <a:lnTo>
                                  <a:pt x="2072" y="1352"/>
                                </a:lnTo>
                                <a:lnTo>
                                  <a:pt x="2078" y="1336"/>
                                </a:lnTo>
                                <a:lnTo>
                                  <a:pt x="2086" y="1322"/>
                                </a:lnTo>
                                <a:lnTo>
                                  <a:pt x="2090" y="1302"/>
                                </a:lnTo>
                                <a:lnTo>
                                  <a:pt x="2090" y="1296"/>
                                </a:lnTo>
                                <a:lnTo>
                                  <a:pt x="2092" y="1292"/>
                                </a:lnTo>
                                <a:lnTo>
                                  <a:pt x="2096" y="1284"/>
                                </a:lnTo>
                                <a:lnTo>
                                  <a:pt x="2104" y="1242"/>
                                </a:lnTo>
                                <a:lnTo>
                                  <a:pt x="2108" y="1194"/>
                                </a:lnTo>
                                <a:lnTo>
                                  <a:pt x="2112" y="1142"/>
                                </a:lnTo>
                                <a:lnTo>
                                  <a:pt x="1962" y="962"/>
                                </a:lnTo>
                                <a:lnTo>
                                  <a:pt x="1922" y="960"/>
                                </a:lnTo>
                                <a:lnTo>
                                  <a:pt x="1860" y="1040"/>
                                </a:lnTo>
                                <a:lnTo>
                                  <a:pt x="1796" y="952"/>
                                </a:lnTo>
                                <a:lnTo>
                                  <a:pt x="1816" y="882"/>
                                </a:lnTo>
                                <a:lnTo>
                                  <a:pt x="1792" y="790"/>
                                </a:lnTo>
                                <a:lnTo>
                                  <a:pt x="1814" y="722"/>
                                </a:lnTo>
                                <a:lnTo>
                                  <a:pt x="2098" y="1006"/>
                                </a:lnTo>
                                <a:lnTo>
                                  <a:pt x="2242" y="1146"/>
                                </a:lnTo>
                                <a:lnTo>
                                  <a:pt x="2390" y="1288"/>
                                </a:lnTo>
                                <a:lnTo>
                                  <a:pt x="2536" y="1426"/>
                                </a:lnTo>
                                <a:lnTo>
                                  <a:pt x="2686" y="1566"/>
                                </a:lnTo>
                                <a:lnTo>
                                  <a:pt x="2990" y="1842"/>
                                </a:lnTo>
                                <a:lnTo>
                                  <a:pt x="3076" y="1914"/>
                                </a:lnTo>
                                <a:lnTo>
                                  <a:pt x="3166" y="1979"/>
                                </a:lnTo>
                                <a:lnTo>
                                  <a:pt x="3256" y="2035"/>
                                </a:lnTo>
                                <a:lnTo>
                                  <a:pt x="3350" y="2087"/>
                                </a:lnTo>
                                <a:lnTo>
                                  <a:pt x="3444" y="2127"/>
                                </a:lnTo>
                                <a:lnTo>
                                  <a:pt x="3542" y="2163"/>
                                </a:lnTo>
                                <a:lnTo>
                                  <a:pt x="3640" y="2187"/>
                                </a:lnTo>
                                <a:lnTo>
                                  <a:pt x="3744" y="2207"/>
                                </a:lnTo>
                                <a:lnTo>
                                  <a:pt x="3680" y="2331"/>
                                </a:lnTo>
                                <a:lnTo>
                                  <a:pt x="3632" y="2297"/>
                                </a:lnTo>
                                <a:lnTo>
                                  <a:pt x="3586" y="2267"/>
                                </a:lnTo>
                                <a:lnTo>
                                  <a:pt x="3492" y="2209"/>
                                </a:lnTo>
                                <a:lnTo>
                                  <a:pt x="3396" y="2157"/>
                                </a:lnTo>
                                <a:lnTo>
                                  <a:pt x="3298" y="2111"/>
                                </a:lnTo>
                                <a:lnTo>
                                  <a:pt x="3196" y="2069"/>
                                </a:lnTo>
                                <a:lnTo>
                                  <a:pt x="3144" y="2049"/>
                                </a:lnTo>
                                <a:lnTo>
                                  <a:pt x="3094" y="2033"/>
                                </a:lnTo>
                                <a:lnTo>
                                  <a:pt x="2988" y="2003"/>
                                </a:lnTo>
                                <a:lnTo>
                                  <a:pt x="2934" y="1989"/>
                                </a:lnTo>
                                <a:lnTo>
                                  <a:pt x="2882" y="1979"/>
                                </a:lnTo>
                                <a:lnTo>
                                  <a:pt x="2786" y="1790"/>
                                </a:lnTo>
                                <a:lnTo>
                                  <a:pt x="2762" y="1784"/>
                                </a:lnTo>
                                <a:lnTo>
                                  <a:pt x="2742" y="1776"/>
                                </a:lnTo>
                                <a:lnTo>
                                  <a:pt x="2724" y="1764"/>
                                </a:lnTo>
                                <a:lnTo>
                                  <a:pt x="2710" y="1752"/>
                                </a:lnTo>
                                <a:lnTo>
                                  <a:pt x="2696" y="1734"/>
                                </a:lnTo>
                                <a:lnTo>
                                  <a:pt x="2686" y="1716"/>
                                </a:lnTo>
                                <a:lnTo>
                                  <a:pt x="2678" y="1694"/>
                                </a:lnTo>
                                <a:lnTo>
                                  <a:pt x="2674" y="1670"/>
                                </a:lnTo>
                                <a:lnTo>
                                  <a:pt x="2632" y="1712"/>
                                </a:lnTo>
                                <a:lnTo>
                                  <a:pt x="2458" y="1650"/>
                                </a:lnTo>
                                <a:lnTo>
                                  <a:pt x="2440" y="1610"/>
                                </a:lnTo>
                                <a:lnTo>
                                  <a:pt x="2378" y="1620"/>
                                </a:lnTo>
                                <a:lnTo>
                                  <a:pt x="2276" y="1572"/>
                                </a:lnTo>
                                <a:lnTo>
                                  <a:pt x="2192" y="1740"/>
                                </a:lnTo>
                                <a:lnTo>
                                  <a:pt x="2062" y="1668"/>
                                </a:lnTo>
                                <a:lnTo>
                                  <a:pt x="2104" y="1612"/>
                                </a:lnTo>
                                <a:lnTo>
                                  <a:pt x="2074" y="1514"/>
                                </a:lnTo>
                                <a:lnTo>
                                  <a:pt x="2034" y="1526"/>
                                </a:lnTo>
                                <a:lnTo>
                                  <a:pt x="1964" y="1510"/>
                                </a:lnTo>
                                <a:lnTo>
                                  <a:pt x="1846" y="1612"/>
                                </a:lnTo>
                                <a:lnTo>
                                  <a:pt x="1734" y="1536"/>
                                </a:lnTo>
                                <a:lnTo>
                                  <a:pt x="1612" y="1588"/>
                                </a:lnTo>
                                <a:lnTo>
                                  <a:pt x="1472" y="1546"/>
                                </a:lnTo>
                                <a:lnTo>
                                  <a:pt x="1412" y="1542"/>
                                </a:lnTo>
                                <a:lnTo>
                                  <a:pt x="1452" y="1600"/>
                                </a:lnTo>
                                <a:lnTo>
                                  <a:pt x="1458" y="1668"/>
                                </a:lnTo>
                                <a:lnTo>
                                  <a:pt x="1488" y="1680"/>
                                </a:lnTo>
                                <a:lnTo>
                                  <a:pt x="1514" y="1698"/>
                                </a:lnTo>
                                <a:lnTo>
                                  <a:pt x="1536" y="1716"/>
                                </a:lnTo>
                                <a:lnTo>
                                  <a:pt x="1556" y="1740"/>
                                </a:lnTo>
                                <a:lnTo>
                                  <a:pt x="1570" y="1764"/>
                                </a:lnTo>
                                <a:lnTo>
                                  <a:pt x="1580" y="1794"/>
                                </a:lnTo>
                                <a:lnTo>
                                  <a:pt x="1586" y="1826"/>
                                </a:lnTo>
                                <a:lnTo>
                                  <a:pt x="1590" y="186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0" y="1603440"/>
                            <a:ext cx="2680200" cy="141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41" h="4469">
                                <a:moveTo>
                                  <a:pt x="3573" y="232"/>
                                </a:moveTo>
                                <a:lnTo>
                                  <a:pt x="3579" y="198"/>
                                </a:lnTo>
                                <a:lnTo>
                                  <a:pt x="3589" y="180"/>
                                </a:lnTo>
                                <a:lnTo>
                                  <a:pt x="3601" y="170"/>
                                </a:lnTo>
                                <a:lnTo>
                                  <a:pt x="3615" y="176"/>
                                </a:lnTo>
                                <a:lnTo>
                                  <a:pt x="3715" y="162"/>
                                </a:lnTo>
                                <a:lnTo>
                                  <a:pt x="3685" y="6"/>
                                </a:lnTo>
                                <a:lnTo>
                                  <a:pt x="3769" y="16"/>
                                </a:lnTo>
                                <a:lnTo>
                                  <a:pt x="3845" y="70"/>
                                </a:lnTo>
                                <a:lnTo>
                                  <a:pt x="3847" y="18"/>
                                </a:lnTo>
                                <a:lnTo>
                                  <a:pt x="3883" y="0"/>
                                </a:lnTo>
                                <a:lnTo>
                                  <a:pt x="3889" y="34"/>
                                </a:lnTo>
                                <a:lnTo>
                                  <a:pt x="3901" y="64"/>
                                </a:lnTo>
                                <a:lnTo>
                                  <a:pt x="3913" y="92"/>
                                </a:lnTo>
                                <a:lnTo>
                                  <a:pt x="3931" y="118"/>
                                </a:lnTo>
                                <a:lnTo>
                                  <a:pt x="3949" y="140"/>
                                </a:lnTo>
                                <a:lnTo>
                                  <a:pt x="3971" y="158"/>
                                </a:lnTo>
                                <a:lnTo>
                                  <a:pt x="3995" y="172"/>
                                </a:lnTo>
                                <a:lnTo>
                                  <a:pt x="4023" y="186"/>
                                </a:lnTo>
                                <a:lnTo>
                                  <a:pt x="4059" y="102"/>
                                </a:lnTo>
                                <a:lnTo>
                                  <a:pt x="4113" y="140"/>
                                </a:lnTo>
                                <a:lnTo>
                                  <a:pt x="4069" y="172"/>
                                </a:lnTo>
                                <a:lnTo>
                                  <a:pt x="4061" y="208"/>
                                </a:lnTo>
                                <a:lnTo>
                                  <a:pt x="3995" y="228"/>
                                </a:lnTo>
                                <a:lnTo>
                                  <a:pt x="3935" y="202"/>
                                </a:lnTo>
                                <a:lnTo>
                                  <a:pt x="3909" y="246"/>
                                </a:lnTo>
                                <a:lnTo>
                                  <a:pt x="3933" y="264"/>
                                </a:lnTo>
                                <a:lnTo>
                                  <a:pt x="3955" y="286"/>
                                </a:lnTo>
                                <a:lnTo>
                                  <a:pt x="3969" y="308"/>
                                </a:lnTo>
                                <a:lnTo>
                                  <a:pt x="3983" y="331"/>
                                </a:lnTo>
                                <a:lnTo>
                                  <a:pt x="3989" y="355"/>
                                </a:lnTo>
                                <a:lnTo>
                                  <a:pt x="3993" y="381"/>
                                </a:lnTo>
                                <a:lnTo>
                                  <a:pt x="3991" y="409"/>
                                </a:lnTo>
                                <a:lnTo>
                                  <a:pt x="3985" y="439"/>
                                </a:lnTo>
                                <a:lnTo>
                                  <a:pt x="3961" y="453"/>
                                </a:lnTo>
                                <a:lnTo>
                                  <a:pt x="3945" y="469"/>
                                </a:lnTo>
                                <a:lnTo>
                                  <a:pt x="3933" y="485"/>
                                </a:lnTo>
                                <a:lnTo>
                                  <a:pt x="3927" y="505"/>
                                </a:lnTo>
                                <a:lnTo>
                                  <a:pt x="3917" y="551"/>
                                </a:lnTo>
                                <a:lnTo>
                                  <a:pt x="3911" y="597"/>
                                </a:lnTo>
                                <a:lnTo>
                                  <a:pt x="3909" y="641"/>
                                </a:lnTo>
                                <a:lnTo>
                                  <a:pt x="3913" y="683"/>
                                </a:lnTo>
                                <a:lnTo>
                                  <a:pt x="3919" y="721"/>
                                </a:lnTo>
                                <a:lnTo>
                                  <a:pt x="3929" y="757"/>
                                </a:lnTo>
                                <a:lnTo>
                                  <a:pt x="3943" y="791"/>
                                </a:lnTo>
                                <a:lnTo>
                                  <a:pt x="3965" y="823"/>
                                </a:lnTo>
                                <a:lnTo>
                                  <a:pt x="3987" y="851"/>
                                </a:lnTo>
                                <a:lnTo>
                                  <a:pt x="4013" y="877"/>
                                </a:lnTo>
                                <a:lnTo>
                                  <a:pt x="4043" y="901"/>
                                </a:lnTo>
                                <a:lnTo>
                                  <a:pt x="4077" y="923"/>
                                </a:lnTo>
                                <a:lnTo>
                                  <a:pt x="4115" y="941"/>
                                </a:lnTo>
                                <a:lnTo>
                                  <a:pt x="4157" y="959"/>
                                </a:lnTo>
                                <a:lnTo>
                                  <a:pt x="4203" y="973"/>
                                </a:lnTo>
                                <a:lnTo>
                                  <a:pt x="4255" y="987"/>
                                </a:lnTo>
                                <a:lnTo>
                                  <a:pt x="4339" y="941"/>
                                </a:lnTo>
                                <a:lnTo>
                                  <a:pt x="4331" y="723"/>
                                </a:lnTo>
                                <a:lnTo>
                                  <a:pt x="4353" y="683"/>
                                </a:lnTo>
                                <a:lnTo>
                                  <a:pt x="4379" y="655"/>
                                </a:lnTo>
                                <a:lnTo>
                                  <a:pt x="4405" y="631"/>
                                </a:lnTo>
                                <a:lnTo>
                                  <a:pt x="4433" y="619"/>
                                </a:lnTo>
                                <a:lnTo>
                                  <a:pt x="4461" y="611"/>
                                </a:lnTo>
                                <a:lnTo>
                                  <a:pt x="4493" y="611"/>
                                </a:lnTo>
                                <a:lnTo>
                                  <a:pt x="4525" y="617"/>
                                </a:lnTo>
                                <a:lnTo>
                                  <a:pt x="4559" y="633"/>
                                </a:lnTo>
                                <a:lnTo>
                                  <a:pt x="4463" y="737"/>
                                </a:lnTo>
                                <a:lnTo>
                                  <a:pt x="4537" y="785"/>
                                </a:lnTo>
                                <a:lnTo>
                                  <a:pt x="4543" y="749"/>
                                </a:lnTo>
                                <a:lnTo>
                                  <a:pt x="4543" y="731"/>
                                </a:lnTo>
                                <a:lnTo>
                                  <a:pt x="4545" y="715"/>
                                </a:lnTo>
                                <a:lnTo>
                                  <a:pt x="4545" y="693"/>
                                </a:lnTo>
                                <a:lnTo>
                                  <a:pt x="4551" y="681"/>
                                </a:lnTo>
                                <a:lnTo>
                                  <a:pt x="4561" y="677"/>
                                </a:lnTo>
                                <a:lnTo>
                                  <a:pt x="4575" y="681"/>
                                </a:lnTo>
                                <a:lnTo>
                                  <a:pt x="4679" y="723"/>
                                </a:lnTo>
                                <a:lnTo>
                                  <a:pt x="4781" y="773"/>
                                </a:lnTo>
                                <a:lnTo>
                                  <a:pt x="4881" y="825"/>
                                </a:lnTo>
                                <a:lnTo>
                                  <a:pt x="4979" y="883"/>
                                </a:lnTo>
                                <a:lnTo>
                                  <a:pt x="5073" y="945"/>
                                </a:lnTo>
                                <a:lnTo>
                                  <a:pt x="5167" y="1011"/>
                                </a:lnTo>
                                <a:lnTo>
                                  <a:pt x="5259" y="1081"/>
                                </a:lnTo>
                                <a:lnTo>
                                  <a:pt x="5303" y="1117"/>
                                </a:lnTo>
                                <a:lnTo>
                                  <a:pt x="5349" y="1157"/>
                                </a:lnTo>
                                <a:lnTo>
                                  <a:pt x="5267" y="1237"/>
                                </a:lnTo>
                                <a:lnTo>
                                  <a:pt x="5213" y="1223"/>
                                </a:lnTo>
                                <a:lnTo>
                                  <a:pt x="5165" y="1205"/>
                                </a:lnTo>
                                <a:lnTo>
                                  <a:pt x="5117" y="1183"/>
                                </a:lnTo>
                                <a:lnTo>
                                  <a:pt x="5075" y="1159"/>
                                </a:lnTo>
                                <a:lnTo>
                                  <a:pt x="5033" y="1129"/>
                                </a:lnTo>
                                <a:lnTo>
                                  <a:pt x="4995" y="1097"/>
                                </a:lnTo>
                                <a:lnTo>
                                  <a:pt x="4959" y="1059"/>
                                </a:lnTo>
                                <a:lnTo>
                                  <a:pt x="4929" y="1021"/>
                                </a:lnTo>
                                <a:lnTo>
                                  <a:pt x="4965" y="993"/>
                                </a:lnTo>
                                <a:lnTo>
                                  <a:pt x="5013" y="987"/>
                                </a:lnTo>
                                <a:lnTo>
                                  <a:pt x="4843" y="951"/>
                                </a:lnTo>
                                <a:lnTo>
                                  <a:pt x="4859" y="1005"/>
                                </a:lnTo>
                                <a:lnTo>
                                  <a:pt x="4579" y="887"/>
                                </a:lnTo>
                                <a:lnTo>
                                  <a:pt x="4545" y="879"/>
                                </a:lnTo>
                                <a:lnTo>
                                  <a:pt x="4515" y="875"/>
                                </a:lnTo>
                                <a:lnTo>
                                  <a:pt x="4487" y="873"/>
                                </a:lnTo>
                                <a:lnTo>
                                  <a:pt x="4463" y="877"/>
                                </a:lnTo>
                                <a:lnTo>
                                  <a:pt x="4439" y="879"/>
                                </a:lnTo>
                                <a:lnTo>
                                  <a:pt x="4421" y="887"/>
                                </a:lnTo>
                                <a:lnTo>
                                  <a:pt x="4403" y="897"/>
                                </a:lnTo>
                                <a:lnTo>
                                  <a:pt x="4389" y="911"/>
                                </a:lnTo>
                                <a:lnTo>
                                  <a:pt x="4375" y="925"/>
                                </a:lnTo>
                                <a:lnTo>
                                  <a:pt x="4365" y="943"/>
                                </a:lnTo>
                                <a:lnTo>
                                  <a:pt x="4357" y="963"/>
                                </a:lnTo>
                                <a:lnTo>
                                  <a:pt x="4353" y="987"/>
                                </a:lnTo>
                                <a:lnTo>
                                  <a:pt x="4349" y="1011"/>
                                </a:lnTo>
                                <a:lnTo>
                                  <a:pt x="4351" y="1041"/>
                                </a:lnTo>
                                <a:lnTo>
                                  <a:pt x="4353" y="1071"/>
                                </a:lnTo>
                                <a:lnTo>
                                  <a:pt x="4359" y="1107"/>
                                </a:lnTo>
                                <a:lnTo>
                                  <a:pt x="4383" y="1131"/>
                                </a:lnTo>
                                <a:lnTo>
                                  <a:pt x="4689" y="1095"/>
                                </a:lnTo>
                                <a:lnTo>
                                  <a:pt x="4595" y="1151"/>
                                </a:lnTo>
                                <a:lnTo>
                                  <a:pt x="4611" y="1281"/>
                                </a:lnTo>
                                <a:lnTo>
                                  <a:pt x="4637" y="1311"/>
                                </a:lnTo>
                                <a:lnTo>
                                  <a:pt x="4665" y="1337"/>
                                </a:lnTo>
                                <a:lnTo>
                                  <a:pt x="4695" y="1361"/>
                                </a:lnTo>
                                <a:lnTo>
                                  <a:pt x="4727" y="1383"/>
                                </a:lnTo>
                                <a:lnTo>
                                  <a:pt x="4759" y="1399"/>
                                </a:lnTo>
                                <a:lnTo>
                                  <a:pt x="4795" y="1413"/>
                                </a:lnTo>
                                <a:lnTo>
                                  <a:pt x="4831" y="1425"/>
                                </a:lnTo>
                                <a:lnTo>
                                  <a:pt x="4869" y="1435"/>
                                </a:lnTo>
                                <a:lnTo>
                                  <a:pt x="4881" y="1431"/>
                                </a:lnTo>
                                <a:lnTo>
                                  <a:pt x="4883" y="1429"/>
                                </a:lnTo>
                                <a:lnTo>
                                  <a:pt x="4887" y="1429"/>
                                </a:lnTo>
                                <a:lnTo>
                                  <a:pt x="4895" y="1429"/>
                                </a:lnTo>
                                <a:lnTo>
                                  <a:pt x="4923" y="1425"/>
                                </a:lnTo>
                                <a:lnTo>
                                  <a:pt x="4977" y="1413"/>
                                </a:lnTo>
                                <a:lnTo>
                                  <a:pt x="5025" y="1395"/>
                                </a:lnTo>
                                <a:lnTo>
                                  <a:pt x="5029" y="1391"/>
                                </a:lnTo>
                                <a:lnTo>
                                  <a:pt x="5031" y="1389"/>
                                </a:lnTo>
                                <a:lnTo>
                                  <a:pt x="5035" y="1389"/>
                                </a:lnTo>
                                <a:lnTo>
                                  <a:pt x="5047" y="1385"/>
                                </a:lnTo>
                                <a:lnTo>
                                  <a:pt x="5071" y="1377"/>
                                </a:lnTo>
                                <a:lnTo>
                                  <a:pt x="5113" y="1353"/>
                                </a:lnTo>
                                <a:lnTo>
                                  <a:pt x="5121" y="1345"/>
                                </a:lnTo>
                                <a:lnTo>
                                  <a:pt x="5125" y="1341"/>
                                </a:lnTo>
                                <a:lnTo>
                                  <a:pt x="5127" y="1339"/>
                                </a:lnTo>
                                <a:lnTo>
                                  <a:pt x="5131" y="1339"/>
                                </a:lnTo>
                                <a:lnTo>
                                  <a:pt x="5151" y="1327"/>
                                </a:lnTo>
                                <a:lnTo>
                                  <a:pt x="5167" y="1311"/>
                                </a:lnTo>
                                <a:lnTo>
                                  <a:pt x="5175" y="1303"/>
                                </a:lnTo>
                                <a:lnTo>
                                  <a:pt x="5179" y="1299"/>
                                </a:lnTo>
                                <a:lnTo>
                                  <a:pt x="5181" y="1297"/>
                                </a:lnTo>
                                <a:lnTo>
                                  <a:pt x="5185" y="1297"/>
                                </a:lnTo>
                                <a:lnTo>
                                  <a:pt x="5217" y="1265"/>
                                </a:lnTo>
                                <a:lnTo>
                                  <a:pt x="5259" y="1291"/>
                                </a:lnTo>
                                <a:lnTo>
                                  <a:pt x="5445" y="1195"/>
                                </a:lnTo>
                                <a:lnTo>
                                  <a:pt x="5527" y="1265"/>
                                </a:lnTo>
                                <a:lnTo>
                                  <a:pt x="5483" y="1419"/>
                                </a:lnTo>
                                <a:lnTo>
                                  <a:pt x="5529" y="1515"/>
                                </a:lnTo>
                                <a:lnTo>
                                  <a:pt x="5527" y="1517"/>
                                </a:lnTo>
                                <a:lnTo>
                                  <a:pt x="5527" y="1525"/>
                                </a:lnTo>
                                <a:lnTo>
                                  <a:pt x="5523" y="1529"/>
                                </a:lnTo>
                                <a:lnTo>
                                  <a:pt x="5521" y="1529"/>
                                </a:lnTo>
                                <a:lnTo>
                                  <a:pt x="5521" y="1531"/>
                                </a:lnTo>
                                <a:lnTo>
                                  <a:pt x="5521" y="1535"/>
                                </a:lnTo>
                                <a:lnTo>
                                  <a:pt x="5505" y="1545"/>
                                </a:lnTo>
                                <a:lnTo>
                                  <a:pt x="5553" y="1585"/>
                                </a:lnTo>
                                <a:lnTo>
                                  <a:pt x="5579" y="1653"/>
                                </a:lnTo>
                                <a:lnTo>
                                  <a:pt x="5621" y="1565"/>
                                </a:lnTo>
                                <a:lnTo>
                                  <a:pt x="5645" y="1651"/>
                                </a:lnTo>
                                <a:lnTo>
                                  <a:pt x="5833" y="1515"/>
                                </a:lnTo>
                                <a:lnTo>
                                  <a:pt x="5775" y="1415"/>
                                </a:lnTo>
                                <a:lnTo>
                                  <a:pt x="5807" y="1405"/>
                                </a:lnTo>
                                <a:lnTo>
                                  <a:pt x="5839" y="1397"/>
                                </a:lnTo>
                                <a:lnTo>
                                  <a:pt x="5867" y="1385"/>
                                </a:lnTo>
                                <a:lnTo>
                                  <a:pt x="5895" y="1375"/>
                                </a:lnTo>
                                <a:lnTo>
                                  <a:pt x="5919" y="1359"/>
                                </a:lnTo>
                                <a:lnTo>
                                  <a:pt x="5931" y="1351"/>
                                </a:lnTo>
                                <a:lnTo>
                                  <a:pt x="5937" y="1347"/>
                                </a:lnTo>
                                <a:lnTo>
                                  <a:pt x="5945" y="1345"/>
                                </a:lnTo>
                                <a:lnTo>
                                  <a:pt x="5949" y="1339"/>
                                </a:lnTo>
                                <a:lnTo>
                                  <a:pt x="5955" y="1335"/>
                                </a:lnTo>
                                <a:lnTo>
                                  <a:pt x="5967" y="1327"/>
                                </a:lnTo>
                                <a:lnTo>
                                  <a:pt x="5971" y="1321"/>
                                </a:lnTo>
                                <a:lnTo>
                                  <a:pt x="5977" y="1317"/>
                                </a:lnTo>
                                <a:lnTo>
                                  <a:pt x="5989" y="1309"/>
                                </a:lnTo>
                                <a:lnTo>
                                  <a:pt x="5997" y="1297"/>
                                </a:lnTo>
                                <a:lnTo>
                                  <a:pt x="6001" y="1291"/>
                                </a:lnTo>
                                <a:lnTo>
                                  <a:pt x="6007" y="1287"/>
                                </a:lnTo>
                                <a:lnTo>
                                  <a:pt x="6015" y="1275"/>
                                </a:lnTo>
                                <a:lnTo>
                                  <a:pt x="6019" y="1269"/>
                                </a:lnTo>
                                <a:lnTo>
                                  <a:pt x="6025" y="1265"/>
                                </a:lnTo>
                                <a:lnTo>
                                  <a:pt x="6039" y="1241"/>
                                </a:lnTo>
                                <a:lnTo>
                                  <a:pt x="6053" y="1217"/>
                                </a:lnTo>
                                <a:lnTo>
                                  <a:pt x="6063" y="1189"/>
                                </a:lnTo>
                                <a:lnTo>
                                  <a:pt x="6075" y="1161"/>
                                </a:lnTo>
                                <a:lnTo>
                                  <a:pt x="6083" y="1129"/>
                                </a:lnTo>
                                <a:lnTo>
                                  <a:pt x="6091" y="1099"/>
                                </a:lnTo>
                                <a:lnTo>
                                  <a:pt x="6141" y="1141"/>
                                </a:lnTo>
                                <a:lnTo>
                                  <a:pt x="6545" y="1123"/>
                                </a:lnTo>
                                <a:lnTo>
                                  <a:pt x="6435" y="1047"/>
                                </a:lnTo>
                                <a:lnTo>
                                  <a:pt x="6391" y="1053"/>
                                </a:lnTo>
                                <a:lnTo>
                                  <a:pt x="6359" y="1035"/>
                                </a:lnTo>
                                <a:lnTo>
                                  <a:pt x="6331" y="1023"/>
                                </a:lnTo>
                                <a:lnTo>
                                  <a:pt x="6299" y="1013"/>
                                </a:lnTo>
                                <a:lnTo>
                                  <a:pt x="6269" y="1011"/>
                                </a:lnTo>
                                <a:lnTo>
                                  <a:pt x="6237" y="1009"/>
                                </a:lnTo>
                                <a:lnTo>
                                  <a:pt x="6205" y="1015"/>
                                </a:lnTo>
                                <a:lnTo>
                                  <a:pt x="6187" y="1017"/>
                                </a:lnTo>
                                <a:lnTo>
                                  <a:pt x="6171" y="1023"/>
                                </a:lnTo>
                                <a:lnTo>
                                  <a:pt x="6139" y="1037"/>
                                </a:lnTo>
                                <a:lnTo>
                                  <a:pt x="6051" y="917"/>
                                </a:lnTo>
                                <a:lnTo>
                                  <a:pt x="5987" y="1005"/>
                                </a:lnTo>
                                <a:lnTo>
                                  <a:pt x="5959" y="959"/>
                                </a:lnTo>
                                <a:lnTo>
                                  <a:pt x="5929" y="917"/>
                                </a:lnTo>
                                <a:lnTo>
                                  <a:pt x="5895" y="879"/>
                                </a:lnTo>
                                <a:lnTo>
                                  <a:pt x="5857" y="849"/>
                                </a:lnTo>
                                <a:lnTo>
                                  <a:pt x="5833" y="833"/>
                                </a:lnTo>
                                <a:lnTo>
                                  <a:pt x="5811" y="821"/>
                                </a:lnTo>
                                <a:lnTo>
                                  <a:pt x="5765" y="799"/>
                                </a:lnTo>
                                <a:lnTo>
                                  <a:pt x="5715" y="781"/>
                                </a:lnTo>
                                <a:lnTo>
                                  <a:pt x="5687" y="773"/>
                                </a:lnTo>
                                <a:lnTo>
                                  <a:pt x="5661" y="769"/>
                                </a:lnTo>
                                <a:lnTo>
                                  <a:pt x="5765" y="625"/>
                                </a:lnTo>
                                <a:lnTo>
                                  <a:pt x="5935" y="735"/>
                                </a:lnTo>
                                <a:lnTo>
                                  <a:pt x="6113" y="839"/>
                                </a:lnTo>
                                <a:lnTo>
                                  <a:pt x="6291" y="935"/>
                                </a:lnTo>
                                <a:lnTo>
                                  <a:pt x="6475" y="1025"/>
                                </a:lnTo>
                                <a:lnTo>
                                  <a:pt x="6661" y="1105"/>
                                </a:lnTo>
                                <a:lnTo>
                                  <a:pt x="6851" y="1181"/>
                                </a:lnTo>
                                <a:lnTo>
                                  <a:pt x="7043" y="1249"/>
                                </a:lnTo>
                                <a:lnTo>
                                  <a:pt x="7241" y="1309"/>
                                </a:lnTo>
                                <a:lnTo>
                                  <a:pt x="7197" y="1415"/>
                                </a:lnTo>
                                <a:lnTo>
                                  <a:pt x="7187" y="1553"/>
                                </a:lnTo>
                                <a:lnTo>
                                  <a:pt x="7233" y="1619"/>
                                </a:lnTo>
                                <a:lnTo>
                                  <a:pt x="7299" y="1363"/>
                                </a:lnTo>
                                <a:lnTo>
                                  <a:pt x="7363" y="1473"/>
                                </a:lnTo>
                                <a:lnTo>
                                  <a:pt x="7423" y="1587"/>
                                </a:lnTo>
                                <a:lnTo>
                                  <a:pt x="7477" y="1701"/>
                                </a:lnTo>
                                <a:lnTo>
                                  <a:pt x="7525" y="1819"/>
                                </a:lnTo>
                                <a:lnTo>
                                  <a:pt x="7555" y="1901"/>
                                </a:lnTo>
                                <a:lnTo>
                                  <a:pt x="7593" y="1981"/>
                                </a:lnTo>
                                <a:lnTo>
                                  <a:pt x="7631" y="2053"/>
                                </a:lnTo>
                                <a:lnTo>
                                  <a:pt x="7675" y="2121"/>
                                </a:lnTo>
                                <a:lnTo>
                                  <a:pt x="7719" y="2181"/>
                                </a:lnTo>
                                <a:lnTo>
                                  <a:pt x="7769" y="2237"/>
                                </a:lnTo>
                                <a:lnTo>
                                  <a:pt x="7819" y="2287"/>
                                </a:lnTo>
                                <a:lnTo>
                                  <a:pt x="7875" y="2333"/>
                                </a:lnTo>
                                <a:lnTo>
                                  <a:pt x="7931" y="2369"/>
                                </a:lnTo>
                                <a:lnTo>
                                  <a:pt x="7993" y="2403"/>
                                </a:lnTo>
                                <a:lnTo>
                                  <a:pt x="8055" y="2429"/>
                                </a:lnTo>
                                <a:lnTo>
                                  <a:pt x="8123" y="2451"/>
                                </a:lnTo>
                                <a:lnTo>
                                  <a:pt x="8191" y="2465"/>
                                </a:lnTo>
                                <a:lnTo>
                                  <a:pt x="8265" y="2475"/>
                                </a:lnTo>
                                <a:lnTo>
                                  <a:pt x="8341" y="2477"/>
                                </a:lnTo>
                                <a:lnTo>
                                  <a:pt x="8423" y="2477"/>
                                </a:lnTo>
                                <a:lnTo>
                                  <a:pt x="8441" y="2593"/>
                                </a:lnTo>
                                <a:lnTo>
                                  <a:pt x="8333" y="2643"/>
                                </a:lnTo>
                                <a:lnTo>
                                  <a:pt x="8247" y="2623"/>
                                </a:lnTo>
                                <a:lnTo>
                                  <a:pt x="8165" y="2611"/>
                                </a:lnTo>
                                <a:lnTo>
                                  <a:pt x="8085" y="2605"/>
                                </a:lnTo>
                                <a:lnTo>
                                  <a:pt x="8009" y="2609"/>
                                </a:lnTo>
                                <a:lnTo>
                                  <a:pt x="7931" y="2617"/>
                                </a:lnTo>
                                <a:lnTo>
                                  <a:pt x="7857" y="2637"/>
                                </a:lnTo>
                                <a:lnTo>
                                  <a:pt x="7785" y="2661"/>
                                </a:lnTo>
                                <a:lnTo>
                                  <a:pt x="7717" y="2695"/>
                                </a:lnTo>
                                <a:lnTo>
                                  <a:pt x="7749" y="2553"/>
                                </a:lnTo>
                                <a:lnTo>
                                  <a:pt x="7667" y="2547"/>
                                </a:lnTo>
                                <a:lnTo>
                                  <a:pt x="7589" y="2535"/>
                                </a:lnTo>
                                <a:lnTo>
                                  <a:pt x="7513" y="2515"/>
                                </a:lnTo>
                                <a:lnTo>
                                  <a:pt x="7441" y="2491"/>
                                </a:lnTo>
                                <a:lnTo>
                                  <a:pt x="7407" y="2587"/>
                                </a:lnTo>
                                <a:lnTo>
                                  <a:pt x="7347" y="2501"/>
                                </a:lnTo>
                                <a:lnTo>
                                  <a:pt x="7317" y="2499"/>
                                </a:lnTo>
                                <a:lnTo>
                                  <a:pt x="7291" y="2497"/>
                                </a:lnTo>
                                <a:lnTo>
                                  <a:pt x="7267" y="2491"/>
                                </a:lnTo>
                                <a:lnTo>
                                  <a:pt x="7245" y="2481"/>
                                </a:lnTo>
                                <a:lnTo>
                                  <a:pt x="7223" y="2465"/>
                                </a:lnTo>
                                <a:lnTo>
                                  <a:pt x="7203" y="2447"/>
                                </a:lnTo>
                                <a:lnTo>
                                  <a:pt x="7185" y="2425"/>
                                </a:lnTo>
                                <a:lnTo>
                                  <a:pt x="7171" y="2399"/>
                                </a:lnTo>
                                <a:lnTo>
                                  <a:pt x="7203" y="2527"/>
                                </a:lnTo>
                                <a:lnTo>
                                  <a:pt x="6907" y="2681"/>
                                </a:lnTo>
                                <a:lnTo>
                                  <a:pt x="6823" y="2521"/>
                                </a:lnTo>
                                <a:lnTo>
                                  <a:pt x="6719" y="2565"/>
                                </a:lnTo>
                                <a:lnTo>
                                  <a:pt x="6703" y="2557"/>
                                </a:lnTo>
                                <a:lnTo>
                                  <a:pt x="6693" y="2555"/>
                                </a:lnTo>
                                <a:lnTo>
                                  <a:pt x="6683" y="2559"/>
                                </a:lnTo>
                                <a:lnTo>
                                  <a:pt x="6681" y="2571"/>
                                </a:lnTo>
                                <a:lnTo>
                                  <a:pt x="6675" y="2673"/>
                                </a:lnTo>
                                <a:lnTo>
                                  <a:pt x="6619" y="2673"/>
                                </a:lnTo>
                                <a:lnTo>
                                  <a:pt x="6545" y="2739"/>
                                </a:lnTo>
                                <a:lnTo>
                                  <a:pt x="6599" y="2823"/>
                                </a:lnTo>
                                <a:lnTo>
                                  <a:pt x="6519" y="2821"/>
                                </a:lnTo>
                                <a:lnTo>
                                  <a:pt x="6529" y="2889"/>
                                </a:lnTo>
                                <a:lnTo>
                                  <a:pt x="6477" y="2911"/>
                                </a:lnTo>
                                <a:lnTo>
                                  <a:pt x="6441" y="3035"/>
                                </a:lnTo>
                                <a:lnTo>
                                  <a:pt x="6409" y="3029"/>
                                </a:lnTo>
                                <a:lnTo>
                                  <a:pt x="6379" y="3027"/>
                                </a:lnTo>
                                <a:lnTo>
                                  <a:pt x="6351" y="3029"/>
                                </a:lnTo>
                                <a:lnTo>
                                  <a:pt x="6325" y="3039"/>
                                </a:lnTo>
                                <a:lnTo>
                                  <a:pt x="6299" y="3049"/>
                                </a:lnTo>
                                <a:lnTo>
                                  <a:pt x="6275" y="3067"/>
                                </a:lnTo>
                                <a:lnTo>
                                  <a:pt x="6251" y="3085"/>
                                </a:lnTo>
                                <a:lnTo>
                                  <a:pt x="6229" y="3111"/>
                                </a:lnTo>
                                <a:lnTo>
                                  <a:pt x="6225" y="3169"/>
                                </a:lnTo>
                                <a:lnTo>
                                  <a:pt x="6221" y="3173"/>
                                </a:lnTo>
                                <a:lnTo>
                                  <a:pt x="6213" y="3191"/>
                                </a:lnTo>
                                <a:lnTo>
                                  <a:pt x="6205" y="3209"/>
                                </a:lnTo>
                                <a:lnTo>
                                  <a:pt x="6197" y="3223"/>
                                </a:lnTo>
                                <a:lnTo>
                                  <a:pt x="6193" y="3233"/>
                                </a:lnTo>
                                <a:lnTo>
                                  <a:pt x="6185" y="3239"/>
                                </a:lnTo>
                                <a:lnTo>
                                  <a:pt x="6179" y="3241"/>
                                </a:lnTo>
                                <a:lnTo>
                                  <a:pt x="6171" y="3239"/>
                                </a:lnTo>
                                <a:lnTo>
                                  <a:pt x="6167" y="3237"/>
                                </a:lnTo>
                                <a:lnTo>
                                  <a:pt x="6155" y="3197"/>
                                </a:lnTo>
                                <a:lnTo>
                                  <a:pt x="6121" y="3183"/>
                                </a:lnTo>
                                <a:lnTo>
                                  <a:pt x="6089" y="3175"/>
                                </a:lnTo>
                                <a:lnTo>
                                  <a:pt x="6059" y="3173"/>
                                </a:lnTo>
                                <a:lnTo>
                                  <a:pt x="6031" y="3177"/>
                                </a:lnTo>
                                <a:lnTo>
                                  <a:pt x="6001" y="3185"/>
                                </a:lnTo>
                                <a:lnTo>
                                  <a:pt x="5973" y="3201"/>
                                </a:lnTo>
                                <a:lnTo>
                                  <a:pt x="5947" y="3221"/>
                                </a:lnTo>
                                <a:lnTo>
                                  <a:pt x="5923" y="3249"/>
                                </a:lnTo>
                                <a:lnTo>
                                  <a:pt x="5917" y="3255"/>
                                </a:lnTo>
                                <a:lnTo>
                                  <a:pt x="5835" y="3229"/>
                                </a:lnTo>
                                <a:lnTo>
                                  <a:pt x="5835" y="3313"/>
                                </a:lnTo>
                                <a:lnTo>
                                  <a:pt x="5785" y="3313"/>
                                </a:lnTo>
                                <a:lnTo>
                                  <a:pt x="5819" y="3363"/>
                                </a:lnTo>
                                <a:lnTo>
                                  <a:pt x="5811" y="3377"/>
                                </a:lnTo>
                                <a:lnTo>
                                  <a:pt x="5807" y="3379"/>
                                </a:lnTo>
                                <a:lnTo>
                                  <a:pt x="5805" y="3383"/>
                                </a:lnTo>
                                <a:lnTo>
                                  <a:pt x="5801" y="3391"/>
                                </a:lnTo>
                                <a:lnTo>
                                  <a:pt x="5787" y="3399"/>
                                </a:lnTo>
                                <a:lnTo>
                                  <a:pt x="5781" y="3399"/>
                                </a:lnTo>
                                <a:lnTo>
                                  <a:pt x="5777" y="3401"/>
                                </a:lnTo>
                                <a:lnTo>
                                  <a:pt x="5769" y="3405"/>
                                </a:lnTo>
                                <a:lnTo>
                                  <a:pt x="5757" y="3405"/>
                                </a:lnTo>
                                <a:lnTo>
                                  <a:pt x="5751" y="3405"/>
                                </a:lnTo>
                                <a:lnTo>
                                  <a:pt x="5747" y="3407"/>
                                </a:lnTo>
                                <a:lnTo>
                                  <a:pt x="5739" y="3405"/>
                                </a:lnTo>
                                <a:lnTo>
                                  <a:pt x="5733" y="3405"/>
                                </a:lnTo>
                                <a:lnTo>
                                  <a:pt x="5721" y="3405"/>
                                </a:lnTo>
                                <a:lnTo>
                                  <a:pt x="5705" y="3401"/>
                                </a:lnTo>
                                <a:lnTo>
                                  <a:pt x="5697" y="3399"/>
                                </a:lnTo>
                                <a:lnTo>
                                  <a:pt x="5691" y="3399"/>
                                </a:lnTo>
                                <a:lnTo>
                                  <a:pt x="5675" y="3393"/>
                                </a:lnTo>
                                <a:lnTo>
                                  <a:pt x="5661" y="3389"/>
                                </a:lnTo>
                                <a:lnTo>
                                  <a:pt x="5603" y="3483"/>
                                </a:lnTo>
                                <a:lnTo>
                                  <a:pt x="5567" y="3507"/>
                                </a:lnTo>
                                <a:lnTo>
                                  <a:pt x="5535" y="3527"/>
                                </a:lnTo>
                                <a:lnTo>
                                  <a:pt x="5499" y="3541"/>
                                </a:lnTo>
                                <a:lnTo>
                                  <a:pt x="5481" y="3545"/>
                                </a:lnTo>
                                <a:lnTo>
                                  <a:pt x="5465" y="3551"/>
                                </a:lnTo>
                                <a:lnTo>
                                  <a:pt x="5445" y="3551"/>
                                </a:lnTo>
                                <a:lnTo>
                                  <a:pt x="5435" y="3551"/>
                                </a:lnTo>
                                <a:lnTo>
                                  <a:pt x="5427" y="3553"/>
                                </a:lnTo>
                                <a:lnTo>
                                  <a:pt x="5391" y="3551"/>
                                </a:lnTo>
                                <a:lnTo>
                                  <a:pt x="5351" y="3543"/>
                                </a:lnTo>
                                <a:lnTo>
                                  <a:pt x="5331" y="3537"/>
                                </a:lnTo>
                                <a:lnTo>
                                  <a:pt x="5313" y="3533"/>
                                </a:lnTo>
                                <a:lnTo>
                                  <a:pt x="5381" y="3617"/>
                                </a:lnTo>
                                <a:lnTo>
                                  <a:pt x="5207" y="3651"/>
                                </a:lnTo>
                                <a:lnTo>
                                  <a:pt x="5191" y="3729"/>
                                </a:lnTo>
                                <a:lnTo>
                                  <a:pt x="5157" y="3715"/>
                                </a:lnTo>
                                <a:lnTo>
                                  <a:pt x="5125" y="3707"/>
                                </a:lnTo>
                                <a:lnTo>
                                  <a:pt x="5091" y="3705"/>
                                </a:lnTo>
                                <a:lnTo>
                                  <a:pt x="5059" y="3709"/>
                                </a:lnTo>
                                <a:lnTo>
                                  <a:pt x="5041" y="3715"/>
                                </a:lnTo>
                                <a:lnTo>
                                  <a:pt x="5029" y="3715"/>
                                </a:lnTo>
                                <a:lnTo>
                                  <a:pt x="4997" y="3643"/>
                                </a:lnTo>
                                <a:lnTo>
                                  <a:pt x="4839" y="3665"/>
                                </a:lnTo>
                                <a:lnTo>
                                  <a:pt x="4791" y="3833"/>
                                </a:lnTo>
                                <a:lnTo>
                                  <a:pt x="4759" y="3815"/>
                                </a:lnTo>
                                <a:lnTo>
                                  <a:pt x="4731" y="3803"/>
                                </a:lnTo>
                                <a:lnTo>
                                  <a:pt x="4703" y="3795"/>
                                </a:lnTo>
                                <a:lnTo>
                                  <a:pt x="4675" y="3793"/>
                                </a:lnTo>
                                <a:lnTo>
                                  <a:pt x="4647" y="3795"/>
                                </a:lnTo>
                                <a:lnTo>
                                  <a:pt x="4621" y="3801"/>
                                </a:lnTo>
                                <a:lnTo>
                                  <a:pt x="4593" y="3811"/>
                                </a:lnTo>
                                <a:lnTo>
                                  <a:pt x="4569" y="3829"/>
                                </a:lnTo>
                                <a:lnTo>
                                  <a:pt x="4557" y="3833"/>
                                </a:lnTo>
                                <a:lnTo>
                                  <a:pt x="4547" y="3837"/>
                                </a:lnTo>
                                <a:lnTo>
                                  <a:pt x="4527" y="3837"/>
                                </a:lnTo>
                                <a:lnTo>
                                  <a:pt x="4477" y="3793"/>
                                </a:lnTo>
                                <a:lnTo>
                                  <a:pt x="4429" y="3809"/>
                                </a:lnTo>
                                <a:lnTo>
                                  <a:pt x="4385" y="3821"/>
                                </a:lnTo>
                                <a:lnTo>
                                  <a:pt x="4361" y="3821"/>
                                </a:lnTo>
                                <a:lnTo>
                                  <a:pt x="4339" y="3821"/>
                                </a:lnTo>
                                <a:lnTo>
                                  <a:pt x="4315" y="3819"/>
                                </a:lnTo>
                                <a:lnTo>
                                  <a:pt x="4295" y="3815"/>
                                </a:lnTo>
                                <a:lnTo>
                                  <a:pt x="4285" y="3805"/>
                                </a:lnTo>
                                <a:lnTo>
                                  <a:pt x="4279" y="3705"/>
                                </a:lnTo>
                                <a:lnTo>
                                  <a:pt x="4097" y="3797"/>
                                </a:lnTo>
                                <a:lnTo>
                                  <a:pt x="4071" y="3621"/>
                                </a:lnTo>
                                <a:lnTo>
                                  <a:pt x="3933" y="3689"/>
                                </a:lnTo>
                                <a:lnTo>
                                  <a:pt x="3935" y="3715"/>
                                </a:lnTo>
                                <a:lnTo>
                                  <a:pt x="3941" y="3743"/>
                                </a:lnTo>
                                <a:lnTo>
                                  <a:pt x="3949" y="3767"/>
                                </a:lnTo>
                                <a:lnTo>
                                  <a:pt x="3961" y="3791"/>
                                </a:lnTo>
                                <a:lnTo>
                                  <a:pt x="3973" y="3811"/>
                                </a:lnTo>
                                <a:lnTo>
                                  <a:pt x="3991" y="3833"/>
                                </a:lnTo>
                                <a:lnTo>
                                  <a:pt x="4009" y="3851"/>
                                </a:lnTo>
                                <a:lnTo>
                                  <a:pt x="4033" y="3871"/>
                                </a:lnTo>
                                <a:lnTo>
                                  <a:pt x="3715" y="3987"/>
                                </a:lnTo>
                                <a:lnTo>
                                  <a:pt x="3681" y="3989"/>
                                </a:lnTo>
                                <a:lnTo>
                                  <a:pt x="3631" y="3985"/>
                                </a:lnTo>
                                <a:lnTo>
                                  <a:pt x="3607" y="3979"/>
                                </a:lnTo>
                                <a:lnTo>
                                  <a:pt x="3587" y="3975"/>
                                </a:lnTo>
                                <a:lnTo>
                                  <a:pt x="3565" y="3967"/>
                                </a:lnTo>
                                <a:lnTo>
                                  <a:pt x="3547" y="3959"/>
                                </a:lnTo>
                                <a:lnTo>
                                  <a:pt x="3513" y="3937"/>
                                </a:lnTo>
                                <a:lnTo>
                                  <a:pt x="3483" y="3907"/>
                                </a:lnTo>
                                <a:lnTo>
                                  <a:pt x="3457" y="3871"/>
                                </a:lnTo>
                                <a:lnTo>
                                  <a:pt x="3435" y="3827"/>
                                </a:lnTo>
                                <a:lnTo>
                                  <a:pt x="3421" y="3779"/>
                                </a:lnTo>
                                <a:lnTo>
                                  <a:pt x="3415" y="3761"/>
                                </a:lnTo>
                                <a:lnTo>
                                  <a:pt x="3405" y="3751"/>
                                </a:lnTo>
                                <a:lnTo>
                                  <a:pt x="3257" y="3869"/>
                                </a:lnTo>
                                <a:lnTo>
                                  <a:pt x="3315" y="4137"/>
                                </a:lnTo>
                                <a:lnTo>
                                  <a:pt x="3303" y="4167"/>
                                </a:lnTo>
                                <a:lnTo>
                                  <a:pt x="3295" y="4181"/>
                                </a:lnTo>
                                <a:lnTo>
                                  <a:pt x="3291" y="4187"/>
                                </a:lnTo>
                                <a:lnTo>
                                  <a:pt x="3289" y="4195"/>
                                </a:lnTo>
                                <a:lnTo>
                                  <a:pt x="3283" y="4199"/>
                                </a:lnTo>
                                <a:lnTo>
                                  <a:pt x="3279" y="4205"/>
                                </a:lnTo>
                                <a:lnTo>
                                  <a:pt x="3271" y="4217"/>
                                </a:lnTo>
                                <a:lnTo>
                                  <a:pt x="3251" y="4237"/>
                                </a:lnTo>
                                <a:lnTo>
                                  <a:pt x="3237" y="4241"/>
                                </a:lnTo>
                                <a:lnTo>
                                  <a:pt x="3225" y="4247"/>
                                </a:lnTo>
                                <a:lnTo>
                                  <a:pt x="3211" y="4251"/>
                                </a:lnTo>
                                <a:lnTo>
                                  <a:pt x="3199" y="4255"/>
                                </a:lnTo>
                                <a:lnTo>
                                  <a:pt x="3167" y="4257"/>
                                </a:lnTo>
                                <a:lnTo>
                                  <a:pt x="3149" y="4257"/>
                                </a:lnTo>
                                <a:lnTo>
                                  <a:pt x="3133" y="4257"/>
                                </a:lnTo>
                                <a:lnTo>
                                  <a:pt x="3087" y="4137"/>
                                </a:lnTo>
                                <a:lnTo>
                                  <a:pt x="3035" y="4151"/>
                                </a:lnTo>
                                <a:lnTo>
                                  <a:pt x="3023" y="4191"/>
                                </a:lnTo>
                                <a:lnTo>
                                  <a:pt x="2885" y="4159"/>
                                </a:lnTo>
                                <a:lnTo>
                                  <a:pt x="2903" y="4055"/>
                                </a:lnTo>
                                <a:lnTo>
                                  <a:pt x="2809" y="4007"/>
                                </a:lnTo>
                                <a:lnTo>
                                  <a:pt x="2801" y="4029"/>
                                </a:lnTo>
                                <a:lnTo>
                                  <a:pt x="2795" y="4053"/>
                                </a:lnTo>
                                <a:lnTo>
                                  <a:pt x="2781" y="4097"/>
                                </a:lnTo>
                                <a:lnTo>
                                  <a:pt x="2771" y="4117"/>
                                </a:lnTo>
                                <a:lnTo>
                                  <a:pt x="2763" y="4139"/>
                                </a:lnTo>
                                <a:lnTo>
                                  <a:pt x="2745" y="4179"/>
                                </a:lnTo>
                                <a:lnTo>
                                  <a:pt x="2733" y="4195"/>
                                </a:lnTo>
                                <a:lnTo>
                                  <a:pt x="2727" y="4203"/>
                                </a:lnTo>
                                <a:lnTo>
                                  <a:pt x="2723" y="4213"/>
                                </a:lnTo>
                                <a:lnTo>
                                  <a:pt x="2703" y="4247"/>
                                </a:lnTo>
                                <a:lnTo>
                                  <a:pt x="2679" y="4277"/>
                                </a:lnTo>
                                <a:lnTo>
                                  <a:pt x="2655" y="4305"/>
                                </a:lnTo>
                                <a:lnTo>
                                  <a:pt x="2639" y="4315"/>
                                </a:lnTo>
                                <a:lnTo>
                                  <a:pt x="2625" y="4327"/>
                                </a:lnTo>
                                <a:lnTo>
                                  <a:pt x="2597" y="4347"/>
                                </a:lnTo>
                                <a:lnTo>
                                  <a:pt x="2565" y="4365"/>
                                </a:lnTo>
                                <a:lnTo>
                                  <a:pt x="2533" y="4379"/>
                                </a:lnTo>
                                <a:lnTo>
                                  <a:pt x="2497" y="4389"/>
                                </a:lnTo>
                                <a:lnTo>
                                  <a:pt x="2463" y="4397"/>
                                </a:lnTo>
                                <a:lnTo>
                                  <a:pt x="2443" y="4399"/>
                                </a:lnTo>
                                <a:lnTo>
                                  <a:pt x="2425" y="4403"/>
                                </a:lnTo>
                                <a:lnTo>
                                  <a:pt x="2387" y="4407"/>
                                </a:lnTo>
                                <a:lnTo>
                                  <a:pt x="2361" y="4469"/>
                                </a:lnTo>
                                <a:lnTo>
                                  <a:pt x="2247" y="4447"/>
                                </a:lnTo>
                                <a:lnTo>
                                  <a:pt x="2033" y="4381"/>
                                </a:lnTo>
                                <a:lnTo>
                                  <a:pt x="2095" y="4275"/>
                                </a:lnTo>
                                <a:lnTo>
                                  <a:pt x="2031" y="4281"/>
                                </a:lnTo>
                                <a:lnTo>
                                  <a:pt x="1971" y="4285"/>
                                </a:lnTo>
                                <a:lnTo>
                                  <a:pt x="1907" y="4283"/>
                                </a:lnTo>
                                <a:lnTo>
                                  <a:pt x="1875" y="4281"/>
                                </a:lnTo>
                                <a:lnTo>
                                  <a:pt x="1859" y="4279"/>
                                </a:lnTo>
                                <a:lnTo>
                                  <a:pt x="1845" y="4279"/>
                                </a:lnTo>
                                <a:lnTo>
                                  <a:pt x="1781" y="4269"/>
                                </a:lnTo>
                                <a:lnTo>
                                  <a:pt x="1717" y="4255"/>
                                </a:lnTo>
                                <a:lnTo>
                                  <a:pt x="1707" y="4251"/>
                                </a:lnTo>
                                <a:lnTo>
                                  <a:pt x="1699" y="4249"/>
                                </a:lnTo>
                                <a:lnTo>
                                  <a:pt x="1683" y="4245"/>
                                </a:lnTo>
                                <a:lnTo>
                                  <a:pt x="1651" y="4237"/>
                                </a:lnTo>
                                <a:lnTo>
                                  <a:pt x="1588" y="4215"/>
                                </a:lnTo>
                                <a:lnTo>
                                  <a:pt x="1576" y="4207"/>
                                </a:lnTo>
                                <a:lnTo>
                                  <a:pt x="1570" y="4201"/>
                                </a:lnTo>
                                <a:lnTo>
                                  <a:pt x="1564" y="4193"/>
                                </a:lnTo>
                                <a:lnTo>
                                  <a:pt x="1562" y="4187"/>
                                </a:lnTo>
                                <a:lnTo>
                                  <a:pt x="1456" y="4189"/>
                                </a:lnTo>
                                <a:lnTo>
                                  <a:pt x="1358" y="4149"/>
                                </a:lnTo>
                                <a:lnTo>
                                  <a:pt x="1324" y="4221"/>
                                </a:lnTo>
                                <a:lnTo>
                                  <a:pt x="1132" y="4013"/>
                                </a:lnTo>
                                <a:lnTo>
                                  <a:pt x="1020" y="3861"/>
                                </a:lnTo>
                                <a:lnTo>
                                  <a:pt x="992" y="3847"/>
                                </a:lnTo>
                                <a:lnTo>
                                  <a:pt x="992" y="3827"/>
                                </a:lnTo>
                                <a:lnTo>
                                  <a:pt x="998" y="3811"/>
                                </a:lnTo>
                                <a:lnTo>
                                  <a:pt x="1004" y="3795"/>
                                </a:lnTo>
                                <a:lnTo>
                                  <a:pt x="1016" y="3783"/>
                                </a:lnTo>
                                <a:lnTo>
                                  <a:pt x="1026" y="3771"/>
                                </a:lnTo>
                                <a:lnTo>
                                  <a:pt x="1042" y="3763"/>
                                </a:lnTo>
                                <a:lnTo>
                                  <a:pt x="1058" y="3755"/>
                                </a:lnTo>
                                <a:lnTo>
                                  <a:pt x="1080" y="3751"/>
                                </a:lnTo>
                                <a:lnTo>
                                  <a:pt x="1044" y="3721"/>
                                </a:lnTo>
                                <a:lnTo>
                                  <a:pt x="1012" y="3691"/>
                                </a:lnTo>
                                <a:lnTo>
                                  <a:pt x="980" y="3659"/>
                                </a:lnTo>
                                <a:lnTo>
                                  <a:pt x="952" y="3629"/>
                                </a:lnTo>
                                <a:lnTo>
                                  <a:pt x="924" y="3595"/>
                                </a:lnTo>
                                <a:lnTo>
                                  <a:pt x="900" y="3561"/>
                                </a:lnTo>
                                <a:lnTo>
                                  <a:pt x="876" y="3525"/>
                                </a:lnTo>
                                <a:lnTo>
                                  <a:pt x="858" y="3491"/>
                                </a:lnTo>
                                <a:lnTo>
                                  <a:pt x="798" y="3473"/>
                                </a:lnTo>
                                <a:lnTo>
                                  <a:pt x="738" y="3463"/>
                                </a:lnTo>
                                <a:lnTo>
                                  <a:pt x="678" y="3457"/>
                                </a:lnTo>
                                <a:lnTo>
                                  <a:pt x="618" y="3457"/>
                                </a:lnTo>
                                <a:lnTo>
                                  <a:pt x="558" y="3459"/>
                                </a:lnTo>
                                <a:lnTo>
                                  <a:pt x="498" y="3467"/>
                                </a:lnTo>
                                <a:lnTo>
                                  <a:pt x="438" y="3481"/>
                                </a:lnTo>
                                <a:lnTo>
                                  <a:pt x="382" y="3499"/>
                                </a:lnTo>
                                <a:lnTo>
                                  <a:pt x="338" y="3507"/>
                                </a:lnTo>
                                <a:lnTo>
                                  <a:pt x="312" y="3617"/>
                                </a:lnTo>
                                <a:lnTo>
                                  <a:pt x="244" y="3733"/>
                                </a:lnTo>
                                <a:lnTo>
                                  <a:pt x="0" y="386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1040" y="860400"/>
                            <a:ext cx="71244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3" h="1032">
                                <a:moveTo>
                                  <a:pt x="0" y="0"/>
                                </a:moveTo>
                                <a:lnTo>
                                  <a:pt x="922" y="398"/>
                                </a:lnTo>
                                <a:lnTo>
                                  <a:pt x="714" y="366"/>
                                </a:lnTo>
                                <a:lnTo>
                                  <a:pt x="628" y="500"/>
                                </a:lnTo>
                                <a:lnTo>
                                  <a:pt x="652" y="550"/>
                                </a:lnTo>
                                <a:lnTo>
                                  <a:pt x="680" y="594"/>
                                </a:lnTo>
                                <a:lnTo>
                                  <a:pt x="708" y="630"/>
                                </a:lnTo>
                                <a:lnTo>
                                  <a:pt x="736" y="660"/>
                                </a:lnTo>
                                <a:lnTo>
                                  <a:pt x="764" y="682"/>
                                </a:lnTo>
                                <a:lnTo>
                                  <a:pt x="792" y="698"/>
                                </a:lnTo>
                                <a:lnTo>
                                  <a:pt x="820" y="706"/>
                                </a:lnTo>
                                <a:lnTo>
                                  <a:pt x="850" y="710"/>
                                </a:lnTo>
                                <a:lnTo>
                                  <a:pt x="878" y="704"/>
                                </a:lnTo>
                                <a:lnTo>
                                  <a:pt x="908" y="692"/>
                                </a:lnTo>
                                <a:lnTo>
                                  <a:pt x="936" y="674"/>
                                </a:lnTo>
                                <a:lnTo>
                                  <a:pt x="968" y="650"/>
                                </a:lnTo>
                                <a:lnTo>
                                  <a:pt x="996" y="616"/>
                                </a:lnTo>
                                <a:lnTo>
                                  <a:pt x="1028" y="578"/>
                                </a:lnTo>
                                <a:lnTo>
                                  <a:pt x="1060" y="532"/>
                                </a:lnTo>
                                <a:lnTo>
                                  <a:pt x="1092" y="480"/>
                                </a:lnTo>
                                <a:lnTo>
                                  <a:pt x="948" y="410"/>
                                </a:lnTo>
                                <a:lnTo>
                                  <a:pt x="1550" y="570"/>
                                </a:lnTo>
                                <a:lnTo>
                                  <a:pt x="1550" y="578"/>
                                </a:lnTo>
                                <a:lnTo>
                                  <a:pt x="1548" y="586"/>
                                </a:lnTo>
                                <a:lnTo>
                                  <a:pt x="1526" y="616"/>
                                </a:lnTo>
                                <a:lnTo>
                                  <a:pt x="1510" y="648"/>
                                </a:lnTo>
                                <a:lnTo>
                                  <a:pt x="1500" y="680"/>
                                </a:lnTo>
                                <a:lnTo>
                                  <a:pt x="1496" y="716"/>
                                </a:lnTo>
                                <a:lnTo>
                                  <a:pt x="1496" y="750"/>
                                </a:lnTo>
                                <a:lnTo>
                                  <a:pt x="1502" y="786"/>
                                </a:lnTo>
                                <a:lnTo>
                                  <a:pt x="1512" y="824"/>
                                </a:lnTo>
                                <a:lnTo>
                                  <a:pt x="1528" y="864"/>
                                </a:lnTo>
                                <a:lnTo>
                                  <a:pt x="1536" y="884"/>
                                </a:lnTo>
                                <a:lnTo>
                                  <a:pt x="1546" y="904"/>
                                </a:lnTo>
                                <a:lnTo>
                                  <a:pt x="1566" y="940"/>
                                </a:lnTo>
                                <a:lnTo>
                                  <a:pt x="1582" y="968"/>
                                </a:lnTo>
                                <a:lnTo>
                                  <a:pt x="1590" y="980"/>
                                </a:lnTo>
                                <a:lnTo>
                                  <a:pt x="1594" y="986"/>
                                </a:lnTo>
                                <a:lnTo>
                                  <a:pt x="1600" y="994"/>
                                </a:lnTo>
                                <a:lnTo>
                                  <a:pt x="1606" y="1002"/>
                                </a:lnTo>
                                <a:lnTo>
                                  <a:pt x="1614" y="1010"/>
                                </a:lnTo>
                                <a:lnTo>
                                  <a:pt x="1630" y="1024"/>
                                </a:lnTo>
                                <a:lnTo>
                                  <a:pt x="1642" y="1030"/>
                                </a:lnTo>
                                <a:lnTo>
                                  <a:pt x="1658" y="1032"/>
                                </a:lnTo>
                                <a:lnTo>
                                  <a:pt x="1662" y="1028"/>
                                </a:lnTo>
                                <a:lnTo>
                                  <a:pt x="1662" y="1026"/>
                                </a:lnTo>
                                <a:lnTo>
                                  <a:pt x="1664" y="1026"/>
                                </a:lnTo>
                                <a:lnTo>
                                  <a:pt x="1668" y="1026"/>
                                </a:lnTo>
                                <a:lnTo>
                                  <a:pt x="1679" y="1016"/>
                                </a:lnTo>
                                <a:lnTo>
                                  <a:pt x="1687" y="998"/>
                                </a:lnTo>
                                <a:lnTo>
                                  <a:pt x="1699" y="976"/>
                                </a:lnTo>
                                <a:lnTo>
                                  <a:pt x="1707" y="946"/>
                                </a:lnTo>
                                <a:lnTo>
                                  <a:pt x="1715" y="914"/>
                                </a:lnTo>
                                <a:lnTo>
                                  <a:pt x="1717" y="894"/>
                                </a:lnTo>
                                <a:lnTo>
                                  <a:pt x="1721" y="874"/>
                                </a:lnTo>
                                <a:lnTo>
                                  <a:pt x="1729" y="830"/>
                                </a:lnTo>
                                <a:lnTo>
                                  <a:pt x="1889" y="1012"/>
                                </a:lnTo>
                                <a:lnTo>
                                  <a:pt x="2121" y="980"/>
                                </a:lnTo>
                                <a:lnTo>
                                  <a:pt x="2099" y="940"/>
                                </a:lnTo>
                                <a:lnTo>
                                  <a:pt x="2145" y="860"/>
                                </a:lnTo>
                                <a:lnTo>
                                  <a:pt x="2153" y="912"/>
                                </a:lnTo>
                                <a:lnTo>
                                  <a:pt x="2183" y="910"/>
                                </a:lnTo>
                                <a:lnTo>
                                  <a:pt x="2237" y="854"/>
                                </a:lnTo>
                                <a:lnTo>
                                  <a:pt x="2243" y="782"/>
                                </a:lnTo>
                                <a:lnTo>
                                  <a:pt x="2193" y="784"/>
                                </a:lnTo>
                                <a:lnTo>
                                  <a:pt x="2175" y="746"/>
                                </a:lnTo>
                                <a:lnTo>
                                  <a:pt x="2035" y="71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0" y="785520"/>
                            <a:ext cx="2053440" cy="39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70" h="1256">
                                <a:moveTo>
                                  <a:pt x="6470" y="236"/>
                                </a:moveTo>
                                <a:lnTo>
                                  <a:pt x="6418" y="216"/>
                                </a:lnTo>
                                <a:lnTo>
                                  <a:pt x="6370" y="204"/>
                                </a:lnTo>
                                <a:lnTo>
                                  <a:pt x="6322" y="198"/>
                                </a:lnTo>
                                <a:lnTo>
                                  <a:pt x="6274" y="202"/>
                                </a:lnTo>
                                <a:lnTo>
                                  <a:pt x="6226" y="208"/>
                                </a:lnTo>
                                <a:lnTo>
                                  <a:pt x="6180" y="224"/>
                                </a:lnTo>
                                <a:lnTo>
                                  <a:pt x="6134" y="246"/>
                                </a:lnTo>
                                <a:lnTo>
                                  <a:pt x="6090" y="276"/>
                                </a:lnTo>
                                <a:lnTo>
                                  <a:pt x="5990" y="338"/>
                                </a:lnTo>
                                <a:lnTo>
                                  <a:pt x="5940" y="366"/>
                                </a:lnTo>
                                <a:lnTo>
                                  <a:pt x="5892" y="396"/>
                                </a:lnTo>
                                <a:lnTo>
                                  <a:pt x="5792" y="448"/>
                                </a:lnTo>
                                <a:lnTo>
                                  <a:pt x="5742" y="472"/>
                                </a:lnTo>
                                <a:lnTo>
                                  <a:pt x="5694" y="496"/>
                                </a:lnTo>
                                <a:lnTo>
                                  <a:pt x="5616" y="524"/>
                                </a:lnTo>
                                <a:lnTo>
                                  <a:pt x="5540" y="554"/>
                                </a:lnTo>
                                <a:lnTo>
                                  <a:pt x="5388" y="606"/>
                                </a:lnTo>
                                <a:lnTo>
                                  <a:pt x="5232" y="650"/>
                                </a:lnTo>
                                <a:lnTo>
                                  <a:pt x="5192" y="658"/>
                                </a:lnTo>
                                <a:lnTo>
                                  <a:pt x="5172" y="662"/>
                                </a:lnTo>
                                <a:lnTo>
                                  <a:pt x="5162" y="664"/>
                                </a:lnTo>
                                <a:lnTo>
                                  <a:pt x="5154" y="668"/>
                                </a:lnTo>
                                <a:lnTo>
                                  <a:pt x="5078" y="688"/>
                                </a:lnTo>
                                <a:lnTo>
                                  <a:pt x="4998" y="702"/>
                                </a:lnTo>
                                <a:lnTo>
                                  <a:pt x="4958" y="708"/>
                                </a:lnTo>
                                <a:lnTo>
                                  <a:pt x="4920" y="716"/>
                                </a:lnTo>
                                <a:lnTo>
                                  <a:pt x="4840" y="728"/>
                                </a:lnTo>
                                <a:lnTo>
                                  <a:pt x="4762" y="740"/>
                                </a:lnTo>
                                <a:lnTo>
                                  <a:pt x="4680" y="748"/>
                                </a:lnTo>
                                <a:lnTo>
                                  <a:pt x="4600" y="756"/>
                                </a:lnTo>
                                <a:lnTo>
                                  <a:pt x="4440" y="764"/>
                                </a:lnTo>
                                <a:lnTo>
                                  <a:pt x="4350" y="762"/>
                                </a:lnTo>
                                <a:lnTo>
                                  <a:pt x="4262" y="758"/>
                                </a:lnTo>
                                <a:lnTo>
                                  <a:pt x="4174" y="748"/>
                                </a:lnTo>
                                <a:lnTo>
                                  <a:pt x="4088" y="738"/>
                                </a:lnTo>
                                <a:lnTo>
                                  <a:pt x="4002" y="720"/>
                                </a:lnTo>
                                <a:lnTo>
                                  <a:pt x="3918" y="702"/>
                                </a:lnTo>
                                <a:lnTo>
                                  <a:pt x="3834" y="680"/>
                                </a:lnTo>
                                <a:lnTo>
                                  <a:pt x="3752" y="654"/>
                                </a:lnTo>
                                <a:lnTo>
                                  <a:pt x="3668" y="622"/>
                                </a:lnTo>
                                <a:lnTo>
                                  <a:pt x="3586" y="588"/>
                                </a:lnTo>
                                <a:lnTo>
                                  <a:pt x="3506" y="550"/>
                                </a:lnTo>
                                <a:lnTo>
                                  <a:pt x="3428" y="508"/>
                                </a:lnTo>
                                <a:lnTo>
                                  <a:pt x="3348" y="462"/>
                                </a:lnTo>
                                <a:lnTo>
                                  <a:pt x="3270" y="412"/>
                                </a:lnTo>
                                <a:lnTo>
                                  <a:pt x="3194" y="358"/>
                                </a:lnTo>
                                <a:lnTo>
                                  <a:pt x="3120" y="304"/>
                                </a:lnTo>
                                <a:lnTo>
                                  <a:pt x="3080" y="338"/>
                                </a:lnTo>
                                <a:lnTo>
                                  <a:pt x="3054" y="266"/>
                                </a:lnTo>
                                <a:lnTo>
                                  <a:pt x="2904" y="212"/>
                                </a:lnTo>
                                <a:lnTo>
                                  <a:pt x="2756" y="166"/>
                                </a:lnTo>
                                <a:lnTo>
                                  <a:pt x="2604" y="124"/>
                                </a:lnTo>
                                <a:lnTo>
                                  <a:pt x="2454" y="90"/>
                                </a:lnTo>
                                <a:lnTo>
                                  <a:pt x="2376" y="72"/>
                                </a:lnTo>
                                <a:lnTo>
                                  <a:pt x="2300" y="58"/>
                                </a:lnTo>
                                <a:lnTo>
                                  <a:pt x="2222" y="44"/>
                                </a:lnTo>
                                <a:lnTo>
                                  <a:pt x="2146" y="34"/>
                                </a:lnTo>
                                <a:lnTo>
                                  <a:pt x="1990" y="14"/>
                                </a:lnTo>
                                <a:lnTo>
                                  <a:pt x="1834" y="0"/>
                                </a:lnTo>
                                <a:lnTo>
                                  <a:pt x="1850" y="60"/>
                                </a:lnTo>
                                <a:lnTo>
                                  <a:pt x="1948" y="76"/>
                                </a:lnTo>
                                <a:lnTo>
                                  <a:pt x="1996" y="132"/>
                                </a:lnTo>
                                <a:lnTo>
                                  <a:pt x="2076" y="88"/>
                                </a:lnTo>
                                <a:lnTo>
                                  <a:pt x="2102" y="116"/>
                                </a:lnTo>
                                <a:lnTo>
                                  <a:pt x="2222" y="90"/>
                                </a:lnTo>
                                <a:lnTo>
                                  <a:pt x="2242" y="102"/>
                                </a:lnTo>
                                <a:lnTo>
                                  <a:pt x="2264" y="138"/>
                                </a:lnTo>
                                <a:lnTo>
                                  <a:pt x="2282" y="174"/>
                                </a:lnTo>
                                <a:lnTo>
                                  <a:pt x="2292" y="210"/>
                                </a:lnTo>
                                <a:lnTo>
                                  <a:pt x="2298" y="248"/>
                                </a:lnTo>
                                <a:lnTo>
                                  <a:pt x="2296" y="284"/>
                                </a:lnTo>
                                <a:lnTo>
                                  <a:pt x="2290" y="324"/>
                                </a:lnTo>
                                <a:lnTo>
                                  <a:pt x="2276" y="362"/>
                                </a:lnTo>
                                <a:lnTo>
                                  <a:pt x="2258" y="402"/>
                                </a:lnTo>
                                <a:lnTo>
                                  <a:pt x="2410" y="232"/>
                                </a:lnTo>
                                <a:lnTo>
                                  <a:pt x="2454" y="150"/>
                                </a:lnTo>
                                <a:lnTo>
                                  <a:pt x="2500" y="148"/>
                                </a:lnTo>
                                <a:lnTo>
                                  <a:pt x="2544" y="150"/>
                                </a:lnTo>
                                <a:lnTo>
                                  <a:pt x="2584" y="156"/>
                                </a:lnTo>
                                <a:lnTo>
                                  <a:pt x="2622" y="166"/>
                                </a:lnTo>
                                <a:lnTo>
                                  <a:pt x="2656" y="180"/>
                                </a:lnTo>
                                <a:lnTo>
                                  <a:pt x="2670" y="188"/>
                                </a:lnTo>
                                <a:lnTo>
                                  <a:pt x="2686" y="200"/>
                                </a:lnTo>
                                <a:lnTo>
                                  <a:pt x="2714" y="222"/>
                                </a:lnTo>
                                <a:lnTo>
                                  <a:pt x="2740" y="252"/>
                                </a:lnTo>
                                <a:lnTo>
                                  <a:pt x="2654" y="328"/>
                                </a:lnTo>
                                <a:lnTo>
                                  <a:pt x="2650" y="338"/>
                                </a:lnTo>
                                <a:lnTo>
                                  <a:pt x="2648" y="350"/>
                                </a:lnTo>
                                <a:lnTo>
                                  <a:pt x="2638" y="370"/>
                                </a:lnTo>
                                <a:lnTo>
                                  <a:pt x="2630" y="378"/>
                                </a:lnTo>
                                <a:lnTo>
                                  <a:pt x="2626" y="382"/>
                                </a:lnTo>
                                <a:lnTo>
                                  <a:pt x="2624" y="382"/>
                                </a:lnTo>
                                <a:lnTo>
                                  <a:pt x="2624" y="384"/>
                                </a:lnTo>
                                <a:lnTo>
                                  <a:pt x="2624" y="388"/>
                                </a:lnTo>
                                <a:lnTo>
                                  <a:pt x="2608" y="404"/>
                                </a:lnTo>
                                <a:lnTo>
                                  <a:pt x="2576" y="420"/>
                                </a:lnTo>
                                <a:lnTo>
                                  <a:pt x="2544" y="432"/>
                                </a:lnTo>
                                <a:lnTo>
                                  <a:pt x="2512" y="438"/>
                                </a:lnTo>
                                <a:lnTo>
                                  <a:pt x="2484" y="440"/>
                                </a:lnTo>
                                <a:lnTo>
                                  <a:pt x="2454" y="434"/>
                                </a:lnTo>
                                <a:lnTo>
                                  <a:pt x="2426" y="424"/>
                                </a:lnTo>
                                <a:lnTo>
                                  <a:pt x="2398" y="406"/>
                                </a:lnTo>
                                <a:lnTo>
                                  <a:pt x="2370" y="384"/>
                                </a:lnTo>
                                <a:lnTo>
                                  <a:pt x="2294" y="432"/>
                                </a:lnTo>
                                <a:lnTo>
                                  <a:pt x="2218" y="476"/>
                                </a:lnTo>
                                <a:lnTo>
                                  <a:pt x="2178" y="494"/>
                                </a:lnTo>
                                <a:lnTo>
                                  <a:pt x="2140" y="514"/>
                                </a:lnTo>
                                <a:lnTo>
                                  <a:pt x="2100" y="530"/>
                                </a:lnTo>
                                <a:lnTo>
                                  <a:pt x="2080" y="538"/>
                                </a:lnTo>
                                <a:lnTo>
                                  <a:pt x="2070" y="542"/>
                                </a:lnTo>
                                <a:lnTo>
                                  <a:pt x="2062" y="548"/>
                                </a:lnTo>
                                <a:lnTo>
                                  <a:pt x="2020" y="560"/>
                                </a:lnTo>
                                <a:lnTo>
                                  <a:pt x="1980" y="574"/>
                                </a:lnTo>
                                <a:lnTo>
                                  <a:pt x="1900" y="598"/>
                                </a:lnTo>
                                <a:lnTo>
                                  <a:pt x="1816" y="616"/>
                                </a:lnTo>
                                <a:lnTo>
                                  <a:pt x="1804" y="616"/>
                                </a:lnTo>
                                <a:lnTo>
                                  <a:pt x="1798" y="616"/>
                                </a:lnTo>
                                <a:lnTo>
                                  <a:pt x="1794" y="618"/>
                                </a:lnTo>
                                <a:lnTo>
                                  <a:pt x="1774" y="622"/>
                                </a:lnTo>
                                <a:lnTo>
                                  <a:pt x="1734" y="630"/>
                                </a:lnTo>
                                <a:lnTo>
                                  <a:pt x="1678" y="652"/>
                                </a:lnTo>
                                <a:lnTo>
                                  <a:pt x="1626" y="668"/>
                                </a:lnTo>
                                <a:lnTo>
                                  <a:pt x="1574" y="676"/>
                                </a:lnTo>
                                <a:lnTo>
                                  <a:pt x="1524" y="680"/>
                                </a:lnTo>
                                <a:lnTo>
                                  <a:pt x="1474" y="674"/>
                                </a:lnTo>
                                <a:lnTo>
                                  <a:pt x="1426" y="662"/>
                                </a:lnTo>
                                <a:lnTo>
                                  <a:pt x="1378" y="644"/>
                                </a:lnTo>
                                <a:lnTo>
                                  <a:pt x="1332" y="620"/>
                                </a:lnTo>
                                <a:lnTo>
                                  <a:pt x="1242" y="654"/>
                                </a:lnTo>
                                <a:lnTo>
                                  <a:pt x="1106" y="708"/>
                                </a:lnTo>
                                <a:lnTo>
                                  <a:pt x="974" y="772"/>
                                </a:lnTo>
                                <a:lnTo>
                                  <a:pt x="844" y="842"/>
                                </a:lnTo>
                                <a:lnTo>
                                  <a:pt x="718" y="922"/>
                                </a:lnTo>
                                <a:lnTo>
                                  <a:pt x="702" y="948"/>
                                </a:lnTo>
                                <a:lnTo>
                                  <a:pt x="694" y="960"/>
                                </a:lnTo>
                                <a:lnTo>
                                  <a:pt x="690" y="966"/>
                                </a:lnTo>
                                <a:lnTo>
                                  <a:pt x="688" y="974"/>
                                </a:lnTo>
                                <a:lnTo>
                                  <a:pt x="672" y="996"/>
                                </a:lnTo>
                                <a:lnTo>
                                  <a:pt x="656" y="1018"/>
                                </a:lnTo>
                                <a:lnTo>
                                  <a:pt x="636" y="1036"/>
                                </a:lnTo>
                                <a:lnTo>
                                  <a:pt x="626" y="1044"/>
                                </a:lnTo>
                                <a:lnTo>
                                  <a:pt x="618" y="1054"/>
                                </a:lnTo>
                                <a:lnTo>
                                  <a:pt x="598" y="1070"/>
                                </a:lnTo>
                                <a:lnTo>
                                  <a:pt x="580" y="1086"/>
                                </a:lnTo>
                                <a:lnTo>
                                  <a:pt x="556" y="1096"/>
                                </a:lnTo>
                                <a:lnTo>
                                  <a:pt x="534" y="1108"/>
                                </a:lnTo>
                                <a:lnTo>
                                  <a:pt x="508" y="1116"/>
                                </a:lnTo>
                                <a:lnTo>
                                  <a:pt x="484" y="1124"/>
                                </a:lnTo>
                                <a:lnTo>
                                  <a:pt x="456" y="1128"/>
                                </a:lnTo>
                                <a:lnTo>
                                  <a:pt x="430" y="1132"/>
                                </a:lnTo>
                                <a:lnTo>
                                  <a:pt x="414" y="1132"/>
                                </a:lnTo>
                                <a:lnTo>
                                  <a:pt x="406" y="1132"/>
                                </a:lnTo>
                                <a:lnTo>
                                  <a:pt x="402" y="1132"/>
                                </a:lnTo>
                                <a:lnTo>
                                  <a:pt x="400" y="1134"/>
                                </a:lnTo>
                                <a:lnTo>
                                  <a:pt x="372" y="1136"/>
                                </a:lnTo>
                                <a:lnTo>
                                  <a:pt x="368" y="1142"/>
                                </a:lnTo>
                                <a:lnTo>
                                  <a:pt x="332" y="1174"/>
                                </a:lnTo>
                                <a:lnTo>
                                  <a:pt x="314" y="1186"/>
                                </a:lnTo>
                                <a:lnTo>
                                  <a:pt x="298" y="1200"/>
                                </a:lnTo>
                                <a:lnTo>
                                  <a:pt x="278" y="1208"/>
                                </a:lnTo>
                                <a:lnTo>
                                  <a:pt x="268" y="1212"/>
                                </a:lnTo>
                                <a:lnTo>
                                  <a:pt x="260" y="1218"/>
                                </a:lnTo>
                                <a:lnTo>
                                  <a:pt x="224" y="1232"/>
                                </a:lnTo>
                                <a:lnTo>
                                  <a:pt x="184" y="1238"/>
                                </a:lnTo>
                                <a:lnTo>
                                  <a:pt x="144" y="1238"/>
                                </a:lnTo>
                                <a:lnTo>
                                  <a:pt x="122" y="1234"/>
                                </a:lnTo>
                                <a:lnTo>
                                  <a:pt x="102" y="1230"/>
                                </a:lnTo>
                                <a:lnTo>
                                  <a:pt x="62" y="1216"/>
                                </a:lnTo>
                                <a:lnTo>
                                  <a:pt x="50" y="1256"/>
                                </a:lnTo>
                                <a:lnTo>
                                  <a:pt x="0" y="12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0" y="1676880"/>
                            <a:ext cx="43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95">
                                <a:moveTo>
                                  <a:pt x="0" y="95"/>
                                </a:moveTo>
                                <a:lnTo>
                                  <a:pt x="8" y="46"/>
                                </a:ln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45400" y="1049040"/>
                            <a:ext cx="142200" cy="36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9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0" y="9360"/>
                            <a:ext cx="18720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0" h="580">
                                <a:moveTo>
                                  <a:pt x="550" y="48"/>
                                </a:moveTo>
                                <a:lnTo>
                                  <a:pt x="526" y="70"/>
                                </a:lnTo>
                                <a:lnTo>
                                  <a:pt x="474" y="54"/>
                                </a:lnTo>
                                <a:lnTo>
                                  <a:pt x="466" y="0"/>
                                </a:lnTo>
                                <a:lnTo>
                                  <a:pt x="384" y="8"/>
                                </a:lnTo>
                                <a:lnTo>
                                  <a:pt x="360" y="86"/>
                                </a:lnTo>
                                <a:lnTo>
                                  <a:pt x="288" y="60"/>
                                </a:lnTo>
                                <a:lnTo>
                                  <a:pt x="234" y="120"/>
                                </a:lnTo>
                                <a:lnTo>
                                  <a:pt x="192" y="186"/>
                                </a:lnTo>
                                <a:lnTo>
                                  <a:pt x="158" y="252"/>
                                </a:lnTo>
                                <a:lnTo>
                                  <a:pt x="136" y="326"/>
                                </a:lnTo>
                                <a:lnTo>
                                  <a:pt x="96" y="308"/>
                                </a:lnTo>
                                <a:lnTo>
                                  <a:pt x="0" y="580"/>
                                </a:lnTo>
                                <a:lnTo>
                                  <a:pt x="86" y="498"/>
                                </a:lnTo>
                                <a:lnTo>
                                  <a:pt x="176" y="426"/>
                                </a:lnTo>
                                <a:lnTo>
                                  <a:pt x="268" y="362"/>
                                </a:lnTo>
                                <a:lnTo>
                                  <a:pt x="364" y="310"/>
                                </a:lnTo>
                                <a:lnTo>
                                  <a:pt x="380" y="304"/>
                                </a:lnTo>
                                <a:lnTo>
                                  <a:pt x="396" y="296"/>
                                </a:lnTo>
                                <a:lnTo>
                                  <a:pt x="408" y="286"/>
                                </a:lnTo>
                                <a:lnTo>
                                  <a:pt x="420" y="274"/>
                                </a:lnTo>
                                <a:lnTo>
                                  <a:pt x="428" y="256"/>
                                </a:lnTo>
                                <a:lnTo>
                                  <a:pt x="436" y="236"/>
                                </a:lnTo>
                                <a:lnTo>
                                  <a:pt x="440" y="214"/>
                                </a:lnTo>
                                <a:lnTo>
                                  <a:pt x="446" y="190"/>
                                </a:lnTo>
                                <a:lnTo>
                                  <a:pt x="466" y="192"/>
                                </a:lnTo>
                                <a:lnTo>
                                  <a:pt x="488" y="184"/>
                                </a:lnTo>
                                <a:lnTo>
                                  <a:pt x="508" y="178"/>
                                </a:lnTo>
                                <a:lnTo>
                                  <a:pt x="516" y="172"/>
                                </a:lnTo>
                                <a:lnTo>
                                  <a:pt x="526" y="168"/>
                                </a:lnTo>
                                <a:lnTo>
                                  <a:pt x="534" y="162"/>
                                </a:lnTo>
                                <a:lnTo>
                                  <a:pt x="544" y="158"/>
                                </a:lnTo>
                                <a:lnTo>
                                  <a:pt x="550" y="150"/>
                                </a:lnTo>
                                <a:lnTo>
                                  <a:pt x="558" y="144"/>
                                </a:lnTo>
                                <a:lnTo>
                                  <a:pt x="570" y="130"/>
                                </a:lnTo>
                                <a:lnTo>
                                  <a:pt x="574" y="120"/>
                                </a:lnTo>
                                <a:lnTo>
                                  <a:pt x="580" y="112"/>
                                </a:lnTo>
                                <a:lnTo>
                                  <a:pt x="590" y="96"/>
                                </a:lnTo>
                                <a:lnTo>
                                  <a:pt x="550" y="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0120" y="146160"/>
                            <a:ext cx="5803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0" h="852">
                                <a:moveTo>
                                  <a:pt x="942" y="328"/>
                                </a:moveTo>
                                <a:lnTo>
                                  <a:pt x="972" y="254"/>
                                </a:lnTo>
                                <a:lnTo>
                                  <a:pt x="1010" y="272"/>
                                </a:lnTo>
                                <a:lnTo>
                                  <a:pt x="1014" y="258"/>
                                </a:lnTo>
                                <a:lnTo>
                                  <a:pt x="1022" y="250"/>
                                </a:lnTo>
                                <a:lnTo>
                                  <a:pt x="1024" y="244"/>
                                </a:lnTo>
                                <a:lnTo>
                                  <a:pt x="1030" y="244"/>
                                </a:lnTo>
                                <a:lnTo>
                                  <a:pt x="1036" y="246"/>
                                </a:lnTo>
                                <a:lnTo>
                                  <a:pt x="1100" y="218"/>
                                </a:lnTo>
                                <a:lnTo>
                                  <a:pt x="1150" y="216"/>
                                </a:lnTo>
                                <a:lnTo>
                                  <a:pt x="1192" y="184"/>
                                </a:lnTo>
                                <a:lnTo>
                                  <a:pt x="1210" y="206"/>
                                </a:lnTo>
                                <a:lnTo>
                                  <a:pt x="1286" y="204"/>
                                </a:lnTo>
                                <a:lnTo>
                                  <a:pt x="1298" y="136"/>
                                </a:lnTo>
                                <a:lnTo>
                                  <a:pt x="1370" y="118"/>
                                </a:lnTo>
                                <a:lnTo>
                                  <a:pt x="1402" y="84"/>
                                </a:lnTo>
                                <a:lnTo>
                                  <a:pt x="1456" y="88"/>
                                </a:lnTo>
                                <a:lnTo>
                                  <a:pt x="1452" y="100"/>
                                </a:lnTo>
                                <a:lnTo>
                                  <a:pt x="1452" y="114"/>
                                </a:lnTo>
                                <a:lnTo>
                                  <a:pt x="1454" y="142"/>
                                </a:lnTo>
                                <a:lnTo>
                                  <a:pt x="1456" y="138"/>
                                </a:lnTo>
                                <a:lnTo>
                                  <a:pt x="1464" y="134"/>
                                </a:lnTo>
                                <a:lnTo>
                                  <a:pt x="1490" y="74"/>
                                </a:lnTo>
                                <a:lnTo>
                                  <a:pt x="1702" y="74"/>
                                </a:lnTo>
                                <a:lnTo>
                                  <a:pt x="1700" y="118"/>
                                </a:lnTo>
                                <a:lnTo>
                                  <a:pt x="1830" y="2"/>
                                </a:lnTo>
                                <a:lnTo>
                                  <a:pt x="1538" y="38"/>
                                </a:lnTo>
                                <a:lnTo>
                                  <a:pt x="1490" y="0"/>
                                </a:lnTo>
                                <a:lnTo>
                                  <a:pt x="1408" y="0"/>
                                </a:lnTo>
                                <a:lnTo>
                                  <a:pt x="1332" y="6"/>
                                </a:lnTo>
                                <a:lnTo>
                                  <a:pt x="1258" y="18"/>
                                </a:lnTo>
                                <a:lnTo>
                                  <a:pt x="1188" y="38"/>
                                </a:lnTo>
                                <a:lnTo>
                                  <a:pt x="1118" y="60"/>
                                </a:lnTo>
                                <a:lnTo>
                                  <a:pt x="1052" y="90"/>
                                </a:lnTo>
                                <a:lnTo>
                                  <a:pt x="988" y="124"/>
                                </a:lnTo>
                                <a:lnTo>
                                  <a:pt x="928" y="166"/>
                                </a:lnTo>
                                <a:lnTo>
                                  <a:pt x="856" y="182"/>
                                </a:lnTo>
                                <a:lnTo>
                                  <a:pt x="784" y="206"/>
                                </a:lnTo>
                                <a:lnTo>
                                  <a:pt x="714" y="240"/>
                                </a:lnTo>
                                <a:lnTo>
                                  <a:pt x="646" y="284"/>
                                </a:lnTo>
                                <a:lnTo>
                                  <a:pt x="620" y="270"/>
                                </a:lnTo>
                                <a:lnTo>
                                  <a:pt x="374" y="402"/>
                                </a:lnTo>
                                <a:lnTo>
                                  <a:pt x="354" y="416"/>
                                </a:lnTo>
                                <a:lnTo>
                                  <a:pt x="352" y="412"/>
                                </a:lnTo>
                                <a:lnTo>
                                  <a:pt x="352" y="408"/>
                                </a:lnTo>
                                <a:lnTo>
                                  <a:pt x="350" y="394"/>
                                </a:lnTo>
                                <a:lnTo>
                                  <a:pt x="300" y="404"/>
                                </a:lnTo>
                                <a:lnTo>
                                  <a:pt x="258" y="420"/>
                                </a:lnTo>
                                <a:lnTo>
                                  <a:pt x="216" y="436"/>
                                </a:lnTo>
                                <a:lnTo>
                                  <a:pt x="180" y="456"/>
                                </a:lnTo>
                                <a:lnTo>
                                  <a:pt x="146" y="476"/>
                                </a:lnTo>
                                <a:lnTo>
                                  <a:pt x="116" y="500"/>
                                </a:lnTo>
                                <a:lnTo>
                                  <a:pt x="90" y="524"/>
                                </a:lnTo>
                                <a:lnTo>
                                  <a:pt x="68" y="554"/>
                                </a:lnTo>
                                <a:lnTo>
                                  <a:pt x="46" y="582"/>
                                </a:lnTo>
                                <a:lnTo>
                                  <a:pt x="30" y="614"/>
                                </a:lnTo>
                                <a:lnTo>
                                  <a:pt x="16" y="648"/>
                                </a:lnTo>
                                <a:lnTo>
                                  <a:pt x="8" y="686"/>
                                </a:lnTo>
                                <a:lnTo>
                                  <a:pt x="2" y="722"/>
                                </a:lnTo>
                                <a:lnTo>
                                  <a:pt x="0" y="764"/>
                                </a:lnTo>
                                <a:lnTo>
                                  <a:pt x="0" y="806"/>
                                </a:lnTo>
                                <a:lnTo>
                                  <a:pt x="6" y="852"/>
                                </a:lnTo>
                                <a:lnTo>
                                  <a:pt x="216" y="598"/>
                                </a:lnTo>
                                <a:lnTo>
                                  <a:pt x="232" y="598"/>
                                </a:lnTo>
                                <a:lnTo>
                                  <a:pt x="240" y="598"/>
                                </a:lnTo>
                                <a:lnTo>
                                  <a:pt x="244" y="598"/>
                                </a:lnTo>
                                <a:lnTo>
                                  <a:pt x="246" y="598"/>
                                </a:lnTo>
                                <a:lnTo>
                                  <a:pt x="250" y="600"/>
                                </a:lnTo>
                                <a:lnTo>
                                  <a:pt x="266" y="598"/>
                                </a:lnTo>
                                <a:lnTo>
                                  <a:pt x="284" y="598"/>
                                </a:lnTo>
                                <a:lnTo>
                                  <a:pt x="316" y="592"/>
                                </a:lnTo>
                                <a:lnTo>
                                  <a:pt x="348" y="584"/>
                                </a:lnTo>
                                <a:lnTo>
                                  <a:pt x="376" y="570"/>
                                </a:lnTo>
                                <a:lnTo>
                                  <a:pt x="406" y="554"/>
                                </a:lnTo>
                                <a:lnTo>
                                  <a:pt x="418" y="542"/>
                                </a:lnTo>
                                <a:lnTo>
                                  <a:pt x="420" y="538"/>
                                </a:lnTo>
                                <a:lnTo>
                                  <a:pt x="424" y="536"/>
                                </a:lnTo>
                                <a:lnTo>
                                  <a:pt x="432" y="532"/>
                                </a:lnTo>
                                <a:lnTo>
                                  <a:pt x="460" y="510"/>
                                </a:lnTo>
                                <a:lnTo>
                                  <a:pt x="460" y="550"/>
                                </a:lnTo>
                                <a:lnTo>
                                  <a:pt x="522" y="536"/>
                                </a:lnTo>
                                <a:lnTo>
                                  <a:pt x="526" y="486"/>
                                </a:lnTo>
                                <a:lnTo>
                                  <a:pt x="562" y="472"/>
                                </a:lnTo>
                                <a:lnTo>
                                  <a:pt x="602" y="456"/>
                                </a:lnTo>
                                <a:lnTo>
                                  <a:pt x="638" y="436"/>
                                </a:lnTo>
                                <a:lnTo>
                                  <a:pt x="678" y="414"/>
                                </a:lnTo>
                                <a:lnTo>
                                  <a:pt x="688" y="404"/>
                                </a:lnTo>
                                <a:lnTo>
                                  <a:pt x="702" y="400"/>
                                </a:lnTo>
                                <a:lnTo>
                                  <a:pt x="732" y="402"/>
                                </a:lnTo>
                                <a:lnTo>
                                  <a:pt x="766" y="362"/>
                                </a:lnTo>
                                <a:lnTo>
                                  <a:pt x="942" y="32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1840" y="119520"/>
                            <a:ext cx="71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96">
                                <a:moveTo>
                                  <a:pt x="134" y="0"/>
                                </a:moveTo>
                                <a:lnTo>
                                  <a:pt x="82" y="8"/>
                                </a:lnTo>
                                <a:lnTo>
                                  <a:pt x="50" y="20"/>
                                </a:lnTo>
                                <a:lnTo>
                                  <a:pt x="26" y="32"/>
                                </a:lnTo>
                                <a:lnTo>
                                  <a:pt x="8" y="38"/>
                                </a:lnTo>
                                <a:lnTo>
                                  <a:pt x="0" y="52"/>
                                </a:lnTo>
                                <a:lnTo>
                                  <a:pt x="2" y="70"/>
                                </a:lnTo>
                                <a:lnTo>
                                  <a:pt x="14" y="96"/>
                                </a:lnTo>
                                <a:lnTo>
                                  <a:pt x="126" y="68"/>
                                </a:lnTo>
                                <a:lnTo>
                                  <a:pt x="152" y="86"/>
                                </a:lnTo>
                                <a:lnTo>
                                  <a:pt x="162" y="72"/>
                                </a:lnTo>
                                <a:lnTo>
                                  <a:pt x="226" y="4"/>
                                </a:lnTo>
                                <a:lnTo>
                                  <a:pt x="13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942480"/>
                            <a:ext cx="193428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2" h="860">
                                <a:moveTo>
                                  <a:pt x="6092" y="744"/>
                                </a:moveTo>
                                <a:lnTo>
                                  <a:pt x="5766" y="568"/>
                                </a:lnTo>
                                <a:lnTo>
                                  <a:pt x="5762" y="574"/>
                                </a:lnTo>
                                <a:lnTo>
                                  <a:pt x="5746" y="574"/>
                                </a:lnTo>
                                <a:lnTo>
                                  <a:pt x="5494" y="610"/>
                                </a:lnTo>
                                <a:lnTo>
                                  <a:pt x="5366" y="626"/>
                                </a:lnTo>
                                <a:lnTo>
                                  <a:pt x="5302" y="632"/>
                                </a:lnTo>
                                <a:lnTo>
                                  <a:pt x="5240" y="640"/>
                                </a:lnTo>
                                <a:lnTo>
                                  <a:pt x="5174" y="644"/>
                                </a:lnTo>
                                <a:lnTo>
                                  <a:pt x="5110" y="650"/>
                                </a:lnTo>
                                <a:lnTo>
                                  <a:pt x="4982" y="660"/>
                                </a:lnTo>
                                <a:lnTo>
                                  <a:pt x="4948" y="660"/>
                                </a:lnTo>
                                <a:lnTo>
                                  <a:pt x="4916" y="662"/>
                                </a:lnTo>
                                <a:lnTo>
                                  <a:pt x="4852" y="666"/>
                                </a:lnTo>
                                <a:lnTo>
                                  <a:pt x="4724" y="672"/>
                                </a:lnTo>
                                <a:lnTo>
                                  <a:pt x="4662" y="674"/>
                                </a:lnTo>
                                <a:lnTo>
                                  <a:pt x="4604" y="684"/>
                                </a:lnTo>
                                <a:lnTo>
                                  <a:pt x="4550" y="698"/>
                                </a:lnTo>
                                <a:lnTo>
                                  <a:pt x="4524" y="706"/>
                                </a:lnTo>
                                <a:lnTo>
                                  <a:pt x="4502" y="718"/>
                                </a:lnTo>
                                <a:lnTo>
                                  <a:pt x="4430" y="748"/>
                                </a:lnTo>
                                <a:lnTo>
                                  <a:pt x="4362" y="774"/>
                                </a:lnTo>
                                <a:lnTo>
                                  <a:pt x="4326" y="784"/>
                                </a:lnTo>
                                <a:lnTo>
                                  <a:pt x="4292" y="796"/>
                                </a:lnTo>
                                <a:lnTo>
                                  <a:pt x="4224" y="818"/>
                                </a:lnTo>
                                <a:lnTo>
                                  <a:pt x="4152" y="832"/>
                                </a:lnTo>
                                <a:lnTo>
                                  <a:pt x="4084" y="846"/>
                                </a:lnTo>
                                <a:lnTo>
                                  <a:pt x="4012" y="854"/>
                                </a:lnTo>
                                <a:lnTo>
                                  <a:pt x="3944" y="860"/>
                                </a:lnTo>
                                <a:lnTo>
                                  <a:pt x="3872" y="858"/>
                                </a:lnTo>
                                <a:lnTo>
                                  <a:pt x="3800" y="856"/>
                                </a:lnTo>
                                <a:lnTo>
                                  <a:pt x="3728" y="848"/>
                                </a:lnTo>
                                <a:lnTo>
                                  <a:pt x="3692" y="842"/>
                                </a:lnTo>
                                <a:lnTo>
                                  <a:pt x="3658" y="838"/>
                                </a:lnTo>
                                <a:lnTo>
                                  <a:pt x="3586" y="822"/>
                                </a:lnTo>
                                <a:lnTo>
                                  <a:pt x="3514" y="804"/>
                                </a:lnTo>
                                <a:lnTo>
                                  <a:pt x="3442" y="782"/>
                                </a:lnTo>
                                <a:lnTo>
                                  <a:pt x="3370" y="756"/>
                                </a:lnTo>
                                <a:lnTo>
                                  <a:pt x="3160" y="740"/>
                                </a:lnTo>
                                <a:lnTo>
                                  <a:pt x="2952" y="716"/>
                                </a:lnTo>
                                <a:lnTo>
                                  <a:pt x="2744" y="684"/>
                                </a:lnTo>
                                <a:lnTo>
                                  <a:pt x="2540" y="648"/>
                                </a:lnTo>
                                <a:lnTo>
                                  <a:pt x="2332" y="600"/>
                                </a:lnTo>
                                <a:lnTo>
                                  <a:pt x="2128" y="544"/>
                                </a:lnTo>
                                <a:lnTo>
                                  <a:pt x="1924" y="480"/>
                                </a:lnTo>
                                <a:lnTo>
                                  <a:pt x="1720" y="412"/>
                                </a:lnTo>
                                <a:lnTo>
                                  <a:pt x="1716" y="432"/>
                                </a:lnTo>
                                <a:lnTo>
                                  <a:pt x="1712" y="442"/>
                                </a:lnTo>
                                <a:lnTo>
                                  <a:pt x="1710" y="454"/>
                                </a:lnTo>
                                <a:lnTo>
                                  <a:pt x="1702" y="474"/>
                                </a:lnTo>
                                <a:lnTo>
                                  <a:pt x="1698" y="478"/>
                                </a:lnTo>
                                <a:lnTo>
                                  <a:pt x="1696" y="478"/>
                                </a:lnTo>
                                <a:lnTo>
                                  <a:pt x="1696" y="480"/>
                                </a:lnTo>
                                <a:lnTo>
                                  <a:pt x="1696" y="484"/>
                                </a:lnTo>
                                <a:lnTo>
                                  <a:pt x="1692" y="496"/>
                                </a:lnTo>
                                <a:lnTo>
                                  <a:pt x="1680" y="508"/>
                                </a:lnTo>
                                <a:lnTo>
                                  <a:pt x="1676" y="510"/>
                                </a:lnTo>
                                <a:lnTo>
                                  <a:pt x="1674" y="514"/>
                                </a:lnTo>
                                <a:lnTo>
                                  <a:pt x="1670" y="522"/>
                                </a:lnTo>
                                <a:lnTo>
                                  <a:pt x="1646" y="540"/>
                                </a:lnTo>
                                <a:lnTo>
                                  <a:pt x="1634" y="546"/>
                                </a:lnTo>
                                <a:lnTo>
                                  <a:pt x="1624" y="554"/>
                                </a:lnTo>
                                <a:lnTo>
                                  <a:pt x="1600" y="566"/>
                                </a:lnTo>
                                <a:lnTo>
                                  <a:pt x="1588" y="570"/>
                                </a:lnTo>
                                <a:lnTo>
                                  <a:pt x="1584" y="570"/>
                                </a:lnTo>
                                <a:lnTo>
                                  <a:pt x="1582" y="570"/>
                                </a:lnTo>
                                <a:lnTo>
                                  <a:pt x="1582" y="572"/>
                                </a:lnTo>
                                <a:lnTo>
                                  <a:pt x="1578" y="576"/>
                                </a:lnTo>
                                <a:lnTo>
                                  <a:pt x="1550" y="580"/>
                                </a:lnTo>
                                <a:lnTo>
                                  <a:pt x="1536" y="580"/>
                                </a:lnTo>
                                <a:lnTo>
                                  <a:pt x="1524" y="582"/>
                                </a:lnTo>
                                <a:lnTo>
                                  <a:pt x="1496" y="582"/>
                                </a:lnTo>
                                <a:lnTo>
                                  <a:pt x="1488" y="580"/>
                                </a:lnTo>
                                <a:lnTo>
                                  <a:pt x="1482" y="580"/>
                                </a:lnTo>
                                <a:lnTo>
                                  <a:pt x="1470" y="580"/>
                                </a:lnTo>
                                <a:lnTo>
                                  <a:pt x="1446" y="604"/>
                                </a:lnTo>
                                <a:lnTo>
                                  <a:pt x="1434" y="614"/>
                                </a:lnTo>
                                <a:lnTo>
                                  <a:pt x="1428" y="618"/>
                                </a:lnTo>
                                <a:lnTo>
                                  <a:pt x="1424" y="624"/>
                                </a:lnTo>
                                <a:lnTo>
                                  <a:pt x="1378" y="648"/>
                                </a:lnTo>
                                <a:lnTo>
                                  <a:pt x="1334" y="670"/>
                                </a:lnTo>
                                <a:lnTo>
                                  <a:pt x="1290" y="686"/>
                                </a:lnTo>
                                <a:lnTo>
                                  <a:pt x="1248" y="698"/>
                                </a:lnTo>
                                <a:lnTo>
                                  <a:pt x="1204" y="702"/>
                                </a:lnTo>
                                <a:lnTo>
                                  <a:pt x="1162" y="704"/>
                                </a:lnTo>
                                <a:lnTo>
                                  <a:pt x="1120" y="700"/>
                                </a:lnTo>
                                <a:lnTo>
                                  <a:pt x="1080" y="694"/>
                                </a:lnTo>
                                <a:lnTo>
                                  <a:pt x="1036" y="678"/>
                                </a:lnTo>
                                <a:lnTo>
                                  <a:pt x="996" y="660"/>
                                </a:lnTo>
                                <a:lnTo>
                                  <a:pt x="956" y="636"/>
                                </a:lnTo>
                                <a:lnTo>
                                  <a:pt x="916" y="608"/>
                                </a:lnTo>
                                <a:lnTo>
                                  <a:pt x="876" y="572"/>
                                </a:lnTo>
                                <a:lnTo>
                                  <a:pt x="836" y="534"/>
                                </a:lnTo>
                                <a:lnTo>
                                  <a:pt x="796" y="490"/>
                                </a:lnTo>
                                <a:lnTo>
                                  <a:pt x="758" y="444"/>
                                </a:lnTo>
                                <a:lnTo>
                                  <a:pt x="672" y="462"/>
                                </a:lnTo>
                                <a:lnTo>
                                  <a:pt x="682" y="532"/>
                                </a:lnTo>
                                <a:lnTo>
                                  <a:pt x="942" y="800"/>
                                </a:lnTo>
                                <a:lnTo>
                                  <a:pt x="914" y="798"/>
                                </a:lnTo>
                                <a:lnTo>
                                  <a:pt x="888" y="794"/>
                                </a:lnTo>
                                <a:lnTo>
                                  <a:pt x="842" y="778"/>
                                </a:lnTo>
                                <a:lnTo>
                                  <a:pt x="800" y="760"/>
                                </a:lnTo>
                                <a:lnTo>
                                  <a:pt x="780" y="752"/>
                                </a:lnTo>
                                <a:lnTo>
                                  <a:pt x="764" y="748"/>
                                </a:lnTo>
                                <a:lnTo>
                                  <a:pt x="746" y="742"/>
                                </a:lnTo>
                                <a:lnTo>
                                  <a:pt x="732" y="740"/>
                                </a:lnTo>
                                <a:lnTo>
                                  <a:pt x="706" y="738"/>
                                </a:lnTo>
                                <a:lnTo>
                                  <a:pt x="690" y="782"/>
                                </a:lnTo>
                                <a:lnTo>
                                  <a:pt x="628" y="770"/>
                                </a:lnTo>
                                <a:lnTo>
                                  <a:pt x="578" y="800"/>
                                </a:lnTo>
                                <a:lnTo>
                                  <a:pt x="542" y="798"/>
                                </a:lnTo>
                                <a:lnTo>
                                  <a:pt x="572" y="548"/>
                                </a:lnTo>
                                <a:lnTo>
                                  <a:pt x="614" y="512"/>
                                </a:lnTo>
                                <a:lnTo>
                                  <a:pt x="632" y="452"/>
                                </a:lnTo>
                                <a:lnTo>
                                  <a:pt x="742" y="422"/>
                                </a:lnTo>
                                <a:lnTo>
                                  <a:pt x="562" y="134"/>
                                </a:lnTo>
                                <a:lnTo>
                                  <a:pt x="674" y="0"/>
                                </a:lnTo>
                                <a:lnTo>
                                  <a:pt x="512" y="110"/>
                                </a:lnTo>
                                <a:lnTo>
                                  <a:pt x="520" y="262"/>
                                </a:lnTo>
                                <a:lnTo>
                                  <a:pt x="498" y="270"/>
                                </a:lnTo>
                                <a:lnTo>
                                  <a:pt x="480" y="270"/>
                                </a:lnTo>
                                <a:lnTo>
                                  <a:pt x="464" y="262"/>
                                </a:lnTo>
                                <a:lnTo>
                                  <a:pt x="450" y="246"/>
                                </a:lnTo>
                                <a:lnTo>
                                  <a:pt x="418" y="204"/>
                                </a:lnTo>
                                <a:lnTo>
                                  <a:pt x="386" y="168"/>
                                </a:lnTo>
                                <a:lnTo>
                                  <a:pt x="354" y="136"/>
                                </a:lnTo>
                                <a:lnTo>
                                  <a:pt x="326" y="110"/>
                                </a:lnTo>
                                <a:lnTo>
                                  <a:pt x="296" y="86"/>
                                </a:lnTo>
                                <a:lnTo>
                                  <a:pt x="268" y="68"/>
                                </a:lnTo>
                                <a:lnTo>
                                  <a:pt x="240" y="54"/>
                                </a:lnTo>
                                <a:lnTo>
                                  <a:pt x="212" y="46"/>
                                </a:lnTo>
                                <a:lnTo>
                                  <a:pt x="184" y="40"/>
                                </a:lnTo>
                                <a:lnTo>
                                  <a:pt x="156" y="40"/>
                                </a:lnTo>
                                <a:lnTo>
                                  <a:pt x="128" y="44"/>
                                </a:lnTo>
                                <a:lnTo>
                                  <a:pt x="102" y="54"/>
                                </a:lnTo>
                                <a:lnTo>
                                  <a:pt x="74" y="68"/>
                                </a:lnTo>
                                <a:lnTo>
                                  <a:pt x="50" y="86"/>
                                </a:lnTo>
                                <a:lnTo>
                                  <a:pt x="24" y="108"/>
                                </a:lnTo>
                                <a:lnTo>
                                  <a:pt x="0" y="1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7680" y="1306800"/>
                            <a:ext cx="204012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26" h="1297">
                                <a:moveTo>
                                  <a:pt x="6426" y="674"/>
                                </a:moveTo>
                                <a:lnTo>
                                  <a:pt x="6240" y="608"/>
                                </a:lnTo>
                                <a:lnTo>
                                  <a:pt x="6056" y="550"/>
                                </a:lnTo>
                                <a:lnTo>
                                  <a:pt x="6024" y="544"/>
                                </a:lnTo>
                                <a:lnTo>
                                  <a:pt x="5996" y="548"/>
                                </a:lnTo>
                                <a:lnTo>
                                  <a:pt x="5934" y="568"/>
                                </a:lnTo>
                                <a:lnTo>
                                  <a:pt x="5876" y="582"/>
                                </a:lnTo>
                                <a:lnTo>
                                  <a:pt x="5818" y="588"/>
                                </a:lnTo>
                                <a:lnTo>
                                  <a:pt x="5762" y="590"/>
                                </a:lnTo>
                                <a:lnTo>
                                  <a:pt x="5706" y="582"/>
                                </a:lnTo>
                                <a:lnTo>
                                  <a:pt x="5652" y="568"/>
                                </a:lnTo>
                                <a:lnTo>
                                  <a:pt x="5598" y="548"/>
                                </a:lnTo>
                                <a:lnTo>
                                  <a:pt x="5546" y="522"/>
                                </a:lnTo>
                                <a:lnTo>
                                  <a:pt x="5498" y="508"/>
                                </a:lnTo>
                                <a:lnTo>
                                  <a:pt x="5454" y="502"/>
                                </a:lnTo>
                                <a:lnTo>
                                  <a:pt x="5410" y="496"/>
                                </a:lnTo>
                                <a:lnTo>
                                  <a:pt x="5366" y="498"/>
                                </a:lnTo>
                                <a:lnTo>
                                  <a:pt x="5322" y="500"/>
                                </a:lnTo>
                                <a:lnTo>
                                  <a:pt x="5280" y="510"/>
                                </a:lnTo>
                                <a:lnTo>
                                  <a:pt x="5238" y="524"/>
                                </a:lnTo>
                                <a:lnTo>
                                  <a:pt x="5198" y="542"/>
                                </a:lnTo>
                                <a:lnTo>
                                  <a:pt x="5176" y="546"/>
                                </a:lnTo>
                                <a:lnTo>
                                  <a:pt x="5114" y="564"/>
                                </a:lnTo>
                                <a:lnTo>
                                  <a:pt x="5060" y="592"/>
                                </a:lnTo>
                                <a:lnTo>
                                  <a:pt x="5010" y="628"/>
                                </a:lnTo>
                                <a:lnTo>
                                  <a:pt x="4986" y="648"/>
                                </a:lnTo>
                                <a:lnTo>
                                  <a:pt x="4966" y="674"/>
                                </a:lnTo>
                                <a:lnTo>
                                  <a:pt x="4950" y="688"/>
                                </a:lnTo>
                                <a:lnTo>
                                  <a:pt x="4936" y="704"/>
                                </a:lnTo>
                                <a:lnTo>
                                  <a:pt x="4908" y="732"/>
                                </a:lnTo>
                                <a:lnTo>
                                  <a:pt x="4876" y="756"/>
                                </a:lnTo>
                                <a:lnTo>
                                  <a:pt x="4844" y="780"/>
                                </a:lnTo>
                                <a:lnTo>
                                  <a:pt x="4808" y="800"/>
                                </a:lnTo>
                                <a:lnTo>
                                  <a:pt x="4772" y="818"/>
                                </a:lnTo>
                                <a:lnTo>
                                  <a:pt x="4732" y="834"/>
                                </a:lnTo>
                                <a:lnTo>
                                  <a:pt x="4712" y="840"/>
                                </a:lnTo>
                                <a:lnTo>
                                  <a:pt x="4694" y="848"/>
                                </a:lnTo>
                                <a:lnTo>
                                  <a:pt x="3600" y="786"/>
                                </a:lnTo>
                                <a:lnTo>
                                  <a:pt x="3566" y="802"/>
                                </a:lnTo>
                                <a:lnTo>
                                  <a:pt x="3536" y="824"/>
                                </a:lnTo>
                                <a:lnTo>
                                  <a:pt x="3508" y="846"/>
                                </a:lnTo>
                                <a:lnTo>
                                  <a:pt x="3486" y="876"/>
                                </a:lnTo>
                                <a:lnTo>
                                  <a:pt x="3454" y="908"/>
                                </a:lnTo>
                                <a:lnTo>
                                  <a:pt x="3436" y="920"/>
                                </a:lnTo>
                                <a:lnTo>
                                  <a:pt x="3420" y="932"/>
                                </a:lnTo>
                                <a:lnTo>
                                  <a:pt x="3384" y="948"/>
                                </a:lnTo>
                                <a:lnTo>
                                  <a:pt x="3364" y="952"/>
                                </a:lnTo>
                                <a:lnTo>
                                  <a:pt x="3346" y="956"/>
                                </a:lnTo>
                                <a:lnTo>
                                  <a:pt x="3244" y="962"/>
                                </a:lnTo>
                                <a:lnTo>
                                  <a:pt x="3146" y="974"/>
                                </a:lnTo>
                                <a:lnTo>
                                  <a:pt x="3050" y="992"/>
                                </a:lnTo>
                                <a:lnTo>
                                  <a:pt x="2960" y="1016"/>
                                </a:lnTo>
                                <a:lnTo>
                                  <a:pt x="2870" y="1044"/>
                                </a:lnTo>
                                <a:lnTo>
                                  <a:pt x="2786" y="1078"/>
                                </a:lnTo>
                                <a:lnTo>
                                  <a:pt x="2704" y="1116"/>
                                </a:lnTo>
                                <a:lnTo>
                                  <a:pt x="2626" y="1160"/>
                                </a:lnTo>
                                <a:lnTo>
                                  <a:pt x="2532" y="1220"/>
                                </a:lnTo>
                                <a:lnTo>
                                  <a:pt x="2480" y="1242"/>
                                </a:lnTo>
                                <a:lnTo>
                                  <a:pt x="2432" y="1261"/>
                                </a:lnTo>
                                <a:lnTo>
                                  <a:pt x="2338" y="1281"/>
                                </a:lnTo>
                                <a:lnTo>
                                  <a:pt x="2246" y="1293"/>
                                </a:lnTo>
                                <a:lnTo>
                                  <a:pt x="2154" y="1297"/>
                                </a:lnTo>
                                <a:lnTo>
                                  <a:pt x="2066" y="1297"/>
                                </a:lnTo>
                                <a:lnTo>
                                  <a:pt x="1978" y="1285"/>
                                </a:lnTo>
                                <a:lnTo>
                                  <a:pt x="1892" y="1269"/>
                                </a:lnTo>
                                <a:lnTo>
                                  <a:pt x="1806" y="1246"/>
                                </a:lnTo>
                                <a:lnTo>
                                  <a:pt x="1722" y="1214"/>
                                </a:lnTo>
                                <a:lnTo>
                                  <a:pt x="1654" y="1150"/>
                                </a:lnTo>
                                <a:lnTo>
                                  <a:pt x="1636" y="1130"/>
                                </a:lnTo>
                                <a:lnTo>
                                  <a:pt x="1622" y="1110"/>
                                </a:lnTo>
                                <a:lnTo>
                                  <a:pt x="1612" y="1088"/>
                                </a:lnTo>
                                <a:lnTo>
                                  <a:pt x="1608" y="1066"/>
                                </a:lnTo>
                                <a:lnTo>
                                  <a:pt x="1604" y="1024"/>
                                </a:lnTo>
                                <a:lnTo>
                                  <a:pt x="1606" y="938"/>
                                </a:lnTo>
                                <a:lnTo>
                                  <a:pt x="1524" y="834"/>
                                </a:lnTo>
                                <a:lnTo>
                                  <a:pt x="1500" y="832"/>
                                </a:lnTo>
                                <a:lnTo>
                                  <a:pt x="1480" y="834"/>
                                </a:lnTo>
                                <a:lnTo>
                                  <a:pt x="1462" y="840"/>
                                </a:lnTo>
                                <a:lnTo>
                                  <a:pt x="1448" y="854"/>
                                </a:lnTo>
                                <a:lnTo>
                                  <a:pt x="1404" y="886"/>
                                </a:lnTo>
                                <a:lnTo>
                                  <a:pt x="1360" y="912"/>
                                </a:lnTo>
                                <a:lnTo>
                                  <a:pt x="1316" y="930"/>
                                </a:lnTo>
                                <a:lnTo>
                                  <a:pt x="1276" y="944"/>
                                </a:lnTo>
                                <a:lnTo>
                                  <a:pt x="1232" y="950"/>
                                </a:lnTo>
                                <a:lnTo>
                                  <a:pt x="1192" y="950"/>
                                </a:lnTo>
                                <a:lnTo>
                                  <a:pt x="1148" y="942"/>
                                </a:lnTo>
                                <a:lnTo>
                                  <a:pt x="1108" y="928"/>
                                </a:lnTo>
                                <a:lnTo>
                                  <a:pt x="1094" y="930"/>
                                </a:lnTo>
                                <a:lnTo>
                                  <a:pt x="1082" y="940"/>
                                </a:lnTo>
                                <a:lnTo>
                                  <a:pt x="1036" y="956"/>
                                </a:lnTo>
                                <a:lnTo>
                                  <a:pt x="992" y="970"/>
                                </a:lnTo>
                                <a:lnTo>
                                  <a:pt x="946" y="982"/>
                                </a:lnTo>
                                <a:lnTo>
                                  <a:pt x="902" y="992"/>
                                </a:lnTo>
                                <a:lnTo>
                                  <a:pt x="854" y="996"/>
                                </a:lnTo>
                                <a:lnTo>
                                  <a:pt x="810" y="998"/>
                                </a:lnTo>
                                <a:lnTo>
                                  <a:pt x="762" y="998"/>
                                </a:lnTo>
                                <a:lnTo>
                                  <a:pt x="718" y="996"/>
                                </a:lnTo>
                                <a:lnTo>
                                  <a:pt x="658" y="966"/>
                                </a:lnTo>
                                <a:lnTo>
                                  <a:pt x="618" y="938"/>
                                </a:lnTo>
                                <a:lnTo>
                                  <a:pt x="542" y="828"/>
                                </a:lnTo>
                                <a:lnTo>
                                  <a:pt x="500" y="752"/>
                                </a:lnTo>
                                <a:lnTo>
                                  <a:pt x="480" y="714"/>
                                </a:lnTo>
                                <a:lnTo>
                                  <a:pt x="464" y="678"/>
                                </a:lnTo>
                                <a:lnTo>
                                  <a:pt x="434" y="602"/>
                                </a:lnTo>
                                <a:lnTo>
                                  <a:pt x="412" y="528"/>
                                </a:lnTo>
                                <a:lnTo>
                                  <a:pt x="414" y="442"/>
                                </a:lnTo>
                                <a:lnTo>
                                  <a:pt x="420" y="360"/>
                                </a:lnTo>
                                <a:lnTo>
                                  <a:pt x="420" y="324"/>
                                </a:lnTo>
                                <a:lnTo>
                                  <a:pt x="418" y="290"/>
                                </a:lnTo>
                                <a:lnTo>
                                  <a:pt x="412" y="256"/>
                                </a:lnTo>
                                <a:lnTo>
                                  <a:pt x="402" y="224"/>
                                </a:lnTo>
                                <a:lnTo>
                                  <a:pt x="150" y="78"/>
                                </a:lnTo>
                                <a:lnTo>
                                  <a:pt x="120" y="38"/>
                                </a:lnTo>
                                <a:lnTo>
                                  <a:pt x="64" y="0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8160" y="1521000"/>
                            <a:ext cx="21600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0" h="929">
                                <a:moveTo>
                                  <a:pt x="514" y="929"/>
                                </a:moveTo>
                                <a:lnTo>
                                  <a:pt x="526" y="909"/>
                                </a:lnTo>
                                <a:lnTo>
                                  <a:pt x="528" y="903"/>
                                </a:lnTo>
                                <a:lnTo>
                                  <a:pt x="532" y="899"/>
                                </a:lnTo>
                                <a:lnTo>
                                  <a:pt x="540" y="891"/>
                                </a:lnTo>
                                <a:lnTo>
                                  <a:pt x="564" y="855"/>
                                </a:lnTo>
                                <a:lnTo>
                                  <a:pt x="574" y="835"/>
                                </a:lnTo>
                                <a:lnTo>
                                  <a:pt x="586" y="817"/>
                                </a:lnTo>
                                <a:lnTo>
                                  <a:pt x="608" y="781"/>
                                </a:lnTo>
                                <a:lnTo>
                                  <a:pt x="624" y="741"/>
                                </a:lnTo>
                                <a:lnTo>
                                  <a:pt x="640" y="703"/>
                                </a:lnTo>
                                <a:lnTo>
                                  <a:pt x="664" y="623"/>
                                </a:lnTo>
                                <a:lnTo>
                                  <a:pt x="676" y="540"/>
                                </a:lnTo>
                                <a:lnTo>
                                  <a:pt x="680" y="456"/>
                                </a:lnTo>
                                <a:lnTo>
                                  <a:pt x="672" y="368"/>
                                </a:lnTo>
                                <a:lnTo>
                                  <a:pt x="664" y="322"/>
                                </a:lnTo>
                                <a:lnTo>
                                  <a:pt x="656" y="278"/>
                                </a:lnTo>
                                <a:lnTo>
                                  <a:pt x="500" y="234"/>
                                </a:lnTo>
                                <a:lnTo>
                                  <a:pt x="350" y="194"/>
                                </a:lnTo>
                                <a:lnTo>
                                  <a:pt x="200" y="156"/>
                                </a:lnTo>
                                <a:lnTo>
                                  <a:pt x="58" y="12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6880" y="1178640"/>
                            <a:ext cx="11952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" h="1078">
                                <a:moveTo>
                                  <a:pt x="2" y="0"/>
                                </a:moveTo>
                                <a:lnTo>
                                  <a:pt x="0" y="46"/>
                                </a:lnTo>
                                <a:lnTo>
                                  <a:pt x="4" y="94"/>
                                </a:lnTo>
                                <a:lnTo>
                                  <a:pt x="10" y="138"/>
                                </a:lnTo>
                                <a:lnTo>
                                  <a:pt x="22" y="184"/>
                                </a:lnTo>
                                <a:lnTo>
                                  <a:pt x="32" y="224"/>
                                </a:lnTo>
                                <a:lnTo>
                                  <a:pt x="48" y="266"/>
                                </a:lnTo>
                                <a:lnTo>
                                  <a:pt x="66" y="304"/>
                                </a:lnTo>
                                <a:lnTo>
                                  <a:pt x="90" y="344"/>
                                </a:lnTo>
                                <a:lnTo>
                                  <a:pt x="112" y="378"/>
                                </a:lnTo>
                                <a:lnTo>
                                  <a:pt x="140" y="414"/>
                                </a:lnTo>
                                <a:lnTo>
                                  <a:pt x="170" y="446"/>
                                </a:lnTo>
                                <a:lnTo>
                                  <a:pt x="204" y="478"/>
                                </a:lnTo>
                                <a:lnTo>
                                  <a:pt x="238" y="506"/>
                                </a:lnTo>
                                <a:lnTo>
                                  <a:pt x="278" y="536"/>
                                </a:lnTo>
                                <a:lnTo>
                                  <a:pt x="320" y="562"/>
                                </a:lnTo>
                                <a:lnTo>
                                  <a:pt x="366" y="590"/>
                                </a:lnTo>
                                <a:lnTo>
                                  <a:pt x="370" y="594"/>
                                </a:lnTo>
                                <a:lnTo>
                                  <a:pt x="376" y="604"/>
                                </a:lnTo>
                                <a:lnTo>
                                  <a:pt x="224" y="107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240" y="1423080"/>
                            <a:ext cx="1826280" cy="87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54" h="2743">
                                <a:moveTo>
                                  <a:pt x="5754" y="2743"/>
                                </a:moveTo>
                                <a:lnTo>
                                  <a:pt x="5158" y="1865"/>
                                </a:lnTo>
                                <a:lnTo>
                                  <a:pt x="4432" y="1613"/>
                                </a:lnTo>
                                <a:lnTo>
                                  <a:pt x="4198" y="905"/>
                                </a:lnTo>
                                <a:lnTo>
                                  <a:pt x="4036" y="858"/>
                                </a:lnTo>
                                <a:lnTo>
                                  <a:pt x="3878" y="802"/>
                                </a:lnTo>
                                <a:lnTo>
                                  <a:pt x="3800" y="770"/>
                                </a:lnTo>
                                <a:lnTo>
                                  <a:pt x="3726" y="738"/>
                                </a:lnTo>
                                <a:lnTo>
                                  <a:pt x="3652" y="704"/>
                                </a:lnTo>
                                <a:lnTo>
                                  <a:pt x="3580" y="668"/>
                                </a:lnTo>
                                <a:lnTo>
                                  <a:pt x="3442" y="590"/>
                                </a:lnTo>
                                <a:lnTo>
                                  <a:pt x="3308" y="512"/>
                                </a:lnTo>
                                <a:lnTo>
                                  <a:pt x="3174" y="432"/>
                                </a:lnTo>
                                <a:lnTo>
                                  <a:pt x="3042" y="350"/>
                                </a:lnTo>
                                <a:lnTo>
                                  <a:pt x="2910" y="264"/>
                                </a:lnTo>
                                <a:lnTo>
                                  <a:pt x="2782" y="178"/>
                                </a:lnTo>
                                <a:lnTo>
                                  <a:pt x="2654" y="90"/>
                                </a:lnTo>
                                <a:lnTo>
                                  <a:pt x="2528" y="0"/>
                                </a:lnTo>
                                <a:lnTo>
                                  <a:pt x="846" y="1187"/>
                                </a:lnTo>
                                <a:lnTo>
                                  <a:pt x="262" y="1189"/>
                                </a:lnTo>
                                <a:lnTo>
                                  <a:pt x="236" y="1189"/>
                                </a:lnTo>
                                <a:lnTo>
                                  <a:pt x="214" y="1195"/>
                                </a:lnTo>
                                <a:lnTo>
                                  <a:pt x="198" y="1203"/>
                                </a:lnTo>
                                <a:lnTo>
                                  <a:pt x="118" y="1261"/>
                                </a:lnTo>
                                <a:lnTo>
                                  <a:pt x="94" y="1275"/>
                                </a:lnTo>
                                <a:lnTo>
                                  <a:pt x="74" y="1279"/>
                                </a:lnTo>
                                <a:lnTo>
                                  <a:pt x="48" y="1277"/>
                                </a:lnTo>
                                <a:lnTo>
                                  <a:pt x="28" y="1269"/>
                                </a:lnTo>
                                <a:lnTo>
                                  <a:pt x="10" y="1255"/>
                                </a:lnTo>
                                <a:lnTo>
                                  <a:pt x="0" y="12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2680" y="1765440"/>
                            <a:ext cx="988560" cy="63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4" h="2010">
                                <a:moveTo>
                                  <a:pt x="0" y="2010"/>
                                </a:moveTo>
                                <a:lnTo>
                                  <a:pt x="50" y="1938"/>
                                </a:lnTo>
                                <a:lnTo>
                                  <a:pt x="102" y="1872"/>
                                </a:lnTo>
                                <a:lnTo>
                                  <a:pt x="154" y="1810"/>
                                </a:lnTo>
                                <a:lnTo>
                                  <a:pt x="210" y="1754"/>
                                </a:lnTo>
                                <a:lnTo>
                                  <a:pt x="226" y="1732"/>
                                </a:lnTo>
                                <a:lnTo>
                                  <a:pt x="244" y="1712"/>
                                </a:lnTo>
                                <a:lnTo>
                                  <a:pt x="272" y="1668"/>
                                </a:lnTo>
                                <a:lnTo>
                                  <a:pt x="294" y="1620"/>
                                </a:lnTo>
                                <a:lnTo>
                                  <a:pt x="310" y="1572"/>
                                </a:lnTo>
                                <a:lnTo>
                                  <a:pt x="314" y="1544"/>
                                </a:lnTo>
                                <a:lnTo>
                                  <a:pt x="318" y="1518"/>
                                </a:lnTo>
                                <a:lnTo>
                                  <a:pt x="318" y="1490"/>
                                </a:lnTo>
                                <a:lnTo>
                                  <a:pt x="318" y="1476"/>
                                </a:lnTo>
                                <a:lnTo>
                                  <a:pt x="320" y="1464"/>
                                </a:lnTo>
                                <a:lnTo>
                                  <a:pt x="318" y="1448"/>
                                </a:lnTo>
                                <a:lnTo>
                                  <a:pt x="318" y="1434"/>
                                </a:lnTo>
                                <a:lnTo>
                                  <a:pt x="316" y="1406"/>
                                </a:lnTo>
                                <a:lnTo>
                                  <a:pt x="306" y="1346"/>
                                </a:lnTo>
                                <a:lnTo>
                                  <a:pt x="320" y="1320"/>
                                </a:lnTo>
                                <a:lnTo>
                                  <a:pt x="342" y="1304"/>
                                </a:lnTo>
                                <a:lnTo>
                                  <a:pt x="364" y="1288"/>
                                </a:lnTo>
                                <a:lnTo>
                                  <a:pt x="384" y="1270"/>
                                </a:lnTo>
                                <a:lnTo>
                                  <a:pt x="404" y="1252"/>
                                </a:lnTo>
                                <a:lnTo>
                                  <a:pt x="410" y="1240"/>
                                </a:lnTo>
                                <a:lnTo>
                                  <a:pt x="418" y="1230"/>
                                </a:lnTo>
                                <a:lnTo>
                                  <a:pt x="432" y="1206"/>
                                </a:lnTo>
                                <a:lnTo>
                                  <a:pt x="444" y="1180"/>
                                </a:lnTo>
                                <a:lnTo>
                                  <a:pt x="456" y="1154"/>
                                </a:lnTo>
                                <a:lnTo>
                                  <a:pt x="468" y="1112"/>
                                </a:lnTo>
                                <a:lnTo>
                                  <a:pt x="492" y="1078"/>
                                </a:lnTo>
                                <a:lnTo>
                                  <a:pt x="504" y="1060"/>
                                </a:lnTo>
                                <a:lnTo>
                                  <a:pt x="520" y="1046"/>
                                </a:lnTo>
                                <a:lnTo>
                                  <a:pt x="560" y="1020"/>
                                </a:lnTo>
                                <a:lnTo>
                                  <a:pt x="578" y="1006"/>
                                </a:lnTo>
                                <a:lnTo>
                                  <a:pt x="588" y="1002"/>
                                </a:lnTo>
                                <a:lnTo>
                                  <a:pt x="600" y="1000"/>
                                </a:lnTo>
                                <a:lnTo>
                                  <a:pt x="622" y="996"/>
                                </a:lnTo>
                                <a:lnTo>
                                  <a:pt x="642" y="988"/>
                                </a:lnTo>
                                <a:lnTo>
                                  <a:pt x="664" y="980"/>
                                </a:lnTo>
                                <a:lnTo>
                                  <a:pt x="680" y="968"/>
                                </a:lnTo>
                                <a:lnTo>
                                  <a:pt x="688" y="962"/>
                                </a:lnTo>
                                <a:lnTo>
                                  <a:pt x="698" y="958"/>
                                </a:lnTo>
                                <a:lnTo>
                                  <a:pt x="714" y="944"/>
                                </a:lnTo>
                                <a:lnTo>
                                  <a:pt x="722" y="936"/>
                                </a:lnTo>
                                <a:lnTo>
                                  <a:pt x="726" y="932"/>
                                </a:lnTo>
                                <a:lnTo>
                                  <a:pt x="728" y="930"/>
                                </a:lnTo>
                                <a:lnTo>
                                  <a:pt x="732" y="930"/>
                                </a:lnTo>
                                <a:lnTo>
                                  <a:pt x="744" y="912"/>
                                </a:lnTo>
                                <a:lnTo>
                                  <a:pt x="744" y="908"/>
                                </a:lnTo>
                                <a:lnTo>
                                  <a:pt x="746" y="906"/>
                                </a:lnTo>
                                <a:lnTo>
                                  <a:pt x="750" y="902"/>
                                </a:lnTo>
                                <a:lnTo>
                                  <a:pt x="758" y="894"/>
                                </a:lnTo>
                                <a:lnTo>
                                  <a:pt x="770" y="872"/>
                                </a:lnTo>
                                <a:lnTo>
                                  <a:pt x="782" y="852"/>
                                </a:lnTo>
                                <a:lnTo>
                                  <a:pt x="790" y="826"/>
                                </a:lnTo>
                                <a:lnTo>
                                  <a:pt x="798" y="802"/>
                                </a:lnTo>
                                <a:lnTo>
                                  <a:pt x="804" y="774"/>
                                </a:lnTo>
                                <a:lnTo>
                                  <a:pt x="812" y="748"/>
                                </a:lnTo>
                                <a:lnTo>
                                  <a:pt x="818" y="714"/>
                                </a:lnTo>
                                <a:lnTo>
                                  <a:pt x="828" y="686"/>
                                </a:lnTo>
                                <a:lnTo>
                                  <a:pt x="842" y="660"/>
                                </a:lnTo>
                                <a:lnTo>
                                  <a:pt x="864" y="640"/>
                                </a:lnTo>
                                <a:lnTo>
                                  <a:pt x="934" y="576"/>
                                </a:lnTo>
                                <a:lnTo>
                                  <a:pt x="1008" y="522"/>
                                </a:lnTo>
                                <a:lnTo>
                                  <a:pt x="1086" y="478"/>
                                </a:lnTo>
                                <a:lnTo>
                                  <a:pt x="1170" y="442"/>
                                </a:lnTo>
                                <a:lnTo>
                                  <a:pt x="1256" y="414"/>
                                </a:lnTo>
                                <a:lnTo>
                                  <a:pt x="1346" y="394"/>
                                </a:lnTo>
                                <a:lnTo>
                                  <a:pt x="1440" y="384"/>
                                </a:lnTo>
                                <a:lnTo>
                                  <a:pt x="1538" y="384"/>
                                </a:lnTo>
                                <a:lnTo>
                                  <a:pt x="1562" y="350"/>
                                </a:lnTo>
                                <a:lnTo>
                                  <a:pt x="1590" y="322"/>
                                </a:lnTo>
                                <a:lnTo>
                                  <a:pt x="1618" y="296"/>
                                </a:lnTo>
                                <a:lnTo>
                                  <a:pt x="1652" y="274"/>
                                </a:lnTo>
                                <a:lnTo>
                                  <a:pt x="1686" y="252"/>
                                </a:lnTo>
                                <a:lnTo>
                                  <a:pt x="1724" y="236"/>
                                </a:lnTo>
                                <a:lnTo>
                                  <a:pt x="1762" y="222"/>
                                </a:lnTo>
                                <a:lnTo>
                                  <a:pt x="1806" y="214"/>
                                </a:lnTo>
                                <a:lnTo>
                                  <a:pt x="1836" y="206"/>
                                </a:lnTo>
                                <a:lnTo>
                                  <a:pt x="1868" y="200"/>
                                </a:lnTo>
                                <a:lnTo>
                                  <a:pt x="1932" y="182"/>
                                </a:lnTo>
                                <a:lnTo>
                                  <a:pt x="1992" y="160"/>
                                </a:lnTo>
                                <a:lnTo>
                                  <a:pt x="2052" y="138"/>
                                </a:lnTo>
                                <a:lnTo>
                                  <a:pt x="2108" y="108"/>
                                </a:lnTo>
                                <a:lnTo>
                                  <a:pt x="2136" y="92"/>
                                </a:lnTo>
                                <a:lnTo>
                                  <a:pt x="2166" y="76"/>
                                </a:lnTo>
                                <a:lnTo>
                                  <a:pt x="2192" y="56"/>
                                </a:lnTo>
                                <a:lnTo>
                                  <a:pt x="2220" y="38"/>
                                </a:lnTo>
                                <a:lnTo>
                                  <a:pt x="2246" y="18"/>
                                </a:lnTo>
                                <a:lnTo>
                                  <a:pt x="2274" y="0"/>
                                </a:lnTo>
                                <a:lnTo>
                                  <a:pt x="2312" y="16"/>
                                </a:lnTo>
                                <a:lnTo>
                                  <a:pt x="2352" y="36"/>
                                </a:lnTo>
                                <a:lnTo>
                                  <a:pt x="2390" y="58"/>
                                </a:lnTo>
                                <a:lnTo>
                                  <a:pt x="2430" y="84"/>
                                </a:lnTo>
                                <a:lnTo>
                                  <a:pt x="2502" y="140"/>
                                </a:lnTo>
                                <a:lnTo>
                                  <a:pt x="2536" y="170"/>
                                </a:lnTo>
                                <a:lnTo>
                                  <a:pt x="2572" y="206"/>
                                </a:lnTo>
                                <a:lnTo>
                                  <a:pt x="2684" y="318"/>
                                </a:lnTo>
                                <a:lnTo>
                                  <a:pt x="2802" y="424"/>
                                </a:lnTo>
                                <a:lnTo>
                                  <a:pt x="3114" y="16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1320" y="3388320"/>
                            <a:ext cx="164268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6" h="1662">
                                <a:moveTo>
                                  <a:pt x="5176" y="1662"/>
                                </a:moveTo>
                                <a:lnTo>
                                  <a:pt x="5132" y="1558"/>
                                </a:lnTo>
                                <a:lnTo>
                                  <a:pt x="5104" y="1534"/>
                                </a:lnTo>
                                <a:lnTo>
                                  <a:pt x="5090" y="1526"/>
                                </a:lnTo>
                                <a:lnTo>
                                  <a:pt x="5078" y="1522"/>
                                </a:lnTo>
                                <a:lnTo>
                                  <a:pt x="4834" y="1450"/>
                                </a:lnTo>
                                <a:lnTo>
                                  <a:pt x="4592" y="1382"/>
                                </a:lnTo>
                                <a:lnTo>
                                  <a:pt x="4348" y="1314"/>
                                </a:lnTo>
                                <a:lnTo>
                                  <a:pt x="4106" y="1250"/>
                                </a:lnTo>
                                <a:lnTo>
                                  <a:pt x="3618" y="1126"/>
                                </a:lnTo>
                                <a:lnTo>
                                  <a:pt x="3130" y="1014"/>
                                </a:lnTo>
                                <a:lnTo>
                                  <a:pt x="3060" y="1000"/>
                                </a:lnTo>
                                <a:lnTo>
                                  <a:pt x="2992" y="994"/>
                                </a:lnTo>
                                <a:lnTo>
                                  <a:pt x="2920" y="994"/>
                                </a:lnTo>
                                <a:lnTo>
                                  <a:pt x="2852" y="1002"/>
                                </a:lnTo>
                                <a:lnTo>
                                  <a:pt x="2736" y="980"/>
                                </a:lnTo>
                                <a:lnTo>
                                  <a:pt x="2692" y="974"/>
                                </a:lnTo>
                                <a:lnTo>
                                  <a:pt x="2602" y="938"/>
                                </a:lnTo>
                                <a:lnTo>
                                  <a:pt x="2058" y="196"/>
                                </a:lnTo>
                                <a:lnTo>
                                  <a:pt x="1978" y="226"/>
                                </a:lnTo>
                                <a:lnTo>
                                  <a:pt x="1938" y="238"/>
                                </a:lnTo>
                                <a:lnTo>
                                  <a:pt x="1918" y="244"/>
                                </a:lnTo>
                                <a:lnTo>
                                  <a:pt x="1900" y="252"/>
                                </a:lnTo>
                                <a:lnTo>
                                  <a:pt x="1820" y="274"/>
                                </a:lnTo>
                                <a:lnTo>
                                  <a:pt x="1780" y="282"/>
                                </a:lnTo>
                                <a:lnTo>
                                  <a:pt x="1760" y="286"/>
                                </a:lnTo>
                                <a:lnTo>
                                  <a:pt x="1754" y="286"/>
                                </a:lnTo>
                                <a:lnTo>
                                  <a:pt x="1750" y="288"/>
                                </a:lnTo>
                                <a:lnTo>
                                  <a:pt x="1742" y="292"/>
                                </a:lnTo>
                                <a:lnTo>
                                  <a:pt x="1662" y="304"/>
                                </a:lnTo>
                                <a:lnTo>
                                  <a:pt x="1582" y="314"/>
                                </a:lnTo>
                                <a:lnTo>
                                  <a:pt x="1560" y="314"/>
                                </a:lnTo>
                                <a:lnTo>
                                  <a:pt x="1540" y="316"/>
                                </a:lnTo>
                                <a:lnTo>
                                  <a:pt x="1500" y="320"/>
                                </a:lnTo>
                                <a:lnTo>
                                  <a:pt x="1420" y="322"/>
                                </a:lnTo>
                                <a:lnTo>
                                  <a:pt x="1344" y="226"/>
                                </a:lnTo>
                                <a:lnTo>
                                  <a:pt x="1272" y="128"/>
                                </a:lnTo>
                                <a:lnTo>
                                  <a:pt x="1266" y="120"/>
                                </a:lnTo>
                                <a:lnTo>
                                  <a:pt x="1264" y="118"/>
                                </a:lnTo>
                                <a:lnTo>
                                  <a:pt x="1180" y="72"/>
                                </a:lnTo>
                                <a:lnTo>
                                  <a:pt x="1096" y="38"/>
                                </a:lnTo>
                                <a:lnTo>
                                  <a:pt x="1052" y="24"/>
                                </a:lnTo>
                                <a:lnTo>
                                  <a:pt x="1012" y="18"/>
                                </a:lnTo>
                                <a:lnTo>
                                  <a:pt x="970" y="12"/>
                                </a:lnTo>
                                <a:lnTo>
                                  <a:pt x="930" y="12"/>
                                </a:lnTo>
                                <a:lnTo>
                                  <a:pt x="846" y="18"/>
                                </a:lnTo>
                                <a:lnTo>
                                  <a:pt x="762" y="36"/>
                                </a:lnTo>
                                <a:lnTo>
                                  <a:pt x="678" y="66"/>
                                </a:lnTo>
                                <a:lnTo>
                                  <a:pt x="598" y="112"/>
                                </a:lnTo>
                                <a:lnTo>
                                  <a:pt x="512" y="1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2680" y="2403360"/>
                            <a:ext cx="369000" cy="9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2" h="3102">
                                <a:moveTo>
                                  <a:pt x="1162" y="3102"/>
                                </a:moveTo>
                                <a:lnTo>
                                  <a:pt x="1092" y="2942"/>
                                </a:lnTo>
                                <a:lnTo>
                                  <a:pt x="1092" y="2914"/>
                                </a:lnTo>
                                <a:lnTo>
                                  <a:pt x="1094" y="2900"/>
                                </a:lnTo>
                                <a:lnTo>
                                  <a:pt x="1110" y="2856"/>
                                </a:lnTo>
                                <a:lnTo>
                                  <a:pt x="1120" y="2812"/>
                                </a:lnTo>
                                <a:lnTo>
                                  <a:pt x="1124" y="2768"/>
                                </a:lnTo>
                                <a:lnTo>
                                  <a:pt x="1122" y="2728"/>
                                </a:lnTo>
                                <a:lnTo>
                                  <a:pt x="1112" y="2684"/>
                                </a:lnTo>
                                <a:lnTo>
                                  <a:pt x="1096" y="2644"/>
                                </a:lnTo>
                                <a:lnTo>
                                  <a:pt x="1074" y="2600"/>
                                </a:lnTo>
                                <a:lnTo>
                                  <a:pt x="1048" y="2560"/>
                                </a:lnTo>
                                <a:lnTo>
                                  <a:pt x="1038" y="2550"/>
                                </a:lnTo>
                                <a:lnTo>
                                  <a:pt x="954" y="2460"/>
                                </a:lnTo>
                                <a:lnTo>
                                  <a:pt x="956" y="2410"/>
                                </a:lnTo>
                                <a:lnTo>
                                  <a:pt x="956" y="2364"/>
                                </a:lnTo>
                                <a:lnTo>
                                  <a:pt x="950" y="2318"/>
                                </a:lnTo>
                                <a:lnTo>
                                  <a:pt x="940" y="2278"/>
                                </a:lnTo>
                                <a:lnTo>
                                  <a:pt x="924" y="2236"/>
                                </a:lnTo>
                                <a:lnTo>
                                  <a:pt x="906" y="2198"/>
                                </a:lnTo>
                                <a:lnTo>
                                  <a:pt x="880" y="2162"/>
                                </a:lnTo>
                                <a:lnTo>
                                  <a:pt x="854" y="2130"/>
                                </a:lnTo>
                                <a:lnTo>
                                  <a:pt x="800" y="2076"/>
                                </a:lnTo>
                                <a:lnTo>
                                  <a:pt x="746" y="2028"/>
                                </a:lnTo>
                                <a:lnTo>
                                  <a:pt x="690" y="1982"/>
                                </a:lnTo>
                                <a:lnTo>
                                  <a:pt x="634" y="1942"/>
                                </a:lnTo>
                                <a:lnTo>
                                  <a:pt x="572" y="1904"/>
                                </a:lnTo>
                                <a:lnTo>
                                  <a:pt x="510" y="1870"/>
                                </a:lnTo>
                                <a:lnTo>
                                  <a:pt x="446" y="1840"/>
                                </a:lnTo>
                                <a:lnTo>
                                  <a:pt x="382" y="1814"/>
                                </a:lnTo>
                                <a:lnTo>
                                  <a:pt x="356" y="1650"/>
                                </a:lnTo>
                                <a:lnTo>
                                  <a:pt x="330" y="1490"/>
                                </a:lnTo>
                                <a:lnTo>
                                  <a:pt x="320" y="1456"/>
                                </a:lnTo>
                                <a:lnTo>
                                  <a:pt x="310" y="1426"/>
                                </a:lnTo>
                                <a:lnTo>
                                  <a:pt x="296" y="1396"/>
                                </a:lnTo>
                                <a:lnTo>
                                  <a:pt x="282" y="1370"/>
                                </a:lnTo>
                                <a:lnTo>
                                  <a:pt x="264" y="1344"/>
                                </a:lnTo>
                                <a:lnTo>
                                  <a:pt x="244" y="1320"/>
                                </a:lnTo>
                                <a:lnTo>
                                  <a:pt x="222" y="1298"/>
                                </a:lnTo>
                                <a:lnTo>
                                  <a:pt x="198" y="1278"/>
                                </a:lnTo>
                                <a:lnTo>
                                  <a:pt x="188" y="1270"/>
                                </a:lnTo>
                                <a:lnTo>
                                  <a:pt x="182" y="1260"/>
                                </a:lnTo>
                                <a:lnTo>
                                  <a:pt x="344" y="4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9200" y="3863520"/>
                            <a:ext cx="1774800" cy="60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2" h="1920">
                                <a:moveTo>
                                  <a:pt x="0" y="1920"/>
                                </a:moveTo>
                                <a:lnTo>
                                  <a:pt x="48" y="1868"/>
                                </a:lnTo>
                                <a:lnTo>
                                  <a:pt x="58" y="1544"/>
                                </a:lnTo>
                                <a:lnTo>
                                  <a:pt x="72" y="1534"/>
                                </a:lnTo>
                                <a:lnTo>
                                  <a:pt x="122" y="1498"/>
                                </a:lnTo>
                                <a:lnTo>
                                  <a:pt x="176" y="1474"/>
                                </a:lnTo>
                                <a:lnTo>
                                  <a:pt x="230" y="1454"/>
                                </a:lnTo>
                                <a:lnTo>
                                  <a:pt x="288" y="1446"/>
                                </a:lnTo>
                                <a:lnTo>
                                  <a:pt x="344" y="1442"/>
                                </a:lnTo>
                                <a:lnTo>
                                  <a:pt x="404" y="1448"/>
                                </a:lnTo>
                                <a:lnTo>
                                  <a:pt x="466" y="1460"/>
                                </a:lnTo>
                                <a:lnTo>
                                  <a:pt x="530" y="1484"/>
                                </a:lnTo>
                                <a:lnTo>
                                  <a:pt x="566" y="1488"/>
                                </a:lnTo>
                                <a:lnTo>
                                  <a:pt x="612" y="1464"/>
                                </a:lnTo>
                                <a:lnTo>
                                  <a:pt x="704" y="1434"/>
                                </a:lnTo>
                                <a:lnTo>
                                  <a:pt x="796" y="1416"/>
                                </a:lnTo>
                                <a:lnTo>
                                  <a:pt x="840" y="1410"/>
                                </a:lnTo>
                                <a:lnTo>
                                  <a:pt x="886" y="1408"/>
                                </a:lnTo>
                                <a:lnTo>
                                  <a:pt x="930" y="1408"/>
                                </a:lnTo>
                                <a:lnTo>
                                  <a:pt x="976" y="1414"/>
                                </a:lnTo>
                                <a:lnTo>
                                  <a:pt x="1018" y="1418"/>
                                </a:lnTo>
                                <a:lnTo>
                                  <a:pt x="1062" y="1428"/>
                                </a:lnTo>
                                <a:lnTo>
                                  <a:pt x="1104" y="1440"/>
                                </a:lnTo>
                                <a:lnTo>
                                  <a:pt x="1148" y="1456"/>
                                </a:lnTo>
                                <a:lnTo>
                                  <a:pt x="1232" y="1494"/>
                                </a:lnTo>
                                <a:lnTo>
                                  <a:pt x="1274" y="1518"/>
                                </a:lnTo>
                                <a:lnTo>
                                  <a:pt x="1318" y="1546"/>
                                </a:lnTo>
                                <a:lnTo>
                                  <a:pt x="1368" y="1496"/>
                                </a:lnTo>
                                <a:lnTo>
                                  <a:pt x="1510" y="1504"/>
                                </a:lnTo>
                                <a:lnTo>
                                  <a:pt x="1528" y="1558"/>
                                </a:lnTo>
                                <a:lnTo>
                                  <a:pt x="1724" y="1596"/>
                                </a:lnTo>
                                <a:lnTo>
                                  <a:pt x="1788" y="1528"/>
                                </a:lnTo>
                                <a:lnTo>
                                  <a:pt x="1808" y="1534"/>
                                </a:lnTo>
                                <a:lnTo>
                                  <a:pt x="1812" y="1534"/>
                                </a:lnTo>
                                <a:lnTo>
                                  <a:pt x="1818" y="1536"/>
                                </a:lnTo>
                                <a:lnTo>
                                  <a:pt x="1830" y="1540"/>
                                </a:lnTo>
                                <a:lnTo>
                                  <a:pt x="1850" y="1544"/>
                                </a:lnTo>
                                <a:lnTo>
                                  <a:pt x="1854" y="1544"/>
                                </a:lnTo>
                                <a:lnTo>
                                  <a:pt x="1860" y="1546"/>
                                </a:lnTo>
                                <a:lnTo>
                                  <a:pt x="1872" y="1550"/>
                                </a:lnTo>
                                <a:lnTo>
                                  <a:pt x="1880" y="1550"/>
                                </a:lnTo>
                                <a:lnTo>
                                  <a:pt x="1884" y="1550"/>
                                </a:lnTo>
                                <a:lnTo>
                                  <a:pt x="1890" y="1552"/>
                                </a:lnTo>
                                <a:lnTo>
                                  <a:pt x="1910" y="1554"/>
                                </a:lnTo>
                                <a:lnTo>
                                  <a:pt x="1946" y="1556"/>
                                </a:lnTo>
                                <a:lnTo>
                                  <a:pt x="1978" y="1550"/>
                                </a:lnTo>
                                <a:lnTo>
                                  <a:pt x="1992" y="1546"/>
                                </a:lnTo>
                                <a:lnTo>
                                  <a:pt x="2008" y="1542"/>
                                </a:lnTo>
                                <a:lnTo>
                                  <a:pt x="2020" y="1534"/>
                                </a:lnTo>
                                <a:lnTo>
                                  <a:pt x="2034" y="1526"/>
                                </a:lnTo>
                                <a:lnTo>
                                  <a:pt x="2058" y="1508"/>
                                </a:lnTo>
                                <a:lnTo>
                                  <a:pt x="2078" y="1482"/>
                                </a:lnTo>
                                <a:lnTo>
                                  <a:pt x="2086" y="1468"/>
                                </a:lnTo>
                                <a:lnTo>
                                  <a:pt x="2090" y="1460"/>
                                </a:lnTo>
                                <a:lnTo>
                                  <a:pt x="2092" y="1456"/>
                                </a:lnTo>
                                <a:lnTo>
                                  <a:pt x="2096" y="1454"/>
                                </a:lnTo>
                                <a:lnTo>
                                  <a:pt x="2096" y="1448"/>
                                </a:lnTo>
                                <a:lnTo>
                                  <a:pt x="2098" y="1444"/>
                                </a:lnTo>
                                <a:lnTo>
                                  <a:pt x="2102" y="1436"/>
                                </a:lnTo>
                                <a:lnTo>
                                  <a:pt x="2110" y="1420"/>
                                </a:lnTo>
                                <a:lnTo>
                                  <a:pt x="2122" y="1382"/>
                                </a:lnTo>
                                <a:lnTo>
                                  <a:pt x="2130" y="1336"/>
                                </a:lnTo>
                                <a:lnTo>
                                  <a:pt x="2132" y="1312"/>
                                </a:lnTo>
                                <a:lnTo>
                                  <a:pt x="2136" y="1288"/>
                                </a:lnTo>
                                <a:lnTo>
                                  <a:pt x="2136" y="1260"/>
                                </a:lnTo>
                                <a:lnTo>
                                  <a:pt x="2136" y="1246"/>
                                </a:lnTo>
                                <a:lnTo>
                                  <a:pt x="2138" y="1234"/>
                                </a:lnTo>
                                <a:lnTo>
                                  <a:pt x="2138" y="1178"/>
                                </a:lnTo>
                                <a:lnTo>
                                  <a:pt x="2270" y="1096"/>
                                </a:lnTo>
                                <a:lnTo>
                                  <a:pt x="2280" y="1032"/>
                                </a:lnTo>
                                <a:lnTo>
                                  <a:pt x="2300" y="1018"/>
                                </a:lnTo>
                                <a:lnTo>
                                  <a:pt x="2318" y="1006"/>
                                </a:lnTo>
                                <a:lnTo>
                                  <a:pt x="2334" y="992"/>
                                </a:lnTo>
                                <a:lnTo>
                                  <a:pt x="2350" y="978"/>
                                </a:lnTo>
                                <a:lnTo>
                                  <a:pt x="2362" y="960"/>
                                </a:lnTo>
                                <a:lnTo>
                                  <a:pt x="2374" y="942"/>
                                </a:lnTo>
                                <a:lnTo>
                                  <a:pt x="2382" y="922"/>
                                </a:lnTo>
                                <a:lnTo>
                                  <a:pt x="2390" y="902"/>
                                </a:lnTo>
                                <a:lnTo>
                                  <a:pt x="2434" y="874"/>
                                </a:lnTo>
                                <a:lnTo>
                                  <a:pt x="2466" y="822"/>
                                </a:lnTo>
                                <a:lnTo>
                                  <a:pt x="2682" y="616"/>
                                </a:lnTo>
                                <a:lnTo>
                                  <a:pt x="2660" y="512"/>
                                </a:lnTo>
                                <a:lnTo>
                                  <a:pt x="2694" y="504"/>
                                </a:lnTo>
                                <a:lnTo>
                                  <a:pt x="2730" y="494"/>
                                </a:lnTo>
                                <a:lnTo>
                                  <a:pt x="2762" y="480"/>
                                </a:lnTo>
                                <a:lnTo>
                                  <a:pt x="2794" y="466"/>
                                </a:lnTo>
                                <a:lnTo>
                                  <a:pt x="2822" y="446"/>
                                </a:lnTo>
                                <a:lnTo>
                                  <a:pt x="2836" y="434"/>
                                </a:lnTo>
                                <a:lnTo>
                                  <a:pt x="2852" y="424"/>
                                </a:lnTo>
                                <a:lnTo>
                                  <a:pt x="2878" y="400"/>
                                </a:lnTo>
                                <a:lnTo>
                                  <a:pt x="2890" y="386"/>
                                </a:lnTo>
                                <a:lnTo>
                                  <a:pt x="2904" y="374"/>
                                </a:lnTo>
                                <a:lnTo>
                                  <a:pt x="2862" y="338"/>
                                </a:lnTo>
                                <a:lnTo>
                                  <a:pt x="2848" y="322"/>
                                </a:lnTo>
                                <a:lnTo>
                                  <a:pt x="2842" y="314"/>
                                </a:lnTo>
                                <a:lnTo>
                                  <a:pt x="2840" y="308"/>
                                </a:lnTo>
                                <a:lnTo>
                                  <a:pt x="2838" y="290"/>
                                </a:lnTo>
                                <a:lnTo>
                                  <a:pt x="2838" y="280"/>
                                </a:lnTo>
                                <a:lnTo>
                                  <a:pt x="2842" y="272"/>
                                </a:lnTo>
                                <a:lnTo>
                                  <a:pt x="2864" y="210"/>
                                </a:lnTo>
                                <a:lnTo>
                                  <a:pt x="2902" y="214"/>
                                </a:lnTo>
                                <a:lnTo>
                                  <a:pt x="2924" y="206"/>
                                </a:lnTo>
                                <a:lnTo>
                                  <a:pt x="2948" y="200"/>
                                </a:lnTo>
                                <a:lnTo>
                                  <a:pt x="2970" y="192"/>
                                </a:lnTo>
                                <a:lnTo>
                                  <a:pt x="2994" y="186"/>
                                </a:lnTo>
                                <a:lnTo>
                                  <a:pt x="3014" y="176"/>
                                </a:lnTo>
                                <a:lnTo>
                                  <a:pt x="3034" y="168"/>
                                </a:lnTo>
                                <a:lnTo>
                                  <a:pt x="3072" y="152"/>
                                </a:lnTo>
                                <a:lnTo>
                                  <a:pt x="3168" y="100"/>
                                </a:lnTo>
                                <a:lnTo>
                                  <a:pt x="3270" y="60"/>
                                </a:lnTo>
                                <a:lnTo>
                                  <a:pt x="3374" y="24"/>
                                </a:lnTo>
                                <a:lnTo>
                                  <a:pt x="3484" y="0"/>
                                </a:lnTo>
                                <a:lnTo>
                                  <a:pt x="3436" y="380"/>
                                </a:lnTo>
                                <a:lnTo>
                                  <a:pt x="3502" y="458"/>
                                </a:lnTo>
                                <a:lnTo>
                                  <a:pt x="3570" y="532"/>
                                </a:lnTo>
                                <a:lnTo>
                                  <a:pt x="3638" y="598"/>
                                </a:lnTo>
                                <a:lnTo>
                                  <a:pt x="3708" y="662"/>
                                </a:lnTo>
                                <a:lnTo>
                                  <a:pt x="3778" y="718"/>
                                </a:lnTo>
                                <a:lnTo>
                                  <a:pt x="3850" y="770"/>
                                </a:lnTo>
                                <a:lnTo>
                                  <a:pt x="3922" y="816"/>
                                </a:lnTo>
                                <a:lnTo>
                                  <a:pt x="3998" y="858"/>
                                </a:lnTo>
                                <a:lnTo>
                                  <a:pt x="4038" y="784"/>
                                </a:lnTo>
                                <a:lnTo>
                                  <a:pt x="4164" y="784"/>
                                </a:lnTo>
                                <a:lnTo>
                                  <a:pt x="4196" y="796"/>
                                </a:lnTo>
                                <a:lnTo>
                                  <a:pt x="4218" y="814"/>
                                </a:lnTo>
                                <a:lnTo>
                                  <a:pt x="4238" y="862"/>
                                </a:lnTo>
                                <a:lnTo>
                                  <a:pt x="4250" y="910"/>
                                </a:lnTo>
                                <a:lnTo>
                                  <a:pt x="4254" y="948"/>
                                </a:lnTo>
                                <a:lnTo>
                                  <a:pt x="4262" y="984"/>
                                </a:lnTo>
                                <a:lnTo>
                                  <a:pt x="4272" y="1018"/>
                                </a:lnTo>
                                <a:lnTo>
                                  <a:pt x="4286" y="1048"/>
                                </a:lnTo>
                                <a:lnTo>
                                  <a:pt x="4298" y="1074"/>
                                </a:lnTo>
                                <a:lnTo>
                                  <a:pt x="4316" y="1098"/>
                                </a:lnTo>
                                <a:lnTo>
                                  <a:pt x="4334" y="1120"/>
                                </a:lnTo>
                                <a:lnTo>
                                  <a:pt x="4356" y="1140"/>
                                </a:lnTo>
                                <a:lnTo>
                                  <a:pt x="4378" y="1154"/>
                                </a:lnTo>
                                <a:lnTo>
                                  <a:pt x="4404" y="1166"/>
                                </a:lnTo>
                                <a:lnTo>
                                  <a:pt x="4430" y="1176"/>
                                </a:lnTo>
                                <a:lnTo>
                                  <a:pt x="4460" y="1184"/>
                                </a:lnTo>
                                <a:lnTo>
                                  <a:pt x="4490" y="1186"/>
                                </a:lnTo>
                                <a:lnTo>
                                  <a:pt x="4524" y="1186"/>
                                </a:lnTo>
                                <a:lnTo>
                                  <a:pt x="4558" y="1184"/>
                                </a:lnTo>
                                <a:lnTo>
                                  <a:pt x="4598" y="1180"/>
                                </a:lnTo>
                                <a:lnTo>
                                  <a:pt x="4600" y="1208"/>
                                </a:lnTo>
                                <a:lnTo>
                                  <a:pt x="4696" y="1194"/>
                                </a:lnTo>
                                <a:lnTo>
                                  <a:pt x="4696" y="1034"/>
                                </a:lnTo>
                                <a:lnTo>
                                  <a:pt x="4606" y="1008"/>
                                </a:lnTo>
                                <a:lnTo>
                                  <a:pt x="4632" y="554"/>
                                </a:lnTo>
                                <a:lnTo>
                                  <a:pt x="4662" y="564"/>
                                </a:lnTo>
                                <a:lnTo>
                                  <a:pt x="4690" y="568"/>
                                </a:lnTo>
                                <a:lnTo>
                                  <a:pt x="4722" y="568"/>
                                </a:lnTo>
                                <a:lnTo>
                                  <a:pt x="4738" y="564"/>
                                </a:lnTo>
                                <a:lnTo>
                                  <a:pt x="4756" y="560"/>
                                </a:lnTo>
                                <a:lnTo>
                                  <a:pt x="4772" y="552"/>
                                </a:lnTo>
                                <a:lnTo>
                                  <a:pt x="4788" y="546"/>
                                </a:lnTo>
                                <a:lnTo>
                                  <a:pt x="4800" y="536"/>
                                </a:lnTo>
                                <a:lnTo>
                                  <a:pt x="4802" y="532"/>
                                </a:lnTo>
                                <a:lnTo>
                                  <a:pt x="4806" y="530"/>
                                </a:lnTo>
                                <a:lnTo>
                                  <a:pt x="4814" y="526"/>
                                </a:lnTo>
                                <a:lnTo>
                                  <a:pt x="4818" y="518"/>
                                </a:lnTo>
                                <a:lnTo>
                                  <a:pt x="4820" y="514"/>
                                </a:lnTo>
                                <a:lnTo>
                                  <a:pt x="4824" y="512"/>
                                </a:lnTo>
                                <a:lnTo>
                                  <a:pt x="4836" y="500"/>
                                </a:lnTo>
                                <a:lnTo>
                                  <a:pt x="4844" y="498"/>
                                </a:lnTo>
                                <a:lnTo>
                                  <a:pt x="4854" y="498"/>
                                </a:lnTo>
                                <a:lnTo>
                                  <a:pt x="4874" y="498"/>
                                </a:lnTo>
                                <a:lnTo>
                                  <a:pt x="4892" y="494"/>
                                </a:lnTo>
                                <a:lnTo>
                                  <a:pt x="4912" y="492"/>
                                </a:lnTo>
                                <a:lnTo>
                                  <a:pt x="4926" y="484"/>
                                </a:lnTo>
                                <a:lnTo>
                                  <a:pt x="4942" y="478"/>
                                </a:lnTo>
                                <a:lnTo>
                                  <a:pt x="4956" y="470"/>
                                </a:lnTo>
                                <a:lnTo>
                                  <a:pt x="4972" y="462"/>
                                </a:lnTo>
                                <a:lnTo>
                                  <a:pt x="4982" y="450"/>
                                </a:lnTo>
                                <a:lnTo>
                                  <a:pt x="4994" y="438"/>
                                </a:lnTo>
                                <a:lnTo>
                                  <a:pt x="4998" y="430"/>
                                </a:lnTo>
                                <a:lnTo>
                                  <a:pt x="5000" y="426"/>
                                </a:lnTo>
                                <a:lnTo>
                                  <a:pt x="5004" y="424"/>
                                </a:lnTo>
                                <a:lnTo>
                                  <a:pt x="5016" y="410"/>
                                </a:lnTo>
                                <a:lnTo>
                                  <a:pt x="5024" y="392"/>
                                </a:lnTo>
                                <a:lnTo>
                                  <a:pt x="5034" y="376"/>
                                </a:lnTo>
                                <a:lnTo>
                                  <a:pt x="5040" y="356"/>
                                </a:lnTo>
                                <a:lnTo>
                                  <a:pt x="5048" y="338"/>
                                </a:lnTo>
                                <a:lnTo>
                                  <a:pt x="5052" y="338"/>
                                </a:lnTo>
                                <a:lnTo>
                                  <a:pt x="5084" y="340"/>
                                </a:lnTo>
                                <a:lnTo>
                                  <a:pt x="5120" y="340"/>
                                </a:lnTo>
                                <a:lnTo>
                                  <a:pt x="5152" y="336"/>
                                </a:lnTo>
                                <a:lnTo>
                                  <a:pt x="5168" y="332"/>
                                </a:lnTo>
                                <a:lnTo>
                                  <a:pt x="5176" y="330"/>
                                </a:lnTo>
                                <a:lnTo>
                                  <a:pt x="5186" y="330"/>
                                </a:lnTo>
                                <a:lnTo>
                                  <a:pt x="5192" y="326"/>
                                </a:lnTo>
                                <a:lnTo>
                                  <a:pt x="5200" y="324"/>
                                </a:lnTo>
                                <a:lnTo>
                                  <a:pt x="5216" y="320"/>
                                </a:lnTo>
                                <a:lnTo>
                                  <a:pt x="5248" y="306"/>
                                </a:lnTo>
                                <a:lnTo>
                                  <a:pt x="5276" y="290"/>
                                </a:lnTo>
                                <a:lnTo>
                                  <a:pt x="5308" y="272"/>
                                </a:lnTo>
                                <a:lnTo>
                                  <a:pt x="5336" y="206"/>
                                </a:lnTo>
                                <a:lnTo>
                                  <a:pt x="5412" y="202"/>
                                </a:lnTo>
                                <a:lnTo>
                                  <a:pt x="5410" y="172"/>
                                </a:lnTo>
                                <a:lnTo>
                                  <a:pt x="5412" y="148"/>
                                </a:lnTo>
                                <a:lnTo>
                                  <a:pt x="5416" y="126"/>
                                </a:lnTo>
                                <a:lnTo>
                                  <a:pt x="5426" y="112"/>
                                </a:lnTo>
                                <a:lnTo>
                                  <a:pt x="5436" y="98"/>
                                </a:lnTo>
                                <a:lnTo>
                                  <a:pt x="5452" y="92"/>
                                </a:lnTo>
                                <a:lnTo>
                                  <a:pt x="5470" y="90"/>
                                </a:lnTo>
                                <a:lnTo>
                                  <a:pt x="5494" y="92"/>
                                </a:lnTo>
                                <a:lnTo>
                                  <a:pt x="5530" y="162"/>
                                </a:lnTo>
                                <a:lnTo>
                                  <a:pt x="5592" y="16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360" y="2830680"/>
                            <a:ext cx="813600" cy="10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2" h="3428">
                                <a:moveTo>
                                  <a:pt x="2562" y="0"/>
                                </a:moveTo>
                                <a:lnTo>
                                  <a:pt x="2352" y="182"/>
                                </a:lnTo>
                                <a:lnTo>
                                  <a:pt x="2388" y="252"/>
                                </a:lnTo>
                                <a:lnTo>
                                  <a:pt x="2370" y="328"/>
                                </a:lnTo>
                                <a:lnTo>
                                  <a:pt x="2264" y="310"/>
                                </a:lnTo>
                                <a:lnTo>
                                  <a:pt x="2264" y="440"/>
                                </a:lnTo>
                                <a:lnTo>
                                  <a:pt x="2340" y="468"/>
                                </a:lnTo>
                                <a:lnTo>
                                  <a:pt x="2358" y="538"/>
                                </a:lnTo>
                                <a:lnTo>
                                  <a:pt x="2290" y="628"/>
                                </a:lnTo>
                                <a:lnTo>
                                  <a:pt x="2348" y="634"/>
                                </a:lnTo>
                                <a:lnTo>
                                  <a:pt x="2350" y="636"/>
                                </a:lnTo>
                                <a:lnTo>
                                  <a:pt x="2354" y="644"/>
                                </a:lnTo>
                                <a:lnTo>
                                  <a:pt x="2354" y="660"/>
                                </a:lnTo>
                                <a:lnTo>
                                  <a:pt x="2352" y="668"/>
                                </a:lnTo>
                                <a:lnTo>
                                  <a:pt x="2348" y="676"/>
                                </a:lnTo>
                                <a:lnTo>
                                  <a:pt x="2318" y="728"/>
                                </a:lnTo>
                                <a:lnTo>
                                  <a:pt x="2158" y="896"/>
                                </a:lnTo>
                                <a:lnTo>
                                  <a:pt x="2070" y="942"/>
                                </a:lnTo>
                                <a:lnTo>
                                  <a:pt x="1970" y="816"/>
                                </a:lnTo>
                                <a:lnTo>
                                  <a:pt x="1916" y="790"/>
                                </a:lnTo>
                                <a:lnTo>
                                  <a:pt x="1900" y="774"/>
                                </a:lnTo>
                                <a:lnTo>
                                  <a:pt x="1866" y="802"/>
                                </a:lnTo>
                                <a:lnTo>
                                  <a:pt x="1794" y="818"/>
                                </a:lnTo>
                                <a:lnTo>
                                  <a:pt x="1818" y="882"/>
                                </a:lnTo>
                                <a:lnTo>
                                  <a:pt x="1828" y="914"/>
                                </a:lnTo>
                                <a:lnTo>
                                  <a:pt x="1836" y="946"/>
                                </a:lnTo>
                                <a:lnTo>
                                  <a:pt x="1844" y="1010"/>
                                </a:lnTo>
                                <a:lnTo>
                                  <a:pt x="1844" y="1078"/>
                                </a:lnTo>
                                <a:lnTo>
                                  <a:pt x="1832" y="1142"/>
                                </a:lnTo>
                                <a:lnTo>
                                  <a:pt x="1824" y="1174"/>
                                </a:lnTo>
                                <a:lnTo>
                                  <a:pt x="1814" y="1206"/>
                                </a:lnTo>
                                <a:lnTo>
                                  <a:pt x="1786" y="1270"/>
                                </a:lnTo>
                                <a:lnTo>
                                  <a:pt x="1770" y="1302"/>
                                </a:lnTo>
                                <a:lnTo>
                                  <a:pt x="1752" y="1338"/>
                                </a:lnTo>
                                <a:lnTo>
                                  <a:pt x="1674" y="1462"/>
                                </a:lnTo>
                                <a:lnTo>
                                  <a:pt x="1602" y="1592"/>
                                </a:lnTo>
                                <a:lnTo>
                                  <a:pt x="1532" y="1722"/>
                                </a:lnTo>
                                <a:lnTo>
                                  <a:pt x="1470" y="1858"/>
                                </a:lnTo>
                                <a:lnTo>
                                  <a:pt x="1568" y="1888"/>
                                </a:lnTo>
                                <a:lnTo>
                                  <a:pt x="1578" y="2014"/>
                                </a:lnTo>
                                <a:lnTo>
                                  <a:pt x="1666" y="2012"/>
                                </a:lnTo>
                                <a:lnTo>
                                  <a:pt x="1694" y="2166"/>
                                </a:lnTo>
                                <a:lnTo>
                                  <a:pt x="1764" y="2166"/>
                                </a:lnTo>
                                <a:lnTo>
                                  <a:pt x="1672" y="2414"/>
                                </a:lnTo>
                                <a:lnTo>
                                  <a:pt x="1600" y="2390"/>
                                </a:lnTo>
                                <a:lnTo>
                                  <a:pt x="1530" y="2376"/>
                                </a:lnTo>
                                <a:lnTo>
                                  <a:pt x="1462" y="2366"/>
                                </a:lnTo>
                                <a:lnTo>
                                  <a:pt x="1394" y="2364"/>
                                </a:lnTo>
                                <a:lnTo>
                                  <a:pt x="1326" y="2366"/>
                                </a:lnTo>
                                <a:lnTo>
                                  <a:pt x="1260" y="2378"/>
                                </a:lnTo>
                                <a:lnTo>
                                  <a:pt x="1196" y="2394"/>
                                </a:lnTo>
                                <a:lnTo>
                                  <a:pt x="1132" y="2420"/>
                                </a:lnTo>
                                <a:lnTo>
                                  <a:pt x="1064" y="2376"/>
                                </a:lnTo>
                                <a:lnTo>
                                  <a:pt x="1032" y="2382"/>
                                </a:lnTo>
                                <a:lnTo>
                                  <a:pt x="1006" y="2394"/>
                                </a:lnTo>
                                <a:lnTo>
                                  <a:pt x="982" y="2408"/>
                                </a:lnTo>
                                <a:lnTo>
                                  <a:pt x="964" y="2428"/>
                                </a:lnTo>
                                <a:lnTo>
                                  <a:pt x="946" y="2448"/>
                                </a:lnTo>
                                <a:lnTo>
                                  <a:pt x="932" y="2474"/>
                                </a:lnTo>
                                <a:lnTo>
                                  <a:pt x="920" y="2502"/>
                                </a:lnTo>
                                <a:lnTo>
                                  <a:pt x="914" y="2536"/>
                                </a:lnTo>
                                <a:lnTo>
                                  <a:pt x="830" y="2586"/>
                                </a:lnTo>
                                <a:lnTo>
                                  <a:pt x="792" y="2502"/>
                                </a:lnTo>
                                <a:lnTo>
                                  <a:pt x="742" y="2552"/>
                                </a:lnTo>
                                <a:lnTo>
                                  <a:pt x="778" y="2752"/>
                                </a:lnTo>
                                <a:lnTo>
                                  <a:pt x="676" y="2856"/>
                                </a:lnTo>
                                <a:lnTo>
                                  <a:pt x="688" y="2996"/>
                                </a:lnTo>
                                <a:lnTo>
                                  <a:pt x="674" y="3008"/>
                                </a:lnTo>
                                <a:lnTo>
                                  <a:pt x="662" y="3022"/>
                                </a:lnTo>
                                <a:lnTo>
                                  <a:pt x="638" y="3048"/>
                                </a:lnTo>
                                <a:lnTo>
                                  <a:pt x="630" y="3052"/>
                                </a:lnTo>
                                <a:lnTo>
                                  <a:pt x="626" y="3054"/>
                                </a:lnTo>
                                <a:lnTo>
                                  <a:pt x="624" y="3058"/>
                                </a:lnTo>
                                <a:lnTo>
                                  <a:pt x="612" y="3070"/>
                                </a:lnTo>
                                <a:lnTo>
                                  <a:pt x="588" y="3090"/>
                                </a:lnTo>
                                <a:lnTo>
                                  <a:pt x="558" y="3106"/>
                                </a:lnTo>
                                <a:lnTo>
                                  <a:pt x="530" y="3120"/>
                                </a:lnTo>
                                <a:lnTo>
                                  <a:pt x="514" y="3124"/>
                                </a:lnTo>
                                <a:lnTo>
                                  <a:pt x="506" y="3126"/>
                                </a:lnTo>
                                <a:lnTo>
                                  <a:pt x="500" y="3130"/>
                                </a:lnTo>
                                <a:lnTo>
                                  <a:pt x="484" y="3134"/>
                                </a:lnTo>
                                <a:lnTo>
                                  <a:pt x="476" y="3136"/>
                                </a:lnTo>
                                <a:lnTo>
                                  <a:pt x="470" y="3140"/>
                                </a:lnTo>
                                <a:lnTo>
                                  <a:pt x="460" y="3134"/>
                                </a:lnTo>
                                <a:lnTo>
                                  <a:pt x="424" y="3080"/>
                                </a:lnTo>
                                <a:lnTo>
                                  <a:pt x="354" y="3146"/>
                                </a:lnTo>
                                <a:lnTo>
                                  <a:pt x="342" y="3210"/>
                                </a:lnTo>
                                <a:lnTo>
                                  <a:pt x="296" y="3212"/>
                                </a:lnTo>
                                <a:lnTo>
                                  <a:pt x="296" y="3238"/>
                                </a:lnTo>
                                <a:lnTo>
                                  <a:pt x="244" y="3192"/>
                                </a:lnTo>
                                <a:lnTo>
                                  <a:pt x="226" y="3274"/>
                                </a:lnTo>
                                <a:lnTo>
                                  <a:pt x="164" y="3232"/>
                                </a:lnTo>
                                <a:lnTo>
                                  <a:pt x="158" y="3338"/>
                                </a:lnTo>
                                <a:lnTo>
                                  <a:pt x="112" y="3358"/>
                                </a:lnTo>
                                <a:lnTo>
                                  <a:pt x="112" y="3428"/>
                                </a:lnTo>
                                <a:lnTo>
                                  <a:pt x="0" y="341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47520" y="2293560"/>
                            <a:ext cx="10080" cy="536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9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41040" y="860400"/>
                            <a:ext cx="6480" cy="1433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9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986040"/>
                            <a:ext cx="7632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1016">
                                <a:moveTo>
                                  <a:pt x="97" y="1016"/>
                                </a:moveTo>
                                <a:lnTo>
                                  <a:pt x="115" y="710"/>
                                </a:lnTo>
                                <a:lnTo>
                                  <a:pt x="4" y="654"/>
                                </a:lnTo>
                                <a:lnTo>
                                  <a:pt x="0" y="626"/>
                                </a:lnTo>
                                <a:lnTo>
                                  <a:pt x="2" y="600"/>
                                </a:lnTo>
                                <a:lnTo>
                                  <a:pt x="8" y="572"/>
                                </a:lnTo>
                                <a:lnTo>
                                  <a:pt x="19" y="548"/>
                                </a:lnTo>
                                <a:lnTo>
                                  <a:pt x="49" y="488"/>
                                </a:lnTo>
                                <a:lnTo>
                                  <a:pt x="85" y="434"/>
                                </a:lnTo>
                                <a:lnTo>
                                  <a:pt x="121" y="384"/>
                                </a:lnTo>
                                <a:lnTo>
                                  <a:pt x="161" y="338"/>
                                </a:lnTo>
                                <a:lnTo>
                                  <a:pt x="161" y="302"/>
                                </a:lnTo>
                                <a:lnTo>
                                  <a:pt x="169" y="270"/>
                                </a:lnTo>
                                <a:lnTo>
                                  <a:pt x="197" y="176"/>
                                </a:lnTo>
                                <a:lnTo>
                                  <a:pt x="239" y="84"/>
                                </a:lnTo>
                                <a:lnTo>
                                  <a:pt x="20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8320" y="983520"/>
                            <a:ext cx="1035000" cy="61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9" h="1930">
                                <a:moveTo>
                                  <a:pt x="3259" y="8"/>
                                </a:moveTo>
                                <a:lnTo>
                                  <a:pt x="3219" y="38"/>
                                </a:lnTo>
                                <a:lnTo>
                                  <a:pt x="3167" y="18"/>
                                </a:lnTo>
                                <a:lnTo>
                                  <a:pt x="3119" y="6"/>
                                </a:lnTo>
                                <a:lnTo>
                                  <a:pt x="3071" y="0"/>
                                </a:lnTo>
                                <a:lnTo>
                                  <a:pt x="3028" y="2"/>
                                </a:lnTo>
                                <a:lnTo>
                                  <a:pt x="2982" y="8"/>
                                </a:lnTo>
                                <a:lnTo>
                                  <a:pt x="2940" y="20"/>
                                </a:lnTo>
                                <a:lnTo>
                                  <a:pt x="2898" y="38"/>
                                </a:lnTo>
                                <a:lnTo>
                                  <a:pt x="2858" y="64"/>
                                </a:lnTo>
                                <a:lnTo>
                                  <a:pt x="2852" y="70"/>
                                </a:lnTo>
                                <a:lnTo>
                                  <a:pt x="2842" y="74"/>
                                </a:lnTo>
                                <a:lnTo>
                                  <a:pt x="2788" y="78"/>
                                </a:lnTo>
                                <a:lnTo>
                                  <a:pt x="2738" y="96"/>
                                </a:lnTo>
                                <a:lnTo>
                                  <a:pt x="2644" y="136"/>
                                </a:lnTo>
                                <a:lnTo>
                                  <a:pt x="2552" y="174"/>
                                </a:lnTo>
                                <a:lnTo>
                                  <a:pt x="2516" y="184"/>
                                </a:lnTo>
                                <a:lnTo>
                                  <a:pt x="2484" y="190"/>
                                </a:lnTo>
                                <a:lnTo>
                                  <a:pt x="2448" y="194"/>
                                </a:lnTo>
                                <a:lnTo>
                                  <a:pt x="2430" y="194"/>
                                </a:lnTo>
                                <a:lnTo>
                                  <a:pt x="2414" y="196"/>
                                </a:lnTo>
                                <a:lnTo>
                                  <a:pt x="2362" y="184"/>
                                </a:lnTo>
                                <a:lnTo>
                                  <a:pt x="2288" y="290"/>
                                </a:lnTo>
                                <a:lnTo>
                                  <a:pt x="2354" y="302"/>
                                </a:lnTo>
                                <a:lnTo>
                                  <a:pt x="2368" y="304"/>
                                </a:lnTo>
                                <a:lnTo>
                                  <a:pt x="2382" y="310"/>
                                </a:lnTo>
                                <a:lnTo>
                                  <a:pt x="2394" y="318"/>
                                </a:lnTo>
                                <a:lnTo>
                                  <a:pt x="2408" y="332"/>
                                </a:lnTo>
                                <a:lnTo>
                                  <a:pt x="2412" y="338"/>
                                </a:lnTo>
                                <a:lnTo>
                                  <a:pt x="2416" y="350"/>
                                </a:lnTo>
                                <a:lnTo>
                                  <a:pt x="2418" y="384"/>
                                </a:lnTo>
                                <a:lnTo>
                                  <a:pt x="2420" y="422"/>
                                </a:lnTo>
                                <a:lnTo>
                                  <a:pt x="2148" y="592"/>
                                </a:lnTo>
                                <a:lnTo>
                                  <a:pt x="1906" y="606"/>
                                </a:lnTo>
                                <a:lnTo>
                                  <a:pt x="1930" y="692"/>
                                </a:lnTo>
                                <a:lnTo>
                                  <a:pt x="1770" y="792"/>
                                </a:lnTo>
                                <a:lnTo>
                                  <a:pt x="1742" y="858"/>
                                </a:lnTo>
                                <a:lnTo>
                                  <a:pt x="1686" y="856"/>
                                </a:lnTo>
                                <a:lnTo>
                                  <a:pt x="1678" y="888"/>
                                </a:lnTo>
                                <a:lnTo>
                                  <a:pt x="1670" y="918"/>
                                </a:lnTo>
                                <a:lnTo>
                                  <a:pt x="1658" y="946"/>
                                </a:lnTo>
                                <a:lnTo>
                                  <a:pt x="1652" y="958"/>
                                </a:lnTo>
                                <a:lnTo>
                                  <a:pt x="1648" y="972"/>
                                </a:lnTo>
                                <a:lnTo>
                                  <a:pt x="1640" y="982"/>
                                </a:lnTo>
                                <a:lnTo>
                                  <a:pt x="1634" y="994"/>
                                </a:lnTo>
                                <a:lnTo>
                                  <a:pt x="1620" y="1014"/>
                                </a:lnTo>
                                <a:lnTo>
                                  <a:pt x="1604" y="1030"/>
                                </a:lnTo>
                                <a:lnTo>
                                  <a:pt x="1588" y="1044"/>
                                </a:lnTo>
                                <a:lnTo>
                                  <a:pt x="1576" y="1048"/>
                                </a:lnTo>
                                <a:lnTo>
                                  <a:pt x="1572" y="1048"/>
                                </a:lnTo>
                                <a:lnTo>
                                  <a:pt x="1570" y="1050"/>
                                </a:lnTo>
                                <a:lnTo>
                                  <a:pt x="1566" y="1054"/>
                                </a:lnTo>
                                <a:lnTo>
                                  <a:pt x="1546" y="1062"/>
                                </a:lnTo>
                                <a:lnTo>
                                  <a:pt x="1522" y="1066"/>
                                </a:lnTo>
                                <a:lnTo>
                                  <a:pt x="1510" y="1066"/>
                                </a:lnTo>
                                <a:lnTo>
                                  <a:pt x="1504" y="1066"/>
                                </a:lnTo>
                                <a:lnTo>
                                  <a:pt x="1500" y="1068"/>
                                </a:lnTo>
                                <a:lnTo>
                                  <a:pt x="1492" y="1066"/>
                                </a:lnTo>
                                <a:lnTo>
                                  <a:pt x="1486" y="1066"/>
                                </a:lnTo>
                                <a:lnTo>
                                  <a:pt x="1474" y="1066"/>
                                </a:lnTo>
                                <a:lnTo>
                                  <a:pt x="1448" y="1062"/>
                                </a:lnTo>
                                <a:lnTo>
                                  <a:pt x="1418" y="1054"/>
                                </a:lnTo>
                                <a:lnTo>
                                  <a:pt x="1390" y="1046"/>
                                </a:lnTo>
                                <a:lnTo>
                                  <a:pt x="1316" y="1016"/>
                                </a:lnTo>
                                <a:lnTo>
                                  <a:pt x="1248" y="980"/>
                                </a:lnTo>
                                <a:lnTo>
                                  <a:pt x="1182" y="938"/>
                                </a:lnTo>
                                <a:lnTo>
                                  <a:pt x="1120" y="892"/>
                                </a:lnTo>
                                <a:lnTo>
                                  <a:pt x="1006" y="960"/>
                                </a:lnTo>
                                <a:lnTo>
                                  <a:pt x="1008" y="1072"/>
                                </a:lnTo>
                                <a:lnTo>
                                  <a:pt x="920" y="1110"/>
                                </a:lnTo>
                                <a:lnTo>
                                  <a:pt x="866" y="1088"/>
                                </a:lnTo>
                                <a:lnTo>
                                  <a:pt x="820" y="1100"/>
                                </a:lnTo>
                                <a:lnTo>
                                  <a:pt x="824" y="1164"/>
                                </a:lnTo>
                                <a:lnTo>
                                  <a:pt x="656" y="1192"/>
                                </a:lnTo>
                                <a:lnTo>
                                  <a:pt x="612" y="1256"/>
                                </a:lnTo>
                                <a:lnTo>
                                  <a:pt x="576" y="1326"/>
                                </a:lnTo>
                                <a:lnTo>
                                  <a:pt x="550" y="1370"/>
                                </a:lnTo>
                                <a:lnTo>
                                  <a:pt x="526" y="1416"/>
                                </a:lnTo>
                                <a:lnTo>
                                  <a:pt x="498" y="1460"/>
                                </a:lnTo>
                                <a:lnTo>
                                  <a:pt x="470" y="1504"/>
                                </a:lnTo>
                                <a:lnTo>
                                  <a:pt x="438" y="1544"/>
                                </a:lnTo>
                                <a:lnTo>
                                  <a:pt x="422" y="1564"/>
                                </a:lnTo>
                                <a:lnTo>
                                  <a:pt x="414" y="1574"/>
                                </a:lnTo>
                                <a:lnTo>
                                  <a:pt x="408" y="1586"/>
                                </a:lnTo>
                                <a:lnTo>
                                  <a:pt x="374" y="1626"/>
                                </a:lnTo>
                                <a:lnTo>
                                  <a:pt x="340" y="1666"/>
                                </a:lnTo>
                                <a:lnTo>
                                  <a:pt x="302" y="1702"/>
                                </a:lnTo>
                                <a:lnTo>
                                  <a:pt x="264" y="1738"/>
                                </a:lnTo>
                                <a:lnTo>
                                  <a:pt x="242" y="1754"/>
                                </a:lnTo>
                                <a:lnTo>
                                  <a:pt x="222" y="1772"/>
                                </a:lnTo>
                                <a:lnTo>
                                  <a:pt x="182" y="1808"/>
                                </a:lnTo>
                                <a:lnTo>
                                  <a:pt x="138" y="1838"/>
                                </a:lnTo>
                                <a:lnTo>
                                  <a:pt x="94" y="1870"/>
                                </a:lnTo>
                                <a:lnTo>
                                  <a:pt x="46" y="1900"/>
                                </a:lnTo>
                                <a:lnTo>
                                  <a:pt x="22" y="1914"/>
                                </a:lnTo>
                                <a:lnTo>
                                  <a:pt x="0" y="19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1292760"/>
                            <a:ext cx="291600" cy="110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7" h="3471">
                                <a:moveTo>
                                  <a:pt x="917" y="3471"/>
                                </a:moveTo>
                                <a:lnTo>
                                  <a:pt x="903" y="3447"/>
                                </a:lnTo>
                                <a:lnTo>
                                  <a:pt x="891" y="3429"/>
                                </a:lnTo>
                                <a:lnTo>
                                  <a:pt x="881" y="3409"/>
                                </a:lnTo>
                                <a:lnTo>
                                  <a:pt x="875" y="3393"/>
                                </a:lnTo>
                                <a:lnTo>
                                  <a:pt x="873" y="3379"/>
                                </a:lnTo>
                                <a:lnTo>
                                  <a:pt x="875" y="3369"/>
                                </a:lnTo>
                                <a:lnTo>
                                  <a:pt x="887" y="3319"/>
                                </a:lnTo>
                                <a:lnTo>
                                  <a:pt x="897" y="3271"/>
                                </a:lnTo>
                                <a:lnTo>
                                  <a:pt x="903" y="3225"/>
                                </a:lnTo>
                                <a:lnTo>
                                  <a:pt x="905" y="3183"/>
                                </a:lnTo>
                                <a:lnTo>
                                  <a:pt x="903" y="3141"/>
                                </a:lnTo>
                                <a:lnTo>
                                  <a:pt x="899" y="3103"/>
                                </a:lnTo>
                                <a:lnTo>
                                  <a:pt x="889" y="3065"/>
                                </a:lnTo>
                                <a:lnTo>
                                  <a:pt x="879" y="3031"/>
                                </a:lnTo>
                                <a:lnTo>
                                  <a:pt x="861" y="2997"/>
                                </a:lnTo>
                                <a:lnTo>
                                  <a:pt x="841" y="2965"/>
                                </a:lnTo>
                                <a:lnTo>
                                  <a:pt x="815" y="2935"/>
                                </a:lnTo>
                                <a:lnTo>
                                  <a:pt x="789" y="2909"/>
                                </a:lnTo>
                                <a:lnTo>
                                  <a:pt x="757" y="2883"/>
                                </a:lnTo>
                                <a:lnTo>
                                  <a:pt x="723" y="2861"/>
                                </a:lnTo>
                                <a:lnTo>
                                  <a:pt x="685" y="2839"/>
                                </a:lnTo>
                                <a:lnTo>
                                  <a:pt x="643" y="2821"/>
                                </a:lnTo>
                                <a:lnTo>
                                  <a:pt x="612" y="2801"/>
                                </a:lnTo>
                                <a:lnTo>
                                  <a:pt x="586" y="2783"/>
                                </a:lnTo>
                                <a:lnTo>
                                  <a:pt x="562" y="2771"/>
                                </a:lnTo>
                                <a:lnTo>
                                  <a:pt x="536" y="2761"/>
                                </a:lnTo>
                                <a:lnTo>
                                  <a:pt x="512" y="2757"/>
                                </a:lnTo>
                                <a:lnTo>
                                  <a:pt x="484" y="2753"/>
                                </a:lnTo>
                                <a:lnTo>
                                  <a:pt x="458" y="2755"/>
                                </a:lnTo>
                                <a:lnTo>
                                  <a:pt x="430" y="2757"/>
                                </a:lnTo>
                                <a:lnTo>
                                  <a:pt x="402" y="2767"/>
                                </a:lnTo>
                                <a:lnTo>
                                  <a:pt x="396" y="2733"/>
                                </a:lnTo>
                                <a:lnTo>
                                  <a:pt x="386" y="2707"/>
                                </a:lnTo>
                                <a:lnTo>
                                  <a:pt x="372" y="2679"/>
                                </a:lnTo>
                                <a:lnTo>
                                  <a:pt x="360" y="2655"/>
                                </a:lnTo>
                                <a:lnTo>
                                  <a:pt x="346" y="2633"/>
                                </a:lnTo>
                                <a:lnTo>
                                  <a:pt x="334" y="2615"/>
                                </a:lnTo>
                                <a:lnTo>
                                  <a:pt x="318" y="2597"/>
                                </a:lnTo>
                                <a:lnTo>
                                  <a:pt x="304" y="2583"/>
                                </a:lnTo>
                                <a:lnTo>
                                  <a:pt x="286" y="2569"/>
                                </a:lnTo>
                                <a:lnTo>
                                  <a:pt x="270" y="2559"/>
                                </a:lnTo>
                                <a:lnTo>
                                  <a:pt x="230" y="2543"/>
                                </a:lnTo>
                                <a:lnTo>
                                  <a:pt x="208" y="2537"/>
                                </a:lnTo>
                                <a:lnTo>
                                  <a:pt x="188" y="2535"/>
                                </a:lnTo>
                                <a:lnTo>
                                  <a:pt x="164" y="2533"/>
                                </a:lnTo>
                                <a:lnTo>
                                  <a:pt x="142" y="2535"/>
                                </a:lnTo>
                                <a:lnTo>
                                  <a:pt x="116" y="2537"/>
                                </a:lnTo>
                                <a:lnTo>
                                  <a:pt x="92" y="2545"/>
                                </a:lnTo>
                                <a:lnTo>
                                  <a:pt x="52" y="2363"/>
                                </a:lnTo>
                                <a:lnTo>
                                  <a:pt x="24" y="2379"/>
                                </a:lnTo>
                                <a:lnTo>
                                  <a:pt x="14" y="2363"/>
                                </a:lnTo>
                                <a:lnTo>
                                  <a:pt x="8" y="2349"/>
                                </a:lnTo>
                                <a:lnTo>
                                  <a:pt x="0" y="2321"/>
                                </a:lnTo>
                                <a:lnTo>
                                  <a:pt x="0" y="2289"/>
                                </a:lnTo>
                                <a:lnTo>
                                  <a:pt x="8" y="2261"/>
                                </a:lnTo>
                                <a:lnTo>
                                  <a:pt x="36" y="2171"/>
                                </a:lnTo>
                                <a:lnTo>
                                  <a:pt x="68" y="2097"/>
                                </a:lnTo>
                                <a:lnTo>
                                  <a:pt x="56" y="2029"/>
                                </a:lnTo>
                                <a:lnTo>
                                  <a:pt x="126" y="1997"/>
                                </a:lnTo>
                                <a:lnTo>
                                  <a:pt x="144" y="1927"/>
                                </a:lnTo>
                                <a:lnTo>
                                  <a:pt x="264" y="1847"/>
                                </a:lnTo>
                                <a:lnTo>
                                  <a:pt x="264" y="1821"/>
                                </a:lnTo>
                                <a:lnTo>
                                  <a:pt x="268" y="1799"/>
                                </a:lnTo>
                                <a:lnTo>
                                  <a:pt x="272" y="1777"/>
                                </a:lnTo>
                                <a:lnTo>
                                  <a:pt x="282" y="1759"/>
                                </a:lnTo>
                                <a:lnTo>
                                  <a:pt x="306" y="1725"/>
                                </a:lnTo>
                                <a:lnTo>
                                  <a:pt x="342" y="1699"/>
                                </a:lnTo>
                                <a:lnTo>
                                  <a:pt x="348" y="1691"/>
                                </a:lnTo>
                                <a:lnTo>
                                  <a:pt x="356" y="1685"/>
                                </a:lnTo>
                                <a:lnTo>
                                  <a:pt x="362" y="1677"/>
                                </a:lnTo>
                                <a:lnTo>
                                  <a:pt x="370" y="1671"/>
                                </a:lnTo>
                                <a:lnTo>
                                  <a:pt x="380" y="1655"/>
                                </a:lnTo>
                                <a:lnTo>
                                  <a:pt x="388" y="1641"/>
                                </a:lnTo>
                                <a:lnTo>
                                  <a:pt x="392" y="1621"/>
                                </a:lnTo>
                                <a:lnTo>
                                  <a:pt x="392" y="1611"/>
                                </a:lnTo>
                                <a:lnTo>
                                  <a:pt x="394" y="1603"/>
                                </a:lnTo>
                                <a:lnTo>
                                  <a:pt x="394" y="1581"/>
                                </a:lnTo>
                                <a:lnTo>
                                  <a:pt x="392" y="1561"/>
                                </a:lnTo>
                                <a:lnTo>
                                  <a:pt x="512" y="1561"/>
                                </a:lnTo>
                                <a:lnTo>
                                  <a:pt x="512" y="1429"/>
                                </a:lnTo>
                                <a:lnTo>
                                  <a:pt x="440" y="1333"/>
                                </a:lnTo>
                                <a:lnTo>
                                  <a:pt x="554" y="1339"/>
                                </a:lnTo>
                                <a:lnTo>
                                  <a:pt x="578" y="1317"/>
                                </a:lnTo>
                                <a:lnTo>
                                  <a:pt x="580" y="1299"/>
                                </a:lnTo>
                                <a:lnTo>
                                  <a:pt x="578" y="1282"/>
                                </a:lnTo>
                                <a:lnTo>
                                  <a:pt x="572" y="1268"/>
                                </a:lnTo>
                                <a:lnTo>
                                  <a:pt x="564" y="1254"/>
                                </a:lnTo>
                                <a:lnTo>
                                  <a:pt x="554" y="1244"/>
                                </a:lnTo>
                                <a:lnTo>
                                  <a:pt x="546" y="1240"/>
                                </a:lnTo>
                                <a:lnTo>
                                  <a:pt x="498" y="1210"/>
                                </a:lnTo>
                                <a:lnTo>
                                  <a:pt x="436" y="1084"/>
                                </a:lnTo>
                                <a:lnTo>
                                  <a:pt x="452" y="1048"/>
                                </a:lnTo>
                                <a:lnTo>
                                  <a:pt x="470" y="1010"/>
                                </a:lnTo>
                                <a:lnTo>
                                  <a:pt x="488" y="968"/>
                                </a:lnTo>
                                <a:lnTo>
                                  <a:pt x="508" y="924"/>
                                </a:lnTo>
                                <a:lnTo>
                                  <a:pt x="514" y="896"/>
                                </a:lnTo>
                                <a:lnTo>
                                  <a:pt x="514" y="888"/>
                                </a:lnTo>
                                <a:lnTo>
                                  <a:pt x="514" y="884"/>
                                </a:lnTo>
                                <a:lnTo>
                                  <a:pt x="514" y="882"/>
                                </a:lnTo>
                                <a:lnTo>
                                  <a:pt x="516" y="882"/>
                                </a:lnTo>
                                <a:lnTo>
                                  <a:pt x="520" y="870"/>
                                </a:lnTo>
                                <a:lnTo>
                                  <a:pt x="522" y="842"/>
                                </a:lnTo>
                                <a:lnTo>
                                  <a:pt x="522" y="828"/>
                                </a:lnTo>
                                <a:lnTo>
                                  <a:pt x="524" y="816"/>
                                </a:lnTo>
                                <a:lnTo>
                                  <a:pt x="622" y="740"/>
                                </a:lnTo>
                                <a:lnTo>
                                  <a:pt x="614" y="688"/>
                                </a:lnTo>
                                <a:lnTo>
                                  <a:pt x="727" y="726"/>
                                </a:lnTo>
                                <a:lnTo>
                                  <a:pt x="737" y="672"/>
                                </a:lnTo>
                                <a:lnTo>
                                  <a:pt x="743" y="620"/>
                                </a:lnTo>
                                <a:lnTo>
                                  <a:pt x="743" y="570"/>
                                </a:lnTo>
                                <a:lnTo>
                                  <a:pt x="741" y="524"/>
                                </a:lnTo>
                                <a:lnTo>
                                  <a:pt x="731" y="476"/>
                                </a:lnTo>
                                <a:lnTo>
                                  <a:pt x="717" y="432"/>
                                </a:lnTo>
                                <a:lnTo>
                                  <a:pt x="697" y="390"/>
                                </a:lnTo>
                                <a:lnTo>
                                  <a:pt x="675" y="350"/>
                                </a:lnTo>
                                <a:lnTo>
                                  <a:pt x="630" y="348"/>
                                </a:lnTo>
                                <a:lnTo>
                                  <a:pt x="582" y="288"/>
                                </a:lnTo>
                                <a:lnTo>
                                  <a:pt x="508" y="276"/>
                                </a:lnTo>
                                <a:lnTo>
                                  <a:pt x="544" y="140"/>
                                </a:lnTo>
                                <a:lnTo>
                                  <a:pt x="480" y="136"/>
                                </a:lnTo>
                                <a:lnTo>
                                  <a:pt x="645" y="0"/>
                                </a:lnTo>
                                <a:lnTo>
                                  <a:pt x="677" y="16"/>
                                </a:lnTo>
                                <a:lnTo>
                                  <a:pt x="725" y="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0680" y="617760"/>
                            <a:ext cx="1695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" h="320">
                                <a:moveTo>
                                  <a:pt x="428" y="172"/>
                                </a:moveTo>
                                <a:lnTo>
                                  <a:pt x="430" y="156"/>
                                </a:lnTo>
                                <a:lnTo>
                                  <a:pt x="436" y="144"/>
                                </a:lnTo>
                                <a:lnTo>
                                  <a:pt x="446" y="132"/>
                                </a:lnTo>
                                <a:lnTo>
                                  <a:pt x="464" y="124"/>
                                </a:lnTo>
                                <a:lnTo>
                                  <a:pt x="470" y="116"/>
                                </a:lnTo>
                                <a:lnTo>
                                  <a:pt x="480" y="112"/>
                                </a:lnTo>
                                <a:lnTo>
                                  <a:pt x="490" y="110"/>
                                </a:lnTo>
                                <a:lnTo>
                                  <a:pt x="504" y="112"/>
                                </a:lnTo>
                                <a:lnTo>
                                  <a:pt x="520" y="104"/>
                                </a:lnTo>
                                <a:lnTo>
                                  <a:pt x="522" y="100"/>
                                </a:lnTo>
                                <a:lnTo>
                                  <a:pt x="526" y="98"/>
                                </a:lnTo>
                                <a:lnTo>
                                  <a:pt x="534" y="90"/>
                                </a:lnTo>
                                <a:lnTo>
                                  <a:pt x="478" y="0"/>
                                </a:lnTo>
                                <a:lnTo>
                                  <a:pt x="458" y="12"/>
                                </a:lnTo>
                                <a:lnTo>
                                  <a:pt x="442" y="22"/>
                                </a:lnTo>
                                <a:lnTo>
                                  <a:pt x="426" y="28"/>
                                </a:lnTo>
                                <a:lnTo>
                                  <a:pt x="410" y="30"/>
                                </a:lnTo>
                                <a:lnTo>
                                  <a:pt x="308" y="52"/>
                                </a:lnTo>
                                <a:lnTo>
                                  <a:pt x="214" y="86"/>
                                </a:lnTo>
                                <a:lnTo>
                                  <a:pt x="124" y="132"/>
                                </a:lnTo>
                                <a:lnTo>
                                  <a:pt x="82" y="158"/>
                                </a:lnTo>
                                <a:lnTo>
                                  <a:pt x="42" y="192"/>
                                </a:lnTo>
                                <a:lnTo>
                                  <a:pt x="20" y="200"/>
                                </a:lnTo>
                                <a:lnTo>
                                  <a:pt x="12" y="200"/>
                                </a:lnTo>
                                <a:lnTo>
                                  <a:pt x="8" y="204"/>
                                </a:lnTo>
                                <a:lnTo>
                                  <a:pt x="2" y="208"/>
                                </a:lnTo>
                                <a:lnTo>
                                  <a:pt x="0" y="214"/>
                                </a:lnTo>
                                <a:lnTo>
                                  <a:pt x="0" y="224"/>
                                </a:lnTo>
                                <a:lnTo>
                                  <a:pt x="6" y="238"/>
                                </a:lnTo>
                                <a:lnTo>
                                  <a:pt x="12" y="244"/>
                                </a:lnTo>
                                <a:lnTo>
                                  <a:pt x="22" y="250"/>
                                </a:lnTo>
                                <a:lnTo>
                                  <a:pt x="106" y="288"/>
                                </a:lnTo>
                                <a:lnTo>
                                  <a:pt x="196" y="320"/>
                                </a:lnTo>
                                <a:lnTo>
                                  <a:pt x="416" y="228"/>
                                </a:lnTo>
                                <a:lnTo>
                                  <a:pt x="428" y="1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1596240"/>
                            <a:ext cx="415800" cy="3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0" h="1113">
                                <a:moveTo>
                                  <a:pt x="1310" y="0"/>
                                </a:moveTo>
                                <a:lnTo>
                                  <a:pt x="826" y="473"/>
                                </a:lnTo>
                                <a:lnTo>
                                  <a:pt x="726" y="477"/>
                                </a:lnTo>
                                <a:lnTo>
                                  <a:pt x="0" y="111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8320" y="1567080"/>
                            <a:ext cx="701640" cy="111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0" h="3497">
                                <a:moveTo>
                                  <a:pt x="0" y="92"/>
                                </a:moveTo>
                                <a:lnTo>
                                  <a:pt x="318" y="0"/>
                                </a:lnTo>
                                <a:lnTo>
                                  <a:pt x="1114" y="298"/>
                                </a:lnTo>
                                <a:lnTo>
                                  <a:pt x="1116" y="348"/>
                                </a:lnTo>
                                <a:lnTo>
                                  <a:pt x="1124" y="400"/>
                                </a:lnTo>
                                <a:lnTo>
                                  <a:pt x="1134" y="453"/>
                                </a:lnTo>
                                <a:lnTo>
                                  <a:pt x="1150" y="503"/>
                                </a:lnTo>
                                <a:lnTo>
                                  <a:pt x="1166" y="551"/>
                                </a:lnTo>
                                <a:lnTo>
                                  <a:pt x="1186" y="597"/>
                                </a:lnTo>
                                <a:lnTo>
                                  <a:pt x="1206" y="637"/>
                                </a:lnTo>
                                <a:lnTo>
                                  <a:pt x="1232" y="675"/>
                                </a:lnTo>
                                <a:lnTo>
                                  <a:pt x="1258" y="709"/>
                                </a:lnTo>
                                <a:lnTo>
                                  <a:pt x="1290" y="741"/>
                                </a:lnTo>
                                <a:lnTo>
                                  <a:pt x="1320" y="767"/>
                                </a:lnTo>
                                <a:lnTo>
                                  <a:pt x="1356" y="791"/>
                                </a:lnTo>
                                <a:lnTo>
                                  <a:pt x="1392" y="811"/>
                                </a:lnTo>
                                <a:lnTo>
                                  <a:pt x="1432" y="829"/>
                                </a:lnTo>
                                <a:lnTo>
                                  <a:pt x="1472" y="843"/>
                                </a:lnTo>
                                <a:lnTo>
                                  <a:pt x="1518" y="853"/>
                                </a:lnTo>
                                <a:lnTo>
                                  <a:pt x="1564" y="859"/>
                                </a:lnTo>
                                <a:lnTo>
                                  <a:pt x="1616" y="865"/>
                                </a:lnTo>
                                <a:lnTo>
                                  <a:pt x="1596" y="1207"/>
                                </a:lnTo>
                                <a:lnTo>
                                  <a:pt x="1594" y="1243"/>
                                </a:lnTo>
                                <a:lnTo>
                                  <a:pt x="1596" y="1279"/>
                                </a:lnTo>
                                <a:lnTo>
                                  <a:pt x="1600" y="1313"/>
                                </a:lnTo>
                                <a:lnTo>
                                  <a:pt x="1608" y="1347"/>
                                </a:lnTo>
                                <a:lnTo>
                                  <a:pt x="1614" y="1377"/>
                                </a:lnTo>
                                <a:lnTo>
                                  <a:pt x="1624" y="1409"/>
                                </a:lnTo>
                                <a:lnTo>
                                  <a:pt x="1636" y="1439"/>
                                </a:lnTo>
                                <a:lnTo>
                                  <a:pt x="1652" y="1469"/>
                                </a:lnTo>
                                <a:lnTo>
                                  <a:pt x="1666" y="1493"/>
                                </a:lnTo>
                                <a:lnTo>
                                  <a:pt x="1684" y="1519"/>
                                </a:lnTo>
                                <a:lnTo>
                                  <a:pt x="1726" y="1567"/>
                                </a:lnTo>
                                <a:lnTo>
                                  <a:pt x="1748" y="1587"/>
                                </a:lnTo>
                                <a:lnTo>
                                  <a:pt x="1774" y="1609"/>
                                </a:lnTo>
                                <a:lnTo>
                                  <a:pt x="1832" y="1649"/>
                                </a:lnTo>
                                <a:lnTo>
                                  <a:pt x="1832" y="1651"/>
                                </a:lnTo>
                                <a:lnTo>
                                  <a:pt x="1836" y="1661"/>
                                </a:lnTo>
                                <a:lnTo>
                                  <a:pt x="1798" y="1701"/>
                                </a:lnTo>
                                <a:lnTo>
                                  <a:pt x="1768" y="1741"/>
                                </a:lnTo>
                                <a:lnTo>
                                  <a:pt x="1742" y="1781"/>
                                </a:lnTo>
                                <a:lnTo>
                                  <a:pt x="1720" y="1825"/>
                                </a:lnTo>
                                <a:lnTo>
                                  <a:pt x="1702" y="1865"/>
                                </a:lnTo>
                                <a:lnTo>
                                  <a:pt x="1688" y="1907"/>
                                </a:lnTo>
                                <a:lnTo>
                                  <a:pt x="1680" y="1947"/>
                                </a:lnTo>
                                <a:lnTo>
                                  <a:pt x="1678" y="1991"/>
                                </a:lnTo>
                                <a:lnTo>
                                  <a:pt x="1676" y="2031"/>
                                </a:lnTo>
                                <a:lnTo>
                                  <a:pt x="1682" y="2075"/>
                                </a:lnTo>
                                <a:lnTo>
                                  <a:pt x="1692" y="2115"/>
                                </a:lnTo>
                                <a:lnTo>
                                  <a:pt x="1708" y="2159"/>
                                </a:lnTo>
                                <a:lnTo>
                                  <a:pt x="1726" y="2199"/>
                                </a:lnTo>
                                <a:lnTo>
                                  <a:pt x="1750" y="2243"/>
                                </a:lnTo>
                                <a:lnTo>
                                  <a:pt x="1778" y="2285"/>
                                </a:lnTo>
                                <a:lnTo>
                                  <a:pt x="1812" y="2329"/>
                                </a:lnTo>
                                <a:lnTo>
                                  <a:pt x="1842" y="2357"/>
                                </a:lnTo>
                                <a:lnTo>
                                  <a:pt x="1858" y="2369"/>
                                </a:lnTo>
                                <a:lnTo>
                                  <a:pt x="1878" y="2379"/>
                                </a:lnTo>
                                <a:lnTo>
                                  <a:pt x="1896" y="2385"/>
                                </a:lnTo>
                                <a:lnTo>
                                  <a:pt x="1918" y="2391"/>
                                </a:lnTo>
                                <a:lnTo>
                                  <a:pt x="1940" y="2395"/>
                                </a:lnTo>
                                <a:lnTo>
                                  <a:pt x="1964" y="2397"/>
                                </a:lnTo>
                                <a:lnTo>
                                  <a:pt x="2000" y="2401"/>
                                </a:lnTo>
                                <a:lnTo>
                                  <a:pt x="2038" y="2419"/>
                                </a:lnTo>
                                <a:lnTo>
                                  <a:pt x="2040" y="2467"/>
                                </a:lnTo>
                                <a:lnTo>
                                  <a:pt x="1986" y="2623"/>
                                </a:lnTo>
                                <a:lnTo>
                                  <a:pt x="1912" y="3049"/>
                                </a:lnTo>
                                <a:lnTo>
                                  <a:pt x="2166" y="3179"/>
                                </a:lnTo>
                                <a:lnTo>
                                  <a:pt x="2186" y="3389"/>
                                </a:lnTo>
                                <a:lnTo>
                                  <a:pt x="2208" y="3451"/>
                                </a:lnTo>
                                <a:lnTo>
                                  <a:pt x="2210" y="349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160" y="1950120"/>
                            <a:ext cx="19368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0" h="1872">
                                <a:moveTo>
                                  <a:pt x="0" y="0"/>
                                </a:moveTo>
                                <a:lnTo>
                                  <a:pt x="38" y="26"/>
                                </a:lnTo>
                                <a:lnTo>
                                  <a:pt x="76" y="54"/>
                                </a:lnTo>
                                <a:lnTo>
                                  <a:pt x="110" y="82"/>
                                </a:lnTo>
                                <a:lnTo>
                                  <a:pt x="140" y="112"/>
                                </a:lnTo>
                                <a:lnTo>
                                  <a:pt x="162" y="140"/>
                                </a:lnTo>
                                <a:lnTo>
                                  <a:pt x="184" y="172"/>
                                </a:lnTo>
                                <a:lnTo>
                                  <a:pt x="202" y="204"/>
                                </a:lnTo>
                                <a:lnTo>
                                  <a:pt x="216" y="236"/>
                                </a:lnTo>
                                <a:lnTo>
                                  <a:pt x="224" y="262"/>
                                </a:lnTo>
                                <a:lnTo>
                                  <a:pt x="238" y="288"/>
                                </a:lnTo>
                                <a:lnTo>
                                  <a:pt x="252" y="310"/>
                                </a:lnTo>
                                <a:lnTo>
                                  <a:pt x="270" y="332"/>
                                </a:lnTo>
                                <a:lnTo>
                                  <a:pt x="320" y="392"/>
                                </a:lnTo>
                                <a:lnTo>
                                  <a:pt x="364" y="456"/>
                                </a:lnTo>
                                <a:lnTo>
                                  <a:pt x="402" y="520"/>
                                </a:lnTo>
                                <a:lnTo>
                                  <a:pt x="436" y="588"/>
                                </a:lnTo>
                                <a:lnTo>
                                  <a:pt x="460" y="656"/>
                                </a:lnTo>
                                <a:lnTo>
                                  <a:pt x="480" y="728"/>
                                </a:lnTo>
                                <a:lnTo>
                                  <a:pt x="494" y="802"/>
                                </a:lnTo>
                                <a:lnTo>
                                  <a:pt x="502" y="878"/>
                                </a:lnTo>
                                <a:lnTo>
                                  <a:pt x="514" y="884"/>
                                </a:lnTo>
                                <a:lnTo>
                                  <a:pt x="526" y="896"/>
                                </a:lnTo>
                                <a:lnTo>
                                  <a:pt x="548" y="922"/>
                                </a:lnTo>
                                <a:lnTo>
                                  <a:pt x="570" y="950"/>
                                </a:lnTo>
                                <a:lnTo>
                                  <a:pt x="586" y="978"/>
                                </a:lnTo>
                                <a:lnTo>
                                  <a:pt x="600" y="1010"/>
                                </a:lnTo>
                                <a:lnTo>
                                  <a:pt x="606" y="1042"/>
                                </a:lnTo>
                                <a:lnTo>
                                  <a:pt x="610" y="1076"/>
                                </a:lnTo>
                                <a:lnTo>
                                  <a:pt x="608" y="1110"/>
                                </a:lnTo>
                                <a:lnTo>
                                  <a:pt x="604" y="1148"/>
                                </a:lnTo>
                                <a:lnTo>
                                  <a:pt x="482" y="1194"/>
                                </a:lnTo>
                                <a:lnTo>
                                  <a:pt x="470" y="1214"/>
                                </a:lnTo>
                                <a:lnTo>
                                  <a:pt x="468" y="1294"/>
                                </a:lnTo>
                                <a:lnTo>
                                  <a:pt x="450" y="1312"/>
                                </a:lnTo>
                                <a:lnTo>
                                  <a:pt x="414" y="1360"/>
                                </a:lnTo>
                                <a:lnTo>
                                  <a:pt x="384" y="1408"/>
                                </a:lnTo>
                                <a:lnTo>
                                  <a:pt x="358" y="1454"/>
                                </a:lnTo>
                                <a:lnTo>
                                  <a:pt x="346" y="1476"/>
                                </a:lnTo>
                                <a:lnTo>
                                  <a:pt x="338" y="1500"/>
                                </a:lnTo>
                                <a:lnTo>
                                  <a:pt x="322" y="1540"/>
                                </a:lnTo>
                                <a:lnTo>
                                  <a:pt x="312" y="1580"/>
                                </a:lnTo>
                                <a:lnTo>
                                  <a:pt x="308" y="1598"/>
                                </a:lnTo>
                                <a:lnTo>
                                  <a:pt x="308" y="1618"/>
                                </a:lnTo>
                                <a:lnTo>
                                  <a:pt x="310" y="1656"/>
                                </a:lnTo>
                                <a:lnTo>
                                  <a:pt x="314" y="1688"/>
                                </a:lnTo>
                                <a:lnTo>
                                  <a:pt x="326" y="1720"/>
                                </a:lnTo>
                                <a:lnTo>
                                  <a:pt x="332" y="1734"/>
                                </a:lnTo>
                                <a:lnTo>
                                  <a:pt x="342" y="1750"/>
                                </a:lnTo>
                                <a:lnTo>
                                  <a:pt x="364" y="1780"/>
                                </a:lnTo>
                                <a:lnTo>
                                  <a:pt x="390" y="1804"/>
                                </a:lnTo>
                                <a:lnTo>
                                  <a:pt x="422" y="1828"/>
                                </a:lnTo>
                                <a:lnTo>
                                  <a:pt x="438" y="1838"/>
                                </a:lnTo>
                                <a:lnTo>
                                  <a:pt x="458" y="1850"/>
                                </a:lnTo>
                                <a:lnTo>
                                  <a:pt x="500" y="18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920" y="2506320"/>
                            <a:ext cx="496440" cy="42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4" h="1346">
                                <a:moveTo>
                                  <a:pt x="0" y="120"/>
                                </a:moveTo>
                                <a:lnTo>
                                  <a:pt x="42" y="34"/>
                                </a:lnTo>
                                <a:lnTo>
                                  <a:pt x="400" y="0"/>
                                </a:lnTo>
                                <a:lnTo>
                                  <a:pt x="484" y="172"/>
                                </a:lnTo>
                                <a:lnTo>
                                  <a:pt x="530" y="256"/>
                                </a:lnTo>
                                <a:lnTo>
                                  <a:pt x="580" y="342"/>
                                </a:lnTo>
                                <a:lnTo>
                                  <a:pt x="628" y="424"/>
                                </a:lnTo>
                                <a:lnTo>
                                  <a:pt x="680" y="508"/>
                                </a:lnTo>
                                <a:lnTo>
                                  <a:pt x="792" y="672"/>
                                </a:lnTo>
                                <a:lnTo>
                                  <a:pt x="976" y="408"/>
                                </a:lnTo>
                                <a:lnTo>
                                  <a:pt x="1334" y="656"/>
                                </a:lnTo>
                                <a:lnTo>
                                  <a:pt x="1248" y="848"/>
                                </a:lnTo>
                                <a:lnTo>
                                  <a:pt x="1250" y="864"/>
                                </a:lnTo>
                                <a:lnTo>
                                  <a:pt x="1258" y="884"/>
                                </a:lnTo>
                                <a:lnTo>
                                  <a:pt x="1280" y="928"/>
                                </a:lnTo>
                                <a:lnTo>
                                  <a:pt x="1306" y="968"/>
                                </a:lnTo>
                                <a:lnTo>
                                  <a:pt x="1336" y="1002"/>
                                </a:lnTo>
                                <a:lnTo>
                                  <a:pt x="1374" y="1030"/>
                                </a:lnTo>
                                <a:lnTo>
                                  <a:pt x="1412" y="1050"/>
                                </a:lnTo>
                                <a:lnTo>
                                  <a:pt x="1458" y="1066"/>
                                </a:lnTo>
                                <a:lnTo>
                                  <a:pt x="1480" y="1070"/>
                                </a:lnTo>
                                <a:lnTo>
                                  <a:pt x="1506" y="1076"/>
                                </a:lnTo>
                                <a:lnTo>
                                  <a:pt x="1560" y="1082"/>
                                </a:lnTo>
                                <a:lnTo>
                                  <a:pt x="1560" y="1084"/>
                                </a:lnTo>
                                <a:lnTo>
                                  <a:pt x="1562" y="1092"/>
                                </a:lnTo>
                                <a:lnTo>
                                  <a:pt x="1564" y="1124"/>
                                </a:lnTo>
                                <a:lnTo>
                                  <a:pt x="1562" y="1140"/>
                                </a:lnTo>
                                <a:lnTo>
                                  <a:pt x="1562" y="1158"/>
                                </a:lnTo>
                                <a:lnTo>
                                  <a:pt x="1558" y="1190"/>
                                </a:lnTo>
                                <a:lnTo>
                                  <a:pt x="1554" y="1206"/>
                                </a:lnTo>
                                <a:lnTo>
                                  <a:pt x="1552" y="1214"/>
                                </a:lnTo>
                                <a:lnTo>
                                  <a:pt x="1552" y="1224"/>
                                </a:lnTo>
                                <a:lnTo>
                                  <a:pt x="1548" y="1230"/>
                                </a:lnTo>
                                <a:lnTo>
                                  <a:pt x="1546" y="1238"/>
                                </a:lnTo>
                                <a:lnTo>
                                  <a:pt x="1542" y="1254"/>
                                </a:lnTo>
                                <a:lnTo>
                                  <a:pt x="1528" y="1286"/>
                                </a:lnTo>
                                <a:lnTo>
                                  <a:pt x="1512" y="1314"/>
                                </a:lnTo>
                                <a:lnTo>
                                  <a:pt x="1494" y="13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2544480"/>
                            <a:ext cx="193680" cy="60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0" h="1898">
                                <a:moveTo>
                                  <a:pt x="338" y="1898"/>
                                </a:moveTo>
                                <a:lnTo>
                                  <a:pt x="328" y="1816"/>
                                </a:lnTo>
                                <a:lnTo>
                                  <a:pt x="316" y="1742"/>
                                </a:lnTo>
                                <a:lnTo>
                                  <a:pt x="298" y="1670"/>
                                </a:lnTo>
                                <a:lnTo>
                                  <a:pt x="276" y="1604"/>
                                </a:lnTo>
                                <a:lnTo>
                                  <a:pt x="246" y="1538"/>
                                </a:lnTo>
                                <a:lnTo>
                                  <a:pt x="214" y="1478"/>
                                </a:lnTo>
                                <a:lnTo>
                                  <a:pt x="174" y="1420"/>
                                </a:lnTo>
                                <a:lnTo>
                                  <a:pt x="132" y="1368"/>
                                </a:lnTo>
                                <a:lnTo>
                                  <a:pt x="100" y="1332"/>
                                </a:lnTo>
                                <a:lnTo>
                                  <a:pt x="68" y="1288"/>
                                </a:lnTo>
                                <a:lnTo>
                                  <a:pt x="0" y="1032"/>
                                </a:lnTo>
                                <a:lnTo>
                                  <a:pt x="60" y="1048"/>
                                </a:lnTo>
                                <a:lnTo>
                                  <a:pt x="90" y="1052"/>
                                </a:lnTo>
                                <a:lnTo>
                                  <a:pt x="122" y="1058"/>
                                </a:lnTo>
                                <a:lnTo>
                                  <a:pt x="182" y="1060"/>
                                </a:lnTo>
                                <a:lnTo>
                                  <a:pt x="242" y="1058"/>
                                </a:lnTo>
                                <a:lnTo>
                                  <a:pt x="298" y="1048"/>
                                </a:lnTo>
                                <a:lnTo>
                                  <a:pt x="326" y="1040"/>
                                </a:lnTo>
                                <a:lnTo>
                                  <a:pt x="356" y="1032"/>
                                </a:lnTo>
                                <a:lnTo>
                                  <a:pt x="382" y="1020"/>
                                </a:lnTo>
                                <a:lnTo>
                                  <a:pt x="410" y="1008"/>
                                </a:lnTo>
                                <a:lnTo>
                                  <a:pt x="466" y="978"/>
                                </a:lnTo>
                                <a:lnTo>
                                  <a:pt x="576" y="992"/>
                                </a:lnTo>
                                <a:lnTo>
                                  <a:pt x="534" y="828"/>
                                </a:lnTo>
                                <a:lnTo>
                                  <a:pt x="488" y="708"/>
                                </a:lnTo>
                                <a:lnTo>
                                  <a:pt x="464" y="668"/>
                                </a:lnTo>
                                <a:lnTo>
                                  <a:pt x="448" y="628"/>
                                </a:lnTo>
                                <a:lnTo>
                                  <a:pt x="438" y="588"/>
                                </a:lnTo>
                                <a:lnTo>
                                  <a:pt x="434" y="568"/>
                                </a:lnTo>
                                <a:lnTo>
                                  <a:pt x="434" y="550"/>
                                </a:lnTo>
                                <a:lnTo>
                                  <a:pt x="434" y="510"/>
                                </a:lnTo>
                                <a:lnTo>
                                  <a:pt x="442" y="470"/>
                                </a:lnTo>
                                <a:lnTo>
                                  <a:pt x="454" y="430"/>
                                </a:lnTo>
                                <a:lnTo>
                                  <a:pt x="474" y="394"/>
                                </a:lnTo>
                                <a:lnTo>
                                  <a:pt x="568" y="340"/>
                                </a:lnTo>
                                <a:lnTo>
                                  <a:pt x="610" y="74"/>
                                </a:lnTo>
                                <a:lnTo>
                                  <a:pt x="6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5400" y="2933640"/>
                            <a:ext cx="374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0" h="130">
                                <a:moveTo>
                                  <a:pt x="1180" y="60"/>
                                </a:moveTo>
                                <a:lnTo>
                                  <a:pt x="1144" y="66"/>
                                </a:lnTo>
                                <a:lnTo>
                                  <a:pt x="1108" y="68"/>
                                </a:lnTo>
                                <a:lnTo>
                                  <a:pt x="1074" y="64"/>
                                </a:lnTo>
                                <a:lnTo>
                                  <a:pt x="1042" y="56"/>
                                </a:lnTo>
                                <a:lnTo>
                                  <a:pt x="912" y="62"/>
                                </a:lnTo>
                                <a:lnTo>
                                  <a:pt x="784" y="76"/>
                                </a:lnTo>
                                <a:lnTo>
                                  <a:pt x="652" y="94"/>
                                </a:lnTo>
                                <a:lnTo>
                                  <a:pt x="522" y="116"/>
                                </a:lnTo>
                                <a:lnTo>
                                  <a:pt x="450" y="126"/>
                                </a:lnTo>
                                <a:lnTo>
                                  <a:pt x="380" y="130"/>
                                </a:lnTo>
                                <a:lnTo>
                                  <a:pt x="312" y="126"/>
                                </a:lnTo>
                                <a:lnTo>
                                  <a:pt x="248" y="116"/>
                                </a:lnTo>
                                <a:lnTo>
                                  <a:pt x="182" y="96"/>
                                </a:lnTo>
                                <a:lnTo>
                                  <a:pt x="120" y="72"/>
                                </a:lnTo>
                                <a:lnTo>
                                  <a:pt x="58" y="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920" y="2933640"/>
                            <a:ext cx="264960" cy="11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3512">
                                <a:moveTo>
                                  <a:pt x="814" y="0"/>
                                </a:moveTo>
                                <a:lnTo>
                                  <a:pt x="778" y="26"/>
                                </a:lnTo>
                                <a:lnTo>
                                  <a:pt x="754" y="56"/>
                                </a:lnTo>
                                <a:lnTo>
                                  <a:pt x="734" y="86"/>
                                </a:lnTo>
                                <a:lnTo>
                                  <a:pt x="724" y="120"/>
                                </a:lnTo>
                                <a:lnTo>
                                  <a:pt x="720" y="154"/>
                                </a:lnTo>
                                <a:lnTo>
                                  <a:pt x="724" y="192"/>
                                </a:lnTo>
                                <a:lnTo>
                                  <a:pt x="734" y="230"/>
                                </a:lnTo>
                                <a:lnTo>
                                  <a:pt x="754" y="274"/>
                                </a:lnTo>
                                <a:lnTo>
                                  <a:pt x="786" y="348"/>
                                </a:lnTo>
                                <a:lnTo>
                                  <a:pt x="810" y="424"/>
                                </a:lnTo>
                                <a:lnTo>
                                  <a:pt x="826" y="500"/>
                                </a:lnTo>
                                <a:lnTo>
                                  <a:pt x="834" y="580"/>
                                </a:lnTo>
                                <a:lnTo>
                                  <a:pt x="834" y="618"/>
                                </a:lnTo>
                                <a:lnTo>
                                  <a:pt x="832" y="658"/>
                                </a:lnTo>
                                <a:lnTo>
                                  <a:pt x="824" y="740"/>
                                </a:lnTo>
                                <a:lnTo>
                                  <a:pt x="816" y="780"/>
                                </a:lnTo>
                                <a:lnTo>
                                  <a:pt x="806" y="822"/>
                                </a:lnTo>
                                <a:lnTo>
                                  <a:pt x="782" y="908"/>
                                </a:lnTo>
                                <a:lnTo>
                                  <a:pt x="766" y="912"/>
                                </a:lnTo>
                                <a:lnTo>
                                  <a:pt x="690" y="934"/>
                                </a:lnTo>
                                <a:lnTo>
                                  <a:pt x="618" y="954"/>
                                </a:lnTo>
                                <a:lnTo>
                                  <a:pt x="542" y="970"/>
                                </a:lnTo>
                                <a:lnTo>
                                  <a:pt x="522" y="972"/>
                                </a:lnTo>
                                <a:lnTo>
                                  <a:pt x="504" y="976"/>
                                </a:lnTo>
                                <a:lnTo>
                                  <a:pt x="468" y="984"/>
                                </a:lnTo>
                                <a:lnTo>
                                  <a:pt x="392" y="994"/>
                                </a:lnTo>
                                <a:lnTo>
                                  <a:pt x="316" y="1002"/>
                                </a:lnTo>
                                <a:lnTo>
                                  <a:pt x="238" y="1006"/>
                                </a:lnTo>
                                <a:lnTo>
                                  <a:pt x="162" y="1008"/>
                                </a:lnTo>
                                <a:lnTo>
                                  <a:pt x="122" y="1058"/>
                                </a:lnTo>
                                <a:lnTo>
                                  <a:pt x="92" y="1116"/>
                                </a:lnTo>
                                <a:lnTo>
                                  <a:pt x="70" y="1178"/>
                                </a:lnTo>
                                <a:lnTo>
                                  <a:pt x="62" y="1210"/>
                                </a:lnTo>
                                <a:lnTo>
                                  <a:pt x="58" y="1246"/>
                                </a:lnTo>
                                <a:lnTo>
                                  <a:pt x="54" y="1260"/>
                                </a:lnTo>
                                <a:lnTo>
                                  <a:pt x="54" y="1274"/>
                                </a:lnTo>
                                <a:lnTo>
                                  <a:pt x="54" y="1286"/>
                                </a:lnTo>
                                <a:lnTo>
                                  <a:pt x="58" y="1298"/>
                                </a:lnTo>
                                <a:lnTo>
                                  <a:pt x="68" y="1316"/>
                                </a:lnTo>
                                <a:lnTo>
                                  <a:pt x="74" y="1322"/>
                                </a:lnTo>
                                <a:lnTo>
                                  <a:pt x="84" y="1328"/>
                                </a:lnTo>
                                <a:lnTo>
                                  <a:pt x="122" y="1342"/>
                                </a:lnTo>
                                <a:lnTo>
                                  <a:pt x="160" y="1360"/>
                                </a:lnTo>
                                <a:lnTo>
                                  <a:pt x="194" y="1380"/>
                                </a:lnTo>
                                <a:lnTo>
                                  <a:pt x="226" y="1402"/>
                                </a:lnTo>
                                <a:lnTo>
                                  <a:pt x="282" y="1448"/>
                                </a:lnTo>
                                <a:lnTo>
                                  <a:pt x="306" y="1474"/>
                                </a:lnTo>
                                <a:lnTo>
                                  <a:pt x="330" y="1504"/>
                                </a:lnTo>
                                <a:lnTo>
                                  <a:pt x="348" y="1532"/>
                                </a:lnTo>
                                <a:lnTo>
                                  <a:pt x="364" y="1564"/>
                                </a:lnTo>
                                <a:lnTo>
                                  <a:pt x="378" y="1598"/>
                                </a:lnTo>
                                <a:lnTo>
                                  <a:pt x="390" y="1634"/>
                                </a:lnTo>
                                <a:lnTo>
                                  <a:pt x="398" y="1670"/>
                                </a:lnTo>
                                <a:lnTo>
                                  <a:pt x="406" y="1710"/>
                                </a:lnTo>
                                <a:lnTo>
                                  <a:pt x="410" y="1750"/>
                                </a:lnTo>
                                <a:lnTo>
                                  <a:pt x="414" y="1794"/>
                                </a:lnTo>
                                <a:lnTo>
                                  <a:pt x="414" y="1828"/>
                                </a:lnTo>
                                <a:lnTo>
                                  <a:pt x="420" y="1864"/>
                                </a:lnTo>
                                <a:lnTo>
                                  <a:pt x="426" y="1898"/>
                                </a:lnTo>
                                <a:lnTo>
                                  <a:pt x="438" y="1934"/>
                                </a:lnTo>
                                <a:lnTo>
                                  <a:pt x="450" y="1966"/>
                                </a:lnTo>
                                <a:lnTo>
                                  <a:pt x="468" y="2000"/>
                                </a:lnTo>
                                <a:lnTo>
                                  <a:pt x="488" y="2030"/>
                                </a:lnTo>
                                <a:lnTo>
                                  <a:pt x="514" y="2062"/>
                                </a:lnTo>
                                <a:lnTo>
                                  <a:pt x="542" y="2096"/>
                                </a:lnTo>
                                <a:lnTo>
                                  <a:pt x="574" y="2132"/>
                                </a:lnTo>
                                <a:lnTo>
                                  <a:pt x="640" y="2200"/>
                                </a:lnTo>
                                <a:lnTo>
                                  <a:pt x="710" y="2262"/>
                                </a:lnTo>
                                <a:lnTo>
                                  <a:pt x="788" y="2324"/>
                                </a:lnTo>
                                <a:lnTo>
                                  <a:pt x="774" y="2392"/>
                                </a:lnTo>
                                <a:lnTo>
                                  <a:pt x="770" y="2426"/>
                                </a:lnTo>
                                <a:lnTo>
                                  <a:pt x="770" y="2462"/>
                                </a:lnTo>
                                <a:lnTo>
                                  <a:pt x="770" y="2494"/>
                                </a:lnTo>
                                <a:lnTo>
                                  <a:pt x="774" y="2528"/>
                                </a:lnTo>
                                <a:lnTo>
                                  <a:pt x="778" y="2560"/>
                                </a:lnTo>
                                <a:lnTo>
                                  <a:pt x="788" y="2594"/>
                                </a:lnTo>
                                <a:lnTo>
                                  <a:pt x="796" y="2634"/>
                                </a:lnTo>
                                <a:lnTo>
                                  <a:pt x="802" y="2678"/>
                                </a:lnTo>
                                <a:lnTo>
                                  <a:pt x="802" y="2718"/>
                                </a:lnTo>
                                <a:lnTo>
                                  <a:pt x="800" y="2738"/>
                                </a:lnTo>
                                <a:lnTo>
                                  <a:pt x="800" y="2760"/>
                                </a:lnTo>
                                <a:lnTo>
                                  <a:pt x="790" y="2800"/>
                                </a:lnTo>
                                <a:lnTo>
                                  <a:pt x="780" y="2840"/>
                                </a:lnTo>
                                <a:lnTo>
                                  <a:pt x="762" y="2880"/>
                                </a:lnTo>
                                <a:lnTo>
                                  <a:pt x="744" y="2920"/>
                                </a:lnTo>
                                <a:lnTo>
                                  <a:pt x="646" y="2958"/>
                                </a:lnTo>
                                <a:lnTo>
                                  <a:pt x="632" y="2972"/>
                                </a:lnTo>
                                <a:lnTo>
                                  <a:pt x="622" y="2992"/>
                                </a:lnTo>
                                <a:lnTo>
                                  <a:pt x="612" y="3008"/>
                                </a:lnTo>
                                <a:lnTo>
                                  <a:pt x="604" y="3024"/>
                                </a:lnTo>
                                <a:lnTo>
                                  <a:pt x="594" y="3036"/>
                                </a:lnTo>
                                <a:lnTo>
                                  <a:pt x="586" y="3050"/>
                                </a:lnTo>
                                <a:lnTo>
                                  <a:pt x="574" y="3060"/>
                                </a:lnTo>
                                <a:lnTo>
                                  <a:pt x="568" y="3064"/>
                                </a:lnTo>
                                <a:lnTo>
                                  <a:pt x="564" y="3070"/>
                                </a:lnTo>
                                <a:lnTo>
                                  <a:pt x="552" y="3078"/>
                                </a:lnTo>
                                <a:lnTo>
                                  <a:pt x="542" y="3086"/>
                                </a:lnTo>
                                <a:lnTo>
                                  <a:pt x="460" y="3120"/>
                                </a:lnTo>
                                <a:lnTo>
                                  <a:pt x="382" y="3160"/>
                                </a:lnTo>
                                <a:lnTo>
                                  <a:pt x="308" y="3204"/>
                                </a:lnTo>
                                <a:lnTo>
                                  <a:pt x="240" y="3256"/>
                                </a:lnTo>
                                <a:lnTo>
                                  <a:pt x="174" y="3310"/>
                                </a:lnTo>
                                <a:lnTo>
                                  <a:pt x="112" y="3372"/>
                                </a:lnTo>
                                <a:lnTo>
                                  <a:pt x="54" y="3438"/>
                                </a:lnTo>
                                <a:lnTo>
                                  <a:pt x="0" y="35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1950120"/>
                            <a:ext cx="678960" cy="9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8" h="2898">
                                <a:moveTo>
                                  <a:pt x="2138" y="0"/>
                                </a:moveTo>
                                <a:lnTo>
                                  <a:pt x="1898" y="182"/>
                                </a:lnTo>
                                <a:lnTo>
                                  <a:pt x="1836" y="226"/>
                                </a:lnTo>
                                <a:lnTo>
                                  <a:pt x="1776" y="272"/>
                                </a:lnTo>
                                <a:lnTo>
                                  <a:pt x="1656" y="362"/>
                                </a:lnTo>
                                <a:lnTo>
                                  <a:pt x="1532" y="448"/>
                                </a:lnTo>
                                <a:lnTo>
                                  <a:pt x="1410" y="536"/>
                                </a:lnTo>
                                <a:lnTo>
                                  <a:pt x="1162" y="708"/>
                                </a:lnTo>
                                <a:lnTo>
                                  <a:pt x="718" y="996"/>
                                </a:lnTo>
                                <a:lnTo>
                                  <a:pt x="278" y="1282"/>
                                </a:lnTo>
                                <a:lnTo>
                                  <a:pt x="264" y="1294"/>
                                </a:lnTo>
                                <a:lnTo>
                                  <a:pt x="254" y="1312"/>
                                </a:lnTo>
                                <a:lnTo>
                                  <a:pt x="248" y="1334"/>
                                </a:lnTo>
                                <a:lnTo>
                                  <a:pt x="246" y="1364"/>
                                </a:lnTo>
                                <a:lnTo>
                                  <a:pt x="202" y="1410"/>
                                </a:lnTo>
                                <a:lnTo>
                                  <a:pt x="196" y="1414"/>
                                </a:lnTo>
                                <a:lnTo>
                                  <a:pt x="194" y="1422"/>
                                </a:lnTo>
                                <a:lnTo>
                                  <a:pt x="184" y="1450"/>
                                </a:lnTo>
                                <a:lnTo>
                                  <a:pt x="184" y="1474"/>
                                </a:lnTo>
                                <a:lnTo>
                                  <a:pt x="186" y="1484"/>
                                </a:lnTo>
                                <a:lnTo>
                                  <a:pt x="268" y="1544"/>
                                </a:lnTo>
                                <a:lnTo>
                                  <a:pt x="272" y="1554"/>
                                </a:lnTo>
                                <a:lnTo>
                                  <a:pt x="274" y="1560"/>
                                </a:lnTo>
                                <a:lnTo>
                                  <a:pt x="276" y="1570"/>
                                </a:lnTo>
                                <a:lnTo>
                                  <a:pt x="268" y="1642"/>
                                </a:lnTo>
                                <a:lnTo>
                                  <a:pt x="260" y="1674"/>
                                </a:lnTo>
                                <a:lnTo>
                                  <a:pt x="256" y="1690"/>
                                </a:lnTo>
                                <a:lnTo>
                                  <a:pt x="254" y="1698"/>
                                </a:lnTo>
                                <a:lnTo>
                                  <a:pt x="254" y="1708"/>
                                </a:lnTo>
                                <a:lnTo>
                                  <a:pt x="250" y="1714"/>
                                </a:lnTo>
                                <a:lnTo>
                                  <a:pt x="248" y="1722"/>
                                </a:lnTo>
                                <a:lnTo>
                                  <a:pt x="244" y="1738"/>
                                </a:lnTo>
                                <a:lnTo>
                                  <a:pt x="236" y="1770"/>
                                </a:lnTo>
                                <a:lnTo>
                                  <a:pt x="228" y="1782"/>
                                </a:lnTo>
                                <a:lnTo>
                                  <a:pt x="224" y="1788"/>
                                </a:lnTo>
                                <a:lnTo>
                                  <a:pt x="222" y="1796"/>
                                </a:lnTo>
                                <a:lnTo>
                                  <a:pt x="210" y="1824"/>
                                </a:lnTo>
                                <a:lnTo>
                                  <a:pt x="194" y="1848"/>
                                </a:lnTo>
                                <a:lnTo>
                                  <a:pt x="186" y="1860"/>
                                </a:lnTo>
                                <a:lnTo>
                                  <a:pt x="182" y="1866"/>
                                </a:lnTo>
                                <a:lnTo>
                                  <a:pt x="180" y="1874"/>
                                </a:lnTo>
                                <a:lnTo>
                                  <a:pt x="160" y="1894"/>
                                </a:lnTo>
                                <a:lnTo>
                                  <a:pt x="154" y="1898"/>
                                </a:lnTo>
                                <a:lnTo>
                                  <a:pt x="150" y="1904"/>
                                </a:lnTo>
                                <a:lnTo>
                                  <a:pt x="142" y="1916"/>
                                </a:lnTo>
                                <a:lnTo>
                                  <a:pt x="130" y="1924"/>
                                </a:lnTo>
                                <a:lnTo>
                                  <a:pt x="124" y="1928"/>
                                </a:lnTo>
                                <a:lnTo>
                                  <a:pt x="120" y="1934"/>
                                </a:lnTo>
                                <a:lnTo>
                                  <a:pt x="100" y="1952"/>
                                </a:lnTo>
                                <a:lnTo>
                                  <a:pt x="76" y="1966"/>
                                </a:lnTo>
                                <a:lnTo>
                                  <a:pt x="52" y="1982"/>
                                </a:lnTo>
                                <a:lnTo>
                                  <a:pt x="26" y="1994"/>
                                </a:lnTo>
                                <a:lnTo>
                                  <a:pt x="0" y="2006"/>
                                </a:lnTo>
                                <a:lnTo>
                                  <a:pt x="12" y="2312"/>
                                </a:lnTo>
                                <a:lnTo>
                                  <a:pt x="18" y="2320"/>
                                </a:lnTo>
                                <a:lnTo>
                                  <a:pt x="28" y="2330"/>
                                </a:lnTo>
                                <a:lnTo>
                                  <a:pt x="48" y="2346"/>
                                </a:lnTo>
                                <a:lnTo>
                                  <a:pt x="100" y="2396"/>
                                </a:lnTo>
                                <a:lnTo>
                                  <a:pt x="148" y="2450"/>
                                </a:lnTo>
                                <a:lnTo>
                                  <a:pt x="188" y="2508"/>
                                </a:lnTo>
                                <a:lnTo>
                                  <a:pt x="222" y="2570"/>
                                </a:lnTo>
                                <a:lnTo>
                                  <a:pt x="248" y="2632"/>
                                </a:lnTo>
                                <a:lnTo>
                                  <a:pt x="268" y="2702"/>
                                </a:lnTo>
                                <a:lnTo>
                                  <a:pt x="280" y="2774"/>
                                </a:lnTo>
                                <a:lnTo>
                                  <a:pt x="288" y="2852"/>
                                </a:lnTo>
                                <a:lnTo>
                                  <a:pt x="410" y="289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2844720"/>
                            <a:ext cx="622440" cy="3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0" h="1114">
                                <a:moveTo>
                                  <a:pt x="0" y="80"/>
                                </a:moveTo>
                                <a:lnTo>
                                  <a:pt x="40" y="72"/>
                                </a:lnTo>
                                <a:lnTo>
                                  <a:pt x="174" y="46"/>
                                </a:lnTo>
                                <a:lnTo>
                                  <a:pt x="310" y="28"/>
                                </a:lnTo>
                                <a:lnTo>
                                  <a:pt x="446" y="10"/>
                                </a:lnTo>
                                <a:lnTo>
                                  <a:pt x="586" y="0"/>
                                </a:lnTo>
                                <a:lnTo>
                                  <a:pt x="596" y="44"/>
                                </a:lnTo>
                                <a:lnTo>
                                  <a:pt x="610" y="90"/>
                                </a:lnTo>
                                <a:lnTo>
                                  <a:pt x="626" y="132"/>
                                </a:lnTo>
                                <a:lnTo>
                                  <a:pt x="646" y="176"/>
                                </a:lnTo>
                                <a:lnTo>
                                  <a:pt x="664" y="216"/>
                                </a:lnTo>
                                <a:lnTo>
                                  <a:pt x="686" y="256"/>
                                </a:lnTo>
                                <a:lnTo>
                                  <a:pt x="710" y="294"/>
                                </a:lnTo>
                                <a:lnTo>
                                  <a:pt x="738" y="332"/>
                                </a:lnTo>
                                <a:lnTo>
                                  <a:pt x="764" y="364"/>
                                </a:lnTo>
                                <a:lnTo>
                                  <a:pt x="794" y="398"/>
                                </a:lnTo>
                                <a:lnTo>
                                  <a:pt x="824" y="428"/>
                                </a:lnTo>
                                <a:lnTo>
                                  <a:pt x="858" y="460"/>
                                </a:lnTo>
                                <a:lnTo>
                                  <a:pt x="928" y="516"/>
                                </a:lnTo>
                                <a:lnTo>
                                  <a:pt x="966" y="540"/>
                                </a:lnTo>
                                <a:lnTo>
                                  <a:pt x="1008" y="566"/>
                                </a:lnTo>
                                <a:lnTo>
                                  <a:pt x="1018" y="570"/>
                                </a:lnTo>
                                <a:lnTo>
                                  <a:pt x="1026" y="578"/>
                                </a:lnTo>
                                <a:lnTo>
                                  <a:pt x="1032" y="588"/>
                                </a:lnTo>
                                <a:lnTo>
                                  <a:pt x="1036" y="600"/>
                                </a:lnTo>
                                <a:lnTo>
                                  <a:pt x="1036" y="642"/>
                                </a:lnTo>
                                <a:lnTo>
                                  <a:pt x="1040" y="684"/>
                                </a:lnTo>
                                <a:lnTo>
                                  <a:pt x="1046" y="722"/>
                                </a:lnTo>
                                <a:lnTo>
                                  <a:pt x="1056" y="760"/>
                                </a:lnTo>
                                <a:lnTo>
                                  <a:pt x="1064" y="794"/>
                                </a:lnTo>
                                <a:lnTo>
                                  <a:pt x="1078" y="828"/>
                                </a:lnTo>
                                <a:lnTo>
                                  <a:pt x="1092" y="858"/>
                                </a:lnTo>
                                <a:lnTo>
                                  <a:pt x="1110" y="888"/>
                                </a:lnTo>
                                <a:lnTo>
                                  <a:pt x="1128" y="914"/>
                                </a:lnTo>
                                <a:lnTo>
                                  <a:pt x="1150" y="940"/>
                                </a:lnTo>
                                <a:lnTo>
                                  <a:pt x="1172" y="962"/>
                                </a:lnTo>
                                <a:lnTo>
                                  <a:pt x="1198" y="984"/>
                                </a:lnTo>
                                <a:lnTo>
                                  <a:pt x="1224" y="1002"/>
                                </a:lnTo>
                                <a:lnTo>
                                  <a:pt x="1254" y="1020"/>
                                </a:lnTo>
                                <a:lnTo>
                                  <a:pt x="1284" y="1036"/>
                                </a:lnTo>
                                <a:lnTo>
                                  <a:pt x="1320" y="1052"/>
                                </a:lnTo>
                                <a:lnTo>
                                  <a:pt x="1436" y="1114"/>
                                </a:lnTo>
                                <a:lnTo>
                                  <a:pt x="1456" y="1012"/>
                                </a:lnTo>
                                <a:lnTo>
                                  <a:pt x="1476" y="996"/>
                                </a:lnTo>
                                <a:lnTo>
                                  <a:pt x="1552" y="988"/>
                                </a:lnTo>
                                <a:lnTo>
                                  <a:pt x="1676" y="880"/>
                                </a:lnTo>
                                <a:lnTo>
                                  <a:pt x="1960" y="95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870280"/>
                            <a:ext cx="594360" cy="79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2" h="2508">
                                <a:moveTo>
                                  <a:pt x="1084" y="0"/>
                                </a:moveTo>
                                <a:lnTo>
                                  <a:pt x="1056" y="142"/>
                                </a:lnTo>
                                <a:lnTo>
                                  <a:pt x="1034" y="264"/>
                                </a:lnTo>
                                <a:lnTo>
                                  <a:pt x="1018" y="390"/>
                                </a:lnTo>
                                <a:lnTo>
                                  <a:pt x="1004" y="516"/>
                                </a:lnTo>
                                <a:lnTo>
                                  <a:pt x="994" y="644"/>
                                </a:lnTo>
                                <a:lnTo>
                                  <a:pt x="990" y="692"/>
                                </a:lnTo>
                                <a:lnTo>
                                  <a:pt x="958" y="698"/>
                                </a:lnTo>
                                <a:lnTo>
                                  <a:pt x="930" y="702"/>
                                </a:lnTo>
                                <a:lnTo>
                                  <a:pt x="876" y="702"/>
                                </a:lnTo>
                                <a:lnTo>
                                  <a:pt x="848" y="698"/>
                                </a:lnTo>
                                <a:lnTo>
                                  <a:pt x="824" y="692"/>
                                </a:lnTo>
                                <a:lnTo>
                                  <a:pt x="800" y="682"/>
                                </a:lnTo>
                                <a:lnTo>
                                  <a:pt x="776" y="670"/>
                                </a:lnTo>
                                <a:lnTo>
                                  <a:pt x="760" y="660"/>
                                </a:lnTo>
                                <a:lnTo>
                                  <a:pt x="748" y="648"/>
                                </a:lnTo>
                                <a:lnTo>
                                  <a:pt x="620" y="648"/>
                                </a:lnTo>
                                <a:lnTo>
                                  <a:pt x="606" y="668"/>
                                </a:lnTo>
                                <a:lnTo>
                                  <a:pt x="594" y="690"/>
                                </a:lnTo>
                                <a:lnTo>
                                  <a:pt x="570" y="734"/>
                                </a:lnTo>
                                <a:lnTo>
                                  <a:pt x="544" y="774"/>
                                </a:lnTo>
                                <a:lnTo>
                                  <a:pt x="520" y="816"/>
                                </a:lnTo>
                                <a:lnTo>
                                  <a:pt x="490" y="852"/>
                                </a:lnTo>
                                <a:lnTo>
                                  <a:pt x="462" y="890"/>
                                </a:lnTo>
                                <a:lnTo>
                                  <a:pt x="432" y="926"/>
                                </a:lnTo>
                                <a:lnTo>
                                  <a:pt x="404" y="962"/>
                                </a:lnTo>
                                <a:lnTo>
                                  <a:pt x="398" y="964"/>
                                </a:lnTo>
                                <a:lnTo>
                                  <a:pt x="394" y="968"/>
                                </a:lnTo>
                                <a:lnTo>
                                  <a:pt x="386" y="976"/>
                                </a:lnTo>
                                <a:lnTo>
                                  <a:pt x="370" y="992"/>
                                </a:lnTo>
                                <a:lnTo>
                                  <a:pt x="338" y="1024"/>
                                </a:lnTo>
                                <a:lnTo>
                                  <a:pt x="304" y="1052"/>
                                </a:lnTo>
                                <a:lnTo>
                                  <a:pt x="298" y="1054"/>
                                </a:lnTo>
                                <a:lnTo>
                                  <a:pt x="294" y="1058"/>
                                </a:lnTo>
                                <a:lnTo>
                                  <a:pt x="286" y="1066"/>
                                </a:lnTo>
                                <a:lnTo>
                                  <a:pt x="270" y="1082"/>
                                </a:lnTo>
                                <a:lnTo>
                                  <a:pt x="250" y="1094"/>
                                </a:lnTo>
                                <a:lnTo>
                                  <a:pt x="244" y="1096"/>
                                </a:lnTo>
                                <a:lnTo>
                                  <a:pt x="240" y="1100"/>
                                </a:lnTo>
                                <a:lnTo>
                                  <a:pt x="232" y="1108"/>
                                </a:lnTo>
                                <a:lnTo>
                                  <a:pt x="196" y="1134"/>
                                </a:lnTo>
                                <a:lnTo>
                                  <a:pt x="158" y="1158"/>
                                </a:lnTo>
                                <a:lnTo>
                                  <a:pt x="122" y="1182"/>
                                </a:lnTo>
                                <a:lnTo>
                                  <a:pt x="116" y="1182"/>
                                </a:lnTo>
                                <a:lnTo>
                                  <a:pt x="114" y="1186"/>
                                </a:lnTo>
                                <a:lnTo>
                                  <a:pt x="110" y="1248"/>
                                </a:lnTo>
                                <a:lnTo>
                                  <a:pt x="0" y="1372"/>
                                </a:lnTo>
                                <a:lnTo>
                                  <a:pt x="74" y="1436"/>
                                </a:lnTo>
                                <a:lnTo>
                                  <a:pt x="114" y="1466"/>
                                </a:lnTo>
                                <a:lnTo>
                                  <a:pt x="154" y="1494"/>
                                </a:lnTo>
                                <a:lnTo>
                                  <a:pt x="234" y="1542"/>
                                </a:lnTo>
                                <a:lnTo>
                                  <a:pt x="320" y="1586"/>
                                </a:lnTo>
                                <a:lnTo>
                                  <a:pt x="406" y="1618"/>
                                </a:lnTo>
                                <a:lnTo>
                                  <a:pt x="498" y="1642"/>
                                </a:lnTo>
                                <a:lnTo>
                                  <a:pt x="590" y="1658"/>
                                </a:lnTo>
                                <a:lnTo>
                                  <a:pt x="638" y="1664"/>
                                </a:lnTo>
                                <a:lnTo>
                                  <a:pt x="688" y="1668"/>
                                </a:lnTo>
                                <a:lnTo>
                                  <a:pt x="708" y="1678"/>
                                </a:lnTo>
                                <a:lnTo>
                                  <a:pt x="728" y="1692"/>
                                </a:lnTo>
                                <a:lnTo>
                                  <a:pt x="748" y="1710"/>
                                </a:lnTo>
                                <a:lnTo>
                                  <a:pt x="772" y="1734"/>
                                </a:lnTo>
                                <a:lnTo>
                                  <a:pt x="792" y="1756"/>
                                </a:lnTo>
                                <a:lnTo>
                                  <a:pt x="816" y="1778"/>
                                </a:lnTo>
                                <a:lnTo>
                                  <a:pt x="866" y="1818"/>
                                </a:lnTo>
                                <a:lnTo>
                                  <a:pt x="892" y="1832"/>
                                </a:lnTo>
                                <a:lnTo>
                                  <a:pt x="922" y="1846"/>
                                </a:lnTo>
                                <a:lnTo>
                                  <a:pt x="952" y="1858"/>
                                </a:lnTo>
                                <a:lnTo>
                                  <a:pt x="984" y="1868"/>
                                </a:lnTo>
                                <a:lnTo>
                                  <a:pt x="998" y="1824"/>
                                </a:lnTo>
                                <a:lnTo>
                                  <a:pt x="1014" y="1786"/>
                                </a:lnTo>
                                <a:lnTo>
                                  <a:pt x="1032" y="1752"/>
                                </a:lnTo>
                                <a:lnTo>
                                  <a:pt x="1052" y="1722"/>
                                </a:lnTo>
                                <a:lnTo>
                                  <a:pt x="1070" y="1696"/>
                                </a:lnTo>
                                <a:lnTo>
                                  <a:pt x="1090" y="1674"/>
                                </a:lnTo>
                                <a:lnTo>
                                  <a:pt x="1110" y="1656"/>
                                </a:lnTo>
                                <a:lnTo>
                                  <a:pt x="1134" y="1644"/>
                                </a:lnTo>
                                <a:lnTo>
                                  <a:pt x="1154" y="1634"/>
                                </a:lnTo>
                                <a:lnTo>
                                  <a:pt x="1178" y="1630"/>
                                </a:lnTo>
                                <a:lnTo>
                                  <a:pt x="1202" y="1628"/>
                                </a:lnTo>
                                <a:lnTo>
                                  <a:pt x="1228" y="1634"/>
                                </a:lnTo>
                                <a:lnTo>
                                  <a:pt x="1252" y="1642"/>
                                </a:lnTo>
                                <a:lnTo>
                                  <a:pt x="1278" y="1656"/>
                                </a:lnTo>
                                <a:lnTo>
                                  <a:pt x="1306" y="1674"/>
                                </a:lnTo>
                                <a:lnTo>
                                  <a:pt x="1336" y="1696"/>
                                </a:lnTo>
                                <a:lnTo>
                                  <a:pt x="1362" y="1722"/>
                                </a:lnTo>
                                <a:lnTo>
                                  <a:pt x="1388" y="1752"/>
                                </a:lnTo>
                                <a:lnTo>
                                  <a:pt x="1412" y="1786"/>
                                </a:lnTo>
                                <a:lnTo>
                                  <a:pt x="1434" y="1828"/>
                                </a:lnTo>
                                <a:lnTo>
                                  <a:pt x="1484" y="1930"/>
                                </a:lnTo>
                                <a:lnTo>
                                  <a:pt x="1540" y="2028"/>
                                </a:lnTo>
                                <a:lnTo>
                                  <a:pt x="1598" y="2122"/>
                                </a:lnTo>
                                <a:lnTo>
                                  <a:pt x="1662" y="2216"/>
                                </a:lnTo>
                                <a:lnTo>
                                  <a:pt x="1672" y="2232"/>
                                </a:lnTo>
                                <a:lnTo>
                                  <a:pt x="1690" y="2246"/>
                                </a:lnTo>
                                <a:lnTo>
                                  <a:pt x="1706" y="2258"/>
                                </a:lnTo>
                                <a:lnTo>
                                  <a:pt x="1722" y="2276"/>
                                </a:lnTo>
                                <a:lnTo>
                                  <a:pt x="1736" y="2294"/>
                                </a:lnTo>
                                <a:lnTo>
                                  <a:pt x="1752" y="2316"/>
                                </a:lnTo>
                                <a:lnTo>
                                  <a:pt x="1786" y="2378"/>
                                </a:lnTo>
                                <a:lnTo>
                                  <a:pt x="1824" y="2456"/>
                                </a:lnTo>
                                <a:lnTo>
                                  <a:pt x="1844" y="2486"/>
                                </a:lnTo>
                                <a:lnTo>
                                  <a:pt x="1850" y="2492"/>
                                </a:lnTo>
                                <a:lnTo>
                                  <a:pt x="1872" y="250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3147120"/>
                            <a:ext cx="38592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6" h="1636">
                                <a:moveTo>
                                  <a:pt x="0" y="1636"/>
                                </a:moveTo>
                                <a:lnTo>
                                  <a:pt x="10" y="1548"/>
                                </a:lnTo>
                                <a:lnTo>
                                  <a:pt x="18" y="1464"/>
                                </a:lnTo>
                                <a:lnTo>
                                  <a:pt x="20" y="1378"/>
                                </a:lnTo>
                                <a:lnTo>
                                  <a:pt x="20" y="1294"/>
                                </a:lnTo>
                                <a:lnTo>
                                  <a:pt x="18" y="1240"/>
                                </a:lnTo>
                                <a:lnTo>
                                  <a:pt x="24" y="1194"/>
                                </a:lnTo>
                                <a:lnTo>
                                  <a:pt x="34" y="1152"/>
                                </a:lnTo>
                                <a:lnTo>
                                  <a:pt x="52" y="1116"/>
                                </a:lnTo>
                                <a:lnTo>
                                  <a:pt x="112" y="1082"/>
                                </a:lnTo>
                                <a:lnTo>
                                  <a:pt x="130" y="1066"/>
                                </a:lnTo>
                                <a:lnTo>
                                  <a:pt x="162" y="1050"/>
                                </a:lnTo>
                                <a:lnTo>
                                  <a:pt x="194" y="1034"/>
                                </a:lnTo>
                                <a:lnTo>
                                  <a:pt x="196" y="1030"/>
                                </a:lnTo>
                                <a:lnTo>
                                  <a:pt x="200" y="1028"/>
                                </a:lnTo>
                                <a:lnTo>
                                  <a:pt x="208" y="1024"/>
                                </a:lnTo>
                                <a:lnTo>
                                  <a:pt x="224" y="1016"/>
                                </a:lnTo>
                                <a:lnTo>
                                  <a:pt x="254" y="1000"/>
                                </a:lnTo>
                                <a:lnTo>
                                  <a:pt x="266" y="988"/>
                                </a:lnTo>
                                <a:lnTo>
                                  <a:pt x="268" y="984"/>
                                </a:lnTo>
                                <a:lnTo>
                                  <a:pt x="272" y="982"/>
                                </a:lnTo>
                                <a:lnTo>
                                  <a:pt x="280" y="978"/>
                                </a:lnTo>
                                <a:lnTo>
                                  <a:pt x="308" y="958"/>
                                </a:lnTo>
                                <a:lnTo>
                                  <a:pt x="320" y="946"/>
                                </a:lnTo>
                                <a:lnTo>
                                  <a:pt x="322" y="942"/>
                                </a:lnTo>
                                <a:lnTo>
                                  <a:pt x="326" y="940"/>
                                </a:lnTo>
                                <a:lnTo>
                                  <a:pt x="334" y="936"/>
                                </a:lnTo>
                                <a:lnTo>
                                  <a:pt x="360" y="916"/>
                                </a:lnTo>
                                <a:lnTo>
                                  <a:pt x="364" y="908"/>
                                </a:lnTo>
                                <a:lnTo>
                                  <a:pt x="366" y="904"/>
                                </a:lnTo>
                                <a:lnTo>
                                  <a:pt x="370" y="902"/>
                                </a:lnTo>
                                <a:lnTo>
                                  <a:pt x="382" y="890"/>
                                </a:lnTo>
                                <a:lnTo>
                                  <a:pt x="386" y="882"/>
                                </a:lnTo>
                                <a:lnTo>
                                  <a:pt x="388" y="878"/>
                                </a:lnTo>
                                <a:lnTo>
                                  <a:pt x="392" y="876"/>
                                </a:lnTo>
                                <a:lnTo>
                                  <a:pt x="404" y="864"/>
                                </a:lnTo>
                                <a:lnTo>
                                  <a:pt x="424" y="836"/>
                                </a:lnTo>
                                <a:lnTo>
                                  <a:pt x="444" y="810"/>
                                </a:lnTo>
                                <a:lnTo>
                                  <a:pt x="460" y="780"/>
                                </a:lnTo>
                                <a:lnTo>
                                  <a:pt x="468" y="764"/>
                                </a:lnTo>
                                <a:lnTo>
                                  <a:pt x="472" y="756"/>
                                </a:lnTo>
                                <a:lnTo>
                                  <a:pt x="474" y="752"/>
                                </a:lnTo>
                                <a:lnTo>
                                  <a:pt x="478" y="750"/>
                                </a:lnTo>
                                <a:lnTo>
                                  <a:pt x="494" y="718"/>
                                </a:lnTo>
                                <a:lnTo>
                                  <a:pt x="510" y="688"/>
                                </a:lnTo>
                                <a:lnTo>
                                  <a:pt x="620" y="716"/>
                                </a:lnTo>
                                <a:lnTo>
                                  <a:pt x="798" y="830"/>
                                </a:lnTo>
                                <a:lnTo>
                                  <a:pt x="800" y="766"/>
                                </a:lnTo>
                                <a:lnTo>
                                  <a:pt x="808" y="708"/>
                                </a:lnTo>
                                <a:lnTo>
                                  <a:pt x="812" y="678"/>
                                </a:lnTo>
                                <a:lnTo>
                                  <a:pt x="822" y="654"/>
                                </a:lnTo>
                                <a:lnTo>
                                  <a:pt x="834" y="630"/>
                                </a:lnTo>
                                <a:lnTo>
                                  <a:pt x="852" y="612"/>
                                </a:lnTo>
                                <a:lnTo>
                                  <a:pt x="870" y="594"/>
                                </a:lnTo>
                                <a:lnTo>
                                  <a:pt x="894" y="580"/>
                                </a:lnTo>
                                <a:lnTo>
                                  <a:pt x="920" y="568"/>
                                </a:lnTo>
                                <a:lnTo>
                                  <a:pt x="950" y="560"/>
                                </a:lnTo>
                                <a:lnTo>
                                  <a:pt x="1000" y="538"/>
                                </a:lnTo>
                                <a:lnTo>
                                  <a:pt x="1076" y="488"/>
                                </a:lnTo>
                                <a:lnTo>
                                  <a:pt x="1096" y="468"/>
                                </a:lnTo>
                                <a:lnTo>
                                  <a:pt x="1124" y="424"/>
                                </a:lnTo>
                                <a:lnTo>
                                  <a:pt x="1132" y="406"/>
                                </a:lnTo>
                                <a:lnTo>
                                  <a:pt x="1164" y="352"/>
                                </a:lnTo>
                                <a:lnTo>
                                  <a:pt x="1188" y="300"/>
                                </a:lnTo>
                                <a:lnTo>
                                  <a:pt x="1204" y="248"/>
                                </a:lnTo>
                                <a:lnTo>
                                  <a:pt x="1216" y="198"/>
                                </a:lnTo>
                                <a:lnTo>
                                  <a:pt x="1216" y="146"/>
                                </a:lnTo>
                                <a:lnTo>
                                  <a:pt x="1208" y="96"/>
                                </a:lnTo>
                                <a:lnTo>
                                  <a:pt x="1192" y="48"/>
                                </a:lnTo>
                                <a:lnTo>
                                  <a:pt x="117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3665160"/>
                            <a:ext cx="673200" cy="38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0" h="1206">
                                <a:moveTo>
                                  <a:pt x="0" y="2"/>
                                </a:moveTo>
                                <a:lnTo>
                                  <a:pt x="30" y="10"/>
                                </a:lnTo>
                                <a:lnTo>
                                  <a:pt x="216" y="0"/>
                                </a:lnTo>
                                <a:lnTo>
                                  <a:pt x="242" y="52"/>
                                </a:lnTo>
                                <a:lnTo>
                                  <a:pt x="402" y="130"/>
                                </a:lnTo>
                                <a:lnTo>
                                  <a:pt x="420" y="184"/>
                                </a:lnTo>
                                <a:lnTo>
                                  <a:pt x="444" y="238"/>
                                </a:lnTo>
                                <a:lnTo>
                                  <a:pt x="468" y="286"/>
                                </a:lnTo>
                                <a:lnTo>
                                  <a:pt x="498" y="332"/>
                                </a:lnTo>
                                <a:lnTo>
                                  <a:pt x="526" y="370"/>
                                </a:lnTo>
                                <a:lnTo>
                                  <a:pt x="560" y="408"/>
                                </a:lnTo>
                                <a:lnTo>
                                  <a:pt x="596" y="438"/>
                                </a:lnTo>
                                <a:lnTo>
                                  <a:pt x="636" y="468"/>
                                </a:lnTo>
                                <a:lnTo>
                                  <a:pt x="674" y="490"/>
                                </a:lnTo>
                                <a:lnTo>
                                  <a:pt x="718" y="508"/>
                                </a:lnTo>
                                <a:lnTo>
                                  <a:pt x="764" y="522"/>
                                </a:lnTo>
                                <a:lnTo>
                                  <a:pt x="814" y="536"/>
                                </a:lnTo>
                                <a:lnTo>
                                  <a:pt x="864" y="542"/>
                                </a:lnTo>
                                <a:lnTo>
                                  <a:pt x="918" y="544"/>
                                </a:lnTo>
                                <a:lnTo>
                                  <a:pt x="974" y="542"/>
                                </a:lnTo>
                                <a:lnTo>
                                  <a:pt x="1036" y="540"/>
                                </a:lnTo>
                                <a:lnTo>
                                  <a:pt x="1038" y="570"/>
                                </a:lnTo>
                                <a:lnTo>
                                  <a:pt x="1044" y="602"/>
                                </a:lnTo>
                                <a:lnTo>
                                  <a:pt x="1050" y="632"/>
                                </a:lnTo>
                                <a:lnTo>
                                  <a:pt x="1060" y="664"/>
                                </a:lnTo>
                                <a:lnTo>
                                  <a:pt x="1068" y="692"/>
                                </a:lnTo>
                                <a:lnTo>
                                  <a:pt x="1080" y="722"/>
                                </a:lnTo>
                                <a:lnTo>
                                  <a:pt x="1108" y="778"/>
                                </a:lnTo>
                                <a:lnTo>
                                  <a:pt x="1140" y="830"/>
                                </a:lnTo>
                                <a:lnTo>
                                  <a:pt x="1178" y="880"/>
                                </a:lnTo>
                                <a:lnTo>
                                  <a:pt x="1198" y="902"/>
                                </a:lnTo>
                                <a:lnTo>
                                  <a:pt x="1222" y="926"/>
                                </a:lnTo>
                                <a:lnTo>
                                  <a:pt x="1272" y="972"/>
                                </a:lnTo>
                                <a:lnTo>
                                  <a:pt x="1336" y="952"/>
                                </a:lnTo>
                                <a:lnTo>
                                  <a:pt x="1376" y="936"/>
                                </a:lnTo>
                                <a:lnTo>
                                  <a:pt x="1416" y="928"/>
                                </a:lnTo>
                                <a:lnTo>
                                  <a:pt x="1454" y="926"/>
                                </a:lnTo>
                                <a:lnTo>
                                  <a:pt x="1490" y="932"/>
                                </a:lnTo>
                                <a:lnTo>
                                  <a:pt x="1522" y="942"/>
                                </a:lnTo>
                                <a:lnTo>
                                  <a:pt x="1554" y="960"/>
                                </a:lnTo>
                                <a:lnTo>
                                  <a:pt x="1582" y="982"/>
                                </a:lnTo>
                                <a:lnTo>
                                  <a:pt x="1610" y="1014"/>
                                </a:lnTo>
                                <a:lnTo>
                                  <a:pt x="1656" y="1002"/>
                                </a:lnTo>
                                <a:lnTo>
                                  <a:pt x="1664" y="1024"/>
                                </a:lnTo>
                                <a:lnTo>
                                  <a:pt x="1674" y="1044"/>
                                </a:lnTo>
                                <a:lnTo>
                                  <a:pt x="1700" y="1080"/>
                                </a:lnTo>
                                <a:lnTo>
                                  <a:pt x="1726" y="1108"/>
                                </a:lnTo>
                                <a:lnTo>
                                  <a:pt x="1758" y="1128"/>
                                </a:lnTo>
                                <a:lnTo>
                                  <a:pt x="1792" y="1136"/>
                                </a:lnTo>
                                <a:lnTo>
                                  <a:pt x="1830" y="1140"/>
                                </a:lnTo>
                                <a:lnTo>
                                  <a:pt x="1850" y="1138"/>
                                </a:lnTo>
                                <a:lnTo>
                                  <a:pt x="1870" y="1134"/>
                                </a:lnTo>
                                <a:lnTo>
                                  <a:pt x="1916" y="1122"/>
                                </a:lnTo>
                                <a:lnTo>
                                  <a:pt x="1930" y="1114"/>
                                </a:lnTo>
                                <a:lnTo>
                                  <a:pt x="1950" y="1110"/>
                                </a:lnTo>
                                <a:lnTo>
                                  <a:pt x="2120" y="120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3363120"/>
                            <a:ext cx="494640" cy="64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8" h="2036">
                                <a:moveTo>
                                  <a:pt x="44" y="2036"/>
                                </a:moveTo>
                                <a:lnTo>
                                  <a:pt x="200" y="1808"/>
                                </a:lnTo>
                                <a:lnTo>
                                  <a:pt x="162" y="1800"/>
                                </a:lnTo>
                                <a:lnTo>
                                  <a:pt x="130" y="1790"/>
                                </a:lnTo>
                                <a:lnTo>
                                  <a:pt x="100" y="1776"/>
                                </a:lnTo>
                                <a:lnTo>
                                  <a:pt x="78" y="1758"/>
                                </a:lnTo>
                                <a:lnTo>
                                  <a:pt x="56" y="1736"/>
                                </a:lnTo>
                                <a:lnTo>
                                  <a:pt x="38" y="1710"/>
                                </a:lnTo>
                                <a:lnTo>
                                  <a:pt x="24" y="1680"/>
                                </a:lnTo>
                                <a:lnTo>
                                  <a:pt x="14" y="1646"/>
                                </a:lnTo>
                                <a:lnTo>
                                  <a:pt x="4" y="1602"/>
                                </a:lnTo>
                                <a:lnTo>
                                  <a:pt x="0" y="1562"/>
                                </a:lnTo>
                                <a:lnTo>
                                  <a:pt x="2" y="1524"/>
                                </a:lnTo>
                                <a:lnTo>
                                  <a:pt x="10" y="1490"/>
                                </a:lnTo>
                                <a:lnTo>
                                  <a:pt x="22" y="1456"/>
                                </a:lnTo>
                                <a:lnTo>
                                  <a:pt x="42" y="1426"/>
                                </a:lnTo>
                                <a:lnTo>
                                  <a:pt x="66" y="1398"/>
                                </a:lnTo>
                                <a:lnTo>
                                  <a:pt x="98" y="1374"/>
                                </a:lnTo>
                                <a:lnTo>
                                  <a:pt x="178" y="1312"/>
                                </a:lnTo>
                                <a:lnTo>
                                  <a:pt x="216" y="1280"/>
                                </a:lnTo>
                                <a:lnTo>
                                  <a:pt x="256" y="1250"/>
                                </a:lnTo>
                                <a:lnTo>
                                  <a:pt x="332" y="1184"/>
                                </a:lnTo>
                                <a:lnTo>
                                  <a:pt x="408" y="1118"/>
                                </a:lnTo>
                                <a:lnTo>
                                  <a:pt x="442" y="1082"/>
                                </a:lnTo>
                                <a:lnTo>
                                  <a:pt x="478" y="1048"/>
                                </a:lnTo>
                                <a:lnTo>
                                  <a:pt x="512" y="1012"/>
                                </a:lnTo>
                                <a:lnTo>
                                  <a:pt x="548" y="978"/>
                                </a:lnTo>
                                <a:lnTo>
                                  <a:pt x="616" y="904"/>
                                </a:lnTo>
                                <a:lnTo>
                                  <a:pt x="648" y="866"/>
                                </a:lnTo>
                                <a:lnTo>
                                  <a:pt x="682" y="830"/>
                                </a:lnTo>
                                <a:lnTo>
                                  <a:pt x="800" y="820"/>
                                </a:lnTo>
                                <a:lnTo>
                                  <a:pt x="930" y="776"/>
                                </a:lnTo>
                                <a:lnTo>
                                  <a:pt x="896" y="572"/>
                                </a:lnTo>
                                <a:lnTo>
                                  <a:pt x="928" y="566"/>
                                </a:lnTo>
                                <a:lnTo>
                                  <a:pt x="934" y="562"/>
                                </a:lnTo>
                                <a:lnTo>
                                  <a:pt x="942" y="560"/>
                                </a:lnTo>
                                <a:lnTo>
                                  <a:pt x="958" y="556"/>
                                </a:lnTo>
                                <a:lnTo>
                                  <a:pt x="970" y="548"/>
                                </a:lnTo>
                                <a:lnTo>
                                  <a:pt x="976" y="544"/>
                                </a:lnTo>
                                <a:lnTo>
                                  <a:pt x="984" y="542"/>
                                </a:lnTo>
                                <a:lnTo>
                                  <a:pt x="994" y="534"/>
                                </a:lnTo>
                                <a:lnTo>
                                  <a:pt x="1006" y="528"/>
                                </a:lnTo>
                                <a:lnTo>
                                  <a:pt x="1014" y="516"/>
                                </a:lnTo>
                                <a:lnTo>
                                  <a:pt x="1018" y="510"/>
                                </a:lnTo>
                                <a:lnTo>
                                  <a:pt x="1024" y="506"/>
                                </a:lnTo>
                                <a:lnTo>
                                  <a:pt x="1026" y="498"/>
                                </a:lnTo>
                                <a:lnTo>
                                  <a:pt x="1030" y="492"/>
                                </a:lnTo>
                                <a:lnTo>
                                  <a:pt x="1038" y="480"/>
                                </a:lnTo>
                                <a:lnTo>
                                  <a:pt x="1042" y="464"/>
                                </a:lnTo>
                                <a:lnTo>
                                  <a:pt x="1044" y="456"/>
                                </a:lnTo>
                                <a:lnTo>
                                  <a:pt x="1048" y="450"/>
                                </a:lnTo>
                                <a:lnTo>
                                  <a:pt x="1052" y="434"/>
                                </a:lnTo>
                                <a:lnTo>
                                  <a:pt x="1058" y="418"/>
                                </a:lnTo>
                                <a:lnTo>
                                  <a:pt x="1102" y="364"/>
                                </a:lnTo>
                                <a:lnTo>
                                  <a:pt x="1086" y="162"/>
                                </a:lnTo>
                                <a:lnTo>
                                  <a:pt x="1106" y="120"/>
                                </a:lnTo>
                                <a:lnTo>
                                  <a:pt x="1112" y="116"/>
                                </a:lnTo>
                                <a:lnTo>
                                  <a:pt x="1140" y="116"/>
                                </a:lnTo>
                                <a:lnTo>
                                  <a:pt x="1154" y="116"/>
                                </a:lnTo>
                                <a:lnTo>
                                  <a:pt x="1170" y="118"/>
                                </a:lnTo>
                                <a:lnTo>
                                  <a:pt x="1198" y="116"/>
                                </a:lnTo>
                                <a:lnTo>
                                  <a:pt x="1228" y="116"/>
                                </a:lnTo>
                                <a:lnTo>
                                  <a:pt x="1284" y="108"/>
                                </a:lnTo>
                                <a:lnTo>
                                  <a:pt x="1312" y="102"/>
                                </a:lnTo>
                                <a:lnTo>
                                  <a:pt x="1342" y="98"/>
                                </a:lnTo>
                                <a:lnTo>
                                  <a:pt x="1354" y="92"/>
                                </a:lnTo>
                                <a:lnTo>
                                  <a:pt x="1368" y="88"/>
                                </a:lnTo>
                                <a:lnTo>
                                  <a:pt x="1396" y="80"/>
                                </a:lnTo>
                                <a:lnTo>
                                  <a:pt x="1452" y="58"/>
                                </a:lnTo>
                                <a:lnTo>
                                  <a:pt x="1504" y="30"/>
                                </a:lnTo>
                                <a:lnTo>
                                  <a:pt x="1530" y="14"/>
                                </a:lnTo>
                                <a:lnTo>
                                  <a:pt x="155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4008600"/>
                            <a:ext cx="460440" cy="21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0" h="678">
                                <a:moveTo>
                                  <a:pt x="66" y="124"/>
                                </a:moveTo>
                                <a:lnTo>
                                  <a:pt x="36" y="180"/>
                                </a:lnTo>
                                <a:lnTo>
                                  <a:pt x="16" y="236"/>
                                </a:lnTo>
                                <a:lnTo>
                                  <a:pt x="4" y="292"/>
                                </a:lnTo>
                                <a:lnTo>
                                  <a:pt x="0" y="350"/>
                                </a:lnTo>
                                <a:lnTo>
                                  <a:pt x="2" y="406"/>
                                </a:lnTo>
                                <a:lnTo>
                                  <a:pt x="14" y="464"/>
                                </a:lnTo>
                                <a:lnTo>
                                  <a:pt x="34" y="522"/>
                                </a:lnTo>
                                <a:lnTo>
                                  <a:pt x="62" y="582"/>
                                </a:lnTo>
                                <a:lnTo>
                                  <a:pt x="62" y="594"/>
                                </a:lnTo>
                                <a:lnTo>
                                  <a:pt x="180" y="678"/>
                                </a:lnTo>
                                <a:lnTo>
                                  <a:pt x="282" y="634"/>
                                </a:lnTo>
                                <a:lnTo>
                                  <a:pt x="368" y="550"/>
                                </a:lnTo>
                                <a:lnTo>
                                  <a:pt x="474" y="528"/>
                                </a:lnTo>
                                <a:lnTo>
                                  <a:pt x="578" y="514"/>
                                </a:lnTo>
                                <a:lnTo>
                                  <a:pt x="680" y="502"/>
                                </a:lnTo>
                                <a:lnTo>
                                  <a:pt x="778" y="496"/>
                                </a:lnTo>
                                <a:lnTo>
                                  <a:pt x="830" y="486"/>
                                </a:lnTo>
                                <a:lnTo>
                                  <a:pt x="882" y="476"/>
                                </a:lnTo>
                                <a:lnTo>
                                  <a:pt x="934" y="462"/>
                                </a:lnTo>
                                <a:lnTo>
                                  <a:pt x="946" y="456"/>
                                </a:lnTo>
                                <a:lnTo>
                                  <a:pt x="960" y="452"/>
                                </a:lnTo>
                                <a:lnTo>
                                  <a:pt x="988" y="444"/>
                                </a:lnTo>
                                <a:lnTo>
                                  <a:pt x="1012" y="432"/>
                                </a:lnTo>
                                <a:lnTo>
                                  <a:pt x="1024" y="426"/>
                                </a:lnTo>
                                <a:lnTo>
                                  <a:pt x="1038" y="422"/>
                                </a:lnTo>
                                <a:lnTo>
                                  <a:pt x="1090" y="398"/>
                                </a:lnTo>
                                <a:lnTo>
                                  <a:pt x="1140" y="370"/>
                                </a:lnTo>
                                <a:lnTo>
                                  <a:pt x="1192" y="340"/>
                                </a:lnTo>
                                <a:lnTo>
                                  <a:pt x="1224" y="312"/>
                                </a:lnTo>
                                <a:lnTo>
                                  <a:pt x="1238" y="296"/>
                                </a:lnTo>
                                <a:lnTo>
                                  <a:pt x="1254" y="282"/>
                                </a:lnTo>
                                <a:lnTo>
                                  <a:pt x="1276" y="250"/>
                                </a:lnTo>
                                <a:lnTo>
                                  <a:pt x="1280" y="240"/>
                                </a:lnTo>
                                <a:lnTo>
                                  <a:pt x="1286" y="232"/>
                                </a:lnTo>
                                <a:lnTo>
                                  <a:pt x="1296" y="216"/>
                                </a:lnTo>
                                <a:lnTo>
                                  <a:pt x="1302" y="196"/>
                                </a:lnTo>
                                <a:lnTo>
                                  <a:pt x="1302" y="190"/>
                                </a:lnTo>
                                <a:lnTo>
                                  <a:pt x="1304" y="186"/>
                                </a:lnTo>
                                <a:lnTo>
                                  <a:pt x="1308" y="178"/>
                                </a:lnTo>
                                <a:lnTo>
                                  <a:pt x="1316" y="138"/>
                                </a:lnTo>
                                <a:lnTo>
                                  <a:pt x="1318" y="94"/>
                                </a:lnTo>
                                <a:lnTo>
                                  <a:pt x="1316" y="70"/>
                                </a:lnTo>
                                <a:lnTo>
                                  <a:pt x="1316" y="48"/>
                                </a:lnTo>
                                <a:lnTo>
                                  <a:pt x="14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4008600"/>
                            <a:ext cx="14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9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7560" y="4008240"/>
                            <a:ext cx="252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9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080" y="4010760"/>
                            <a:ext cx="69804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7" h="892">
                                <a:moveTo>
                                  <a:pt x="0" y="0"/>
                                </a:moveTo>
                                <a:lnTo>
                                  <a:pt x="40" y="30"/>
                                </a:lnTo>
                                <a:lnTo>
                                  <a:pt x="582" y="52"/>
                                </a:lnTo>
                                <a:lnTo>
                                  <a:pt x="846" y="568"/>
                                </a:lnTo>
                                <a:lnTo>
                                  <a:pt x="1018" y="450"/>
                                </a:lnTo>
                                <a:lnTo>
                                  <a:pt x="1200" y="478"/>
                                </a:lnTo>
                                <a:lnTo>
                                  <a:pt x="1238" y="434"/>
                                </a:lnTo>
                                <a:lnTo>
                                  <a:pt x="1678" y="518"/>
                                </a:lnTo>
                                <a:lnTo>
                                  <a:pt x="1724" y="458"/>
                                </a:lnTo>
                                <a:lnTo>
                                  <a:pt x="1784" y="474"/>
                                </a:lnTo>
                                <a:lnTo>
                                  <a:pt x="1811" y="484"/>
                                </a:lnTo>
                                <a:lnTo>
                                  <a:pt x="1841" y="498"/>
                                </a:lnTo>
                                <a:lnTo>
                                  <a:pt x="1895" y="528"/>
                                </a:lnTo>
                                <a:lnTo>
                                  <a:pt x="1949" y="566"/>
                                </a:lnTo>
                                <a:lnTo>
                                  <a:pt x="1997" y="608"/>
                                </a:lnTo>
                                <a:lnTo>
                                  <a:pt x="2019" y="632"/>
                                </a:lnTo>
                                <a:lnTo>
                                  <a:pt x="2043" y="660"/>
                                </a:lnTo>
                                <a:lnTo>
                                  <a:pt x="2063" y="686"/>
                                </a:lnTo>
                                <a:lnTo>
                                  <a:pt x="2085" y="716"/>
                                </a:lnTo>
                                <a:lnTo>
                                  <a:pt x="2127" y="782"/>
                                </a:lnTo>
                                <a:lnTo>
                                  <a:pt x="2153" y="824"/>
                                </a:lnTo>
                                <a:lnTo>
                                  <a:pt x="2187" y="868"/>
                                </a:lnTo>
                                <a:lnTo>
                                  <a:pt x="2193" y="880"/>
                                </a:lnTo>
                                <a:lnTo>
                                  <a:pt x="2197" y="8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4008600"/>
                            <a:ext cx="396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9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2320" y="2381400"/>
                            <a:ext cx="45036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622">
                                <a:moveTo>
                                  <a:pt x="1418" y="70"/>
                                </a:moveTo>
                                <a:lnTo>
                                  <a:pt x="1360" y="72"/>
                                </a:lnTo>
                                <a:lnTo>
                                  <a:pt x="1304" y="74"/>
                                </a:lnTo>
                                <a:lnTo>
                                  <a:pt x="1248" y="72"/>
                                </a:lnTo>
                                <a:lnTo>
                                  <a:pt x="1196" y="66"/>
                                </a:lnTo>
                                <a:lnTo>
                                  <a:pt x="1144" y="56"/>
                                </a:lnTo>
                                <a:lnTo>
                                  <a:pt x="1094" y="44"/>
                                </a:lnTo>
                                <a:lnTo>
                                  <a:pt x="1044" y="30"/>
                                </a:lnTo>
                                <a:lnTo>
                                  <a:pt x="998" y="12"/>
                                </a:lnTo>
                                <a:lnTo>
                                  <a:pt x="992" y="10"/>
                                </a:lnTo>
                                <a:lnTo>
                                  <a:pt x="906" y="2"/>
                                </a:lnTo>
                                <a:lnTo>
                                  <a:pt x="822" y="0"/>
                                </a:lnTo>
                                <a:lnTo>
                                  <a:pt x="738" y="4"/>
                                </a:lnTo>
                                <a:lnTo>
                                  <a:pt x="656" y="16"/>
                                </a:lnTo>
                                <a:lnTo>
                                  <a:pt x="572" y="32"/>
                                </a:lnTo>
                                <a:lnTo>
                                  <a:pt x="490" y="54"/>
                                </a:lnTo>
                                <a:lnTo>
                                  <a:pt x="408" y="82"/>
                                </a:lnTo>
                                <a:lnTo>
                                  <a:pt x="328" y="116"/>
                                </a:lnTo>
                                <a:lnTo>
                                  <a:pt x="0" y="6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7800" y="3362400"/>
                            <a:ext cx="158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9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8520" y="3361680"/>
                            <a:ext cx="75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9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5440" y="3866400"/>
                            <a:ext cx="30600" cy="4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266">
                                <a:moveTo>
                                  <a:pt x="18" y="1266"/>
                                </a:moveTo>
                                <a:lnTo>
                                  <a:pt x="34" y="1202"/>
                                </a:lnTo>
                                <a:lnTo>
                                  <a:pt x="48" y="1138"/>
                                </a:lnTo>
                                <a:lnTo>
                                  <a:pt x="72" y="1014"/>
                                </a:lnTo>
                                <a:lnTo>
                                  <a:pt x="88" y="888"/>
                                </a:lnTo>
                                <a:lnTo>
                                  <a:pt x="96" y="764"/>
                                </a:lnTo>
                                <a:lnTo>
                                  <a:pt x="92" y="638"/>
                                </a:lnTo>
                                <a:lnTo>
                                  <a:pt x="84" y="514"/>
                                </a:lnTo>
                                <a:lnTo>
                                  <a:pt x="68" y="390"/>
                                </a:lnTo>
                                <a:lnTo>
                                  <a:pt x="44" y="268"/>
                                </a:lnTo>
                                <a:lnTo>
                                  <a:pt x="26" y="200"/>
                                </a:lnTo>
                                <a:lnTo>
                                  <a:pt x="14" y="134"/>
                                </a:lnTo>
                                <a:lnTo>
                                  <a:pt x="4" y="6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4222800"/>
                            <a:ext cx="16308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224">
                                <a:moveTo>
                                  <a:pt x="0" y="224"/>
                                </a:moveTo>
                                <a:lnTo>
                                  <a:pt x="26" y="172"/>
                                </a:lnTo>
                                <a:lnTo>
                                  <a:pt x="92" y="0"/>
                                </a:lnTo>
                                <a:lnTo>
                                  <a:pt x="514" y="14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4480" y="4268520"/>
                            <a:ext cx="25956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8" h="738">
                                <a:moveTo>
                                  <a:pt x="818" y="738"/>
                                </a:moveTo>
                                <a:lnTo>
                                  <a:pt x="560" y="662"/>
                                </a:lnTo>
                                <a:lnTo>
                                  <a:pt x="536" y="584"/>
                                </a:lnTo>
                                <a:lnTo>
                                  <a:pt x="486" y="556"/>
                                </a:lnTo>
                                <a:lnTo>
                                  <a:pt x="438" y="534"/>
                                </a:lnTo>
                                <a:lnTo>
                                  <a:pt x="338" y="498"/>
                                </a:lnTo>
                                <a:lnTo>
                                  <a:pt x="286" y="482"/>
                                </a:lnTo>
                                <a:lnTo>
                                  <a:pt x="236" y="472"/>
                                </a:lnTo>
                                <a:lnTo>
                                  <a:pt x="184" y="462"/>
                                </a:lnTo>
                                <a:lnTo>
                                  <a:pt x="134" y="458"/>
                                </a:lnTo>
                                <a:lnTo>
                                  <a:pt x="8" y="346"/>
                                </a:lnTo>
                                <a:lnTo>
                                  <a:pt x="0" y="326"/>
                                </a:lnTo>
                                <a:lnTo>
                                  <a:pt x="6" y="306"/>
                                </a:lnTo>
                                <a:lnTo>
                                  <a:pt x="32" y="252"/>
                                </a:lnTo>
                                <a:lnTo>
                                  <a:pt x="62" y="202"/>
                                </a:lnTo>
                                <a:lnTo>
                                  <a:pt x="98" y="152"/>
                                </a:lnTo>
                                <a:lnTo>
                                  <a:pt x="140" y="108"/>
                                </a:lnTo>
                                <a:lnTo>
                                  <a:pt x="11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7280" y="3388320"/>
                            <a:ext cx="374040" cy="49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8" h="1550">
                                <a:moveTo>
                                  <a:pt x="0" y="1550"/>
                                </a:moveTo>
                                <a:lnTo>
                                  <a:pt x="64" y="1488"/>
                                </a:lnTo>
                                <a:lnTo>
                                  <a:pt x="108" y="1294"/>
                                </a:lnTo>
                                <a:lnTo>
                                  <a:pt x="190" y="1186"/>
                                </a:lnTo>
                                <a:lnTo>
                                  <a:pt x="254" y="1170"/>
                                </a:lnTo>
                                <a:lnTo>
                                  <a:pt x="258" y="1152"/>
                                </a:lnTo>
                                <a:lnTo>
                                  <a:pt x="258" y="1114"/>
                                </a:lnTo>
                                <a:lnTo>
                                  <a:pt x="264" y="1080"/>
                                </a:lnTo>
                                <a:lnTo>
                                  <a:pt x="270" y="1046"/>
                                </a:lnTo>
                                <a:lnTo>
                                  <a:pt x="282" y="1016"/>
                                </a:lnTo>
                                <a:lnTo>
                                  <a:pt x="294" y="984"/>
                                </a:lnTo>
                                <a:lnTo>
                                  <a:pt x="310" y="956"/>
                                </a:lnTo>
                                <a:lnTo>
                                  <a:pt x="328" y="928"/>
                                </a:lnTo>
                                <a:lnTo>
                                  <a:pt x="350" y="904"/>
                                </a:lnTo>
                                <a:lnTo>
                                  <a:pt x="404" y="880"/>
                                </a:lnTo>
                                <a:lnTo>
                                  <a:pt x="416" y="854"/>
                                </a:lnTo>
                                <a:lnTo>
                                  <a:pt x="432" y="808"/>
                                </a:lnTo>
                                <a:lnTo>
                                  <a:pt x="452" y="766"/>
                                </a:lnTo>
                                <a:lnTo>
                                  <a:pt x="474" y="724"/>
                                </a:lnTo>
                                <a:lnTo>
                                  <a:pt x="500" y="688"/>
                                </a:lnTo>
                                <a:lnTo>
                                  <a:pt x="524" y="652"/>
                                </a:lnTo>
                                <a:lnTo>
                                  <a:pt x="552" y="620"/>
                                </a:lnTo>
                                <a:lnTo>
                                  <a:pt x="614" y="562"/>
                                </a:lnTo>
                                <a:lnTo>
                                  <a:pt x="686" y="494"/>
                                </a:lnTo>
                                <a:lnTo>
                                  <a:pt x="760" y="426"/>
                                </a:lnTo>
                                <a:lnTo>
                                  <a:pt x="794" y="390"/>
                                </a:lnTo>
                                <a:lnTo>
                                  <a:pt x="830" y="356"/>
                                </a:lnTo>
                                <a:lnTo>
                                  <a:pt x="902" y="288"/>
                                </a:lnTo>
                                <a:lnTo>
                                  <a:pt x="970" y="216"/>
                                </a:lnTo>
                                <a:lnTo>
                                  <a:pt x="1004" y="180"/>
                                </a:lnTo>
                                <a:lnTo>
                                  <a:pt x="1040" y="146"/>
                                </a:lnTo>
                                <a:lnTo>
                                  <a:pt x="1108" y="72"/>
                                </a:lnTo>
                                <a:lnTo>
                                  <a:pt x="117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440" y="3879720"/>
                            <a:ext cx="41004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2" h="2042">
                                <a:moveTo>
                                  <a:pt x="1156" y="0"/>
                                </a:moveTo>
                                <a:lnTo>
                                  <a:pt x="1130" y="26"/>
                                </a:lnTo>
                                <a:lnTo>
                                  <a:pt x="1172" y="80"/>
                                </a:lnTo>
                                <a:lnTo>
                                  <a:pt x="1210" y="136"/>
                                </a:lnTo>
                                <a:lnTo>
                                  <a:pt x="1240" y="192"/>
                                </a:lnTo>
                                <a:lnTo>
                                  <a:pt x="1264" y="252"/>
                                </a:lnTo>
                                <a:lnTo>
                                  <a:pt x="1280" y="310"/>
                                </a:lnTo>
                                <a:lnTo>
                                  <a:pt x="1290" y="370"/>
                                </a:lnTo>
                                <a:lnTo>
                                  <a:pt x="1292" y="432"/>
                                </a:lnTo>
                                <a:lnTo>
                                  <a:pt x="1288" y="496"/>
                                </a:lnTo>
                                <a:lnTo>
                                  <a:pt x="1280" y="530"/>
                                </a:lnTo>
                                <a:lnTo>
                                  <a:pt x="1276" y="536"/>
                                </a:lnTo>
                                <a:lnTo>
                                  <a:pt x="1274" y="544"/>
                                </a:lnTo>
                                <a:lnTo>
                                  <a:pt x="1270" y="558"/>
                                </a:lnTo>
                                <a:lnTo>
                                  <a:pt x="1262" y="568"/>
                                </a:lnTo>
                                <a:lnTo>
                                  <a:pt x="1258" y="572"/>
                                </a:lnTo>
                                <a:lnTo>
                                  <a:pt x="1256" y="572"/>
                                </a:lnTo>
                                <a:lnTo>
                                  <a:pt x="1256" y="574"/>
                                </a:lnTo>
                                <a:lnTo>
                                  <a:pt x="1256" y="578"/>
                                </a:lnTo>
                                <a:lnTo>
                                  <a:pt x="1248" y="584"/>
                                </a:lnTo>
                                <a:lnTo>
                                  <a:pt x="1242" y="592"/>
                                </a:lnTo>
                                <a:lnTo>
                                  <a:pt x="1222" y="596"/>
                                </a:lnTo>
                                <a:lnTo>
                                  <a:pt x="1210" y="594"/>
                                </a:lnTo>
                                <a:lnTo>
                                  <a:pt x="1200" y="594"/>
                                </a:lnTo>
                                <a:lnTo>
                                  <a:pt x="1192" y="590"/>
                                </a:lnTo>
                                <a:lnTo>
                                  <a:pt x="1188" y="588"/>
                                </a:lnTo>
                                <a:lnTo>
                                  <a:pt x="1186" y="588"/>
                                </a:lnTo>
                                <a:lnTo>
                                  <a:pt x="1174" y="584"/>
                                </a:lnTo>
                                <a:lnTo>
                                  <a:pt x="1146" y="568"/>
                                </a:lnTo>
                                <a:lnTo>
                                  <a:pt x="1128" y="556"/>
                                </a:lnTo>
                                <a:lnTo>
                                  <a:pt x="1112" y="548"/>
                                </a:lnTo>
                                <a:lnTo>
                                  <a:pt x="1092" y="542"/>
                                </a:lnTo>
                                <a:lnTo>
                                  <a:pt x="1074" y="540"/>
                                </a:lnTo>
                                <a:lnTo>
                                  <a:pt x="1078" y="610"/>
                                </a:lnTo>
                                <a:lnTo>
                                  <a:pt x="1080" y="682"/>
                                </a:lnTo>
                                <a:lnTo>
                                  <a:pt x="1078" y="750"/>
                                </a:lnTo>
                                <a:lnTo>
                                  <a:pt x="1076" y="818"/>
                                </a:lnTo>
                                <a:lnTo>
                                  <a:pt x="1068" y="882"/>
                                </a:lnTo>
                                <a:lnTo>
                                  <a:pt x="1062" y="914"/>
                                </a:lnTo>
                                <a:lnTo>
                                  <a:pt x="1058" y="948"/>
                                </a:lnTo>
                                <a:lnTo>
                                  <a:pt x="1050" y="978"/>
                                </a:lnTo>
                                <a:lnTo>
                                  <a:pt x="1044" y="1010"/>
                                </a:lnTo>
                                <a:lnTo>
                                  <a:pt x="1028" y="1072"/>
                                </a:lnTo>
                                <a:lnTo>
                                  <a:pt x="1016" y="1100"/>
                                </a:lnTo>
                                <a:lnTo>
                                  <a:pt x="1012" y="1106"/>
                                </a:lnTo>
                                <a:lnTo>
                                  <a:pt x="1010" y="1114"/>
                                </a:lnTo>
                                <a:lnTo>
                                  <a:pt x="1006" y="1130"/>
                                </a:lnTo>
                                <a:lnTo>
                                  <a:pt x="982" y="1188"/>
                                </a:lnTo>
                                <a:lnTo>
                                  <a:pt x="974" y="1200"/>
                                </a:lnTo>
                                <a:lnTo>
                                  <a:pt x="970" y="1206"/>
                                </a:lnTo>
                                <a:lnTo>
                                  <a:pt x="968" y="1214"/>
                                </a:lnTo>
                                <a:lnTo>
                                  <a:pt x="956" y="1242"/>
                                </a:lnTo>
                                <a:lnTo>
                                  <a:pt x="928" y="1298"/>
                                </a:lnTo>
                                <a:lnTo>
                                  <a:pt x="910" y="1322"/>
                                </a:lnTo>
                                <a:lnTo>
                                  <a:pt x="894" y="1348"/>
                                </a:lnTo>
                                <a:lnTo>
                                  <a:pt x="858" y="1400"/>
                                </a:lnTo>
                                <a:lnTo>
                                  <a:pt x="820" y="1448"/>
                                </a:lnTo>
                                <a:lnTo>
                                  <a:pt x="780" y="1498"/>
                                </a:lnTo>
                                <a:lnTo>
                                  <a:pt x="768" y="1506"/>
                                </a:lnTo>
                                <a:lnTo>
                                  <a:pt x="758" y="1514"/>
                                </a:lnTo>
                                <a:lnTo>
                                  <a:pt x="746" y="1518"/>
                                </a:lnTo>
                                <a:lnTo>
                                  <a:pt x="742" y="1518"/>
                                </a:lnTo>
                                <a:lnTo>
                                  <a:pt x="740" y="1518"/>
                                </a:lnTo>
                                <a:lnTo>
                                  <a:pt x="740" y="1520"/>
                                </a:lnTo>
                                <a:lnTo>
                                  <a:pt x="736" y="1524"/>
                                </a:lnTo>
                                <a:lnTo>
                                  <a:pt x="722" y="1524"/>
                                </a:lnTo>
                                <a:lnTo>
                                  <a:pt x="710" y="1526"/>
                                </a:lnTo>
                                <a:lnTo>
                                  <a:pt x="702" y="1524"/>
                                </a:lnTo>
                                <a:lnTo>
                                  <a:pt x="696" y="1524"/>
                                </a:lnTo>
                                <a:lnTo>
                                  <a:pt x="684" y="1522"/>
                                </a:lnTo>
                                <a:lnTo>
                                  <a:pt x="484" y="1372"/>
                                </a:lnTo>
                                <a:lnTo>
                                  <a:pt x="434" y="1428"/>
                                </a:lnTo>
                                <a:lnTo>
                                  <a:pt x="412" y="1456"/>
                                </a:lnTo>
                                <a:lnTo>
                                  <a:pt x="398" y="1484"/>
                                </a:lnTo>
                                <a:lnTo>
                                  <a:pt x="384" y="1512"/>
                                </a:lnTo>
                                <a:lnTo>
                                  <a:pt x="374" y="1540"/>
                                </a:lnTo>
                                <a:lnTo>
                                  <a:pt x="368" y="1568"/>
                                </a:lnTo>
                                <a:lnTo>
                                  <a:pt x="366" y="1600"/>
                                </a:lnTo>
                                <a:lnTo>
                                  <a:pt x="368" y="1658"/>
                                </a:lnTo>
                                <a:lnTo>
                                  <a:pt x="386" y="1718"/>
                                </a:lnTo>
                                <a:lnTo>
                                  <a:pt x="416" y="1778"/>
                                </a:lnTo>
                                <a:lnTo>
                                  <a:pt x="434" y="1808"/>
                                </a:lnTo>
                                <a:lnTo>
                                  <a:pt x="460" y="1840"/>
                                </a:lnTo>
                                <a:lnTo>
                                  <a:pt x="474" y="1858"/>
                                </a:lnTo>
                                <a:lnTo>
                                  <a:pt x="494" y="1876"/>
                                </a:lnTo>
                                <a:lnTo>
                                  <a:pt x="376" y="2042"/>
                                </a:lnTo>
                                <a:lnTo>
                                  <a:pt x="0" y="203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6200" y="3873960"/>
                            <a:ext cx="1440" cy="57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9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400" y="4472280"/>
                            <a:ext cx="62244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0" h="946">
                                <a:moveTo>
                                  <a:pt x="44" y="166"/>
                                </a:moveTo>
                                <a:lnTo>
                                  <a:pt x="0" y="280"/>
                                </a:lnTo>
                                <a:lnTo>
                                  <a:pt x="28" y="476"/>
                                </a:lnTo>
                                <a:lnTo>
                                  <a:pt x="92" y="514"/>
                                </a:lnTo>
                                <a:lnTo>
                                  <a:pt x="116" y="518"/>
                                </a:lnTo>
                                <a:lnTo>
                                  <a:pt x="138" y="528"/>
                                </a:lnTo>
                                <a:lnTo>
                                  <a:pt x="156" y="542"/>
                                </a:lnTo>
                                <a:lnTo>
                                  <a:pt x="172" y="562"/>
                                </a:lnTo>
                                <a:lnTo>
                                  <a:pt x="178" y="574"/>
                                </a:lnTo>
                                <a:lnTo>
                                  <a:pt x="182" y="590"/>
                                </a:lnTo>
                                <a:lnTo>
                                  <a:pt x="182" y="612"/>
                                </a:lnTo>
                                <a:lnTo>
                                  <a:pt x="188" y="636"/>
                                </a:lnTo>
                                <a:lnTo>
                                  <a:pt x="196" y="656"/>
                                </a:lnTo>
                                <a:lnTo>
                                  <a:pt x="210" y="678"/>
                                </a:lnTo>
                                <a:lnTo>
                                  <a:pt x="248" y="700"/>
                                </a:lnTo>
                                <a:lnTo>
                                  <a:pt x="274" y="694"/>
                                </a:lnTo>
                                <a:lnTo>
                                  <a:pt x="302" y="696"/>
                                </a:lnTo>
                                <a:lnTo>
                                  <a:pt x="326" y="698"/>
                                </a:lnTo>
                                <a:lnTo>
                                  <a:pt x="352" y="708"/>
                                </a:lnTo>
                                <a:lnTo>
                                  <a:pt x="374" y="718"/>
                                </a:lnTo>
                                <a:lnTo>
                                  <a:pt x="396" y="732"/>
                                </a:lnTo>
                                <a:lnTo>
                                  <a:pt x="416" y="748"/>
                                </a:lnTo>
                                <a:lnTo>
                                  <a:pt x="436" y="770"/>
                                </a:lnTo>
                                <a:lnTo>
                                  <a:pt x="460" y="798"/>
                                </a:lnTo>
                                <a:lnTo>
                                  <a:pt x="490" y="826"/>
                                </a:lnTo>
                                <a:lnTo>
                                  <a:pt x="520" y="852"/>
                                </a:lnTo>
                                <a:lnTo>
                                  <a:pt x="556" y="876"/>
                                </a:lnTo>
                                <a:lnTo>
                                  <a:pt x="590" y="896"/>
                                </a:lnTo>
                                <a:lnTo>
                                  <a:pt x="630" y="914"/>
                                </a:lnTo>
                                <a:lnTo>
                                  <a:pt x="670" y="930"/>
                                </a:lnTo>
                                <a:lnTo>
                                  <a:pt x="716" y="946"/>
                                </a:lnTo>
                                <a:lnTo>
                                  <a:pt x="720" y="942"/>
                                </a:lnTo>
                                <a:lnTo>
                                  <a:pt x="764" y="908"/>
                                </a:lnTo>
                                <a:lnTo>
                                  <a:pt x="808" y="874"/>
                                </a:lnTo>
                                <a:lnTo>
                                  <a:pt x="850" y="838"/>
                                </a:lnTo>
                                <a:lnTo>
                                  <a:pt x="894" y="804"/>
                                </a:lnTo>
                                <a:lnTo>
                                  <a:pt x="934" y="764"/>
                                </a:lnTo>
                                <a:lnTo>
                                  <a:pt x="974" y="726"/>
                                </a:lnTo>
                                <a:lnTo>
                                  <a:pt x="1012" y="686"/>
                                </a:lnTo>
                                <a:lnTo>
                                  <a:pt x="1030" y="666"/>
                                </a:lnTo>
                                <a:lnTo>
                                  <a:pt x="1050" y="648"/>
                                </a:lnTo>
                                <a:lnTo>
                                  <a:pt x="1084" y="604"/>
                                </a:lnTo>
                                <a:lnTo>
                                  <a:pt x="1100" y="582"/>
                                </a:lnTo>
                                <a:lnTo>
                                  <a:pt x="1118" y="562"/>
                                </a:lnTo>
                                <a:lnTo>
                                  <a:pt x="1150" y="516"/>
                                </a:lnTo>
                                <a:lnTo>
                                  <a:pt x="1184" y="472"/>
                                </a:lnTo>
                                <a:lnTo>
                                  <a:pt x="1214" y="424"/>
                                </a:lnTo>
                                <a:lnTo>
                                  <a:pt x="1244" y="376"/>
                                </a:lnTo>
                                <a:lnTo>
                                  <a:pt x="1272" y="326"/>
                                </a:lnTo>
                                <a:lnTo>
                                  <a:pt x="1302" y="278"/>
                                </a:lnTo>
                                <a:lnTo>
                                  <a:pt x="1316" y="270"/>
                                </a:lnTo>
                                <a:lnTo>
                                  <a:pt x="1328" y="262"/>
                                </a:lnTo>
                                <a:lnTo>
                                  <a:pt x="1372" y="250"/>
                                </a:lnTo>
                                <a:lnTo>
                                  <a:pt x="1394" y="242"/>
                                </a:lnTo>
                                <a:lnTo>
                                  <a:pt x="1418" y="236"/>
                                </a:lnTo>
                                <a:lnTo>
                                  <a:pt x="1438" y="226"/>
                                </a:lnTo>
                                <a:lnTo>
                                  <a:pt x="1460" y="218"/>
                                </a:lnTo>
                                <a:lnTo>
                                  <a:pt x="1504" y="200"/>
                                </a:lnTo>
                                <a:lnTo>
                                  <a:pt x="1542" y="176"/>
                                </a:lnTo>
                                <a:lnTo>
                                  <a:pt x="1582" y="152"/>
                                </a:lnTo>
                                <a:lnTo>
                                  <a:pt x="1618" y="124"/>
                                </a:lnTo>
                                <a:lnTo>
                                  <a:pt x="1654" y="96"/>
                                </a:lnTo>
                                <a:lnTo>
                                  <a:pt x="1706" y="118"/>
                                </a:lnTo>
                                <a:lnTo>
                                  <a:pt x="1744" y="114"/>
                                </a:lnTo>
                                <a:lnTo>
                                  <a:pt x="1748" y="106"/>
                                </a:lnTo>
                                <a:lnTo>
                                  <a:pt x="1764" y="76"/>
                                </a:lnTo>
                                <a:lnTo>
                                  <a:pt x="1786" y="54"/>
                                </a:lnTo>
                                <a:lnTo>
                                  <a:pt x="1808" y="36"/>
                                </a:lnTo>
                                <a:lnTo>
                                  <a:pt x="1834" y="22"/>
                                </a:lnTo>
                                <a:lnTo>
                                  <a:pt x="1860" y="8"/>
                                </a:lnTo>
                                <a:lnTo>
                                  <a:pt x="1892" y="2"/>
                                </a:lnTo>
                                <a:lnTo>
                                  <a:pt x="1924" y="0"/>
                                </a:lnTo>
                                <a:lnTo>
                                  <a:pt x="1960" y="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8120" y="4472280"/>
                            <a:ext cx="720" cy="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9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8840" y="4473000"/>
                            <a:ext cx="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9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960" y="4476240"/>
                            <a:ext cx="1178640" cy="110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2" h="3485">
                                <a:moveTo>
                                  <a:pt x="364" y="1642"/>
                                </a:moveTo>
                                <a:lnTo>
                                  <a:pt x="268" y="1640"/>
                                </a:lnTo>
                                <a:lnTo>
                                  <a:pt x="264" y="1662"/>
                                </a:lnTo>
                                <a:lnTo>
                                  <a:pt x="262" y="1666"/>
                                </a:lnTo>
                                <a:lnTo>
                                  <a:pt x="262" y="1672"/>
                                </a:lnTo>
                                <a:lnTo>
                                  <a:pt x="262" y="1684"/>
                                </a:lnTo>
                                <a:lnTo>
                                  <a:pt x="258" y="1704"/>
                                </a:lnTo>
                                <a:lnTo>
                                  <a:pt x="254" y="1726"/>
                                </a:lnTo>
                                <a:lnTo>
                                  <a:pt x="246" y="1744"/>
                                </a:lnTo>
                                <a:lnTo>
                                  <a:pt x="240" y="1764"/>
                                </a:lnTo>
                                <a:lnTo>
                                  <a:pt x="230" y="1780"/>
                                </a:lnTo>
                                <a:lnTo>
                                  <a:pt x="222" y="1798"/>
                                </a:lnTo>
                                <a:lnTo>
                                  <a:pt x="210" y="1812"/>
                                </a:lnTo>
                                <a:lnTo>
                                  <a:pt x="198" y="1828"/>
                                </a:lnTo>
                                <a:lnTo>
                                  <a:pt x="184" y="1840"/>
                                </a:lnTo>
                                <a:lnTo>
                                  <a:pt x="172" y="1854"/>
                                </a:lnTo>
                                <a:lnTo>
                                  <a:pt x="162" y="1858"/>
                                </a:lnTo>
                                <a:lnTo>
                                  <a:pt x="154" y="1864"/>
                                </a:lnTo>
                                <a:lnTo>
                                  <a:pt x="138" y="1876"/>
                                </a:lnTo>
                                <a:lnTo>
                                  <a:pt x="120" y="1884"/>
                                </a:lnTo>
                                <a:lnTo>
                                  <a:pt x="110" y="1888"/>
                                </a:lnTo>
                                <a:lnTo>
                                  <a:pt x="102" y="1894"/>
                                </a:lnTo>
                                <a:lnTo>
                                  <a:pt x="74" y="1900"/>
                                </a:lnTo>
                                <a:lnTo>
                                  <a:pt x="50" y="1906"/>
                                </a:lnTo>
                                <a:lnTo>
                                  <a:pt x="0" y="2069"/>
                                </a:lnTo>
                                <a:lnTo>
                                  <a:pt x="36" y="2085"/>
                                </a:lnTo>
                                <a:lnTo>
                                  <a:pt x="70" y="2107"/>
                                </a:lnTo>
                                <a:lnTo>
                                  <a:pt x="102" y="2129"/>
                                </a:lnTo>
                                <a:lnTo>
                                  <a:pt x="134" y="2155"/>
                                </a:lnTo>
                                <a:lnTo>
                                  <a:pt x="160" y="2181"/>
                                </a:lnTo>
                                <a:lnTo>
                                  <a:pt x="186" y="2211"/>
                                </a:lnTo>
                                <a:lnTo>
                                  <a:pt x="210" y="2241"/>
                                </a:lnTo>
                                <a:lnTo>
                                  <a:pt x="234" y="2275"/>
                                </a:lnTo>
                                <a:lnTo>
                                  <a:pt x="252" y="2309"/>
                                </a:lnTo>
                                <a:lnTo>
                                  <a:pt x="268" y="2347"/>
                                </a:lnTo>
                                <a:lnTo>
                                  <a:pt x="282" y="2385"/>
                                </a:lnTo>
                                <a:lnTo>
                                  <a:pt x="296" y="2427"/>
                                </a:lnTo>
                                <a:lnTo>
                                  <a:pt x="306" y="2469"/>
                                </a:lnTo>
                                <a:lnTo>
                                  <a:pt x="314" y="2515"/>
                                </a:lnTo>
                                <a:lnTo>
                                  <a:pt x="320" y="2563"/>
                                </a:lnTo>
                                <a:lnTo>
                                  <a:pt x="326" y="2615"/>
                                </a:lnTo>
                                <a:lnTo>
                                  <a:pt x="328" y="2665"/>
                                </a:lnTo>
                                <a:lnTo>
                                  <a:pt x="334" y="2711"/>
                                </a:lnTo>
                                <a:lnTo>
                                  <a:pt x="340" y="2749"/>
                                </a:lnTo>
                                <a:lnTo>
                                  <a:pt x="350" y="2783"/>
                                </a:lnTo>
                                <a:lnTo>
                                  <a:pt x="360" y="2809"/>
                                </a:lnTo>
                                <a:lnTo>
                                  <a:pt x="374" y="2829"/>
                                </a:lnTo>
                                <a:lnTo>
                                  <a:pt x="388" y="2843"/>
                                </a:lnTo>
                                <a:lnTo>
                                  <a:pt x="408" y="2851"/>
                                </a:lnTo>
                                <a:lnTo>
                                  <a:pt x="436" y="2855"/>
                                </a:lnTo>
                                <a:lnTo>
                                  <a:pt x="468" y="2857"/>
                                </a:lnTo>
                                <a:lnTo>
                                  <a:pt x="498" y="2857"/>
                                </a:lnTo>
                                <a:lnTo>
                                  <a:pt x="530" y="2855"/>
                                </a:lnTo>
                                <a:lnTo>
                                  <a:pt x="552" y="2849"/>
                                </a:lnTo>
                                <a:lnTo>
                                  <a:pt x="576" y="2849"/>
                                </a:lnTo>
                                <a:lnTo>
                                  <a:pt x="598" y="2851"/>
                                </a:lnTo>
                                <a:lnTo>
                                  <a:pt x="620" y="2861"/>
                                </a:lnTo>
                                <a:lnTo>
                                  <a:pt x="638" y="2871"/>
                                </a:lnTo>
                                <a:lnTo>
                                  <a:pt x="658" y="2887"/>
                                </a:lnTo>
                                <a:lnTo>
                                  <a:pt x="676" y="2905"/>
                                </a:lnTo>
                                <a:lnTo>
                                  <a:pt x="696" y="2931"/>
                                </a:lnTo>
                                <a:lnTo>
                                  <a:pt x="704" y="2939"/>
                                </a:lnTo>
                                <a:lnTo>
                                  <a:pt x="718" y="2949"/>
                                </a:lnTo>
                                <a:lnTo>
                                  <a:pt x="652" y="3025"/>
                                </a:lnTo>
                                <a:lnTo>
                                  <a:pt x="720" y="3125"/>
                                </a:lnTo>
                                <a:lnTo>
                                  <a:pt x="758" y="3175"/>
                                </a:lnTo>
                                <a:lnTo>
                                  <a:pt x="800" y="3227"/>
                                </a:lnTo>
                                <a:lnTo>
                                  <a:pt x="816" y="3245"/>
                                </a:lnTo>
                                <a:lnTo>
                                  <a:pt x="836" y="3263"/>
                                </a:lnTo>
                                <a:lnTo>
                                  <a:pt x="856" y="3277"/>
                                </a:lnTo>
                                <a:lnTo>
                                  <a:pt x="878" y="3289"/>
                                </a:lnTo>
                                <a:lnTo>
                                  <a:pt x="900" y="3297"/>
                                </a:lnTo>
                                <a:lnTo>
                                  <a:pt x="924" y="3303"/>
                                </a:lnTo>
                                <a:lnTo>
                                  <a:pt x="950" y="3307"/>
                                </a:lnTo>
                                <a:lnTo>
                                  <a:pt x="978" y="3309"/>
                                </a:lnTo>
                                <a:lnTo>
                                  <a:pt x="930" y="3485"/>
                                </a:lnTo>
                                <a:lnTo>
                                  <a:pt x="1098" y="3447"/>
                                </a:lnTo>
                                <a:lnTo>
                                  <a:pt x="1266" y="3421"/>
                                </a:lnTo>
                                <a:lnTo>
                                  <a:pt x="1430" y="3403"/>
                                </a:lnTo>
                                <a:lnTo>
                                  <a:pt x="1594" y="3397"/>
                                </a:lnTo>
                                <a:lnTo>
                                  <a:pt x="1672" y="3395"/>
                                </a:lnTo>
                                <a:lnTo>
                                  <a:pt x="1752" y="3399"/>
                                </a:lnTo>
                                <a:lnTo>
                                  <a:pt x="1830" y="3403"/>
                                </a:lnTo>
                                <a:lnTo>
                                  <a:pt x="1910" y="3413"/>
                                </a:lnTo>
                                <a:lnTo>
                                  <a:pt x="1986" y="3423"/>
                                </a:lnTo>
                                <a:lnTo>
                                  <a:pt x="2064" y="3437"/>
                                </a:lnTo>
                                <a:lnTo>
                                  <a:pt x="2140" y="3453"/>
                                </a:lnTo>
                                <a:lnTo>
                                  <a:pt x="2218" y="3473"/>
                                </a:lnTo>
                                <a:lnTo>
                                  <a:pt x="2244" y="3369"/>
                                </a:lnTo>
                                <a:lnTo>
                                  <a:pt x="2378" y="3329"/>
                                </a:lnTo>
                                <a:lnTo>
                                  <a:pt x="2400" y="3317"/>
                                </a:lnTo>
                                <a:lnTo>
                                  <a:pt x="2424" y="3305"/>
                                </a:lnTo>
                                <a:lnTo>
                                  <a:pt x="2434" y="3297"/>
                                </a:lnTo>
                                <a:lnTo>
                                  <a:pt x="2446" y="3291"/>
                                </a:lnTo>
                                <a:lnTo>
                                  <a:pt x="2470" y="3277"/>
                                </a:lnTo>
                                <a:lnTo>
                                  <a:pt x="2514" y="3241"/>
                                </a:lnTo>
                                <a:lnTo>
                                  <a:pt x="2534" y="3221"/>
                                </a:lnTo>
                                <a:lnTo>
                                  <a:pt x="2538" y="3215"/>
                                </a:lnTo>
                                <a:lnTo>
                                  <a:pt x="2544" y="3211"/>
                                </a:lnTo>
                                <a:lnTo>
                                  <a:pt x="2556" y="3203"/>
                                </a:lnTo>
                                <a:lnTo>
                                  <a:pt x="2574" y="3179"/>
                                </a:lnTo>
                                <a:lnTo>
                                  <a:pt x="2594" y="3157"/>
                                </a:lnTo>
                                <a:lnTo>
                                  <a:pt x="2602" y="3143"/>
                                </a:lnTo>
                                <a:lnTo>
                                  <a:pt x="2612" y="3131"/>
                                </a:lnTo>
                                <a:lnTo>
                                  <a:pt x="2632" y="3107"/>
                                </a:lnTo>
                                <a:lnTo>
                                  <a:pt x="2668" y="3051"/>
                                </a:lnTo>
                                <a:lnTo>
                                  <a:pt x="2684" y="3021"/>
                                </a:lnTo>
                                <a:lnTo>
                                  <a:pt x="2692" y="3005"/>
                                </a:lnTo>
                                <a:lnTo>
                                  <a:pt x="2696" y="2997"/>
                                </a:lnTo>
                                <a:lnTo>
                                  <a:pt x="2698" y="2993"/>
                                </a:lnTo>
                                <a:lnTo>
                                  <a:pt x="2702" y="2991"/>
                                </a:lnTo>
                                <a:lnTo>
                                  <a:pt x="2708" y="2985"/>
                                </a:lnTo>
                                <a:lnTo>
                                  <a:pt x="2672" y="2865"/>
                                </a:lnTo>
                                <a:lnTo>
                                  <a:pt x="2664" y="2777"/>
                                </a:lnTo>
                                <a:lnTo>
                                  <a:pt x="2714" y="2669"/>
                                </a:lnTo>
                                <a:lnTo>
                                  <a:pt x="2666" y="2581"/>
                                </a:lnTo>
                                <a:lnTo>
                                  <a:pt x="2700" y="2465"/>
                                </a:lnTo>
                                <a:lnTo>
                                  <a:pt x="2750" y="2351"/>
                                </a:lnTo>
                                <a:lnTo>
                                  <a:pt x="2770" y="2293"/>
                                </a:lnTo>
                                <a:lnTo>
                                  <a:pt x="2782" y="2237"/>
                                </a:lnTo>
                                <a:lnTo>
                                  <a:pt x="2782" y="2183"/>
                                </a:lnTo>
                                <a:lnTo>
                                  <a:pt x="2774" y="2131"/>
                                </a:lnTo>
                                <a:lnTo>
                                  <a:pt x="2902" y="2051"/>
                                </a:lnTo>
                                <a:lnTo>
                                  <a:pt x="2908" y="1994"/>
                                </a:lnTo>
                                <a:lnTo>
                                  <a:pt x="3158" y="1894"/>
                                </a:lnTo>
                                <a:lnTo>
                                  <a:pt x="3212" y="1902"/>
                                </a:lnTo>
                                <a:lnTo>
                                  <a:pt x="3464" y="2079"/>
                                </a:lnTo>
                                <a:lnTo>
                                  <a:pt x="3500" y="2065"/>
                                </a:lnTo>
                                <a:lnTo>
                                  <a:pt x="3536" y="2051"/>
                                </a:lnTo>
                                <a:lnTo>
                                  <a:pt x="3568" y="2033"/>
                                </a:lnTo>
                                <a:lnTo>
                                  <a:pt x="3602" y="2013"/>
                                </a:lnTo>
                                <a:lnTo>
                                  <a:pt x="3630" y="1988"/>
                                </a:lnTo>
                                <a:lnTo>
                                  <a:pt x="3636" y="1980"/>
                                </a:lnTo>
                                <a:lnTo>
                                  <a:pt x="3644" y="1974"/>
                                </a:lnTo>
                                <a:lnTo>
                                  <a:pt x="3660" y="1962"/>
                                </a:lnTo>
                                <a:lnTo>
                                  <a:pt x="3672" y="1946"/>
                                </a:lnTo>
                                <a:lnTo>
                                  <a:pt x="3678" y="1938"/>
                                </a:lnTo>
                                <a:lnTo>
                                  <a:pt x="3686" y="1932"/>
                                </a:lnTo>
                                <a:lnTo>
                                  <a:pt x="3698" y="1914"/>
                                </a:lnTo>
                                <a:lnTo>
                                  <a:pt x="3712" y="1898"/>
                                </a:lnTo>
                                <a:lnTo>
                                  <a:pt x="3652" y="1564"/>
                                </a:lnTo>
                                <a:lnTo>
                                  <a:pt x="3630" y="1560"/>
                                </a:lnTo>
                                <a:lnTo>
                                  <a:pt x="3612" y="1558"/>
                                </a:lnTo>
                                <a:lnTo>
                                  <a:pt x="3578" y="1548"/>
                                </a:lnTo>
                                <a:lnTo>
                                  <a:pt x="3560" y="1536"/>
                                </a:lnTo>
                                <a:lnTo>
                                  <a:pt x="3546" y="1524"/>
                                </a:lnTo>
                                <a:lnTo>
                                  <a:pt x="3534" y="1510"/>
                                </a:lnTo>
                                <a:lnTo>
                                  <a:pt x="3528" y="1496"/>
                                </a:lnTo>
                                <a:lnTo>
                                  <a:pt x="3522" y="1478"/>
                                </a:lnTo>
                                <a:lnTo>
                                  <a:pt x="3524" y="1460"/>
                                </a:lnTo>
                                <a:lnTo>
                                  <a:pt x="3526" y="1438"/>
                                </a:lnTo>
                                <a:lnTo>
                                  <a:pt x="3534" y="1416"/>
                                </a:lnTo>
                                <a:lnTo>
                                  <a:pt x="3616" y="1346"/>
                                </a:lnTo>
                                <a:lnTo>
                                  <a:pt x="3616" y="1284"/>
                                </a:lnTo>
                                <a:lnTo>
                                  <a:pt x="3616" y="1226"/>
                                </a:lnTo>
                                <a:lnTo>
                                  <a:pt x="3612" y="1168"/>
                                </a:lnTo>
                                <a:lnTo>
                                  <a:pt x="3608" y="1114"/>
                                </a:lnTo>
                                <a:lnTo>
                                  <a:pt x="3600" y="1058"/>
                                </a:lnTo>
                                <a:lnTo>
                                  <a:pt x="3592" y="1006"/>
                                </a:lnTo>
                                <a:lnTo>
                                  <a:pt x="3582" y="954"/>
                                </a:lnTo>
                                <a:lnTo>
                                  <a:pt x="3572" y="906"/>
                                </a:lnTo>
                                <a:lnTo>
                                  <a:pt x="3556" y="856"/>
                                </a:lnTo>
                                <a:lnTo>
                                  <a:pt x="3542" y="810"/>
                                </a:lnTo>
                                <a:lnTo>
                                  <a:pt x="3506" y="720"/>
                                </a:lnTo>
                                <a:lnTo>
                                  <a:pt x="3484" y="676"/>
                                </a:lnTo>
                                <a:lnTo>
                                  <a:pt x="3462" y="636"/>
                                </a:lnTo>
                                <a:lnTo>
                                  <a:pt x="3410" y="558"/>
                                </a:lnTo>
                                <a:lnTo>
                                  <a:pt x="3426" y="528"/>
                                </a:lnTo>
                                <a:lnTo>
                                  <a:pt x="3446" y="486"/>
                                </a:lnTo>
                                <a:lnTo>
                                  <a:pt x="3464" y="450"/>
                                </a:lnTo>
                                <a:lnTo>
                                  <a:pt x="3478" y="414"/>
                                </a:lnTo>
                                <a:lnTo>
                                  <a:pt x="3488" y="382"/>
                                </a:lnTo>
                                <a:lnTo>
                                  <a:pt x="3494" y="350"/>
                                </a:lnTo>
                                <a:lnTo>
                                  <a:pt x="3498" y="322"/>
                                </a:lnTo>
                                <a:lnTo>
                                  <a:pt x="3496" y="294"/>
                                </a:lnTo>
                                <a:lnTo>
                                  <a:pt x="3494" y="270"/>
                                </a:lnTo>
                                <a:lnTo>
                                  <a:pt x="3484" y="246"/>
                                </a:lnTo>
                                <a:lnTo>
                                  <a:pt x="3474" y="226"/>
                                </a:lnTo>
                                <a:lnTo>
                                  <a:pt x="3458" y="206"/>
                                </a:lnTo>
                                <a:lnTo>
                                  <a:pt x="3440" y="192"/>
                                </a:lnTo>
                                <a:lnTo>
                                  <a:pt x="3418" y="176"/>
                                </a:lnTo>
                                <a:lnTo>
                                  <a:pt x="3392" y="164"/>
                                </a:lnTo>
                                <a:lnTo>
                                  <a:pt x="3362" y="154"/>
                                </a:lnTo>
                                <a:lnTo>
                                  <a:pt x="3330" y="148"/>
                                </a:lnTo>
                                <a:lnTo>
                                  <a:pt x="338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8120" y="4472280"/>
                            <a:ext cx="1440" cy="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9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4382280"/>
                            <a:ext cx="35640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2" h="450">
                                <a:moveTo>
                                  <a:pt x="1122" y="450"/>
                                </a:moveTo>
                                <a:lnTo>
                                  <a:pt x="876" y="380"/>
                                </a:lnTo>
                                <a:lnTo>
                                  <a:pt x="820" y="400"/>
                                </a:lnTo>
                                <a:lnTo>
                                  <a:pt x="756" y="388"/>
                                </a:lnTo>
                                <a:lnTo>
                                  <a:pt x="696" y="382"/>
                                </a:lnTo>
                                <a:lnTo>
                                  <a:pt x="636" y="376"/>
                                </a:lnTo>
                                <a:lnTo>
                                  <a:pt x="580" y="376"/>
                                </a:lnTo>
                                <a:lnTo>
                                  <a:pt x="522" y="372"/>
                                </a:lnTo>
                                <a:lnTo>
                                  <a:pt x="466" y="364"/>
                                </a:lnTo>
                                <a:lnTo>
                                  <a:pt x="410" y="350"/>
                                </a:lnTo>
                                <a:lnTo>
                                  <a:pt x="356" y="334"/>
                                </a:lnTo>
                                <a:lnTo>
                                  <a:pt x="210" y="184"/>
                                </a:lnTo>
                                <a:lnTo>
                                  <a:pt x="290" y="16"/>
                                </a:lnTo>
                                <a:lnTo>
                                  <a:pt x="260" y="6"/>
                                </a:lnTo>
                                <a:lnTo>
                                  <a:pt x="234" y="2"/>
                                </a:lnTo>
                                <a:lnTo>
                                  <a:pt x="208" y="0"/>
                                </a:lnTo>
                                <a:lnTo>
                                  <a:pt x="186" y="4"/>
                                </a:lnTo>
                                <a:lnTo>
                                  <a:pt x="144" y="16"/>
                                </a:lnTo>
                                <a:lnTo>
                                  <a:pt x="124" y="26"/>
                                </a:lnTo>
                                <a:lnTo>
                                  <a:pt x="108" y="42"/>
                                </a:lnTo>
                                <a:lnTo>
                                  <a:pt x="90" y="56"/>
                                </a:lnTo>
                                <a:lnTo>
                                  <a:pt x="76" y="76"/>
                                </a:lnTo>
                                <a:lnTo>
                                  <a:pt x="62" y="98"/>
                                </a:lnTo>
                                <a:lnTo>
                                  <a:pt x="52" y="126"/>
                                </a:lnTo>
                                <a:lnTo>
                                  <a:pt x="40" y="154"/>
                                </a:lnTo>
                                <a:lnTo>
                                  <a:pt x="32" y="186"/>
                                </a:lnTo>
                                <a:lnTo>
                                  <a:pt x="24" y="220"/>
                                </a:lnTo>
                                <a:lnTo>
                                  <a:pt x="20" y="260"/>
                                </a:lnTo>
                                <a:lnTo>
                                  <a:pt x="0" y="38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4502880"/>
                            <a:ext cx="153720" cy="51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" h="1608">
                                <a:moveTo>
                                  <a:pt x="0" y="0"/>
                                </a:moveTo>
                                <a:lnTo>
                                  <a:pt x="40" y="188"/>
                                </a:lnTo>
                                <a:lnTo>
                                  <a:pt x="182" y="248"/>
                                </a:lnTo>
                                <a:lnTo>
                                  <a:pt x="184" y="300"/>
                                </a:lnTo>
                                <a:lnTo>
                                  <a:pt x="190" y="354"/>
                                </a:lnTo>
                                <a:lnTo>
                                  <a:pt x="200" y="406"/>
                                </a:lnTo>
                                <a:lnTo>
                                  <a:pt x="218" y="460"/>
                                </a:lnTo>
                                <a:lnTo>
                                  <a:pt x="234" y="510"/>
                                </a:lnTo>
                                <a:lnTo>
                                  <a:pt x="256" y="556"/>
                                </a:lnTo>
                                <a:lnTo>
                                  <a:pt x="280" y="598"/>
                                </a:lnTo>
                                <a:lnTo>
                                  <a:pt x="310" y="638"/>
                                </a:lnTo>
                                <a:lnTo>
                                  <a:pt x="340" y="672"/>
                                </a:lnTo>
                                <a:lnTo>
                                  <a:pt x="378" y="706"/>
                                </a:lnTo>
                                <a:lnTo>
                                  <a:pt x="416" y="734"/>
                                </a:lnTo>
                                <a:lnTo>
                                  <a:pt x="462" y="760"/>
                                </a:lnTo>
                                <a:lnTo>
                                  <a:pt x="452" y="814"/>
                                </a:lnTo>
                                <a:lnTo>
                                  <a:pt x="450" y="870"/>
                                </a:lnTo>
                                <a:lnTo>
                                  <a:pt x="450" y="896"/>
                                </a:lnTo>
                                <a:lnTo>
                                  <a:pt x="454" y="924"/>
                                </a:lnTo>
                                <a:lnTo>
                                  <a:pt x="466" y="980"/>
                                </a:lnTo>
                                <a:lnTo>
                                  <a:pt x="476" y="1036"/>
                                </a:lnTo>
                                <a:lnTo>
                                  <a:pt x="480" y="1062"/>
                                </a:lnTo>
                                <a:lnTo>
                                  <a:pt x="484" y="1090"/>
                                </a:lnTo>
                                <a:lnTo>
                                  <a:pt x="484" y="1142"/>
                                </a:lnTo>
                                <a:lnTo>
                                  <a:pt x="482" y="1166"/>
                                </a:lnTo>
                                <a:lnTo>
                                  <a:pt x="482" y="1192"/>
                                </a:lnTo>
                                <a:lnTo>
                                  <a:pt x="478" y="1202"/>
                                </a:lnTo>
                                <a:lnTo>
                                  <a:pt x="476" y="1214"/>
                                </a:lnTo>
                                <a:lnTo>
                                  <a:pt x="472" y="1238"/>
                                </a:lnTo>
                                <a:lnTo>
                                  <a:pt x="468" y="1248"/>
                                </a:lnTo>
                                <a:lnTo>
                                  <a:pt x="466" y="1260"/>
                                </a:lnTo>
                                <a:lnTo>
                                  <a:pt x="462" y="1284"/>
                                </a:lnTo>
                                <a:lnTo>
                                  <a:pt x="452" y="1304"/>
                                </a:lnTo>
                                <a:lnTo>
                                  <a:pt x="444" y="1326"/>
                                </a:lnTo>
                                <a:lnTo>
                                  <a:pt x="434" y="1346"/>
                                </a:lnTo>
                                <a:lnTo>
                                  <a:pt x="430" y="1350"/>
                                </a:lnTo>
                                <a:lnTo>
                                  <a:pt x="428" y="1356"/>
                                </a:lnTo>
                                <a:lnTo>
                                  <a:pt x="424" y="1368"/>
                                </a:lnTo>
                                <a:lnTo>
                                  <a:pt x="396" y="1404"/>
                                </a:lnTo>
                                <a:lnTo>
                                  <a:pt x="366" y="1440"/>
                                </a:lnTo>
                                <a:lnTo>
                                  <a:pt x="346" y="1456"/>
                                </a:lnTo>
                                <a:lnTo>
                                  <a:pt x="336" y="1464"/>
                                </a:lnTo>
                                <a:lnTo>
                                  <a:pt x="328" y="1474"/>
                                </a:lnTo>
                                <a:lnTo>
                                  <a:pt x="288" y="1506"/>
                                </a:lnTo>
                                <a:lnTo>
                                  <a:pt x="240" y="1534"/>
                                </a:lnTo>
                                <a:lnTo>
                                  <a:pt x="214" y="1546"/>
                                </a:lnTo>
                                <a:lnTo>
                                  <a:pt x="190" y="1560"/>
                                </a:lnTo>
                                <a:lnTo>
                                  <a:pt x="134" y="1584"/>
                                </a:lnTo>
                                <a:lnTo>
                                  <a:pt x="76" y="1608"/>
                                </a:lnTo>
                                <a:lnTo>
                                  <a:pt x="20" y="155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880" y="4293720"/>
                            <a:ext cx="598320" cy="78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3" h="2474">
                                <a:moveTo>
                                  <a:pt x="491" y="0"/>
                                </a:moveTo>
                                <a:lnTo>
                                  <a:pt x="491" y="104"/>
                                </a:lnTo>
                                <a:lnTo>
                                  <a:pt x="485" y="140"/>
                                </a:lnTo>
                                <a:lnTo>
                                  <a:pt x="457" y="204"/>
                                </a:lnTo>
                                <a:lnTo>
                                  <a:pt x="393" y="272"/>
                                </a:lnTo>
                                <a:lnTo>
                                  <a:pt x="391" y="320"/>
                                </a:lnTo>
                                <a:lnTo>
                                  <a:pt x="387" y="368"/>
                                </a:lnTo>
                                <a:lnTo>
                                  <a:pt x="377" y="412"/>
                                </a:lnTo>
                                <a:lnTo>
                                  <a:pt x="373" y="422"/>
                                </a:lnTo>
                                <a:lnTo>
                                  <a:pt x="371" y="434"/>
                                </a:lnTo>
                                <a:lnTo>
                                  <a:pt x="365" y="458"/>
                                </a:lnTo>
                                <a:lnTo>
                                  <a:pt x="355" y="478"/>
                                </a:lnTo>
                                <a:lnTo>
                                  <a:pt x="351" y="482"/>
                                </a:lnTo>
                                <a:lnTo>
                                  <a:pt x="349" y="484"/>
                                </a:lnTo>
                                <a:lnTo>
                                  <a:pt x="349" y="488"/>
                                </a:lnTo>
                                <a:lnTo>
                                  <a:pt x="345" y="500"/>
                                </a:lnTo>
                                <a:lnTo>
                                  <a:pt x="333" y="520"/>
                                </a:lnTo>
                                <a:lnTo>
                                  <a:pt x="329" y="524"/>
                                </a:lnTo>
                                <a:lnTo>
                                  <a:pt x="327" y="526"/>
                                </a:lnTo>
                                <a:lnTo>
                                  <a:pt x="327" y="530"/>
                                </a:lnTo>
                                <a:lnTo>
                                  <a:pt x="323" y="542"/>
                                </a:lnTo>
                                <a:lnTo>
                                  <a:pt x="315" y="550"/>
                                </a:lnTo>
                                <a:lnTo>
                                  <a:pt x="311" y="554"/>
                                </a:lnTo>
                                <a:lnTo>
                                  <a:pt x="309" y="556"/>
                                </a:lnTo>
                                <a:lnTo>
                                  <a:pt x="309" y="560"/>
                                </a:lnTo>
                                <a:lnTo>
                                  <a:pt x="295" y="580"/>
                                </a:lnTo>
                                <a:lnTo>
                                  <a:pt x="279" y="598"/>
                                </a:lnTo>
                                <a:lnTo>
                                  <a:pt x="265" y="618"/>
                                </a:lnTo>
                                <a:lnTo>
                                  <a:pt x="269" y="658"/>
                                </a:lnTo>
                                <a:lnTo>
                                  <a:pt x="271" y="678"/>
                                </a:lnTo>
                                <a:lnTo>
                                  <a:pt x="275" y="700"/>
                                </a:lnTo>
                                <a:lnTo>
                                  <a:pt x="279" y="780"/>
                                </a:lnTo>
                                <a:lnTo>
                                  <a:pt x="275" y="856"/>
                                </a:lnTo>
                                <a:lnTo>
                                  <a:pt x="271" y="892"/>
                                </a:lnTo>
                                <a:lnTo>
                                  <a:pt x="267" y="930"/>
                                </a:lnTo>
                                <a:lnTo>
                                  <a:pt x="247" y="998"/>
                                </a:lnTo>
                                <a:lnTo>
                                  <a:pt x="235" y="1030"/>
                                </a:lnTo>
                                <a:lnTo>
                                  <a:pt x="223" y="1064"/>
                                </a:lnTo>
                                <a:lnTo>
                                  <a:pt x="207" y="1094"/>
                                </a:lnTo>
                                <a:lnTo>
                                  <a:pt x="191" y="1126"/>
                                </a:lnTo>
                                <a:lnTo>
                                  <a:pt x="153" y="1186"/>
                                </a:lnTo>
                                <a:lnTo>
                                  <a:pt x="117" y="1266"/>
                                </a:lnTo>
                                <a:lnTo>
                                  <a:pt x="119" y="1310"/>
                                </a:lnTo>
                                <a:lnTo>
                                  <a:pt x="125" y="1354"/>
                                </a:lnTo>
                                <a:lnTo>
                                  <a:pt x="135" y="1394"/>
                                </a:lnTo>
                                <a:lnTo>
                                  <a:pt x="151" y="1434"/>
                                </a:lnTo>
                                <a:lnTo>
                                  <a:pt x="167" y="1462"/>
                                </a:lnTo>
                                <a:lnTo>
                                  <a:pt x="193" y="1492"/>
                                </a:lnTo>
                                <a:lnTo>
                                  <a:pt x="197" y="1494"/>
                                </a:lnTo>
                                <a:lnTo>
                                  <a:pt x="263" y="1470"/>
                                </a:lnTo>
                                <a:lnTo>
                                  <a:pt x="403" y="1516"/>
                                </a:lnTo>
                                <a:lnTo>
                                  <a:pt x="403" y="1520"/>
                                </a:lnTo>
                                <a:lnTo>
                                  <a:pt x="405" y="1526"/>
                                </a:lnTo>
                                <a:lnTo>
                                  <a:pt x="409" y="1538"/>
                                </a:lnTo>
                                <a:lnTo>
                                  <a:pt x="417" y="1562"/>
                                </a:lnTo>
                                <a:lnTo>
                                  <a:pt x="417" y="1566"/>
                                </a:lnTo>
                                <a:lnTo>
                                  <a:pt x="419" y="1572"/>
                                </a:lnTo>
                                <a:lnTo>
                                  <a:pt x="423" y="1584"/>
                                </a:lnTo>
                                <a:lnTo>
                                  <a:pt x="429" y="1608"/>
                                </a:lnTo>
                                <a:lnTo>
                                  <a:pt x="431" y="1628"/>
                                </a:lnTo>
                                <a:lnTo>
                                  <a:pt x="435" y="1650"/>
                                </a:lnTo>
                                <a:lnTo>
                                  <a:pt x="437" y="1690"/>
                                </a:lnTo>
                                <a:lnTo>
                                  <a:pt x="433" y="1726"/>
                                </a:lnTo>
                                <a:lnTo>
                                  <a:pt x="427" y="1762"/>
                                </a:lnTo>
                                <a:lnTo>
                                  <a:pt x="413" y="1794"/>
                                </a:lnTo>
                                <a:lnTo>
                                  <a:pt x="405" y="1808"/>
                                </a:lnTo>
                                <a:lnTo>
                                  <a:pt x="399" y="1824"/>
                                </a:lnTo>
                                <a:lnTo>
                                  <a:pt x="387" y="1836"/>
                                </a:lnTo>
                                <a:lnTo>
                                  <a:pt x="383" y="1838"/>
                                </a:lnTo>
                                <a:lnTo>
                                  <a:pt x="381" y="1842"/>
                                </a:lnTo>
                                <a:lnTo>
                                  <a:pt x="377" y="1850"/>
                                </a:lnTo>
                                <a:lnTo>
                                  <a:pt x="351" y="1874"/>
                                </a:lnTo>
                                <a:lnTo>
                                  <a:pt x="335" y="1884"/>
                                </a:lnTo>
                                <a:lnTo>
                                  <a:pt x="321" y="1896"/>
                                </a:lnTo>
                                <a:lnTo>
                                  <a:pt x="287" y="1916"/>
                                </a:lnTo>
                                <a:lnTo>
                                  <a:pt x="247" y="1932"/>
                                </a:lnTo>
                                <a:lnTo>
                                  <a:pt x="205" y="1948"/>
                                </a:lnTo>
                                <a:lnTo>
                                  <a:pt x="155" y="1960"/>
                                </a:lnTo>
                                <a:lnTo>
                                  <a:pt x="129" y="1964"/>
                                </a:lnTo>
                                <a:lnTo>
                                  <a:pt x="105" y="1970"/>
                                </a:lnTo>
                                <a:lnTo>
                                  <a:pt x="86" y="1974"/>
                                </a:lnTo>
                                <a:lnTo>
                                  <a:pt x="72" y="1988"/>
                                </a:lnTo>
                                <a:lnTo>
                                  <a:pt x="0" y="1994"/>
                                </a:lnTo>
                                <a:lnTo>
                                  <a:pt x="14" y="2020"/>
                                </a:lnTo>
                                <a:lnTo>
                                  <a:pt x="32" y="2044"/>
                                </a:lnTo>
                                <a:lnTo>
                                  <a:pt x="54" y="2064"/>
                                </a:lnTo>
                                <a:lnTo>
                                  <a:pt x="82" y="2082"/>
                                </a:lnTo>
                                <a:lnTo>
                                  <a:pt x="109" y="2096"/>
                                </a:lnTo>
                                <a:lnTo>
                                  <a:pt x="143" y="2108"/>
                                </a:lnTo>
                                <a:lnTo>
                                  <a:pt x="179" y="2116"/>
                                </a:lnTo>
                                <a:lnTo>
                                  <a:pt x="221" y="2122"/>
                                </a:lnTo>
                                <a:lnTo>
                                  <a:pt x="231" y="2130"/>
                                </a:lnTo>
                                <a:lnTo>
                                  <a:pt x="257" y="2218"/>
                                </a:lnTo>
                                <a:lnTo>
                                  <a:pt x="389" y="2264"/>
                                </a:lnTo>
                                <a:lnTo>
                                  <a:pt x="401" y="2230"/>
                                </a:lnTo>
                                <a:lnTo>
                                  <a:pt x="419" y="2204"/>
                                </a:lnTo>
                                <a:lnTo>
                                  <a:pt x="441" y="2178"/>
                                </a:lnTo>
                                <a:lnTo>
                                  <a:pt x="467" y="2160"/>
                                </a:lnTo>
                                <a:lnTo>
                                  <a:pt x="497" y="2142"/>
                                </a:lnTo>
                                <a:lnTo>
                                  <a:pt x="533" y="2132"/>
                                </a:lnTo>
                                <a:lnTo>
                                  <a:pt x="571" y="2126"/>
                                </a:lnTo>
                                <a:lnTo>
                                  <a:pt x="617" y="2124"/>
                                </a:lnTo>
                                <a:lnTo>
                                  <a:pt x="619" y="2122"/>
                                </a:lnTo>
                                <a:lnTo>
                                  <a:pt x="625" y="2122"/>
                                </a:lnTo>
                                <a:lnTo>
                                  <a:pt x="743" y="1942"/>
                                </a:lnTo>
                                <a:lnTo>
                                  <a:pt x="707" y="1740"/>
                                </a:lnTo>
                                <a:lnTo>
                                  <a:pt x="845" y="1672"/>
                                </a:lnTo>
                                <a:lnTo>
                                  <a:pt x="797" y="1872"/>
                                </a:lnTo>
                                <a:lnTo>
                                  <a:pt x="793" y="1926"/>
                                </a:lnTo>
                                <a:lnTo>
                                  <a:pt x="885" y="1932"/>
                                </a:lnTo>
                                <a:lnTo>
                                  <a:pt x="879" y="2174"/>
                                </a:lnTo>
                                <a:lnTo>
                                  <a:pt x="859" y="2194"/>
                                </a:lnTo>
                                <a:lnTo>
                                  <a:pt x="813" y="2152"/>
                                </a:lnTo>
                                <a:lnTo>
                                  <a:pt x="793" y="2184"/>
                                </a:lnTo>
                                <a:lnTo>
                                  <a:pt x="747" y="2194"/>
                                </a:lnTo>
                                <a:lnTo>
                                  <a:pt x="737" y="2204"/>
                                </a:lnTo>
                                <a:lnTo>
                                  <a:pt x="731" y="2218"/>
                                </a:lnTo>
                                <a:lnTo>
                                  <a:pt x="733" y="2228"/>
                                </a:lnTo>
                                <a:lnTo>
                                  <a:pt x="703" y="2288"/>
                                </a:lnTo>
                                <a:lnTo>
                                  <a:pt x="709" y="2306"/>
                                </a:lnTo>
                                <a:lnTo>
                                  <a:pt x="719" y="2326"/>
                                </a:lnTo>
                                <a:lnTo>
                                  <a:pt x="741" y="2362"/>
                                </a:lnTo>
                                <a:lnTo>
                                  <a:pt x="767" y="2392"/>
                                </a:lnTo>
                                <a:lnTo>
                                  <a:pt x="801" y="2422"/>
                                </a:lnTo>
                                <a:lnTo>
                                  <a:pt x="823" y="2436"/>
                                </a:lnTo>
                                <a:lnTo>
                                  <a:pt x="849" y="2450"/>
                                </a:lnTo>
                                <a:lnTo>
                                  <a:pt x="875" y="2460"/>
                                </a:lnTo>
                                <a:lnTo>
                                  <a:pt x="903" y="2468"/>
                                </a:lnTo>
                                <a:lnTo>
                                  <a:pt x="931" y="2472"/>
                                </a:lnTo>
                                <a:lnTo>
                                  <a:pt x="961" y="2474"/>
                                </a:lnTo>
                                <a:lnTo>
                                  <a:pt x="993" y="2472"/>
                                </a:lnTo>
                                <a:lnTo>
                                  <a:pt x="1027" y="2468"/>
                                </a:lnTo>
                                <a:lnTo>
                                  <a:pt x="1039" y="2422"/>
                                </a:lnTo>
                                <a:lnTo>
                                  <a:pt x="1057" y="2382"/>
                                </a:lnTo>
                                <a:lnTo>
                                  <a:pt x="1079" y="2346"/>
                                </a:lnTo>
                                <a:lnTo>
                                  <a:pt x="1109" y="2318"/>
                                </a:lnTo>
                                <a:lnTo>
                                  <a:pt x="1139" y="2292"/>
                                </a:lnTo>
                                <a:lnTo>
                                  <a:pt x="1177" y="2272"/>
                                </a:lnTo>
                                <a:lnTo>
                                  <a:pt x="1219" y="2258"/>
                                </a:lnTo>
                                <a:lnTo>
                                  <a:pt x="1265" y="2250"/>
                                </a:lnTo>
                                <a:lnTo>
                                  <a:pt x="1275" y="2250"/>
                                </a:lnTo>
                                <a:lnTo>
                                  <a:pt x="1287" y="2250"/>
                                </a:lnTo>
                                <a:lnTo>
                                  <a:pt x="1311" y="2242"/>
                                </a:lnTo>
                                <a:lnTo>
                                  <a:pt x="1339" y="2196"/>
                                </a:lnTo>
                                <a:lnTo>
                                  <a:pt x="1395" y="2190"/>
                                </a:lnTo>
                                <a:lnTo>
                                  <a:pt x="1451" y="2182"/>
                                </a:lnTo>
                                <a:lnTo>
                                  <a:pt x="1477" y="2174"/>
                                </a:lnTo>
                                <a:lnTo>
                                  <a:pt x="1505" y="2168"/>
                                </a:lnTo>
                                <a:lnTo>
                                  <a:pt x="1531" y="2160"/>
                                </a:lnTo>
                                <a:lnTo>
                                  <a:pt x="1559" y="2152"/>
                                </a:lnTo>
                                <a:lnTo>
                                  <a:pt x="1583" y="2140"/>
                                </a:lnTo>
                                <a:lnTo>
                                  <a:pt x="1609" y="2128"/>
                                </a:lnTo>
                                <a:lnTo>
                                  <a:pt x="1633" y="2114"/>
                                </a:lnTo>
                                <a:lnTo>
                                  <a:pt x="1659" y="2102"/>
                                </a:lnTo>
                                <a:lnTo>
                                  <a:pt x="1681" y="2086"/>
                                </a:lnTo>
                                <a:lnTo>
                                  <a:pt x="1705" y="2070"/>
                                </a:lnTo>
                                <a:lnTo>
                                  <a:pt x="1753" y="2036"/>
                                </a:lnTo>
                                <a:lnTo>
                                  <a:pt x="1773" y="1916"/>
                                </a:lnTo>
                                <a:lnTo>
                                  <a:pt x="1823" y="1916"/>
                                </a:lnTo>
                                <a:lnTo>
                                  <a:pt x="1883" y="1986"/>
                                </a:lnTo>
                                <a:lnTo>
                                  <a:pt x="1849" y="2000"/>
                                </a:lnTo>
                                <a:lnTo>
                                  <a:pt x="1823" y="2020"/>
                                </a:lnTo>
                                <a:lnTo>
                                  <a:pt x="1797" y="2042"/>
                                </a:lnTo>
                                <a:lnTo>
                                  <a:pt x="1779" y="2070"/>
                                </a:lnTo>
                                <a:lnTo>
                                  <a:pt x="1761" y="2096"/>
                                </a:lnTo>
                                <a:lnTo>
                                  <a:pt x="1751" y="2130"/>
                                </a:lnTo>
                                <a:lnTo>
                                  <a:pt x="1745" y="2164"/>
                                </a:lnTo>
                                <a:lnTo>
                                  <a:pt x="1743" y="2204"/>
                                </a:lnTo>
                                <a:lnTo>
                                  <a:pt x="1739" y="2208"/>
                                </a:lnTo>
                                <a:lnTo>
                                  <a:pt x="1737" y="2212"/>
                                </a:lnTo>
                                <a:lnTo>
                                  <a:pt x="1733" y="2212"/>
                                </a:lnTo>
                                <a:lnTo>
                                  <a:pt x="1731" y="2212"/>
                                </a:lnTo>
                                <a:lnTo>
                                  <a:pt x="1731" y="2214"/>
                                </a:lnTo>
                                <a:lnTo>
                                  <a:pt x="1727" y="221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5036760"/>
                            <a:ext cx="183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12">
                                <a:moveTo>
                                  <a:pt x="10" y="112"/>
                                </a:moveTo>
                                <a:lnTo>
                                  <a:pt x="54" y="94"/>
                                </a:lnTo>
                                <a:lnTo>
                                  <a:pt x="58" y="18"/>
                                </a:lnTo>
                                <a:lnTo>
                                  <a:pt x="22" y="0"/>
                                </a:lnTo>
                                <a:lnTo>
                                  <a:pt x="8" y="34"/>
                                </a:lnTo>
                                <a:lnTo>
                                  <a:pt x="2" y="64"/>
                                </a:lnTo>
                                <a:lnTo>
                                  <a:pt x="0" y="76"/>
                                </a:lnTo>
                                <a:lnTo>
                                  <a:pt x="2" y="90"/>
                                </a:lnTo>
                                <a:lnTo>
                                  <a:pt x="4" y="100"/>
                                </a:lnTo>
                                <a:lnTo>
                                  <a:pt x="10" y="11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5087520"/>
                            <a:ext cx="748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253">
                                <a:moveTo>
                                  <a:pt x="54" y="20"/>
                                </a:moveTo>
                                <a:lnTo>
                                  <a:pt x="32" y="44"/>
                                </a:lnTo>
                                <a:lnTo>
                                  <a:pt x="18" y="71"/>
                                </a:lnTo>
                                <a:lnTo>
                                  <a:pt x="8" y="99"/>
                                </a:lnTo>
                                <a:lnTo>
                                  <a:pt x="2" y="129"/>
                                </a:lnTo>
                                <a:lnTo>
                                  <a:pt x="0" y="157"/>
                                </a:lnTo>
                                <a:lnTo>
                                  <a:pt x="4" y="189"/>
                                </a:lnTo>
                                <a:lnTo>
                                  <a:pt x="12" y="221"/>
                                </a:lnTo>
                                <a:lnTo>
                                  <a:pt x="26" y="253"/>
                                </a:lnTo>
                                <a:lnTo>
                                  <a:pt x="234" y="207"/>
                                </a:lnTo>
                                <a:lnTo>
                                  <a:pt x="236" y="175"/>
                                </a:lnTo>
                                <a:lnTo>
                                  <a:pt x="234" y="147"/>
                                </a:lnTo>
                                <a:lnTo>
                                  <a:pt x="228" y="121"/>
                                </a:lnTo>
                                <a:lnTo>
                                  <a:pt x="220" y="99"/>
                                </a:lnTo>
                                <a:lnTo>
                                  <a:pt x="206" y="77"/>
                                </a:lnTo>
                                <a:lnTo>
                                  <a:pt x="190" y="60"/>
                                </a:lnTo>
                                <a:lnTo>
                                  <a:pt x="170" y="44"/>
                                </a:lnTo>
                                <a:lnTo>
                                  <a:pt x="148" y="32"/>
                                </a:lnTo>
                                <a:lnTo>
                                  <a:pt x="130" y="0"/>
                                </a:lnTo>
                                <a:lnTo>
                                  <a:pt x="54" y="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2343240"/>
                            <a:ext cx="1179720" cy="154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5" h="4872">
                                <a:moveTo>
                                  <a:pt x="3715" y="1026"/>
                                </a:moveTo>
                                <a:lnTo>
                                  <a:pt x="3713" y="742"/>
                                </a:lnTo>
                                <a:lnTo>
                                  <a:pt x="3689" y="712"/>
                                </a:lnTo>
                                <a:lnTo>
                                  <a:pt x="3667" y="688"/>
                                </a:lnTo>
                                <a:lnTo>
                                  <a:pt x="3641" y="664"/>
                                </a:lnTo>
                                <a:lnTo>
                                  <a:pt x="3617" y="646"/>
                                </a:lnTo>
                                <a:lnTo>
                                  <a:pt x="3589" y="626"/>
                                </a:lnTo>
                                <a:lnTo>
                                  <a:pt x="3563" y="612"/>
                                </a:lnTo>
                                <a:lnTo>
                                  <a:pt x="3533" y="598"/>
                                </a:lnTo>
                                <a:lnTo>
                                  <a:pt x="3505" y="590"/>
                                </a:lnTo>
                                <a:lnTo>
                                  <a:pt x="3473" y="580"/>
                                </a:lnTo>
                                <a:lnTo>
                                  <a:pt x="3441" y="576"/>
                                </a:lnTo>
                                <a:lnTo>
                                  <a:pt x="3407" y="572"/>
                                </a:lnTo>
                                <a:lnTo>
                                  <a:pt x="3375" y="572"/>
                                </a:lnTo>
                                <a:lnTo>
                                  <a:pt x="3339" y="572"/>
                                </a:lnTo>
                                <a:lnTo>
                                  <a:pt x="3303" y="578"/>
                                </a:lnTo>
                                <a:lnTo>
                                  <a:pt x="3265" y="584"/>
                                </a:lnTo>
                                <a:lnTo>
                                  <a:pt x="3229" y="594"/>
                                </a:lnTo>
                                <a:lnTo>
                                  <a:pt x="3069" y="632"/>
                                </a:lnTo>
                                <a:lnTo>
                                  <a:pt x="2917" y="674"/>
                                </a:lnTo>
                                <a:lnTo>
                                  <a:pt x="2889" y="674"/>
                                </a:lnTo>
                                <a:lnTo>
                                  <a:pt x="2861" y="670"/>
                                </a:lnTo>
                                <a:lnTo>
                                  <a:pt x="2845" y="664"/>
                                </a:lnTo>
                                <a:lnTo>
                                  <a:pt x="2837" y="660"/>
                                </a:lnTo>
                                <a:lnTo>
                                  <a:pt x="2833" y="658"/>
                                </a:lnTo>
                                <a:lnTo>
                                  <a:pt x="2831" y="658"/>
                                </a:lnTo>
                                <a:lnTo>
                                  <a:pt x="2815" y="648"/>
                                </a:lnTo>
                                <a:lnTo>
                                  <a:pt x="2801" y="640"/>
                                </a:lnTo>
                                <a:lnTo>
                                  <a:pt x="2719" y="368"/>
                                </a:lnTo>
                                <a:lnTo>
                                  <a:pt x="2521" y="296"/>
                                </a:lnTo>
                                <a:lnTo>
                                  <a:pt x="2471" y="42"/>
                                </a:lnTo>
                                <a:lnTo>
                                  <a:pt x="2407" y="18"/>
                                </a:lnTo>
                                <a:lnTo>
                                  <a:pt x="2375" y="10"/>
                                </a:lnTo>
                                <a:lnTo>
                                  <a:pt x="2345" y="6"/>
                                </a:lnTo>
                                <a:lnTo>
                                  <a:pt x="2281" y="0"/>
                                </a:lnTo>
                                <a:lnTo>
                                  <a:pt x="2221" y="4"/>
                                </a:lnTo>
                                <a:lnTo>
                                  <a:pt x="2157" y="16"/>
                                </a:lnTo>
                                <a:lnTo>
                                  <a:pt x="2093" y="36"/>
                                </a:lnTo>
                                <a:lnTo>
                                  <a:pt x="2029" y="64"/>
                                </a:lnTo>
                                <a:lnTo>
                                  <a:pt x="1965" y="102"/>
                                </a:lnTo>
                                <a:lnTo>
                                  <a:pt x="1959" y="102"/>
                                </a:lnTo>
                                <a:lnTo>
                                  <a:pt x="1955" y="104"/>
                                </a:lnTo>
                                <a:lnTo>
                                  <a:pt x="1947" y="108"/>
                                </a:lnTo>
                                <a:lnTo>
                                  <a:pt x="1941" y="108"/>
                                </a:lnTo>
                                <a:lnTo>
                                  <a:pt x="1937" y="110"/>
                                </a:lnTo>
                                <a:lnTo>
                                  <a:pt x="1929" y="114"/>
                                </a:lnTo>
                                <a:lnTo>
                                  <a:pt x="1905" y="118"/>
                                </a:lnTo>
                                <a:lnTo>
                                  <a:pt x="1891" y="118"/>
                                </a:lnTo>
                                <a:lnTo>
                                  <a:pt x="1879" y="120"/>
                                </a:lnTo>
                                <a:lnTo>
                                  <a:pt x="1785" y="126"/>
                                </a:lnTo>
                                <a:lnTo>
                                  <a:pt x="1691" y="136"/>
                                </a:lnTo>
                                <a:lnTo>
                                  <a:pt x="1593" y="148"/>
                                </a:lnTo>
                                <a:lnTo>
                                  <a:pt x="1497" y="164"/>
                                </a:lnTo>
                                <a:lnTo>
                                  <a:pt x="1431" y="248"/>
                                </a:lnTo>
                                <a:lnTo>
                                  <a:pt x="1441" y="280"/>
                                </a:lnTo>
                                <a:lnTo>
                                  <a:pt x="1443" y="296"/>
                                </a:lnTo>
                                <a:lnTo>
                                  <a:pt x="1447" y="314"/>
                                </a:lnTo>
                                <a:lnTo>
                                  <a:pt x="1447" y="328"/>
                                </a:lnTo>
                                <a:lnTo>
                                  <a:pt x="1449" y="344"/>
                                </a:lnTo>
                                <a:lnTo>
                                  <a:pt x="1451" y="376"/>
                                </a:lnTo>
                                <a:lnTo>
                                  <a:pt x="1447" y="404"/>
                                </a:lnTo>
                                <a:lnTo>
                                  <a:pt x="1443" y="418"/>
                                </a:lnTo>
                                <a:lnTo>
                                  <a:pt x="1441" y="434"/>
                                </a:lnTo>
                                <a:lnTo>
                                  <a:pt x="1435" y="446"/>
                                </a:lnTo>
                                <a:lnTo>
                                  <a:pt x="1431" y="460"/>
                                </a:lnTo>
                                <a:lnTo>
                                  <a:pt x="1417" y="488"/>
                                </a:lnTo>
                                <a:lnTo>
                                  <a:pt x="1411" y="492"/>
                                </a:lnTo>
                                <a:lnTo>
                                  <a:pt x="1407" y="498"/>
                                </a:lnTo>
                                <a:lnTo>
                                  <a:pt x="1399" y="510"/>
                                </a:lnTo>
                                <a:lnTo>
                                  <a:pt x="1377" y="534"/>
                                </a:lnTo>
                                <a:lnTo>
                                  <a:pt x="1369" y="538"/>
                                </a:lnTo>
                                <a:lnTo>
                                  <a:pt x="1365" y="540"/>
                                </a:lnTo>
                                <a:lnTo>
                                  <a:pt x="1363" y="544"/>
                                </a:lnTo>
                                <a:lnTo>
                                  <a:pt x="1351" y="556"/>
                                </a:lnTo>
                                <a:lnTo>
                                  <a:pt x="1323" y="580"/>
                                </a:lnTo>
                                <a:lnTo>
                                  <a:pt x="1305" y="588"/>
                                </a:lnTo>
                                <a:lnTo>
                                  <a:pt x="1289" y="598"/>
                                </a:lnTo>
                                <a:lnTo>
                                  <a:pt x="1255" y="618"/>
                                </a:lnTo>
                                <a:lnTo>
                                  <a:pt x="1235" y="626"/>
                                </a:lnTo>
                                <a:lnTo>
                                  <a:pt x="1225" y="630"/>
                                </a:lnTo>
                                <a:lnTo>
                                  <a:pt x="1218" y="636"/>
                                </a:lnTo>
                                <a:lnTo>
                                  <a:pt x="1176" y="656"/>
                                </a:lnTo>
                                <a:lnTo>
                                  <a:pt x="1128" y="674"/>
                                </a:lnTo>
                                <a:lnTo>
                                  <a:pt x="1084" y="696"/>
                                </a:lnTo>
                                <a:lnTo>
                                  <a:pt x="1040" y="722"/>
                                </a:lnTo>
                                <a:lnTo>
                                  <a:pt x="1000" y="752"/>
                                </a:lnTo>
                                <a:lnTo>
                                  <a:pt x="960" y="784"/>
                                </a:lnTo>
                                <a:lnTo>
                                  <a:pt x="924" y="822"/>
                                </a:lnTo>
                                <a:lnTo>
                                  <a:pt x="890" y="860"/>
                                </a:lnTo>
                                <a:lnTo>
                                  <a:pt x="860" y="906"/>
                                </a:lnTo>
                                <a:lnTo>
                                  <a:pt x="832" y="938"/>
                                </a:lnTo>
                                <a:lnTo>
                                  <a:pt x="808" y="968"/>
                                </a:lnTo>
                                <a:lnTo>
                                  <a:pt x="756" y="1020"/>
                                </a:lnTo>
                                <a:lnTo>
                                  <a:pt x="700" y="1060"/>
                                </a:lnTo>
                                <a:lnTo>
                                  <a:pt x="672" y="1076"/>
                                </a:lnTo>
                                <a:lnTo>
                                  <a:pt x="664" y="1078"/>
                                </a:lnTo>
                                <a:lnTo>
                                  <a:pt x="658" y="1082"/>
                                </a:lnTo>
                                <a:lnTo>
                                  <a:pt x="646" y="1090"/>
                                </a:lnTo>
                                <a:lnTo>
                                  <a:pt x="614" y="1100"/>
                                </a:lnTo>
                                <a:lnTo>
                                  <a:pt x="586" y="1108"/>
                                </a:lnTo>
                                <a:lnTo>
                                  <a:pt x="556" y="1112"/>
                                </a:lnTo>
                                <a:lnTo>
                                  <a:pt x="528" y="1114"/>
                                </a:lnTo>
                                <a:lnTo>
                                  <a:pt x="496" y="1112"/>
                                </a:lnTo>
                                <a:lnTo>
                                  <a:pt x="466" y="1108"/>
                                </a:lnTo>
                                <a:lnTo>
                                  <a:pt x="434" y="1100"/>
                                </a:lnTo>
                                <a:lnTo>
                                  <a:pt x="404" y="1092"/>
                                </a:lnTo>
                                <a:lnTo>
                                  <a:pt x="382" y="1072"/>
                                </a:lnTo>
                                <a:lnTo>
                                  <a:pt x="368" y="1054"/>
                                </a:lnTo>
                                <a:lnTo>
                                  <a:pt x="362" y="1098"/>
                                </a:lnTo>
                                <a:lnTo>
                                  <a:pt x="354" y="1144"/>
                                </a:lnTo>
                                <a:lnTo>
                                  <a:pt x="344" y="1188"/>
                                </a:lnTo>
                                <a:lnTo>
                                  <a:pt x="332" y="1232"/>
                                </a:lnTo>
                                <a:lnTo>
                                  <a:pt x="316" y="1272"/>
                                </a:lnTo>
                                <a:lnTo>
                                  <a:pt x="300" y="1312"/>
                                </a:lnTo>
                                <a:lnTo>
                                  <a:pt x="280" y="1350"/>
                                </a:lnTo>
                                <a:lnTo>
                                  <a:pt x="260" y="1388"/>
                                </a:lnTo>
                                <a:lnTo>
                                  <a:pt x="246" y="1404"/>
                                </a:lnTo>
                                <a:lnTo>
                                  <a:pt x="234" y="1422"/>
                                </a:lnTo>
                                <a:lnTo>
                                  <a:pt x="220" y="1438"/>
                                </a:lnTo>
                                <a:lnTo>
                                  <a:pt x="208" y="1456"/>
                                </a:lnTo>
                                <a:lnTo>
                                  <a:pt x="178" y="1488"/>
                                </a:lnTo>
                                <a:lnTo>
                                  <a:pt x="148" y="1520"/>
                                </a:lnTo>
                                <a:lnTo>
                                  <a:pt x="114" y="1548"/>
                                </a:lnTo>
                                <a:lnTo>
                                  <a:pt x="78" y="1576"/>
                                </a:lnTo>
                                <a:lnTo>
                                  <a:pt x="58" y="1588"/>
                                </a:lnTo>
                                <a:lnTo>
                                  <a:pt x="52" y="1590"/>
                                </a:lnTo>
                                <a:lnTo>
                                  <a:pt x="48" y="1594"/>
                                </a:lnTo>
                                <a:lnTo>
                                  <a:pt x="40" y="1602"/>
                                </a:lnTo>
                                <a:lnTo>
                                  <a:pt x="0" y="1628"/>
                                </a:lnTo>
                                <a:lnTo>
                                  <a:pt x="4" y="1630"/>
                                </a:lnTo>
                                <a:lnTo>
                                  <a:pt x="32" y="1680"/>
                                </a:lnTo>
                                <a:lnTo>
                                  <a:pt x="42" y="1704"/>
                                </a:lnTo>
                                <a:lnTo>
                                  <a:pt x="48" y="1732"/>
                                </a:lnTo>
                                <a:lnTo>
                                  <a:pt x="52" y="1758"/>
                                </a:lnTo>
                                <a:lnTo>
                                  <a:pt x="54" y="1786"/>
                                </a:lnTo>
                                <a:lnTo>
                                  <a:pt x="52" y="1814"/>
                                </a:lnTo>
                                <a:lnTo>
                                  <a:pt x="46" y="1842"/>
                                </a:lnTo>
                                <a:lnTo>
                                  <a:pt x="36" y="1870"/>
                                </a:lnTo>
                                <a:lnTo>
                                  <a:pt x="26" y="1898"/>
                                </a:lnTo>
                                <a:lnTo>
                                  <a:pt x="22" y="1920"/>
                                </a:lnTo>
                                <a:lnTo>
                                  <a:pt x="28" y="1950"/>
                                </a:lnTo>
                                <a:lnTo>
                                  <a:pt x="38" y="1978"/>
                                </a:lnTo>
                                <a:lnTo>
                                  <a:pt x="48" y="2004"/>
                                </a:lnTo>
                                <a:lnTo>
                                  <a:pt x="64" y="2030"/>
                                </a:lnTo>
                                <a:lnTo>
                                  <a:pt x="78" y="2050"/>
                                </a:lnTo>
                                <a:lnTo>
                                  <a:pt x="98" y="2070"/>
                                </a:lnTo>
                                <a:lnTo>
                                  <a:pt x="118" y="2088"/>
                                </a:lnTo>
                                <a:lnTo>
                                  <a:pt x="142" y="2104"/>
                                </a:lnTo>
                                <a:lnTo>
                                  <a:pt x="166" y="2114"/>
                                </a:lnTo>
                                <a:lnTo>
                                  <a:pt x="194" y="2124"/>
                                </a:lnTo>
                                <a:lnTo>
                                  <a:pt x="222" y="2132"/>
                                </a:lnTo>
                                <a:lnTo>
                                  <a:pt x="254" y="2138"/>
                                </a:lnTo>
                                <a:lnTo>
                                  <a:pt x="286" y="2140"/>
                                </a:lnTo>
                                <a:lnTo>
                                  <a:pt x="322" y="2140"/>
                                </a:lnTo>
                                <a:lnTo>
                                  <a:pt x="360" y="2138"/>
                                </a:lnTo>
                                <a:lnTo>
                                  <a:pt x="402" y="2136"/>
                                </a:lnTo>
                                <a:lnTo>
                                  <a:pt x="440" y="2138"/>
                                </a:lnTo>
                                <a:lnTo>
                                  <a:pt x="466" y="2140"/>
                                </a:lnTo>
                                <a:lnTo>
                                  <a:pt x="496" y="2144"/>
                                </a:lnTo>
                                <a:lnTo>
                                  <a:pt x="512" y="2210"/>
                                </a:lnTo>
                                <a:lnTo>
                                  <a:pt x="534" y="2276"/>
                                </a:lnTo>
                                <a:lnTo>
                                  <a:pt x="556" y="2338"/>
                                </a:lnTo>
                                <a:lnTo>
                                  <a:pt x="582" y="2400"/>
                                </a:lnTo>
                                <a:lnTo>
                                  <a:pt x="608" y="2458"/>
                                </a:lnTo>
                                <a:lnTo>
                                  <a:pt x="640" y="2516"/>
                                </a:lnTo>
                                <a:lnTo>
                                  <a:pt x="672" y="2570"/>
                                </a:lnTo>
                                <a:lnTo>
                                  <a:pt x="708" y="2626"/>
                                </a:lnTo>
                                <a:lnTo>
                                  <a:pt x="744" y="2676"/>
                                </a:lnTo>
                                <a:lnTo>
                                  <a:pt x="784" y="2726"/>
                                </a:lnTo>
                                <a:lnTo>
                                  <a:pt x="826" y="2772"/>
                                </a:lnTo>
                                <a:lnTo>
                                  <a:pt x="872" y="2818"/>
                                </a:lnTo>
                                <a:lnTo>
                                  <a:pt x="918" y="2860"/>
                                </a:lnTo>
                                <a:lnTo>
                                  <a:pt x="968" y="2902"/>
                                </a:lnTo>
                                <a:lnTo>
                                  <a:pt x="1020" y="2942"/>
                                </a:lnTo>
                                <a:lnTo>
                                  <a:pt x="1076" y="2982"/>
                                </a:lnTo>
                                <a:lnTo>
                                  <a:pt x="1068" y="3026"/>
                                </a:lnTo>
                                <a:lnTo>
                                  <a:pt x="1062" y="3046"/>
                                </a:lnTo>
                                <a:lnTo>
                                  <a:pt x="1058" y="3068"/>
                                </a:lnTo>
                                <a:lnTo>
                                  <a:pt x="1042" y="3108"/>
                                </a:lnTo>
                                <a:lnTo>
                                  <a:pt x="1036" y="3116"/>
                                </a:lnTo>
                                <a:lnTo>
                                  <a:pt x="1032" y="3126"/>
                                </a:lnTo>
                                <a:lnTo>
                                  <a:pt x="1022" y="3146"/>
                                </a:lnTo>
                                <a:lnTo>
                                  <a:pt x="1008" y="3162"/>
                                </a:lnTo>
                                <a:lnTo>
                                  <a:pt x="996" y="3180"/>
                                </a:lnTo>
                                <a:lnTo>
                                  <a:pt x="954" y="3210"/>
                                </a:lnTo>
                                <a:lnTo>
                                  <a:pt x="980" y="3210"/>
                                </a:lnTo>
                                <a:lnTo>
                                  <a:pt x="1489" y="3388"/>
                                </a:lnTo>
                                <a:lnTo>
                                  <a:pt x="1535" y="3410"/>
                                </a:lnTo>
                                <a:lnTo>
                                  <a:pt x="1579" y="3420"/>
                                </a:lnTo>
                                <a:lnTo>
                                  <a:pt x="1601" y="3424"/>
                                </a:lnTo>
                                <a:lnTo>
                                  <a:pt x="1625" y="3428"/>
                                </a:lnTo>
                                <a:lnTo>
                                  <a:pt x="1645" y="3428"/>
                                </a:lnTo>
                                <a:lnTo>
                                  <a:pt x="1655" y="3428"/>
                                </a:lnTo>
                                <a:lnTo>
                                  <a:pt x="1667" y="3430"/>
                                </a:lnTo>
                                <a:lnTo>
                                  <a:pt x="1711" y="3430"/>
                                </a:lnTo>
                                <a:lnTo>
                                  <a:pt x="1751" y="3420"/>
                                </a:lnTo>
                                <a:lnTo>
                                  <a:pt x="1771" y="3414"/>
                                </a:lnTo>
                                <a:lnTo>
                                  <a:pt x="1781" y="3410"/>
                                </a:lnTo>
                                <a:lnTo>
                                  <a:pt x="1793" y="3408"/>
                                </a:lnTo>
                                <a:lnTo>
                                  <a:pt x="1833" y="3390"/>
                                </a:lnTo>
                                <a:lnTo>
                                  <a:pt x="1873" y="3368"/>
                                </a:lnTo>
                                <a:lnTo>
                                  <a:pt x="1955" y="3534"/>
                                </a:lnTo>
                                <a:lnTo>
                                  <a:pt x="1923" y="3596"/>
                                </a:lnTo>
                                <a:lnTo>
                                  <a:pt x="1969" y="3676"/>
                                </a:lnTo>
                                <a:lnTo>
                                  <a:pt x="1949" y="3748"/>
                                </a:lnTo>
                                <a:lnTo>
                                  <a:pt x="1947" y="3866"/>
                                </a:lnTo>
                                <a:lnTo>
                                  <a:pt x="1915" y="3894"/>
                                </a:lnTo>
                                <a:lnTo>
                                  <a:pt x="1867" y="3904"/>
                                </a:lnTo>
                                <a:lnTo>
                                  <a:pt x="1853" y="3904"/>
                                </a:lnTo>
                                <a:lnTo>
                                  <a:pt x="1807" y="3908"/>
                                </a:lnTo>
                                <a:lnTo>
                                  <a:pt x="1765" y="3924"/>
                                </a:lnTo>
                                <a:lnTo>
                                  <a:pt x="1725" y="3948"/>
                                </a:lnTo>
                                <a:lnTo>
                                  <a:pt x="1691" y="3980"/>
                                </a:lnTo>
                                <a:lnTo>
                                  <a:pt x="1643" y="4000"/>
                                </a:lnTo>
                                <a:lnTo>
                                  <a:pt x="1567" y="4010"/>
                                </a:lnTo>
                                <a:lnTo>
                                  <a:pt x="1497" y="4024"/>
                                </a:lnTo>
                                <a:lnTo>
                                  <a:pt x="1429" y="4040"/>
                                </a:lnTo>
                                <a:lnTo>
                                  <a:pt x="1367" y="4062"/>
                                </a:lnTo>
                                <a:lnTo>
                                  <a:pt x="1305" y="4084"/>
                                </a:lnTo>
                                <a:lnTo>
                                  <a:pt x="1249" y="4110"/>
                                </a:lnTo>
                                <a:lnTo>
                                  <a:pt x="1196" y="4138"/>
                                </a:lnTo>
                                <a:lnTo>
                                  <a:pt x="1148" y="4170"/>
                                </a:lnTo>
                                <a:lnTo>
                                  <a:pt x="1186" y="4184"/>
                                </a:lnTo>
                                <a:lnTo>
                                  <a:pt x="1223" y="4204"/>
                                </a:lnTo>
                                <a:lnTo>
                                  <a:pt x="1257" y="4226"/>
                                </a:lnTo>
                                <a:lnTo>
                                  <a:pt x="1287" y="4256"/>
                                </a:lnTo>
                                <a:lnTo>
                                  <a:pt x="1309" y="4286"/>
                                </a:lnTo>
                                <a:lnTo>
                                  <a:pt x="1331" y="4320"/>
                                </a:lnTo>
                                <a:lnTo>
                                  <a:pt x="1349" y="4358"/>
                                </a:lnTo>
                                <a:lnTo>
                                  <a:pt x="1363" y="4402"/>
                                </a:lnTo>
                                <a:lnTo>
                                  <a:pt x="1307" y="4450"/>
                                </a:lnTo>
                                <a:lnTo>
                                  <a:pt x="1309" y="4546"/>
                                </a:lnTo>
                                <a:lnTo>
                                  <a:pt x="1335" y="4570"/>
                                </a:lnTo>
                                <a:lnTo>
                                  <a:pt x="1419" y="4576"/>
                                </a:lnTo>
                                <a:lnTo>
                                  <a:pt x="1489" y="4606"/>
                                </a:lnTo>
                                <a:lnTo>
                                  <a:pt x="1663" y="4706"/>
                                </a:lnTo>
                                <a:lnTo>
                                  <a:pt x="1691" y="4730"/>
                                </a:lnTo>
                                <a:lnTo>
                                  <a:pt x="1809" y="4872"/>
                                </a:lnTo>
                                <a:lnTo>
                                  <a:pt x="2081" y="4804"/>
                                </a:lnTo>
                                <a:lnTo>
                                  <a:pt x="2117" y="4800"/>
                                </a:lnTo>
                                <a:lnTo>
                                  <a:pt x="2123" y="4762"/>
                                </a:lnTo>
                                <a:lnTo>
                                  <a:pt x="2133" y="4728"/>
                                </a:lnTo>
                                <a:lnTo>
                                  <a:pt x="2147" y="4694"/>
                                </a:lnTo>
                                <a:lnTo>
                                  <a:pt x="2169" y="4664"/>
                                </a:lnTo>
                                <a:lnTo>
                                  <a:pt x="2205" y="4614"/>
                                </a:lnTo>
                                <a:lnTo>
                                  <a:pt x="2247" y="4576"/>
                                </a:lnTo>
                                <a:lnTo>
                                  <a:pt x="2289" y="4546"/>
                                </a:lnTo>
                                <a:lnTo>
                                  <a:pt x="2339" y="4528"/>
                                </a:lnTo>
                                <a:lnTo>
                                  <a:pt x="2389" y="4518"/>
                                </a:lnTo>
                                <a:lnTo>
                                  <a:pt x="2443" y="4518"/>
                                </a:lnTo>
                                <a:lnTo>
                                  <a:pt x="2501" y="4528"/>
                                </a:lnTo>
                                <a:lnTo>
                                  <a:pt x="2563" y="4548"/>
                                </a:lnTo>
                                <a:lnTo>
                                  <a:pt x="2951" y="4102"/>
                                </a:lnTo>
                                <a:lnTo>
                                  <a:pt x="2949" y="4042"/>
                                </a:lnTo>
                                <a:lnTo>
                                  <a:pt x="2945" y="4000"/>
                                </a:lnTo>
                                <a:lnTo>
                                  <a:pt x="2939" y="3962"/>
                                </a:lnTo>
                                <a:lnTo>
                                  <a:pt x="2929" y="3928"/>
                                </a:lnTo>
                                <a:lnTo>
                                  <a:pt x="2915" y="3898"/>
                                </a:lnTo>
                                <a:lnTo>
                                  <a:pt x="2897" y="3870"/>
                                </a:lnTo>
                                <a:lnTo>
                                  <a:pt x="2875" y="3848"/>
                                </a:lnTo>
                                <a:lnTo>
                                  <a:pt x="2849" y="3828"/>
                                </a:lnTo>
                                <a:lnTo>
                                  <a:pt x="2821" y="3814"/>
                                </a:lnTo>
                                <a:lnTo>
                                  <a:pt x="2845" y="3738"/>
                                </a:lnTo>
                                <a:lnTo>
                                  <a:pt x="2847" y="3692"/>
                                </a:lnTo>
                                <a:lnTo>
                                  <a:pt x="2859" y="3650"/>
                                </a:lnTo>
                                <a:lnTo>
                                  <a:pt x="2875" y="3612"/>
                                </a:lnTo>
                                <a:lnTo>
                                  <a:pt x="2903" y="3578"/>
                                </a:lnTo>
                                <a:lnTo>
                                  <a:pt x="2933" y="3548"/>
                                </a:lnTo>
                                <a:lnTo>
                                  <a:pt x="2967" y="3528"/>
                                </a:lnTo>
                                <a:lnTo>
                                  <a:pt x="3003" y="3516"/>
                                </a:lnTo>
                                <a:lnTo>
                                  <a:pt x="3045" y="3512"/>
                                </a:lnTo>
                                <a:lnTo>
                                  <a:pt x="3089" y="3494"/>
                                </a:lnTo>
                                <a:lnTo>
                                  <a:pt x="3099" y="3482"/>
                                </a:lnTo>
                                <a:lnTo>
                                  <a:pt x="3099" y="3478"/>
                                </a:lnTo>
                                <a:lnTo>
                                  <a:pt x="3099" y="3476"/>
                                </a:lnTo>
                                <a:lnTo>
                                  <a:pt x="3101" y="3476"/>
                                </a:lnTo>
                                <a:lnTo>
                                  <a:pt x="3105" y="3472"/>
                                </a:lnTo>
                                <a:lnTo>
                                  <a:pt x="3119" y="3418"/>
                                </a:lnTo>
                                <a:lnTo>
                                  <a:pt x="3131" y="3368"/>
                                </a:lnTo>
                                <a:lnTo>
                                  <a:pt x="3137" y="3318"/>
                                </a:lnTo>
                                <a:lnTo>
                                  <a:pt x="3143" y="3272"/>
                                </a:lnTo>
                                <a:lnTo>
                                  <a:pt x="3141" y="3226"/>
                                </a:lnTo>
                                <a:lnTo>
                                  <a:pt x="3137" y="3182"/>
                                </a:lnTo>
                                <a:lnTo>
                                  <a:pt x="3127" y="3140"/>
                                </a:lnTo>
                                <a:lnTo>
                                  <a:pt x="3115" y="3100"/>
                                </a:lnTo>
                                <a:lnTo>
                                  <a:pt x="3095" y="3060"/>
                                </a:lnTo>
                                <a:lnTo>
                                  <a:pt x="3073" y="3022"/>
                                </a:lnTo>
                                <a:lnTo>
                                  <a:pt x="3047" y="2984"/>
                                </a:lnTo>
                                <a:lnTo>
                                  <a:pt x="3017" y="2950"/>
                                </a:lnTo>
                                <a:lnTo>
                                  <a:pt x="2979" y="2916"/>
                                </a:lnTo>
                                <a:lnTo>
                                  <a:pt x="2941" y="2884"/>
                                </a:lnTo>
                                <a:lnTo>
                                  <a:pt x="2897" y="2854"/>
                                </a:lnTo>
                                <a:lnTo>
                                  <a:pt x="2851" y="2826"/>
                                </a:lnTo>
                                <a:lnTo>
                                  <a:pt x="2859" y="2778"/>
                                </a:lnTo>
                                <a:lnTo>
                                  <a:pt x="2865" y="2758"/>
                                </a:lnTo>
                                <a:lnTo>
                                  <a:pt x="2873" y="2740"/>
                                </a:lnTo>
                                <a:lnTo>
                                  <a:pt x="2889" y="2704"/>
                                </a:lnTo>
                                <a:lnTo>
                                  <a:pt x="2901" y="2666"/>
                                </a:lnTo>
                                <a:lnTo>
                                  <a:pt x="2915" y="2630"/>
                                </a:lnTo>
                                <a:lnTo>
                                  <a:pt x="2937" y="2554"/>
                                </a:lnTo>
                                <a:lnTo>
                                  <a:pt x="2941" y="2534"/>
                                </a:lnTo>
                                <a:lnTo>
                                  <a:pt x="2941" y="2528"/>
                                </a:lnTo>
                                <a:lnTo>
                                  <a:pt x="2943" y="2524"/>
                                </a:lnTo>
                                <a:lnTo>
                                  <a:pt x="2947" y="2516"/>
                                </a:lnTo>
                                <a:lnTo>
                                  <a:pt x="2957" y="2480"/>
                                </a:lnTo>
                                <a:lnTo>
                                  <a:pt x="2971" y="2400"/>
                                </a:lnTo>
                                <a:lnTo>
                                  <a:pt x="2975" y="2360"/>
                                </a:lnTo>
                                <a:lnTo>
                                  <a:pt x="2977" y="2340"/>
                                </a:lnTo>
                                <a:lnTo>
                                  <a:pt x="2981" y="2322"/>
                                </a:lnTo>
                                <a:lnTo>
                                  <a:pt x="2987" y="2242"/>
                                </a:lnTo>
                                <a:lnTo>
                                  <a:pt x="2991" y="2162"/>
                                </a:lnTo>
                                <a:lnTo>
                                  <a:pt x="3303" y="2214"/>
                                </a:lnTo>
                                <a:lnTo>
                                  <a:pt x="3377" y="1896"/>
                                </a:lnTo>
                                <a:lnTo>
                                  <a:pt x="3617" y="1736"/>
                                </a:lnTo>
                                <a:lnTo>
                                  <a:pt x="3621" y="1722"/>
                                </a:lnTo>
                                <a:lnTo>
                                  <a:pt x="3623" y="1628"/>
                                </a:lnTo>
                                <a:lnTo>
                                  <a:pt x="3629" y="1538"/>
                                </a:lnTo>
                                <a:lnTo>
                                  <a:pt x="3637" y="1448"/>
                                </a:lnTo>
                                <a:lnTo>
                                  <a:pt x="3649" y="1362"/>
                                </a:lnTo>
                                <a:lnTo>
                                  <a:pt x="3661" y="1274"/>
                                </a:lnTo>
                                <a:lnTo>
                                  <a:pt x="3677" y="1190"/>
                                </a:lnTo>
                                <a:lnTo>
                                  <a:pt x="3693" y="1106"/>
                                </a:lnTo>
                                <a:lnTo>
                                  <a:pt x="3715" y="10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d8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960" y="2343240"/>
                            <a:ext cx="1179720" cy="154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15" h="4872">
                                <a:moveTo>
                                  <a:pt x="3713" y="742"/>
                                </a:moveTo>
                                <a:lnTo>
                                  <a:pt x="3689" y="712"/>
                                </a:lnTo>
                                <a:lnTo>
                                  <a:pt x="3667" y="688"/>
                                </a:lnTo>
                                <a:lnTo>
                                  <a:pt x="3641" y="664"/>
                                </a:lnTo>
                                <a:lnTo>
                                  <a:pt x="3617" y="646"/>
                                </a:lnTo>
                                <a:lnTo>
                                  <a:pt x="3589" y="626"/>
                                </a:lnTo>
                                <a:lnTo>
                                  <a:pt x="3563" y="612"/>
                                </a:lnTo>
                                <a:lnTo>
                                  <a:pt x="3533" y="598"/>
                                </a:lnTo>
                                <a:lnTo>
                                  <a:pt x="3505" y="590"/>
                                </a:lnTo>
                                <a:lnTo>
                                  <a:pt x="3473" y="580"/>
                                </a:lnTo>
                                <a:lnTo>
                                  <a:pt x="3441" y="576"/>
                                </a:lnTo>
                                <a:lnTo>
                                  <a:pt x="3407" y="572"/>
                                </a:lnTo>
                                <a:lnTo>
                                  <a:pt x="3375" y="572"/>
                                </a:lnTo>
                                <a:lnTo>
                                  <a:pt x="3339" y="572"/>
                                </a:lnTo>
                                <a:lnTo>
                                  <a:pt x="3303" y="578"/>
                                </a:lnTo>
                                <a:lnTo>
                                  <a:pt x="3265" y="584"/>
                                </a:lnTo>
                                <a:lnTo>
                                  <a:pt x="3229" y="594"/>
                                </a:lnTo>
                                <a:lnTo>
                                  <a:pt x="3069" y="632"/>
                                </a:lnTo>
                                <a:lnTo>
                                  <a:pt x="2917" y="674"/>
                                </a:lnTo>
                                <a:lnTo>
                                  <a:pt x="2889" y="674"/>
                                </a:lnTo>
                                <a:lnTo>
                                  <a:pt x="2861" y="670"/>
                                </a:lnTo>
                                <a:lnTo>
                                  <a:pt x="2845" y="664"/>
                                </a:lnTo>
                                <a:lnTo>
                                  <a:pt x="2837" y="660"/>
                                </a:lnTo>
                                <a:lnTo>
                                  <a:pt x="2833" y="658"/>
                                </a:lnTo>
                                <a:lnTo>
                                  <a:pt x="2831" y="658"/>
                                </a:lnTo>
                                <a:lnTo>
                                  <a:pt x="2815" y="648"/>
                                </a:lnTo>
                                <a:lnTo>
                                  <a:pt x="2801" y="640"/>
                                </a:lnTo>
                                <a:lnTo>
                                  <a:pt x="2719" y="368"/>
                                </a:lnTo>
                                <a:lnTo>
                                  <a:pt x="2521" y="296"/>
                                </a:lnTo>
                                <a:lnTo>
                                  <a:pt x="2471" y="42"/>
                                </a:lnTo>
                                <a:lnTo>
                                  <a:pt x="2407" y="18"/>
                                </a:lnTo>
                                <a:lnTo>
                                  <a:pt x="2375" y="10"/>
                                </a:lnTo>
                                <a:lnTo>
                                  <a:pt x="2345" y="6"/>
                                </a:lnTo>
                                <a:lnTo>
                                  <a:pt x="2281" y="0"/>
                                </a:lnTo>
                                <a:lnTo>
                                  <a:pt x="2221" y="4"/>
                                </a:lnTo>
                                <a:lnTo>
                                  <a:pt x="2157" y="16"/>
                                </a:lnTo>
                                <a:lnTo>
                                  <a:pt x="2093" y="36"/>
                                </a:lnTo>
                                <a:lnTo>
                                  <a:pt x="2029" y="64"/>
                                </a:lnTo>
                                <a:lnTo>
                                  <a:pt x="1965" y="102"/>
                                </a:lnTo>
                                <a:lnTo>
                                  <a:pt x="1959" y="102"/>
                                </a:lnTo>
                                <a:lnTo>
                                  <a:pt x="1955" y="104"/>
                                </a:lnTo>
                                <a:lnTo>
                                  <a:pt x="1947" y="108"/>
                                </a:lnTo>
                                <a:lnTo>
                                  <a:pt x="1941" y="108"/>
                                </a:lnTo>
                                <a:lnTo>
                                  <a:pt x="1937" y="110"/>
                                </a:lnTo>
                                <a:lnTo>
                                  <a:pt x="1929" y="114"/>
                                </a:lnTo>
                                <a:lnTo>
                                  <a:pt x="1905" y="118"/>
                                </a:lnTo>
                                <a:lnTo>
                                  <a:pt x="1891" y="118"/>
                                </a:lnTo>
                                <a:lnTo>
                                  <a:pt x="1879" y="120"/>
                                </a:lnTo>
                                <a:lnTo>
                                  <a:pt x="1785" y="126"/>
                                </a:lnTo>
                                <a:lnTo>
                                  <a:pt x="1691" y="136"/>
                                </a:lnTo>
                                <a:lnTo>
                                  <a:pt x="1593" y="148"/>
                                </a:lnTo>
                                <a:lnTo>
                                  <a:pt x="1497" y="164"/>
                                </a:lnTo>
                                <a:lnTo>
                                  <a:pt x="1431" y="248"/>
                                </a:lnTo>
                                <a:lnTo>
                                  <a:pt x="1441" y="280"/>
                                </a:lnTo>
                                <a:lnTo>
                                  <a:pt x="1443" y="296"/>
                                </a:lnTo>
                                <a:lnTo>
                                  <a:pt x="1447" y="314"/>
                                </a:lnTo>
                                <a:lnTo>
                                  <a:pt x="1447" y="328"/>
                                </a:lnTo>
                                <a:lnTo>
                                  <a:pt x="1449" y="344"/>
                                </a:lnTo>
                                <a:lnTo>
                                  <a:pt x="1451" y="376"/>
                                </a:lnTo>
                                <a:lnTo>
                                  <a:pt x="1447" y="404"/>
                                </a:lnTo>
                                <a:lnTo>
                                  <a:pt x="1443" y="418"/>
                                </a:lnTo>
                                <a:lnTo>
                                  <a:pt x="1441" y="434"/>
                                </a:lnTo>
                                <a:lnTo>
                                  <a:pt x="1435" y="446"/>
                                </a:lnTo>
                                <a:lnTo>
                                  <a:pt x="1431" y="460"/>
                                </a:lnTo>
                                <a:lnTo>
                                  <a:pt x="1417" y="488"/>
                                </a:lnTo>
                                <a:lnTo>
                                  <a:pt x="1411" y="492"/>
                                </a:lnTo>
                                <a:lnTo>
                                  <a:pt x="1407" y="498"/>
                                </a:lnTo>
                                <a:lnTo>
                                  <a:pt x="1399" y="510"/>
                                </a:lnTo>
                                <a:lnTo>
                                  <a:pt x="1377" y="534"/>
                                </a:lnTo>
                                <a:lnTo>
                                  <a:pt x="1369" y="538"/>
                                </a:lnTo>
                                <a:lnTo>
                                  <a:pt x="1365" y="540"/>
                                </a:lnTo>
                                <a:lnTo>
                                  <a:pt x="1363" y="544"/>
                                </a:lnTo>
                                <a:lnTo>
                                  <a:pt x="1351" y="556"/>
                                </a:lnTo>
                                <a:lnTo>
                                  <a:pt x="1323" y="580"/>
                                </a:lnTo>
                                <a:lnTo>
                                  <a:pt x="1305" y="588"/>
                                </a:lnTo>
                                <a:lnTo>
                                  <a:pt x="1289" y="598"/>
                                </a:lnTo>
                                <a:lnTo>
                                  <a:pt x="1255" y="618"/>
                                </a:lnTo>
                                <a:lnTo>
                                  <a:pt x="1235" y="626"/>
                                </a:lnTo>
                                <a:lnTo>
                                  <a:pt x="1225" y="630"/>
                                </a:lnTo>
                                <a:lnTo>
                                  <a:pt x="1218" y="636"/>
                                </a:lnTo>
                                <a:lnTo>
                                  <a:pt x="1176" y="656"/>
                                </a:lnTo>
                                <a:lnTo>
                                  <a:pt x="1128" y="674"/>
                                </a:lnTo>
                                <a:lnTo>
                                  <a:pt x="1084" y="696"/>
                                </a:lnTo>
                                <a:lnTo>
                                  <a:pt x="1040" y="722"/>
                                </a:lnTo>
                                <a:lnTo>
                                  <a:pt x="1000" y="752"/>
                                </a:lnTo>
                                <a:lnTo>
                                  <a:pt x="960" y="784"/>
                                </a:lnTo>
                                <a:lnTo>
                                  <a:pt x="924" y="822"/>
                                </a:lnTo>
                                <a:lnTo>
                                  <a:pt x="890" y="860"/>
                                </a:lnTo>
                                <a:lnTo>
                                  <a:pt x="860" y="906"/>
                                </a:lnTo>
                                <a:lnTo>
                                  <a:pt x="832" y="938"/>
                                </a:lnTo>
                                <a:lnTo>
                                  <a:pt x="808" y="968"/>
                                </a:lnTo>
                                <a:lnTo>
                                  <a:pt x="756" y="1020"/>
                                </a:lnTo>
                                <a:lnTo>
                                  <a:pt x="700" y="1060"/>
                                </a:lnTo>
                                <a:lnTo>
                                  <a:pt x="672" y="1076"/>
                                </a:lnTo>
                                <a:lnTo>
                                  <a:pt x="664" y="1078"/>
                                </a:lnTo>
                                <a:lnTo>
                                  <a:pt x="658" y="1082"/>
                                </a:lnTo>
                                <a:lnTo>
                                  <a:pt x="646" y="1090"/>
                                </a:lnTo>
                                <a:lnTo>
                                  <a:pt x="614" y="1100"/>
                                </a:lnTo>
                                <a:lnTo>
                                  <a:pt x="586" y="1108"/>
                                </a:lnTo>
                                <a:lnTo>
                                  <a:pt x="556" y="1112"/>
                                </a:lnTo>
                                <a:lnTo>
                                  <a:pt x="528" y="1114"/>
                                </a:lnTo>
                                <a:lnTo>
                                  <a:pt x="496" y="1112"/>
                                </a:lnTo>
                                <a:lnTo>
                                  <a:pt x="466" y="1108"/>
                                </a:lnTo>
                                <a:lnTo>
                                  <a:pt x="434" y="1100"/>
                                </a:lnTo>
                                <a:lnTo>
                                  <a:pt x="404" y="1092"/>
                                </a:lnTo>
                                <a:lnTo>
                                  <a:pt x="382" y="1072"/>
                                </a:lnTo>
                                <a:lnTo>
                                  <a:pt x="368" y="1054"/>
                                </a:lnTo>
                                <a:lnTo>
                                  <a:pt x="362" y="1098"/>
                                </a:lnTo>
                                <a:lnTo>
                                  <a:pt x="354" y="1144"/>
                                </a:lnTo>
                                <a:lnTo>
                                  <a:pt x="344" y="1188"/>
                                </a:lnTo>
                                <a:lnTo>
                                  <a:pt x="332" y="1232"/>
                                </a:lnTo>
                                <a:lnTo>
                                  <a:pt x="316" y="1272"/>
                                </a:lnTo>
                                <a:lnTo>
                                  <a:pt x="300" y="1312"/>
                                </a:lnTo>
                                <a:lnTo>
                                  <a:pt x="280" y="1350"/>
                                </a:lnTo>
                                <a:lnTo>
                                  <a:pt x="260" y="1388"/>
                                </a:lnTo>
                                <a:lnTo>
                                  <a:pt x="246" y="1404"/>
                                </a:lnTo>
                                <a:lnTo>
                                  <a:pt x="234" y="1422"/>
                                </a:lnTo>
                                <a:lnTo>
                                  <a:pt x="220" y="1438"/>
                                </a:lnTo>
                                <a:lnTo>
                                  <a:pt x="208" y="1456"/>
                                </a:lnTo>
                                <a:lnTo>
                                  <a:pt x="178" y="1488"/>
                                </a:lnTo>
                                <a:lnTo>
                                  <a:pt x="148" y="1520"/>
                                </a:lnTo>
                                <a:lnTo>
                                  <a:pt x="114" y="1548"/>
                                </a:lnTo>
                                <a:lnTo>
                                  <a:pt x="78" y="1576"/>
                                </a:lnTo>
                                <a:lnTo>
                                  <a:pt x="58" y="1588"/>
                                </a:lnTo>
                                <a:lnTo>
                                  <a:pt x="52" y="1590"/>
                                </a:lnTo>
                                <a:lnTo>
                                  <a:pt x="48" y="1594"/>
                                </a:lnTo>
                                <a:lnTo>
                                  <a:pt x="40" y="1602"/>
                                </a:lnTo>
                                <a:lnTo>
                                  <a:pt x="0" y="1628"/>
                                </a:lnTo>
                                <a:lnTo>
                                  <a:pt x="4" y="1630"/>
                                </a:lnTo>
                                <a:lnTo>
                                  <a:pt x="32" y="1680"/>
                                </a:lnTo>
                                <a:lnTo>
                                  <a:pt x="42" y="1704"/>
                                </a:lnTo>
                                <a:lnTo>
                                  <a:pt x="48" y="1732"/>
                                </a:lnTo>
                                <a:lnTo>
                                  <a:pt x="52" y="1758"/>
                                </a:lnTo>
                                <a:lnTo>
                                  <a:pt x="54" y="1786"/>
                                </a:lnTo>
                                <a:lnTo>
                                  <a:pt x="52" y="1814"/>
                                </a:lnTo>
                                <a:lnTo>
                                  <a:pt x="46" y="1842"/>
                                </a:lnTo>
                                <a:lnTo>
                                  <a:pt x="36" y="1870"/>
                                </a:lnTo>
                                <a:lnTo>
                                  <a:pt x="26" y="1898"/>
                                </a:lnTo>
                                <a:lnTo>
                                  <a:pt x="22" y="1920"/>
                                </a:lnTo>
                                <a:lnTo>
                                  <a:pt x="28" y="1950"/>
                                </a:lnTo>
                                <a:lnTo>
                                  <a:pt x="38" y="1978"/>
                                </a:lnTo>
                                <a:lnTo>
                                  <a:pt x="48" y="2004"/>
                                </a:lnTo>
                                <a:lnTo>
                                  <a:pt x="64" y="2030"/>
                                </a:lnTo>
                                <a:lnTo>
                                  <a:pt x="78" y="2050"/>
                                </a:lnTo>
                                <a:lnTo>
                                  <a:pt x="98" y="2070"/>
                                </a:lnTo>
                                <a:lnTo>
                                  <a:pt x="118" y="2088"/>
                                </a:lnTo>
                                <a:lnTo>
                                  <a:pt x="142" y="2104"/>
                                </a:lnTo>
                                <a:lnTo>
                                  <a:pt x="166" y="2114"/>
                                </a:lnTo>
                                <a:lnTo>
                                  <a:pt x="194" y="2124"/>
                                </a:lnTo>
                                <a:lnTo>
                                  <a:pt x="222" y="2132"/>
                                </a:lnTo>
                                <a:lnTo>
                                  <a:pt x="254" y="2138"/>
                                </a:lnTo>
                                <a:lnTo>
                                  <a:pt x="286" y="2140"/>
                                </a:lnTo>
                                <a:lnTo>
                                  <a:pt x="322" y="2140"/>
                                </a:lnTo>
                                <a:lnTo>
                                  <a:pt x="360" y="2138"/>
                                </a:lnTo>
                                <a:lnTo>
                                  <a:pt x="402" y="2136"/>
                                </a:lnTo>
                                <a:lnTo>
                                  <a:pt x="440" y="2138"/>
                                </a:lnTo>
                                <a:lnTo>
                                  <a:pt x="466" y="2140"/>
                                </a:lnTo>
                                <a:lnTo>
                                  <a:pt x="496" y="2144"/>
                                </a:lnTo>
                                <a:lnTo>
                                  <a:pt x="512" y="2210"/>
                                </a:lnTo>
                                <a:lnTo>
                                  <a:pt x="534" y="2276"/>
                                </a:lnTo>
                                <a:lnTo>
                                  <a:pt x="556" y="2338"/>
                                </a:lnTo>
                                <a:lnTo>
                                  <a:pt x="582" y="2400"/>
                                </a:lnTo>
                                <a:lnTo>
                                  <a:pt x="608" y="2458"/>
                                </a:lnTo>
                                <a:lnTo>
                                  <a:pt x="640" y="2516"/>
                                </a:lnTo>
                                <a:lnTo>
                                  <a:pt x="672" y="2570"/>
                                </a:lnTo>
                                <a:lnTo>
                                  <a:pt x="708" y="2626"/>
                                </a:lnTo>
                                <a:lnTo>
                                  <a:pt x="744" y="2676"/>
                                </a:lnTo>
                                <a:lnTo>
                                  <a:pt x="784" y="2726"/>
                                </a:lnTo>
                                <a:lnTo>
                                  <a:pt x="826" y="2772"/>
                                </a:lnTo>
                                <a:lnTo>
                                  <a:pt x="872" y="2818"/>
                                </a:lnTo>
                                <a:lnTo>
                                  <a:pt x="918" y="2860"/>
                                </a:lnTo>
                                <a:lnTo>
                                  <a:pt x="968" y="2902"/>
                                </a:lnTo>
                                <a:lnTo>
                                  <a:pt x="1020" y="2942"/>
                                </a:lnTo>
                                <a:lnTo>
                                  <a:pt x="1076" y="2982"/>
                                </a:lnTo>
                                <a:lnTo>
                                  <a:pt x="1068" y="3026"/>
                                </a:lnTo>
                                <a:lnTo>
                                  <a:pt x="1062" y="3046"/>
                                </a:lnTo>
                                <a:lnTo>
                                  <a:pt x="1058" y="3068"/>
                                </a:lnTo>
                                <a:lnTo>
                                  <a:pt x="1042" y="3108"/>
                                </a:lnTo>
                                <a:lnTo>
                                  <a:pt x="1036" y="3116"/>
                                </a:lnTo>
                                <a:lnTo>
                                  <a:pt x="1032" y="3126"/>
                                </a:lnTo>
                                <a:lnTo>
                                  <a:pt x="1022" y="3146"/>
                                </a:lnTo>
                                <a:lnTo>
                                  <a:pt x="1008" y="3162"/>
                                </a:lnTo>
                                <a:lnTo>
                                  <a:pt x="996" y="3180"/>
                                </a:lnTo>
                                <a:lnTo>
                                  <a:pt x="954" y="3210"/>
                                </a:lnTo>
                                <a:lnTo>
                                  <a:pt x="980" y="3210"/>
                                </a:lnTo>
                                <a:lnTo>
                                  <a:pt x="1489" y="3388"/>
                                </a:lnTo>
                                <a:lnTo>
                                  <a:pt x="1535" y="3410"/>
                                </a:lnTo>
                                <a:lnTo>
                                  <a:pt x="1579" y="3420"/>
                                </a:lnTo>
                                <a:lnTo>
                                  <a:pt x="1601" y="3424"/>
                                </a:lnTo>
                                <a:lnTo>
                                  <a:pt x="1625" y="3428"/>
                                </a:lnTo>
                                <a:lnTo>
                                  <a:pt x="1645" y="3428"/>
                                </a:lnTo>
                                <a:lnTo>
                                  <a:pt x="1655" y="3428"/>
                                </a:lnTo>
                                <a:lnTo>
                                  <a:pt x="1667" y="3430"/>
                                </a:lnTo>
                                <a:lnTo>
                                  <a:pt x="1711" y="3430"/>
                                </a:lnTo>
                                <a:lnTo>
                                  <a:pt x="1751" y="3420"/>
                                </a:lnTo>
                                <a:lnTo>
                                  <a:pt x="1771" y="3414"/>
                                </a:lnTo>
                                <a:lnTo>
                                  <a:pt x="1781" y="3410"/>
                                </a:lnTo>
                                <a:lnTo>
                                  <a:pt x="1793" y="3408"/>
                                </a:lnTo>
                                <a:lnTo>
                                  <a:pt x="1833" y="3390"/>
                                </a:lnTo>
                                <a:lnTo>
                                  <a:pt x="1873" y="3368"/>
                                </a:lnTo>
                                <a:lnTo>
                                  <a:pt x="1955" y="3534"/>
                                </a:lnTo>
                                <a:lnTo>
                                  <a:pt x="1923" y="3596"/>
                                </a:lnTo>
                                <a:lnTo>
                                  <a:pt x="1969" y="3676"/>
                                </a:lnTo>
                                <a:lnTo>
                                  <a:pt x="1949" y="3748"/>
                                </a:lnTo>
                                <a:lnTo>
                                  <a:pt x="1947" y="3866"/>
                                </a:lnTo>
                                <a:lnTo>
                                  <a:pt x="1915" y="3894"/>
                                </a:lnTo>
                                <a:lnTo>
                                  <a:pt x="1867" y="3904"/>
                                </a:lnTo>
                                <a:lnTo>
                                  <a:pt x="1853" y="3904"/>
                                </a:lnTo>
                                <a:lnTo>
                                  <a:pt x="1807" y="3908"/>
                                </a:lnTo>
                                <a:lnTo>
                                  <a:pt x="1765" y="3924"/>
                                </a:lnTo>
                                <a:lnTo>
                                  <a:pt x="1725" y="3948"/>
                                </a:lnTo>
                                <a:lnTo>
                                  <a:pt x="1691" y="3980"/>
                                </a:lnTo>
                                <a:lnTo>
                                  <a:pt x="1643" y="4000"/>
                                </a:lnTo>
                                <a:lnTo>
                                  <a:pt x="1567" y="4010"/>
                                </a:lnTo>
                                <a:lnTo>
                                  <a:pt x="1497" y="4024"/>
                                </a:lnTo>
                                <a:lnTo>
                                  <a:pt x="1429" y="4040"/>
                                </a:lnTo>
                                <a:lnTo>
                                  <a:pt x="1367" y="4062"/>
                                </a:lnTo>
                                <a:lnTo>
                                  <a:pt x="1305" y="4084"/>
                                </a:lnTo>
                                <a:lnTo>
                                  <a:pt x="1249" y="4110"/>
                                </a:lnTo>
                                <a:lnTo>
                                  <a:pt x="1196" y="4138"/>
                                </a:lnTo>
                                <a:lnTo>
                                  <a:pt x="1148" y="4170"/>
                                </a:lnTo>
                                <a:lnTo>
                                  <a:pt x="1186" y="4184"/>
                                </a:lnTo>
                                <a:lnTo>
                                  <a:pt x="1223" y="4204"/>
                                </a:lnTo>
                                <a:lnTo>
                                  <a:pt x="1257" y="4226"/>
                                </a:lnTo>
                                <a:lnTo>
                                  <a:pt x="1287" y="4256"/>
                                </a:lnTo>
                                <a:lnTo>
                                  <a:pt x="1309" y="4286"/>
                                </a:lnTo>
                                <a:lnTo>
                                  <a:pt x="1331" y="4320"/>
                                </a:lnTo>
                                <a:lnTo>
                                  <a:pt x="1349" y="4358"/>
                                </a:lnTo>
                                <a:lnTo>
                                  <a:pt x="1363" y="4402"/>
                                </a:lnTo>
                                <a:lnTo>
                                  <a:pt x="1307" y="4450"/>
                                </a:lnTo>
                                <a:lnTo>
                                  <a:pt x="1309" y="4546"/>
                                </a:lnTo>
                                <a:lnTo>
                                  <a:pt x="1335" y="4570"/>
                                </a:lnTo>
                                <a:lnTo>
                                  <a:pt x="1419" y="4576"/>
                                </a:lnTo>
                                <a:lnTo>
                                  <a:pt x="1489" y="4606"/>
                                </a:lnTo>
                                <a:lnTo>
                                  <a:pt x="1663" y="4706"/>
                                </a:lnTo>
                                <a:lnTo>
                                  <a:pt x="1691" y="4730"/>
                                </a:lnTo>
                                <a:lnTo>
                                  <a:pt x="1809" y="4872"/>
                                </a:lnTo>
                                <a:lnTo>
                                  <a:pt x="2081" y="4804"/>
                                </a:lnTo>
                                <a:lnTo>
                                  <a:pt x="2117" y="4800"/>
                                </a:lnTo>
                                <a:lnTo>
                                  <a:pt x="2123" y="4762"/>
                                </a:lnTo>
                                <a:lnTo>
                                  <a:pt x="2133" y="4728"/>
                                </a:lnTo>
                                <a:lnTo>
                                  <a:pt x="2147" y="4694"/>
                                </a:lnTo>
                                <a:lnTo>
                                  <a:pt x="2169" y="4664"/>
                                </a:lnTo>
                                <a:lnTo>
                                  <a:pt x="2205" y="4614"/>
                                </a:lnTo>
                                <a:lnTo>
                                  <a:pt x="2247" y="4576"/>
                                </a:lnTo>
                                <a:lnTo>
                                  <a:pt x="2289" y="4546"/>
                                </a:lnTo>
                                <a:lnTo>
                                  <a:pt x="2339" y="4528"/>
                                </a:lnTo>
                                <a:lnTo>
                                  <a:pt x="2389" y="4518"/>
                                </a:lnTo>
                                <a:lnTo>
                                  <a:pt x="2443" y="4518"/>
                                </a:lnTo>
                                <a:lnTo>
                                  <a:pt x="2501" y="4528"/>
                                </a:lnTo>
                                <a:lnTo>
                                  <a:pt x="2563" y="4548"/>
                                </a:lnTo>
                                <a:lnTo>
                                  <a:pt x="2951" y="4102"/>
                                </a:lnTo>
                                <a:lnTo>
                                  <a:pt x="2949" y="4042"/>
                                </a:lnTo>
                                <a:lnTo>
                                  <a:pt x="2945" y="4000"/>
                                </a:lnTo>
                                <a:lnTo>
                                  <a:pt x="2939" y="3962"/>
                                </a:lnTo>
                                <a:lnTo>
                                  <a:pt x="2929" y="3928"/>
                                </a:lnTo>
                                <a:lnTo>
                                  <a:pt x="2915" y="3898"/>
                                </a:lnTo>
                                <a:lnTo>
                                  <a:pt x="2897" y="3870"/>
                                </a:lnTo>
                                <a:lnTo>
                                  <a:pt x="2875" y="3848"/>
                                </a:lnTo>
                                <a:lnTo>
                                  <a:pt x="2849" y="3828"/>
                                </a:lnTo>
                                <a:lnTo>
                                  <a:pt x="2821" y="3814"/>
                                </a:lnTo>
                                <a:lnTo>
                                  <a:pt x="2845" y="3738"/>
                                </a:lnTo>
                                <a:lnTo>
                                  <a:pt x="2847" y="3692"/>
                                </a:lnTo>
                                <a:lnTo>
                                  <a:pt x="2859" y="3650"/>
                                </a:lnTo>
                                <a:lnTo>
                                  <a:pt x="2875" y="3612"/>
                                </a:lnTo>
                                <a:lnTo>
                                  <a:pt x="2903" y="3578"/>
                                </a:lnTo>
                                <a:lnTo>
                                  <a:pt x="2933" y="3548"/>
                                </a:lnTo>
                                <a:lnTo>
                                  <a:pt x="2967" y="3528"/>
                                </a:lnTo>
                                <a:lnTo>
                                  <a:pt x="3003" y="3516"/>
                                </a:lnTo>
                                <a:lnTo>
                                  <a:pt x="3045" y="3512"/>
                                </a:lnTo>
                                <a:lnTo>
                                  <a:pt x="3089" y="3494"/>
                                </a:lnTo>
                                <a:lnTo>
                                  <a:pt x="3099" y="3482"/>
                                </a:lnTo>
                                <a:lnTo>
                                  <a:pt x="3099" y="3478"/>
                                </a:lnTo>
                                <a:lnTo>
                                  <a:pt x="3099" y="3476"/>
                                </a:lnTo>
                                <a:lnTo>
                                  <a:pt x="3101" y="3476"/>
                                </a:lnTo>
                                <a:lnTo>
                                  <a:pt x="3105" y="3472"/>
                                </a:lnTo>
                                <a:lnTo>
                                  <a:pt x="3119" y="3418"/>
                                </a:lnTo>
                                <a:lnTo>
                                  <a:pt x="3131" y="3368"/>
                                </a:lnTo>
                                <a:lnTo>
                                  <a:pt x="3137" y="3318"/>
                                </a:lnTo>
                                <a:lnTo>
                                  <a:pt x="3143" y="3272"/>
                                </a:lnTo>
                                <a:lnTo>
                                  <a:pt x="3141" y="3226"/>
                                </a:lnTo>
                                <a:lnTo>
                                  <a:pt x="3137" y="3182"/>
                                </a:lnTo>
                                <a:lnTo>
                                  <a:pt x="3127" y="3140"/>
                                </a:lnTo>
                                <a:lnTo>
                                  <a:pt x="3115" y="3100"/>
                                </a:lnTo>
                                <a:lnTo>
                                  <a:pt x="3095" y="3060"/>
                                </a:lnTo>
                                <a:lnTo>
                                  <a:pt x="3073" y="3022"/>
                                </a:lnTo>
                                <a:lnTo>
                                  <a:pt x="3047" y="2984"/>
                                </a:lnTo>
                                <a:lnTo>
                                  <a:pt x="3017" y="2950"/>
                                </a:lnTo>
                                <a:lnTo>
                                  <a:pt x="2979" y="2916"/>
                                </a:lnTo>
                                <a:lnTo>
                                  <a:pt x="2941" y="2884"/>
                                </a:lnTo>
                                <a:lnTo>
                                  <a:pt x="2897" y="2854"/>
                                </a:lnTo>
                                <a:lnTo>
                                  <a:pt x="2851" y="2826"/>
                                </a:lnTo>
                                <a:lnTo>
                                  <a:pt x="2859" y="2778"/>
                                </a:lnTo>
                                <a:lnTo>
                                  <a:pt x="2865" y="2758"/>
                                </a:lnTo>
                                <a:lnTo>
                                  <a:pt x="2873" y="2740"/>
                                </a:lnTo>
                                <a:lnTo>
                                  <a:pt x="2889" y="2704"/>
                                </a:lnTo>
                                <a:lnTo>
                                  <a:pt x="2901" y="2666"/>
                                </a:lnTo>
                                <a:lnTo>
                                  <a:pt x="2915" y="2630"/>
                                </a:lnTo>
                                <a:lnTo>
                                  <a:pt x="2937" y="2554"/>
                                </a:lnTo>
                                <a:lnTo>
                                  <a:pt x="2941" y="2534"/>
                                </a:lnTo>
                                <a:lnTo>
                                  <a:pt x="2941" y="2528"/>
                                </a:lnTo>
                                <a:lnTo>
                                  <a:pt x="2943" y="2524"/>
                                </a:lnTo>
                                <a:lnTo>
                                  <a:pt x="2947" y="2516"/>
                                </a:lnTo>
                                <a:lnTo>
                                  <a:pt x="2957" y="2480"/>
                                </a:lnTo>
                                <a:lnTo>
                                  <a:pt x="2971" y="2400"/>
                                </a:lnTo>
                                <a:lnTo>
                                  <a:pt x="2975" y="2360"/>
                                </a:lnTo>
                                <a:lnTo>
                                  <a:pt x="2977" y="2340"/>
                                </a:lnTo>
                                <a:lnTo>
                                  <a:pt x="2981" y="2322"/>
                                </a:lnTo>
                                <a:lnTo>
                                  <a:pt x="2987" y="2242"/>
                                </a:lnTo>
                                <a:lnTo>
                                  <a:pt x="2991" y="2162"/>
                                </a:lnTo>
                                <a:lnTo>
                                  <a:pt x="3303" y="2214"/>
                                </a:lnTo>
                                <a:lnTo>
                                  <a:pt x="3377" y="1896"/>
                                </a:lnTo>
                                <a:lnTo>
                                  <a:pt x="3617" y="1736"/>
                                </a:lnTo>
                                <a:lnTo>
                                  <a:pt x="3621" y="1722"/>
                                </a:lnTo>
                                <a:lnTo>
                                  <a:pt x="3623" y="1628"/>
                                </a:lnTo>
                                <a:lnTo>
                                  <a:pt x="3629" y="1538"/>
                                </a:lnTo>
                                <a:lnTo>
                                  <a:pt x="3637" y="1448"/>
                                </a:lnTo>
                                <a:lnTo>
                                  <a:pt x="3649" y="1362"/>
                                </a:lnTo>
                                <a:lnTo>
                                  <a:pt x="3661" y="1274"/>
                                </a:lnTo>
                                <a:lnTo>
                                  <a:pt x="3677" y="1190"/>
                                </a:lnTo>
                                <a:lnTo>
                                  <a:pt x="3693" y="1106"/>
                                </a:lnTo>
                                <a:lnTo>
                                  <a:pt x="3715" y="1026"/>
                                </a:lnTo>
                                <a:lnTo>
                                  <a:pt x="3713" y="74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0" y="9360"/>
                            <a:ext cx="18720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0" h="580">
                                <a:moveTo>
                                  <a:pt x="590" y="96"/>
                                </a:moveTo>
                                <a:lnTo>
                                  <a:pt x="550" y="48"/>
                                </a:lnTo>
                                <a:lnTo>
                                  <a:pt x="526" y="70"/>
                                </a:lnTo>
                                <a:lnTo>
                                  <a:pt x="474" y="54"/>
                                </a:lnTo>
                                <a:lnTo>
                                  <a:pt x="466" y="0"/>
                                </a:lnTo>
                                <a:lnTo>
                                  <a:pt x="384" y="8"/>
                                </a:lnTo>
                                <a:lnTo>
                                  <a:pt x="360" y="86"/>
                                </a:lnTo>
                                <a:lnTo>
                                  <a:pt x="288" y="60"/>
                                </a:lnTo>
                                <a:lnTo>
                                  <a:pt x="234" y="120"/>
                                </a:lnTo>
                                <a:lnTo>
                                  <a:pt x="192" y="186"/>
                                </a:lnTo>
                                <a:lnTo>
                                  <a:pt x="158" y="252"/>
                                </a:lnTo>
                                <a:lnTo>
                                  <a:pt x="136" y="326"/>
                                </a:lnTo>
                                <a:lnTo>
                                  <a:pt x="96" y="308"/>
                                </a:lnTo>
                                <a:lnTo>
                                  <a:pt x="0" y="580"/>
                                </a:lnTo>
                                <a:lnTo>
                                  <a:pt x="86" y="498"/>
                                </a:lnTo>
                                <a:lnTo>
                                  <a:pt x="176" y="426"/>
                                </a:lnTo>
                                <a:lnTo>
                                  <a:pt x="268" y="362"/>
                                </a:lnTo>
                                <a:lnTo>
                                  <a:pt x="364" y="310"/>
                                </a:lnTo>
                                <a:lnTo>
                                  <a:pt x="380" y="304"/>
                                </a:lnTo>
                                <a:lnTo>
                                  <a:pt x="396" y="296"/>
                                </a:lnTo>
                                <a:lnTo>
                                  <a:pt x="408" y="286"/>
                                </a:lnTo>
                                <a:lnTo>
                                  <a:pt x="420" y="274"/>
                                </a:lnTo>
                                <a:lnTo>
                                  <a:pt x="428" y="256"/>
                                </a:lnTo>
                                <a:lnTo>
                                  <a:pt x="436" y="236"/>
                                </a:lnTo>
                                <a:lnTo>
                                  <a:pt x="440" y="214"/>
                                </a:lnTo>
                                <a:lnTo>
                                  <a:pt x="446" y="190"/>
                                </a:lnTo>
                                <a:lnTo>
                                  <a:pt x="466" y="192"/>
                                </a:lnTo>
                                <a:lnTo>
                                  <a:pt x="488" y="184"/>
                                </a:lnTo>
                                <a:lnTo>
                                  <a:pt x="508" y="178"/>
                                </a:lnTo>
                                <a:lnTo>
                                  <a:pt x="516" y="172"/>
                                </a:lnTo>
                                <a:lnTo>
                                  <a:pt x="526" y="168"/>
                                </a:lnTo>
                                <a:lnTo>
                                  <a:pt x="534" y="162"/>
                                </a:lnTo>
                                <a:lnTo>
                                  <a:pt x="544" y="158"/>
                                </a:lnTo>
                                <a:lnTo>
                                  <a:pt x="550" y="150"/>
                                </a:lnTo>
                                <a:lnTo>
                                  <a:pt x="558" y="144"/>
                                </a:lnTo>
                                <a:lnTo>
                                  <a:pt x="570" y="130"/>
                                </a:lnTo>
                                <a:lnTo>
                                  <a:pt x="574" y="120"/>
                                </a:lnTo>
                                <a:lnTo>
                                  <a:pt x="580" y="112"/>
                                </a:lnTo>
                                <a:lnTo>
                                  <a:pt x="590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d8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0120" y="146160"/>
                            <a:ext cx="5803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0" h="852">
                                <a:moveTo>
                                  <a:pt x="766" y="362"/>
                                </a:moveTo>
                                <a:lnTo>
                                  <a:pt x="942" y="328"/>
                                </a:lnTo>
                                <a:lnTo>
                                  <a:pt x="972" y="254"/>
                                </a:lnTo>
                                <a:lnTo>
                                  <a:pt x="1010" y="272"/>
                                </a:lnTo>
                                <a:lnTo>
                                  <a:pt x="1014" y="258"/>
                                </a:lnTo>
                                <a:lnTo>
                                  <a:pt x="1022" y="250"/>
                                </a:lnTo>
                                <a:lnTo>
                                  <a:pt x="1024" y="244"/>
                                </a:lnTo>
                                <a:lnTo>
                                  <a:pt x="1030" y="244"/>
                                </a:lnTo>
                                <a:lnTo>
                                  <a:pt x="1036" y="246"/>
                                </a:lnTo>
                                <a:lnTo>
                                  <a:pt x="1100" y="218"/>
                                </a:lnTo>
                                <a:lnTo>
                                  <a:pt x="1150" y="216"/>
                                </a:lnTo>
                                <a:lnTo>
                                  <a:pt x="1192" y="184"/>
                                </a:lnTo>
                                <a:lnTo>
                                  <a:pt x="1210" y="206"/>
                                </a:lnTo>
                                <a:lnTo>
                                  <a:pt x="1286" y="204"/>
                                </a:lnTo>
                                <a:lnTo>
                                  <a:pt x="1298" y="136"/>
                                </a:lnTo>
                                <a:lnTo>
                                  <a:pt x="1370" y="118"/>
                                </a:lnTo>
                                <a:lnTo>
                                  <a:pt x="1402" y="84"/>
                                </a:lnTo>
                                <a:lnTo>
                                  <a:pt x="1456" y="88"/>
                                </a:lnTo>
                                <a:lnTo>
                                  <a:pt x="1452" y="100"/>
                                </a:lnTo>
                                <a:lnTo>
                                  <a:pt x="1452" y="114"/>
                                </a:lnTo>
                                <a:lnTo>
                                  <a:pt x="1454" y="142"/>
                                </a:lnTo>
                                <a:lnTo>
                                  <a:pt x="1456" y="138"/>
                                </a:lnTo>
                                <a:lnTo>
                                  <a:pt x="1464" y="134"/>
                                </a:lnTo>
                                <a:lnTo>
                                  <a:pt x="1490" y="74"/>
                                </a:lnTo>
                                <a:lnTo>
                                  <a:pt x="1702" y="74"/>
                                </a:lnTo>
                                <a:lnTo>
                                  <a:pt x="1700" y="118"/>
                                </a:lnTo>
                                <a:lnTo>
                                  <a:pt x="1830" y="2"/>
                                </a:lnTo>
                                <a:lnTo>
                                  <a:pt x="1538" y="38"/>
                                </a:lnTo>
                                <a:lnTo>
                                  <a:pt x="1490" y="0"/>
                                </a:lnTo>
                                <a:lnTo>
                                  <a:pt x="1408" y="0"/>
                                </a:lnTo>
                                <a:lnTo>
                                  <a:pt x="1332" y="6"/>
                                </a:lnTo>
                                <a:lnTo>
                                  <a:pt x="1258" y="18"/>
                                </a:lnTo>
                                <a:lnTo>
                                  <a:pt x="1188" y="38"/>
                                </a:lnTo>
                                <a:lnTo>
                                  <a:pt x="1118" y="60"/>
                                </a:lnTo>
                                <a:lnTo>
                                  <a:pt x="1052" y="90"/>
                                </a:lnTo>
                                <a:lnTo>
                                  <a:pt x="988" y="124"/>
                                </a:lnTo>
                                <a:lnTo>
                                  <a:pt x="928" y="166"/>
                                </a:lnTo>
                                <a:lnTo>
                                  <a:pt x="856" y="182"/>
                                </a:lnTo>
                                <a:lnTo>
                                  <a:pt x="784" y="206"/>
                                </a:lnTo>
                                <a:lnTo>
                                  <a:pt x="714" y="240"/>
                                </a:lnTo>
                                <a:lnTo>
                                  <a:pt x="646" y="284"/>
                                </a:lnTo>
                                <a:lnTo>
                                  <a:pt x="620" y="270"/>
                                </a:lnTo>
                                <a:lnTo>
                                  <a:pt x="374" y="402"/>
                                </a:lnTo>
                                <a:lnTo>
                                  <a:pt x="354" y="416"/>
                                </a:lnTo>
                                <a:lnTo>
                                  <a:pt x="352" y="412"/>
                                </a:lnTo>
                                <a:lnTo>
                                  <a:pt x="352" y="408"/>
                                </a:lnTo>
                                <a:lnTo>
                                  <a:pt x="350" y="394"/>
                                </a:lnTo>
                                <a:lnTo>
                                  <a:pt x="300" y="404"/>
                                </a:lnTo>
                                <a:lnTo>
                                  <a:pt x="258" y="420"/>
                                </a:lnTo>
                                <a:lnTo>
                                  <a:pt x="216" y="436"/>
                                </a:lnTo>
                                <a:lnTo>
                                  <a:pt x="180" y="456"/>
                                </a:lnTo>
                                <a:lnTo>
                                  <a:pt x="146" y="476"/>
                                </a:lnTo>
                                <a:lnTo>
                                  <a:pt x="116" y="500"/>
                                </a:lnTo>
                                <a:lnTo>
                                  <a:pt x="90" y="524"/>
                                </a:lnTo>
                                <a:lnTo>
                                  <a:pt x="68" y="554"/>
                                </a:lnTo>
                                <a:lnTo>
                                  <a:pt x="46" y="582"/>
                                </a:lnTo>
                                <a:lnTo>
                                  <a:pt x="30" y="614"/>
                                </a:lnTo>
                                <a:lnTo>
                                  <a:pt x="16" y="648"/>
                                </a:lnTo>
                                <a:lnTo>
                                  <a:pt x="8" y="686"/>
                                </a:lnTo>
                                <a:lnTo>
                                  <a:pt x="2" y="722"/>
                                </a:lnTo>
                                <a:lnTo>
                                  <a:pt x="0" y="764"/>
                                </a:lnTo>
                                <a:lnTo>
                                  <a:pt x="0" y="806"/>
                                </a:lnTo>
                                <a:lnTo>
                                  <a:pt x="6" y="852"/>
                                </a:lnTo>
                                <a:lnTo>
                                  <a:pt x="216" y="598"/>
                                </a:lnTo>
                                <a:lnTo>
                                  <a:pt x="232" y="598"/>
                                </a:lnTo>
                                <a:lnTo>
                                  <a:pt x="240" y="598"/>
                                </a:lnTo>
                                <a:lnTo>
                                  <a:pt x="244" y="598"/>
                                </a:lnTo>
                                <a:lnTo>
                                  <a:pt x="246" y="598"/>
                                </a:lnTo>
                                <a:lnTo>
                                  <a:pt x="250" y="600"/>
                                </a:lnTo>
                                <a:lnTo>
                                  <a:pt x="266" y="598"/>
                                </a:lnTo>
                                <a:lnTo>
                                  <a:pt x="284" y="598"/>
                                </a:lnTo>
                                <a:lnTo>
                                  <a:pt x="316" y="592"/>
                                </a:lnTo>
                                <a:lnTo>
                                  <a:pt x="348" y="584"/>
                                </a:lnTo>
                                <a:lnTo>
                                  <a:pt x="376" y="570"/>
                                </a:lnTo>
                                <a:lnTo>
                                  <a:pt x="406" y="554"/>
                                </a:lnTo>
                                <a:lnTo>
                                  <a:pt x="418" y="542"/>
                                </a:lnTo>
                                <a:lnTo>
                                  <a:pt x="420" y="538"/>
                                </a:lnTo>
                                <a:lnTo>
                                  <a:pt x="424" y="536"/>
                                </a:lnTo>
                                <a:lnTo>
                                  <a:pt x="432" y="532"/>
                                </a:lnTo>
                                <a:lnTo>
                                  <a:pt x="460" y="510"/>
                                </a:lnTo>
                                <a:lnTo>
                                  <a:pt x="460" y="550"/>
                                </a:lnTo>
                                <a:lnTo>
                                  <a:pt x="522" y="536"/>
                                </a:lnTo>
                                <a:lnTo>
                                  <a:pt x="526" y="486"/>
                                </a:lnTo>
                                <a:lnTo>
                                  <a:pt x="562" y="472"/>
                                </a:lnTo>
                                <a:lnTo>
                                  <a:pt x="602" y="456"/>
                                </a:lnTo>
                                <a:lnTo>
                                  <a:pt x="638" y="436"/>
                                </a:lnTo>
                                <a:lnTo>
                                  <a:pt x="678" y="414"/>
                                </a:lnTo>
                                <a:lnTo>
                                  <a:pt x="688" y="404"/>
                                </a:lnTo>
                                <a:lnTo>
                                  <a:pt x="702" y="400"/>
                                </a:lnTo>
                                <a:lnTo>
                                  <a:pt x="732" y="402"/>
                                </a:lnTo>
                                <a:lnTo>
                                  <a:pt x="766" y="3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d8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1840" y="119520"/>
                            <a:ext cx="71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96">
                                <a:moveTo>
                                  <a:pt x="226" y="4"/>
                                </a:moveTo>
                                <a:lnTo>
                                  <a:pt x="134" y="0"/>
                                </a:lnTo>
                                <a:lnTo>
                                  <a:pt x="82" y="8"/>
                                </a:lnTo>
                                <a:lnTo>
                                  <a:pt x="50" y="20"/>
                                </a:lnTo>
                                <a:lnTo>
                                  <a:pt x="26" y="32"/>
                                </a:lnTo>
                                <a:lnTo>
                                  <a:pt x="8" y="38"/>
                                </a:lnTo>
                                <a:lnTo>
                                  <a:pt x="0" y="52"/>
                                </a:lnTo>
                                <a:lnTo>
                                  <a:pt x="2" y="70"/>
                                </a:lnTo>
                                <a:lnTo>
                                  <a:pt x="14" y="96"/>
                                </a:lnTo>
                                <a:lnTo>
                                  <a:pt x="126" y="68"/>
                                </a:lnTo>
                                <a:lnTo>
                                  <a:pt x="152" y="86"/>
                                </a:lnTo>
                                <a:lnTo>
                                  <a:pt x="162" y="72"/>
                                </a:lnTo>
                                <a:lnTo>
                                  <a:pt x="22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d8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0680" y="617760"/>
                            <a:ext cx="1695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" h="320">
                                <a:moveTo>
                                  <a:pt x="478" y="0"/>
                                </a:moveTo>
                                <a:lnTo>
                                  <a:pt x="458" y="12"/>
                                </a:lnTo>
                                <a:lnTo>
                                  <a:pt x="442" y="22"/>
                                </a:lnTo>
                                <a:lnTo>
                                  <a:pt x="426" y="28"/>
                                </a:lnTo>
                                <a:lnTo>
                                  <a:pt x="410" y="30"/>
                                </a:lnTo>
                                <a:lnTo>
                                  <a:pt x="308" y="52"/>
                                </a:lnTo>
                                <a:lnTo>
                                  <a:pt x="214" y="86"/>
                                </a:lnTo>
                                <a:lnTo>
                                  <a:pt x="124" y="132"/>
                                </a:lnTo>
                                <a:lnTo>
                                  <a:pt x="82" y="158"/>
                                </a:lnTo>
                                <a:lnTo>
                                  <a:pt x="42" y="192"/>
                                </a:lnTo>
                                <a:lnTo>
                                  <a:pt x="20" y="200"/>
                                </a:lnTo>
                                <a:lnTo>
                                  <a:pt x="12" y="200"/>
                                </a:lnTo>
                                <a:lnTo>
                                  <a:pt x="8" y="204"/>
                                </a:lnTo>
                                <a:lnTo>
                                  <a:pt x="2" y="208"/>
                                </a:lnTo>
                                <a:lnTo>
                                  <a:pt x="0" y="214"/>
                                </a:lnTo>
                                <a:lnTo>
                                  <a:pt x="0" y="224"/>
                                </a:lnTo>
                                <a:lnTo>
                                  <a:pt x="6" y="238"/>
                                </a:lnTo>
                                <a:lnTo>
                                  <a:pt x="12" y="244"/>
                                </a:lnTo>
                                <a:lnTo>
                                  <a:pt x="22" y="250"/>
                                </a:lnTo>
                                <a:lnTo>
                                  <a:pt x="106" y="288"/>
                                </a:lnTo>
                                <a:lnTo>
                                  <a:pt x="196" y="320"/>
                                </a:lnTo>
                                <a:lnTo>
                                  <a:pt x="416" y="228"/>
                                </a:lnTo>
                                <a:lnTo>
                                  <a:pt x="428" y="172"/>
                                </a:lnTo>
                                <a:lnTo>
                                  <a:pt x="430" y="156"/>
                                </a:lnTo>
                                <a:lnTo>
                                  <a:pt x="436" y="144"/>
                                </a:lnTo>
                                <a:lnTo>
                                  <a:pt x="446" y="132"/>
                                </a:lnTo>
                                <a:lnTo>
                                  <a:pt x="464" y="124"/>
                                </a:lnTo>
                                <a:lnTo>
                                  <a:pt x="470" y="116"/>
                                </a:lnTo>
                                <a:lnTo>
                                  <a:pt x="480" y="112"/>
                                </a:lnTo>
                                <a:lnTo>
                                  <a:pt x="490" y="110"/>
                                </a:lnTo>
                                <a:lnTo>
                                  <a:pt x="504" y="112"/>
                                </a:lnTo>
                                <a:lnTo>
                                  <a:pt x="520" y="104"/>
                                </a:lnTo>
                                <a:lnTo>
                                  <a:pt x="522" y="100"/>
                                </a:lnTo>
                                <a:lnTo>
                                  <a:pt x="526" y="98"/>
                                </a:lnTo>
                                <a:lnTo>
                                  <a:pt x="534" y="90"/>
                                </a:lnTo>
                                <a:lnTo>
                                  <a:pt x="4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d8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7600" y="1085760"/>
                            <a:ext cx="1188720" cy="74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4" h="2331">
                                <a:moveTo>
                                  <a:pt x="0" y="0"/>
                                </a:moveTo>
                                <a:lnTo>
                                  <a:pt x="108" y="20"/>
                                </a:lnTo>
                                <a:lnTo>
                                  <a:pt x="220" y="38"/>
                                </a:lnTo>
                                <a:lnTo>
                                  <a:pt x="446" y="66"/>
                                </a:lnTo>
                                <a:lnTo>
                                  <a:pt x="558" y="74"/>
                                </a:lnTo>
                                <a:lnTo>
                                  <a:pt x="672" y="80"/>
                                </a:lnTo>
                                <a:lnTo>
                                  <a:pt x="788" y="84"/>
                                </a:lnTo>
                                <a:lnTo>
                                  <a:pt x="904" y="86"/>
                                </a:lnTo>
                                <a:lnTo>
                                  <a:pt x="952" y="102"/>
                                </a:lnTo>
                                <a:lnTo>
                                  <a:pt x="1004" y="110"/>
                                </a:lnTo>
                                <a:lnTo>
                                  <a:pt x="1028" y="110"/>
                                </a:lnTo>
                                <a:lnTo>
                                  <a:pt x="1054" y="108"/>
                                </a:lnTo>
                                <a:lnTo>
                                  <a:pt x="1078" y="104"/>
                                </a:lnTo>
                                <a:lnTo>
                                  <a:pt x="1106" y="98"/>
                                </a:lnTo>
                                <a:lnTo>
                                  <a:pt x="1772" y="710"/>
                                </a:lnTo>
                                <a:lnTo>
                                  <a:pt x="1750" y="762"/>
                                </a:lnTo>
                                <a:lnTo>
                                  <a:pt x="1786" y="1036"/>
                                </a:lnTo>
                                <a:lnTo>
                                  <a:pt x="1822" y="1056"/>
                                </a:lnTo>
                                <a:lnTo>
                                  <a:pt x="1836" y="1088"/>
                                </a:lnTo>
                                <a:lnTo>
                                  <a:pt x="1840" y="1104"/>
                                </a:lnTo>
                                <a:lnTo>
                                  <a:pt x="1842" y="1112"/>
                                </a:lnTo>
                                <a:lnTo>
                                  <a:pt x="1846" y="1122"/>
                                </a:lnTo>
                                <a:lnTo>
                                  <a:pt x="1852" y="1154"/>
                                </a:lnTo>
                                <a:lnTo>
                                  <a:pt x="1854" y="1170"/>
                                </a:lnTo>
                                <a:lnTo>
                                  <a:pt x="1854" y="1178"/>
                                </a:lnTo>
                                <a:lnTo>
                                  <a:pt x="1854" y="1182"/>
                                </a:lnTo>
                                <a:lnTo>
                                  <a:pt x="1854" y="1184"/>
                                </a:lnTo>
                                <a:lnTo>
                                  <a:pt x="1856" y="1188"/>
                                </a:lnTo>
                                <a:lnTo>
                                  <a:pt x="1854" y="1188"/>
                                </a:lnTo>
                                <a:lnTo>
                                  <a:pt x="1854" y="1190"/>
                                </a:lnTo>
                                <a:lnTo>
                                  <a:pt x="1854" y="1194"/>
                                </a:lnTo>
                                <a:lnTo>
                                  <a:pt x="1854" y="1202"/>
                                </a:lnTo>
                                <a:lnTo>
                                  <a:pt x="1852" y="1218"/>
                                </a:lnTo>
                                <a:lnTo>
                                  <a:pt x="1846" y="1250"/>
                                </a:lnTo>
                                <a:lnTo>
                                  <a:pt x="1842" y="1256"/>
                                </a:lnTo>
                                <a:lnTo>
                                  <a:pt x="1840" y="1264"/>
                                </a:lnTo>
                                <a:lnTo>
                                  <a:pt x="1834" y="1280"/>
                                </a:lnTo>
                                <a:lnTo>
                                  <a:pt x="1820" y="1312"/>
                                </a:lnTo>
                                <a:lnTo>
                                  <a:pt x="1746" y="1342"/>
                                </a:lnTo>
                                <a:lnTo>
                                  <a:pt x="1766" y="1354"/>
                                </a:lnTo>
                                <a:lnTo>
                                  <a:pt x="1770" y="1356"/>
                                </a:lnTo>
                                <a:lnTo>
                                  <a:pt x="1776" y="1360"/>
                                </a:lnTo>
                                <a:lnTo>
                                  <a:pt x="1788" y="1368"/>
                                </a:lnTo>
                                <a:lnTo>
                                  <a:pt x="1808" y="1380"/>
                                </a:lnTo>
                                <a:lnTo>
                                  <a:pt x="1830" y="1392"/>
                                </a:lnTo>
                                <a:lnTo>
                                  <a:pt x="1848" y="1400"/>
                                </a:lnTo>
                                <a:lnTo>
                                  <a:pt x="1868" y="1408"/>
                                </a:lnTo>
                                <a:lnTo>
                                  <a:pt x="1904" y="1422"/>
                                </a:lnTo>
                                <a:lnTo>
                                  <a:pt x="1936" y="1426"/>
                                </a:lnTo>
                                <a:lnTo>
                                  <a:pt x="1950" y="1426"/>
                                </a:lnTo>
                                <a:lnTo>
                                  <a:pt x="1966" y="1428"/>
                                </a:lnTo>
                                <a:lnTo>
                                  <a:pt x="1978" y="1426"/>
                                </a:lnTo>
                                <a:lnTo>
                                  <a:pt x="1980" y="1424"/>
                                </a:lnTo>
                                <a:lnTo>
                                  <a:pt x="1984" y="1424"/>
                                </a:lnTo>
                                <a:lnTo>
                                  <a:pt x="1992" y="1424"/>
                                </a:lnTo>
                                <a:lnTo>
                                  <a:pt x="2004" y="1420"/>
                                </a:lnTo>
                                <a:lnTo>
                                  <a:pt x="2018" y="1416"/>
                                </a:lnTo>
                                <a:lnTo>
                                  <a:pt x="2038" y="1398"/>
                                </a:lnTo>
                                <a:lnTo>
                                  <a:pt x="2046" y="1388"/>
                                </a:lnTo>
                                <a:lnTo>
                                  <a:pt x="2050" y="1382"/>
                                </a:lnTo>
                                <a:lnTo>
                                  <a:pt x="2056" y="1378"/>
                                </a:lnTo>
                                <a:lnTo>
                                  <a:pt x="2072" y="1352"/>
                                </a:lnTo>
                                <a:lnTo>
                                  <a:pt x="2078" y="1336"/>
                                </a:lnTo>
                                <a:lnTo>
                                  <a:pt x="2086" y="1322"/>
                                </a:lnTo>
                                <a:lnTo>
                                  <a:pt x="2090" y="1302"/>
                                </a:lnTo>
                                <a:lnTo>
                                  <a:pt x="2090" y="1296"/>
                                </a:lnTo>
                                <a:lnTo>
                                  <a:pt x="2092" y="1292"/>
                                </a:lnTo>
                                <a:lnTo>
                                  <a:pt x="2096" y="1284"/>
                                </a:lnTo>
                                <a:lnTo>
                                  <a:pt x="2104" y="1242"/>
                                </a:lnTo>
                                <a:lnTo>
                                  <a:pt x="2108" y="1194"/>
                                </a:lnTo>
                                <a:lnTo>
                                  <a:pt x="2112" y="1142"/>
                                </a:lnTo>
                                <a:lnTo>
                                  <a:pt x="1962" y="962"/>
                                </a:lnTo>
                                <a:lnTo>
                                  <a:pt x="1922" y="960"/>
                                </a:lnTo>
                                <a:lnTo>
                                  <a:pt x="1860" y="1040"/>
                                </a:lnTo>
                                <a:lnTo>
                                  <a:pt x="1796" y="952"/>
                                </a:lnTo>
                                <a:lnTo>
                                  <a:pt x="1816" y="882"/>
                                </a:lnTo>
                                <a:lnTo>
                                  <a:pt x="1792" y="790"/>
                                </a:lnTo>
                                <a:lnTo>
                                  <a:pt x="1814" y="722"/>
                                </a:lnTo>
                                <a:lnTo>
                                  <a:pt x="2098" y="1006"/>
                                </a:lnTo>
                                <a:lnTo>
                                  <a:pt x="2242" y="1146"/>
                                </a:lnTo>
                                <a:lnTo>
                                  <a:pt x="2390" y="1288"/>
                                </a:lnTo>
                                <a:lnTo>
                                  <a:pt x="2536" y="1426"/>
                                </a:lnTo>
                                <a:lnTo>
                                  <a:pt x="2686" y="1566"/>
                                </a:lnTo>
                                <a:lnTo>
                                  <a:pt x="2990" y="1842"/>
                                </a:lnTo>
                                <a:lnTo>
                                  <a:pt x="3076" y="1914"/>
                                </a:lnTo>
                                <a:lnTo>
                                  <a:pt x="3166" y="1979"/>
                                </a:lnTo>
                                <a:lnTo>
                                  <a:pt x="3256" y="2035"/>
                                </a:lnTo>
                                <a:lnTo>
                                  <a:pt x="3350" y="2087"/>
                                </a:lnTo>
                                <a:lnTo>
                                  <a:pt x="3444" y="2127"/>
                                </a:lnTo>
                                <a:lnTo>
                                  <a:pt x="3542" y="2163"/>
                                </a:lnTo>
                                <a:lnTo>
                                  <a:pt x="3640" y="2187"/>
                                </a:lnTo>
                                <a:lnTo>
                                  <a:pt x="3744" y="2207"/>
                                </a:lnTo>
                                <a:lnTo>
                                  <a:pt x="3680" y="2331"/>
                                </a:lnTo>
                                <a:lnTo>
                                  <a:pt x="3632" y="2297"/>
                                </a:lnTo>
                                <a:lnTo>
                                  <a:pt x="3586" y="2267"/>
                                </a:lnTo>
                                <a:lnTo>
                                  <a:pt x="3492" y="2209"/>
                                </a:lnTo>
                                <a:lnTo>
                                  <a:pt x="3396" y="2157"/>
                                </a:lnTo>
                                <a:lnTo>
                                  <a:pt x="3298" y="2111"/>
                                </a:lnTo>
                                <a:lnTo>
                                  <a:pt x="3196" y="2069"/>
                                </a:lnTo>
                                <a:lnTo>
                                  <a:pt x="3144" y="2049"/>
                                </a:lnTo>
                                <a:lnTo>
                                  <a:pt x="3094" y="2033"/>
                                </a:lnTo>
                                <a:lnTo>
                                  <a:pt x="2988" y="2003"/>
                                </a:lnTo>
                                <a:lnTo>
                                  <a:pt x="2934" y="1989"/>
                                </a:lnTo>
                                <a:lnTo>
                                  <a:pt x="2882" y="1979"/>
                                </a:lnTo>
                                <a:lnTo>
                                  <a:pt x="2786" y="1790"/>
                                </a:lnTo>
                                <a:lnTo>
                                  <a:pt x="2762" y="1784"/>
                                </a:lnTo>
                                <a:lnTo>
                                  <a:pt x="2742" y="1776"/>
                                </a:lnTo>
                                <a:lnTo>
                                  <a:pt x="2724" y="1764"/>
                                </a:lnTo>
                                <a:lnTo>
                                  <a:pt x="2710" y="1752"/>
                                </a:lnTo>
                                <a:lnTo>
                                  <a:pt x="2696" y="1734"/>
                                </a:lnTo>
                                <a:lnTo>
                                  <a:pt x="2686" y="1716"/>
                                </a:lnTo>
                                <a:lnTo>
                                  <a:pt x="2678" y="1694"/>
                                </a:lnTo>
                                <a:lnTo>
                                  <a:pt x="2674" y="1670"/>
                                </a:lnTo>
                                <a:lnTo>
                                  <a:pt x="2632" y="1712"/>
                                </a:lnTo>
                                <a:lnTo>
                                  <a:pt x="2458" y="1650"/>
                                </a:lnTo>
                                <a:lnTo>
                                  <a:pt x="2440" y="1610"/>
                                </a:lnTo>
                                <a:lnTo>
                                  <a:pt x="2378" y="1620"/>
                                </a:lnTo>
                                <a:lnTo>
                                  <a:pt x="2276" y="1572"/>
                                </a:lnTo>
                                <a:lnTo>
                                  <a:pt x="2192" y="1740"/>
                                </a:lnTo>
                                <a:lnTo>
                                  <a:pt x="2062" y="1668"/>
                                </a:lnTo>
                                <a:lnTo>
                                  <a:pt x="2104" y="1612"/>
                                </a:lnTo>
                                <a:lnTo>
                                  <a:pt x="2074" y="1514"/>
                                </a:lnTo>
                                <a:lnTo>
                                  <a:pt x="2034" y="1526"/>
                                </a:lnTo>
                                <a:lnTo>
                                  <a:pt x="1964" y="1510"/>
                                </a:lnTo>
                                <a:lnTo>
                                  <a:pt x="1846" y="1612"/>
                                </a:lnTo>
                                <a:lnTo>
                                  <a:pt x="1734" y="1536"/>
                                </a:lnTo>
                                <a:lnTo>
                                  <a:pt x="1612" y="1588"/>
                                </a:lnTo>
                                <a:lnTo>
                                  <a:pt x="1472" y="1546"/>
                                </a:lnTo>
                                <a:lnTo>
                                  <a:pt x="1412" y="1542"/>
                                </a:lnTo>
                                <a:lnTo>
                                  <a:pt x="1452" y="1600"/>
                                </a:lnTo>
                                <a:lnTo>
                                  <a:pt x="1458" y="1668"/>
                                </a:lnTo>
                                <a:lnTo>
                                  <a:pt x="1488" y="1680"/>
                                </a:lnTo>
                                <a:lnTo>
                                  <a:pt x="1514" y="1698"/>
                                </a:lnTo>
                                <a:lnTo>
                                  <a:pt x="1536" y="1716"/>
                                </a:lnTo>
                                <a:lnTo>
                                  <a:pt x="1556" y="1740"/>
                                </a:lnTo>
                                <a:lnTo>
                                  <a:pt x="1570" y="1764"/>
                                </a:lnTo>
                                <a:lnTo>
                                  <a:pt x="1580" y="1794"/>
                                </a:lnTo>
                                <a:lnTo>
                                  <a:pt x="1586" y="1826"/>
                                </a:lnTo>
                                <a:lnTo>
                                  <a:pt x="1590" y="186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33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4480" y="1603440"/>
                            <a:ext cx="4783320" cy="27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67" h="8715">
                                <a:moveTo>
                                  <a:pt x="10199" y="232"/>
                                </a:moveTo>
                                <a:lnTo>
                                  <a:pt x="10205" y="198"/>
                                </a:lnTo>
                                <a:lnTo>
                                  <a:pt x="10215" y="180"/>
                                </a:lnTo>
                                <a:lnTo>
                                  <a:pt x="10227" y="170"/>
                                </a:lnTo>
                                <a:lnTo>
                                  <a:pt x="10241" y="176"/>
                                </a:lnTo>
                                <a:lnTo>
                                  <a:pt x="10341" y="162"/>
                                </a:lnTo>
                                <a:lnTo>
                                  <a:pt x="10311" y="6"/>
                                </a:lnTo>
                                <a:lnTo>
                                  <a:pt x="10395" y="16"/>
                                </a:lnTo>
                                <a:lnTo>
                                  <a:pt x="10471" y="70"/>
                                </a:lnTo>
                                <a:lnTo>
                                  <a:pt x="10473" y="18"/>
                                </a:lnTo>
                                <a:lnTo>
                                  <a:pt x="10509" y="0"/>
                                </a:lnTo>
                                <a:lnTo>
                                  <a:pt x="10515" y="34"/>
                                </a:lnTo>
                                <a:lnTo>
                                  <a:pt x="10527" y="64"/>
                                </a:lnTo>
                                <a:lnTo>
                                  <a:pt x="10539" y="92"/>
                                </a:lnTo>
                                <a:lnTo>
                                  <a:pt x="10557" y="118"/>
                                </a:lnTo>
                                <a:lnTo>
                                  <a:pt x="10575" y="140"/>
                                </a:lnTo>
                                <a:lnTo>
                                  <a:pt x="10597" y="158"/>
                                </a:lnTo>
                                <a:lnTo>
                                  <a:pt x="10621" y="172"/>
                                </a:lnTo>
                                <a:lnTo>
                                  <a:pt x="10649" y="186"/>
                                </a:lnTo>
                                <a:lnTo>
                                  <a:pt x="10685" y="102"/>
                                </a:lnTo>
                                <a:lnTo>
                                  <a:pt x="10739" y="140"/>
                                </a:lnTo>
                                <a:lnTo>
                                  <a:pt x="10695" y="172"/>
                                </a:lnTo>
                                <a:lnTo>
                                  <a:pt x="10687" y="208"/>
                                </a:lnTo>
                                <a:lnTo>
                                  <a:pt x="10621" y="228"/>
                                </a:lnTo>
                                <a:lnTo>
                                  <a:pt x="10561" y="202"/>
                                </a:lnTo>
                                <a:lnTo>
                                  <a:pt x="10535" y="246"/>
                                </a:lnTo>
                                <a:lnTo>
                                  <a:pt x="10559" y="264"/>
                                </a:lnTo>
                                <a:lnTo>
                                  <a:pt x="10581" y="286"/>
                                </a:lnTo>
                                <a:lnTo>
                                  <a:pt x="10595" y="308"/>
                                </a:lnTo>
                                <a:lnTo>
                                  <a:pt x="10609" y="331"/>
                                </a:lnTo>
                                <a:lnTo>
                                  <a:pt x="10615" y="355"/>
                                </a:lnTo>
                                <a:lnTo>
                                  <a:pt x="10619" y="381"/>
                                </a:lnTo>
                                <a:lnTo>
                                  <a:pt x="10617" y="409"/>
                                </a:lnTo>
                                <a:lnTo>
                                  <a:pt x="10611" y="439"/>
                                </a:lnTo>
                                <a:lnTo>
                                  <a:pt x="10587" y="453"/>
                                </a:lnTo>
                                <a:lnTo>
                                  <a:pt x="10571" y="469"/>
                                </a:lnTo>
                                <a:lnTo>
                                  <a:pt x="10559" y="485"/>
                                </a:lnTo>
                                <a:lnTo>
                                  <a:pt x="10553" y="505"/>
                                </a:lnTo>
                                <a:lnTo>
                                  <a:pt x="10543" y="551"/>
                                </a:lnTo>
                                <a:lnTo>
                                  <a:pt x="10537" y="597"/>
                                </a:lnTo>
                                <a:lnTo>
                                  <a:pt x="10535" y="641"/>
                                </a:lnTo>
                                <a:lnTo>
                                  <a:pt x="10539" y="683"/>
                                </a:lnTo>
                                <a:lnTo>
                                  <a:pt x="10545" y="721"/>
                                </a:lnTo>
                                <a:lnTo>
                                  <a:pt x="10555" y="757"/>
                                </a:lnTo>
                                <a:lnTo>
                                  <a:pt x="10569" y="791"/>
                                </a:lnTo>
                                <a:lnTo>
                                  <a:pt x="10591" y="823"/>
                                </a:lnTo>
                                <a:lnTo>
                                  <a:pt x="10613" y="851"/>
                                </a:lnTo>
                                <a:lnTo>
                                  <a:pt x="10639" y="877"/>
                                </a:lnTo>
                                <a:lnTo>
                                  <a:pt x="10669" y="901"/>
                                </a:lnTo>
                                <a:lnTo>
                                  <a:pt x="10703" y="923"/>
                                </a:lnTo>
                                <a:lnTo>
                                  <a:pt x="10741" y="941"/>
                                </a:lnTo>
                                <a:lnTo>
                                  <a:pt x="10783" y="959"/>
                                </a:lnTo>
                                <a:lnTo>
                                  <a:pt x="10829" y="973"/>
                                </a:lnTo>
                                <a:lnTo>
                                  <a:pt x="10881" y="987"/>
                                </a:lnTo>
                                <a:lnTo>
                                  <a:pt x="10965" y="941"/>
                                </a:lnTo>
                                <a:lnTo>
                                  <a:pt x="10957" y="723"/>
                                </a:lnTo>
                                <a:lnTo>
                                  <a:pt x="10979" y="683"/>
                                </a:lnTo>
                                <a:lnTo>
                                  <a:pt x="11005" y="655"/>
                                </a:lnTo>
                                <a:lnTo>
                                  <a:pt x="11031" y="631"/>
                                </a:lnTo>
                                <a:lnTo>
                                  <a:pt x="11059" y="619"/>
                                </a:lnTo>
                                <a:lnTo>
                                  <a:pt x="11087" y="611"/>
                                </a:lnTo>
                                <a:lnTo>
                                  <a:pt x="11119" y="611"/>
                                </a:lnTo>
                                <a:lnTo>
                                  <a:pt x="11151" y="617"/>
                                </a:lnTo>
                                <a:lnTo>
                                  <a:pt x="11185" y="633"/>
                                </a:lnTo>
                                <a:lnTo>
                                  <a:pt x="11089" y="737"/>
                                </a:lnTo>
                                <a:lnTo>
                                  <a:pt x="11163" y="785"/>
                                </a:lnTo>
                                <a:lnTo>
                                  <a:pt x="11169" y="749"/>
                                </a:lnTo>
                                <a:lnTo>
                                  <a:pt x="11169" y="731"/>
                                </a:lnTo>
                                <a:lnTo>
                                  <a:pt x="11171" y="715"/>
                                </a:lnTo>
                                <a:lnTo>
                                  <a:pt x="11171" y="693"/>
                                </a:lnTo>
                                <a:lnTo>
                                  <a:pt x="11177" y="681"/>
                                </a:lnTo>
                                <a:lnTo>
                                  <a:pt x="11187" y="677"/>
                                </a:lnTo>
                                <a:lnTo>
                                  <a:pt x="11201" y="681"/>
                                </a:lnTo>
                                <a:lnTo>
                                  <a:pt x="11305" y="723"/>
                                </a:lnTo>
                                <a:lnTo>
                                  <a:pt x="11407" y="773"/>
                                </a:lnTo>
                                <a:lnTo>
                                  <a:pt x="11507" y="825"/>
                                </a:lnTo>
                                <a:lnTo>
                                  <a:pt x="11605" y="883"/>
                                </a:lnTo>
                                <a:lnTo>
                                  <a:pt x="11699" y="945"/>
                                </a:lnTo>
                                <a:lnTo>
                                  <a:pt x="11793" y="1011"/>
                                </a:lnTo>
                                <a:lnTo>
                                  <a:pt x="11885" y="1081"/>
                                </a:lnTo>
                                <a:lnTo>
                                  <a:pt x="11929" y="1117"/>
                                </a:lnTo>
                                <a:lnTo>
                                  <a:pt x="11975" y="1157"/>
                                </a:lnTo>
                                <a:lnTo>
                                  <a:pt x="11893" y="1237"/>
                                </a:lnTo>
                                <a:lnTo>
                                  <a:pt x="11839" y="1223"/>
                                </a:lnTo>
                                <a:lnTo>
                                  <a:pt x="11791" y="1205"/>
                                </a:lnTo>
                                <a:lnTo>
                                  <a:pt x="11743" y="1183"/>
                                </a:lnTo>
                                <a:lnTo>
                                  <a:pt x="11701" y="1159"/>
                                </a:lnTo>
                                <a:lnTo>
                                  <a:pt x="11659" y="1129"/>
                                </a:lnTo>
                                <a:lnTo>
                                  <a:pt x="11621" y="1097"/>
                                </a:lnTo>
                                <a:lnTo>
                                  <a:pt x="11585" y="1059"/>
                                </a:lnTo>
                                <a:lnTo>
                                  <a:pt x="11555" y="1021"/>
                                </a:lnTo>
                                <a:lnTo>
                                  <a:pt x="11591" y="993"/>
                                </a:lnTo>
                                <a:lnTo>
                                  <a:pt x="11639" y="987"/>
                                </a:lnTo>
                                <a:lnTo>
                                  <a:pt x="11469" y="951"/>
                                </a:lnTo>
                                <a:lnTo>
                                  <a:pt x="11485" y="1005"/>
                                </a:lnTo>
                                <a:lnTo>
                                  <a:pt x="11205" y="887"/>
                                </a:lnTo>
                                <a:lnTo>
                                  <a:pt x="11171" y="879"/>
                                </a:lnTo>
                                <a:lnTo>
                                  <a:pt x="11141" y="875"/>
                                </a:lnTo>
                                <a:lnTo>
                                  <a:pt x="11113" y="873"/>
                                </a:lnTo>
                                <a:lnTo>
                                  <a:pt x="11089" y="877"/>
                                </a:lnTo>
                                <a:lnTo>
                                  <a:pt x="11065" y="879"/>
                                </a:lnTo>
                                <a:lnTo>
                                  <a:pt x="11047" y="887"/>
                                </a:lnTo>
                                <a:lnTo>
                                  <a:pt x="11029" y="897"/>
                                </a:lnTo>
                                <a:lnTo>
                                  <a:pt x="11015" y="911"/>
                                </a:lnTo>
                                <a:lnTo>
                                  <a:pt x="11001" y="925"/>
                                </a:lnTo>
                                <a:lnTo>
                                  <a:pt x="10991" y="943"/>
                                </a:lnTo>
                                <a:lnTo>
                                  <a:pt x="10983" y="963"/>
                                </a:lnTo>
                                <a:lnTo>
                                  <a:pt x="10979" y="987"/>
                                </a:lnTo>
                                <a:lnTo>
                                  <a:pt x="10975" y="1011"/>
                                </a:lnTo>
                                <a:lnTo>
                                  <a:pt x="10977" y="1041"/>
                                </a:lnTo>
                                <a:lnTo>
                                  <a:pt x="10979" y="1071"/>
                                </a:lnTo>
                                <a:lnTo>
                                  <a:pt x="10985" y="1107"/>
                                </a:lnTo>
                                <a:lnTo>
                                  <a:pt x="11009" y="1131"/>
                                </a:lnTo>
                                <a:lnTo>
                                  <a:pt x="11315" y="1095"/>
                                </a:lnTo>
                                <a:lnTo>
                                  <a:pt x="11221" y="1151"/>
                                </a:lnTo>
                                <a:lnTo>
                                  <a:pt x="11237" y="1281"/>
                                </a:lnTo>
                                <a:lnTo>
                                  <a:pt x="11263" y="1311"/>
                                </a:lnTo>
                                <a:lnTo>
                                  <a:pt x="11291" y="1337"/>
                                </a:lnTo>
                                <a:lnTo>
                                  <a:pt x="11321" y="1361"/>
                                </a:lnTo>
                                <a:lnTo>
                                  <a:pt x="11353" y="1383"/>
                                </a:lnTo>
                                <a:lnTo>
                                  <a:pt x="11385" y="1399"/>
                                </a:lnTo>
                                <a:lnTo>
                                  <a:pt x="11421" y="1413"/>
                                </a:lnTo>
                                <a:lnTo>
                                  <a:pt x="11457" y="1425"/>
                                </a:lnTo>
                                <a:lnTo>
                                  <a:pt x="11495" y="1435"/>
                                </a:lnTo>
                                <a:lnTo>
                                  <a:pt x="11507" y="1431"/>
                                </a:lnTo>
                                <a:lnTo>
                                  <a:pt x="11509" y="1429"/>
                                </a:lnTo>
                                <a:lnTo>
                                  <a:pt x="11513" y="1429"/>
                                </a:lnTo>
                                <a:lnTo>
                                  <a:pt x="11521" y="1429"/>
                                </a:lnTo>
                                <a:lnTo>
                                  <a:pt x="11549" y="1425"/>
                                </a:lnTo>
                                <a:lnTo>
                                  <a:pt x="11603" y="1413"/>
                                </a:lnTo>
                                <a:lnTo>
                                  <a:pt x="11651" y="1395"/>
                                </a:lnTo>
                                <a:lnTo>
                                  <a:pt x="11655" y="1391"/>
                                </a:lnTo>
                                <a:lnTo>
                                  <a:pt x="11657" y="1389"/>
                                </a:lnTo>
                                <a:lnTo>
                                  <a:pt x="11661" y="1389"/>
                                </a:lnTo>
                                <a:lnTo>
                                  <a:pt x="11673" y="1385"/>
                                </a:lnTo>
                                <a:lnTo>
                                  <a:pt x="11697" y="1377"/>
                                </a:lnTo>
                                <a:lnTo>
                                  <a:pt x="11739" y="1353"/>
                                </a:lnTo>
                                <a:lnTo>
                                  <a:pt x="11747" y="1345"/>
                                </a:lnTo>
                                <a:lnTo>
                                  <a:pt x="11751" y="1341"/>
                                </a:lnTo>
                                <a:lnTo>
                                  <a:pt x="11753" y="1339"/>
                                </a:lnTo>
                                <a:lnTo>
                                  <a:pt x="11757" y="1339"/>
                                </a:lnTo>
                                <a:lnTo>
                                  <a:pt x="11777" y="1327"/>
                                </a:lnTo>
                                <a:lnTo>
                                  <a:pt x="11793" y="1311"/>
                                </a:lnTo>
                                <a:lnTo>
                                  <a:pt x="11801" y="1303"/>
                                </a:lnTo>
                                <a:lnTo>
                                  <a:pt x="11805" y="1299"/>
                                </a:lnTo>
                                <a:lnTo>
                                  <a:pt x="11807" y="1297"/>
                                </a:lnTo>
                                <a:lnTo>
                                  <a:pt x="11811" y="1297"/>
                                </a:lnTo>
                                <a:lnTo>
                                  <a:pt x="11843" y="1265"/>
                                </a:lnTo>
                                <a:lnTo>
                                  <a:pt x="11885" y="1291"/>
                                </a:lnTo>
                                <a:lnTo>
                                  <a:pt x="12071" y="1195"/>
                                </a:lnTo>
                                <a:lnTo>
                                  <a:pt x="12153" y="1265"/>
                                </a:lnTo>
                                <a:lnTo>
                                  <a:pt x="12109" y="1419"/>
                                </a:lnTo>
                                <a:lnTo>
                                  <a:pt x="12155" y="1515"/>
                                </a:lnTo>
                                <a:lnTo>
                                  <a:pt x="12153" y="1517"/>
                                </a:lnTo>
                                <a:lnTo>
                                  <a:pt x="12153" y="1525"/>
                                </a:lnTo>
                                <a:lnTo>
                                  <a:pt x="12149" y="1529"/>
                                </a:lnTo>
                                <a:lnTo>
                                  <a:pt x="12147" y="1529"/>
                                </a:lnTo>
                                <a:lnTo>
                                  <a:pt x="12147" y="1531"/>
                                </a:lnTo>
                                <a:lnTo>
                                  <a:pt x="12147" y="1535"/>
                                </a:lnTo>
                                <a:lnTo>
                                  <a:pt x="12131" y="1545"/>
                                </a:lnTo>
                                <a:lnTo>
                                  <a:pt x="12179" y="1585"/>
                                </a:lnTo>
                                <a:lnTo>
                                  <a:pt x="12205" y="1653"/>
                                </a:lnTo>
                                <a:lnTo>
                                  <a:pt x="12247" y="1565"/>
                                </a:lnTo>
                                <a:lnTo>
                                  <a:pt x="12271" y="1651"/>
                                </a:lnTo>
                                <a:lnTo>
                                  <a:pt x="12459" y="1515"/>
                                </a:lnTo>
                                <a:lnTo>
                                  <a:pt x="12401" y="1415"/>
                                </a:lnTo>
                                <a:lnTo>
                                  <a:pt x="12433" y="1405"/>
                                </a:lnTo>
                                <a:lnTo>
                                  <a:pt x="12465" y="1397"/>
                                </a:lnTo>
                                <a:lnTo>
                                  <a:pt x="12493" y="1385"/>
                                </a:lnTo>
                                <a:lnTo>
                                  <a:pt x="12521" y="1375"/>
                                </a:lnTo>
                                <a:lnTo>
                                  <a:pt x="12545" y="1359"/>
                                </a:lnTo>
                                <a:lnTo>
                                  <a:pt x="12557" y="1351"/>
                                </a:lnTo>
                                <a:lnTo>
                                  <a:pt x="12563" y="1347"/>
                                </a:lnTo>
                                <a:lnTo>
                                  <a:pt x="12571" y="1345"/>
                                </a:lnTo>
                                <a:lnTo>
                                  <a:pt x="12575" y="1339"/>
                                </a:lnTo>
                                <a:lnTo>
                                  <a:pt x="12581" y="1335"/>
                                </a:lnTo>
                                <a:lnTo>
                                  <a:pt x="12593" y="1327"/>
                                </a:lnTo>
                                <a:lnTo>
                                  <a:pt x="12597" y="1321"/>
                                </a:lnTo>
                                <a:lnTo>
                                  <a:pt x="12603" y="1317"/>
                                </a:lnTo>
                                <a:lnTo>
                                  <a:pt x="12615" y="1309"/>
                                </a:lnTo>
                                <a:lnTo>
                                  <a:pt x="12623" y="1297"/>
                                </a:lnTo>
                                <a:lnTo>
                                  <a:pt x="12627" y="1291"/>
                                </a:lnTo>
                                <a:lnTo>
                                  <a:pt x="12633" y="1287"/>
                                </a:lnTo>
                                <a:lnTo>
                                  <a:pt x="12641" y="1275"/>
                                </a:lnTo>
                                <a:lnTo>
                                  <a:pt x="12645" y="1269"/>
                                </a:lnTo>
                                <a:lnTo>
                                  <a:pt x="12651" y="1265"/>
                                </a:lnTo>
                                <a:lnTo>
                                  <a:pt x="12665" y="1241"/>
                                </a:lnTo>
                                <a:lnTo>
                                  <a:pt x="12679" y="1217"/>
                                </a:lnTo>
                                <a:lnTo>
                                  <a:pt x="12689" y="1189"/>
                                </a:lnTo>
                                <a:lnTo>
                                  <a:pt x="12701" y="1161"/>
                                </a:lnTo>
                                <a:lnTo>
                                  <a:pt x="12709" y="1129"/>
                                </a:lnTo>
                                <a:lnTo>
                                  <a:pt x="12717" y="1099"/>
                                </a:lnTo>
                                <a:lnTo>
                                  <a:pt x="12767" y="1141"/>
                                </a:lnTo>
                                <a:lnTo>
                                  <a:pt x="13171" y="1123"/>
                                </a:lnTo>
                                <a:lnTo>
                                  <a:pt x="13061" y="1047"/>
                                </a:lnTo>
                                <a:lnTo>
                                  <a:pt x="13017" y="1053"/>
                                </a:lnTo>
                                <a:lnTo>
                                  <a:pt x="12985" y="1035"/>
                                </a:lnTo>
                                <a:lnTo>
                                  <a:pt x="12957" y="1023"/>
                                </a:lnTo>
                                <a:lnTo>
                                  <a:pt x="12925" y="1013"/>
                                </a:lnTo>
                                <a:lnTo>
                                  <a:pt x="12895" y="1011"/>
                                </a:lnTo>
                                <a:lnTo>
                                  <a:pt x="12863" y="1009"/>
                                </a:lnTo>
                                <a:lnTo>
                                  <a:pt x="12831" y="1015"/>
                                </a:lnTo>
                                <a:lnTo>
                                  <a:pt x="12813" y="1017"/>
                                </a:lnTo>
                                <a:lnTo>
                                  <a:pt x="12797" y="1023"/>
                                </a:lnTo>
                                <a:lnTo>
                                  <a:pt x="12765" y="1037"/>
                                </a:lnTo>
                                <a:lnTo>
                                  <a:pt x="12677" y="917"/>
                                </a:lnTo>
                                <a:lnTo>
                                  <a:pt x="12613" y="1005"/>
                                </a:lnTo>
                                <a:lnTo>
                                  <a:pt x="12585" y="959"/>
                                </a:lnTo>
                                <a:lnTo>
                                  <a:pt x="12555" y="917"/>
                                </a:lnTo>
                                <a:lnTo>
                                  <a:pt x="12521" y="879"/>
                                </a:lnTo>
                                <a:lnTo>
                                  <a:pt x="12483" y="849"/>
                                </a:lnTo>
                                <a:lnTo>
                                  <a:pt x="12459" y="833"/>
                                </a:lnTo>
                                <a:lnTo>
                                  <a:pt x="12437" y="821"/>
                                </a:lnTo>
                                <a:lnTo>
                                  <a:pt x="12391" y="799"/>
                                </a:lnTo>
                                <a:lnTo>
                                  <a:pt x="12341" y="781"/>
                                </a:lnTo>
                                <a:lnTo>
                                  <a:pt x="12313" y="773"/>
                                </a:lnTo>
                                <a:lnTo>
                                  <a:pt x="12287" y="769"/>
                                </a:lnTo>
                                <a:lnTo>
                                  <a:pt x="12391" y="625"/>
                                </a:lnTo>
                                <a:lnTo>
                                  <a:pt x="12561" y="735"/>
                                </a:lnTo>
                                <a:lnTo>
                                  <a:pt x="12739" y="839"/>
                                </a:lnTo>
                                <a:lnTo>
                                  <a:pt x="12917" y="935"/>
                                </a:lnTo>
                                <a:lnTo>
                                  <a:pt x="13101" y="1025"/>
                                </a:lnTo>
                                <a:lnTo>
                                  <a:pt x="13287" y="1105"/>
                                </a:lnTo>
                                <a:lnTo>
                                  <a:pt x="13477" y="1181"/>
                                </a:lnTo>
                                <a:lnTo>
                                  <a:pt x="13669" y="1249"/>
                                </a:lnTo>
                                <a:lnTo>
                                  <a:pt x="13867" y="1309"/>
                                </a:lnTo>
                                <a:lnTo>
                                  <a:pt x="13823" y="1415"/>
                                </a:lnTo>
                                <a:lnTo>
                                  <a:pt x="13813" y="1553"/>
                                </a:lnTo>
                                <a:lnTo>
                                  <a:pt x="13859" y="1619"/>
                                </a:lnTo>
                                <a:lnTo>
                                  <a:pt x="13925" y="1363"/>
                                </a:lnTo>
                                <a:lnTo>
                                  <a:pt x="13989" y="1473"/>
                                </a:lnTo>
                                <a:lnTo>
                                  <a:pt x="14049" y="1587"/>
                                </a:lnTo>
                                <a:lnTo>
                                  <a:pt x="14103" y="1701"/>
                                </a:lnTo>
                                <a:lnTo>
                                  <a:pt x="14151" y="1819"/>
                                </a:lnTo>
                                <a:lnTo>
                                  <a:pt x="14181" y="1901"/>
                                </a:lnTo>
                                <a:lnTo>
                                  <a:pt x="14219" y="1981"/>
                                </a:lnTo>
                                <a:lnTo>
                                  <a:pt x="14257" y="2053"/>
                                </a:lnTo>
                                <a:lnTo>
                                  <a:pt x="14301" y="2121"/>
                                </a:lnTo>
                                <a:lnTo>
                                  <a:pt x="14345" y="2181"/>
                                </a:lnTo>
                                <a:lnTo>
                                  <a:pt x="14395" y="2237"/>
                                </a:lnTo>
                                <a:lnTo>
                                  <a:pt x="14445" y="2287"/>
                                </a:lnTo>
                                <a:lnTo>
                                  <a:pt x="14501" y="2333"/>
                                </a:lnTo>
                                <a:lnTo>
                                  <a:pt x="14557" y="2369"/>
                                </a:lnTo>
                                <a:lnTo>
                                  <a:pt x="14619" y="2403"/>
                                </a:lnTo>
                                <a:lnTo>
                                  <a:pt x="14681" y="2429"/>
                                </a:lnTo>
                                <a:lnTo>
                                  <a:pt x="14749" y="2451"/>
                                </a:lnTo>
                                <a:lnTo>
                                  <a:pt x="14817" y="2465"/>
                                </a:lnTo>
                                <a:lnTo>
                                  <a:pt x="14891" y="2475"/>
                                </a:lnTo>
                                <a:lnTo>
                                  <a:pt x="14967" y="2477"/>
                                </a:lnTo>
                                <a:lnTo>
                                  <a:pt x="15049" y="2477"/>
                                </a:lnTo>
                                <a:lnTo>
                                  <a:pt x="15067" y="2593"/>
                                </a:lnTo>
                                <a:lnTo>
                                  <a:pt x="14959" y="2643"/>
                                </a:lnTo>
                                <a:lnTo>
                                  <a:pt x="14873" y="2623"/>
                                </a:lnTo>
                                <a:lnTo>
                                  <a:pt x="14791" y="2611"/>
                                </a:lnTo>
                                <a:lnTo>
                                  <a:pt x="14711" y="2605"/>
                                </a:lnTo>
                                <a:lnTo>
                                  <a:pt x="14635" y="2609"/>
                                </a:lnTo>
                                <a:lnTo>
                                  <a:pt x="14557" y="2617"/>
                                </a:lnTo>
                                <a:lnTo>
                                  <a:pt x="14483" y="2637"/>
                                </a:lnTo>
                                <a:lnTo>
                                  <a:pt x="14411" y="2661"/>
                                </a:lnTo>
                                <a:lnTo>
                                  <a:pt x="14343" y="2695"/>
                                </a:lnTo>
                                <a:lnTo>
                                  <a:pt x="14375" y="2553"/>
                                </a:lnTo>
                                <a:lnTo>
                                  <a:pt x="14293" y="2547"/>
                                </a:lnTo>
                                <a:lnTo>
                                  <a:pt x="14215" y="2535"/>
                                </a:lnTo>
                                <a:lnTo>
                                  <a:pt x="14139" y="2515"/>
                                </a:lnTo>
                                <a:lnTo>
                                  <a:pt x="14067" y="2491"/>
                                </a:lnTo>
                                <a:lnTo>
                                  <a:pt x="14033" y="2587"/>
                                </a:lnTo>
                                <a:lnTo>
                                  <a:pt x="13973" y="2501"/>
                                </a:lnTo>
                                <a:lnTo>
                                  <a:pt x="13943" y="2499"/>
                                </a:lnTo>
                                <a:lnTo>
                                  <a:pt x="13917" y="2497"/>
                                </a:lnTo>
                                <a:lnTo>
                                  <a:pt x="13893" y="2491"/>
                                </a:lnTo>
                                <a:lnTo>
                                  <a:pt x="13871" y="2481"/>
                                </a:lnTo>
                                <a:lnTo>
                                  <a:pt x="13849" y="2465"/>
                                </a:lnTo>
                                <a:lnTo>
                                  <a:pt x="13829" y="2447"/>
                                </a:lnTo>
                                <a:lnTo>
                                  <a:pt x="13811" y="2425"/>
                                </a:lnTo>
                                <a:lnTo>
                                  <a:pt x="13797" y="2399"/>
                                </a:lnTo>
                                <a:lnTo>
                                  <a:pt x="13829" y="2527"/>
                                </a:lnTo>
                                <a:lnTo>
                                  <a:pt x="13533" y="2681"/>
                                </a:lnTo>
                                <a:lnTo>
                                  <a:pt x="13449" y="2521"/>
                                </a:lnTo>
                                <a:lnTo>
                                  <a:pt x="13345" y="2565"/>
                                </a:lnTo>
                                <a:lnTo>
                                  <a:pt x="13329" y="2557"/>
                                </a:lnTo>
                                <a:lnTo>
                                  <a:pt x="13319" y="2555"/>
                                </a:lnTo>
                                <a:lnTo>
                                  <a:pt x="13309" y="2559"/>
                                </a:lnTo>
                                <a:lnTo>
                                  <a:pt x="13307" y="2571"/>
                                </a:lnTo>
                                <a:lnTo>
                                  <a:pt x="13301" y="2673"/>
                                </a:lnTo>
                                <a:lnTo>
                                  <a:pt x="13245" y="2673"/>
                                </a:lnTo>
                                <a:lnTo>
                                  <a:pt x="13171" y="2739"/>
                                </a:lnTo>
                                <a:lnTo>
                                  <a:pt x="13225" y="2823"/>
                                </a:lnTo>
                                <a:lnTo>
                                  <a:pt x="13145" y="2821"/>
                                </a:lnTo>
                                <a:lnTo>
                                  <a:pt x="13155" y="2889"/>
                                </a:lnTo>
                                <a:lnTo>
                                  <a:pt x="13103" y="2911"/>
                                </a:lnTo>
                                <a:lnTo>
                                  <a:pt x="13067" y="3035"/>
                                </a:lnTo>
                                <a:lnTo>
                                  <a:pt x="13035" y="3029"/>
                                </a:lnTo>
                                <a:lnTo>
                                  <a:pt x="13005" y="3027"/>
                                </a:lnTo>
                                <a:lnTo>
                                  <a:pt x="12977" y="3029"/>
                                </a:lnTo>
                                <a:lnTo>
                                  <a:pt x="12951" y="3039"/>
                                </a:lnTo>
                                <a:lnTo>
                                  <a:pt x="12925" y="3049"/>
                                </a:lnTo>
                                <a:lnTo>
                                  <a:pt x="12901" y="3067"/>
                                </a:lnTo>
                                <a:lnTo>
                                  <a:pt x="12877" y="3085"/>
                                </a:lnTo>
                                <a:lnTo>
                                  <a:pt x="12855" y="3111"/>
                                </a:lnTo>
                                <a:lnTo>
                                  <a:pt x="12851" y="3169"/>
                                </a:lnTo>
                                <a:lnTo>
                                  <a:pt x="12847" y="3173"/>
                                </a:lnTo>
                                <a:lnTo>
                                  <a:pt x="12839" y="3191"/>
                                </a:lnTo>
                                <a:lnTo>
                                  <a:pt x="12831" y="3209"/>
                                </a:lnTo>
                                <a:lnTo>
                                  <a:pt x="12823" y="3223"/>
                                </a:lnTo>
                                <a:lnTo>
                                  <a:pt x="12819" y="3233"/>
                                </a:lnTo>
                                <a:lnTo>
                                  <a:pt x="12811" y="3239"/>
                                </a:lnTo>
                                <a:lnTo>
                                  <a:pt x="12805" y="3241"/>
                                </a:lnTo>
                                <a:lnTo>
                                  <a:pt x="12797" y="3239"/>
                                </a:lnTo>
                                <a:lnTo>
                                  <a:pt x="12793" y="3237"/>
                                </a:lnTo>
                                <a:lnTo>
                                  <a:pt x="12781" y="3197"/>
                                </a:lnTo>
                                <a:lnTo>
                                  <a:pt x="12747" y="3183"/>
                                </a:lnTo>
                                <a:lnTo>
                                  <a:pt x="12715" y="3175"/>
                                </a:lnTo>
                                <a:lnTo>
                                  <a:pt x="12685" y="3173"/>
                                </a:lnTo>
                                <a:lnTo>
                                  <a:pt x="12657" y="3177"/>
                                </a:lnTo>
                                <a:lnTo>
                                  <a:pt x="12627" y="3185"/>
                                </a:lnTo>
                                <a:lnTo>
                                  <a:pt x="12599" y="3201"/>
                                </a:lnTo>
                                <a:lnTo>
                                  <a:pt x="12573" y="3221"/>
                                </a:lnTo>
                                <a:lnTo>
                                  <a:pt x="12549" y="3249"/>
                                </a:lnTo>
                                <a:lnTo>
                                  <a:pt x="12543" y="3255"/>
                                </a:lnTo>
                                <a:lnTo>
                                  <a:pt x="12461" y="3229"/>
                                </a:lnTo>
                                <a:lnTo>
                                  <a:pt x="12461" y="3313"/>
                                </a:lnTo>
                                <a:lnTo>
                                  <a:pt x="12411" y="3313"/>
                                </a:lnTo>
                                <a:lnTo>
                                  <a:pt x="12445" y="3363"/>
                                </a:lnTo>
                                <a:lnTo>
                                  <a:pt x="12437" y="3377"/>
                                </a:lnTo>
                                <a:lnTo>
                                  <a:pt x="12433" y="3379"/>
                                </a:lnTo>
                                <a:lnTo>
                                  <a:pt x="12431" y="3383"/>
                                </a:lnTo>
                                <a:lnTo>
                                  <a:pt x="12427" y="3391"/>
                                </a:lnTo>
                                <a:lnTo>
                                  <a:pt x="12413" y="3399"/>
                                </a:lnTo>
                                <a:lnTo>
                                  <a:pt x="12407" y="3399"/>
                                </a:lnTo>
                                <a:lnTo>
                                  <a:pt x="12403" y="3401"/>
                                </a:lnTo>
                                <a:lnTo>
                                  <a:pt x="12395" y="3405"/>
                                </a:lnTo>
                                <a:lnTo>
                                  <a:pt x="12383" y="3405"/>
                                </a:lnTo>
                                <a:lnTo>
                                  <a:pt x="12377" y="3405"/>
                                </a:lnTo>
                                <a:lnTo>
                                  <a:pt x="12373" y="3407"/>
                                </a:lnTo>
                                <a:lnTo>
                                  <a:pt x="12365" y="3405"/>
                                </a:lnTo>
                                <a:lnTo>
                                  <a:pt x="12359" y="3405"/>
                                </a:lnTo>
                                <a:lnTo>
                                  <a:pt x="12347" y="3405"/>
                                </a:lnTo>
                                <a:lnTo>
                                  <a:pt x="12331" y="3401"/>
                                </a:lnTo>
                                <a:lnTo>
                                  <a:pt x="12323" y="3399"/>
                                </a:lnTo>
                                <a:lnTo>
                                  <a:pt x="12317" y="3399"/>
                                </a:lnTo>
                                <a:lnTo>
                                  <a:pt x="12301" y="3393"/>
                                </a:lnTo>
                                <a:lnTo>
                                  <a:pt x="12287" y="3389"/>
                                </a:lnTo>
                                <a:lnTo>
                                  <a:pt x="12229" y="3483"/>
                                </a:lnTo>
                                <a:lnTo>
                                  <a:pt x="12193" y="3507"/>
                                </a:lnTo>
                                <a:lnTo>
                                  <a:pt x="12161" y="3527"/>
                                </a:lnTo>
                                <a:lnTo>
                                  <a:pt x="12125" y="3541"/>
                                </a:lnTo>
                                <a:lnTo>
                                  <a:pt x="12107" y="3545"/>
                                </a:lnTo>
                                <a:lnTo>
                                  <a:pt x="12091" y="3551"/>
                                </a:lnTo>
                                <a:lnTo>
                                  <a:pt x="12071" y="3551"/>
                                </a:lnTo>
                                <a:lnTo>
                                  <a:pt x="12061" y="3551"/>
                                </a:lnTo>
                                <a:lnTo>
                                  <a:pt x="12053" y="3553"/>
                                </a:lnTo>
                                <a:lnTo>
                                  <a:pt x="12017" y="3551"/>
                                </a:lnTo>
                                <a:lnTo>
                                  <a:pt x="11977" y="3543"/>
                                </a:lnTo>
                                <a:lnTo>
                                  <a:pt x="11957" y="3537"/>
                                </a:lnTo>
                                <a:lnTo>
                                  <a:pt x="11939" y="3533"/>
                                </a:lnTo>
                                <a:lnTo>
                                  <a:pt x="12007" y="3617"/>
                                </a:lnTo>
                                <a:lnTo>
                                  <a:pt x="11833" y="3651"/>
                                </a:lnTo>
                                <a:lnTo>
                                  <a:pt x="11817" y="3729"/>
                                </a:lnTo>
                                <a:lnTo>
                                  <a:pt x="11783" y="3715"/>
                                </a:lnTo>
                                <a:lnTo>
                                  <a:pt x="11751" y="3707"/>
                                </a:lnTo>
                                <a:lnTo>
                                  <a:pt x="11717" y="3705"/>
                                </a:lnTo>
                                <a:lnTo>
                                  <a:pt x="11685" y="3709"/>
                                </a:lnTo>
                                <a:lnTo>
                                  <a:pt x="11667" y="3715"/>
                                </a:lnTo>
                                <a:lnTo>
                                  <a:pt x="11655" y="3715"/>
                                </a:lnTo>
                                <a:lnTo>
                                  <a:pt x="11623" y="3643"/>
                                </a:lnTo>
                                <a:lnTo>
                                  <a:pt x="11465" y="3665"/>
                                </a:lnTo>
                                <a:lnTo>
                                  <a:pt x="11417" y="3833"/>
                                </a:lnTo>
                                <a:lnTo>
                                  <a:pt x="11385" y="3815"/>
                                </a:lnTo>
                                <a:lnTo>
                                  <a:pt x="11357" y="3803"/>
                                </a:lnTo>
                                <a:lnTo>
                                  <a:pt x="11329" y="3795"/>
                                </a:lnTo>
                                <a:lnTo>
                                  <a:pt x="11301" y="3793"/>
                                </a:lnTo>
                                <a:lnTo>
                                  <a:pt x="11273" y="3795"/>
                                </a:lnTo>
                                <a:lnTo>
                                  <a:pt x="11247" y="3801"/>
                                </a:lnTo>
                                <a:lnTo>
                                  <a:pt x="11219" y="3811"/>
                                </a:lnTo>
                                <a:lnTo>
                                  <a:pt x="11195" y="3829"/>
                                </a:lnTo>
                                <a:lnTo>
                                  <a:pt x="11183" y="3833"/>
                                </a:lnTo>
                                <a:lnTo>
                                  <a:pt x="11173" y="3837"/>
                                </a:lnTo>
                                <a:lnTo>
                                  <a:pt x="11153" y="3837"/>
                                </a:lnTo>
                                <a:lnTo>
                                  <a:pt x="11103" y="3793"/>
                                </a:lnTo>
                                <a:lnTo>
                                  <a:pt x="11055" y="3809"/>
                                </a:lnTo>
                                <a:lnTo>
                                  <a:pt x="11011" y="3821"/>
                                </a:lnTo>
                                <a:lnTo>
                                  <a:pt x="10987" y="3821"/>
                                </a:lnTo>
                                <a:lnTo>
                                  <a:pt x="10965" y="3821"/>
                                </a:lnTo>
                                <a:lnTo>
                                  <a:pt x="10941" y="3819"/>
                                </a:lnTo>
                                <a:lnTo>
                                  <a:pt x="10921" y="3815"/>
                                </a:lnTo>
                                <a:lnTo>
                                  <a:pt x="10911" y="3805"/>
                                </a:lnTo>
                                <a:lnTo>
                                  <a:pt x="10905" y="3705"/>
                                </a:lnTo>
                                <a:lnTo>
                                  <a:pt x="10723" y="3797"/>
                                </a:lnTo>
                                <a:lnTo>
                                  <a:pt x="10697" y="3621"/>
                                </a:lnTo>
                                <a:lnTo>
                                  <a:pt x="10559" y="3689"/>
                                </a:lnTo>
                                <a:lnTo>
                                  <a:pt x="10561" y="3715"/>
                                </a:lnTo>
                                <a:lnTo>
                                  <a:pt x="10567" y="3743"/>
                                </a:lnTo>
                                <a:lnTo>
                                  <a:pt x="10575" y="3767"/>
                                </a:lnTo>
                                <a:lnTo>
                                  <a:pt x="10587" y="3791"/>
                                </a:lnTo>
                                <a:lnTo>
                                  <a:pt x="10599" y="3811"/>
                                </a:lnTo>
                                <a:lnTo>
                                  <a:pt x="10617" y="3833"/>
                                </a:lnTo>
                                <a:lnTo>
                                  <a:pt x="10635" y="3851"/>
                                </a:lnTo>
                                <a:lnTo>
                                  <a:pt x="10659" y="3871"/>
                                </a:lnTo>
                                <a:lnTo>
                                  <a:pt x="10341" y="3987"/>
                                </a:lnTo>
                                <a:lnTo>
                                  <a:pt x="10307" y="3989"/>
                                </a:lnTo>
                                <a:lnTo>
                                  <a:pt x="10257" y="3985"/>
                                </a:lnTo>
                                <a:lnTo>
                                  <a:pt x="10233" y="3979"/>
                                </a:lnTo>
                                <a:lnTo>
                                  <a:pt x="10213" y="3975"/>
                                </a:lnTo>
                                <a:lnTo>
                                  <a:pt x="10191" y="3967"/>
                                </a:lnTo>
                                <a:lnTo>
                                  <a:pt x="10173" y="3959"/>
                                </a:lnTo>
                                <a:lnTo>
                                  <a:pt x="10139" y="3937"/>
                                </a:lnTo>
                                <a:lnTo>
                                  <a:pt x="10109" y="3907"/>
                                </a:lnTo>
                                <a:lnTo>
                                  <a:pt x="10083" y="3871"/>
                                </a:lnTo>
                                <a:lnTo>
                                  <a:pt x="10061" y="3827"/>
                                </a:lnTo>
                                <a:lnTo>
                                  <a:pt x="10047" y="3779"/>
                                </a:lnTo>
                                <a:lnTo>
                                  <a:pt x="10041" y="3761"/>
                                </a:lnTo>
                                <a:lnTo>
                                  <a:pt x="10031" y="3751"/>
                                </a:lnTo>
                                <a:lnTo>
                                  <a:pt x="9883" y="3869"/>
                                </a:lnTo>
                                <a:lnTo>
                                  <a:pt x="9941" y="4137"/>
                                </a:lnTo>
                                <a:lnTo>
                                  <a:pt x="9929" y="4167"/>
                                </a:lnTo>
                                <a:lnTo>
                                  <a:pt x="9921" y="4181"/>
                                </a:lnTo>
                                <a:lnTo>
                                  <a:pt x="9917" y="4187"/>
                                </a:lnTo>
                                <a:lnTo>
                                  <a:pt x="9915" y="4195"/>
                                </a:lnTo>
                                <a:lnTo>
                                  <a:pt x="9909" y="4199"/>
                                </a:lnTo>
                                <a:lnTo>
                                  <a:pt x="9905" y="4205"/>
                                </a:lnTo>
                                <a:lnTo>
                                  <a:pt x="9897" y="4217"/>
                                </a:lnTo>
                                <a:lnTo>
                                  <a:pt x="9877" y="4237"/>
                                </a:lnTo>
                                <a:lnTo>
                                  <a:pt x="9863" y="4241"/>
                                </a:lnTo>
                                <a:lnTo>
                                  <a:pt x="9851" y="4247"/>
                                </a:lnTo>
                                <a:lnTo>
                                  <a:pt x="9837" y="4251"/>
                                </a:lnTo>
                                <a:lnTo>
                                  <a:pt x="9825" y="4255"/>
                                </a:lnTo>
                                <a:lnTo>
                                  <a:pt x="9793" y="4257"/>
                                </a:lnTo>
                                <a:lnTo>
                                  <a:pt x="9775" y="4257"/>
                                </a:lnTo>
                                <a:lnTo>
                                  <a:pt x="9759" y="4257"/>
                                </a:lnTo>
                                <a:lnTo>
                                  <a:pt x="9713" y="4137"/>
                                </a:lnTo>
                                <a:lnTo>
                                  <a:pt x="9661" y="4151"/>
                                </a:lnTo>
                                <a:lnTo>
                                  <a:pt x="9649" y="4191"/>
                                </a:lnTo>
                                <a:lnTo>
                                  <a:pt x="9511" y="4159"/>
                                </a:lnTo>
                                <a:lnTo>
                                  <a:pt x="9529" y="4055"/>
                                </a:lnTo>
                                <a:lnTo>
                                  <a:pt x="9435" y="4007"/>
                                </a:lnTo>
                                <a:lnTo>
                                  <a:pt x="9427" y="4029"/>
                                </a:lnTo>
                                <a:lnTo>
                                  <a:pt x="9421" y="4053"/>
                                </a:lnTo>
                                <a:lnTo>
                                  <a:pt x="9407" y="4097"/>
                                </a:lnTo>
                                <a:lnTo>
                                  <a:pt x="9397" y="4117"/>
                                </a:lnTo>
                                <a:lnTo>
                                  <a:pt x="9389" y="4139"/>
                                </a:lnTo>
                                <a:lnTo>
                                  <a:pt x="9371" y="4179"/>
                                </a:lnTo>
                                <a:lnTo>
                                  <a:pt x="9359" y="4195"/>
                                </a:lnTo>
                                <a:lnTo>
                                  <a:pt x="9353" y="4203"/>
                                </a:lnTo>
                                <a:lnTo>
                                  <a:pt x="9349" y="4213"/>
                                </a:lnTo>
                                <a:lnTo>
                                  <a:pt x="9329" y="4247"/>
                                </a:lnTo>
                                <a:lnTo>
                                  <a:pt x="9305" y="4277"/>
                                </a:lnTo>
                                <a:lnTo>
                                  <a:pt x="9281" y="4305"/>
                                </a:lnTo>
                                <a:lnTo>
                                  <a:pt x="9265" y="4315"/>
                                </a:lnTo>
                                <a:lnTo>
                                  <a:pt x="9251" y="4327"/>
                                </a:lnTo>
                                <a:lnTo>
                                  <a:pt x="9223" y="4347"/>
                                </a:lnTo>
                                <a:lnTo>
                                  <a:pt x="9191" y="4365"/>
                                </a:lnTo>
                                <a:lnTo>
                                  <a:pt x="9159" y="4379"/>
                                </a:lnTo>
                                <a:lnTo>
                                  <a:pt x="9123" y="4389"/>
                                </a:lnTo>
                                <a:lnTo>
                                  <a:pt x="9089" y="4397"/>
                                </a:lnTo>
                                <a:lnTo>
                                  <a:pt x="9069" y="4399"/>
                                </a:lnTo>
                                <a:lnTo>
                                  <a:pt x="9051" y="4403"/>
                                </a:lnTo>
                                <a:lnTo>
                                  <a:pt x="9013" y="4407"/>
                                </a:lnTo>
                                <a:lnTo>
                                  <a:pt x="8987" y="4469"/>
                                </a:lnTo>
                                <a:lnTo>
                                  <a:pt x="8873" y="4447"/>
                                </a:lnTo>
                                <a:lnTo>
                                  <a:pt x="8659" y="4381"/>
                                </a:lnTo>
                                <a:lnTo>
                                  <a:pt x="8721" y="4275"/>
                                </a:lnTo>
                                <a:lnTo>
                                  <a:pt x="8657" y="4281"/>
                                </a:lnTo>
                                <a:lnTo>
                                  <a:pt x="8597" y="4285"/>
                                </a:lnTo>
                                <a:lnTo>
                                  <a:pt x="8533" y="4283"/>
                                </a:lnTo>
                                <a:lnTo>
                                  <a:pt x="8501" y="4281"/>
                                </a:lnTo>
                                <a:lnTo>
                                  <a:pt x="8485" y="4279"/>
                                </a:lnTo>
                                <a:lnTo>
                                  <a:pt x="8471" y="4279"/>
                                </a:lnTo>
                                <a:lnTo>
                                  <a:pt x="8407" y="4269"/>
                                </a:lnTo>
                                <a:lnTo>
                                  <a:pt x="8343" y="4255"/>
                                </a:lnTo>
                                <a:lnTo>
                                  <a:pt x="8333" y="4251"/>
                                </a:lnTo>
                                <a:lnTo>
                                  <a:pt x="8325" y="4249"/>
                                </a:lnTo>
                                <a:lnTo>
                                  <a:pt x="8309" y="4245"/>
                                </a:lnTo>
                                <a:lnTo>
                                  <a:pt x="8277" y="4237"/>
                                </a:lnTo>
                                <a:lnTo>
                                  <a:pt x="8214" y="4215"/>
                                </a:lnTo>
                                <a:lnTo>
                                  <a:pt x="8202" y="4207"/>
                                </a:lnTo>
                                <a:lnTo>
                                  <a:pt x="8196" y="4201"/>
                                </a:lnTo>
                                <a:lnTo>
                                  <a:pt x="8190" y="4193"/>
                                </a:lnTo>
                                <a:lnTo>
                                  <a:pt x="8188" y="4187"/>
                                </a:lnTo>
                                <a:lnTo>
                                  <a:pt x="8082" y="4189"/>
                                </a:lnTo>
                                <a:lnTo>
                                  <a:pt x="7984" y="4149"/>
                                </a:lnTo>
                                <a:lnTo>
                                  <a:pt x="7950" y="4221"/>
                                </a:lnTo>
                                <a:lnTo>
                                  <a:pt x="7758" y="4013"/>
                                </a:lnTo>
                                <a:lnTo>
                                  <a:pt x="7646" y="3861"/>
                                </a:lnTo>
                                <a:lnTo>
                                  <a:pt x="7618" y="3847"/>
                                </a:lnTo>
                                <a:lnTo>
                                  <a:pt x="7618" y="3827"/>
                                </a:lnTo>
                                <a:lnTo>
                                  <a:pt x="7624" y="3811"/>
                                </a:lnTo>
                                <a:lnTo>
                                  <a:pt x="7630" y="3795"/>
                                </a:lnTo>
                                <a:lnTo>
                                  <a:pt x="7642" y="3783"/>
                                </a:lnTo>
                                <a:lnTo>
                                  <a:pt x="7652" y="3771"/>
                                </a:lnTo>
                                <a:lnTo>
                                  <a:pt x="7668" y="3763"/>
                                </a:lnTo>
                                <a:lnTo>
                                  <a:pt x="7684" y="3755"/>
                                </a:lnTo>
                                <a:lnTo>
                                  <a:pt x="7706" y="3751"/>
                                </a:lnTo>
                                <a:lnTo>
                                  <a:pt x="7670" y="3721"/>
                                </a:lnTo>
                                <a:lnTo>
                                  <a:pt x="7638" y="3691"/>
                                </a:lnTo>
                                <a:lnTo>
                                  <a:pt x="7606" y="3659"/>
                                </a:lnTo>
                                <a:lnTo>
                                  <a:pt x="7578" y="3629"/>
                                </a:lnTo>
                                <a:lnTo>
                                  <a:pt x="7550" y="3595"/>
                                </a:lnTo>
                                <a:lnTo>
                                  <a:pt x="7526" y="3561"/>
                                </a:lnTo>
                                <a:lnTo>
                                  <a:pt x="7502" y="3525"/>
                                </a:lnTo>
                                <a:lnTo>
                                  <a:pt x="7484" y="3491"/>
                                </a:lnTo>
                                <a:lnTo>
                                  <a:pt x="7424" y="3473"/>
                                </a:lnTo>
                                <a:lnTo>
                                  <a:pt x="7364" y="3463"/>
                                </a:lnTo>
                                <a:lnTo>
                                  <a:pt x="7304" y="3457"/>
                                </a:lnTo>
                                <a:lnTo>
                                  <a:pt x="7244" y="3457"/>
                                </a:lnTo>
                                <a:lnTo>
                                  <a:pt x="7184" y="3459"/>
                                </a:lnTo>
                                <a:lnTo>
                                  <a:pt x="7124" y="3467"/>
                                </a:lnTo>
                                <a:lnTo>
                                  <a:pt x="7064" y="3481"/>
                                </a:lnTo>
                                <a:lnTo>
                                  <a:pt x="7008" y="3499"/>
                                </a:lnTo>
                                <a:lnTo>
                                  <a:pt x="6964" y="3507"/>
                                </a:lnTo>
                                <a:lnTo>
                                  <a:pt x="6938" y="3617"/>
                                </a:lnTo>
                                <a:lnTo>
                                  <a:pt x="6870" y="3733"/>
                                </a:lnTo>
                                <a:lnTo>
                                  <a:pt x="6626" y="3865"/>
                                </a:lnTo>
                                <a:lnTo>
                                  <a:pt x="6416" y="4047"/>
                                </a:lnTo>
                                <a:lnTo>
                                  <a:pt x="6452" y="4117"/>
                                </a:lnTo>
                                <a:lnTo>
                                  <a:pt x="6434" y="4193"/>
                                </a:lnTo>
                                <a:lnTo>
                                  <a:pt x="6328" y="4175"/>
                                </a:lnTo>
                                <a:lnTo>
                                  <a:pt x="6328" y="4305"/>
                                </a:lnTo>
                                <a:lnTo>
                                  <a:pt x="6404" y="4333"/>
                                </a:lnTo>
                                <a:lnTo>
                                  <a:pt x="6422" y="4403"/>
                                </a:lnTo>
                                <a:lnTo>
                                  <a:pt x="6354" y="4493"/>
                                </a:lnTo>
                                <a:lnTo>
                                  <a:pt x="6412" y="4499"/>
                                </a:lnTo>
                                <a:lnTo>
                                  <a:pt x="6414" y="4501"/>
                                </a:lnTo>
                                <a:lnTo>
                                  <a:pt x="6418" y="4509"/>
                                </a:lnTo>
                                <a:lnTo>
                                  <a:pt x="6418" y="4525"/>
                                </a:lnTo>
                                <a:lnTo>
                                  <a:pt x="6416" y="4533"/>
                                </a:lnTo>
                                <a:lnTo>
                                  <a:pt x="6412" y="4541"/>
                                </a:lnTo>
                                <a:lnTo>
                                  <a:pt x="6382" y="4593"/>
                                </a:lnTo>
                                <a:lnTo>
                                  <a:pt x="6222" y="4761"/>
                                </a:lnTo>
                                <a:lnTo>
                                  <a:pt x="6134" y="4807"/>
                                </a:lnTo>
                                <a:lnTo>
                                  <a:pt x="6034" y="4681"/>
                                </a:lnTo>
                                <a:lnTo>
                                  <a:pt x="5980" y="4655"/>
                                </a:lnTo>
                                <a:lnTo>
                                  <a:pt x="5964" y="4639"/>
                                </a:lnTo>
                                <a:lnTo>
                                  <a:pt x="5930" y="4667"/>
                                </a:lnTo>
                                <a:lnTo>
                                  <a:pt x="5858" y="4683"/>
                                </a:lnTo>
                                <a:lnTo>
                                  <a:pt x="5882" y="4747"/>
                                </a:lnTo>
                                <a:lnTo>
                                  <a:pt x="5892" y="4779"/>
                                </a:lnTo>
                                <a:lnTo>
                                  <a:pt x="5900" y="4811"/>
                                </a:lnTo>
                                <a:lnTo>
                                  <a:pt x="5908" y="4875"/>
                                </a:lnTo>
                                <a:lnTo>
                                  <a:pt x="5908" y="4943"/>
                                </a:lnTo>
                                <a:lnTo>
                                  <a:pt x="5896" y="5007"/>
                                </a:lnTo>
                                <a:lnTo>
                                  <a:pt x="5888" y="5039"/>
                                </a:lnTo>
                                <a:lnTo>
                                  <a:pt x="5878" y="5071"/>
                                </a:lnTo>
                                <a:lnTo>
                                  <a:pt x="5850" y="5135"/>
                                </a:lnTo>
                                <a:lnTo>
                                  <a:pt x="5834" y="5167"/>
                                </a:lnTo>
                                <a:lnTo>
                                  <a:pt x="5816" y="5203"/>
                                </a:lnTo>
                                <a:lnTo>
                                  <a:pt x="5738" y="5327"/>
                                </a:lnTo>
                                <a:lnTo>
                                  <a:pt x="5666" y="5457"/>
                                </a:lnTo>
                                <a:lnTo>
                                  <a:pt x="5596" y="5587"/>
                                </a:lnTo>
                                <a:lnTo>
                                  <a:pt x="5534" y="5723"/>
                                </a:lnTo>
                                <a:lnTo>
                                  <a:pt x="5632" y="5753"/>
                                </a:lnTo>
                                <a:lnTo>
                                  <a:pt x="5642" y="5879"/>
                                </a:lnTo>
                                <a:lnTo>
                                  <a:pt x="5730" y="5877"/>
                                </a:lnTo>
                                <a:lnTo>
                                  <a:pt x="5758" y="6031"/>
                                </a:lnTo>
                                <a:lnTo>
                                  <a:pt x="5828" y="6031"/>
                                </a:lnTo>
                                <a:lnTo>
                                  <a:pt x="5736" y="6279"/>
                                </a:lnTo>
                                <a:lnTo>
                                  <a:pt x="5664" y="6255"/>
                                </a:lnTo>
                                <a:lnTo>
                                  <a:pt x="5594" y="6241"/>
                                </a:lnTo>
                                <a:lnTo>
                                  <a:pt x="5526" y="6231"/>
                                </a:lnTo>
                                <a:lnTo>
                                  <a:pt x="5458" y="6229"/>
                                </a:lnTo>
                                <a:lnTo>
                                  <a:pt x="5390" y="6231"/>
                                </a:lnTo>
                                <a:lnTo>
                                  <a:pt x="5324" y="6243"/>
                                </a:lnTo>
                                <a:lnTo>
                                  <a:pt x="5260" y="6259"/>
                                </a:lnTo>
                                <a:lnTo>
                                  <a:pt x="5196" y="6285"/>
                                </a:lnTo>
                                <a:lnTo>
                                  <a:pt x="5128" y="6241"/>
                                </a:lnTo>
                                <a:lnTo>
                                  <a:pt x="5096" y="6247"/>
                                </a:lnTo>
                                <a:lnTo>
                                  <a:pt x="5070" y="6259"/>
                                </a:lnTo>
                                <a:lnTo>
                                  <a:pt x="5046" y="6273"/>
                                </a:lnTo>
                                <a:lnTo>
                                  <a:pt x="5028" y="6293"/>
                                </a:lnTo>
                                <a:lnTo>
                                  <a:pt x="5010" y="6313"/>
                                </a:lnTo>
                                <a:lnTo>
                                  <a:pt x="4996" y="6339"/>
                                </a:lnTo>
                                <a:lnTo>
                                  <a:pt x="4984" y="6367"/>
                                </a:lnTo>
                                <a:lnTo>
                                  <a:pt x="4978" y="6401"/>
                                </a:lnTo>
                                <a:lnTo>
                                  <a:pt x="4894" y="6451"/>
                                </a:lnTo>
                                <a:lnTo>
                                  <a:pt x="4856" y="6367"/>
                                </a:lnTo>
                                <a:lnTo>
                                  <a:pt x="4806" y="6417"/>
                                </a:lnTo>
                                <a:lnTo>
                                  <a:pt x="4842" y="6617"/>
                                </a:lnTo>
                                <a:lnTo>
                                  <a:pt x="4740" y="6721"/>
                                </a:lnTo>
                                <a:lnTo>
                                  <a:pt x="4752" y="6861"/>
                                </a:lnTo>
                                <a:lnTo>
                                  <a:pt x="4738" y="6873"/>
                                </a:lnTo>
                                <a:lnTo>
                                  <a:pt x="4726" y="6887"/>
                                </a:lnTo>
                                <a:lnTo>
                                  <a:pt x="4702" y="6913"/>
                                </a:lnTo>
                                <a:lnTo>
                                  <a:pt x="4694" y="6917"/>
                                </a:lnTo>
                                <a:lnTo>
                                  <a:pt x="4690" y="6919"/>
                                </a:lnTo>
                                <a:lnTo>
                                  <a:pt x="4688" y="6923"/>
                                </a:lnTo>
                                <a:lnTo>
                                  <a:pt x="4676" y="6935"/>
                                </a:lnTo>
                                <a:lnTo>
                                  <a:pt x="4652" y="6955"/>
                                </a:lnTo>
                                <a:lnTo>
                                  <a:pt x="4622" y="6971"/>
                                </a:lnTo>
                                <a:lnTo>
                                  <a:pt x="4594" y="6985"/>
                                </a:lnTo>
                                <a:lnTo>
                                  <a:pt x="4578" y="6989"/>
                                </a:lnTo>
                                <a:lnTo>
                                  <a:pt x="4570" y="6991"/>
                                </a:lnTo>
                                <a:lnTo>
                                  <a:pt x="4564" y="6995"/>
                                </a:lnTo>
                                <a:lnTo>
                                  <a:pt x="4548" y="6999"/>
                                </a:lnTo>
                                <a:lnTo>
                                  <a:pt x="4540" y="7001"/>
                                </a:lnTo>
                                <a:lnTo>
                                  <a:pt x="4534" y="7005"/>
                                </a:lnTo>
                                <a:lnTo>
                                  <a:pt x="4524" y="6999"/>
                                </a:lnTo>
                                <a:lnTo>
                                  <a:pt x="4488" y="6945"/>
                                </a:lnTo>
                                <a:lnTo>
                                  <a:pt x="4418" y="7011"/>
                                </a:lnTo>
                                <a:lnTo>
                                  <a:pt x="4406" y="7075"/>
                                </a:lnTo>
                                <a:lnTo>
                                  <a:pt x="4360" y="7077"/>
                                </a:lnTo>
                                <a:lnTo>
                                  <a:pt x="4360" y="7103"/>
                                </a:lnTo>
                                <a:lnTo>
                                  <a:pt x="4308" y="7057"/>
                                </a:lnTo>
                                <a:lnTo>
                                  <a:pt x="4290" y="7139"/>
                                </a:lnTo>
                                <a:lnTo>
                                  <a:pt x="4228" y="7097"/>
                                </a:lnTo>
                                <a:lnTo>
                                  <a:pt x="4222" y="7203"/>
                                </a:lnTo>
                                <a:lnTo>
                                  <a:pt x="4176" y="7223"/>
                                </a:lnTo>
                                <a:lnTo>
                                  <a:pt x="4176" y="7293"/>
                                </a:lnTo>
                                <a:lnTo>
                                  <a:pt x="4002" y="7281"/>
                                </a:lnTo>
                                <a:lnTo>
                                  <a:pt x="3966" y="7211"/>
                                </a:lnTo>
                                <a:lnTo>
                                  <a:pt x="3942" y="7209"/>
                                </a:lnTo>
                                <a:lnTo>
                                  <a:pt x="3924" y="7211"/>
                                </a:lnTo>
                                <a:lnTo>
                                  <a:pt x="3908" y="7217"/>
                                </a:lnTo>
                                <a:lnTo>
                                  <a:pt x="3898" y="7231"/>
                                </a:lnTo>
                                <a:lnTo>
                                  <a:pt x="3888" y="7245"/>
                                </a:lnTo>
                                <a:lnTo>
                                  <a:pt x="3884" y="7267"/>
                                </a:lnTo>
                                <a:lnTo>
                                  <a:pt x="3882" y="7291"/>
                                </a:lnTo>
                                <a:lnTo>
                                  <a:pt x="3884" y="7321"/>
                                </a:lnTo>
                                <a:lnTo>
                                  <a:pt x="3808" y="7325"/>
                                </a:lnTo>
                                <a:lnTo>
                                  <a:pt x="3780" y="7391"/>
                                </a:lnTo>
                                <a:lnTo>
                                  <a:pt x="3748" y="7409"/>
                                </a:lnTo>
                                <a:lnTo>
                                  <a:pt x="3720" y="7425"/>
                                </a:lnTo>
                                <a:lnTo>
                                  <a:pt x="3688" y="7439"/>
                                </a:lnTo>
                                <a:lnTo>
                                  <a:pt x="3672" y="7443"/>
                                </a:lnTo>
                                <a:lnTo>
                                  <a:pt x="3664" y="7445"/>
                                </a:lnTo>
                                <a:lnTo>
                                  <a:pt x="3658" y="7449"/>
                                </a:lnTo>
                                <a:lnTo>
                                  <a:pt x="3648" y="7449"/>
                                </a:lnTo>
                                <a:lnTo>
                                  <a:pt x="3640" y="7451"/>
                                </a:lnTo>
                                <a:lnTo>
                                  <a:pt x="3624" y="7455"/>
                                </a:lnTo>
                                <a:lnTo>
                                  <a:pt x="3592" y="7459"/>
                                </a:lnTo>
                                <a:lnTo>
                                  <a:pt x="3556" y="7459"/>
                                </a:lnTo>
                                <a:lnTo>
                                  <a:pt x="3524" y="7457"/>
                                </a:lnTo>
                                <a:lnTo>
                                  <a:pt x="3520" y="7457"/>
                                </a:lnTo>
                                <a:lnTo>
                                  <a:pt x="3512" y="7475"/>
                                </a:lnTo>
                                <a:lnTo>
                                  <a:pt x="3506" y="7495"/>
                                </a:lnTo>
                                <a:lnTo>
                                  <a:pt x="3496" y="7511"/>
                                </a:lnTo>
                                <a:lnTo>
                                  <a:pt x="3488" y="7529"/>
                                </a:lnTo>
                                <a:lnTo>
                                  <a:pt x="3476" y="7543"/>
                                </a:lnTo>
                                <a:lnTo>
                                  <a:pt x="3472" y="7545"/>
                                </a:lnTo>
                                <a:lnTo>
                                  <a:pt x="3470" y="7549"/>
                                </a:lnTo>
                                <a:lnTo>
                                  <a:pt x="3466" y="7557"/>
                                </a:lnTo>
                                <a:lnTo>
                                  <a:pt x="3454" y="7569"/>
                                </a:lnTo>
                                <a:lnTo>
                                  <a:pt x="3444" y="7581"/>
                                </a:lnTo>
                                <a:lnTo>
                                  <a:pt x="3428" y="7589"/>
                                </a:lnTo>
                                <a:lnTo>
                                  <a:pt x="3414" y="7597"/>
                                </a:lnTo>
                                <a:lnTo>
                                  <a:pt x="3398" y="7603"/>
                                </a:lnTo>
                                <a:lnTo>
                                  <a:pt x="3384" y="7611"/>
                                </a:lnTo>
                                <a:lnTo>
                                  <a:pt x="3364" y="7613"/>
                                </a:lnTo>
                                <a:lnTo>
                                  <a:pt x="3346" y="7617"/>
                                </a:lnTo>
                                <a:lnTo>
                                  <a:pt x="3326" y="7617"/>
                                </a:lnTo>
                                <a:lnTo>
                                  <a:pt x="3316" y="7617"/>
                                </a:lnTo>
                                <a:lnTo>
                                  <a:pt x="3308" y="7619"/>
                                </a:lnTo>
                                <a:lnTo>
                                  <a:pt x="3296" y="7631"/>
                                </a:lnTo>
                                <a:lnTo>
                                  <a:pt x="3292" y="7633"/>
                                </a:lnTo>
                                <a:lnTo>
                                  <a:pt x="3290" y="7637"/>
                                </a:lnTo>
                                <a:lnTo>
                                  <a:pt x="3286" y="7645"/>
                                </a:lnTo>
                                <a:lnTo>
                                  <a:pt x="3278" y="7649"/>
                                </a:lnTo>
                                <a:lnTo>
                                  <a:pt x="3274" y="7651"/>
                                </a:lnTo>
                                <a:lnTo>
                                  <a:pt x="3272" y="7655"/>
                                </a:lnTo>
                                <a:lnTo>
                                  <a:pt x="3260" y="7665"/>
                                </a:lnTo>
                                <a:lnTo>
                                  <a:pt x="3244" y="7671"/>
                                </a:lnTo>
                                <a:lnTo>
                                  <a:pt x="3228" y="7679"/>
                                </a:lnTo>
                                <a:lnTo>
                                  <a:pt x="3210" y="7683"/>
                                </a:lnTo>
                                <a:lnTo>
                                  <a:pt x="3194" y="7687"/>
                                </a:lnTo>
                                <a:lnTo>
                                  <a:pt x="3162" y="7687"/>
                                </a:lnTo>
                                <a:lnTo>
                                  <a:pt x="3134" y="7683"/>
                                </a:lnTo>
                                <a:lnTo>
                                  <a:pt x="3104" y="7673"/>
                                </a:lnTo>
                                <a:lnTo>
                                  <a:pt x="3078" y="8127"/>
                                </a:lnTo>
                                <a:lnTo>
                                  <a:pt x="3168" y="8153"/>
                                </a:lnTo>
                                <a:lnTo>
                                  <a:pt x="3168" y="8313"/>
                                </a:lnTo>
                                <a:lnTo>
                                  <a:pt x="3072" y="8327"/>
                                </a:lnTo>
                                <a:lnTo>
                                  <a:pt x="3070" y="8299"/>
                                </a:lnTo>
                                <a:lnTo>
                                  <a:pt x="3030" y="8303"/>
                                </a:lnTo>
                                <a:lnTo>
                                  <a:pt x="2996" y="8305"/>
                                </a:lnTo>
                                <a:lnTo>
                                  <a:pt x="2962" y="8305"/>
                                </a:lnTo>
                                <a:lnTo>
                                  <a:pt x="2932" y="8303"/>
                                </a:lnTo>
                                <a:lnTo>
                                  <a:pt x="2902" y="8295"/>
                                </a:lnTo>
                                <a:lnTo>
                                  <a:pt x="2876" y="8285"/>
                                </a:lnTo>
                                <a:lnTo>
                                  <a:pt x="2850" y="8273"/>
                                </a:lnTo>
                                <a:lnTo>
                                  <a:pt x="2828" y="8259"/>
                                </a:lnTo>
                                <a:lnTo>
                                  <a:pt x="2806" y="8239"/>
                                </a:lnTo>
                                <a:lnTo>
                                  <a:pt x="2788" y="8217"/>
                                </a:lnTo>
                                <a:lnTo>
                                  <a:pt x="2770" y="8193"/>
                                </a:lnTo>
                                <a:lnTo>
                                  <a:pt x="2758" y="8167"/>
                                </a:lnTo>
                                <a:lnTo>
                                  <a:pt x="2744" y="8137"/>
                                </a:lnTo>
                                <a:lnTo>
                                  <a:pt x="2734" y="8103"/>
                                </a:lnTo>
                                <a:lnTo>
                                  <a:pt x="2726" y="8067"/>
                                </a:lnTo>
                                <a:lnTo>
                                  <a:pt x="2722" y="8029"/>
                                </a:lnTo>
                                <a:lnTo>
                                  <a:pt x="2710" y="7981"/>
                                </a:lnTo>
                                <a:lnTo>
                                  <a:pt x="2690" y="7933"/>
                                </a:lnTo>
                                <a:lnTo>
                                  <a:pt x="2668" y="7915"/>
                                </a:lnTo>
                                <a:lnTo>
                                  <a:pt x="2636" y="7903"/>
                                </a:lnTo>
                                <a:lnTo>
                                  <a:pt x="2510" y="7903"/>
                                </a:lnTo>
                                <a:lnTo>
                                  <a:pt x="2470" y="7977"/>
                                </a:lnTo>
                                <a:lnTo>
                                  <a:pt x="2394" y="7935"/>
                                </a:lnTo>
                                <a:lnTo>
                                  <a:pt x="2322" y="7889"/>
                                </a:lnTo>
                                <a:lnTo>
                                  <a:pt x="2250" y="7837"/>
                                </a:lnTo>
                                <a:lnTo>
                                  <a:pt x="2180" y="7781"/>
                                </a:lnTo>
                                <a:lnTo>
                                  <a:pt x="2110" y="7717"/>
                                </a:lnTo>
                                <a:lnTo>
                                  <a:pt x="2042" y="7651"/>
                                </a:lnTo>
                                <a:lnTo>
                                  <a:pt x="1974" y="7577"/>
                                </a:lnTo>
                                <a:lnTo>
                                  <a:pt x="1908" y="7499"/>
                                </a:lnTo>
                                <a:lnTo>
                                  <a:pt x="1956" y="7119"/>
                                </a:lnTo>
                                <a:lnTo>
                                  <a:pt x="1846" y="7143"/>
                                </a:lnTo>
                                <a:lnTo>
                                  <a:pt x="1742" y="7179"/>
                                </a:lnTo>
                                <a:lnTo>
                                  <a:pt x="1640" y="7219"/>
                                </a:lnTo>
                                <a:lnTo>
                                  <a:pt x="1544" y="7271"/>
                                </a:lnTo>
                                <a:lnTo>
                                  <a:pt x="1506" y="7287"/>
                                </a:lnTo>
                                <a:lnTo>
                                  <a:pt x="1486" y="7295"/>
                                </a:lnTo>
                                <a:lnTo>
                                  <a:pt x="1466" y="7305"/>
                                </a:lnTo>
                                <a:lnTo>
                                  <a:pt x="1442" y="7311"/>
                                </a:lnTo>
                                <a:lnTo>
                                  <a:pt x="1420" y="7319"/>
                                </a:lnTo>
                                <a:lnTo>
                                  <a:pt x="1396" y="7325"/>
                                </a:lnTo>
                                <a:lnTo>
                                  <a:pt x="1374" y="7333"/>
                                </a:lnTo>
                                <a:lnTo>
                                  <a:pt x="1336" y="7329"/>
                                </a:lnTo>
                                <a:lnTo>
                                  <a:pt x="1314" y="7391"/>
                                </a:lnTo>
                                <a:lnTo>
                                  <a:pt x="1310" y="7399"/>
                                </a:lnTo>
                                <a:lnTo>
                                  <a:pt x="1310" y="7409"/>
                                </a:lnTo>
                                <a:lnTo>
                                  <a:pt x="1312" y="7427"/>
                                </a:lnTo>
                                <a:lnTo>
                                  <a:pt x="1314" y="7433"/>
                                </a:lnTo>
                                <a:lnTo>
                                  <a:pt x="1320" y="7441"/>
                                </a:lnTo>
                                <a:lnTo>
                                  <a:pt x="1334" y="7457"/>
                                </a:lnTo>
                                <a:lnTo>
                                  <a:pt x="1376" y="7493"/>
                                </a:lnTo>
                                <a:lnTo>
                                  <a:pt x="1362" y="7505"/>
                                </a:lnTo>
                                <a:lnTo>
                                  <a:pt x="1350" y="7519"/>
                                </a:lnTo>
                                <a:lnTo>
                                  <a:pt x="1324" y="7543"/>
                                </a:lnTo>
                                <a:lnTo>
                                  <a:pt x="1308" y="7553"/>
                                </a:lnTo>
                                <a:lnTo>
                                  <a:pt x="1294" y="7565"/>
                                </a:lnTo>
                                <a:lnTo>
                                  <a:pt x="1266" y="7585"/>
                                </a:lnTo>
                                <a:lnTo>
                                  <a:pt x="1234" y="7599"/>
                                </a:lnTo>
                                <a:lnTo>
                                  <a:pt x="1202" y="7613"/>
                                </a:lnTo>
                                <a:lnTo>
                                  <a:pt x="1166" y="7623"/>
                                </a:lnTo>
                                <a:lnTo>
                                  <a:pt x="1132" y="7631"/>
                                </a:lnTo>
                                <a:lnTo>
                                  <a:pt x="1154" y="7735"/>
                                </a:lnTo>
                                <a:lnTo>
                                  <a:pt x="938" y="7941"/>
                                </a:lnTo>
                                <a:lnTo>
                                  <a:pt x="906" y="7993"/>
                                </a:lnTo>
                                <a:lnTo>
                                  <a:pt x="862" y="8021"/>
                                </a:lnTo>
                                <a:lnTo>
                                  <a:pt x="854" y="8041"/>
                                </a:lnTo>
                                <a:lnTo>
                                  <a:pt x="846" y="8061"/>
                                </a:lnTo>
                                <a:lnTo>
                                  <a:pt x="834" y="8079"/>
                                </a:lnTo>
                                <a:lnTo>
                                  <a:pt x="822" y="8097"/>
                                </a:lnTo>
                                <a:lnTo>
                                  <a:pt x="806" y="8111"/>
                                </a:lnTo>
                                <a:lnTo>
                                  <a:pt x="790" y="8125"/>
                                </a:lnTo>
                                <a:lnTo>
                                  <a:pt x="772" y="8137"/>
                                </a:lnTo>
                                <a:lnTo>
                                  <a:pt x="752" y="8151"/>
                                </a:lnTo>
                                <a:lnTo>
                                  <a:pt x="742" y="8215"/>
                                </a:lnTo>
                                <a:lnTo>
                                  <a:pt x="610" y="8297"/>
                                </a:lnTo>
                                <a:lnTo>
                                  <a:pt x="610" y="8353"/>
                                </a:lnTo>
                                <a:lnTo>
                                  <a:pt x="608" y="8365"/>
                                </a:lnTo>
                                <a:lnTo>
                                  <a:pt x="608" y="8379"/>
                                </a:lnTo>
                                <a:lnTo>
                                  <a:pt x="608" y="8407"/>
                                </a:lnTo>
                                <a:lnTo>
                                  <a:pt x="604" y="8431"/>
                                </a:lnTo>
                                <a:lnTo>
                                  <a:pt x="602" y="8455"/>
                                </a:lnTo>
                                <a:lnTo>
                                  <a:pt x="594" y="8501"/>
                                </a:lnTo>
                                <a:lnTo>
                                  <a:pt x="582" y="8539"/>
                                </a:lnTo>
                                <a:lnTo>
                                  <a:pt x="574" y="8555"/>
                                </a:lnTo>
                                <a:lnTo>
                                  <a:pt x="570" y="8563"/>
                                </a:lnTo>
                                <a:lnTo>
                                  <a:pt x="568" y="8567"/>
                                </a:lnTo>
                                <a:lnTo>
                                  <a:pt x="568" y="8573"/>
                                </a:lnTo>
                                <a:lnTo>
                                  <a:pt x="564" y="8575"/>
                                </a:lnTo>
                                <a:lnTo>
                                  <a:pt x="562" y="8579"/>
                                </a:lnTo>
                                <a:lnTo>
                                  <a:pt x="558" y="8587"/>
                                </a:lnTo>
                                <a:lnTo>
                                  <a:pt x="550" y="8601"/>
                                </a:lnTo>
                                <a:lnTo>
                                  <a:pt x="530" y="8627"/>
                                </a:lnTo>
                                <a:lnTo>
                                  <a:pt x="506" y="8645"/>
                                </a:lnTo>
                                <a:lnTo>
                                  <a:pt x="492" y="8653"/>
                                </a:lnTo>
                                <a:lnTo>
                                  <a:pt x="480" y="8661"/>
                                </a:lnTo>
                                <a:lnTo>
                                  <a:pt x="464" y="8665"/>
                                </a:lnTo>
                                <a:lnTo>
                                  <a:pt x="450" y="8669"/>
                                </a:lnTo>
                                <a:lnTo>
                                  <a:pt x="418" y="8675"/>
                                </a:lnTo>
                                <a:lnTo>
                                  <a:pt x="382" y="8673"/>
                                </a:lnTo>
                                <a:lnTo>
                                  <a:pt x="362" y="8671"/>
                                </a:lnTo>
                                <a:lnTo>
                                  <a:pt x="356" y="8669"/>
                                </a:lnTo>
                                <a:lnTo>
                                  <a:pt x="352" y="8669"/>
                                </a:lnTo>
                                <a:lnTo>
                                  <a:pt x="344" y="8669"/>
                                </a:lnTo>
                                <a:lnTo>
                                  <a:pt x="332" y="8665"/>
                                </a:lnTo>
                                <a:lnTo>
                                  <a:pt x="326" y="8663"/>
                                </a:lnTo>
                                <a:lnTo>
                                  <a:pt x="322" y="8663"/>
                                </a:lnTo>
                                <a:lnTo>
                                  <a:pt x="302" y="8659"/>
                                </a:lnTo>
                                <a:lnTo>
                                  <a:pt x="290" y="8655"/>
                                </a:lnTo>
                                <a:lnTo>
                                  <a:pt x="284" y="8653"/>
                                </a:lnTo>
                                <a:lnTo>
                                  <a:pt x="280" y="8653"/>
                                </a:lnTo>
                                <a:lnTo>
                                  <a:pt x="260" y="8647"/>
                                </a:lnTo>
                                <a:lnTo>
                                  <a:pt x="196" y="8715"/>
                                </a:lnTo>
                                <a:lnTo>
                                  <a:pt x="0" y="867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33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9200" y="4310280"/>
                            <a:ext cx="48528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8" h="512">
                                <a:moveTo>
                                  <a:pt x="1528" y="150"/>
                                </a:moveTo>
                                <a:lnTo>
                                  <a:pt x="1510" y="96"/>
                                </a:lnTo>
                                <a:lnTo>
                                  <a:pt x="1368" y="88"/>
                                </a:lnTo>
                                <a:lnTo>
                                  <a:pt x="1318" y="138"/>
                                </a:lnTo>
                                <a:lnTo>
                                  <a:pt x="1274" y="110"/>
                                </a:lnTo>
                                <a:lnTo>
                                  <a:pt x="1232" y="86"/>
                                </a:lnTo>
                                <a:lnTo>
                                  <a:pt x="1148" y="48"/>
                                </a:lnTo>
                                <a:lnTo>
                                  <a:pt x="1104" y="32"/>
                                </a:lnTo>
                                <a:lnTo>
                                  <a:pt x="1062" y="20"/>
                                </a:lnTo>
                                <a:lnTo>
                                  <a:pt x="1018" y="10"/>
                                </a:lnTo>
                                <a:lnTo>
                                  <a:pt x="976" y="6"/>
                                </a:lnTo>
                                <a:lnTo>
                                  <a:pt x="930" y="0"/>
                                </a:lnTo>
                                <a:lnTo>
                                  <a:pt x="886" y="0"/>
                                </a:lnTo>
                                <a:lnTo>
                                  <a:pt x="840" y="2"/>
                                </a:lnTo>
                                <a:lnTo>
                                  <a:pt x="796" y="8"/>
                                </a:lnTo>
                                <a:lnTo>
                                  <a:pt x="704" y="26"/>
                                </a:lnTo>
                                <a:lnTo>
                                  <a:pt x="612" y="56"/>
                                </a:lnTo>
                                <a:lnTo>
                                  <a:pt x="566" y="80"/>
                                </a:lnTo>
                                <a:lnTo>
                                  <a:pt x="530" y="76"/>
                                </a:lnTo>
                                <a:lnTo>
                                  <a:pt x="466" y="52"/>
                                </a:lnTo>
                                <a:lnTo>
                                  <a:pt x="404" y="40"/>
                                </a:lnTo>
                                <a:lnTo>
                                  <a:pt x="344" y="34"/>
                                </a:lnTo>
                                <a:lnTo>
                                  <a:pt x="288" y="38"/>
                                </a:lnTo>
                                <a:lnTo>
                                  <a:pt x="230" y="46"/>
                                </a:lnTo>
                                <a:lnTo>
                                  <a:pt x="176" y="66"/>
                                </a:lnTo>
                                <a:lnTo>
                                  <a:pt x="122" y="90"/>
                                </a:lnTo>
                                <a:lnTo>
                                  <a:pt x="72" y="126"/>
                                </a:lnTo>
                                <a:lnTo>
                                  <a:pt x="58" y="136"/>
                                </a:lnTo>
                                <a:lnTo>
                                  <a:pt x="48" y="460"/>
                                </a:lnTo>
                                <a:lnTo>
                                  <a:pt x="0" y="51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33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85520"/>
                            <a:ext cx="6881040" cy="343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72" h="10831">
                                <a:moveTo>
                                  <a:pt x="5376" y="10153"/>
                                </a:moveTo>
                                <a:lnTo>
                                  <a:pt x="5242" y="10201"/>
                                </a:lnTo>
                                <a:lnTo>
                                  <a:pt x="5242" y="10223"/>
                                </a:lnTo>
                                <a:lnTo>
                                  <a:pt x="5244" y="10247"/>
                                </a:lnTo>
                                <a:lnTo>
                                  <a:pt x="5242" y="10291"/>
                                </a:lnTo>
                                <a:lnTo>
                                  <a:pt x="5234" y="10331"/>
                                </a:lnTo>
                                <a:lnTo>
                                  <a:pt x="5230" y="10339"/>
                                </a:lnTo>
                                <a:lnTo>
                                  <a:pt x="5228" y="10343"/>
                                </a:lnTo>
                                <a:lnTo>
                                  <a:pt x="5228" y="10349"/>
                                </a:lnTo>
                                <a:lnTo>
                                  <a:pt x="5222" y="10369"/>
                                </a:lnTo>
                                <a:lnTo>
                                  <a:pt x="5212" y="10385"/>
                                </a:lnTo>
                                <a:lnTo>
                                  <a:pt x="5206" y="10393"/>
                                </a:lnTo>
                                <a:lnTo>
                                  <a:pt x="5202" y="10403"/>
                                </a:lnTo>
                                <a:lnTo>
                                  <a:pt x="5180" y="10435"/>
                                </a:lnTo>
                                <a:lnTo>
                                  <a:pt x="5164" y="10449"/>
                                </a:lnTo>
                                <a:lnTo>
                                  <a:pt x="5150" y="10465"/>
                                </a:lnTo>
                                <a:lnTo>
                                  <a:pt x="5118" y="10493"/>
                                </a:lnTo>
                                <a:lnTo>
                                  <a:pt x="5066" y="10523"/>
                                </a:lnTo>
                                <a:lnTo>
                                  <a:pt x="5016" y="10551"/>
                                </a:lnTo>
                                <a:lnTo>
                                  <a:pt x="4964" y="10575"/>
                                </a:lnTo>
                                <a:lnTo>
                                  <a:pt x="4950" y="10579"/>
                                </a:lnTo>
                                <a:lnTo>
                                  <a:pt x="4938" y="10585"/>
                                </a:lnTo>
                                <a:lnTo>
                                  <a:pt x="4914" y="10597"/>
                                </a:lnTo>
                                <a:lnTo>
                                  <a:pt x="4886" y="10605"/>
                                </a:lnTo>
                                <a:lnTo>
                                  <a:pt x="4872" y="10609"/>
                                </a:lnTo>
                                <a:lnTo>
                                  <a:pt x="4860" y="10615"/>
                                </a:lnTo>
                                <a:lnTo>
                                  <a:pt x="4808" y="10629"/>
                                </a:lnTo>
                                <a:lnTo>
                                  <a:pt x="4756" y="10639"/>
                                </a:lnTo>
                                <a:lnTo>
                                  <a:pt x="4704" y="10649"/>
                                </a:lnTo>
                                <a:lnTo>
                                  <a:pt x="4606" y="10655"/>
                                </a:lnTo>
                                <a:lnTo>
                                  <a:pt x="4504" y="10667"/>
                                </a:lnTo>
                                <a:lnTo>
                                  <a:pt x="4400" y="10681"/>
                                </a:lnTo>
                                <a:lnTo>
                                  <a:pt x="4294" y="10703"/>
                                </a:lnTo>
                                <a:lnTo>
                                  <a:pt x="4208" y="10787"/>
                                </a:lnTo>
                                <a:lnTo>
                                  <a:pt x="4106" y="10831"/>
                                </a:lnTo>
                                <a:lnTo>
                                  <a:pt x="3988" y="10747"/>
                                </a:lnTo>
                                <a:lnTo>
                                  <a:pt x="3988" y="10735"/>
                                </a:lnTo>
                                <a:lnTo>
                                  <a:pt x="3960" y="10675"/>
                                </a:lnTo>
                                <a:lnTo>
                                  <a:pt x="3940" y="10617"/>
                                </a:lnTo>
                                <a:lnTo>
                                  <a:pt x="3928" y="10559"/>
                                </a:lnTo>
                                <a:lnTo>
                                  <a:pt x="3926" y="10503"/>
                                </a:lnTo>
                                <a:lnTo>
                                  <a:pt x="3930" y="10445"/>
                                </a:lnTo>
                                <a:lnTo>
                                  <a:pt x="3942" y="10389"/>
                                </a:lnTo>
                                <a:lnTo>
                                  <a:pt x="3962" y="10333"/>
                                </a:lnTo>
                                <a:lnTo>
                                  <a:pt x="3992" y="10277"/>
                                </a:lnTo>
                                <a:lnTo>
                                  <a:pt x="3822" y="10181"/>
                                </a:lnTo>
                                <a:lnTo>
                                  <a:pt x="3802" y="10185"/>
                                </a:lnTo>
                                <a:lnTo>
                                  <a:pt x="3788" y="10193"/>
                                </a:lnTo>
                                <a:lnTo>
                                  <a:pt x="3742" y="10205"/>
                                </a:lnTo>
                                <a:lnTo>
                                  <a:pt x="3722" y="10209"/>
                                </a:lnTo>
                                <a:lnTo>
                                  <a:pt x="3702" y="10211"/>
                                </a:lnTo>
                                <a:lnTo>
                                  <a:pt x="3664" y="10207"/>
                                </a:lnTo>
                                <a:lnTo>
                                  <a:pt x="3630" y="10199"/>
                                </a:lnTo>
                                <a:lnTo>
                                  <a:pt x="3598" y="10179"/>
                                </a:lnTo>
                                <a:lnTo>
                                  <a:pt x="3572" y="10151"/>
                                </a:lnTo>
                                <a:lnTo>
                                  <a:pt x="3546" y="10115"/>
                                </a:lnTo>
                                <a:lnTo>
                                  <a:pt x="3536" y="10095"/>
                                </a:lnTo>
                                <a:lnTo>
                                  <a:pt x="3528" y="10073"/>
                                </a:lnTo>
                                <a:lnTo>
                                  <a:pt x="3482" y="10085"/>
                                </a:lnTo>
                                <a:lnTo>
                                  <a:pt x="3454" y="10053"/>
                                </a:lnTo>
                                <a:lnTo>
                                  <a:pt x="3426" y="10031"/>
                                </a:lnTo>
                                <a:lnTo>
                                  <a:pt x="3394" y="10013"/>
                                </a:lnTo>
                                <a:lnTo>
                                  <a:pt x="3362" y="10003"/>
                                </a:lnTo>
                                <a:lnTo>
                                  <a:pt x="3326" y="9997"/>
                                </a:lnTo>
                                <a:lnTo>
                                  <a:pt x="3288" y="9999"/>
                                </a:lnTo>
                                <a:lnTo>
                                  <a:pt x="3248" y="10007"/>
                                </a:lnTo>
                                <a:lnTo>
                                  <a:pt x="3208" y="10023"/>
                                </a:lnTo>
                                <a:lnTo>
                                  <a:pt x="3144" y="10043"/>
                                </a:lnTo>
                                <a:lnTo>
                                  <a:pt x="3094" y="9997"/>
                                </a:lnTo>
                                <a:lnTo>
                                  <a:pt x="3070" y="9973"/>
                                </a:lnTo>
                                <a:lnTo>
                                  <a:pt x="3050" y="9951"/>
                                </a:lnTo>
                                <a:lnTo>
                                  <a:pt x="3012" y="9901"/>
                                </a:lnTo>
                                <a:lnTo>
                                  <a:pt x="2980" y="9849"/>
                                </a:lnTo>
                                <a:lnTo>
                                  <a:pt x="2952" y="9793"/>
                                </a:lnTo>
                                <a:lnTo>
                                  <a:pt x="2940" y="9763"/>
                                </a:lnTo>
                                <a:lnTo>
                                  <a:pt x="2932" y="9735"/>
                                </a:lnTo>
                                <a:lnTo>
                                  <a:pt x="2922" y="9703"/>
                                </a:lnTo>
                                <a:lnTo>
                                  <a:pt x="2916" y="9673"/>
                                </a:lnTo>
                                <a:lnTo>
                                  <a:pt x="2910" y="9641"/>
                                </a:lnTo>
                                <a:lnTo>
                                  <a:pt x="2908" y="9611"/>
                                </a:lnTo>
                                <a:lnTo>
                                  <a:pt x="2846" y="9613"/>
                                </a:lnTo>
                                <a:lnTo>
                                  <a:pt x="2790" y="9615"/>
                                </a:lnTo>
                                <a:lnTo>
                                  <a:pt x="2736" y="9613"/>
                                </a:lnTo>
                                <a:lnTo>
                                  <a:pt x="2686" y="9607"/>
                                </a:lnTo>
                                <a:lnTo>
                                  <a:pt x="2636" y="9593"/>
                                </a:lnTo>
                                <a:lnTo>
                                  <a:pt x="2590" y="9579"/>
                                </a:lnTo>
                                <a:lnTo>
                                  <a:pt x="2546" y="9561"/>
                                </a:lnTo>
                                <a:lnTo>
                                  <a:pt x="2508" y="9539"/>
                                </a:lnTo>
                                <a:lnTo>
                                  <a:pt x="2468" y="9509"/>
                                </a:lnTo>
                                <a:lnTo>
                                  <a:pt x="2432" y="9479"/>
                                </a:lnTo>
                                <a:lnTo>
                                  <a:pt x="2398" y="9441"/>
                                </a:lnTo>
                                <a:lnTo>
                                  <a:pt x="2370" y="9403"/>
                                </a:lnTo>
                                <a:lnTo>
                                  <a:pt x="2340" y="9357"/>
                                </a:lnTo>
                                <a:lnTo>
                                  <a:pt x="2316" y="9309"/>
                                </a:lnTo>
                                <a:lnTo>
                                  <a:pt x="2292" y="9255"/>
                                </a:lnTo>
                                <a:lnTo>
                                  <a:pt x="2274" y="9201"/>
                                </a:lnTo>
                                <a:lnTo>
                                  <a:pt x="2114" y="9123"/>
                                </a:lnTo>
                                <a:lnTo>
                                  <a:pt x="2088" y="9071"/>
                                </a:lnTo>
                                <a:lnTo>
                                  <a:pt x="1902" y="9081"/>
                                </a:lnTo>
                                <a:lnTo>
                                  <a:pt x="1872" y="9073"/>
                                </a:lnTo>
                                <a:lnTo>
                                  <a:pt x="1850" y="9057"/>
                                </a:lnTo>
                                <a:lnTo>
                                  <a:pt x="1844" y="9051"/>
                                </a:lnTo>
                                <a:lnTo>
                                  <a:pt x="1824" y="9021"/>
                                </a:lnTo>
                                <a:lnTo>
                                  <a:pt x="1786" y="8943"/>
                                </a:lnTo>
                                <a:lnTo>
                                  <a:pt x="1752" y="8881"/>
                                </a:lnTo>
                                <a:lnTo>
                                  <a:pt x="1736" y="8859"/>
                                </a:lnTo>
                                <a:lnTo>
                                  <a:pt x="1722" y="8841"/>
                                </a:lnTo>
                                <a:lnTo>
                                  <a:pt x="1706" y="8823"/>
                                </a:lnTo>
                                <a:lnTo>
                                  <a:pt x="1690" y="8811"/>
                                </a:lnTo>
                                <a:lnTo>
                                  <a:pt x="1672" y="8797"/>
                                </a:lnTo>
                                <a:lnTo>
                                  <a:pt x="1662" y="8781"/>
                                </a:lnTo>
                                <a:lnTo>
                                  <a:pt x="1598" y="8687"/>
                                </a:lnTo>
                                <a:lnTo>
                                  <a:pt x="1540" y="8593"/>
                                </a:lnTo>
                                <a:lnTo>
                                  <a:pt x="1484" y="8495"/>
                                </a:lnTo>
                                <a:lnTo>
                                  <a:pt x="1434" y="8393"/>
                                </a:lnTo>
                                <a:lnTo>
                                  <a:pt x="1412" y="8351"/>
                                </a:lnTo>
                                <a:lnTo>
                                  <a:pt x="1388" y="8317"/>
                                </a:lnTo>
                                <a:lnTo>
                                  <a:pt x="1362" y="8287"/>
                                </a:lnTo>
                                <a:lnTo>
                                  <a:pt x="1336" y="8261"/>
                                </a:lnTo>
                                <a:lnTo>
                                  <a:pt x="1306" y="8239"/>
                                </a:lnTo>
                                <a:lnTo>
                                  <a:pt x="1278" y="8221"/>
                                </a:lnTo>
                                <a:lnTo>
                                  <a:pt x="1252" y="8207"/>
                                </a:lnTo>
                                <a:lnTo>
                                  <a:pt x="1228" y="8199"/>
                                </a:lnTo>
                                <a:lnTo>
                                  <a:pt x="1202" y="8193"/>
                                </a:lnTo>
                                <a:lnTo>
                                  <a:pt x="1178" y="8195"/>
                                </a:lnTo>
                                <a:lnTo>
                                  <a:pt x="1154" y="8199"/>
                                </a:lnTo>
                                <a:lnTo>
                                  <a:pt x="1134" y="8209"/>
                                </a:lnTo>
                                <a:lnTo>
                                  <a:pt x="1110" y="8221"/>
                                </a:lnTo>
                                <a:lnTo>
                                  <a:pt x="1090" y="8239"/>
                                </a:lnTo>
                                <a:lnTo>
                                  <a:pt x="1070" y="8261"/>
                                </a:lnTo>
                                <a:lnTo>
                                  <a:pt x="1052" y="8287"/>
                                </a:lnTo>
                                <a:lnTo>
                                  <a:pt x="1032" y="8317"/>
                                </a:lnTo>
                                <a:lnTo>
                                  <a:pt x="1014" y="8351"/>
                                </a:lnTo>
                                <a:lnTo>
                                  <a:pt x="998" y="8389"/>
                                </a:lnTo>
                                <a:lnTo>
                                  <a:pt x="984" y="8433"/>
                                </a:lnTo>
                                <a:lnTo>
                                  <a:pt x="952" y="8423"/>
                                </a:lnTo>
                                <a:lnTo>
                                  <a:pt x="922" y="8411"/>
                                </a:lnTo>
                                <a:lnTo>
                                  <a:pt x="892" y="8397"/>
                                </a:lnTo>
                                <a:lnTo>
                                  <a:pt x="866" y="8383"/>
                                </a:lnTo>
                                <a:lnTo>
                                  <a:pt x="816" y="8343"/>
                                </a:lnTo>
                                <a:lnTo>
                                  <a:pt x="792" y="8321"/>
                                </a:lnTo>
                                <a:lnTo>
                                  <a:pt x="772" y="8299"/>
                                </a:lnTo>
                                <a:lnTo>
                                  <a:pt x="748" y="8275"/>
                                </a:lnTo>
                                <a:lnTo>
                                  <a:pt x="728" y="8257"/>
                                </a:lnTo>
                                <a:lnTo>
                                  <a:pt x="708" y="8243"/>
                                </a:lnTo>
                                <a:lnTo>
                                  <a:pt x="688" y="8233"/>
                                </a:lnTo>
                                <a:lnTo>
                                  <a:pt x="638" y="8229"/>
                                </a:lnTo>
                                <a:lnTo>
                                  <a:pt x="590" y="8223"/>
                                </a:lnTo>
                                <a:lnTo>
                                  <a:pt x="498" y="8207"/>
                                </a:lnTo>
                                <a:lnTo>
                                  <a:pt x="406" y="8183"/>
                                </a:lnTo>
                                <a:lnTo>
                                  <a:pt x="320" y="8151"/>
                                </a:lnTo>
                                <a:lnTo>
                                  <a:pt x="234" y="8107"/>
                                </a:lnTo>
                                <a:lnTo>
                                  <a:pt x="154" y="8059"/>
                                </a:lnTo>
                                <a:lnTo>
                                  <a:pt x="114" y="8031"/>
                                </a:lnTo>
                                <a:lnTo>
                                  <a:pt x="74" y="8001"/>
                                </a:lnTo>
                                <a:lnTo>
                                  <a:pt x="0" y="7937"/>
                                </a:lnTo>
                                <a:lnTo>
                                  <a:pt x="110" y="7813"/>
                                </a:lnTo>
                                <a:lnTo>
                                  <a:pt x="114" y="7751"/>
                                </a:lnTo>
                                <a:lnTo>
                                  <a:pt x="116" y="7747"/>
                                </a:lnTo>
                                <a:lnTo>
                                  <a:pt x="122" y="7747"/>
                                </a:lnTo>
                                <a:lnTo>
                                  <a:pt x="158" y="7723"/>
                                </a:lnTo>
                                <a:lnTo>
                                  <a:pt x="196" y="7699"/>
                                </a:lnTo>
                                <a:lnTo>
                                  <a:pt x="232" y="7673"/>
                                </a:lnTo>
                                <a:lnTo>
                                  <a:pt x="240" y="7665"/>
                                </a:lnTo>
                                <a:lnTo>
                                  <a:pt x="244" y="7661"/>
                                </a:lnTo>
                                <a:lnTo>
                                  <a:pt x="250" y="7659"/>
                                </a:lnTo>
                                <a:lnTo>
                                  <a:pt x="270" y="7647"/>
                                </a:lnTo>
                                <a:lnTo>
                                  <a:pt x="286" y="7631"/>
                                </a:lnTo>
                                <a:lnTo>
                                  <a:pt x="294" y="7623"/>
                                </a:lnTo>
                                <a:lnTo>
                                  <a:pt x="298" y="7619"/>
                                </a:lnTo>
                                <a:lnTo>
                                  <a:pt x="304" y="7617"/>
                                </a:lnTo>
                                <a:lnTo>
                                  <a:pt x="338" y="7589"/>
                                </a:lnTo>
                                <a:lnTo>
                                  <a:pt x="370" y="7557"/>
                                </a:lnTo>
                                <a:lnTo>
                                  <a:pt x="386" y="7541"/>
                                </a:lnTo>
                                <a:lnTo>
                                  <a:pt x="394" y="7533"/>
                                </a:lnTo>
                                <a:lnTo>
                                  <a:pt x="398" y="7529"/>
                                </a:lnTo>
                                <a:lnTo>
                                  <a:pt x="404" y="7527"/>
                                </a:lnTo>
                                <a:lnTo>
                                  <a:pt x="432" y="7491"/>
                                </a:lnTo>
                                <a:lnTo>
                                  <a:pt x="462" y="7455"/>
                                </a:lnTo>
                                <a:lnTo>
                                  <a:pt x="490" y="7417"/>
                                </a:lnTo>
                                <a:lnTo>
                                  <a:pt x="520" y="7381"/>
                                </a:lnTo>
                                <a:lnTo>
                                  <a:pt x="544" y="7339"/>
                                </a:lnTo>
                                <a:lnTo>
                                  <a:pt x="570" y="7299"/>
                                </a:lnTo>
                                <a:lnTo>
                                  <a:pt x="594" y="7255"/>
                                </a:lnTo>
                                <a:lnTo>
                                  <a:pt x="606" y="7233"/>
                                </a:lnTo>
                                <a:lnTo>
                                  <a:pt x="620" y="7213"/>
                                </a:lnTo>
                                <a:lnTo>
                                  <a:pt x="748" y="7213"/>
                                </a:lnTo>
                                <a:lnTo>
                                  <a:pt x="760" y="7225"/>
                                </a:lnTo>
                                <a:lnTo>
                                  <a:pt x="776" y="7235"/>
                                </a:lnTo>
                                <a:lnTo>
                                  <a:pt x="800" y="7247"/>
                                </a:lnTo>
                                <a:lnTo>
                                  <a:pt x="824" y="7257"/>
                                </a:lnTo>
                                <a:lnTo>
                                  <a:pt x="848" y="7263"/>
                                </a:lnTo>
                                <a:lnTo>
                                  <a:pt x="876" y="7267"/>
                                </a:lnTo>
                                <a:lnTo>
                                  <a:pt x="930" y="7267"/>
                                </a:lnTo>
                                <a:lnTo>
                                  <a:pt x="958" y="7263"/>
                                </a:lnTo>
                                <a:lnTo>
                                  <a:pt x="990" y="7257"/>
                                </a:lnTo>
                                <a:lnTo>
                                  <a:pt x="994" y="7209"/>
                                </a:lnTo>
                                <a:lnTo>
                                  <a:pt x="1004" y="7081"/>
                                </a:lnTo>
                                <a:lnTo>
                                  <a:pt x="1018" y="6955"/>
                                </a:lnTo>
                                <a:lnTo>
                                  <a:pt x="1034" y="6829"/>
                                </a:lnTo>
                                <a:lnTo>
                                  <a:pt x="1056" y="6707"/>
                                </a:lnTo>
                                <a:lnTo>
                                  <a:pt x="1084" y="6565"/>
                                </a:lnTo>
                                <a:lnTo>
                                  <a:pt x="962" y="6519"/>
                                </a:lnTo>
                                <a:lnTo>
                                  <a:pt x="954" y="6441"/>
                                </a:lnTo>
                                <a:lnTo>
                                  <a:pt x="942" y="6369"/>
                                </a:lnTo>
                                <a:lnTo>
                                  <a:pt x="922" y="6299"/>
                                </a:lnTo>
                                <a:lnTo>
                                  <a:pt x="896" y="6237"/>
                                </a:lnTo>
                                <a:lnTo>
                                  <a:pt x="862" y="6175"/>
                                </a:lnTo>
                                <a:lnTo>
                                  <a:pt x="822" y="6117"/>
                                </a:lnTo>
                                <a:lnTo>
                                  <a:pt x="774" y="6063"/>
                                </a:lnTo>
                                <a:lnTo>
                                  <a:pt x="722" y="6013"/>
                                </a:lnTo>
                                <a:lnTo>
                                  <a:pt x="702" y="5997"/>
                                </a:lnTo>
                                <a:lnTo>
                                  <a:pt x="692" y="5987"/>
                                </a:lnTo>
                                <a:lnTo>
                                  <a:pt x="686" y="5979"/>
                                </a:lnTo>
                                <a:lnTo>
                                  <a:pt x="674" y="5673"/>
                                </a:lnTo>
                                <a:lnTo>
                                  <a:pt x="700" y="5661"/>
                                </a:lnTo>
                                <a:lnTo>
                                  <a:pt x="726" y="5649"/>
                                </a:lnTo>
                                <a:lnTo>
                                  <a:pt x="750" y="5633"/>
                                </a:lnTo>
                                <a:lnTo>
                                  <a:pt x="774" y="5619"/>
                                </a:lnTo>
                                <a:lnTo>
                                  <a:pt x="794" y="5601"/>
                                </a:lnTo>
                                <a:lnTo>
                                  <a:pt x="798" y="5595"/>
                                </a:lnTo>
                                <a:lnTo>
                                  <a:pt x="804" y="5591"/>
                                </a:lnTo>
                                <a:lnTo>
                                  <a:pt x="816" y="5583"/>
                                </a:lnTo>
                                <a:lnTo>
                                  <a:pt x="824" y="5571"/>
                                </a:lnTo>
                                <a:lnTo>
                                  <a:pt x="828" y="5565"/>
                                </a:lnTo>
                                <a:lnTo>
                                  <a:pt x="834" y="5561"/>
                                </a:lnTo>
                                <a:lnTo>
                                  <a:pt x="854" y="5541"/>
                                </a:lnTo>
                                <a:lnTo>
                                  <a:pt x="856" y="5533"/>
                                </a:lnTo>
                                <a:lnTo>
                                  <a:pt x="860" y="5527"/>
                                </a:lnTo>
                                <a:lnTo>
                                  <a:pt x="868" y="5515"/>
                                </a:lnTo>
                                <a:lnTo>
                                  <a:pt x="884" y="5491"/>
                                </a:lnTo>
                                <a:lnTo>
                                  <a:pt x="896" y="5463"/>
                                </a:lnTo>
                                <a:lnTo>
                                  <a:pt x="898" y="5455"/>
                                </a:lnTo>
                                <a:lnTo>
                                  <a:pt x="902" y="5449"/>
                                </a:lnTo>
                                <a:lnTo>
                                  <a:pt x="910" y="5437"/>
                                </a:lnTo>
                                <a:lnTo>
                                  <a:pt x="918" y="5405"/>
                                </a:lnTo>
                                <a:lnTo>
                                  <a:pt x="922" y="5389"/>
                                </a:lnTo>
                                <a:lnTo>
                                  <a:pt x="924" y="5381"/>
                                </a:lnTo>
                                <a:lnTo>
                                  <a:pt x="928" y="5375"/>
                                </a:lnTo>
                                <a:lnTo>
                                  <a:pt x="928" y="5365"/>
                                </a:lnTo>
                                <a:lnTo>
                                  <a:pt x="930" y="5357"/>
                                </a:lnTo>
                                <a:lnTo>
                                  <a:pt x="934" y="5341"/>
                                </a:lnTo>
                                <a:lnTo>
                                  <a:pt x="942" y="5309"/>
                                </a:lnTo>
                                <a:lnTo>
                                  <a:pt x="950" y="5237"/>
                                </a:lnTo>
                                <a:lnTo>
                                  <a:pt x="948" y="5227"/>
                                </a:lnTo>
                                <a:lnTo>
                                  <a:pt x="946" y="5221"/>
                                </a:lnTo>
                                <a:lnTo>
                                  <a:pt x="942" y="5211"/>
                                </a:lnTo>
                                <a:lnTo>
                                  <a:pt x="860" y="5151"/>
                                </a:lnTo>
                                <a:lnTo>
                                  <a:pt x="858" y="5141"/>
                                </a:lnTo>
                                <a:lnTo>
                                  <a:pt x="858" y="5117"/>
                                </a:lnTo>
                                <a:lnTo>
                                  <a:pt x="868" y="5089"/>
                                </a:lnTo>
                                <a:lnTo>
                                  <a:pt x="870" y="5081"/>
                                </a:lnTo>
                                <a:lnTo>
                                  <a:pt x="876" y="5077"/>
                                </a:lnTo>
                                <a:lnTo>
                                  <a:pt x="920" y="5031"/>
                                </a:lnTo>
                                <a:lnTo>
                                  <a:pt x="922" y="5001"/>
                                </a:lnTo>
                                <a:lnTo>
                                  <a:pt x="928" y="4979"/>
                                </a:lnTo>
                                <a:lnTo>
                                  <a:pt x="938" y="4961"/>
                                </a:lnTo>
                                <a:lnTo>
                                  <a:pt x="952" y="4949"/>
                                </a:lnTo>
                                <a:lnTo>
                                  <a:pt x="1392" y="4663"/>
                                </a:lnTo>
                                <a:lnTo>
                                  <a:pt x="1836" y="4375"/>
                                </a:lnTo>
                                <a:lnTo>
                                  <a:pt x="2084" y="4203"/>
                                </a:lnTo>
                                <a:lnTo>
                                  <a:pt x="2206" y="4115"/>
                                </a:lnTo>
                                <a:lnTo>
                                  <a:pt x="2330" y="4029"/>
                                </a:lnTo>
                                <a:lnTo>
                                  <a:pt x="2450" y="3939"/>
                                </a:lnTo>
                                <a:lnTo>
                                  <a:pt x="2510" y="3893"/>
                                </a:lnTo>
                                <a:lnTo>
                                  <a:pt x="2572" y="3849"/>
                                </a:lnTo>
                                <a:lnTo>
                                  <a:pt x="2812" y="3667"/>
                                </a:lnTo>
                                <a:lnTo>
                                  <a:pt x="3538" y="3031"/>
                                </a:lnTo>
                                <a:lnTo>
                                  <a:pt x="3638" y="3027"/>
                                </a:lnTo>
                                <a:lnTo>
                                  <a:pt x="4122" y="2554"/>
                                </a:lnTo>
                                <a:lnTo>
                                  <a:pt x="4144" y="2538"/>
                                </a:lnTo>
                                <a:lnTo>
                                  <a:pt x="4168" y="2524"/>
                                </a:lnTo>
                                <a:lnTo>
                                  <a:pt x="4216" y="2494"/>
                                </a:lnTo>
                                <a:lnTo>
                                  <a:pt x="4260" y="2462"/>
                                </a:lnTo>
                                <a:lnTo>
                                  <a:pt x="4304" y="2432"/>
                                </a:lnTo>
                                <a:lnTo>
                                  <a:pt x="4344" y="2396"/>
                                </a:lnTo>
                                <a:lnTo>
                                  <a:pt x="4364" y="2378"/>
                                </a:lnTo>
                                <a:lnTo>
                                  <a:pt x="4386" y="2362"/>
                                </a:lnTo>
                                <a:lnTo>
                                  <a:pt x="4424" y="2326"/>
                                </a:lnTo>
                                <a:lnTo>
                                  <a:pt x="4462" y="2290"/>
                                </a:lnTo>
                                <a:lnTo>
                                  <a:pt x="4496" y="2250"/>
                                </a:lnTo>
                                <a:lnTo>
                                  <a:pt x="4530" y="2210"/>
                                </a:lnTo>
                                <a:lnTo>
                                  <a:pt x="4536" y="2198"/>
                                </a:lnTo>
                                <a:lnTo>
                                  <a:pt x="4544" y="2188"/>
                                </a:lnTo>
                                <a:lnTo>
                                  <a:pt x="4560" y="2168"/>
                                </a:lnTo>
                                <a:lnTo>
                                  <a:pt x="4592" y="2128"/>
                                </a:lnTo>
                                <a:lnTo>
                                  <a:pt x="4620" y="2084"/>
                                </a:lnTo>
                                <a:lnTo>
                                  <a:pt x="4648" y="2040"/>
                                </a:lnTo>
                                <a:lnTo>
                                  <a:pt x="4672" y="1994"/>
                                </a:lnTo>
                                <a:lnTo>
                                  <a:pt x="4698" y="1950"/>
                                </a:lnTo>
                                <a:lnTo>
                                  <a:pt x="4734" y="1880"/>
                                </a:lnTo>
                                <a:lnTo>
                                  <a:pt x="4778" y="1816"/>
                                </a:lnTo>
                                <a:lnTo>
                                  <a:pt x="4946" y="1788"/>
                                </a:lnTo>
                                <a:lnTo>
                                  <a:pt x="4942" y="1724"/>
                                </a:lnTo>
                                <a:lnTo>
                                  <a:pt x="4988" y="1712"/>
                                </a:lnTo>
                                <a:lnTo>
                                  <a:pt x="5042" y="1734"/>
                                </a:lnTo>
                                <a:lnTo>
                                  <a:pt x="5130" y="1696"/>
                                </a:lnTo>
                                <a:lnTo>
                                  <a:pt x="5128" y="1584"/>
                                </a:lnTo>
                                <a:lnTo>
                                  <a:pt x="5242" y="1516"/>
                                </a:lnTo>
                                <a:lnTo>
                                  <a:pt x="5304" y="1562"/>
                                </a:lnTo>
                                <a:lnTo>
                                  <a:pt x="5370" y="1604"/>
                                </a:lnTo>
                                <a:lnTo>
                                  <a:pt x="5438" y="1640"/>
                                </a:lnTo>
                                <a:lnTo>
                                  <a:pt x="5512" y="1670"/>
                                </a:lnTo>
                                <a:lnTo>
                                  <a:pt x="5540" y="1678"/>
                                </a:lnTo>
                                <a:lnTo>
                                  <a:pt x="5570" y="1686"/>
                                </a:lnTo>
                                <a:lnTo>
                                  <a:pt x="5596" y="1690"/>
                                </a:lnTo>
                                <a:lnTo>
                                  <a:pt x="5608" y="1690"/>
                                </a:lnTo>
                                <a:lnTo>
                                  <a:pt x="5614" y="1690"/>
                                </a:lnTo>
                                <a:lnTo>
                                  <a:pt x="5622" y="1692"/>
                                </a:lnTo>
                                <a:lnTo>
                                  <a:pt x="5626" y="1690"/>
                                </a:lnTo>
                                <a:lnTo>
                                  <a:pt x="5632" y="1690"/>
                                </a:lnTo>
                                <a:lnTo>
                                  <a:pt x="5644" y="1690"/>
                                </a:lnTo>
                                <a:lnTo>
                                  <a:pt x="5668" y="1686"/>
                                </a:lnTo>
                                <a:lnTo>
                                  <a:pt x="5688" y="1678"/>
                                </a:lnTo>
                                <a:lnTo>
                                  <a:pt x="5692" y="1674"/>
                                </a:lnTo>
                                <a:lnTo>
                                  <a:pt x="5694" y="1672"/>
                                </a:lnTo>
                                <a:lnTo>
                                  <a:pt x="5698" y="1672"/>
                                </a:lnTo>
                                <a:lnTo>
                                  <a:pt x="5710" y="1668"/>
                                </a:lnTo>
                                <a:lnTo>
                                  <a:pt x="5726" y="1654"/>
                                </a:lnTo>
                                <a:lnTo>
                                  <a:pt x="5742" y="1638"/>
                                </a:lnTo>
                                <a:lnTo>
                                  <a:pt x="5756" y="1618"/>
                                </a:lnTo>
                                <a:lnTo>
                                  <a:pt x="5762" y="1606"/>
                                </a:lnTo>
                                <a:lnTo>
                                  <a:pt x="5770" y="1596"/>
                                </a:lnTo>
                                <a:lnTo>
                                  <a:pt x="5774" y="1582"/>
                                </a:lnTo>
                                <a:lnTo>
                                  <a:pt x="5780" y="1570"/>
                                </a:lnTo>
                                <a:lnTo>
                                  <a:pt x="5792" y="1542"/>
                                </a:lnTo>
                                <a:lnTo>
                                  <a:pt x="5800" y="1512"/>
                                </a:lnTo>
                                <a:lnTo>
                                  <a:pt x="5808" y="1480"/>
                                </a:lnTo>
                                <a:lnTo>
                                  <a:pt x="5864" y="1482"/>
                                </a:lnTo>
                                <a:lnTo>
                                  <a:pt x="5892" y="1416"/>
                                </a:lnTo>
                                <a:lnTo>
                                  <a:pt x="6052" y="1316"/>
                                </a:lnTo>
                                <a:lnTo>
                                  <a:pt x="6028" y="1230"/>
                                </a:lnTo>
                                <a:lnTo>
                                  <a:pt x="6270" y="1216"/>
                                </a:lnTo>
                                <a:lnTo>
                                  <a:pt x="6542" y="1046"/>
                                </a:lnTo>
                                <a:lnTo>
                                  <a:pt x="6540" y="1008"/>
                                </a:lnTo>
                                <a:lnTo>
                                  <a:pt x="6538" y="974"/>
                                </a:lnTo>
                                <a:lnTo>
                                  <a:pt x="6534" y="962"/>
                                </a:lnTo>
                                <a:lnTo>
                                  <a:pt x="6530" y="956"/>
                                </a:lnTo>
                                <a:lnTo>
                                  <a:pt x="6516" y="942"/>
                                </a:lnTo>
                                <a:lnTo>
                                  <a:pt x="6504" y="934"/>
                                </a:lnTo>
                                <a:lnTo>
                                  <a:pt x="6490" y="928"/>
                                </a:lnTo>
                                <a:lnTo>
                                  <a:pt x="6476" y="926"/>
                                </a:lnTo>
                                <a:lnTo>
                                  <a:pt x="6410" y="914"/>
                                </a:lnTo>
                                <a:lnTo>
                                  <a:pt x="6484" y="808"/>
                                </a:lnTo>
                                <a:lnTo>
                                  <a:pt x="6536" y="820"/>
                                </a:lnTo>
                                <a:lnTo>
                                  <a:pt x="6552" y="818"/>
                                </a:lnTo>
                                <a:lnTo>
                                  <a:pt x="6570" y="818"/>
                                </a:lnTo>
                                <a:lnTo>
                                  <a:pt x="6606" y="814"/>
                                </a:lnTo>
                                <a:lnTo>
                                  <a:pt x="6638" y="808"/>
                                </a:lnTo>
                                <a:lnTo>
                                  <a:pt x="6674" y="798"/>
                                </a:lnTo>
                                <a:lnTo>
                                  <a:pt x="6766" y="760"/>
                                </a:lnTo>
                                <a:lnTo>
                                  <a:pt x="6860" y="720"/>
                                </a:lnTo>
                                <a:lnTo>
                                  <a:pt x="6910" y="702"/>
                                </a:lnTo>
                                <a:lnTo>
                                  <a:pt x="6964" y="698"/>
                                </a:lnTo>
                                <a:lnTo>
                                  <a:pt x="6974" y="694"/>
                                </a:lnTo>
                                <a:lnTo>
                                  <a:pt x="6980" y="688"/>
                                </a:lnTo>
                                <a:lnTo>
                                  <a:pt x="7020" y="662"/>
                                </a:lnTo>
                                <a:lnTo>
                                  <a:pt x="7062" y="644"/>
                                </a:lnTo>
                                <a:lnTo>
                                  <a:pt x="7104" y="632"/>
                                </a:lnTo>
                                <a:lnTo>
                                  <a:pt x="7150" y="626"/>
                                </a:lnTo>
                                <a:lnTo>
                                  <a:pt x="7193" y="624"/>
                                </a:lnTo>
                                <a:lnTo>
                                  <a:pt x="7241" y="630"/>
                                </a:lnTo>
                                <a:lnTo>
                                  <a:pt x="7289" y="642"/>
                                </a:lnTo>
                                <a:lnTo>
                                  <a:pt x="7341" y="662"/>
                                </a:lnTo>
                                <a:lnTo>
                                  <a:pt x="7381" y="632"/>
                                </a:lnTo>
                                <a:lnTo>
                                  <a:pt x="7405" y="602"/>
                                </a:lnTo>
                                <a:lnTo>
                                  <a:pt x="7431" y="580"/>
                                </a:lnTo>
                                <a:lnTo>
                                  <a:pt x="7455" y="562"/>
                                </a:lnTo>
                                <a:lnTo>
                                  <a:pt x="7483" y="548"/>
                                </a:lnTo>
                                <a:lnTo>
                                  <a:pt x="7509" y="538"/>
                                </a:lnTo>
                                <a:lnTo>
                                  <a:pt x="7537" y="534"/>
                                </a:lnTo>
                                <a:lnTo>
                                  <a:pt x="7565" y="534"/>
                                </a:lnTo>
                                <a:lnTo>
                                  <a:pt x="7593" y="540"/>
                                </a:lnTo>
                                <a:lnTo>
                                  <a:pt x="7621" y="548"/>
                                </a:lnTo>
                                <a:lnTo>
                                  <a:pt x="7649" y="562"/>
                                </a:lnTo>
                                <a:lnTo>
                                  <a:pt x="7677" y="580"/>
                                </a:lnTo>
                                <a:lnTo>
                                  <a:pt x="7707" y="604"/>
                                </a:lnTo>
                                <a:lnTo>
                                  <a:pt x="7735" y="630"/>
                                </a:lnTo>
                                <a:lnTo>
                                  <a:pt x="7767" y="662"/>
                                </a:lnTo>
                                <a:lnTo>
                                  <a:pt x="7799" y="698"/>
                                </a:lnTo>
                                <a:lnTo>
                                  <a:pt x="7831" y="740"/>
                                </a:lnTo>
                                <a:lnTo>
                                  <a:pt x="7845" y="756"/>
                                </a:lnTo>
                                <a:lnTo>
                                  <a:pt x="7861" y="764"/>
                                </a:lnTo>
                                <a:lnTo>
                                  <a:pt x="7879" y="764"/>
                                </a:lnTo>
                                <a:lnTo>
                                  <a:pt x="7901" y="756"/>
                                </a:lnTo>
                                <a:lnTo>
                                  <a:pt x="7893" y="604"/>
                                </a:lnTo>
                                <a:lnTo>
                                  <a:pt x="8055" y="494"/>
                                </a:lnTo>
                                <a:lnTo>
                                  <a:pt x="7943" y="628"/>
                                </a:lnTo>
                                <a:lnTo>
                                  <a:pt x="8123" y="916"/>
                                </a:lnTo>
                                <a:lnTo>
                                  <a:pt x="8013" y="946"/>
                                </a:lnTo>
                                <a:lnTo>
                                  <a:pt x="7995" y="1006"/>
                                </a:lnTo>
                                <a:lnTo>
                                  <a:pt x="7953" y="1042"/>
                                </a:lnTo>
                                <a:lnTo>
                                  <a:pt x="7923" y="1292"/>
                                </a:lnTo>
                                <a:lnTo>
                                  <a:pt x="7959" y="1294"/>
                                </a:lnTo>
                                <a:lnTo>
                                  <a:pt x="8009" y="1264"/>
                                </a:lnTo>
                                <a:lnTo>
                                  <a:pt x="8071" y="1276"/>
                                </a:lnTo>
                                <a:lnTo>
                                  <a:pt x="8087" y="1232"/>
                                </a:lnTo>
                                <a:lnTo>
                                  <a:pt x="8113" y="1234"/>
                                </a:lnTo>
                                <a:lnTo>
                                  <a:pt x="8127" y="1236"/>
                                </a:lnTo>
                                <a:lnTo>
                                  <a:pt x="8145" y="1242"/>
                                </a:lnTo>
                                <a:lnTo>
                                  <a:pt x="8161" y="1246"/>
                                </a:lnTo>
                                <a:lnTo>
                                  <a:pt x="8181" y="1254"/>
                                </a:lnTo>
                                <a:lnTo>
                                  <a:pt x="8223" y="1272"/>
                                </a:lnTo>
                                <a:lnTo>
                                  <a:pt x="8269" y="1288"/>
                                </a:lnTo>
                                <a:lnTo>
                                  <a:pt x="8295" y="1292"/>
                                </a:lnTo>
                                <a:lnTo>
                                  <a:pt x="8323" y="1294"/>
                                </a:lnTo>
                                <a:lnTo>
                                  <a:pt x="8063" y="1026"/>
                                </a:lnTo>
                                <a:lnTo>
                                  <a:pt x="8053" y="956"/>
                                </a:lnTo>
                                <a:lnTo>
                                  <a:pt x="8139" y="938"/>
                                </a:lnTo>
                                <a:lnTo>
                                  <a:pt x="8177" y="984"/>
                                </a:lnTo>
                                <a:lnTo>
                                  <a:pt x="8217" y="1028"/>
                                </a:lnTo>
                                <a:lnTo>
                                  <a:pt x="8257" y="1066"/>
                                </a:lnTo>
                                <a:lnTo>
                                  <a:pt x="8297" y="1102"/>
                                </a:lnTo>
                                <a:lnTo>
                                  <a:pt x="8337" y="1130"/>
                                </a:lnTo>
                                <a:lnTo>
                                  <a:pt x="8377" y="1154"/>
                                </a:lnTo>
                                <a:lnTo>
                                  <a:pt x="8417" y="1172"/>
                                </a:lnTo>
                                <a:lnTo>
                                  <a:pt x="8461" y="1188"/>
                                </a:lnTo>
                                <a:lnTo>
                                  <a:pt x="8501" y="1194"/>
                                </a:lnTo>
                                <a:lnTo>
                                  <a:pt x="8543" y="1198"/>
                                </a:lnTo>
                                <a:lnTo>
                                  <a:pt x="8585" y="1196"/>
                                </a:lnTo>
                                <a:lnTo>
                                  <a:pt x="8629" y="1192"/>
                                </a:lnTo>
                                <a:lnTo>
                                  <a:pt x="8671" y="1180"/>
                                </a:lnTo>
                                <a:lnTo>
                                  <a:pt x="8715" y="1164"/>
                                </a:lnTo>
                                <a:lnTo>
                                  <a:pt x="8759" y="1142"/>
                                </a:lnTo>
                                <a:lnTo>
                                  <a:pt x="8805" y="1118"/>
                                </a:lnTo>
                                <a:lnTo>
                                  <a:pt x="8809" y="1112"/>
                                </a:lnTo>
                                <a:lnTo>
                                  <a:pt x="8815" y="1108"/>
                                </a:lnTo>
                                <a:lnTo>
                                  <a:pt x="8827" y="1098"/>
                                </a:lnTo>
                                <a:lnTo>
                                  <a:pt x="8851" y="1074"/>
                                </a:lnTo>
                                <a:lnTo>
                                  <a:pt x="8863" y="1074"/>
                                </a:lnTo>
                                <a:lnTo>
                                  <a:pt x="8869" y="1074"/>
                                </a:lnTo>
                                <a:lnTo>
                                  <a:pt x="8877" y="1076"/>
                                </a:lnTo>
                                <a:lnTo>
                                  <a:pt x="8905" y="1076"/>
                                </a:lnTo>
                                <a:lnTo>
                                  <a:pt x="8917" y="1074"/>
                                </a:lnTo>
                                <a:lnTo>
                                  <a:pt x="8931" y="1074"/>
                                </a:lnTo>
                                <a:lnTo>
                                  <a:pt x="8959" y="1070"/>
                                </a:lnTo>
                                <a:lnTo>
                                  <a:pt x="8963" y="1066"/>
                                </a:lnTo>
                                <a:lnTo>
                                  <a:pt x="8963" y="1064"/>
                                </a:lnTo>
                                <a:lnTo>
                                  <a:pt x="8965" y="1064"/>
                                </a:lnTo>
                                <a:lnTo>
                                  <a:pt x="8969" y="1064"/>
                                </a:lnTo>
                                <a:lnTo>
                                  <a:pt x="8981" y="1060"/>
                                </a:lnTo>
                                <a:lnTo>
                                  <a:pt x="9005" y="1048"/>
                                </a:lnTo>
                                <a:lnTo>
                                  <a:pt x="9015" y="1040"/>
                                </a:lnTo>
                                <a:lnTo>
                                  <a:pt x="9027" y="1034"/>
                                </a:lnTo>
                                <a:lnTo>
                                  <a:pt x="9051" y="1016"/>
                                </a:lnTo>
                                <a:lnTo>
                                  <a:pt x="9055" y="1008"/>
                                </a:lnTo>
                                <a:lnTo>
                                  <a:pt x="9057" y="1004"/>
                                </a:lnTo>
                                <a:lnTo>
                                  <a:pt x="9061" y="1002"/>
                                </a:lnTo>
                                <a:lnTo>
                                  <a:pt x="9073" y="990"/>
                                </a:lnTo>
                                <a:lnTo>
                                  <a:pt x="9077" y="978"/>
                                </a:lnTo>
                                <a:lnTo>
                                  <a:pt x="9077" y="974"/>
                                </a:lnTo>
                                <a:lnTo>
                                  <a:pt x="9077" y="972"/>
                                </a:lnTo>
                                <a:lnTo>
                                  <a:pt x="9079" y="972"/>
                                </a:lnTo>
                                <a:lnTo>
                                  <a:pt x="9083" y="968"/>
                                </a:lnTo>
                                <a:lnTo>
                                  <a:pt x="9091" y="948"/>
                                </a:lnTo>
                                <a:lnTo>
                                  <a:pt x="9093" y="936"/>
                                </a:lnTo>
                                <a:lnTo>
                                  <a:pt x="9097" y="926"/>
                                </a:lnTo>
                                <a:lnTo>
                                  <a:pt x="9101" y="906"/>
                                </a:lnTo>
                                <a:lnTo>
                                  <a:pt x="9305" y="974"/>
                                </a:lnTo>
                                <a:lnTo>
                                  <a:pt x="9509" y="1038"/>
                                </a:lnTo>
                                <a:lnTo>
                                  <a:pt x="9713" y="1094"/>
                                </a:lnTo>
                                <a:lnTo>
                                  <a:pt x="9921" y="1142"/>
                                </a:lnTo>
                                <a:lnTo>
                                  <a:pt x="10125" y="1178"/>
                                </a:lnTo>
                                <a:lnTo>
                                  <a:pt x="10333" y="1210"/>
                                </a:lnTo>
                                <a:lnTo>
                                  <a:pt x="10541" y="1234"/>
                                </a:lnTo>
                                <a:lnTo>
                                  <a:pt x="10751" y="1250"/>
                                </a:lnTo>
                                <a:lnTo>
                                  <a:pt x="10823" y="1276"/>
                                </a:lnTo>
                                <a:lnTo>
                                  <a:pt x="10895" y="1298"/>
                                </a:lnTo>
                                <a:lnTo>
                                  <a:pt x="10967" y="1316"/>
                                </a:lnTo>
                                <a:lnTo>
                                  <a:pt x="11039" y="1332"/>
                                </a:lnTo>
                                <a:lnTo>
                                  <a:pt x="11073" y="1336"/>
                                </a:lnTo>
                                <a:lnTo>
                                  <a:pt x="11109" y="1342"/>
                                </a:lnTo>
                                <a:lnTo>
                                  <a:pt x="11181" y="1350"/>
                                </a:lnTo>
                                <a:lnTo>
                                  <a:pt x="11253" y="1352"/>
                                </a:lnTo>
                                <a:lnTo>
                                  <a:pt x="11325" y="1354"/>
                                </a:lnTo>
                                <a:lnTo>
                                  <a:pt x="11393" y="1348"/>
                                </a:lnTo>
                                <a:lnTo>
                                  <a:pt x="11465" y="1340"/>
                                </a:lnTo>
                                <a:lnTo>
                                  <a:pt x="11533" y="1326"/>
                                </a:lnTo>
                                <a:lnTo>
                                  <a:pt x="11605" y="1312"/>
                                </a:lnTo>
                                <a:lnTo>
                                  <a:pt x="11673" y="1290"/>
                                </a:lnTo>
                                <a:lnTo>
                                  <a:pt x="11707" y="1278"/>
                                </a:lnTo>
                                <a:lnTo>
                                  <a:pt x="11743" y="1268"/>
                                </a:lnTo>
                                <a:lnTo>
                                  <a:pt x="11811" y="1242"/>
                                </a:lnTo>
                                <a:lnTo>
                                  <a:pt x="11883" y="1212"/>
                                </a:lnTo>
                                <a:lnTo>
                                  <a:pt x="11905" y="1200"/>
                                </a:lnTo>
                                <a:lnTo>
                                  <a:pt x="11931" y="1192"/>
                                </a:lnTo>
                                <a:lnTo>
                                  <a:pt x="11985" y="1178"/>
                                </a:lnTo>
                                <a:lnTo>
                                  <a:pt x="12043" y="1168"/>
                                </a:lnTo>
                                <a:lnTo>
                                  <a:pt x="12105" y="1166"/>
                                </a:lnTo>
                                <a:lnTo>
                                  <a:pt x="12233" y="1160"/>
                                </a:lnTo>
                                <a:lnTo>
                                  <a:pt x="12297" y="1156"/>
                                </a:lnTo>
                                <a:lnTo>
                                  <a:pt x="12329" y="1154"/>
                                </a:lnTo>
                                <a:lnTo>
                                  <a:pt x="12363" y="1154"/>
                                </a:lnTo>
                                <a:lnTo>
                                  <a:pt x="12491" y="1144"/>
                                </a:lnTo>
                                <a:lnTo>
                                  <a:pt x="12555" y="1138"/>
                                </a:lnTo>
                                <a:lnTo>
                                  <a:pt x="12621" y="1134"/>
                                </a:lnTo>
                                <a:lnTo>
                                  <a:pt x="12683" y="1126"/>
                                </a:lnTo>
                                <a:lnTo>
                                  <a:pt x="12747" y="1120"/>
                                </a:lnTo>
                                <a:lnTo>
                                  <a:pt x="12875" y="1104"/>
                                </a:lnTo>
                                <a:lnTo>
                                  <a:pt x="13127" y="1068"/>
                                </a:lnTo>
                                <a:lnTo>
                                  <a:pt x="13143" y="1068"/>
                                </a:lnTo>
                                <a:lnTo>
                                  <a:pt x="13147" y="1062"/>
                                </a:lnTo>
                                <a:lnTo>
                                  <a:pt x="13473" y="1238"/>
                                </a:lnTo>
                                <a:lnTo>
                                  <a:pt x="13523" y="1256"/>
                                </a:lnTo>
                                <a:lnTo>
                                  <a:pt x="13535" y="1216"/>
                                </a:lnTo>
                                <a:lnTo>
                                  <a:pt x="13575" y="1230"/>
                                </a:lnTo>
                                <a:lnTo>
                                  <a:pt x="13595" y="1234"/>
                                </a:lnTo>
                                <a:lnTo>
                                  <a:pt x="13617" y="1238"/>
                                </a:lnTo>
                                <a:lnTo>
                                  <a:pt x="13657" y="1238"/>
                                </a:lnTo>
                                <a:lnTo>
                                  <a:pt x="13697" y="1232"/>
                                </a:lnTo>
                                <a:lnTo>
                                  <a:pt x="13733" y="1218"/>
                                </a:lnTo>
                                <a:lnTo>
                                  <a:pt x="13741" y="1212"/>
                                </a:lnTo>
                                <a:lnTo>
                                  <a:pt x="13751" y="1208"/>
                                </a:lnTo>
                                <a:lnTo>
                                  <a:pt x="13771" y="1200"/>
                                </a:lnTo>
                                <a:lnTo>
                                  <a:pt x="13787" y="1186"/>
                                </a:lnTo>
                                <a:lnTo>
                                  <a:pt x="13805" y="1174"/>
                                </a:lnTo>
                                <a:lnTo>
                                  <a:pt x="13841" y="1142"/>
                                </a:lnTo>
                                <a:lnTo>
                                  <a:pt x="13845" y="1136"/>
                                </a:lnTo>
                                <a:lnTo>
                                  <a:pt x="13873" y="1134"/>
                                </a:lnTo>
                                <a:lnTo>
                                  <a:pt x="13875" y="1132"/>
                                </a:lnTo>
                                <a:lnTo>
                                  <a:pt x="13879" y="1132"/>
                                </a:lnTo>
                                <a:lnTo>
                                  <a:pt x="13887" y="1132"/>
                                </a:lnTo>
                                <a:lnTo>
                                  <a:pt x="13903" y="1132"/>
                                </a:lnTo>
                                <a:lnTo>
                                  <a:pt x="13929" y="1128"/>
                                </a:lnTo>
                                <a:lnTo>
                                  <a:pt x="13957" y="1124"/>
                                </a:lnTo>
                                <a:lnTo>
                                  <a:pt x="13981" y="1116"/>
                                </a:lnTo>
                                <a:lnTo>
                                  <a:pt x="14007" y="1108"/>
                                </a:lnTo>
                                <a:lnTo>
                                  <a:pt x="14029" y="1096"/>
                                </a:lnTo>
                                <a:lnTo>
                                  <a:pt x="14053" y="1086"/>
                                </a:lnTo>
                                <a:lnTo>
                                  <a:pt x="14071" y="1070"/>
                                </a:lnTo>
                                <a:lnTo>
                                  <a:pt x="14091" y="1054"/>
                                </a:lnTo>
                                <a:lnTo>
                                  <a:pt x="14099" y="1044"/>
                                </a:lnTo>
                                <a:lnTo>
                                  <a:pt x="14109" y="1036"/>
                                </a:lnTo>
                                <a:lnTo>
                                  <a:pt x="14129" y="1018"/>
                                </a:lnTo>
                                <a:lnTo>
                                  <a:pt x="14145" y="996"/>
                                </a:lnTo>
                                <a:lnTo>
                                  <a:pt x="14161" y="974"/>
                                </a:lnTo>
                                <a:lnTo>
                                  <a:pt x="14163" y="966"/>
                                </a:lnTo>
                                <a:lnTo>
                                  <a:pt x="14167" y="960"/>
                                </a:lnTo>
                                <a:lnTo>
                                  <a:pt x="14175" y="948"/>
                                </a:lnTo>
                                <a:lnTo>
                                  <a:pt x="14191" y="922"/>
                                </a:lnTo>
                                <a:lnTo>
                                  <a:pt x="14317" y="842"/>
                                </a:lnTo>
                                <a:lnTo>
                                  <a:pt x="14447" y="772"/>
                                </a:lnTo>
                                <a:lnTo>
                                  <a:pt x="14579" y="708"/>
                                </a:lnTo>
                                <a:lnTo>
                                  <a:pt x="14715" y="654"/>
                                </a:lnTo>
                                <a:lnTo>
                                  <a:pt x="14805" y="620"/>
                                </a:lnTo>
                                <a:lnTo>
                                  <a:pt x="14851" y="644"/>
                                </a:lnTo>
                                <a:lnTo>
                                  <a:pt x="14899" y="662"/>
                                </a:lnTo>
                                <a:lnTo>
                                  <a:pt x="14947" y="674"/>
                                </a:lnTo>
                                <a:lnTo>
                                  <a:pt x="14997" y="680"/>
                                </a:lnTo>
                                <a:lnTo>
                                  <a:pt x="15047" y="676"/>
                                </a:lnTo>
                                <a:lnTo>
                                  <a:pt x="15099" y="668"/>
                                </a:lnTo>
                                <a:lnTo>
                                  <a:pt x="15151" y="652"/>
                                </a:lnTo>
                                <a:lnTo>
                                  <a:pt x="15207" y="630"/>
                                </a:lnTo>
                                <a:lnTo>
                                  <a:pt x="15247" y="622"/>
                                </a:lnTo>
                                <a:lnTo>
                                  <a:pt x="15267" y="618"/>
                                </a:lnTo>
                                <a:lnTo>
                                  <a:pt x="15271" y="616"/>
                                </a:lnTo>
                                <a:lnTo>
                                  <a:pt x="15277" y="616"/>
                                </a:lnTo>
                                <a:lnTo>
                                  <a:pt x="15289" y="616"/>
                                </a:lnTo>
                                <a:lnTo>
                                  <a:pt x="15373" y="598"/>
                                </a:lnTo>
                                <a:lnTo>
                                  <a:pt x="15453" y="574"/>
                                </a:lnTo>
                                <a:lnTo>
                                  <a:pt x="15493" y="560"/>
                                </a:lnTo>
                                <a:lnTo>
                                  <a:pt x="15535" y="548"/>
                                </a:lnTo>
                                <a:lnTo>
                                  <a:pt x="15543" y="542"/>
                                </a:lnTo>
                                <a:lnTo>
                                  <a:pt x="15553" y="538"/>
                                </a:lnTo>
                                <a:lnTo>
                                  <a:pt x="15573" y="530"/>
                                </a:lnTo>
                                <a:lnTo>
                                  <a:pt x="15613" y="514"/>
                                </a:lnTo>
                                <a:lnTo>
                                  <a:pt x="15651" y="494"/>
                                </a:lnTo>
                                <a:lnTo>
                                  <a:pt x="15691" y="476"/>
                                </a:lnTo>
                                <a:lnTo>
                                  <a:pt x="15767" y="432"/>
                                </a:lnTo>
                                <a:lnTo>
                                  <a:pt x="15843" y="384"/>
                                </a:lnTo>
                                <a:lnTo>
                                  <a:pt x="15871" y="406"/>
                                </a:lnTo>
                                <a:lnTo>
                                  <a:pt x="15899" y="424"/>
                                </a:lnTo>
                                <a:lnTo>
                                  <a:pt x="15927" y="434"/>
                                </a:lnTo>
                                <a:lnTo>
                                  <a:pt x="15957" y="440"/>
                                </a:lnTo>
                                <a:lnTo>
                                  <a:pt x="15985" y="438"/>
                                </a:lnTo>
                                <a:lnTo>
                                  <a:pt x="16017" y="432"/>
                                </a:lnTo>
                                <a:lnTo>
                                  <a:pt x="16049" y="420"/>
                                </a:lnTo>
                                <a:lnTo>
                                  <a:pt x="16081" y="404"/>
                                </a:lnTo>
                                <a:lnTo>
                                  <a:pt x="16097" y="388"/>
                                </a:lnTo>
                                <a:lnTo>
                                  <a:pt x="16097" y="384"/>
                                </a:lnTo>
                                <a:lnTo>
                                  <a:pt x="16097" y="382"/>
                                </a:lnTo>
                                <a:lnTo>
                                  <a:pt x="16099" y="382"/>
                                </a:lnTo>
                                <a:lnTo>
                                  <a:pt x="16103" y="378"/>
                                </a:lnTo>
                                <a:lnTo>
                                  <a:pt x="16111" y="370"/>
                                </a:lnTo>
                                <a:lnTo>
                                  <a:pt x="16121" y="350"/>
                                </a:lnTo>
                                <a:lnTo>
                                  <a:pt x="16123" y="338"/>
                                </a:lnTo>
                                <a:lnTo>
                                  <a:pt x="16127" y="328"/>
                                </a:lnTo>
                                <a:lnTo>
                                  <a:pt x="16213" y="252"/>
                                </a:lnTo>
                                <a:lnTo>
                                  <a:pt x="16187" y="222"/>
                                </a:lnTo>
                                <a:lnTo>
                                  <a:pt x="16159" y="200"/>
                                </a:lnTo>
                                <a:lnTo>
                                  <a:pt x="16143" y="188"/>
                                </a:lnTo>
                                <a:lnTo>
                                  <a:pt x="16129" y="180"/>
                                </a:lnTo>
                                <a:lnTo>
                                  <a:pt x="16095" y="166"/>
                                </a:lnTo>
                                <a:lnTo>
                                  <a:pt x="16057" y="156"/>
                                </a:lnTo>
                                <a:lnTo>
                                  <a:pt x="16017" y="150"/>
                                </a:lnTo>
                                <a:lnTo>
                                  <a:pt x="15973" y="148"/>
                                </a:lnTo>
                                <a:lnTo>
                                  <a:pt x="15927" y="150"/>
                                </a:lnTo>
                                <a:lnTo>
                                  <a:pt x="15883" y="232"/>
                                </a:lnTo>
                                <a:lnTo>
                                  <a:pt x="15731" y="402"/>
                                </a:lnTo>
                                <a:lnTo>
                                  <a:pt x="15749" y="362"/>
                                </a:lnTo>
                                <a:lnTo>
                                  <a:pt x="15763" y="324"/>
                                </a:lnTo>
                                <a:lnTo>
                                  <a:pt x="15769" y="284"/>
                                </a:lnTo>
                                <a:lnTo>
                                  <a:pt x="15771" y="248"/>
                                </a:lnTo>
                                <a:lnTo>
                                  <a:pt x="15765" y="210"/>
                                </a:lnTo>
                                <a:lnTo>
                                  <a:pt x="15755" y="174"/>
                                </a:lnTo>
                                <a:lnTo>
                                  <a:pt x="15737" y="138"/>
                                </a:lnTo>
                                <a:lnTo>
                                  <a:pt x="15715" y="102"/>
                                </a:lnTo>
                                <a:lnTo>
                                  <a:pt x="15695" y="90"/>
                                </a:lnTo>
                                <a:lnTo>
                                  <a:pt x="15575" y="116"/>
                                </a:lnTo>
                                <a:lnTo>
                                  <a:pt x="15549" y="88"/>
                                </a:lnTo>
                                <a:lnTo>
                                  <a:pt x="15469" y="132"/>
                                </a:lnTo>
                                <a:lnTo>
                                  <a:pt x="15421" y="76"/>
                                </a:lnTo>
                                <a:lnTo>
                                  <a:pt x="15323" y="60"/>
                                </a:lnTo>
                                <a:lnTo>
                                  <a:pt x="15307" y="0"/>
                                </a:lnTo>
                                <a:lnTo>
                                  <a:pt x="15463" y="14"/>
                                </a:lnTo>
                                <a:lnTo>
                                  <a:pt x="15619" y="34"/>
                                </a:lnTo>
                                <a:lnTo>
                                  <a:pt x="15695" y="44"/>
                                </a:lnTo>
                                <a:lnTo>
                                  <a:pt x="15773" y="58"/>
                                </a:lnTo>
                                <a:lnTo>
                                  <a:pt x="15849" y="72"/>
                                </a:lnTo>
                                <a:lnTo>
                                  <a:pt x="15927" y="90"/>
                                </a:lnTo>
                                <a:lnTo>
                                  <a:pt x="16077" y="124"/>
                                </a:lnTo>
                                <a:lnTo>
                                  <a:pt x="16229" y="166"/>
                                </a:lnTo>
                                <a:lnTo>
                                  <a:pt x="16377" y="212"/>
                                </a:lnTo>
                                <a:lnTo>
                                  <a:pt x="16527" y="266"/>
                                </a:lnTo>
                                <a:lnTo>
                                  <a:pt x="16553" y="338"/>
                                </a:lnTo>
                                <a:lnTo>
                                  <a:pt x="16593" y="304"/>
                                </a:lnTo>
                                <a:lnTo>
                                  <a:pt x="16667" y="358"/>
                                </a:lnTo>
                                <a:lnTo>
                                  <a:pt x="16743" y="412"/>
                                </a:lnTo>
                                <a:lnTo>
                                  <a:pt x="16821" y="462"/>
                                </a:lnTo>
                                <a:lnTo>
                                  <a:pt x="16901" y="508"/>
                                </a:lnTo>
                                <a:lnTo>
                                  <a:pt x="16979" y="550"/>
                                </a:lnTo>
                                <a:lnTo>
                                  <a:pt x="17059" y="588"/>
                                </a:lnTo>
                                <a:lnTo>
                                  <a:pt x="17141" y="622"/>
                                </a:lnTo>
                                <a:lnTo>
                                  <a:pt x="17225" y="654"/>
                                </a:lnTo>
                                <a:lnTo>
                                  <a:pt x="17307" y="680"/>
                                </a:lnTo>
                                <a:lnTo>
                                  <a:pt x="17391" y="702"/>
                                </a:lnTo>
                                <a:lnTo>
                                  <a:pt x="17475" y="720"/>
                                </a:lnTo>
                                <a:lnTo>
                                  <a:pt x="17561" y="738"/>
                                </a:lnTo>
                                <a:lnTo>
                                  <a:pt x="17647" y="748"/>
                                </a:lnTo>
                                <a:lnTo>
                                  <a:pt x="17735" y="758"/>
                                </a:lnTo>
                                <a:lnTo>
                                  <a:pt x="17823" y="762"/>
                                </a:lnTo>
                                <a:lnTo>
                                  <a:pt x="17913" y="764"/>
                                </a:lnTo>
                                <a:lnTo>
                                  <a:pt x="18073" y="756"/>
                                </a:lnTo>
                                <a:lnTo>
                                  <a:pt x="18153" y="748"/>
                                </a:lnTo>
                                <a:lnTo>
                                  <a:pt x="18235" y="740"/>
                                </a:lnTo>
                                <a:lnTo>
                                  <a:pt x="18313" y="728"/>
                                </a:lnTo>
                                <a:lnTo>
                                  <a:pt x="18393" y="716"/>
                                </a:lnTo>
                                <a:lnTo>
                                  <a:pt x="18431" y="708"/>
                                </a:lnTo>
                                <a:lnTo>
                                  <a:pt x="18471" y="702"/>
                                </a:lnTo>
                                <a:lnTo>
                                  <a:pt x="18551" y="688"/>
                                </a:lnTo>
                                <a:lnTo>
                                  <a:pt x="18627" y="668"/>
                                </a:lnTo>
                                <a:lnTo>
                                  <a:pt x="18635" y="664"/>
                                </a:lnTo>
                                <a:lnTo>
                                  <a:pt x="18645" y="662"/>
                                </a:lnTo>
                                <a:lnTo>
                                  <a:pt x="18665" y="658"/>
                                </a:lnTo>
                                <a:lnTo>
                                  <a:pt x="18705" y="650"/>
                                </a:lnTo>
                                <a:lnTo>
                                  <a:pt x="18861" y="606"/>
                                </a:lnTo>
                                <a:lnTo>
                                  <a:pt x="19013" y="554"/>
                                </a:lnTo>
                                <a:lnTo>
                                  <a:pt x="19089" y="524"/>
                                </a:lnTo>
                                <a:lnTo>
                                  <a:pt x="19167" y="496"/>
                                </a:lnTo>
                                <a:lnTo>
                                  <a:pt x="19215" y="472"/>
                                </a:lnTo>
                                <a:lnTo>
                                  <a:pt x="19265" y="448"/>
                                </a:lnTo>
                                <a:lnTo>
                                  <a:pt x="19365" y="396"/>
                                </a:lnTo>
                                <a:lnTo>
                                  <a:pt x="19413" y="366"/>
                                </a:lnTo>
                                <a:lnTo>
                                  <a:pt x="19463" y="338"/>
                                </a:lnTo>
                                <a:lnTo>
                                  <a:pt x="19563" y="276"/>
                                </a:lnTo>
                                <a:lnTo>
                                  <a:pt x="19607" y="246"/>
                                </a:lnTo>
                                <a:lnTo>
                                  <a:pt x="19653" y="224"/>
                                </a:lnTo>
                                <a:lnTo>
                                  <a:pt x="19699" y="208"/>
                                </a:lnTo>
                                <a:lnTo>
                                  <a:pt x="19747" y="202"/>
                                </a:lnTo>
                                <a:lnTo>
                                  <a:pt x="19795" y="198"/>
                                </a:lnTo>
                                <a:lnTo>
                                  <a:pt x="19843" y="204"/>
                                </a:lnTo>
                                <a:lnTo>
                                  <a:pt x="19891" y="216"/>
                                </a:lnTo>
                                <a:lnTo>
                                  <a:pt x="19943" y="236"/>
                                </a:lnTo>
                                <a:lnTo>
                                  <a:pt x="20865" y="634"/>
                                </a:lnTo>
                                <a:lnTo>
                                  <a:pt x="20657" y="602"/>
                                </a:lnTo>
                                <a:lnTo>
                                  <a:pt x="20571" y="736"/>
                                </a:lnTo>
                                <a:lnTo>
                                  <a:pt x="20595" y="786"/>
                                </a:lnTo>
                                <a:lnTo>
                                  <a:pt x="20623" y="830"/>
                                </a:lnTo>
                                <a:lnTo>
                                  <a:pt x="20651" y="866"/>
                                </a:lnTo>
                                <a:lnTo>
                                  <a:pt x="20679" y="896"/>
                                </a:lnTo>
                                <a:lnTo>
                                  <a:pt x="20707" y="918"/>
                                </a:lnTo>
                                <a:lnTo>
                                  <a:pt x="20735" y="934"/>
                                </a:lnTo>
                                <a:lnTo>
                                  <a:pt x="20763" y="942"/>
                                </a:lnTo>
                                <a:lnTo>
                                  <a:pt x="20793" y="946"/>
                                </a:lnTo>
                                <a:lnTo>
                                  <a:pt x="20821" y="940"/>
                                </a:lnTo>
                                <a:lnTo>
                                  <a:pt x="20851" y="928"/>
                                </a:lnTo>
                                <a:lnTo>
                                  <a:pt x="20879" y="910"/>
                                </a:lnTo>
                                <a:lnTo>
                                  <a:pt x="20911" y="886"/>
                                </a:lnTo>
                                <a:lnTo>
                                  <a:pt x="20939" y="852"/>
                                </a:lnTo>
                                <a:lnTo>
                                  <a:pt x="20971" y="814"/>
                                </a:lnTo>
                                <a:lnTo>
                                  <a:pt x="21003" y="768"/>
                                </a:lnTo>
                                <a:lnTo>
                                  <a:pt x="21035" y="716"/>
                                </a:lnTo>
                                <a:lnTo>
                                  <a:pt x="20891" y="646"/>
                                </a:lnTo>
                                <a:lnTo>
                                  <a:pt x="21493" y="806"/>
                                </a:lnTo>
                                <a:lnTo>
                                  <a:pt x="21493" y="814"/>
                                </a:lnTo>
                                <a:lnTo>
                                  <a:pt x="21491" y="822"/>
                                </a:lnTo>
                                <a:lnTo>
                                  <a:pt x="21469" y="852"/>
                                </a:lnTo>
                                <a:lnTo>
                                  <a:pt x="21453" y="884"/>
                                </a:lnTo>
                                <a:lnTo>
                                  <a:pt x="21443" y="916"/>
                                </a:lnTo>
                                <a:lnTo>
                                  <a:pt x="21439" y="952"/>
                                </a:lnTo>
                                <a:lnTo>
                                  <a:pt x="21439" y="986"/>
                                </a:lnTo>
                                <a:lnTo>
                                  <a:pt x="21445" y="1022"/>
                                </a:lnTo>
                                <a:lnTo>
                                  <a:pt x="21455" y="1060"/>
                                </a:lnTo>
                                <a:lnTo>
                                  <a:pt x="21471" y="1100"/>
                                </a:lnTo>
                                <a:lnTo>
                                  <a:pt x="21479" y="1120"/>
                                </a:lnTo>
                                <a:lnTo>
                                  <a:pt x="21489" y="1140"/>
                                </a:lnTo>
                                <a:lnTo>
                                  <a:pt x="21509" y="1176"/>
                                </a:lnTo>
                                <a:lnTo>
                                  <a:pt x="21525" y="1204"/>
                                </a:lnTo>
                                <a:lnTo>
                                  <a:pt x="21533" y="1216"/>
                                </a:lnTo>
                                <a:lnTo>
                                  <a:pt x="21537" y="1222"/>
                                </a:lnTo>
                                <a:lnTo>
                                  <a:pt x="21543" y="1230"/>
                                </a:lnTo>
                                <a:lnTo>
                                  <a:pt x="21549" y="1238"/>
                                </a:lnTo>
                                <a:lnTo>
                                  <a:pt x="21557" y="1246"/>
                                </a:lnTo>
                                <a:lnTo>
                                  <a:pt x="21573" y="1260"/>
                                </a:lnTo>
                                <a:lnTo>
                                  <a:pt x="21585" y="1266"/>
                                </a:lnTo>
                                <a:lnTo>
                                  <a:pt x="21601" y="1268"/>
                                </a:lnTo>
                                <a:lnTo>
                                  <a:pt x="21605" y="1264"/>
                                </a:lnTo>
                                <a:lnTo>
                                  <a:pt x="21605" y="1262"/>
                                </a:lnTo>
                                <a:lnTo>
                                  <a:pt x="21607" y="1262"/>
                                </a:lnTo>
                                <a:lnTo>
                                  <a:pt x="21611" y="1262"/>
                                </a:lnTo>
                                <a:lnTo>
                                  <a:pt x="21622" y="1252"/>
                                </a:lnTo>
                                <a:lnTo>
                                  <a:pt x="21630" y="1234"/>
                                </a:lnTo>
                                <a:lnTo>
                                  <a:pt x="21642" y="1212"/>
                                </a:lnTo>
                                <a:lnTo>
                                  <a:pt x="21650" y="1182"/>
                                </a:lnTo>
                                <a:lnTo>
                                  <a:pt x="21658" y="1150"/>
                                </a:lnTo>
                                <a:lnTo>
                                  <a:pt x="21660" y="1130"/>
                                </a:lnTo>
                                <a:lnTo>
                                  <a:pt x="21664" y="1110"/>
                                </a:lnTo>
                                <a:lnTo>
                                  <a:pt x="21672" y="106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33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0" y="1085760"/>
                            <a:ext cx="1630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302">
                                <a:moveTo>
                                  <a:pt x="0" y="120"/>
                                </a:moveTo>
                                <a:lnTo>
                                  <a:pt x="160" y="302"/>
                                </a:lnTo>
                                <a:lnTo>
                                  <a:pt x="392" y="270"/>
                                </a:lnTo>
                                <a:lnTo>
                                  <a:pt x="370" y="230"/>
                                </a:lnTo>
                                <a:lnTo>
                                  <a:pt x="416" y="150"/>
                                </a:lnTo>
                                <a:lnTo>
                                  <a:pt x="424" y="202"/>
                                </a:lnTo>
                                <a:lnTo>
                                  <a:pt x="454" y="200"/>
                                </a:lnTo>
                                <a:lnTo>
                                  <a:pt x="508" y="144"/>
                                </a:lnTo>
                                <a:lnTo>
                                  <a:pt x="514" y="72"/>
                                </a:lnTo>
                                <a:lnTo>
                                  <a:pt x="464" y="74"/>
                                </a:lnTo>
                                <a:lnTo>
                                  <a:pt x="446" y="36"/>
                                </a:lnTo>
                                <a:lnTo>
                                  <a:pt x="306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33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00" y="1676880"/>
                            <a:ext cx="43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95">
                                <a:moveTo>
                                  <a:pt x="14" y="0"/>
                                </a:moveTo>
                                <a:lnTo>
                                  <a:pt x="8" y="46"/>
                                </a:lnTo>
                                <a:lnTo>
                                  <a:pt x="0" y="9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33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45400" y="1049040"/>
                            <a:ext cx="142200" cy="36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9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0" y="9360"/>
                            <a:ext cx="18720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0" h="580">
                                <a:moveTo>
                                  <a:pt x="550" y="48"/>
                                </a:moveTo>
                                <a:lnTo>
                                  <a:pt x="526" y="70"/>
                                </a:lnTo>
                                <a:lnTo>
                                  <a:pt x="474" y="54"/>
                                </a:lnTo>
                                <a:lnTo>
                                  <a:pt x="466" y="0"/>
                                </a:lnTo>
                                <a:lnTo>
                                  <a:pt x="384" y="8"/>
                                </a:lnTo>
                                <a:lnTo>
                                  <a:pt x="360" y="86"/>
                                </a:lnTo>
                                <a:lnTo>
                                  <a:pt x="288" y="60"/>
                                </a:lnTo>
                                <a:lnTo>
                                  <a:pt x="234" y="120"/>
                                </a:lnTo>
                                <a:lnTo>
                                  <a:pt x="192" y="186"/>
                                </a:lnTo>
                                <a:lnTo>
                                  <a:pt x="158" y="252"/>
                                </a:lnTo>
                                <a:lnTo>
                                  <a:pt x="136" y="326"/>
                                </a:lnTo>
                                <a:lnTo>
                                  <a:pt x="96" y="308"/>
                                </a:lnTo>
                                <a:lnTo>
                                  <a:pt x="0" y="580"/>
                                </a:lnTo>
                                <a:lnTo>
                                  <a:pt x="86" y="498"/>
                                </a:lnTo>
                                <a:lnTo>
                                  <a:pt x="176" y="426"/>
                                </a:lnTo>
                                <a:lnTo>
                                  <a:pt x="268" y="362"/>
                                </a:lnTo>
                                <a:lnTo>
                                  <a:pt x="364" y="310"/>
                                </a:lnTo>
                                <a:lnTo>
                                  <a:pt x="380" y="304"/>
                                </a:lnTo>
                                <a:lnTo>
                                  <a:pt x="396" y="296"/>
                                </a:lnTo>
                                <a:lnTo>
                                  <a:pt x="408" y="286"/>
                                </a:lnTo>
                                <a:lnTo>
                                  <a:pt x="420" y="274"/>
                                </a:lnTo>
                                <a:lnTo>
                                  <a:pt x="428" y="256"/>
                                </a:lnTo>
                                <a:lnTo>
                                  <a:pt x="436" y="236"/>
                                </a:lnTo>
                                <a:lnTo>
                                  <a:pt x="440" y="214"/>
                                </a:lnTo>
                                <a:lnTo>
                                  <a:pt x="446" y="190"/>
                                </a:lnTo>
                                <a:lnTo>
                                  <a:pt x="466" y="192"/>
                                </a:lnTo>
                                <a:lnTo>
                                  <a:pt x="488" y="184"/>
                                </a:lnTo>
                                <a:lnTo>
                                  <a:pt x="508" y="178"/>
                                </a:lnTo>
                                <a:lnTo>
                                  <a:pt x="516" y="172"/>
                                </a:lnTo>
                                <a:lnTo>
                                  <a:pt x="526" y="168"/>
                                </a:lnTo>
                                <a:lnTo>
                                  <a:pt x="534" y="162"/>
                                </a:lnTo>
                                <a:lnTo>
                                  <a:pt x="544" y="158"/>
                                </a:lnTo>
                                <a:lnTo>
                                  <a:pt x="550" y="150"/>
                                </a:lnTo>
                                <a:lnTo>
                                  <a:pt x="558" y="144"/>
                                </a:lnTo>
                                <a:lnTo>
                                  <a:pt x="570" y="130"/>
                                </a:lnTo>
                                <a:lnTo>
                                  <a:pt x="574" y="120"/>
                                </a:lnTo>
                                <a:lnTo>
                                  <a:pt x="580" y="112"/>
                                </a:lnTo>
                                <a:lnTo>
                                  <a:pt x="590" y="96"/>
                                </a:lnTo>
                                <a:lnTo>
                                  <a:pt x="550" y="4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33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0120" y="146160"/>
                            <a:ext cx="5803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0" h="852">
                                <a:moveTo>
                                  <a:pt x="942" y="328"/>
                                </a:moveTo>
                                <a:lnTo>
                                  <a:pt x="972" y="254"/>
                                </a:lnTo>
                                <a:lnTo>
                                  <a:pt x="1010" y="272"/>
                                </a:lnTo>
                                <a:lnTo>
                                  <a:pt x="1014" y="258"/>
                                </a:lnTo>
                                <a:lnTo>
                                  <a:pt x="1022" y="250"/>
                                </a:lnTo>
                                <a:lnTo>
                                  <a:pt x="1024" y="244"/>
                                </a:lnTo>
                                <a:lnTo>
                                  <a:pt x="1030" y="244"/>
                                </a:lnTo>
                                <a:lnTo>
                                  <a:pt x="1036" y="246"/>
                                </a:lnTo>
                                <a:lnTo>
                                  <a:pt x="1100" y="218"/>
                                </a:lnTo>
                                <a:lnTo>
                                  <a:pt x="1150" y="216"/>
                                </a:lnTo>
                                <a:lnTo>
                                  <a:pt x="1192" y="184"/>
                                </a:lnTo>
                                <a:lnTo>
                                  <a:pt x="1210" y="206"/>
                                </a:lnTo>
                                <a:lnTo>
                                  <a:pt x="1286" y="204"/>
                                </a:lnTo>
                                <a:lnTo>
                                  <a:pt x="1298" y="136"/>
                                </a:lnTo>
                                <a:lnTo>
                                  <a:pt x="1370" y="118"/>
                                </a:lnTo>
                                <a:lnTo>
                                  <a:pt x="1402" y="84"/>
                                </a:lnTo>
                                <a:lnTo>
                                  <a:pt x="1456" y="88"/>
                                </a:lnTo>
                                <a:lnTo>
                                  <a:pt x="1452" y="100"/>
                                </a:lnTo>
                                <a:lnTo>
                                  <a:pt x="1452" y="114"/>
                                </a:lnTo>
                                <a:lnTo>
                                  <a:pt x="1454" y="142"/>
                                </a:lnTo>
                                <a:lnTo>
                                  <a:pt x="1456" y="138"/>
                                </a:lnTo>
                                <a:lnTo>
                                  <a:pt x="1464" y="134"/>
                                </a:lnTo>
                                <a:lnTo>
                                  <a:pt x="1490" y="74"/>
                                </a:lnTo>
                                <a:lnTo>
                                  <a:pt x="1702" y="74"/>
                                </a:lnTo>
                                <a:lnTo>
                                  <a:pt x="1700" y="118"/>
                                </a:lnTo>
                                <a:lnTo>
                                  <a:pt x="1830" y="2"/>
                                </a:lnTo>
                                <a:lnTo>
                                  <a:pt x="1538" y="38"/>
                                </a:lnTo>
                                <a:lnTo>
                                  <a:pt x="1490" y="0"/>
                                </a:lnTo>
                                <a:lnTo>
                                  <a:pt x="1408" y="0"/>
                                </a:lnTo>
                                <a:lnTo>
                                  <a:pt x="1332" y="6"/>
                                </a:lnTo>
                                <a:lnTo>
                                  <a:pt x="1258" y="18"/>
                                </a:lnTo>
                                <a:lnTo>
                                  <a:pt x="1188" y="38"/>
                                </a:lnTo>
                                <a:lnTo>
                                  <a:pt x="1118" y="60"/>
                                </a:lnTo>
                                <a:lnTo>
                                  <a:pt x="1052" y="90"/>
                                </a:lnTo>
                                <a:lnTo>
                                  <a:pt x="988" y="124"/>
                                </a:lnTo>
                                <a:lnTo>
                                  <a:pt x="928" y="166"/>
                                </a:lnTo>
                                <a:lnTo>
                                  <a:pt x="856" y="182"/>
                                </a:lnTo>
                                <a:lnTo>
                                  <a:pt x="784" y="206"/>
                                </a:lnTo>
                                <a:lnTo>
                                  <a:pt x="714" y="240"/>
                                </a:lnTo>
                                <a:lnTo>
                                  <a:pt x="646" y="284"/>
                                </a:lnTo>
                                <a:lnTo>
                                  <a:pt x="620" y="270"/>
                                </a:lnTo>
                                <a:lnTo>
                                  <a:pt x="374" y="402"/>
                                </a:lnTo>
                                <a:lnTo>
                                  <a:pt x="354" y="416"/>
                                </a:lnTo>
                                <a:lnTo>
                                  <a:pt x="352" y="412"/>
                                </a:lnTo>
                                <a:lnTo>
                                  <a:pt x="352" y="408"/>
                                </a:lnTo>
                                <a:lnTo>
                                  <a:pt x="350" y="394"/>
                                </a:lnTo>
                                <a:lnTo>
                                  <a:pt x="300" y="404"/>
                                </a:lnTo>
                                <a:lnTo>
                                  <a:pt x="258" y="420"/>
                                </a:lnTo>
                                <a:lnTo>
                                  <a:pt x="216" y="436"/>
                                </a:lnTo>
                                <a:lnTo>
                                  <a:pt x="180" y="456"/>
                                </a:lnTo>
                                <a:lnTo>
                                  <a:pt x="146" y="476"/>
                                </a:lnTo>
                                <a:lnTo>
                                  <a:pt x="116" y="500"/>
                                </a:lnTo>
                                <a:lnTo>
                                  <a:pt x="90" y="524"/>
                                </a:lnTo>
                                <a:lnTo>
                                  <a:pt x="68" y="554"/>
                                </a:lnTo>
                                <a:lnTo>
                                  <a:pt x="46" y="582"/>
                                </a:lnTo>
                                <a:lnTo>
                                  <a:pt x="30" y="614"/>
                                </a:lnTo>
                                <a:lnTo>
                                  <a:pt x="16" y="648"/>
                                </a:lnTo>
                                <a:lnTo>
                                  <a:pt x="8" y="686"/>
                                </a:lnTo>
                                <a:lnTo>
                                  <a:pt x="2" y="722"/>
                                </a:lnTo>
                                <a:lnTo>
                                  <a:pt x="0" y="764"/>
                                </a:lnTo>
                                <a:lnTo>
                                  <a:pt x="0" y="806"/>
                                </a:lnTo>
                                <a:lnTo>
                                  <a:pt x="6" y="852"/>
                                </a:lnTo>
                                <a:lnTo>
                                  <a:pt x="216" y="598"/>
                                </a:lnTo>
                                <a:lnTo>
                                  <a:pt x="232" y="598"/>
                                </a:lnTo>
                                <a:lnTo>
                                  <a:pt x="240" y="598"/>
                                </a:lnTo>
                                <a:lnTo>
                                  <a:pt x="244" y="598"/>
                                </a:lnTo>
                                <a:lnTo>
                                  <a:pt x="246" y="598"/>
                                </a:lnTo>
                                <a:lnTo>
                                  <a:pt x="250" y="600"/>
                                </a:lnTo>
                                <a:lnTo>
                                  <a:pt x="266" y="598"/>
                                </a:lnTo>
                                <a:lnTo>
                                  <a:pt x="284" y="598"/>
                                </a:lnTo>
                                <a:lnTo>
                                  <a:pt x="316" y="592"/>
                                </a:lnTo>
                                <a:lnTo>
                                  <a:pt x="348" y="584"/>
                                </a:lnTo>
                                <a:lnTo>
                                  <a:pt x="376" y="570"/>
                                </a:lnTo>
                                <a:lnTo>
                                  <a:pt x="406" y="554"/>
                                </a:lnTo>
                                <a:lnTo>
                                  <a:pt x="418" y="542"/>
                                </a:lnTo>
                                <a:lnTo>
                                  <a:pt x="420" y="538"/>
                                </a:lnTo>
                                <a:lnTo>
                                  <a:pt x="424" y="536"/>
                                </a:lnTo>
                                <a:lnTo>
                                  <a:pt x="432" y="532"/>
                                </a:lnTo>
                                <a:lnTo>
                                  <a:pt x="460" y="510"/>
                                </a:lnTo>
                                <a:lnTo>
                                  <a:pt x="460" y="550"/>
                                </a:lnTo>
                                <a:lnTo>
                                  <a:pt x="522" y="536"/>
                                </a:lnTo>
                                <a:lnTo>
                                  <a:pt x="526" y="486"/>
                                </a:lnTo>
                                <a:lnTo>
                                  <a:pt x="562" y="472"/>
                                </a:lnTo>
                                <a:lnTo>
                                  <a:pt x="602" y="456"/>
                                </a:lnTo>
                                <a:lnTo>
                                  <a:pt x="638" y="436"/>
                                </a:lnTo>
                                <a:lnTo>
                                  <a:pt x="678" y="414"/>
                                </a:lnTo>
                                <a:lnTo>
                                  <a:pt x="688" y="404"/>
                                </a:lnTo>
                                <a:lnTo>
                                  <a:pt x="702" y="400"/>
                                </a:lnTo>
                                <a:lnTo>
                                  <a:pt x="732" y="402"/>
                                </a:lnTo>
                                <a:lnTo>
                                  <a:pt x="766" y="362"/>
                                </a:lnTo>
                                <a:lnTo>
                                  <a:pt x="942" y="32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33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1840" y="119520"/>
                            <a:ext cx="71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96">
                                <a:moveTo>
                                  <a:pt x="134" y="0"/>
                                </a:moveTo>
                                <a:lnTo>
                                  <a:pt x="82" y="8"/>
                                </a:lnTo>
                                <a:lnTo>
                                  <a:pt x="50" y="20"/>
                                </a:lnTo>
                                <a:lnTo>
                                  <a:pt x="26" y="32"/>
                                </a:lnTo>
                                <a:lnTo>
                                  <a:pt x="8" y="38"/>
                                </a:lnTo>
                                <a:lnTo>
                                  <a:pt x="0" y="52"/>
                                </a:lnTo>
                                <a:lnTo>
                                  <a:pt x="2" y="70"/>
                                </a:lnTo>
                                <a:lnTo>
                                  <a:pt x="14" y="96"/>
                                </a:lnTo>
                                <a:lnTo>
                                  <a:pt x="126" y="68"/>
                                </a:lnTo>
                                <a:lnTo>
                                  <a:pt x="152" y="86"/>
                                </a:lnTo>
                                <a:lnTo>
                                  <a:pt x="162" y="72"/>
                                </a:lnTo>
                                <a:lnTo>
                                  <a:pt x="226" y="4"/>
                                </a:lnTo>
                                <a:lnTo>
                                  <a:pt x="134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33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0680" y="617760"/>
                            <a:ext cx="1695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" h="320">
                                <a:moveTo>
                                  <a:pt x="410" y="30"/>
                                </a:moveTo>
                                <a:lnTo>
                                  <a:pt x="308" y="52"/>
                                </a:lnTo>
                                <a:lnTo>
                                  <a:pt x="214" y="86"/>
                                </a:lnTo>
                                <a:lnTo>
                                  <a:pt x="124" y="132"/>
                                </a:lnTo>
                                <a:lnTo>
                                  <a:pt x="82" y="158"/>
                                </a:lnTo>
                                <a:lnTo>
                                  <a:pt x="42" y="192"/>
                                </a:lnTo>
                                <a:lnTo>
                                  <a:pt x="20" y="200"/>
                                </a:lnTo>
                                <a:lnTo>
                                  <a:pt x="12" y="200"/>
                                </a:lnTo>
                                <a:lnTo>
                                  <a:pt x="8" y="204"/>
                                </a:lnTo>
                                <a:lnTo>
                                  <a:pt x="2" y="208"/>
                                </a:lnTo>
                                <a:lnTo>
                                  <a:pt x="0" y="214"/>
                                </a:lnTo>
                                <a:lnTo>
                                  <a:pt x="0" y="224"/>
                                </a:lnTo>
                                <a:lnTo>
                                  <a:pt x="6" y="238"/>
                                </a:lnTo>
                                <a:lnTo>
                                  <a:pt x="12" y="244"/>
                                </a:lnTo>
                                <a:lnTo>
                                  <a:pt x="22" y="250"/>
                                </a:lnTo>
                                <a:lnTo>
                                  <a:pt x="106" y="288"/>
                                </a:lnTo>
                                <a:lnTo>
                                  <a:pt x="196" y="320"/>
                                </a:lnTo>
                                <a:lnTo>
                                  <a:pt x="416" y="228"/>
                                </a:lnTo>
                                <a:lnTo>
                                  <a:pt x="428" y="172"/>
                                </a:lnTo>
                                <a:lnTo>
                                  <a:pt x="430" y="156"/>
                                </a:lnTo>
                                <a:lnTo>
                                  <a:pt x="436" y="144"/>
                                </a:lnTo>
                                <a:lnTo>
                                  <a:pt x="446" y="132"/>
                                </a:lnTo>
                                <a:lnTo>
                                  <a:pt x="464" y="124"/>
                                </a:lnTo>
                                <a:lnTo>
                                  <a:pt x="470" y="116"/>
                                </a:lnTo>
                                <a:lnTo>
                                  <a:pt x="480" y="112"/>
                                </a:lnTo>
                                <a:lnTo>
                                  <a:pt x="490" y="110"/>
                                </a:lnTo>
                                <a:lnTo>
                                  <a:pt x="504" y="112"/>
                                </a:lnTo>
                                <a:lnTo>
                                  <a:pt x="520" y="104"/>
                                </a:lnTo>
                                <a:lnTo>
                                  <a:pt x="522" y="100"/>
                                </a:lnTo>
                                <a:lnTo>
                                  <a:pt x="526" y="98"/>
                                </a:lnTo>
                                <a:lnTo>
                                  <a:pt x="534" y="90"/>
                                </a:lnTo>
                                <a:lnTo>
                                  <a:pt x="478" y="0"/>
                                </a:lnTo>
                                <a:lnTo>
                                  <a:pt x="458" y="12"/>
                                </a:lnTo>
                                <a:lnTo>
                                  <a:pt x="442" y="22"/>
                                </a:lnTo>
                                <a:lnTo>
                                  <a:pt x="426" y="28"/>
                                </a:lnTo>
                                <a:lnTo>
                                  <a:pt x="410" y="3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33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4008600"/>
                            <a:ext cx="396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9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080" y="4010760"/>
                            <a:ext cx="2153160" cy="157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81" h="4951">
                                <a:moveTo>
                                  <a:pt x="6449" y="1466"/>
                                </a:moveTo>
                                <a:lnTo>
                                  <a:pt x="6399" y="1614"/>
                                </a:lnTo>
                                <a:lnTo>
                                  <a:pt x="6431" y="1620"/>
                                </a:lnTo>
                                <a:lnTo>
                                  <a:pt x="6461" y="1630"/>
                                </a:lnTo>
                                <a:lnTo>
                                  <a:pt x="6487" y="1642"/>
                                </a:lnTo>
                                <a:lnTo>
                                  <a:pt x="6509" y="1658"/>
                                </a:lnTo>
                                <a:lnTo>
                                  <a:pt x="6527" y="1672"/>
                                </a:lnTo>
                                <a:lnTo>
                                  <a:pt x="6543" y="1692"/>
                                </a:lnTo>
                                <a:lnTo>
                                  <a:pt x="6553" y="1712"/>
                                </a:lnTo>
                                <a:lnTo>
                                  <a:pt x="6563" y="1736"/>
                                </a:lnTo>
                                <a:lnTo>
                                  <a:pt x="6565" y="1760"/>
                                </a:lnTo>
                                <a:lnTo>
                                  <a:pt x="6567" y="1788"/>
                                </a:lnTo>
                                <a:lnTo>
                                  <a:pt x="6563" y="1816"/>
                                </a:lnTo>
                                <a:lnTo>
                                  <a:pt x="6557" y="1848"/>
                                </a:lnTo>
                                <a:lnTo>
                                  <a:pt x="6547" y="1880"/>
                                </a:lnTo>
                                <a:lnTo>
                                  <a:pt x="6533" y="1916"/>
                                </a:lnTo>
                                <a:lnTo>
                                  <a:pt x="6515" y="1952"/>
                                </a:lnTo>
                                <a:lnTo>
                                  <a:pt x="6495" y="1994"/>
                                </a:lnTo>
                                <a:lnTo>
                                  <a:pt x="6479" y="2024"/>
                                </a:lnTo>
                                <a:lnTo>
                                  <a:pt x="6531" y="2102"/>
                                </a:lnTo>
                                <a:lnTo>
                                  <a:pt x="6553" y="2142"/>
                                </a:lnTo>
                                <a:lnTo>
                                  <a:pt x="6575" y="2186"/>
                                </a:lnTo>
                                <a:lnTo>
                                  <a:pt x="6611" y="2276"/>
                                </a:lnTo>
                                <a:lnTo>
                                  <a:pt x="6625" y="2322"/>
                                </a:lnTo>
                                <a:lnTo>
                                  <a:pt x="6641" y="2372"/>
                                </a:lnTo>
                                <a:lnTo>
                                  <a:pt x="6651" y="2420"/>
                                </a:lnTo>
                                <a:lnTo>
                                  <a:pt x="6661" y="2472"/>
                                </a:lnTo>
                                <a:lnTo>
                                  <a:pt x="6669" y="2524"/>
                                </a:lnTo>
                                <a:lnTo>
                                  <a:pt x="6677" y="2580"/>
                                </a:lnTo>
                                <a:lnTo>
                                  <a:pt x="6681" y="2634"/>
                                </a:lnTo>
                                <a:lnTo>
                                  <a:pt x="6685" y="2692"/>
                                </a:lnTo>
                                <a:lnTo>
                                  <a:pt x="6685" y="2750"/>
                                </a:lnTo>
                                <a:lnTo>
                                  <a:pt x="6685" y="2812"/>
                                </a:lnTo>
                                <a:lnTo>
                                  <a:pt x="6603" y="2882"/>
                                </a:lnTo>
                                <a:lnTo>
                                  <a:pt x="6595" y="2904"/>
                                </a:lnTo>
                                <a:lnTo>
                                  <a:pt x="6593" y="2926"/>
                                </a:lnTo>
                                <a:lnTo>
                                  <a:pt x="6591" y="2944"/>
                                </a:lnTo>
                                <a:lnTo>
                                  <a:pt x="6597" y="2962"/>
                                </a:lnTo>
                                <a:lnTo>
                                  <a:pt x="6603" y="2976"/>
                                </a:lnTo>
                                <a:lnTo>
                                  <a:pt x="6615" y="2990"/>
                                </a:lnTo>
                                <a:lnTo>
                                  <a:pt x="6629" y="3002"/>
                                </a:lnTo>
                                <a:lnTo>
                                  <a:pt x="6647" y="3014"/>
                                </a:lnTo>
                                <a:lnTo>
                                  <a:pt x="6681" y="3024"/>
                                </a:lnTo>
                                <a:lnTo>
                                  <a:pt x="6699" y="3026"/>
                                </a:lnTo>
                                <a:lnTo>
                                  <a:pt x="6721" y="3030"/>
                                </a:lnTo>
                                <a:lnTo>
                                  <a:pt x="6781" y="3364"/>
                                </a:lnTo>
                                <a:lnTo>
                                  <a:pt x="6767" y="3380"/>
                                </a:lnTo>
                                <a:lnTo>
                                  <a:pt x="6755" y="3398"/>
                                </a:lnTo>
                                <a:lnTo>
                                  <a:pt x="6747" y="3404"/>
                                </a:lnTo>
                                <a:lnTo>
                                  <a:pt x="6741" y="3412"/>
                                </a:lnTo>
                                <a:lnTo>
                                  <a:pt x="6729" y="3428"/>
                                </a:lnTo>
                                <a:lnTo>
                                  <a:pt x="6713" y="3440"/>
                                </a:lnTo>
                                <a:lnTo>
                                  <a:pt x="6705" y="3446"/>
                                </a:lnTo>
                                <a:lnTo>
                                  <a:pt x="6699" y="3454"/>
                                </a:lnTo>
                                <a:lnTo>
                                  <a:pt x="6671" y="3479"/>
                                </a:lnTo>
                                <a:lnTo>
                                  <a:pt x="6637" y="3499"/>
                                </a:lnTo>
                                <a:lnTo>
                                  <a:pt x="6605" y="3517"/>
                                </a:lnTo>
                                <a:lnTo>
                                  <a:pt x="6569" y="3531"/>
                                </a:lnTo>
                                <a:lnTo>
                                  <a:pt x="6533" y="3545"/>
                                </a:lnTo>
                                <a:lnTo>
                                  <a:pt x="6281" y="3368"/>
                                </a:lnTo>
                                <a:lnTo>
                                  <a:pt x="6227" y="3360"/>
                                </a:lnTo>
                                <a:lnTo>
                                  <a:pt x="5977" y="3460"/>
                                </a:lnTo>
                                <a:lnTo>
                                  <a:pt x="5971" y="3517"/>
                                </a:lnTo>
                                <a:lnTo>
                                  <a:pt x="5843" y="3597"/>
                                </a:lnTo>
                                <a:lnTo>
                                  <a:pt x="5851" y="3649"/>
                                </a:lnTo>
                                <a:lnTo>
                                  <a:pt x="5851" y="3703"/>
                                </a:lnTo>
                                <a:lnTo>
                                  <a:pt x="5839" y="3759"/>
                                </a:lnTo>
                                <a:lnTo>
                                  <a:pt x="5819" y="3817"/>
                                </a:lnTo>
                                <a:lnTo>
                                  <a:pt x="5769" y="3931"/>
                                </a:lnTo>
                                <a:lnTo>
                                  <a:pt x="5735" y="4047"/>
                                </a:lnTo>
                                <a:lnTo>
                                  <a:pt x="5783" y="4135"/>
                                </a:lnTo>
                                <a:lnTo>
                                  <a:pt x="5733" y="4243"/>
                                </a:lnTo>
                                <a:lnTo>
                                  <a:pt x="5741" y="4331"/>
                                </a:lnTo>
                                <a:lnTo>
                                  <a:pt x="5777" y="4451"/>
                                </a:lnTo>
                                <a:lnTo>
                                  <a:pt x="5771" y="4457"/>
                                </a:lnTo>
                                <a:lnTo>
                                  <a:pt x="5767" y="4459"/>
                                </a:lnTo>
                                <a:lnTo>
                                  <a:pt x="5765" y="4463"/>
                                </a:lnTo>
                                <a:lnTo>
                                  <a:pt x="5761" y="4471"/>
                                </a:lnTo>
                                <a:lnTo>
                                  <a:pt x="5753" y="4487"/>
                                </a:lnTo>
                                <a:lnTo>
                                  <a:pt x="5737" y="4517"/>
                                </a:lnTo>
                                <a:lnTo>
                                  <a:pt x="5701" y="4573"/>
                                </a:lnTo>
                                <a:lnTo>
                                  <a:pt x="5681" y="4597"/>
                                </a:lnTo>
                                <a:lnTo>
                                  <a:pt x="5671" y="4609"/>
                                </a:lnTo>
                                <a:lnTo>
                                  <a:pt x="5663" y="4623"/>
                                </a:lnTo>
                                <a:lnTo>
                                  <a:pt x="5643" y="4645"/>
                                </a:lnTo>
                                <a:lnTo>
                                  <a:pt x="5625" y="4669"/>
                                </a:lnTo>
                                <a:lnTo>
                                  <a:pt x="5613" y="4677"/>
                                </a:lnTo>
                                <a:lnTo>
                                  <a:pt x="5607" y="4681"/>
                                </a:lnTo>
                                <a:lnTo>
                                  <a:pt x="5603" y="4687"/>
                                </a:lnTo>
                                <a:lnTo>
                                  <a:pt x="5583" y="4707"/>
                                </a:lnTo>
                                <a:lnTo>
                                  <a:pt x="5539" y="4743"/>
                                </a:lnTo>
                                <a:lnTo>
                                  <a:pt x="5515" y="4757"/>
                                </a:lnTo>
                                <a:lnTo>
                                  <a:pt x="5503" y="4763"/>
                                </a:lnTo>
                                <a:lnTo>
                                  <a:pt x="5493" y="4771"/>
                                </a:lnTo>
                                <a:lnTo>
                                  <a:pt x="5469" y="4783"/>
                                </a:lnTo>
                                <a:lnTo>
                                  <a:pt x="5447" y="4795"/>
                                </a:lnTo>
                                <a:lnTo>
                                  <a:pt x="5313" y="4835"/>
                                </a:lnTo>
                                <a:lnTo>
                                  <a:pt x="5287" y="4939"/>
                                </a:lnTo>
                                <a:lnTo>
                                  <a:pt x="5209" y="4919"/>
                                </a:lnTo>
                                <a:lnTo>
                                  <a:pt x="5133" y="4903"/>
                                </a:lnTo>
                                <a:lnTo>
                                  <a:pt x="5055" y="4889"/>
                                </a:lnTo>
                                <a:lnTo>
                                  <a:pt x="4979" y="4879"/>
                                </a:lnTo>
                                <a:lnTo>
                                  <a:pt x="4899" y="4869"/>
                                </a:lnTo>
                                <a:lnTo>
                                  <a:pt x="4821" y="4865"/>
                                </a:lnTo>
                                <a:lnTo>
                                  <a:pt x="4741" y="4861"/>
                                </a:lnTo>
                                <a:lnTo>
                                  <a:pt x="4663" y="4863"/>
                                </a:lnTo>
                                <a:lnTo>
                                  <a:pt x="4499" y="4869"/>
                                </a:lnTo>
                                <a:lnTo>
                                  <a:pt x="4335" y="4887"/>
                                </a:lnTo>
                                <a:lnTo>
                                  <a:pt x="4167" y="4913"/>
                                </a:lnTo>
                                <a:lnTo>
                                  <a:pt x="3999" y="4951"/>
                                </a:lnTo>
                                <a:lnTo>
                                  <a:pt x="4047" y="4775"/>
                                </a:lnTo>
                                <a:lnTo>
                                  <a:pt x="4019" y="4773"/>
                                </a:lnTo>
                                <a:lnTo>
                                  <a:pt x="3993" y="4769"/>
                                </a:lnTo>
                                <a:lnTo>
                                  <a:pt x="3969" y="4763"/>
                                </a:lnTo>
                                <a:lnTo>
                                  <a:pt x="3947" y="4755"/>
                                </a:lnTo>
                                <a:lnTo>
                                  <a:pt x="3925" y="4743"/>
                                </a:lnTo>
                                <a:lnTo>
                                  <a:pt x="3905" y="4729"/>
                                </a:lnTo>
                                <a:lnTo>
                                  <a:pt x="3885" y="4711"/>
                                </a:lnTo>
                                <a:lnTo>
                                  <a:pt x="3869" y="4693"/>
                                </a:lnTo>
                                <a:lnTo>
                                  <a:pt x="3827" y="4641"/>
                                </a:lnTo>
                                <a:lnTo>
                                  <a:pt x="3789" y="4591"/>
                                </a:lnTo>
                                <a:lnTo>
                                  <a:pt x="3721" y="4491"/>
                                </a:lnTo>
                                <a:lnTo>
                                  <a:pt x="3787" y="4415"/>
                                </a:lnTo>
                                <a:lnTo>
                                  <a:pt x="3773" y="4405"/>
                                </a:lnTo>
                                <a:lnTo>
                                  <a:pt x="3765" y="4397"/>
                                </a:lnTo>
                                <a:lnTo>
                                  <a:pt x="3745" y="4371"/>
                                </a:lnTo>
                                <a:lnTo>
                                  <a:pt x="3727" y="4353"/>
                                </a:lnTo>
                                <a:lnTo>
                                  <a:pt x="3707" y="4337"/>
                                </a:lnTo>
                                <a:lnTo>
                                  <a:pt x="3689" y="4327"/>
                                </a:lnTo>
                                <a:lnTo>
                                  <a:pt x="3667" y="4317"/>
                                </a:lnTo>
                                <a:lnTo>
                                  <a:pt x="3645" y="4315"/>
                                </a:lnTo>
                                <a:lnTo>
                                  <a:pt x="3621" y="4315"/>
                                </a:lnTo>
                                <a:lnTo>
                                  <a:pt x="3599" y="4321"/>
                                </a:lnTo>
                                <a:lnTo>
                                  <a:pt x="3567" y="4323"/>
                                </a:lnTo>
                                <a:lnTo>
                                  <a:pt x="3537" y="4323"/>
                                </a:lnTo>
                                <a:lnTo>
                                  <a:pt x="3505" y="4321"/>
                                </a:lnTo>
                                <a:lnTo>
                                  <a:pt x="3477" y="4317"/>
                                </a:lnTo>
                                <a:lnTo>
                                  <a:pt x="3457" y="4309"/>
                                </a:lnTo>
                                <a:lnTo>
                                  <a:pt x="3443" y="4295"/>
                                </a:lnTo>
                                <a:lnTo>
                                  <a:pt x="3429" y="4275"/>
                                </a:lnTo>
                                <a:lnTo>
                                  <a:pt x="3419" y="4249"/>
                                </a:lnTo>
                                <a:lnTo>
                                  <a:pt x="3409" y="4215"/>
                                </a:lnTo>
                                <a:lnTo>
                                  <a:pt x="3403" y="4177"/>
                                </a:lnTo>
                                <a:lnTo>
                                  <a:pt x="3397" y="4131"/>
                                </a:lnTo>
                                <a:lnTo>
                                  <a:pt x="3395" y="4081"/>
                                </a:lnTo>
                                <a:lnTo>
                                  <a:pt x="3389" y="4029"/>
                                </a:lnTo>
                                <a:lnTo>
                                  <a:pt x="3383" y="3981"/>
                                </a:lnTo>
                                <a:lnTo>
                                  <a:pt x="3375" y="3935"/>
                                </a:lnTo>
                                <a:lnTo>
                                  <a:pt x="3365" y="3893"/>
                                </a:lnTo>
                                <a:lnTo>
                                  <a:pt x="3351" y="3851"/>
                                </a:lnTo>
                                <a:lnTo>
                                  <a:pt x="3337" y="3813"/>
                                </a:lnTo>
                                <a:lnTo>
                                  <a:pt x="3321" y="3775"/>
                                </a:lnTo>
                                <a:lnTo>
                                  <a:pt x="3303" y="3741"/>
                                </a:lnTo>
                                <a:lnTo>
                                  <a:pt x="3279" y="3707"/>
                                </a:lnTo>
                                <a:lnTo>
                                  <a:pt x="3255" y="3677"/>
                                </a:lnTo>
                                <a:lnTo>
                                  <a:pt x="3229" y="3647"/>
                                </a:lnTo>
                                <a:lnTo>
                                  <a:pt x="3203" y="3621"/>
                                </a:lnTo>
                                <a:lnTo>
                                  <a:pt x="3171" y="3595"/>
                                </a:lnTo>
                                <a:lnTo>
                                  <a:pt x="3139" y="3573"/>
                                </a:lnTo>
                                <a:lnTo>
                                  <a:pt x="3105" y="3551"/>
                                </a:lnTo>
                                <a:lnTo>
                                  <a:pt x="3069" y="3535"/>
                                </a:lnTo>
                                <a:lnTo>
                                  <a:pt x="3119" y="3372"/>
                                </a:lnTo>
                                <a:lnTo>
                                  <a:pt x="3143" y="3366"/>
                                </a:lnTo>
                                <a:lnTo>
                                  <a:pt x="3171" y="3360"/>
                                </a:lnTo>
                                <a:lnTo>
                                  <a:pt x="3179" y="3354"/>
                                </a:lnTo>
                                <a:lnTo>
                                  <a:pt x="3189" y="3350"/>
                                </a:lnTo>
                                <a:lnTo>
                                  <a:pt x="3207" y="3342"/>
                                </a:lnTo>
                                <a:lnTo>
                                  <a:pt x="3223" y="3330"/>
                                </a:lnTo>
                                <a:lnTo>
                                  <a:pt x="3231" y="3324"/>
                                </a:lnTo>
                                <a:lnTo>
                                  <a:pt x="3241" y="3320"/>
                                </a:lnTo>
                                <a:lnTo>
                                  <a:pt x="3253" y="3306"/>
                                </a:lnTo>
                                <a:lnTo>
                                  <a:pt x="3267" y="3294"/>
                                </a:lnTo>
                                <a:lnTo>
                                  <a:pt x="3279" y="3278"/>
                                </a:lnTo>
                                <a:lnTo>
                                  <a:pt x="3291" y="3264"/>
                                </a:lnTo>
                                <a:lnTo>
                                  <a:pt x="3299" y="3246"/>
                                </a:lnTo>
                                <a:lnTo>
                                  <a:pt x="3309" y="3230"/>
                                </a:lnTo>
                                <a:lnTo>
                                  <a:pt x="3315" y="3210"/>
                                </a:lnTo>
                                <a:lnTo>
                                  <a:pt x="3323" y="3192"/>
                                </a:lnTo>
                                <a:lnTo>
                                  <a:pt x="3327" y="3170"/>
                                </a:lnTo>
                                <a:lnTo>
                                  <a:pt x="3331" y="3150"/>
                                </a:lnTo>
                                <a:lnTo>
                                  <a:pt x="3331" y="3138"/>
                                </a:lnTo>
                                <a:lnTo>
                                  <a:pt x="3331" y="3132"/>
                                </a:lnTo>
                                <a:lnTo>
                                  <a:pt x="3333" y="3128"/>
                                </a:lnTo>
                                <a:lnTo>
                                  <a:pt x="3337" y="3106"/>
                                </a:lnTo>
                                <a:lnTo>
                                  <a:pt x="3433" y="3108"/>
                                </a:lnTo>
                                <a:lnTo>
                                  <a:pt x="3437" y="3106"/>
                                </a:lnTo>
                                <a:lnTo>
                                  <a:pt x="3437" y="3104"/>
                                </a:lnTo>
                                <a:lnTo>
                                  <a:pt x="3439" y="3104"/>
                                </a:lnTo>
                                <a:lnTo>
                                  <a:pt x="3443" y="3104"/>
                                </a:lnTo>
                                <a:lnTo>
                                  <a:pt x="3445" y="3100"/>
                                </a:lnTo>
                                <a:lnTo>
                                  <a:pt x="3449" y="3096"/>
                                </a:lnTo>
                                <a:lnTo>
                                  <a:pt x="3451" y="3056"/>
                                </a:lnTo>
                                <a:lnTo>
                                  <a:pt x="3457" y="3022"/>
                                </a:lnTo>
                                <a:lnTo>
                                  <a:pt x="3467" y="2988"/>
                                </a:lnTo>
                                <a:lnTo>
                                  <a:pt x="3485" y="2962"/>
                                </a:lnTo>
                                <a:lnTo>
                                  <a:pt x="3503" y="2934"/>
                                </a:lnTo>
                                <a:lnTo>
                                  <a:pt x="3529" y="2912"/>
                                </a:lnTo>
                                <a:lnTo>
                                  <a:pt x="3555" y="2892"/>
                                </a:lnTo>
                                <a:lnTo>
                                  <a:pt x="3589" y="2878"/>
                                </a:lnTo>
                                <a:lnTo>
                                  <a:pt x="3529" y="2808"/>
                                </a:lnTo>
                                <a:lnTo>
                                  <a:pt x="3479" y="2808"/>
                                </a:lnTo>
                                <a:lnTo>
                                  <a:pt x="3459" y="2928"/>
                                </a:lnTo>
                                <a:lnTo>
                                  <a:pt x="3411" y="2962"/>
                                </a:lnTo>
                                <a:lnTo>
                                  <a:pt x="3387" y="2978"/>
                                </a:lnTo>
                                <a:lnTo>
                                  <a:pt x="3365" y="2994"/>
                                </a:lnTo>
                                <a:lnTo>
                                  <a:pt x="3339" y="3006"/>
                                </a:lnTo>
                                <a:lnTo>
                                  <a:pt x="3315" y="3020"/>
                                </a:lnTo>
                                <a:lnTo>
                                  <a:pt x="3289" y="3032"/>
                                </a:lnTo>
                                <a:lnTo>
                                  <a:pt x="3265" y="3044"/>
                                </a:lnTo>
                                <a:lnTo>
                                  <a:pt x="3237" y="3052"/>
                                </a:lnTo>
                                <a:lnTo>
                                  <a:pt x="3211" y="3060"/>
                                </a:lnTo>
                                <a:lnTo>
                                  <a:pt x="3183" y="3066"/>
                                </a:lnTo>
                                <a:lnTo>
                                  <a:pt x="3157" y="3074"/>
                                </a:lnTo>
                                <a:lnTo>
                                  <a:pt x="3101" y="3082"/>
                                </a:lnTo>
                                <a:lnTo>
                                  <a:pt x="3045" y="3088"/>
                                </a:lnTo>
                                <a:lnTo>
                                  <a:pt x="3017" y="3134"/>
                                </a:lnTo>
                                <a:lnTo>
                                  <a:pt x="2993" y="3142"/>
                                </a:lnTo>
                                <a:lnTo>
                                  <a:pt x="2981" y="3142"/>
                                </a:lnTo>
                                <a:lnTo>
                                  <a:pt x="2971" y="3142"/>
                                </a:lnTo>
                                <a:lnTo>
                                  <a:pt x="2925" y="3150"/>
                                </a:lnTo>
                                <a:lnTo>
                                  <a:pt x="2883" y="3164"/>
                                </a:lnTo>
                                <a:lnTo>
                                  <a:pt x="2845" y="3184"/>
                                </a:lnTo>
                                <a:lnTo>
                                  <a:pt x="2815" y="3210"/>
                                </a:lnTo>
                                <a:lnTo>
                                  <a:pt x="2785" y="3238"/>
                                </a:lnTo>
                                <a:lnTo>
                                  <a:pt x="2763" y="3274"/>
                                </a:lnTo>
                                <a:lnTo>
                                  <a:pt x="2745" y="3314"/>
                                </a:lnTo>
                                <a:lnTo>
                                  <a:pt x="2733" y="3360"/>
                                </a:lnTo>
                                <a:lnTo>
                                  <a:pt x="2699" y="3364"/>
                                </a:lnTo>
                                <a:lnTo>
                                  <a:pt x="2667" y="3366"/>
                                </a:lnTo>
                                <a:lnTo>
                                  <a:pt x="2637" y="3364"/>
                                </a:lnTo>
                                <a:lnTo>
                                  <a:pt x="2609" y="3360"/>
                                </a:lnTo>
                                <a:lnTo>
                                  <a:pt x="2581" y="3352"/>
                                </a:lnTo>
                                <a:lnTo>
                                  <a:pt x="2555" y="3342"/>
                                </a:lnTo>
                                <a:lnTo>
                                  <a:pt x="2529" y="3328"/>
                                </a:lnTo>
                                <a:lnTo>
                                  <a:pt x="2507" y="3314"/>
                                </a:lnTo>
                                <a:lnTo>
                                  <a:pt x="2473" y="3284"/>
                                </a:lnTo>
                                <a:lnTo>
                                  <a:pt x="2447" y="3254"/>
                                </a:lnTo>
                                <a:lnTo>
                                  <a:pt x="2425" y="3218"/>
                                </a:lnTo>
                                <a:lnTo>
                                  <a:pt x="2415" y="3198"/>
                                </a:lnTo>
                                <a:lnTo>
                                  <a:pt x="2409" y="3180"/>
                                </a:lnTo>
                                <a:lnTo>
                                  <a:pt x="2439" y="3120"/>
                                </a:lnTo>
                                <a:lnTo>
                                  <a:pt x="2437" y="3110"/>
                                </a:lnTo>
                                <a:lnTo>
                                  <a:pt x="2443" y="3096"/>
                                </a:lnTo>
                                <a:lnTo>
                                  <a:pt x="2453" y="3086"/>
                                </a:lnTo>
                                <a:lnTo>
                                  <a:pt x="2499" y="3076"/>
                                </a:lnTo>
                                <a:lnTo>
                                  <a:pt x="2519" y="3044"/>
                                </a:lnTo>
                                <a:lnTo>
                                  <a:pt x="2565" y="3086"/>
                                </a:lnTo>
                                <a:lnTo>
                                  <a:pt x="2585" y="3066"/>
                                </a:lnTo>
                                <a:lnTo>
                                  <a:pt x="2591" y="2824"/>
                                </a:lnTo>
                                <a:lnTo>
                                  <a:pt x="2499" y="2818"/>
                                </a:lnTo>
                                <a:lnTo>
                                  <a:pt x="2503" y="2764"/>
                                </a:lnTo>
                                <a:lnTo>
                                  <a:pt x="2551" y="2564"/>
                                </a:lnTo>
                                <a:lnTo>
                                  <a:pt x="2413" y="2632"/>
                                </a:lnTo>
                                <a:lnTo>
                                  <a:pt x="2449" y="2834"/>
                                </a:lnTo>
                                <a:lnTo>
                                  <a:pt x="2331" y="3014"/>
                                </a:lnTo>
                                <a:lnTo>
                                  <a:pt x="2325" y="3014"/>
                                </a:lnTo>
                                <a:lnTo>
                                  <a:pt x="2323" y="3016"/>
                                </a:lnTo>
                                <a:lnTo>
                                  <a:pt x="2277" y="3018"/>
                                </a:lnTo>
                                <a:lnTo>
                                  <a:pt x="2239" y="3024"/>
                                </a:lnTo>
                                <a:lnTo>
                                  <a:pt x="2203" y="3034"/>
                                </a:lnTo>
                                <a:lnTo>
                                  <a:pt x="2173" y="3052"/>
                                </a:lnTo>
                                <a:lnTo>
                                  <a:pt x="2147" y="3070"/>
                                </a:lnTo>
                                <a:lnTo>
                                  <a:pt x="2125" y="3096"/>
                                </a:lnTo>
                                <a:lnTo>
                                  <a:pt x="2107" y="3122"/>
                                </a:lnTo>
                                <a:lnTo>
                                  <a:pt x="2095" y="3156"/>
                                </a:lnTo>
                                <a:lnTo>
                                  <a:pt x="1963" y="3110"/>
                                </a:lnTo>
                                <a:lnTo>
                                  <a:pt x="1937" y="3022"/>
                                </a:lnTo>
                                <a:lnTo>
                                  <a:pt x="1927" y="3014"/>
                                </a:lnTo>
                                <a:lnTo>
                                  <a:pt x="1885" y="3008"/>
                                </a:lnTo>
                                <a:lnTo>
                                  <a:pt x="1849" y="3000"/>
                                </a:lnTo>
                                <a:lnTo>
                                  <a:pt x="1815" y="2988"/>
                                </a:lnTo>
                                <a:lnTo>
                                  <a:pt x="1788" y="2974"/>
                                </a:lnTo>
                                <a:lnTo>
                                  <a:pt x="1760" y="2956"/>
                                </a:lnTo>
                                <a:lnTo>
                                  <a:pt x="1738" y="2936"/>
                                </a:lnTo>
                                <a:lnTo>
                                  <a:pt x="1720" y="2912"/>
                                </a:lnTo>
                                <a:lnTo>
                                  <a:pt x="1706" y="2886"/>
                                </a:lnTo>
                                <a:lnTo>
                                  <a:pt x="1778" y="2880"/>
                                </a:lnTo>
                                <a:lnTo>
                                  <a:pt x="1792" y="2866"/>
                                </a:lnTo>
                                <a:lnTo>
                                  <a:pt x="1811" y="2862"/>
                                </a:lnTo>
                                <a:lnTo>
                                  <a:pt x="1835" y="2856"/>
                                </a:lnTo>
                                <a:lnTo>
                                  <a:pt x="1861" y="2852"/>
                                </a:lnTo>
                                <a:lnTo>
                                  <a:pt x="1911" y="2840"/>
                                </a:lnTo>
                                <a:lnTo>
                                  <a:pt x="1953" y="2824"/>
                                </a:lnTo>
                                <a:lnTo>
                                  <a:pt x="1993" y="2808"/>
                                </a:lnTo>
                                <a:lnTo>
                                  <a:pt x="2027" y="2788"/>
                                </a:lnTo>
                                <a:lnTo>
                                  <a:pt x="2041" y="2776"/>
                                </a:lnTo>
                                <a:lnTo>
                                  <a:pt x="2057" y="2766"/>
                                </a:lnTo>
                                <a:lnTo>
                                  <a:pt x="2083" y="2742"/>
                                </a:lnTo>
                                <a:lnTo>
                                  <a:pt x="2087" y="2734"/>
                                </a:lnTo>
                                <a:lnTo>
                                  <a:pt x="2089" y="2730"/>
                                </a:lnTo>
                                <a:lnTo>
                                  <a:pt x="2093" y="2728"/>
                                </a:lnTo>
                                <a:lnTo>
                                  <a:pt x="2105" y="2716"/>
                                </a:lnTo>
                                <a:lnTo>
                                  <a:pt x="2111" y="2700"/>
                                </a:lnTo>
                                <a:lnTo>
                                  <a:pt x="2119" y="2686"/>
                                </a:lnTo>
                                <a:lnTo>
                                  <a:pt x="2133" y="2654"/>
                                </a:lnTo>
                                <a:lnTo>
                                  <a:pt x="2139" y="2618"/>
                                </a:lnTo>
                                <a:lnTo>
                                  <a:pt x="2143" y="2582"/>
                                </a:lnTo>
                                <a:lnTo>
                                  <a:pt x="2141" y="2542"/>
                                </a:lnTo>
                                <a:lnTo>
                                  <a:pt x="2137" y="2520"/>
                                </a:lnTo>
                                <a:lnTo>
                                  <a:pt x="2135" y="2500"/>
                                </a:lnTo>
                                <a:lnTo>
                                  <a:pt x="2129" y="2476"/>
                                </a:lnTo>
                                <a:lnTo>
                                  <a:pt x="2125" y="2464"/>
                                </a:lnTo>
                                <a:lnTo>
                                  <a:pt x="2123" y="2458"/>
                                </a:lnTo>
                                <a:lnTo>
                                  <a:pt x="2123" y="2454"/>
                                </a:lnTo>
                                <a:lnTo>
                                  <a:pt x="2115" y="2430"/>
                                </a:lnTo>
                                <a:lnTo>
                                  <a:pt x="2111" y="2418"/>
                                </a:lnTo>
                                <a:lnTo>
                                  <a:pt x="2109" y="2412"/>
                                </a:lnTo>
                                <a:lnTo>
                                  <a:pt x="2109" y="2408"/>
                                </a:lnTo>
                                <a:lnTo>
                                  <a:pt x="1969" y="2362"/>
                                </a:lnTo>
                                <a:lnTo>
                                  <a:pt x="1903" y="2386"/>
                                </a:lnTo>
                                <a:lnTo>
                                  <a:pt x="1899" y="2384"/>
                                </a:lnTo>
                                <a:lnTo>
                                  <a:pt x="1873" y="2354"/>
                                </a:lnTo>
                                <a:lnTo>
                                  <a:pt x="1857" y="2326"/>
                                </a:lnTo>
                                <a:lnTo>
                                  <a:pt x="1841" y="2286"/>
                                </a:lnTo>
                                <a:lnTo>
                                  <a:pt x="1831" y="2246"/>
                                </a:lnTo>
                                <a:lnTo>
                                  <a:pt x="1825" y="2202"/>
                                </a:lnTo>
                                <a:lnTo>
                                  <a:pt x="1823" y="2158"/>
                                </a:lnTo>
                                <a:lnTo>
                                  <a:pt x="1859" y="2078"/>
                                </a:lnTo>
                                <a:lnTo>
                                  <a:pt x="1897" y="2018"/>
                                </a:lnTo>
                                <a:lnTo>
                                  <a:pt x="1913" y="1986"/>
                                </a:lnTo>
                                <a:lnTo>
                                  <a:pt x="1929" y="1956"/>
                                </a:lnTo>
                                <a:lnTo>
                                  <a:pt x="1941" y="1922"/>
                                </a:lnTo>
                                <a:lnTo>
                                  <a:pt x="1953" y="1890"/>
                                </a:lnTo>
                                <a:lnTo>
                                  <a:pt x="1973" y="1822"/>
                                </a:lnTo>
                                <a:lnTo>
                                  <a:pt x="1977" y="1784"/>
                                </a:lnTo>
                                <a:lnTo>
                                  <a:pt x="1981" y="1748"/>
                                </a:lnTo>
                                <a:lnTo>
                                  <a:pt x="1985" y="1672"/>
                                </a:lnTo>
                                <a:lnTo>
                                  <a:pt x="1981" y="1592"/>
                                </a:lnTo>
                                <a:lnTo>
                                  <a:pt x="1977" y="1570"/>
                                </a:lnTo>
                                <a:lnTo>
                                  <a:pt x="1975" y="1550"/>
                                </a:lnTo>
                                <a:lnTo>
                                  <a:pt x="1971" y="1510"/>
                                </a:lnTo>
                                <a:lnTo>
                                  <a:pt x="1985" y="1490"/>
                                </a:lnTo>
                                <a:lnTo>
                                  <a:pt x="2001" y="1472"/>
                                </a:lnTo>
                                <a:lnTo>
                                  <a:pt x="2015" y="1452"/>
                                </a:lnTo>
                                <a:lnTo>
                                  <a:pt x="2015" y="1448"/>
                                </a:lnTo>
                                <a:lnTo>
                                  <a:pt x="2017" y="1446"/>
                                </a:lnTo>
                                <a:lnTo>
                                  <a:pt x="2021" y="1442"/>
                                </a:lnTo>
                                <a:lnTo>
                                  <a:pt x="2029" y="1434"/>
                                </a:lnTo>
                                <a:lnTo>
                                  <a:pt x="2033" y="1422"/>
                                </a:lnTo>
                                <a:lnTo>
                                  <a:pt x="2033" y="1418"/>
                                </a:lnTo>
                                <a:lnTo>
                                  <a:pt x="2035" y="1416"/>
                                </a:lnTo>
                                <a:lnTo>
                                  <a:pt x="2039" y="1412"/>
                                </a:lnTo>
                                <a:lnTo>
                                  <a:pt x="2051" y="1392"/>
                                </a:lnTo>
                                <a:lnTo>
                                  <a:pt x="2055" y="1380"/>
                                </a:lnTo>
                                <a:lnTo>
                                  <a:pt x="2055" y="1376"/>
                                </a:lnTo>
                                <a:lnTo>
                                  <a:pt x="2057" y="1374"/>
                                </a:lnTo>
                                <a:lnTo>
                                  <a:pt x="2061" y="1370"/>
                                </a:lnTo>
                                <a:lnTo>
                                  <a:pt x="2071" y="1350"/>
                                </a:lnTo>
                                <a:lnTo>
                                  <a:pt x="2077" y="1326"/>
                                </a:lnTo>
                                <a:lnTo>
                                  <a:pt x="2079" y="1314"/>
                                </a:lnTo>
                                <a:lnTo>
                                  <a:pt x="2083" y="1304"/>
                                </a:lnTo>
                                <a:lnTo>
                                  <a:pt x="2093" y="1260"/>
                                </a:lnTo>
                                <a:lnTo>
                                  <a:pt x="2097" y="1212"/>
                                </a:lnTo>
                                <a:lnTo>
                                  <a:pt x="2099" y="1164"/>
                                </a:lnTo>
                                <a:lnTo>
                                  <a:pt x="2163" y="1096"/>
                                </a:lnTo>
                                <a:lnTo>
                                  <a:pt x="2191" y="1032"/>
                                </a:lnTo>
                                <a:lnTo>
                                  <a:pt x="2197" y="996"/>
                                </a:lnTo>
                                <a:lnTo>
                                  <a:pt x="2197" y="892"/>
                                </a:lnTo>
                                <a:lnTo>
                                  <a:pt x="2193" y="880"/>
                                </a:lnTo>
                                <a:lnTo>
                                  <a:pt x="2187" y="868"/>
                                </a:lnTo>
                                <a:lnTo>
                                  <a:pt x="2153" y="824"/>
                                </a:lnTo>
                                <a:lnTo>
                                  <a:pt x="2127" y="782"/>
                                </a:lnTo>
                                <a:lnTo>
                                  <a:pt x="2085" y="716"/>
                                </a:lnTo>
                                <a:lnTo>
                                  <a:pt x="2063" y="686"/>
                                </a:lnTo>
                                <a:lnTo>
                                  <a:pt x="2043" y="660"/>
                                </a:lnTo>
                                <a:lnTo>
                                  <a:pt x="2019" y="632"/>
                                </a:lnTo>
                                <a:lnTo>
                                  <a:pt x="1997" y="608"/>
                                </a:lnTo>
                                <a:lnTo>
                                  <a:pt x="1949" y="566"/>
                                </a:lnTo>
                                <a:lnTo>
                                  <a:pt x="1895" y="528"/>
                                </a:lnTo>
                                <a:lnTo>
                                  <a:pt x="1841" y="498"/>
                                </a:lnTo>
                                <a:lnTo>
                                  <a:pt x="1811" y="484"/>
                                </a:lnTo>
                                <a:lnTo>
                                  <a:pt x="1784" y="474"/>
                                </a:lnTo>
                                <a:lnTo>
                                  <a:pt x="1724" y="458"/>
                                </a:lnTo>
                                <a:lnTo>
                                  <a:pt x="1678" y="518"/>
                                </a:lnTo>
                                <a:lnTo>
                                  <a:pt x="1238" y="434"/>
                                </a:lnTo>
                                <a:lnTo>
                                  <a:pt x="1200" y="478"/>
                                </a:lnTo>
                                <a:lnTo>
                                  <a:pt x="1018" y="450"/>
                                </a:lnTo>
                                <a:lnTo>
                                  <a:pt x="846" y="568"/>
                                </a:lnTo>
                                <a:lnTo>
                                  <a:pt x="582" y="52"/>
                                </a:lnTo>
                                <a:lnTo>
                                  <a:pt x="40" y="3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33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4008600"/>
                            <a:ext cx="39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6">
                                <a:moveTo>
                                  <a:pt x="12" y="6"/>
                                </a:moveTo>
                                <a:lnTo>
                                  <a:pt x="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33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8120" y="4473000"/>
                            <a:ext cx="144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0">
                                <a:moveTo>
                                  <a:pt x="4" y="0"/>
                                </a:moveTo>
                                <a:lnTo>
                                  <a:pt x="2" y="0"/>
                                </a:ln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33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8120" y="4472280"/>
                            <a:ext cx="1440" cy="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9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840" y="5036760"/>
                            <a:ext cx="183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112">
                                <a:moveTo>
                                  <a:pt x="10" y="112"/>
                                </a:moveTo>
                                <a:lnTo>
                                  <a:pt x="54" y="94"/>
                                </a:lnTo>
                                <a:lnTo>
                                  <a:pt x="58" y="18"/>
                                </a:lnTo>
                                <a:lnTo>
                                  <a:pt x="22" y="0"/>
                                </a:lnTo>
                                <a:lnTo>
                                  <a:pt x="8" y="34"/>
                                </a:lnTo>
                                <a:lnTo>
                                  <a:pt x="2" y="64"/>
                                </a:lnTo>
                                <a:lnTo>
                                  <a:pt x="0" y="76"/>
                                </a:lnTo>
                                <a:lnTo>
                                  <a:pt x="2" y="90"/>
                                </a:lnTo>
                                <a:lnTo>
                                  <a:pt x="4" y="100"/>
                                </a:lnTo>
                                <a:lnTo>
                                  <a:pt x="10" y="11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33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8960" y="5087520"/>
                            <a:ext cx="7488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253">
                                <a:moveTo>
                                  <a:pt x="54" y="20"/>
                                </a:moveTo>
                                <a:lnTo>
                                  <a:pt x="32" y="44"/>
                                </a:lnTo>
                                <a:lnTo>
                                  <a:pt x="18" y="71"/>
                                </a:lnTo>
                                <a:lnTo>
                                  <a:pt x="8" y="99"/>
                                </a:lnTo>
                                <a:lnTo>
                                  <a:pt x="2" y="129"/>
                                </a:lnTo>
                                <a:lnTo>
                                  <a:pt x="0" y="157"/>
                                </a:lnTo>
                                <a:lnTo>
                                  <a:pt x="4" y="189"/>
                                </a:lnTo>
                                <a:lnTo>
                                  <a:pt x="12" y="221"/>
                                </a:lnTo>
                                <a:lnTo>
                                  <a:pt x="26" y="253"/>
                                </a:lnTo>
                                <a:lnTo>
                                  <a:pt x="234" y="207"/>
                                </a:lnTo>
                                <a:lnTo>
                                  <a:pt x="236" y="175"/>
                                </a:lnTo>
                                <a:lnTo>
                                  <a:pt x="234" y="147"/>
                                </a:lnTo>
                                <a:lnTo>
                                  <a:pt x="228" y="121"/>
                                </a:lnTo>
                                <a:lnTo>
                                  <a:pt x="220" y="99"/>
                                </a:lnTo>
                                <a:lnTo>
                                  <a:pt x="206" y="77"/>
                                </a:lnTo>
                                <a:lnTo>
                                  <a:pt x="190" y="60"/>
                                </a:lnTo>
                                <a:lnTo>
                                  <a:pt x="170" y="44"/>
                                </a:lnTo>
                                <a:lnTo>
                                  <a:pt x="148" y="32"/>
                                </a:lnTo>
                                <a:lnTo>
                                  <a:pt x="130" y="0"/>
                                </a:lnTo>
                                <a:lnTo>
                                  <a:pt x="54" y="2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33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7560" y="1318320"/>
                            <a:ext cx="49536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Atlánti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360" y="5001120"/>
                            <a:ext cx="57276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Cholutec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9400" y="1177920"/>
                            <a:ext cx="33336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Coló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2870280"/>
                            <a:ext cx="6858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Comayagu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960" y="2470680"/>
                            <a:ext cx="3751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Copá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4120" y="1540440"/>
                            <a:ext cx="3751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Corté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2160" y="3856320"/>
                            <a:ext cx="5868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El Paraís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560" y="3322800"/>
                            <a:ext cx="5518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Francisc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6000" y="3464640"/>
                            <a:ext cx="49536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Morazá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9800" y="2066400"/>
                            <a:ext cx="83376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Gracias a Dio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0320" y="3399120"/>
                            <a:ext cx="4456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Intibuc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2160" y="543600"/>
                            <a:ext cx="93996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Islas de la Bahí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9240" y="3843720"/>
                            <a:ext cx="39636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La Pa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1520" y="2917800"/>
                            <a:ext cx="4604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Lempir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000" y="3211200"/>
                            <a:ext cx="6926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Ocotepeq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9800" y="2663280"/>
                            <a:ext cx="4744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Olanch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2075760"/>
                            <a:ext cx="3326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Sant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2000" y="2217600"/>
                            <a:ext cx="4528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Bárbar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2240" y="4605480"/>
                            <a:ext cx="2826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Val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4920" y="2015640"/>
                            <a:ext cx="26856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Yor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4480" y="3931920"/>
                            <a:ext cx="411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Tecucigalp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240" y="3814920"/>
                            <a:ext cx="76320" cy="76320"/>
                          </a:xfrm>
                          <a:prstGeom prst="rect">
                            <a:avLst/>
                          </a:prstGeom>
                          <a:solidFill>
                            <a:srgbClr val="ff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4320" y="3816360"/>
                            <a:ext cx="73800" cy="73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5240" y="6758280"/>
                            <a:ext cx="705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174">
                                <a:moveTo>
                                  <a:pt x="184" y="60"/>
                                </a:moveTo>
                                <a:lnTo>
                                  <a:pt x="184" y="58"/>
                                </a:lnTo>
                                <a:lnTo>
                                  <a:pt x="186" y="58"/>
                                </a:lnTo>
                                <a:lnTo>
                                  <a:pt x="186" y="174"/>
                                </a:lnTo>
                                <a:lnTo>
                                  <a:pt x="222" y="174"/>
                                </a:lnTo>
                                <a:lnTo>
                                  <a:pt x="222" y="0"/>
                                </a:lnTo>
                                <a:lnTo>
                                  <a:pt x="188" y="0"/>
                                </a:lnTo>
                                <a:lnTo>
                                  <a:pt x="112" y="108"/>
                                </a:lnTo>
                                <a:lnTo>
                                  <a:pt x="3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4"/>
                                </a:lnTo>
                                <a:lnTo>
                                  <a:pt x="34" y="174"/>
                                </a:lnTo>
                                <a:lnTo>
                                  <a:pt x="34" y="56"/>
                                </a:lnTo>
                                <a:lnTo>
                                  <a:pt x="38" y="62"/>
                                </a:lnTo>
                                <a:lnTo>
                                  <a:pt x="106" y="148"/>
                                </a:lnTo>
                                <a:lnTo>
                                  <a:pt x="118" y="148"/>
                                </a:lnTo>
                                <a:lnTo>
                                  <a:pt x="184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1640" y="6758280"/>
                            <a:ext cx="730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174">
                                <a:moveTo>
                                  <a:pt x="0" y="174"/>
                                </a:moveTo>
                                <a:lnTo>
                                  <a:pt x="38" y="174"/>
                                </a:lnTo>
                                <a:lnTo>
                                  <a:pt x="58" y="136"/>
                                </a:lnTo>
                                <a:lnTo>
                                  <a:pt x="168" y="136"/>
                                </a:lnTo>
                                <a:lnTo>
                                  <a:pt x="190" y="174"/>
                                </a:lnTo>
                                <a:lnTo>
                                  <a:pt x="230" y="174"/>
                                </a:lnTo>
                                <a:lnTo>
                                  <a:pt x="130" y="0"/>
                                </a:lnTo>
                                <a:lnTo>
                                  <a:pt x="96" y="0"/>
                                </a:lnTo>
                                <a:lnTo>
                                  <a:pt x="0" y="174"/>
                                </a:lnTo>
                                <a:close/>
                                <a:moveTo>
                                  <a:pt x="154" y="104"/>
                                </a:moveTo>
                                <a:lnTo>
                                  <a:pt x="74" y="104"/>
                                </a:lnTo>
                                <a:lnTo>
                                  <a:pt x="114" y="32"/>
                                </a:lnTo>
                                <a:lnTo>
                                  <a:pt x="154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7720" y="6773400"/>
                            <a:ext cx="29880" cy="115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99840" y="6758280"/>
                            <a:ext cx="590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74">
                                <a:moveTo>
                                  <a:pt x="186" y="74"/>
                                </a:moveTo>
                                <a:lnTo>
                                  <a:pt x="186" y="36"/>
                                </a:lnTo>
                                <a:lnTo>
                                  <a:pt x="182" y="18"/>
                                </a:lnTo>
                                <a:lnTo>
                                  <a:pt x="176" y="8"/>
                                </a:lnTo>
                                <a:lnTo>
                                  <a:pt x="162" y="2"/>
                                </a:lnTo>
                                <a:lnTo>
                                  <a:pt x="1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4"/>
                                </a:lnTo>
                                <a:lnTo>
                                  <a:pt x="40" y="174"/>
                                </a:lnTo>
                                <a:lnTo>
                                  <a:pt x="40" y="108"/>
                                </a:lnTo>
                                <a:lnTo>
                                  <a:pt x="144" y="108"/>
                                </a:lnTo>
                                <a:lnTo>
                                  <a:pt x="152" y="106"/>
                                </a:lnTo>
                                <a:lnTo>
                                  <a:pt x="162" y="106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00"/>
                                </a:lnTo>
                                <a:lnTo>
                                  <a:pt x="176" y="96"/>
                                </a:lnTo>
                                <a:lnTo>
                                  <a:pt x="176" y="94"/>
                                </a:lnTo>
                                <a:lnTo>
                                  <a:pt x="178" y="94"/>
                                </a:lnTo>
                                <a:lnTo>
                                  <a:pt x="182" y="88"/>
                                </a:lnTo>
                                <a:lnTo>
                                  <a:pt x="184" y="80"/>
                                </a:lnTo>
                                <a:lnTo>
                                  <a:pt x="184" y="76"/>
                                </a:lnTo>
                                <a:lnTo>
                                  <a:pt x="184" y="74"/>
                                </a:lnTo>
                                <a:lnTo>
                                  <a:pt x="186" y="74"/>
                                </a:lnTo>
                                <a:close/>
                                <a:moveTo>
                                  <a:pt x="130" y="32"/>
                                </a:moveTo>
                                <a:lnTo>
                                  <a:pt x="136" y="32"/>
                                </a:lnTo>
                                <a:lnTo>
                                  <a:pt x="142" y="34"/>
                                </a:lnTo>
                                <a:lnTo>
                                  <a:pt x="146" y="44"/>
                                </a:lnTo>
                                <a:lnTo>
                                  <a:pt x="146" y="66"/>
                                </a:lnTo>
                                <a:lnTo>
                                  <a:pt x="144" y="70"/>
                                </a:lnTo>
                                <a:lnTo>
                                  <a:pt x="142" y="74"/>
                                </a:lnTo>
                                <a:lnTo>
                                  <a:pt x="136" y="74"/>
                                </a:lnTo>
                                <a:lnTo>
                                  <a:pt x="132" y="74"/>
                                </a:lnTo>
                                <a:lnTo>
                                  <a:pt x="130" y="74"/>
                                </a:lnTo>
                                <a:lnTo>
                                  <a:pt x="130" y="76"/>
                                </a:lnTo>
                                <a:lnTo>
                                  <a:pt x="40" y="76"/>
                                </a:lnTo>
                                <a:lnTo>
                                  <a:pt x="40" y="32"/>
                                </a:lnTo>
                                <a:lnTo>
                                  <a:pt x="13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4400" y="6758280"/>
                            <a:ext cx="597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4">
                                <a:moveTo>
                                  <a:pt x="148" y="32"/>
                                </a:moveTo>
                                <a:lnTo>
                                  <a:pt x="148" y="68"/>
                                </a:lnTo>
                                <a:lnTo>
                                  <a:pt x="188" y="62"/>
                                </a:lnTo>
                                <a:lnTo>
                                  <a:pt x="188" y="44"/>
                                </a:lnTo>
                                <a:lnTo>
                                  <a:pt x="184" y="22"/>
                                </a:lnTo>
                                <a:lnTo>
                                  <a:pt x="180" y="14"/>
                                </a:lnTo>
                                <a:lnTo>
                                  <a:pt x="178" y="10"/>
                                </a:lnTo>
                                <a:lnTo>
                                  <a:pt x="170" y="4"/>
                                </a:lnTo>
                                <a:lnTo>
                                  <a:pt x="162" y="2"/>
                                </a:lnTo>
                                <a:lnTo>
                                  <a:pt x="142" y="0"/>
                                </a:lnTo>
                                <a:lnTo>
                                  <a:pt x="44" y="0"/>
                                </a:lnTo>
                                <a:lnTo>
                                  <a:pt x="22" y="2"/>
                                </a:lnTo>
                                <a:lnTo>
                                  <a:pt x="14" y="4"/>
                                </a:lnTo>
                                <a:lnTo>
                                  <a:pt x="10" y="10"/>
                                </a:lnTo>
                                <a:lnTo>
                                  <a:pt x="4" y="14"/>
                                </a:lnTo>
                                <a:lnTo>
                                  <a:pt x="2" y="22"/>
                                </a:lnTo>
                                <a:lnTo>
                                  <a:pt x="0" y="44"/>
                                </a:lnTo>
                                <a:lnTo>
                                  <a:pt x="0" y="130"/>
                                </a:lnTo>
                                <a:lnTo>
                                  <a:pt x="2" y="150"/>
                                </a:lnTo>
                                <a:lnTo>
                                  <a:pt x="4" y="158"/>
                                </a:lnTo>
                                <a:lnTo>
                                  <a:pt x="10" y="166"/>
                                </a:lnTo>
                                <a:lnTo>
                                  <a:pt x="14" y="168"/>
                                </a:lnTo>
                                <a:lnTo>
                                  <a:pt x="22" y="172"/>
                                </a:lnTo>
                                <a:lnTo>
                                  <a:pt x="44" y="174"/>
                                </a:lnTo>
                                <a:lnTo>
                                  <a:pt x="142" y="174"/>
                                </a:lnTo>
                                <a:lnTo>
                                  <a:pt x="146" y="172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70"/>
                                </a:lnTo>
                                <a:lnTo>
                                  <a:pt x="162" y="170"/>
                                </a:lnTo>
                                <a:lnTo>
                                  <a:pt x="170" y="166"/>
                                </a:lnTo>
                                <a:lnTo>
                                  <a:pt x="178" y="164"/>
                                </a:lnTo>
                                <a:lnTo>
                                  <a:pt x="178" y="160"/>
                                </a:lnTo>
                                <a:lnTo>
                                  <a:pt x="178" y="158"/>
                                </a:lnTo>
                                <a:lnTo>
                                  <a:pt x="180" y="158"/>
                                </a:lnTo>
                                <a:lnTo>
                                  <a:pt x="184" y="150"/>
                                </a:lnTo>
                                <a:lnTo>
                                  <a:pt x="184" y="144"/>
                                </a:lnTo>
                                <a:lnTo>
                                  <a:pt x="186" y="140"/>
                                </a:lnTo>
                                <a:lnTo>
                                  <a:pt x="186" y="134"/>
                                </a:lnTo>
                                <a:lnTo>
                                  <a:pt x="188" y="130"/>
                                </a:lnTo>
                                <a:lnTo>
                                  <a:pt x="188" y="108"/>
                                </a:lnTo>
                                <a:lnTo>
                                  <a:pt x="148" y="102"/>
                                </a:lnTo>
                                <a:lnTo>
                                  <a:pt x="148" y="142"/>
                                </a:lnTo>
                                <a:lnTo>
                                  <a:pt x="40" y="142"/>
                                </a:lnTo>
                                <a:lnTo>
                                  <a:pt x="40" y="32"/>
                                </a:lnTo>
                                <a:lnTo>
                                  <a:pt x="148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1920" y="6797520"/>
                            <a:ext cx="165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0">
                                <a:moveTo>
                                  <a:pt x="2" y="48"/>
                                </a:moveTo>
                                <a:lnTo>
                                  <a:pt x="12" y="50"/>
                                </a:lnTo>
                                <a:lnTo>
                                  <a:pt x="36" y="50"/>
                                </a:lnTo>
                                <a:lnTo>
                                  <a:pt x="36" y="48"/>
                                </a:lnTo>
                                <a:lnTo>
                                  <a:pt x="38" y="48"/>
                                </a:lnTo>
                                <a:lnTo>
                                  <a:pt x="42" y="48"/>
                                </a:lnTo>
                                <a:lnTo>
                                  <a:pt x="42" y="46"/>
                                </a:lnTo>
                                <a:lnTo>
                                  <a:pt x="44" y="46"/>
                                </a:lnTo>
                                <a:lnTo>
                                  <a:pt x="48" y="46"/>
                                </a:lnTo>
                                <a:lnTo>
                                  <a:pt x="50" y="42"/>
                                </a:lnTo>
                                <a:lnTo>
                                  <a:pt x="50" y="38"/>
                                </a:lnTo>
                                <a:lnTo>
                                  <a:pt x="50" y="36"/>
                                </a:lnTo>
                                <a:lnTo>
                                  <a:pt x="52" y="36"/>
                                </a:lnTo>
                                <a:lnTo>
                                  <a:pt x="52" y="14"/>
                                </a:lnTo>
                                <a:lnTo>
                                  <a:pt x="50" y="6"/>
                                </a:lnTo>
                                <a:lnTo>
                                  <a:pt x="48" y="2"/>
                                </a:lnTo>
                                <a:lnTo>
                                  <a:pt x="42" y="0"/>
                                </a:lnTo>
                                <a:lnTo>
                                  <a:pt x="36" y="0"/>
                                </a:lnTo>
                                <a:lnTo>
                                  <a:pt x="16" y="0"/>
                                </a:lnTo>
                                <a:lnTo>
                                  <a:pt x="2" y="2"/>
                                </a:lnTo>
                                <a:lnTo>
                                  <a:pt x="0" y="14"/>
                                </a:lnTo>
                                <a:lnTo>
                                  <a:pt x="0" y="36"/>
                                </a:lnTo>
                                <a:lnTo>
                                  <a:pt x="2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2520" y="6758280"/>
                            <a:ext cx="705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174">
                                <a:moveTo>
                                  <a:pt x="3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74"/>
                                </a:lnTo>
                                <a:lnTo>
                                  <a:pt x="34" y="174"/>
                                </a:lnTo>
                                <a:lnTo>
                                  <a:pt x="34" y="56"/>
                                </a:lnTo>
                                <a:lnTo>
                                  <a:pt x="38" y="62"/>
                                </a:lnTo>
                                <a:lnTo>
                                  <a:pt x="106" y="148"/>
                                </a:lnTo>
                                <a:lnTo>
                                  <a:pt x="118" y="148"/>
                                </a:lnTo>
                                <a:lnTo>
                                  <a:pt x="184" y="60"/>
                                </a:lnTo>
                                <a:lnTo>
                                  <a:pt x="184" y="58"/>
                                </a:lnTo>
                                <a:lnTo>
                                  <a:pt x="186" y="58"/>
                                </a:lnTo>
                                <a:lnTo>
                                  <a:pt x="186" y="174"/>
                                </a:lnTo>
                                <a:lnTo>
                                  <a:pt x="222" y="174"/>
                                </a:lnTo>
                                <a:lnTo>
                                  <a:pt x="222" y="0"/>
                                </a:lnTo>
                                <a:lnTo>
                                  <a:pt x="188" y="0"/>
                                </a:lnTo>
                                <a:lnTo>
                                  <a:pt x="112" y="108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2880" y="6758280"/>
                            <a:ext cx="666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" h="174">
                                <a:moveTo>
                                  <a:pt x="200" y="10"/>
                                </a:moveTo>
                                <a:lnTo>
                                  <a:pt x="192" y="4"/>
                                </a:lnTo>
                                <a:lnTo>
                                  <a:pt x="186" y="2"/>
                                </a:lnTo>
                                <a:lnTo>
                                  <a:pt x="166" y="0"/>
                                </a:lnTo>
                                <a:lnTo>
                                  <a:pt x="46" y="0"/>
                                </a:lnTo>
                                <a:lnTo>
                                  <a:pt x="22" y="2"/>
                                </a:lnTo>
                                <a:lnTo>
                                  <a:pt x="14" y="4"/>
                                </a:lnTo>
                                <a:lnTo>
                                  <a:pt x="10" y="10"/>
                                </a:lnTo>
                                <a:lnTo>
                                  <a:pt x="4" y="14"/>
                                </a:lnTo>
                                <a:lnTo>
                                  <a:pt x="2" y="22"/>
                                </a:lnTo>
                                <a:lnTo>
                                  <a:pt x="0" y="44"/>
                                </a:lnTo>
                                <a:lnTo>
                                  <a:pt x="0" y="130"/>
                                </a:lnTo>
                                <a:lnTo>
                                  <a:pt x="2" y="150"/>
                                </a:lnTo>
                                <a:lnTo>
                                  <a:pt x="4" y="158"/>
                                </a:lnTo>
                                <a:lnTo>
                                  <a:pt x="10" y="164"/>
                                </a:lnTo>
                                <a:lnTo>
                                  <a:pt x="14" y="166"/>
                                </a:lnTo>
                                <a:lnTo>
                                  <a:pt x="22" y="170"/>
                                </a:lnTo>
                                <a:lnTo>
                                  <a:pt x="32" y="172"/>
                                </a:lnTo>
                                <a:lnTo>
                                  <a:pt x="46" y="174"/>
                                </a:lnTo>
                                <a:lnTo>
                                  <a:pt x="166" y="174"/>
                                </a:lnTo>
                                <a:lnTo>
                                  <a:pt x="170" y="172"/>
                                </a:lnTo>
                                <a:lnTo>
                                  <a:pt x="176" y="172"/>
                                </a:lnTo>
                                <a:lnTo>
                                  <a:pt x="180" y="170"/>
                                </a:lnTo>
                                <a:lnTo>
                                  <a:pt x="186" y="170"/>
                                </a:lnTo>
                                <a:lnTo>
                                  <a:pt x="192" y="166"/>
                                </a:lnTo>
                                <a:lnTo>
                                  <a:pt x="200" y="164"/>
                                </a:lnTo>
                                <a:lnTo>
                                  <a:pt x="200" y="160"/>
                                </a:lnTo>
                                <a:lnTo>
                                  <a:pt x="200" y="158"/>
                                </a:lnTo>
                                <a:lnTo>
                                  <a:pt x="202" y="158"/>
                                </a:lnTo>
                                <a:lnTo>
                                  <a:pt x="206" y="150"/>
                                </a:lnTo>
                                <a:lnTo>
                                  <a:pt x="206" y="144"/>
                                </a:lnTo>
                                <a:lnTo>
                                  <a:pt x="208" y="140"/>
                                </a:lnTo>
                                <a:lnTo>
                                  <a:pt x="208" y="134"/>
                                </a:lnTo>
                                <a:lnTo>
                                  <a:pt x="210" y="130"/>
                                </a:lnTo>
                                <a:lnTo>
                                  <a:pt x="210" y="44"/>
                                </a:lnTo>
                                <a:lnTo>
                                  <a:pt x="208" y="30"/>
                                </a:lnTo>
                                <a:lnTo>
                                  <a:pt x="206" y="22"/>
                                </a:lnTo>
                                <a:lnTo>
                                  <a:pt x="202" y="14"/>
                                </a:lnTo>
                                <a:lnTo>
                                  <a:pt x="200" y="10"/>
                                </a:lnTo>
                                <a:close/>
                                <a:moveTo>
                                  <a:pt x="170" y="32"/>
                                </a:moveTo>
                                <a:lnTo>
                                  <a:pt x="170" y="142"/>
                                </a:lnTo>
                                <a:lnTo>
                                  <a:pt x="40" y="142"/>
                                </a:lnTo>
                                <a:lnTo>
                                  <a:pt x="40" y="32"/>
                                </a:lnTo>
                                <a:lnTo>
                                  <a:pt x="17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0680" y="6758280"/>
                            <a:ext cx="889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174">
                                <a:moveTo>
                                  <a:pt x="280" y="0"/>
                                </a:moveTo>
                                <a:lnTo>
                                  <a:pt x="244" y="0"/>
                                </a:lnTo>
                                <a:lnTo>
                                  <a:pt x="200" y="126"/>
                                </a:lnTo>
                                <a:lnTo>
                                  <a:pt x="156" y="0"/>
                                </a:lnTo>
                                <a:lnTo>
                                  <a:pt x="130" y="0"/>
                                </a:lnTo>
                                <a:lnTo>
                                  <a:pt x="84" y="126"/>
                                </a:ln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66" y="174"/>
                                </a:lnTo>
                                <a:lnTo>
                                  <a:pt x="96" y="174"/>
                                </a:lnTo>
                                <a:lnTo>
                                  <a:pt x="142" y="50"/>
                                </a:lnTo>
                                <a:lnTo>
                                  <a:pt x="186" y="174"/>
                                </a:lnTo>
                                <a:lnTo>
                                  <a:pt x="214" y="174"/>
                                </a:lnTo>
                                <a:lnTo>
                                  <a:pt x="2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8960" y="6758280"/>
                            <a:ext cx="889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174">
                                <a:moveTo>
                                  <a:pt x="84" y="126"/>
                                </a:move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66" y="174"/>
                                </a:lnTo>
                                <a:lnTo>
                                  <a:pt x="96" y="174"/>
                                </a:lnTo>
                                <a:lnTo>
                                  <a:pt x="142" y="50"/>
                                </a:lnTo>
                                <a:lnTo>
                                  <a:pt x="186" y="174"/>
                                </a:lnTo>
                                <a:lnTo>
                                  <a:pt x="214" y="174"/>
                                </a:lnTo>
                                <a:lnTo>
                                  <a:pt x="280" y="0"/>
                                </a:lnTo>
                                <a:lnTo>
                                  <a:pt x="244" y="0"/>
                                </a:lnTo>
                                <a:lnTo>
                                  <a:pt x="200" y="126"/>
                                </a:lnTo>
                                <a:lnTo>
                                  <a:pt x="156" y="0"/>
                                </a:lnTo>
                                <a:lnTo>
                                  <a:pt x="130" y="0"/>
                                </a:lnTo>
                                <a:lnTo>
                                  <a:pt x="84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4640" y="6758280"/>
                            <a:ext cx="889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174">
                                <a:moveTo>
                                  <a:pt x="244" y="0"/>
                                </a:moveTo>
                                <a:lnTo>
                                  <a:pt x="200" y="126"/>
                                </a:lnTo>
                                <a:lnTo>
                                  <a:pt x="156" y="0"/>
                                </a:lnTo>
                                <a:lnTo>
                                  <a:pt x="130" y="0"/>
                                </a:lnTo>
                                <a:lnTo>
                                  <a:pt x="84" y="126"/>
                                </a:ln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66" y="174"/>
                                </a:lnTo>
                                <a:lnTo>
                                  <a:pt x="96" y="174"/>
                                </a:lnTo>
                                <a:lnTo>
                                  <a:pt x="142" y="50"/>
                                </a:lnTo>
                                <a:lnTo>
                                  <a:pt x="186" y="174"/>
                                </a:lnTo>
                                <a:lnTo>
                                  <a:pt x="214" y="174"/>
                                </a:lnTo>
                                <a:lnTo>
                                  <a:pt x="280" y="0"/>
                                </a:lnTo>
                                <a:lnTo>
                                  <a:pt x="2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6600" y="6797520"/>
                            <a:ext cx="1656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0">
                                <a:moveTo>
                                  <a:pt x="36" y="0"/>
                                </a:moveTo>
                                <a:lnTo>
                                  <a:pt x="16" y="0"/>
                                </a:lnTo>
                                <a:lnTo>
                                  <a:pt x="2" y="2"/>
                                </a:lnTo>
                                <a:lnTo>
                                  <a:pt x="0" y="14"/>
                                </a:lnTo>
                                <a:lnTo>
                                  <a:pt x="0" y="36"/>
                                </a:lnTo>
                                <a:lnTo>
                                  <a:pt x="2" y="48"/>
                                </a:lnTo>
                                <a:lnTo>
                                  <a:pt x="12" y="50"/>
                                </a:lnTo>
                                <a:lnTo>
                                  <a:pt x="36" y="50"/>
                                </a:lnTo>
                                <a:lnTo>
                                  <a:pt x="36" y="48"/>
                                </a:lnTo>
                                <a:lnTo>
                                  <a:pt x="38" y="48"/>
                                </a:lnTo>
                                <a:lnTo>
                                  <a:pt x="42" y="48"/>
                                </a:lnTo>
                                <a:lnTo>
                                  <a:pt x="42" y="46"/>
                                </a:lnTo>
                                <a:lnTo>
                                  <a:pt x="44" y="46"/>
                                </a:lnTo>
                                <a:lnTo>
                                  <a:pt x="48" y="46"/>
                                </a:lnTo>
                                <a:lnTo>
                                  <a:pt x="50" y="42"/>
                                </a:lnTo>
                                <a:lnTo>
                                  <a:pt x="50" y="38"/>
                                </a:lnTo>
                                <a:lnTo>
                                  <a:pt x="50" y="36"/>
                                </a:lnTo>
                                <a:lnTo>
                                  <a:pt x="52" y="36"/>
                                </a:lnTo>
                                <a:lnTo>
                                  <a:pt x="52" y="14"/>
                                </a:lnTo>
                                <a:lnTo>
                                  <a:pt x="50" y="6"/>
                                </a:lnTo>
                                <a:lnTo>
                                  <a:pt x="48" y="2"/>
                                </a:lnTo>
                                <a:lnTo>
                                  <a:pt x="42" y="0"/>
                                </a:lnTo>
                                <a:lnTo>
                                  <a:pt x="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0520" y="6758280"/>
                            <a:ext cx="565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174">
                                <a:moveTo>
                                  <a:pt x="0" y="0"/>
                                </a:moveTo>
                                <a:lnTo>
                                  <a:pt x="0" y="174"/>
                                </a:lnTo>
                                <a:lnTo>
                                  <a:pt x="178" y="174"/>
                                </a:lnTo>
                                <a:lnTo>
                                  <a:pt x="178" y="142"/>
                                </a:lnTo>
                                <a:lnTo>
                                  <a:pt x="40" y="142"/>
                                </a:lnTo>
                                <a:lnTo>
                                  <a:pt x="40" y="100"/>
                                </a:lnTo>
                                <a:lnTo>
                                  <a:pt x="122" y="100"/>
                                </a:lnTo>
                                <a:lnTo>
                                  <a:pt x="122" y="68"/>
                                </a:lnTo>
                                <a:lnTo>
                                  <a:pt x="40" y="68"/>
                                </a:lnTo>
                                <a:lnTo>
                                  <a:pt x="40" y="32"/>
                                </a:lnTo>
                                <a:lnTo>
                                  <a:pt x="176" y="32"/>
                                </a:lnTo>
                                <a:lnTo>
                                  <a:pt x="17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6760" y="6758280"/>
                            <a:ext cx="698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174">
                                <a:moveTo>
                                  <a:pt x="128" y="82"/>
                                </a:moveTo>
                                <a:lnTo>
                                  <a:pt x="204" y="0"/>
                                </a:lnTo>
                                <a:lnTo>
                                  <a:pt x="160" y="0"/>
                                </a:lnTo>
                                <a:lnTo>
                                  <a:pt x="106" y="60"/>
                                </a:lnTo>
                                <a:lnTo>
                                  <a:pt x="48" y="0"/>
                                </a:lnTo>
                                <a:lnTo>
                                  <a:pt x="0" y="0"/>
                                </a:lnTo>
                                <a:lnTo>
                                  <a:pt x="84" y="86"/>
                                </a:lnTo>
                                <a:lnTo>
                                  <a:pt x="2" y="174"/>
                                </a:lnTo>
                                <a:lnTo>
                                  <a:pt x="48" y="174"/>
                                </a:lnTo>
                                <a:lnTo>
                                  <a:pt x="106" y="106"/>
                                </a:lnTo>
                                <a:lnTo>
                                  <a:pt x="172" y="174"/>
                                </a:lnTo>
                                <a:lnTo>
                                  <a:pt x="220" y="174"/>
                                </a:lnTo>
                                <a:lnTo>
                                  <a:pt x="128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9920" y="6758280"/>
                            <a:ext cx="597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74">
                                <a:moveTo>
                                  <a:pt x="178" y="164"/>
                                </a:moveTo>
                                <a:lnTo>
                                  <a:pt x="178" y="160"/>
                                </a:lnTo>
                                <a:lnTo>
                                  <a:pt x="178" y="158"/>
                                </a:lnTo>
                                <a:lnTo>
                                  <a:pt x="180" y="158"/>
                                </a:lnTo>
                                <a:lnTo>
                                  <a:pt x="184" y="150"/>
                                </a:lnTo>
                                <a:lnTo>
                                  <a:pt x="184" y="144"/>
                                </a:lnTo>
                                <a:lnTo>
                                  <a:pt x="186" y="140"/>
                                </a:lnTo>
                                <a:lnTo>
                                  <a:pt x="186" y="134"/>
                                </a:lnTo>
                                <a:lnTo>
                                  <a:pt x="188" y="130"/>
                                </a:lnTo>
                                <a:lnTo>
                                  <a:pt x="188" y="108"/>
                                </a:lnTo>
                                <a:lnTo>
                                  <a:pt x="148" y="102"/>
                                </a:lnTo>
                                <a:lnTo>
                                  <a:pt x="148" y="142"/>
                                </a:lnTo>
                                <a:lnTo>
                                  <a:pt x="40" y="142"/>
                                </a:lnTo>
                                <a:lnTo>
                                  <a:pt x="40" y="32"/>
                                </a:lnTo>
                                <a:lnTo>
                                  <a:pt x="148" y="32"/>
                                </a:lnTo>
                                <a:lnTo>
                                  <a:pt x="148" y="68"/>
                                </a:lnTo>
                                <a:lnTo>
                                  <a:pt x="188" y="62"/>
                                </a:lnTo>
                                <a:lnTo>
                                  <a:pt x="188" y="44"/>
                                </a:lnTo>
                                <a:lnTo>
                                  <a:pt x="184" y="22"/>
                                </a:lnTo>
                                <a:lnTo>
                                  <a:pt x="180" y="14"/>
                                </a:lnTo>
                                <a:lnTo>
                                  <a:pt x="178" y="10"/>
                                </a:lnTo>
                                <a:lnTo>
                                  <a:pt x="170" y="4"/>
                                </a:lnTo>
                                <a:lnTo>
                                  <a:pt x="162" y="2"/>
                                </a:lnTo>
                                <a:lnTo>
                                  <a:pt x="142" y="0"/>
                                </a:lnTo>
                                <a:lnTo>
                                  <a:pt x="44" y="0"/>
                                </a:lnTo>
                                <a:lnTo>
                                  <a:pt x="22" y="2"/>
                                </a:lnTo>
                                <a:lnTo>
                                  <a:pt x="14" y="4"/>
                                </a:lnTo>
                                <a:lnTo>
                                  <a:pt x="10" y="10"/>
                                </a:lnTo>
                                <a:lnTo>
                                  <a:pt x="4" y="14"/>
                                </a:lnTo>
                                <a:lnTo>
                                  <a:pt x="2" y="22"/>
                                </a:lnTo>
                                <a:lnTo>
                                  <a:pt x="0" y="44"/>
                                </a:lnTo>
                                <a:lnTo>
                                  <a:pt x="0" y="130"/>
                                </a:lnTo>
                                <a:lnTo>
                                  <a:pt x="2" y="150"/>
                                </a:lnTo>
                                <a:lnTo>
                                  <a:pt x="4" y="158"/>
                                </a:lnTo>
                                <a:lnTo>
                                  <a:pt x="10" y="166"/>
                                </a:lnTo>
                                <a:lnTo>
                                  <a:pt x="14" y="168"/>
                                </a:lnTo>
                                <a:lnTo>
                                  <a:pt x="22" y="172"/>
                                </a:lnTo>
                                <a:lnTo>
                                  <a:pt x="44" y="174"/>
                                </a:lnTo>
                                <a:lnTo>
                                  <a:pt x="142" y="174"/>
                                </a:lnTo>
                                <a:lnTo>
                                  <a:pt x="146" y="172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70"/>
                                </a:lnTo>
                                <a:lnTo>
                                  <a:pt x="162" y="170"/>
                                </a:lnTo>
                                <a:lnTo>
                                  <a:pt x="170" y="166"/>
                                </a:lnTo>
                                <a:lnTo>
                                  <a:pt x="178" y="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9840" y="6758280"/>
                            <a:ext cx="5652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174">
                                <a:moveTo>
                                  <a:pt x="0" y="0"/>
                                </a:moveTo>
                                <a:lnTo>
                                  <a:pt x="0" y="174"/>
                                </a:lnTo>
                                <a:lnTo>
                                  <a:pt x="178" y="174"/>
                                </a:lnTo>
                                <a:lnTo>
                                  <a:pt x="178" y="142"/>
                                </a:lnTo>
                                <a:lnTo>
                                  <a:pt x="40" y="142"/>
                                </a:lnTo>
                                <a:lnTo>
                                  <a:pt x="40" y="100"/>
                                </a:lnTo>
                                <a:lnTo>
                                  <a:pt x="122" y="100"/>
                                </a:lnTo>
                                <a:lnTo>
                                  <a:pt x="122" y="68"/>
                                </a:lnTo>
                                <a:lnTo>
                                  <a:pt x="40" y="68"/>
                                </a:lnTo>
                                <a:lnTo>
                                  <a:pt x="40" y="32"/>
                                </a:lnTo>
                                <a:lnTo>
                                  <a:pt x="176" y="32"/>
                                </a:lnTo>
                                <a:lnTo>
                                  <a:pt x="176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0" y="6758280"/>
                            <a:ext cx="540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174">
                                <a:moveTo>
                                  <a:pt x="170" y="174"/>
                                </a:moveTo>
                                <a:lnTo>
                                  <a:pt x="170" y="142"/>
                                </a:lnTo>
                                <a:lnTo>
                                  <a:pt x="40" y="142"/>
                                </a:lnTo>
                                <a:lnTo>
                                  <a:pt x="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4"/>
                                </a:lnTo>
                                <a:lnTo>
                                  <a:pt x="170" y="1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6550200"/>
                            <a:ext cx="32580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6553080"/>
                            <a:ext cx="319320" cy="60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640" y="6550200"/>
                            <a:ext cx="325800" cy="67320"/>
                          </a:xfrm>
                          <a:prstGeom prst="rect">
                            <a:avLst/>
                          </a:prstGeom>
                          <a:solidFill>
                            <a:srgbClr val="89898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6553080"/>
                            <a:ext cx="319320" cy="60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1b1b1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6550200"/>
                            <a:ext cx="325800" cy="6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6553080"/>
                            <a:ext cx="319320" cy="60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6550200"/>
                            <a:ext cx="325800" cy="67320"/>
                          </a:xfrm>
                          <a:prstGeom prst="rect">
                            <a:avLst/>
                          </a:prstGeom>
                          <a:solidFill>
                            <a:srgbClr val="89898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040" y="6553080"/>
                            <a:ext cx="319320" cy="60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1b1b1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1600" y="6513840"/>
                            <a:ext cx="720" cy="3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6518160"/>
                            <a:ext cx="720" cy="31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0" y="6379920"/>
                            <a:ext cx="716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9360" y="6375240"/>
                            <a:ext cx="2134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7240" y="6508080"/>
                            <a:ext cx="1706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k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1.5pt;height:536.5pt" coordorigin="0,0" coordsize="14430,10730">
                <v:rect id="shape_0" stroked="f" o:allowincell="f" style="position:absolute;left:0;top:0;width:14429;height:107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8493,6809" path="m5779,2917l5675,2897l5577,2873l5479,2837l5385,2797l5291,2745l5201,2689l5111,2624l5025,2552l4721,2276l4571,2136l4425,1998l4277,1856l4133,1716l3849,1432l3827,1500l3851,1592l3831,1662l3895,1750l3957,1670l3997,1672l4147,1852l4143,1904l4139,1952l4131,1994l4127,2002l4125,2006l4125,2012l4121,2032l4113,2046l4107,2062l4091,2088l4085,2092l4081,2098l4073,2108l4053,2126l4039,2130l4027,2134l4019,2134l4015,2134l4013,2136l4001,2138l3985,2136l3971,2136l3939,2132l3903,2118l3883,2110l3865,2102l3843,2090l3823,2078l3811,2070l3805,2066l3801,2064l3781,2052l3855,2022l3869,1990l3875,1974l3877,1966l3881,1960l3887,1928l3889,1912l3889,1904l3889,1900l3889,1898l3891,1898l3889,1894l3889,1892l3889,1888l3889,1880l3887,1864l3881,1832l3877,1822l3875,1814l3871,1798l3857,1766l3821,1746l3785,1472l3807,1420l3141,808l3113,814l3089,818l3063,820l3039,820l2987,812l2939,796l2823,794l2707,790l2593,784l2481,776l2255,748l2143,730l2035,710l2175,746l2193,784l2243,782l2237,854l2183,910l2153,912l2145,860l2099,940l2121,980l1889,1012l1729,830l1721,874l1717,894l1715,914l1707,946l1699,976l1687,998l1679,1016l1668,1026l1664,1026l1662,1026l1662,1028l1658,1032l1642,1030l1630,1024l1614,1010l1606,1002l1600,994l1594,986l1590,980l1582,968l1566,940l1546,904l1536,884l1528,864l1512,824l1502,786l1496,750l1496,716l1500,680l1510,648l1526,616l1548,586l1550,578l1550,570l948,410l1092,480l1060,532l1028,578l996,616l968,650l936,674l908,692l878,704l850,710l820,706l792,698l764,682l736,660l708,630l680,594l652,550l628,500l714,366l922,398l0,0l20,4515l52,6205l296,6073l364,5957l390,5847l434,5839l490,5821l550,5807l610,5799l670,5797l730,5797l790,5803l850,5813l910,5831l928,5865l952,5901l976,5935l1004,5969l1032,5999l1064,6031l1096,6061l1132,6091l1110,6095l1094,6103l1078,6111l1068,6123l1056,6135l1050,6151l1044,6167l1044,6187l1072,6201l1184,6353l1376,6561l1410,6489l1508,6529l1614,6527l1616,6533l1622,6541l1628,6547l1640,6555l1703,6577l1735,6585l1751,6589l1759,6591l1769,6595l1833,6609l1897,6619l1911,6619l1927,6621l1959,6623l2023,6625l2083,6621l2147,6615l2085,6721l2299,6787l2413,6809l2439,6747l2477,6743l2495,6739l2515,6737l2549,6729l2585,6719l2617,6705l2649,6687l2677,6667l2691,6655l2707,6645l2731,6617l2755,6587l2775,6553l2779,6543l2785,6535l2797,6519l2815,6479l2823,6457l2833,6437l2847,6393l2853,6369l2861,6347l2955,6395l2937,6499l3075,6531l3087,6491l3139,6477l3185,6597l3201,6597l3219,6597l3251,6595l3263,6591l3277,6587l3289,6581l3303,6577l3323,6557l3331,6545l3335,6539l3341,6535l3343,6527l3347,6521l3355,6507l3367,6477l3309,6209l3457,6091l3467,6101l3473,6119l3487,6167l3509,6211l3535,6247l3565,6277l3599,6299l3617,6307l3639,6315l3659,6319l3683,6325l3733,6329l3767,6327l4085,6211l4061,6191l4043,6173l4025,6151l4013,6131l4001,6107l3993,6083l3987,6055l3985,6029l4123,5961l4149,6137l4331,6045l4337,6145l4347,6155l4367,6159l4391,6161l4413,6161l4437,6161l4481,6149l4529,6133l4579,6177l4599,6177l4609,6173l4621,6169l4645,6151l4673,6141l4699,6135l4727,6133l4755,6135l4783,6143l4811,6155l4843,6173l4891,6005l5049,5983l5081,6055l5093,6055l5111,6049l5143,6045l5177,6047l5209,6055l5243,6069l5259,5991l5433,5957l5365,5873l5383,5877l5403,5883l5443,5891l5479,5893l5487,5891l5497,5891l5517,5891l5533,5885l5551,5881l5587,5867l5619,5847l5655,5823l5713,5729l5727,5733l5743,5739l5749,5739l5757,5741l5773,5745l5785,5745l5791,5745l5799,5747l5803,5745l5809,5745l5821,5745l5829,5741l5833,5739l5839,5739l5853,5731l5857,5723l5859,5719l5863,5717l5871,5703l5837,5653l5887,5653l5887,5569l5969,5595l5975,5589l5999,5561l6025,5541l6053,5525l6083,5517l6111,5513l6141,5515l6173,5523l6207,5537l6219,5577l6223,5579l6231,5581l6237,5579l6245,5573l6249,5563l6257,5549l6265,5531l6273,5513l6277,5509l6281,5451l6303,5425l6327,5407l6351,5389l6377,5379l6403,5369l6431,5367l6461,5369l6493,5375l6529,5251l6581,5229l6571,5161l6651,5163l6597,5079l6671,5013l6727,5013l6733,4911l6735,4899l6745,4895l6755,4897l6771,4905l6875,4861l6959,5021l7255,4867l7223,4739l7237,4765l7255,4787l7275,4805l7297,4821l7319,4831l7343,4837l7369,4839l7399,4841l7459,4927l7493,4831l7565,4855l7641,4875l7719,4887l7801,4893l7769,5035l7837,5001l7909,4977l7983,4957l8061,4949l8137,4945l8217,4951l8299,4963l8385,4983l8493,4933l8475,4817l8393,4817l8317,4815l8243,4805l8175,4791l8107,4769l8045,4743l7983,4709l7927,4673l7871,4627l7821,4577l7771,4521l7727,4461l7683,4393l7645,4321l7607,4241l7577,4159l7529,4041l7475,3927l7415,3813l7351,3703l7285,3959l7239,3893l7249,3755l7293,3649l7095,3589l6903,3521l6713,3445l6527,3365l6343,3275l6165,3179l5987,3075l5817,2965l5713,3109l5739,3113l5767,3121l5817,3139l5863,3161l5885,3173l5909,3189l5947,3219l5981,3257l6011,3299l6039,3345l6103,3257l6191,3377l6223,3363l6239,3357l6257,3355l6289,3349l6321,3351l6351,3353l6383,3363l6411,3375l6443,3393l6487,3387l6597,3463l6193,3481l6143,3439l6135,3469l6127,3501l6115,3529l6105,3557l6091,3581l6077,3605l6071,3609l6067,3615l6059,3627l6053,3631l6049,3637l6041,3649l6029,3657l6023,3661l6019,3667l6007,3675l6001,3679l5997,3685l5989,3687l5983,3691l5971,3699l5947,3715l5919,3725l5891,3737l5859,3745l5827,3755l5885,3855l5697,3991l5673,3905l5631,3993l5605,3925l5557,3885l5573,3875l5573,3871l5573,3869l5575,3869l5579,3865l5579,3857l5581,3855l5535,3759l5579,3605l5497,3535l5311,3631l5269,3605l5237,3637l5233,3637l5231,3639l5227,3643l5219,3651l5203,3667l5183,3679l5179,3679l5177,3681l5173,3685l5165,3693l5123,3717l5099,3725l5087,3729l5083,3729l5081,3731l5077,3735l5029,3753l4975,3765l4947,3769l4939,3769l4935,3769l4933,3771l4921,3775l4883,3765l4847,3753l4811,3739l4779,3723l4747,3701l4717,3677l4689,3651l4663,3621l4647,3491l4741,3435l4435,3471l4411,3447l4405,3411l4403,3381l4401,3351l4405,3327l4409,3303l4417,3283l4427,3265l4441,3251l4455,3237l4473,3227l4491,3219l4515,3217l4539,3213l4567,3215l4597,3219l4631,3227l4911,3345l4895,3291l5065,3327l5017,3333l4981,3361l5011,3399l5047,3437l5085,3469l5127,3499l5169,3523l5217,3545l5265,3563l5319,3577l5401,3497l5355,3457l5311,3421l5219,3351l5125,3285l5031,3223l4933,3165l4833,3113l4731,3063l4627,3021l4613,3017l4603,3021l4597,3033l4597,3055l4595,3071l4595,3089l4589,3125l4515,3077l4611,2973l4577,2957l4545,2951l4513,2951l4485,2959l4457,2971l4431,2995l4405,3023l4383,3063l4391,3281l4307,3327l4255,3313l4209,3299l4167,3281l4129,3263l4095,3241l4065,3217l4039,3191l4017,3163l3995,3131l3981,3097l3971,3061l3965,3023l3961,2981l3963,2937l3969,2891l3979,2845l3985,2825l3997,2809l4013,2793l4037,2779l4043,2749l4045,2721l4041,2695l4035,2671l4021,2648l4007,2626l3985,2604l3961,2586l3987,2542l4047,2568l4113,2548l4121,2512l4165,2480l4111,2442l4075,2526l4047,2512l4023,2498l4001,2480l3983,2458l3965,2432l3953,2404l3941,2374l3935,2340l3899,2358l3897,2410l3821,2356l3737,2346l3767,2502l3667,2516l3653,2510l3641,2520l3631,2538l3625,2572l3619,2618l3611,2667l3619,2618l3625,2572l3621,2536l3615,2504l3605,2474l3591,2450l3571,2426l3549,2408l3523,2390l3493,2378l3487,2310l3447,2252l3507,2256l3647,2298l3769,2246l3881,2322l3999,2220l4069,2236l4109,2224l4139,2322l4097,2378l4227,2450l4311,2282l4413,2330l4475,2320l4493,2360l4667,2422l4709,2380l4713,2404l4721,2426l4731,2444l4745,2462l4759,2474l4777,2486l4797,2494l4821,2500l4917,2689l4969,2699l5023,2713l5129,2743l5179,2759l5231,2779l5333,2821l5431,2867l5527,2919l5621,2977l5667,3007l5715,3041l5779,2917xe" fillcolor="#fed866" stroked="f" o:allowincell="f" style="position:absolute;left:9986;top:1355;width:4246;height:3404;mso-wrap-style:none;v-text-anchor:middle;mso-position-horizontal-relative:char">
                  <v:fill o:detectmouseclick="t" type="solid" color2="#012799"/>
                  <v:stroke color="#3465a4" joinstyle="round" endcap="flat"/>
                  <w10:wrap type="none"/>
                </v:shape>
                <v:shape id="shape_0" coordsize="6492,4751" path="m6472,236l6420,216l6372,204l6324,198l6276,202l6228,208l6182,224l6136,246l6092,276l5992,338l5942,366l5894,396l5794,448l5744,472l5696,496l5618,524l5542,554l5390,606l5234,650l5194,658l5174,662l5164,664l5156,668l5080,688l5000,702l4960,708l4922,716l4842,728l4764,740l4682,748l4602,756l4442,764l4352,762l4264,758l4176,748l4090,738l4004,720l3920,702l3836,680l3754,654l3670,622l3588,588l3508,550l3430,508l3350,462l3272,412l3196,358l3122,304l3082,338l3056,266l2906,212l2758,166l2606,124l2456,90l2378,72l2302,58l2224,44l2148,34l1992,14l1836,0l1852,60l1950,76l1998,132l2078,88l2104,116l2224,90l2244,102l2266,138l2284,174l2294,210l2300,248l2298,284l2292,324l2278,362l2260,402l2412,232l2456,150l2502,148l2546,150l2586,156l2624,166l2658,180l2672,188l2688,200l2716,222l2742,252l2656,328l2652,338l2650,350l2640,370l2632,378l2628,382l2626,382l2626,384l2626,388l2610,404l2578,420l2546,432l2514,438l2486,440l2456,434l2428,424l2400,406l2372,384l2296,432l2220,476l2180,494l2142,514l2102,530l2082,538l2072,542l2064,548l2022,560l1982,574l1902,598l1818,616l1806,616l1800,616l1796,618l1776,622l1736,630l1680,652l1628,668l1576,676l1526,680l1476,674l1428,662l1380,644l1334,620l1244,654l1108,708l976,772l846,842l720,922l704,948l696,960l692,966l690,974l674,996l658,1018l638,1036l628,1044l620,1054l600,1070l582,1086l558,1096l536,1108l510,1116l486,1124l458,1128l432,1132l416,1132l408,1132l404,1132l402,1134l374,1136l370,1142l334,1174l316,1186l300,1200l280,1208l270,1212l262,1218l226,1232l186,1238l146,1238l124,1234l104,1230l64,1216l52,1256l2,1238l0,1284l4,1332l10,1376l22,1422l32,1462l48,1504l66,1542l90,1582l112,1616l140,1652l170,1684l204,1716l238,1744l278,1774l320,1800l366,1828l370,1832l376,1842l224,2316l282,2436l424,2472l574,2510l724,2550l880,2594l888,2638l896,2684l904,2772l900,2856l888,2939l864,3019l848,3057l832,3097l810,3133l798,3151l788,3171l764,3207l756,3215l752,3219l750,3225l738,3245l748,3263l766,3277l786,3285l812,3287l832,3283l856,3269l936,3211l952,3203l974,3197l1000,3197l1584,3195l3266,2008l3392,2098l3520,2186l3648,2272l3780,2358l3912,2440l4046,2520l4180,2598l4318,2676l4390,2712l4464,2746l4538,2778l4616,2810l4774,2866l4936,2913l5170,3621l5896,3873l6492,4751l6472,236xe" fillcolor="#fff1c6" stroked="f" o:allowincell="f" style="position:absolute;left:6751;top:1237;width:3244;height:2375;mso-wrap-style:none;v-text-anchor:middle;mso-position-horizontal-relative:char">
                  <v:fill o:detectmouseclick="t" type="solid" color2="#000e39"/>
                  <v:stroke color="#3465a4" joinstyle="round" endcap="flat"/>
                  <w10:wrap type="none"/>
                </v:shape>
                <v:shape id="shape_0" coordsize="6675,2445" path="m5975,568l5971,574l5955,574l5703,610l5575,626l5511,632l5449,640l5383,644l5319,650l5191,660l5157,660l5125,662l5061,666l4933,672l4871,674l4813,684l4759,698l4733,706l4711,718l4639,748l4571,774l4535,784l4501,796l4433,818l4361,832l4293,846l4221,854l4153,860l4081,858l4009,856l3937,848l3901,842l3867,838l3795,822l3723,804l3651,782l3579,756l3369,740l3161,716l2953,684l2749,648l2541,600l2337,544l2133,480l1929,412l1925,432l1921,442l1919,454l1911,474l1907,478l1905,478l1905,480l1905,484l1901,496l1889,508l1885,510l1883,514l1879,522l1855,540l1843,546l1833,554l1809,566l1797,570l1793,570l1791,570l1791,572l1787,576l1759,580l1745,580l1733,582l1705,582l1697,580l1691,580l1679,580l1655,604l1643,614l1637,618l1633,624l1587,648l1543,670l1499,686l1457,698l1413,702l1371,704l1329,700l1289,694l1245,678l1205,660l1165,636l1125,608l1085,572l1045,534l1005,490l967,444l881,462l891,532l1151,800l1123,798l1097,794l1051,778l1009,760l989,752l973,748l955,742l941,740l915,738l899,782l837,770l787,800l751,798l781,548l823,512l841,452l951,422l771,134l883,0l721,110l729,262l707,270l689,270l673,262l659,246l627,204l595,168l563,136l535,110l505,86l477,68l449,54l421,46l393,40l365,40l337,44l311,54l283,68l259,86l233,108l209,138l239,222l197,314l169,408l161,440l161,476l121,522l85,572l49,626l19,686l8,710l2,738l0,764l4,792l115,848l97,1154l161,1148l217,1186l247,1226l499,1372l509,1404l515,1438l517,1472l517,1508l511,1590l509,1676l531,1750l561,1826l577,1862l597,1900l639,1976l715,2086l755,2114l815,2144l859,2146l907,2146l951,2144l999,2140l1043,2130l1089,2118l1133,2104l1179,2088l1191,2078l1205,2076l1245,2090l1289,2098l1329,2098l1373,2092l1413,2078l1457,2060l1501,2034l1545,2002l1559,1988l1577,1982l1597,1980l1621,1982l1703,2086l1701,2172l1705,2214l1709,2236l1719,2258l1733,2278l1751,2298l1819,2362l1903,2394l1989,2417l2075,2433l2163,2445l2251,2445l2343,2441l2435,2429l2529,2409l2577,2390l2629,2368l2723,2308l2801,2264l2883,2226l2967,2192l3057,2164l3147,2140l3243,2122l3341,2110l3443,2104l3461,2100l3481,2096l3517,2080l3533,2068l3551,2056l3583,2024l3605,1994l3633,1972l3663,1950l3697,1934l4791,1996l4809,1988l4829,1982l4869,1966l4905,1948l4941,1928l4973,1904l5005,1880l5033,1852l5047,1836l5063,1822l5083,1796l5107,1776l5157,1740l5211,1712l5273,1694l5295,1690l5335,1672l5377,1658l5419,1648l5463,1646l5507,1644l5551,1650l5595,1656l5643,1670l5695,1696l5749,1716l5803,1730l5859,1738l5915,1736l5973,1730l6031,1716l6093,1696l6121,1692l6153,1698l6337,1756l6523,1822l6675,1348l6669,1338l6665,1334l6619,1306l6577,1280l6537,1250l6503,1222l6469,1190l6439,1158l6411,1122l6389,1088l6365,1048l6347,1010l6331,968l6321,928l6309,882l6303,838l6299,790l6301,744l5975,568xe" fillcolor="#fed866" stroked="f" o:allowincell="f" style="position:absolute;left:3601;top:1484;width:3337;height:1222;mso-wrap-style:none;v-text-anchor:middle;mso-position-horizontal-relative:char">
                  <v:fill o:detectmouseclick="t" type="solid" color2="#012799"/>
                  <v:stroke color="#3465a4" joinstyle="round" endcap="flat"/>
                  <w10:wrap type="none"/>
                </v:shape>
                <v:shape id="shape_0" coordsize="7831,4049" path="m6781,594l6749,588l6721,592l6659,612l6601,626l6543,632l6487,634l6431,626l6377,612l6323,592l6271,566l6223,552l6179,546l6135,540l6091,542l6047,544l6005,554l5963,568l5923,586l5901,590l5839,608l5785,636l5735,672l5711,692l5691,718l5675,732l5661,748l5633,776l5601,800l5569,824l5533,844l5497,862l5457,878l5437,884l5419,892l4325,830l4291,846l4261,868l4233,890l4211,920l4179,952l4161,964l4145,976l4109,992l4089,996l4071,1000l3969,1006l3871,1018l3775,1036l3685,1060l3595,1088l3511,1122l3429,1160l3351,1204l3257,1264l3205,1286l3157,1305l3063,1325l2971,1337l2879,1341l2791,1341l2703,1329l2617,1313l2531,1290l2447,1258l2379,1194l2361,1174l2347,1154l2337,1132l2333,1110l2329,1068l2331,982l2249,878l2225,876l2205,878l2187,884l2173,898l2129,930l2085,956l2041,974l2001,988l1957,994l1917,994l1873,986l1833,972l1819,974l1807,984l1761,1000l1717,1014l1671,1026l1627,1036l1579,1040l1535,1042l1487,1042l1443,1040l1383,1010l1343,982l1267,872l1225,796l1205,758l1189,722l1159,646l1137,572l1139,486l1145,404l1145,368l1143,334l1137,300l1127,268l875,122l845,82l789,44l725,50l677,16l645,0l480,136l544,140l508,276l582,288l630,348l675,350l697,390l717,432l731,476l741,524l743,570l743,620l737,672l727,726l614,688l622,740l524,816l522,828l522,842l520,870l516,882l514,882l514,884l514,888l514,896l508,924l488,968l470,1010l452,1048l436,1084l498,1210l546,1240l554,1244l564,1254l572,1268l578,1282l580,1299l578,1317l554,1339l440,1333l512,1429l512,1561l392,1561l394,1581l394,1603l392,1611l392,1621l388,1641l380,1655l370,1671l362,1677l356,1685l348,1691l342,1699l306,1725l282,1759l272,1777l268,1799l264,1821l264,1847l144,1927l126,1997l56,2029l68,2097l36,2171l8,2261l0,2289l0,2321l8,2349l14,2363l24,2379l52,2363l92,2545l116,2537l142,2535l164,2533l188,2535l208,2537l230,2543l270,2559l286,2569l304,2583l318,2597l334,2615l346,2633l360,2655l372,2679l386,2707l396,2733l402,2767l430,2757l458,2755l484,2753l512,2757l536,2761l562,2771l586,2783l612,2801l643,2821l685,2839l723,2861l757,2883l789,2909l815,2935l841,2965l861,2997l879,3031l889,3065l899,3103l903,3141l905,3183l903,3225l897,3271l887,3319l875,3369l873,3379l875,3393l881,3409l891,3429l903,3447l917,3471l1013,3455l1111,3443l1205,3433l1299,3427l1311,3425l1325,3425l1349,3421l1357,3417l1361,3415l1367,3415l1375,3411l1379,3409l1385,3409l1449,3371l1513,3343l1577,3323l1641,3311l1701,3307l1765,3313l1795,3317l1827,3325l1891,3349l1941,3603l2139,3675l2221,3947l2235,3955l2251,3965l2253,3965l2257,3967l2265,3971l2281,3977l2309,3981l2337,3981l2489,3939l2649,3901l2685,3891l2723,3885l2759,3879l2795,3879l2827,3879l2861,3883l2893,3887l2925,3897l2953,3905l2983,3919l3009,3933l3037,3953l3061,3971l3087,3995l3109,4019l3133,4049l3461,3543l3541,3509l3623,3481l3705,3459l3789,3443l3871,3431l3955,3427l4039,3429l4125,3437l4131,3439l4177,3457l4227,3471l4277,3483l4329,3493l4381,3499l4437,3501l4493,3499l4551,3497l4601,3425l4653,3359l4705,3297l4761,3241l4777,3219l4795,3199l4823,3155l4845,3107l4861,3059l4865,3031l4869,3005l4869,2977l4869,2963l4871,2951l4869,2935l4869,2921l4867,2893l4857,2833l4871,2807l4893,2791l4915,2775l4935,2757l4955,2739l4961,2727l4969,2717l4983,2693l4995,2667l5007,2641l5019,2599l5043,2565l5055,2547l5071,2533l5111,2507l5129,2493l5139,2489l5151,2487l5173,2483l5193,2475l5215,2467l5231,2455l5239,2449l5249,2445l5265,2431l5273,2423l5277,2419l5279,2417l5283,2417l5295,2399l5295,2395l5297,2393l5301,2389l5309,2381l5321,2359l5333,2339l5341,2313l5349,2289l5355,2261l5363,2235l5369,2201l5379,2173l5393,2147l5415,2127l5485,2063l5559,2009l5637,1965l5721,1929l5807,1901l5897,1881l5991,1871l6089,1871l6113,1837l6141,1809l6169,1783l6203,1761l6237,1739l6275,1723l6313,1709l6357,1701l6387,1693l6419,1687l6483,1669l6543,1647l6603,1625l6659,1595l6687,1579l6717,1563l6743,1543l6771,1525l6797,1505l6825,1487l6863,1503l6903,1523l6941,1545l6981,1571l7053,1627l7087,1657l7123,1693l7235,1805l7353,1911l7665,1647l7677,1627l7679,1621l7683,1617l7691,1609l7715,1573l7725,1553l7737,1535l7759,1499l7775,1459l7791,1421l7815,1341l7827,1258l7831,1174l7823,1086l7815,1040l7807,996l7651,952l7501,912l7351,874l7209,838l7151,718l6965,652l6781,594xe" fillcolor="#fffaec" stroked="f" o:allowincell="f" style="position:absolute;left:3287;top:2036;width:3915;height:2024;mso-wrap-style:none;v-text-anchor:middle;mso-position-horizontal-relative:char">
                  <v:fill o:detectmouseclick="t" type="solid" color2="#000513"/>
                  <v:stroke color="#3465a4" joinstyle="round" endcap="flat"/>
                  <w10:wrap type="none"/>
                </v:shape>
                <v:shape id="shape_0" coordsize="8900,7861" path="m7312,905l7150,858l6992,802l6914,770l6840,738l6766,704l6694,668l6556,590l6422,512l6288,432l6156,350l6024,264l5896,178l5768,90l5642,0l3960,1187l3376,1189l3350,1189l3328,1195l3312,1203l3232,1261l3208,1275l3188,1279l3162,1277l3142,1269l3124,1255l3114,1237l2802,1501l2684,1395l2572,1283l2536,1247l2502,1217l2430,1161l2390,1135l2352,1113l2312,1093l2274,1077l2246,1095l2220,1115l2192,1133l2166,1153l2136,1169l2108,1185l2052,1215l1992,1237l1932,1259l1868,1277l1836,1283l1806,1291l1762,1299l1724,1313l1686,1329l1652,1351l1618,1373l1590,1399l1562,1427l1538,1461l1440,1461l1346,1471l1256,1491l1170,1519l1086,1555l1008,1599l934,1653l864,1717l842,1737l828,1763l818,1791l812,1825l804,1851l798,1879l790,1903l782,1929l770,1949l758,1971l750,1979l746,1983l744,1985l744,1989l732,2007l728,2007l726,2009l722,2013l714,2021l698,2035l688,2039l680,2045l664,2057l642,2065l622,2073l600,2077l588,2079l578,2083l560,2097l520,2123l504,2137l492,2155l468,2189l456,2231l444,2257l432,2283l418,2307l410,2317l404,2329l384,2347l364,2365l342,2381l320,2397l306,2423l316,2483l318,2511l318,2525l320,2541l318,2553l318,2567l318,2595l314,2621l310,2649l294,2697l272,2745l244,2789l226,2809l210,2831l154,2887l102,2949l50,3015l0,3087l344,3517l182,4347l188,4357l198,4365l222,4385l244,4407l264,4431l282,4457l296,4483l310,4513l320,4543l330,4577l356,4737l382,4901l446,4927l510,4957l572,4991l634,5029l690,5069l746,5115l800,5163l854,5217l880,5249l906,5285l924,5323l940,5365l950,5405l956,5451l956,5497l954,5547l1038,5637l1048,5647l1074,5687l1096,5731l1112,5771l1122,5815l1124,5855l1120,5899l1110,5943l1094,5987l1092,6001l1092,6029l1162,6189l1674,6351l1760,6301l1840,6255l1924,6225l2008,6207l2092,6201l2132,6201l2174,6207l2214,6213l2258,6227l2342,6261l2426,6307l2428,6309l2434,6317l2506,6415l2582,6511l2662,6509l2702,6505l2722,6503l2744,6503l2824,6493l2904,6481l2912,6477l2916,6475l2922,6475l2942,6471l2982,6463l3062,6441l3080,6433l3100,6427l3140,6415l3220,6385l3764,7127l3854,7163l3898,7169l4014,7191l4082,7183l4154,7183l4222,7189l4292,7203l4780,7315l5268,7439l5510,7503l5754,7571l5996,7639l6240,7711l6252,7715l6266,7723l6294,7747l6338,7851l6450,7861l6450,7791l6496,7771l6502,7665l6564,7707l6582,7625l6634,7671l6634,7645l6680,7643l6692,7579l6762,7513l6798,7567l6808,7573l6814,7569l6822,7567l6838,7563l6844,7559l6852,7557l6868,7553l6896,7539l6926,7523l6950,7503l6962,7491l6964,7487l6968,7485l6976,7481l7000,7455l7012,7441l7026,7429l7014,7289l7116,7185l7080,6985l7130,6935l7168,7019l7252,6969l7258,6935l7270,6907l7284,6881l7302,6861l7320,6841l7344,6827l7370,6815l7402,6809l7470,6853l7534,6827l7598,6811l7664,6799l7732,6797l7800,6799l7868,6809l7938,6823l8010,6847l8102,6599l8032,6599l8004,6445l7916,6447l7906,6321l7808,6291l7870,6155l7940,6025l8012,5895l8090,5771l8108,5735l8124,5703l8152,5639l8162,5607l8170,5575l8182,5511l8182,5443l8174,5379l8166,5347l8156,5315l8132,5251l8204,5235l8238,5207l8254,5223l8308,5249l8408,5375l8496,5329l8656,5161l8686,5109l8690,5101l8692,5093l8692,5077l8688,5069l8686,5067l8628,5061l8696,4971l8678,4901l8602,4873l8602,4743l8708,4761l8726,4685l8690,4615l8900,4433l8868,2743l8272,1865l7546,1613l7312,905xe" fillcolor="#fee7a0" stroked="f" o:allowincell="f" style="position:absolute;left:5563;top:2241;width:4448;height:3929;mso-wrap-style:none;v-text-anchor:middle;mso-position-horizontal-relative:char">
                  <v:fill o:detectmouseclick="t" type="solid" color2="#01185f"/>
                  <v:stroke color="#3465a4" joinstyle="round" endcap="flat"/>
                  <w10:wrap type="none"/>
                </v:shape>
                <v:shape id="shape_0" coordsize="7554,4362" path="m4436,196l4356,226l4316,238l4296,244l4278,252l4198,274l4158,282l4138,286l4132,286l4128,288l4120,292l4040,304l3960,314l3938,314l3918,316l3878,320l3798,322l3722,226l3650,128l3644,120l3642,118l3558,72l3474,38l3430,24l3390,18l3348,12l3308,12l3224,18l3140,36l3056,66l2976,112l2890,162l2378,0l2308,72l2240,146l2204,180l2170,216l2102,288l2030,356l1994,390l1960,426l1886,494l1814,562l1752,620l1724,652l1700,688l1674,724l1652,766l1632,808l1616,854l1604,880l1550,904l1528,928l1510,956l1494,984l1482,1016l1470,1046l1464,1080l1458,1114l1458,1152l1454,1170l1390,1186l1308,1294l1264,1488l1200,1550l1174,1576l1216,1630l1254,1686l1284,1742l1308,1802l1324,1860l1334,1920l1336,1982l1332,2046l1324,2080l1320,2086l1318,2094l1314,2108l1306,2118l1302,2122l1300,2122l1300,2124l1300,2128l1292,2134l1286,2142l1266,2146l1254,2144l1244,2144l1236,2140l1232,2138l1230,2138l1218,2134l1190,2118l1172,2106l1156,2098l1136,2092l1118,2090l1122,2160l1124,2232l1122,2300l1120,2368l1112,2432l1106,2464l1102,2498l1094,2528l1088,2560l1072,2622l1060,2650l1056,2656l1054,2664l1050,2680l1026,2738l1018,2750l1014,2756l1012,2764l1000,2792l972,2848l954,2872l938,2898l902,2950l864,2998l824,3048l812,3056l802,3064l790,3068l786,3068l784,3068l784,3070l780,3074l766,3074l754,3076l746,3074l740,3074l728,3072l528,2922l478,2978l456,3006l442,3034l428,3062l418,3090l412,3118l410,3150l412,3208l430,3268l460,3328l478,3358l504,3390l518,3408l538,3426l420,3592l44,3582l0,3696l28,3892l92,3930l116,3934l138,3944l156,3958l172,3978l178,3990l182,4006l182,4028l188,4052l196,4072l210,4094l248,4116l274,4110l302,4112l326,4114l352,4124l374,4134l396,4148l416,4164l436,4186l460,4214l490,4242l520,4268l556,4292l590,4312l630,4330l670,4346l716,4362l720,4358l764,4324l808,4290l850,4254l894,4220l934,4180l974,4142l1012,4102l1030,4082l1050,4064l1084,4020l1100,3998l1118,3978l1150,3932l1184,3888l1214,3840l1244,3792l1272,3742l1302,3694l1316,3686l1328,3678l1372,3666l1394,3658l1418,3652l1438,3642l1460,3634l1504,3616l1542,3592l1582,3568l1618,3540l1654,3512l1706,3534l1744,3530l1748,3522l1764,3492l1786,3470l1808,3452l1834,3438l1860,3424l1892,3418l1924,3416l1960,3418l1962,3418l2010,3366l2020,3042l2034,3032l2084,2996l2138,2972l2192,2952l2250,2944l2306,2940l2366,2946l2428,2958l2492,2982l2528,2986l2574,2962l2666,2932l2758,2914l2802,2908l2848,2906l2892,2906l2938,2912l2980,2916l3024,2926l3066,2938l3110,2954l3194,2992l3236,3016l3280,3044l3330,2994l3472,3002l3490,3056l3686,3094l3750,3026l3770,3032l3774,3032l3780,3034l3792,3038l3812,3042l3816,3042l3822,3044l3834,3048l3842,3048l3846,3048l3852,3050l3872,3052l3908,3054l3940,3048l3954,3044l3970,3040l3982,3032l3996,3024l4020,3006l4040,2980l4048,2966l4052,2958l4054,2954l4058,2952l4058,2946l4060,2942l4064,2934l4072,2918l4084,2880l4092,2834l4094,2810l4098,2786l4098,2758l4098,2744l4100,2732l4100,2676l4232,2594l4242,2530l4262,2516l4280,2504l4296,2490l4312,2476l4324,2458l4336,2440l4344,2420l4352,2400l4396,2372l4428,2320l4644,2114l4622,2010l4656,2002l4692,1992l4724,1978l4756,1964l4784,1944l4798,1932l4814,1922l4840,1898l4852,1884l4866,1872l4824,1836l4810,1820l4804,1812l4802,1806l4800,1788l4800,1778l4804,1770l4826,1708l4864,1712l4886,1704l4910,1698l4932,1690l4956,1684l4976,1674l4996,1666l5034,1650l5130,1598l5232,1558l5336,1522l5446,1498l5398,1878l5464,1956l5532,2030l5600,2096l5670,2160l5740,2216l5812,2268l5884,2314l5960,2356l6000,2282l6126,2282l6158,2294l6180,2312l6200,2360l6212,2408l6216,2446l6224,2482l6234,2516l6248,2546l6260,2572l6278,2596l6296,2618l6318,2638l6340,2652l6366,2664l6392,2674l6422,2682l6452,2684l6486,2684l6520,2682l6560,2678l6562,2706l6658,2692l6658,2532l6568,2506l6594,2052l6624,2062l6652,2066l6684,2066l6700,2062l6718,2058l6734,2050l6750,2044l6762,2034l6764,2030l6768,2028l6776,2024l6780,2016l6782,2012l6786,2010l6798,1998l6806,1996l6816,1996l6836,1996l6854,1992l6874,1990l6888,1982l6904,1976l6918,1968l6934,1960l6944,1948l6956,1936l6960,1928l6962,1924l6966,1922l6978,1908l6986,1890l6996,1874l7002,1854l7010,1836l7014,1836l7046,1838l7082,1838l7114,1834l7130,1830l7138,1828l7148,1828l7154,1824l7162,1822l7178,1818l7210,1804l7238,1788l7270,1770l7298,1704l7374,1700l7372,1670l7374,1646l7378,1624l7388,1610l7398,1596l7414,1590l7432,1588l7456,1590l7492,1660l7554,1662l7510,1558l7482,1534l7468,1526l7456,1522l7212,1450l6970,1382l6726,1314l6484,1250l5996,1126l5508,1014l5438,1000l5370,994l5298,994l5230,1002l5114,980l5070,974l4980,938l4436,196xe" fillcolor="#fffaec" stroked="f" o:allowincell="f" style="position:absolute;left:4955;top:5336;width:3775;height:2179;mso-wrap-style:none;v-text-anchor:middle;mso-position-horizontal-relative:char">
                  <v:fill o:detectmouseclick="t" type="solid" color2="#000513"/>
                  <v:stroke color="#3465a4" joinstyle="round" endcap="flat"/>
                  <w10:wrap type="none"/>
                </v:shape>
                <v:shape id="shape_0" coordsize="4274,6764" path="m4150,2620l4066,2530l4068,2480l4068,2434l4062,2388l4052,2348l4036,2306l4018,2268l3992,2232l3966,2200l3912,2146l3858,2098l3802,2052l3746,2012l3684,1974l3622,1940l3558,1910l3494,1884l3468,1720l3442,1560l3432,1526l3422,1496l3408,1466l3394,1440l3376,1414l3356,1390l3334,1368l3310,1348l3300,1340l3294,1330l3456,500l3112,70l3054,72l2998,74l2942,72l2890,66l2838,56l2788,44l2738,30l2692,12l2686,10l2600,2l2516,0l2432,4l2350,16l2266,32l2184,54l2102,82l2022,116l1694,622l1696,906l1674,986l1658,1070l1642,1154l1630,1242l1618,1328l1610,1418l1604,1508l1602,1602l1598,1616l1358,1776l1284,2094l972,2042l968,2122l962,2202l958,2220l956,2240l952,2280l938,2360l928,2396l924,2404l922,2408l922,2414l918,2434l896,2510l882,2546l870,2584l854,2620l846,2638l840,2658l832,2706l878,2734l922,2764l960,2796l998,2830l1028,2864l1054,2902l1076,2940l1096,2980l1108,3020l1118,3062l1122,3106l1124,3152l1118,3198l1112,3248l1100,3298l1086,3352l1082,3356l1080,3356l1080,3358l1080,3362l1070,3374l1026,3392l984,3396l948,3408l914,3428l884,3458l856,3492l840,3530l828,3572l826,3618l802,3694l830,3708l856,3728l878,3750l896,3778l910,3808l920,3842l926,3880l930,3922l932,3982l544,4428l482,4408l424,4398l370,4398l320,4408l270,4426l228,4456l186,4494l150,4544l128,4574l114,4608l104,4642l98,4680l102,4746l112,4814l124,4880l142,4948l166,5070l182,5194l190,5318l194,5444l186,5568l170,5694l146,5818l132,5882l116,5946l140,6054l98,6098l62,6148l32,6198l6,6252l0,6272l8,6292l134,6404l184,6408l236,6418l286,6428l338,6444l438,6480l486,6502l536,6530l560,6608l818,6684l838,6564l842,6524l850,6490l858,6458l870,6430l880,6402l894,6380l908,6360l926,6346l942,6330l962,6320l1004,6308l1026,6304l1052,6306l1078,6310l1108,6320l1028,6488l1174,6638l1228,6654l1284,6668l1340,6676l1398,6680l1454,6680l1514,6686l1574,6692l1638,6704l1694,6684l1940,6754l2316,6764l2434,6598l2414,6580l2400,6562l2374,6530l2356,6500l2326,6440l2308,6380l2306,6322l2308,6290l2314,6262l2324,6234l2338,6206l2352,6178l2374,6150l2424,6094l2624,6244l2636,6246l2642,6246l2650,6248l2662,6246l2676,6246l2680,6242l2680,6240l2682,6240l2686,6240l2698,6236l2708,6228l2720,6220l2760,6170l2798,6122l2834,6070l2850,6044l2868,6020l2896,5964l2908,5936l2910,5928l2914,5922l2922,5910l2946,5852l2950,5836l2952,5828l2956,5822l2968,5794l2984,5732l2990,5700l2998,5670l3002,5636l3008,5604l3016,5540l3018,5472l3020,5404l3018,5332l3014,5262l3032,5264l3052,5270l3068,5278l3086,5290l3114,5306l3126,5310l3128,5310l3132,5312l3140,5316l3150,5316l3162,5318l3182,5314l3188,5306l3196,5300l3196,5296l3196,5294l3198,5294l3202,5290l3210,5280l3214,5266l3216,5258l3220,5252l3228,5218l3232,5154l3230,5092l3220,5032l3204,4974l3180,4914l3150,4858l3112,4802l3070,4748l3096,4722l3092,4704l3096,4722l3160,4660l3204,4466l3286,4358l3350,4342l3354,4324l3354,4286l3360,4252l3366,4218l3378,4188l3390,4156l3406,4128l3424,4100l3446,4076l3500,4052l3512,4026l3528,3980l3548,3938l3570,3896l3596,3860l3620,3824l3648,3792l3710,3734l3782,3666l3856,3598l3890,3562l3926,3528l3998,3460l4066,3388l4100,3352l4136,3318l4204,3244l4274,3172l4204,3012l4204,2984l4206,2970l4222,2926l4232,2882l4236,2838l4234,2798l4224,2754l4208,2714l4186,2670l4160,2630l4150,2620xe" fillcolor="#fff1c6" stroked="f" o:allowincell="f" style="position:absolute;left:4007;top:3750;width:2136;height:3380;mso-wrap-style:none;v-text-anchor:middle;mso-position-horizontal-relative:char">
                  <v:fill o:detectmouseclick="t" type="solid" color2="#000e39"/>
                  <v:stroke color="#3465a4" joinstyle="round" endcap="flat"/>
                  <w10:wrap type="none"/>
                </v:shape>
                <v:shape id="shape_0" coordsize="3339,5395" path="m3069,556l3099,496l3135,442l3171,392l3211,346l3211,310l3219,278l3247,184l3289,92l3259,8l3219,38l3167,18l3119,6l3071,0l3028,2l2982,8l2940,20l2898,38l2858,64l2852,70l2842,74l2788,78l2738,96l2644,136l2552,174l2516,184l2484,190l2448,194l2430,194l2414,196l2362,184l2288,290l2354,302l2368,304l2382,310l2394,318l2408,332l2412,338l2416,350l2418,384l2420,422l2148,592l1906,606l1930,692l1770,792l1742,858l1686,856l1678,888l1670,918l1658,946l1652,958l1648,972l1640,982l1634,994l1620,1014l1604,1030l1588,1044l1576,1048l1572,1048l1570,1050l1566,1054l1546,1062l1522,1066l1510,1066l1504,1066l1500,1068l1492,1066l1486,1066l1474,1066l1448,1062l1418,1054l1390,1046l1316,1016l1248,980l1182,938l1120,892l1006,960l1008,1072l920,1110l866,1088l820,1100l824,1164l656,1192l612,1256l576,1326l550,1370l526,1416l498,1460l470,1504l438,1544l422,1564l414,1574l408,1586l374,1626l340,1666l302,1702l264,1738l242,1754l222,1772l182,1808l138,1838l94,1870l46,1900l22,1914l0,1930l318,1838l1114,2136l1116,2186l1124,2238l1134,2291l1150,2341l1166,2389l1186,2435l1206,2475l1232,2513l1258,2547l1290,2579l1320,2605l1356,2629l1392,2649l1432,2667l1472,2681l1518,2691l1564,2697l1616,2703l1596,3045l1594,3081l1596,3117l1600,3151l1608,3185l1614,3215l1624,3247l1636,3277l1652,3307l1666,3331l1684,3357l1726,3405l1748,3425l1774,3447l1832,3487l1832,3489l1836,3499l1798,3539l1768,3579l1742,3619l1720,3663l1702,3703l1688,3745l1680,3785l1678,3829l1676,3869l1682,3913l1692,3953l1708,3997l1726,4037l1750,4081l1778,4123l1812,4167l1842,4195l1858,4207l1878,4217l1896,4223l1918,4229l1940,4233l1964,4235l2000,4239l2038,4257l2040,4305l1986,4461l1912,4887l2166,5017l2186,5227l2208,5289l2210,5335l2224,5353l2246,5373l2276,5381l2308,5389l2338,5393l2370,5395l2398,5393l2428,5389l2456,5381l2488,5371l2500,5363l2506,5359l2514,5357l2542,5341l2598,5301l2650,5249l2674,5219l2702,5187l2732,5141l2766,5103l2802,5065l2842,5033l2882,5003l2926,4977l2970,4955l3018,4937l3060,4917l3067,4911l3077,4907l3097,4899l3131,4879l3147,4869l3165,4861l3193,4837l3205,4825l3207,4821l3211,4819l3219,4815l3241,4791l3249,4779l3253,4773l3259,4769l3273,4741l3277,4727l3283,4715l3285,4699l3289,4685l3293,4657l3291,4625l3289,4609l3289,4595l3285,4577l3283,4561l3273,4529l3339,4445l3325,4421l3313,4403l3303,4383l3297,4367l3295,4353l3297,4343l3309,4293l3319,4245l3325,4199l3327,4157l3325,4115l3321,4077l3311,4039l3301,4005l3283,3971l3263,3939l3237,3909l3211,3883l3179,3857l3145,3835l3107,3813l3065,3795l3034,3775l3008,3757l2984,3745l2958,3735l2934,3731l2906,3727l2880,3729l2852,3731l2824,3741l2818,3707l2808,3681l2794,3653l2782,3629l2768,3607l2756,3589l2740,3571l2726,3557l2708,3543l2692,3533l2652,3517l2630,3511l2610,3509l2586,3507l2564,3509l2538,3511l2514,3519l2474,3337l2446,3353l2436,3337l2430,3323l2422,3295l2422,3263l2430,3235l2458,3145l2490,3071l2478,3003l2548,2971l2566,2901l2686,2821l2686,2795l2690,2773l2694,2751l2704,2733l2728,2699l2764,2673l2770,2665l2778,2659l2784,2651l2792,2645l2802,2629l2810,2615l2814,2595l2814,2585l2816,2577l2816,2555l2814,2535l2934,2535l2934,2403l2862,2307l2976,2313l3000,2291l3002,2273l3000,2256l2994,2242l2986,2228l2976,2218l2968,2214l2920,2184l2858,2058l2874,2022l2892,1984l2910,1942l2930,1898l2936,1870l2936,1862l2936,1858l2936,1856l2938,1856l2942,1844l2944,1816l2944,1802l2946,1790l3044,1714l3036,1662l3149,1700l3159,1646l3165,1594l3165,1544l3163,1498l3153,1450l3139,1406l3119,1364l3097,1324l3052,1322l3004,1262l2930,1250l2966,1114l2902,1110l3067,974l3099,990l3147,1024l3165,718l3054,662l3050,634l3052,608l3058,580l3069,556xe" fillcolor="#fee7a0" stroked="f" o:allowincell="f" style="position:absolute;left:2076;top:1549;width:1669;height:2697;mso-wrap-style:none;v-text-anchor:middle;mso-position-horizontal-relative:char">
                  <v:fill o:detectmouseclick="t" type="solid" color2="#01185f"/>
                  <v:stroke color="#3465a4" joinstyle="round" endcap="flat"/>
                  <w10:wrap type="none"/>
                </v:shape>
                <v:shape id="shape_0" coordsize="3520,4433" path="m826,565l726,569l0,1205l38,1231l76,1259l110,1287l140,1317l162,1345l184,1377l202,1409l216,1441l224,1467l238,1493l252,1515l270,1537l320,1597l364,1661l402,1725l436,1793l460,1861l480,1933l494,2007l502,2083l514,2089l526,2101l548,2127l570,2155l586,2183l600,2215l606,2247l610,2281l608,2315l604,2353l482,2399l470,2419l468,2499l450,2517l414,2565l384,2613l358,2659l346,2681l338,2705l322,2745l312,2785l308,2803l308,2823l310,2861l314,2893l326,2925l332,2939l342,2955l364,2985l390,3009l422,3033l438,3043l458,3055l500,3077l542,2991l900,2957l984,3129l1030,3213l1080,3299l1128,3381l1180,3465l1292,3629l1476,3365l1834,3613l1748,3805l1750,3821l1758,3841l1780,3885l1806,3925l1836,3959l1874,3987l1912,4007l1958,4023l1980,4027l2006,4033l2060,4039l2060,4041l2062,4049l2064,4081l2062,4097l2062,4115l2058,4147l2054,4163l2052,4171l2052,4181l2048,4187l2046,4195l2042,4211l2028,4243l2012,4271l1994,4303l2052,4343l2114,4375l2176,4399l2242,4419l2306,4429l2374,4433l2444,4429l2516,4419l2646,4397l2778,4379l2906,4365l3036,4359l3068,4367l3102,4371l3138,4369l3174,4363l3178,4341l3188,4313l3198,4285l3204,4257l3206,4229l3204,4201l3200,4175l3194,4147l3184,4123l3156,4073l3152,4071l3192,4045l3200,4037l3204,4033l3210,4031l3230,4019l3266,3991l3300,3963l3330,3931l3360,3899l3372,3881l3386,3865l3398,3847l3412,3831l3432,3793l3452,3755l3468,3715l3484,3675l3496,3631l3506,3587l3514,3541l3520,3497l3518,3451l3496,3389l3476,3179l3222,3049l3296,2623l3350,2467l3348,2419l3310,2401l3274,2397l3250,2395l3228,2391l3206,2385l3188,2379l3168,2369l3152,2357l3122,2329l3088,2285l3060,2243l3036,2199l3018,2159l3002,2115l2992,2075l2986,2031l2988,1991l2990,1947l2998,1907l3012,1865l3030,1825l3052,1781l3078,1741l3108,1701l3146,1661l3142,1651l3142,1649l3084,1609l3058,1587l3036,1567l2994,1519l2976,1493l2962,1469l2946,1439l2934,1409l2924,1377l2918,1347l2910,1313l2906,1279l2904,1243l2906,1207l2926,865l2874,859l2828,853l2782,843l2742,829l2702,811l2666,791l2630,767l2600,741l2568,709l2542,675l2516,637l2496,597l2476,551l2460,503l2444,453l2434,400l2426,348l2424,298l1628,0l1310,92l826,565xe" fillcolor="#fff1c6" stroked="f" o:allowincell="f" style="position:absolute;left:1421;top:2468;width:1759;height:2216;mso-wrap-style:none;v-text-anchor:middle;mso-position-horizontal-relative:char">
                  <v:fill o:detectmouseclick="t" type="solid" color2="#000e39"/>
                  <v:stroke color="#3465a4" joinstyle="round" endcap="flat"/>
                  <w10:wrap type="none"/>
                </v:shape>
                <v:shape id="shape_0" coordsize="2748,3932" path="m2408,332l2390,310l2376,288l2362,262l2354,236l2340,204l2322,172l2300,140l2278,112l2248,82l2214,54l2176,26l2138,0l1898,182l1836,226l1776,272l1656,362l1532,448l1410,536l1162,708l718,996l278,1282l264,1294l254,1312l248,1334l246,1364l202,1410l196,1414l194,1422l184,1450l184,1474l186,1484l268,1544l272,1554l274,1560l276,1570l268,1642l260,1674l256,1690l254,1698l254,1708l250,1714l248,1722l244,1738l236,1770l228,1782l224,1788l222,1796l210,1824l194,1848l186,1860l182,1866l180,1874l160,1894l154,1898l150,1904l142,1916l130,1924l124,1928l120,1934l100,1952l76,1966l52,1982l26,1994l0,2006l12,2312l18,2320l28,2330l48,2346l100,2396l148,2450l188,2508l222,2570l248,2632l268,2702l280,2774l288,2852l410,2898l450,2890l584,2864l720,2846l856,2828l996,2818l1006,2862l1020,2908l1036,2950l1056,2994l1074,3034l1096,3074l1120,3112l1148,3150l1174,3182l1204,3216l1234,3246l1268,3278l1338,3334l1376,3358l1418,3384l1428,3388l1436,3396l1442,3406l1446,3418l1446,3460l1450,3502l1456,3540l1466,3578l1474,3612l1488,3646l1502,3676l1520,3706l1538,3732l1560,3758l1582,3780l1608,3802l1634,3820l1664,3838l1694,3854l1730,3870l1846,3932l1866,3830l1886,3814l1962,3806l2086,3698l2370,3770l2360,3688l2348,3614l2330,3542l2308,3476l2278,3410l2246,3350l2206,3292l2164,3240l2132,3204l2100,3160l2032,2904l2092,2920l2122,2924l2154,2930l2214,2932l2274,2930l2330,2920l2358,2912l2388,2904l2414,2892l2442,2880l2498,2850l2608,2864l2566,2700l2520,2580l2496,2540l2480,2500l2470,2460l2466,2440l2466,2422l2466,2382l2474,2342l2486,2302l2506,2266l2600,2212l2642,1946l2638,1872l2596,1850l2576,1838l2560,1828l2528,1804l2502,1780l2480,1750l2470,1734l2464,1720l2452,1688l2448,1656l2446,1618l2446,1598l2450,1580l2460,1540l2476,1500l2484,1476l2496,1454l2522,1408l2552,1360l2588,1312l2606,1294l2608,1214l2620,1194l2742,1148l2746,1110l2748,1076l2744,1042l2738,1010l2724,978l2708,950l2686,922l2664,896l2652,884l2640,878l2632,802l2618,728l2598,656l2574,588l2540,520l2502,456l2458,392l2408,332xe" fillcolor="#fed866" stroked="f" o:allowincell="f" style="position:absolute;left:352;top:3071;width:1373;height:1965;mso-wrap-style:none;v-text-anchor:middle;mso-position-horizontal-relative:char">
                  <v:fill o:detectmouseclick="t" type="solid" color2="#012799"/>
                  <v:stroke color="#3465a4" joinstyle="round" endcap="flat"/>
                  <w10:wrap type="none"/>
                </v:shape>
                <v:shape id="shape_0" coordsize="3004,4858" path="m1840,0l1482,34l1440,120l1444,194l1402,460l1308,514l1288,550l1276,590l1268,630l1268,670l1268,688l1272,708l1282,748l1298,788l1322,828l1368,948l1410,1112l1300,1098l1244,1128l1216,1140l1190,1152l1160,1160l1132,1168l1076,1178l1016,1180l956,1178l924,1172l894,1168l834,1152l902,1408l934,1452l966,1488l1008,1540l1048,1598l1080,1658l1110,1724l1132,1790l1150,1862l1162,1936l1172,2018l1192,2066l1208,2114l1216,2164l1216,2216l1204,2266l1188,2318l1164,2370l1132,2424l1124,2442l1096,2486l1076,2506l1000,2556l950,2578l920,2586l894,2598l870,2612l852,2630l834,2648l822,2672l812,2696l808,2726l800,2784l798,2848l620,2734l510,2706l494,2736l478,2768l474,2770l472,2774l468,2782l460,2798l444,2828l424,2854l404,2882l392,2894l388,2896l386,2900l382,2908l370,2920l366,2922l364,2926l360,2934l334,2954l326,2958l322,2960l320,2964l308,2976l280,2996l272,3000l268,3002l266,3006l254,3018l224,3034l208,3042l200,3046l196,3048l194,3052l162,3068l130,3084l112,3100l52,3134l34,3170l24,3212l18,3258l20,3312l20,3396l18,3482l10,3566l0,3654l30,3662l216,3652l242,3704l402,3782l420,3836l444,3890l468,3938l498,3984l526,4022l560,4060l596,4090l636,4120l674,4142l718,4160l764,4174l814,4188l864,4194l918,4196l974,4194l1036,4192l1038,4222l1044,4254l1050,4284l1060,4316l1068,4344l1080,4374l1108,4430l1140,4482l1178,4532l1198,4554l1222,4578l1272,4624l1336,4604l1376,4588l1416,4580l1454,4578l1490,4584l1522,4594l1554,4612l1582,4634l1610,4666l1656,4654l1664,4676l1674,4696l1700,4732l1726,4760l1758,4780l1792,4788l1830,4792l1850,4790l1870,4786l1916,4774l1930,4766l1950,4762l2120,4858l2174,4784l2232,4718l2294,4656l2360,4602l2428,4550l2502,4506l2580,4466l2662,4432l2672,4424l2684,4416l2688,4410l2694,4406l2706,4396l2714,4382l2724,4370l2732,4354l2742,4338l2752,4318l2766,4304l2864,4266l2882,4226l2900,4186l2910,4146l2920,4106l2920,4084l2922,4064l2922,4024l2916,3980l2908,3940l2898,3906l2894,3874l2890,3840l2890,3808l2890,3772l2894,3738l2908,3670l2830,3608l2760,3546l2694,3478l2662,3442l2634,3408l2608,3376l2588,3346l2570,3312l2558,3280l2546,3244l2540,3210l2534,3174l2534,3140l2530,3096l2526,3056l2518,3016l2510,2980l2498,2944l2484,2910l2468,2878l2450,2850l2426,2820l2402,2794l2346,2748l2314,2726l2280,2706l2242,2688l2204,2674l2194,2668l2188,2662l2178,2644l2174,2632l2174,2620l2174,2606l2178,2592l2182,2556l2190,2524l2212,2462l2242,2404l2282,2354l2358,2352l2436,2348l2512,2340l2588,2330l2624,2322l2642,2318l2662,2316l2738,2300l2810,2280l2886,2258l2902,2254l2926,2168l2936,2126l2944,2086l2952,2004l2954,1964l2954,1926l2946,1846l2930,1770l2906,1694l2874,1620l2854,1576l2844,1538l2840,1500l2844,1466l2854,1432l2874,1402l2898,1372l2934,1346l2952,1314l2968,1286l2982,1254l2986,1238l2988,1230l2992,1224l2992,1214l2994,1206l2998,1190l3002,1158l3002,1140l3004,1124l3002,1092l3000,1084l3000,1082l2946,1076l2920,1070l2898,1066l2852,1050l2814,1030l2776,1002l2746,968l2720,928l2698,884l2690,864l2688,848l2774,656l2416,408l2232,672l2120,508l2068,424l2020,342l1970,256l1924,172l1840,0xe" fillcolor="#fffaec" stroked="f" o:allowincell="f" style="position:absolute;left:951;top:3947;width:1501;height:2427;mso-wrap-style:none;v-text-anchor:middle;mso-position-horizontal-relative:char">
                  <v:fill o:detectmouseclick="t" type="solid" color2="#000513"/>
                  <v:stroke color="#3465a4" joinstyle="round" endcap="flat"/>
                  <w10:wrap type="none"/>
                </v:shape>
                <v:shape id="shape_0" coordsize="3114,4066" path="m1402,116l1330,126l1260,130l1192,126l1128,116l1062,96l1000,72l938,40l880,0l844,26l820,56l800,86l790,120l786,154l790,192l800,230l820,274l852,348l876,424l892,500l900,580l900,618l898,658l890,740l882,780l872,822l848,908l832,912l756,934l684,954l608,970l588,972l570,976l534,984l458,994l382,1002l304,1006l228,1008l188,1058l158,1116l136,1178l128,1210l124,1246l120,1260l120,1274l120,1286l124,1298l134,1316l140,1322l150,1328l188,1342l226,1360l260,1380l292,1402l348,1448l372,1474l396,1504l414,1532l430,1564l444,1598l456,1634l464,1670l472,1710l476,1750l480,1794l480,1828l486,1864l492,1898l504,1934l516,1966l534,2000l554,2030l580,2062l608,2096l640,2132l706,2200l776,2262l854,2324l840,2392l836,2426l836,2462l836,2494l840,2528l844,2560l854,2594l862,2634l868,2678l868,2718l866,2738l866,2760l856,2800l846,2840l828,2880l810,2920l712,2958l698,2972l688,2992l678,3008l670,3024l660,3036l652,3050l640,3060l634,3064l630,3070l618,3078l608,3086l526,3120l448,3160l374,3204l306,3256l240,3310l178,3372l120,3438l66,3512l36,3568l16,3624l4,3680l0,3738l2,3794l14,3852l34,3910l62,3970l62,3982l180,4066l282,4022l368,3938l474,3916l578,3902l680,3890l778,3884l830,3874l882,3864l934,3850l946,3844l960,3840l988,3832l1012,3820l1024,3814l1038,3810l1090,3786l1140,3758l1192,3728l1224,3700l1238,3684l1254,3670l1276,3638l1280,3628l1286,3620l1296,3604l1302,3584l1302,3578l1304,3574l1308,3566l1316,3526l1318,3482l1316,3458l1316,3436l1450,3388l1454,3388l1610,3160l1572,3152l1540,3142l1510,3128l1488,3110l1466,3088l1448,3062l1434,3032l1424,2998l1414,2954l1410,2914l1412,2876l1420,2842l1432,2808l1452,2778l1476,2750l1508,2726l1588,2664l1626,2632l1666,2602l1742,2536l1818,2470l1852,2434l1888,2400l1922,2364l1958,2330l2026,2256l2058,2218l2092,2182l2210,2172l2340,2128l2306,1924l2338,1918l2344,1914l2352,1912l2368,1908l2380,1900l2386,1896l2394,1894l2404,1886l2416,1880l2424,1868l2428,1862l2434,1858l2436,1850l2440,1844l2448,1832l2452,1816l2454,1808l2458,1802l2462,1786l2468,1770l2512,1716l2496,1514l2516,1472l2522,1468l2550,1468l2564,1468l2580,1470l2608,1468l2638,1468l2694,1460l2722,1454l2752,1450l2764,1444l2778,1440l2806,1432l2862,1410l2914,1382l2940,1366l2968,1352l2992,1350l3034,1320l3046,1302l3060,1286l3070,1266l3074,1256l3080,1248l3096,1208l3100,1186l3106,1166l3114,1122l3058,1082l3006,1042l2956,1000l2910,958l2864,912l2822,866l2782,816l2746,766l2710,710l2678,656l2646,598l2620,540l2594,478l2572,416l2550,350l2534,284l2504,280l2478,278l2440,276l2398,278l2360,280l2324,280l2292,278l2260,272l2232,264l2204,254l2180,244l2156,228l2136,210l2116,190l2102,170l2086,144l2076,118l2066,90l2060,60l2024,66l1988,68l1954,64l1922,56l1792,62l1664,76l1532,94l1402,116xe" fillcolor="#fee7a0" stroked="f" o:allowincell="f" style="position:absolute;left:1978;top:4620;width:1556;height:2031;mso-wrap-style:none;v-text-anchor:middle;mso-position-horizontal-relative:char">
                  <v:fill o:detectmouseclick="t" type="solid" color2="#01185f"/>
                  <v:stroke color="#3465a4" joinstyle="round" endcap="flat"/>
                  <w10:wrap type="none"/>
                </v:shape>
                <v:shape id="shape_0" coordsize="3088,2588" path="m1124,72l1084,80l1056,222l1034,344l1018,470l1004,596l994,724l990,772l958,778l930,782l876,782l848,778l824,772l800,762l776,750l760,740l748,728l620,728l606,748l594,770l570,814l544,854l520,896l490,932l462,970l432,1006l404,1042l398,1044l394,1048l386,1056l370,1072l338,1104l304,1132l298,1134l294,1138l286,1146l270,1162l250,1174l244,1176l240,1180l232,1188l196,1214l158,1238l122,1262l116,1262l114,1266l110,1328l0,1452l74,1516l114,1546l154,1574l234,1622l320,1666l406,1698l498,1722l590,1738l638,1744l688,1748l708,1758l728,1772l748,1790l772,1814l792,1836l816,1858l866,1898l892,1912l922,1926l952,1938l984,1948l998,1904l1014,1866l1032,1832l1052,1802l1070,1776l1090,1754l1110,1736l1134,1724l1154,1714l1178,1710l1202,1708l1228,1714l1252,1722l1278,1736l1306,1754l1336,1776l1362,1802l1388,1832l1412,1866l1434,1908l1484,2010l1540,2108l1598,2202l1662,2296l1672,2312l1690,2326l1706,2338l1722,2356l1736,2374l1752,2396l1786,2458l1824,2536l1844,2566l1850,2572l1872,2588l1882,2500l1890,2416l1892,2330l1892,2246l1890,2192l1896,2146l1906,2104l1924,2068l1984,2034l2002,2018l2034,2002l2066,1986l2068,1982l2072,1980l2080,1976l2096,1968l2126,1952l2138,1940l2140,1936l2144,1934l2152,1930l2180,1910l2192,1898l2194,1894l2198,1892l2206,1888l2232,1868l2236,1860l2238,1856l2242,1854l2254,1842l2258,1834l2260,1830l2264,1828l2276,1816l2296,1788l2316,1762l2332,1732l2340,1716l2344,1708l2346,1704l2350,1702l2366,1670l2382,1640l2492,1668l2670,1782l2672,1718l2680,1660l2684,1630l2694,1606l2706,1582l2724,1564l2742,1546l2766,1532l2792,1520l2822,1512l2872,1490l2948,1440l2968,1420l2996,1376l3004,1358l3036,1304l3060,1252l3076,1200l3088,1150l3088,1098l3080,1048l3064,1000l3044,952l2760,880l2636,988l2560,996l2540,1012l2520,1114l2404,1052l2368,1036l2338,1020l2308,1002l2282,984l2256,962l2234,940l2212,914l2194,888l2176,858l2162,828l2148,794l2140,760l2130,722l2124,684l2120,642l2120,600l2116,588l2110,578l2102,570l2092,566l2050,540l2012,516l1942,460l1908,428l1878,398l1848,364l1822,332l1794,294l1770,256l1748,216l1730,176l1710,132l1694,90l1680,44l1670,0l1530,10l1394,28l1258,46l1124,72xe" fillcolor="#fee7a0" stroked="f" o:allowincell="f" style="position:absolute;left:15;top:4480;width:1543;height:1292;mso-wrap-style:none;v-text-anchor:middle;mso-position-horizontal-relative:char">
                  <v:fill o:detectmouseclick="t" type="solid" color2="#01185f"/>
                  <v:stroke color="#3465a4" joinstyle="round" endcap="flat"/>
                  <w10:wrap type="none"/>
                </v:shape>
                <v:shape id="shape_0" coordsize="2841,2936" path="m98,1376l66,1400l42,1428l22,1458l10,1492l2,1526l0,1564l4,1604l14,1648l24,1682l38,1712l56,1738l78,1760l100,1778l130,1792l162,1802l200,1810l44,2038l52,2044l92,2074l634,2096l898,2612l1070,2494l1252,2522l1290,2478l1730,2562l1776,2502l1836,2518l1863,2528l1893,2542l1947,2572l2001,2610l2049,2652l2071,2676l2095,2704l2115,2730l2137,2760l2179,2826l2205,2868l2239,2912l2245,2924l2249,2936l2275,2884l2341,2712l2763,2856l2779,2792l2793,2728l2817,2604l2833,2478l2841,2354l2837,2228l2829,2104l2813,1980l2789,1858l2771,1790l2759,1724l2749,1656l2745,1590l2709,1594l2437,1662l2319,1520l2291,1496l2117,1396l2047,1366l1963,1360l1937,1336l1935,1240l1991,1192l1977,1148l1959,1110l1937,1076l1915,1046l1885,1016l1851,994l1814,974l1776,960l1824,928l1877,900l1933,874l1995,852l2057,830l2125,814l2195,800l2271,790l2319,770l2353,738l2393,714l2435,698l2481,694l2495,694l2543,684l2575,656l2577,538l2597,466l2551,386l2583,324l2501,158l2461,180l2421,198l2409,200l2399,204l2379,210l2339,220l2295,220l2283,218l2273,218l2253,218l2229,214l2207,210l2163,200l2117,178l1608,0l1558,2l1530,16l1504,32l1452,60l1396,82l1368,90l1354,94l1342,100l1312,104l1284,110l1228,118l1198,118l1170,120l1154,118l1140,118l1112,118l1106,122l1086,164l1102,366l1058,420l1052,436l1048,452l1044,458l1042,466l1038,482l1030,494l1026,500l1024,508l1018,512l1014,518l1006,530l994,536l984,544l976,546l970,550l958,558l942,562l934,564l928,568l896,574l930,778l800,822l682,832l648,868l616,906l548,980l512,1014l478,1050l442,1084l408,1120l332,1186l256,1252l216,1282l178,1314l98,1376xe" fillcolor="#fdc51a" stroked="f" o:allowincell="f" style="position:absolute;left:2683;top:5295;width:1420;height:1466;mso-wrap-style:none;v-text-anchor:middle;mso-position-horizontal-relative:char">
                  <v:fill o:detectmouseclick="t" type="solid" color2="#023ae5"/>
                  <v:stroke color="#3465a4" joinstyle="round" endcap="flat"/>
                  <w10:wrap type="none"/>
                </v:shape>
                <v:shape id="shape_0" coordsize="2191,2698" path="m517,172l491,224l491,328l485,364l457,428l393,496l391,544l387,592l377,636l373,646l371,658l365,682l355,702l351,706l349,708l349,712l345,724l333,744l329,748l327,750l327,754l323,766l315,774l311,778l309,780l309,784l295,804l279,822l265,842l269,882l271,902l275,924l279,1004l275,1080l271,1116l267,1154l247,1222l235,1254l223,1288l207,1318l191,1350l153,1410l117,1490l119,1534l125,1578l135,1618l151,1658l167,1686l193,1716l197,1718l263,1694l403,1740l403,1744l405,1750l409,1762l417,1786l417,1790l419,1796l423,1808l429,1832l431,1852l435,1874l437,1914l433,1950l427,1986l413,2018l405,2032l399,2048l387,2060l383,2062l381,2066l377,2074l351,2098l335,2108l321,2120l287,2140l247,2156l205,2172l155,2184l129,2188l105,2194l86,2198l72,2212l0,2218l14,2244l32,2268l54,2288l82,2306l109,2320l143,2332l179,2340l221,2346l231,2354l257,2442l389,2488l401,2454l419,2428l441,2402l467,2384l497,2366l533,2356l571,2350l617,2348l619,2346l625,2346l743,2166l707,1964l845,1896l797,2096l793,2150l885,2156l879,2398l859,2418l813,2376l793,2408l747,2418l737,2428l731,2442l733,2452l703,2512l709,2530l719,2550l741,2586l767,2616l801,2646l823,2660l849,2674l875,2684l903,2692l931,2696l961,2698l993,2696l1027,2692l1039,2646l1057,2606l1079,2570l1109,2542l1139,2516l1177,2496l1219,2482l1265,2474l1275,2474l1287,2474l1311,2466l1339,2420l1395,2414l1451,2406l1477,2398l1505,2392l1531,2384l1559,2376l1583,2364l1609,2352l1633,2338l1659,2326l1681,2310l1705,2294l1753,2260l1773,2140l1823,2140l1883,2210l1849,2224l1823,2244l1797,2266l1779,2294l1761,2320l1751,2354l1745,2388l1743,2428l1739,2432l1737,2436l1733,2436l1731,2436l1731,2438l1727,2440l1783,2490l1841,2466l1897,2442l1921,2428l1947,2416l1995,2388l2035,2356l2043,2346l2053,2338l2073,2322l2103,2286l2131,2250l2135,2238l2137,2232l2141,2228l2151,2208l2159,2186l2169,2166l2173,2142l2175,2130l2179,2120l2183,2096l2185,2084l2189,2074l2189,2048l2191,2024l2191,1972l2187,1944l2183,1918l2173,1862l2161,1806l2157,1778l2157,1752l2159,1696l2169,1642l2123,1616l2085,1588l2047,1554l2017,1520l1987,1480l1963,1438l1941,1392l1925,1342l1907,1288l1897,1236l1891,1182l1889,1130l1747,1070l1707,882l1449,806l1425,728l1375,700l1327,678l1227,642l1175,626l1125,616l1073,606l1023,602l897,490l889,470l895,450l921,396l951,346l987,296l1029,252l1005,144l583,0l517,172xe" fillcolor="#fee7a0" stroked="f" o:allowincell="f" style="position:absolute;left:3562;top:6650;width:1095;height:1348;mso-wrap-style:none;v-text-anchor:middle;mso-position-horizontal-relative:char">
                  <v:fill o:detectmouseclick="t" type="solid" color2="#01185f"/>
                  <v:stroke color="#3465a4" joinstyle="round" endcap="flat"/>
                  <w10:wrap type="none"/>
                </v:shape>
                <v:shape id="shape_0" coordsize="3712,3781" path="m2750,546l2738,554l2724,562l2694,610l2666,660l2636,708l2606,756l2572,800l2540,846l2522,866l2506,888l2472,932l2452,950l2434,970l2396,1010l2356,1048l2316,1088l2272,1122l2230,1158l2186,1192l2142,1226l2138,1230l2092,1214l2052,1198l2012,1180l1978,1160l1942,1136l1912,1110l1882,1082l1858,1054l1838,1032l1818,1016l1796,1002l1774,992l1748,982l1724,980l1696,978l1670,984l1632,962l1618,940l1610,920l1604,896l1604,874l1600,858l1594,846l1578,826l1560,812l1538,802l1514,798l1450,760l1422,564l1466,450l1220,380l1164,400l1100,388l1040,382l980,376l924,376l866,372l810,364l754,350l700,334l554,184l634,16l604,6l578,2l552,0l530,4l488,16l468,26l452,42l434,56l420,76l406,98l396,126l384,154l376,186l368,220l364,260l344,380l384,568l526,628l528,680l534,734l544,786l562,840l578,890l600,936l624,978l654,1018l684,1052l722,1086l760,1114l806,1140l796,1194l794,1250l794,1276l798,1304l810,1360l820,1416l824,1442l828,1470l828,1522l826,1546l826,1572l822,1582l820,1594l816,1618l812,1628l810,1640l806,1664l796,1684l788,1706l778,1726l774,1730l772,1736l768,1748l740,1784l710,1820l690,1836l680,1844l672,1854l632,1886l584,1914l558,1926l534,1940l478,1964l420,1988l364,1938l268,1936l264,1958l262,1962l262,1968l262,1980l258,2000l254,2022l246,2040l240,2060l230,2076l222,2094l210,2108l198,2124l184,2136l172,2150l162,2154l154,2160l138,2172l120,2180l110,2184l102,2190l74,2196l50,2202l0,2365l36,2381l70,2403l102,2425l134,2451l160,2477l186,2507l210,2537l234,2571l252,2605l268,2643l282,2681l296,2723l306,2765l314,2811l320,2859l326,2911l328,2961l334,3007l340,3045l350,3079l360,3105l374,3125l388,3139l408,3147l436,3151l468,3153l498,3153l530,3151l552,3145l576,3145l598,3147l620,3157l638,3167l658,3183l676,3201l696,3227l704,3235l718,3245l652,3321l720,3421l758,3471l800,3523l816,3541l836,3559l856,3573l878,3585l900,3593l924,3599l950,3603l978,3605l930,3781l1098,3743l1266,3717l1430,3699l1594,3693l1672,3691l1752,3695l1830,3699l1910,3709l1986,3719l2064,3733l2140,3749l2218,3769l2244,3665l2378,3625l2400,3613l2424,3601l2434,3593l2446,3587l2470,3573l2514,3537l2534,3517l2538,3511l2544,3507l2556,3499l2574,3475l2594,3453l2602,3439l2612,3427l2632,3403l2668,3347l2684,3317l2692,3301l2696,3293l2698,3289l2702,3287l2708,3281l2672,3161l2664,3073l2714,2965l2666,2877l2700,2761l2750,2647l2770,2589l2782,2533l2782,2479l2774,2427l2902,2347l2908,2290l3158,2190l3212,2198l3464,2375l3500,2361l3536,2347l3568,2329l3602,2309l3630,2284l3636,2276l3644,2270l3660,2258l3672,2242l3678,2234l3686,2228l3698,2210l3712,2194l3652,1860l3630,1856l3612,1854l3578,1844l3560,1832l3546,1820l3534,1806l3528,1792l3522,1774l3524,1756l3526,1734l3534,1712l3616,1642l3616,1580l3616,1522l3612,1464l3608,1410l3600,1354l3592,1302l3582,1250l3572,1202l3556,1152l3542,1106l3506,1016l3484,972l3462,932l3410,854l3426,824l3446,782l3464,746l3478,710l3488,678l3494,646l3498,618l3496,590l3494,566l3484,542l3474,522l3458,502l3440,488l3418,472l3392,460l3362,450l3330,444l3380,296l3382,286l3346,284l3314,286l3282,292l3256,306l3230,320l3208,338l3186,360l3170,390l3166,398l3128,402l3076,380l3040,408l3004,436l2964,460l2926,484l2882,502l2860,510l2840,520l2816,526l2794,534l2750,546xe" fillcolor="#fed866" stroked="f" o:allowincell="f" style="position:absolute;left:4244;top:6901;width:1855;height:1890;mso-wrap-style:none;v-text-anchor:middle;mso-position-horizontal-relative:char">
                  <v:fill o:detectmouseclick="t" type="solid" color2="#012799"/>
                  <v:stroke color="#3465a4" joinstyle="round" endcap="flat"/>
                  <w10:wrap type="none"/>
                </v:shape>
                <v:shape id="shape_0" coordsize="58,112" path="m22,0l8,34l2,64l0,76l2,90l4,100l10,112l54,94l58,18l22,0xe" fillcolor="#fee7a0" stroked="f" o:allowincell="f" style="position:absolute;left:3866;top:7932;width:28;height:55;mso-wrap-style:none;v-text-anchor:middle;mso-position-horizontal-relative:char">
                  <v:fill o:detectmouseclick="t" type="solid" color2="#01185f"/>
                  <v:stroke color="#3465a4" joinstyle="round" endcap="flat"/>
                  <w10:wrap type="none"/>
                </v:shape>
                <v:shape id="shape_0" coordsize="236,253" path="m130,0l54,20l32,44l18,71l8,99l2,129l0,157l4,189l12,221l26,253l234,207l236,175l234,147l228,121l220,99l206,77l190,60l170,44l148,32l130,0xe" fillcolor="#fee7a0" stroked="f" o:allowincell="f" style="position:absolute;left:3904;top:8012;width:117;height:126;mso-wrap-style:none;v-text-anchor:middle;mso-position-horizontal-relative:char">
                  <v:fill o:detectmouseclick="t" type="solid" color2="#01185f"/>
                  <v:stroke color="#3465a4" joinstyle="round" endcap="flat"/>
                  <w10:wrap type="none"/>
                </v:shape>
                <v:shape id="shape_0" coordsize="3744,2331" path="m0,0l108,20l220,38l446,66l558,74l672,80l788,84l904,86l952,102l1004,110l1028,110l1054,108l1078,104l1106,98l1772,710l1750,762l1786,1036l1822,1056l1836,1088l1840,1104l1842,1112l1846,1122l1852,1154l1854,1170l1854,1178l1854,1182l1854,1184l1856,1188l1854,1188l1854,1190l1854,1194l1854,1202l1852,1218l1846,1250l1842,1256l1840,1264l1834,1280l1820,1312l1746,1342l1766,1354l1770,1356l1776,1360l1788,1368l1808,1380l1830,1392l1848,1400l1868,1408l1904,1422l1936,1426l1950,1426l1966,1428l1978,1426l1980,1424l1984,1424l1992,1424l2004,1420l2018,1416l2038,1398l2046,1388l2050,1382l2056,1378l2072,1352l2078,1336l2086,1322l2090,1302l2090,1296l2092,1292l2096,1284l2104,1242l2108,1194l2112,1142l1962,962l1922,960l1860,1040l1796,952l1816,882l1792,790l1814,722l2098,1006l2242,1146l2390,1288l2536,1426l2686,1566l2990,1842l3076,1914l3166,1979l3256,2035l3350,2087l3444,2127l3542,2163l3640,2187l3744,2207l3680,2331l3632,2297l3586,2267l3492,2209l3396,2157l3298,2111l3196,2069l3144,2049l3094,2033l2988,2003l2934,1989l2882,1979l2786,1790l2762,1784l2742,1776l2724,1764l2710,1752l2696,1734l2686,1716l2678,1694l2674,1670l2632,1712l2458,1650l2440,1610l2378,1620l2276,1572l2192,1740l2062,1668l2104,1612l2074,1514l2034,1526l1964,1510l1846,1612l1734,1536l1612,1588l1472,1546l1412,1542l1452,1600l1458,1668l1488,1680l1514,1698l1536,1716l1556,1740l1570,1764l1580,1794l1586,1826l1590,1862e" stroked="t" o:allowincell="f" style="position:absolute;left:11004;top:1710;width:1871;height:1165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8441,4469" path="m3573,232l3579,198l3589,180l3601,170l3615,176l3715,162l3685,6l3769,16l3845,70l3847,18l3883,0l3889,34l3901,64l3913,92l3931,118l3949,140l3971,158l3995,172l4023,186l4059,102l4113,140l4069,172l4061,208l3995,228l3935,202l3909,246l3933,264l3955,286l3969,308l3983,331l3989,355l3993,381l3991,409l3985,439l3961,453l3945,469l3933,485l3927,505l3917,551l3911,597l3909,641l3913,683l3919,721l3929,757l3943,791l3965,823l3987,851l4013,877l4043,901l4077,923l4115,941l4157,959l4203,973l4255,987l4339,941l4331,723l4353,683l4379,655l4405,631l4433,619l4461,611l4493,611l4525,617l4559,633l4463,737l4537,785l4543,749l4543,731l4545,715l4545,693l4551,681l4561,677l4575,681l4679,723l4781,773l4881,825l4979,883l5073,945l5167,1011l5259,1081l5303,1117l5349,1157l5267,1237l5213,1223l5165,1205l5117,1183l5075,1159l5033,1129l4995,1097l4959,1059l4929,1021l4965,993l5013,987l4843,951l4859,1005l4579,887l4545,879l4515,875l4487,873l4463,877l4439,879l4421,887l4403,897l4389,911l4375,925l4365,943l4357,963l4353,987l4349,1011l4351,1041l4353,1071l4359,1107l4383,1131l4689,1095l4595,1151l4611,1281l4637,1311l4665,1337l4695,1361l4727,1383l4759,1399l4795,1413l4831,1425l4869,1435l4881,1431l4883,1429l4887,1429l4895,1429l4923,1425l4977,1413l5025,1395l5029,1391l5031,1389l5035,1389l5047,1385l5071,1377l5113,1353l5121,1345l5125,1341l5127,1339l5131,1339l5151,1327l5167,1311l5175,1303l5179,1299l5181,1297l5185,1297l5217,1265l5259,1291l5445,1195l5527,1265l5483,1419l5529,1515l5527,1517l5527,1525l5523,1529l5521,1529l5521,1531l5521,1535l5505,1545l5553,1585l5579,1653l5621,1565l5645,1651l5833,1515l5775,1415l5807,1405l5839,1397l5867,1385l5895,1375l5919,1359l5931,1351l5937,1347l5945,1345l5949,1339l5955,1335l5967,1327l5971,1321l5977,1317l5989,1309l5997,1297l6001,1291l6007,1287l6015,1275l6019,1269l6025,1265l6039,1241l6053,1217l6063,1189l6075,1161l6083,1129l6091,1099l6141,1141l6545,1123l6435,1047l6391,1053l6359,1035l6331,1023l6299,1013l6269,1011l6237,1009l6205,1015l6187,1017l6171,1023l6139,1037l6051,917l5987,1005l5959,959l5929,917l5895,879l5857,849l5833,833l5811,821l5765,799l5715,781l5687,773l5661,769l5765,625l5935,735l6113,839l6291,935l6475,1025l6661,1105l6851,1181l7043,1249l7241,1309l7197,1415l7187,1553l7233,1619l7299,1363l7363,1473l7423,1587l7477,1701l7525,1819l7555,1901l7593,1981l7631,2053l7675,2121l7719,2181l7769,2237l7819,2287l7875,2333l7931,2369l7993,2403l8055,2429l8123,2451l8191,2465l8265,2475l8341,2477l8423,2477l8441,2593l8333,2643l8247,2623l8165,2611l8085,2605l8009,2609l7931,2617l7857,2637l7785,2661l7717,2695l7749,2553l7667,2547l7589,2535l7513,2515l7441,2491l7407,2587l7347,2501l7317,2499l7291,2497l7267,2491l7245,2481l7223,2465l7203,2447l7185,2425l7171,2399l7203,2527l6907,2681l6823,2521l6719,2565l6703,2557l6693,2555l6683,2559l6681,2571l6675,2673l6619,2673l6545,2739l6599,2823l6519,2821l6529,2889l6477,2911l6441,3035l6409,3029l6379,3027l6351,3029l6325,3039l6299,3049l6275,3067l6251,3085l6229,3111l6225,3169l6221,3173l6213,3191l6205,3209l6197,3223l6193,3233l6185,3239l6179,3241l6171,3239l6167,3237l6155,3197l6121,3183l6089,3175l6059,3173l6031,3177l6001,3185l5973,3201l5947,3221l5923,3249l5917,3255l5835,3229l5835,3313l5785,3313l5819,3363l5811,3377l5807,3379l5805,3383l5801,3391l5787,3399l5781,3399l5777,3401l5769,3405l5757,3405l5751,3405l5747,3407l5739,3405l5733,3405l5721,3405l5705,3401l5697,3399l5691,3399l5675,3393l5661,3389l5603,3483l5567,3507l5535,3527l5499,3541l5481,3545l5465,3551l5445,3551l5435,3551l5427,3553l5391,3551l5351,3543l5331,3537l5313,3533l5381,3617l5207,3651l5191,3729l5157,3715l5125,3707l5091,3705l5059,3709l5041,3715l5029,3715l4997,3643l4839,3665l4791,3833l4759,3815l4731,3803l4703,3795l4675,3793l4647,3795l4621,3801l4593,3811l4569,3829l4557,3833l4547,3837l4527,3837l4477,3793l4429,3809l4385,3821l4361,3821l4339,3821l4315,3819l4295,3815l4285,3805l4279,3705l4097,3797l4071,3621l3933,3689l3935,3715l3941,3743l3949,3767l3961,3791l3973,3811l3991,3833l4009,3851l4033,3871l3715,3987l3681,3989l3631,3985l3607,3979l3587,3975l3565,3967l3547,3959l3513,3937l3483,3907l3457,3871l3435,3827l3421,3779l3415,3761l3405,3751l3257,3869l3315,4137l3303,4167l3295,4181l3291,4187l3289,4195l3283,4199l3279,4205l3271,4217l3251,4237l3237,4241l3225,4247l3211,4251l3199,4255l3167,4257l3149,4257l3133,4257l3087,4137l3035,4151l3023,4191l2885,4159l2903,4055l2809,4007l2801,4029l2795,4053l2781,4097l2771,4117l2763,4139l2745,4179l2733,4195l2727,4203l2723,4213l2703,4247l2679,4277l2655,4305l2639,4315l2625,4327l2597,4347l2565,4365l2533,4379l2497,4389l2463,4397l2443,4399l2425,4403l2387,4407l2361,4469l2247,4447l2033,4381l2095,4275l2031,4281l1971,4285l1907,4283l1875,4281l1859,4279l1845,4279l1781,4269l1717,4255l1707,4251l1699,4249l1683,4245l1651,4237l1588,4215l1576,4207l1570,4201l1564,4193l1562,4187l1456,4189l1358,4149l1324,4221l1132,4013l1020,3861l992,3847l992,3827l998,3811l1004,3795l1016,3783l1026,3771l1042,3763l1058,3755l1080,3751l1044,3721l1012,3691l980,3659l952,3629l924,3595l900,3561l876,3525l858,3491l798,3473l738,3463l678,3457l618,3457l558,3459l498,3467l438,3481l382,3499l338,3507l312,3617l244,3733l0,3865e" stroked="t" o:allowincell="f" style="position:absolute;left:10012;top:2525;width:4220;height:2234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2243,1032" path="m0,0l922,398l714,366l628,500l652,550l680,594l708,630l736,660l764,682l792,698l820,706l850,710l878,704l908,692l936,674l968,650l996,616l1028,578l1060,532l1092,480l948,410l1550,570l1550,578l1548,586l1526,616l1510,648l1500,680l1496,716l1496,750l1502,786l1512,824l1528,864l1536,884l1546,904l1566,940l1582,968l1590,980l1594,986l1600,994l1606,1002l1614,1010l1630,1024l1642,1030l1658,1032l1662,1028l1662,1026l1664,1026l1668,1026l1679,1016l1687,998l1699,976l1707,946l1715,914l1717,894l1721,874l1729,830l1889,1012l2121,980l2099,940l2145,860l2153,912l2183,910l2237,854l2243,782l2193,784l2175,746l2035,710e" stroked="t" o:allowincell="f" style="position:absolute;left:9986;top:1355;width:1121;height:515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6470,1256" path="m6470,236l6418,216l6370,204l6322,198l6274,202l6226,208l6180,224l6134,246l6090,276l5990,338l5940,366l5892,396l5792,448l5742,472l5694,496l5616,524l5540,554l5388,606l5232,650l5192,658l5172,662l5162,664l5154,668l5078,688l4998,702l4958,708l4920,716l4840,728l4762,740l4680,748l4600,756l4440,764l4350,762l4262,758l4174,748l4088,738l4002,720l3918,702l3834,680l3752,654l3668,622l3586,588l3506,550l3428,508l3348,462l3270,412l3194,358l3120,304l3080,338l3054,266l2904,212l2756,166l2604,124l2454,90l2376,72l2300,58l2222,44l2146,34l1990,14l1834,0l1850,60l1948,76l1996,132l2076,88l2102,116l2222,90l2242,102l2264,138l2282,174l2292,210l2298,248l2296,284l2290,324l2276,362l2258,402l2410,232l2454,150l2500,148l2544,150l2584,156l2622,166l2656,180l2670,188l2686,200l2714,222l2740,252l2654,328l2650,338l2648,350l2638,370l2630,378l2626,382l2624,382l2624,384l2624,388l2608,404l2576,420l2544,432l2512,438l2484,440l2454,434l2426,424l2398,406l2370,384l2294,432l2218,476l2178,494l2140,514l2100,530l2080,538l2070,542l2062,548l2020,560l1980,574l1900,598l1816,616l1804,616l1798,616l1794,618l1774,622l1734,630l1678,652l1626,668l1574,676l1524,680l1474,674l1426,662l1378,644l1332,620l1242,654l1106,708l974,772l844,842l718,922l702,948l694,960l690,966l688,974l672,996l656,1018l636,1036l626,1044l618,1054l598,1070l580,1086l556,1096l534,1108l508,1116l484,1124l456,1128l430,1132l414,1132l406,1132l402,1132l400,1134l372,1136l368,1142l332,1174l314,1186l298,1200l278,1208l268,1212l260,1218l224,1232l184,1238l144,1238l122,1234l102,1230l62,1216l50,1256l0,1238e" stroked="t" o:allowincell="f" style="position:absolute;left:6752;top:1237;width:3233;height:627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14,95" path="m0,95l8,46l14,0e" stroked="t" o:allowincell="f" style="position:absolute;left:11792;top:2641;width:6;height:47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line id="shape_0" from="10780,1652" to="11003,1709" stroked="t" o:allowincell="f" style="position:absolute;flip:xy;mso-position-horizontal-relative:char">
                  <v:stroke color="#999999" weight="6480" joinstyle="miter" endcap="flat"/>
                  <v:fill o:detectmouseclick="t" on="false"/>
                  <w10:wrap type="none"/>
                </v:line>
                <v:shape id="shape_0" coordsize="590,580" path="m550,48l526,70l474,54l466,0l384,8l360,86l288,60l234,120l192,186l158,252l136,326l96,308l0,580l86,498l176,426l268,362l364,310l380,304l396,296l408,286l420,274l428,256l436,236l440,214l446,190l466,192l488,184l508,178l516,172l526,168l534,162l544,158l550,150l558,144l570,130l574,120l580,112l590,96l550,48e" stroked="t" o:allowincell="f" style="position:absolute;left:7818;top:15;width:294;height:289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1830,852" path="m942,328l972,254l1010,272l1014,258l1022,250l1024,244l1030,244l1036,246l1100,218l1150,216l1192,184l1210,206l1286,204l1298,136l1370,118l1402,84l1456,88l1452,100l1452,114l1454,142l1456,138l1464,134l1490,74l1702,74l1700,118l1830,2l1538,38l1490,0l1408,0l1332,6l1258,18l1188,38l1118,60l1052,90l988,124l928,166l856,182l784,206l714,240l646,284l620,270l374,402l354,416l352,412l352,408l350,394l300,404l258,420l216,436l180,456l146,476l116,500l90,524l68,554l46,582l30,614l16,648l8,686l2,722l0,764l0,806l6,852l216,598l232,598l240,598l244,598l246,598l250,600l266,598l284,598l316,592l348,584l376,570l406,554l418,542l420,538l424,536l432,532l460,510l460,550l522,536l526,486l562,472l602,456l638,436l678,414l688,404l702,400l732,402l766,362l942,328e" stroked="t" o:allowincell="f" style="position:absolute;left:6331;top:230;width:913;height:425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226,96" path="m134,0l82,8l50,20l26,32l8,38l0,52l2,70l14,96l126,68l152,86l162,72l226,4l134,0e" stroked="t" o:allowincell="f" style="position:absolute;left:7310;top:188;width:112;height:47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6092,860" path="m6092,744l5766,568l5762,574l5746,574l5494,610l5366,626l5302,632l5240,640l5174,644l5110,650l4982,660l4948,660l4916,662l4852,666l4724,672l4662,674l4604,684l4550,698l4524,706l4502,718l4430,748l4362,774l4326,784l4292,796l4224,818l4152,832l4084,846l4012,854l3944,860l3872,858l3800,856l3728,848l3692,842l3658,838l3586,822l3514,804l3442,782l3370,756l3160,740l2952,716l2744,684l2540,648l2332,600l2128,544l1924,480l1720,412l1716,432l1712,442l1710,454l1702,474l1698,478l1696,478l1696,480l1696,484l1692,496l1680,508l1676,510l1674,514l1670,522l1646,540l1634,546l1624,554l1600,566l1588,570l1584,570l1582,570l1582,572l1578,576l1550,580l1536,580l1524,582l1496,582l1488,580l1482,580l1470,580l1446,604l1434,614l1428,618l1424,624l1378,648l1334,670l1290,686l1248,698l1204,702l1162,704l1120,700l1080,694l1036,678l996,660l956,636l916,608l876,572l836,534l796,490l758,444l672,462l682,532l942,800l914,798l888,794l842,778l800,760l780,752l764,748l746,742l732,740l706,738l690,782l628,770l578,800l542,798l572,548l614,512l632,452l742,422l562,134l674,0l512,110l520,262l498,270l480,270l464,262l450,246l418,204l386,168l354,136l326,110l296,86l268,68l240,54l212,46l184,40l156,40l128,44l102,54l74,68l50,86l24,108l0,138e" stroked="t" o:allowincell="f" style="position:absolute;left:3706;top:1484;width:3045;height:429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6426,1297" path="m6426,674l6240,608l6056,550l6024,544l5996,548l5934,568l5876,582l5818,588l5762,590l5706,582l5652,568l5598,548l5546,522l5498,508l5454,502l5410,496l5366,498l5322,500l5280,510l5238,524l5198,542l5176,546l5114,564l5060,592l5010,628l4986,648l4966,674l4950,688l4936,704l4908,732l4876,756l4844,780l4808,800l4772,818l4732,834l4712,840l4694,848l3600,786l3566,802l3536,824l3508,846l3486,876l3454,908l3436,920l3420,932l3384,948l3364,952l3346,956l3244,962l3146,974l3050,992l2960,1016l2870,1044l2786,1078l2704,1116l2626,1160l2532,1220l2480,1242l2432,1261l2338,1281l2246,1293l2154,1297l2066,1297l1978,1285l1892,1269l1806,1246l1722,1214l1654,1150l1636,1130l1622,1110l1612,1088l1608,1066l1604,1024l1606,938l1524,834l1500,832l1480,834l1462,840l1448,854l1404,886l1360,912l1316,930l1276,944l1232,950l1192,950l1148,942l1108,928l1094,930l1082,940l1036,956l992,970l946,982l902,992l854,996l810,998l762,998l718,996l658,966l618,938l542,828l500,752l480,714l464,678l434,602l412,528l414,442l420,360l420,324l418,290l412,256l402,224l150,78l120,38l64,0l0,6e" stroked="t" o:allowincell="f" style="position:absolute;left:3650;top:2058;width:3212;height:648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680,929" path="m514,929l526,909l528,903l532,899l540,891l564,855l574,835l586,817l608,781l624,741l640,703l664,623l676,540l680,456l672,368l664,322l656,278l500,234l350,194l200,156l58,120l0,0e" stroked="t" o:allowincell="f" style="position:absolute;left:6863;top:2395;width:339;height:464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376,1078" path="m2,0l0,46l4,94l10,138l22,184l32,224l48,266l66,304l90,344l112,378l140,414l170,446l204,478l238,506l278,536l320,562l366,590l370,594l376,604l224,1078e" stroked="t" o:allowincell="f" style="position:absolute;left:6751;top:1856;width:187;height:538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5754,2743" path="m5754,2743l5158,1865l4432,1613l4198,905l4036,858l3878,802l3800,770l3726,738l3652,704l3580,668l3442,590l3308,512l3174,432l3042,350l2910,264l2782,178l2654,90l2528,0l846,1187l262,1189l236,1189l214,1195l198,1203l118,1261l94,1275l74,1279l48,1277l28,1269l10,1255l0,1237e" stroked="t" o:allowincell="f" style="position:absolute;left:7120;top:2241;width:2875;height:1371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3114,2010" path="m0,2010l50,1938l102,1872l154,1810l210,1754l226,1732l244,1712l272,1668l294,1620l310,1572l314,1544l318,1518l318,1490l318,1476l320,1464l318,1448l318,1434l316,1406l306,1346l320,1320l342,1304l364,1288l384,1270l404,1252l410,1240l418,1230l432,1206l444,1180l456,1154l468,1112l492,1078l504,1060l520,1046l560,1020l578,1006l588,1002l600,1000l622,996l642,988l664,980l680,968l688,962l698,958l714,944l722,936l726,932l728,930l732,930l744,912l744,908l746,906l750,902l758,894l770,872l782,852l790,826l798,802l804,774l812,748l818,714l828,686l842,660l864,640l934,576l1008,522l1086,478l1170,442l1256,414l1346,394l1440,384l1538,384l1562,350l1590,322l1618,296l1652,274l1686,252l1724,236l1762,222l1806,214l1836,206l1868,200l1932,182l1992,160l2052,138l2108,108l2136,92l2166,76l2192,56l2220,38l2246,18l2274,0l2312,16l2352,36l2390,58l2430,84l2502,140l2536,170l2572,206l2684,318l2802,424l3114,160e" stroked="t" o:allowincell="f" style="position:absolute;left:5563;top:2780;width:1556;height:1004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5176,1662" path="m5176,1662l5132,1558l5104,1534l5090,1526l5078,1522l4834,1450l4592,1382l4348,1314l4106,1250l3618,1126l3130,1014l3060,1000l2992,994l2920,994l2852,1002l2736,980l2692,974l2602,938l2058,196l1978,226l1938,238l1918,244l1900,252l1820,274l1780,282l1760,286l1754,286l1750,288l1742,292l1662,304l1582,314l1560,314l1540,316l1500,320l1420,322l1344,226l1272,128l1266,120l1264,118l1180,72l1096,38l1052,24l1012,18l970,12l930,12l846,18l762,36l678,66l598,112l512,162l0,0e" stroked="t" o:allowincell="f" style="position:absolute;left:6144;top:5336;width:2586;height:829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1162,3102" path="m1162,3102l1092,2942l1092,2914l1094,2900l1110,2856l1120,2812l1124,2768l1122,2728l1112,2684l1096,2644l1074,2600l1048,2560l1038,2550l954,2460l956,2410l956,2364l950,2318l940,2278l924,2236l906,2198l880,2162l854,2130l800,2076l746,2028l690,1982l634,1942l572,1904l510,1870l446,1840l382,1814l356,1650l330,1490l320,1456l310,1426l296,1396l282,1370l264,1344l244,1320l222,1298l198,1278l188,1270l182,1260l344,430l0,0e" stroked="t" o:allowincell="f" style="position:absolute;left:5563;top:3785;width:580;height:1550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5592,1920" path="m0,1920l48,1868l58,1544l72,1534l122,1498l176,1474l230,1454l288,1446l344,1442l404,1448l466,1460l530,1484l566,1488l612,1464l704,1434l796,1416l840,1410l886,1408l930,1408l976,1414l1018,1418l1062,1428l1104,1440l1148,1456l1232,1494l1274,1518l1318,1546l1368,1496l1510,1504l1528,1558l1724,1596l1788,1528l1808,1534l1812,1534l1818,1536l1830,1540l1850,1544l1854,1544l1860,1546l1872,1550l1880,1550l1884,1550l1890,1552l1910,1554l1946,1556l1978,1550l1992,1546l2008,1542l2020,1534l2034,1526l2058,1508l2078,1482l2086,1468l2090,1460l2092,1456l2096,1454l2096,1448l2098,1444l2102,1436l2110,1420l2122,1382l2130,1336l2132,1312l2136,1288l2136,1260l2136,1246l2138,1234l2138,1178l2270,1096l2280,1032l2300,1018l2318,1006l2334,992l2350,978l2362,960l2374,942l2382,922l2390,902l2434,874l2466,822l2682,616l2660,512l2694,504l2730,494l2762,480l2794,466l2822,446l2836,434l2852,424l2878,400l2890,386l2904,374l2862,338l2848,322l2842,314l2840,308l2838,290l2838,280l2842,272l2864,210l2902,214l2924,206l2948,200l2970,192l2994,186l3014,176l3034,168l3072,152l3168,100l3270,60l3374,24l3484,0l3436,380l3502,458l3570,532l3638,598l3708,662l3778,718l3850,770l3922,816l3998,858l4038,784l4164,784l4196,796l4218,814l4238,862l4250,910l4254,948l4262,984l4272,1018l4286,1048l4298,1074l4316,1098l4334,1120l4356,1140l4378,1154l4404,1166l4430,1176l4460,1184l4490,1186l4524,1186l4558,1184l4598,1180l4600,1208l4696,1194l4696,1034l4606,1008l4632,554l4662,564l4690,568l4722,568l4738,564l4756,560l4772,552l4788,546l4800,536l4802,532l4806,530l4814,526l4818,518l4820,514l4824,512l4836,500l4844,498l4854,498l4874,498l4892,494l4912,492l4926,484l4942,478l4956,470l4972,462l4982,450l4994,438l4998,430l5000,426l5004,424l5016,410l5024,392l5034,376l5040,356l5048,338l5052,338l5084,340l5120,340l5152,336l5168,332l5176,330l5186,330l5192,326l5200,324l5216,320l5248,306l5276,290l5308,272l5336,206l5412,202l5410,172l5412,148l5416,126l5426,112l5436,98l5452,92l5470,90l5494,92l5530,162l5592,164e" stroked="t" o:allowincell="f" style="position:absolute;left:5936;top:6084;width:2794;height:959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2562,3428" path="m2562,0l2352,182l2388,252l2370,328l2264,310l2264,440l2340,468l2358,538l2290,628l2348,634l2350,636l2354,644l2354,660l2352,668l2348,676l2318,728l2158,896l2070,942l1970,816l1916,790l1900,774l1866,802l1794,818l1818,882l1828,914l1836,946l1844,1010l1844,1078l1832,1142l1824,1174l1814,1206l1786,1270l1770,1302l1752,1338l1674,1462l1602,1592l1532,1722l1470,1858l1568,1888l1578,2014l1666,2012l1694,2166l1764,2166l1672,2414l1600,2390l1530,2376l1462,2366l1394,2364l1326,2366l1260,2378l1196,2394l1132,2420l1064,2376l1032,2382l1006,2394l982,2408l964,2428l946,2448l932,2474l920,2502l914,2536l830,2586l792,2502l742,2552l778,2752l676,2856l688,2996l674,3008l662,3022l638,3048l630,3052l626,3054l624,3058l612,3070l588,3090l558,3106l530,3120l514,3124l506,3126l500,3130l484,3134l476,3136l470,3140l460,3134l424,3080l354,3146l342,3210l296,3212l296,3238l244,3192l226,3274l164,3232l158,3338l112,3358l112,3428l0,3418e" stroked="t" o:allowincell="f" style="position:absolute;left:8731;top:4458;width:1280;height:1712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line id="shape_0" from="9996,3612" to="10011,4456" stroked="t" o:allowincell="f" style="position:absolute;flip:xy;mso-position-horizontal-relative:char">
                  <v:stroke color="#999999" weight="6480" joinstyle="miter" endcap="flat"/>
                  <v:fill o:detectmouseclick="t" on="false"/>
                  <w10:wrap type="none"/>
                </v:line>
                <v:line id="shape_0" from="9986,1355" to="9995,3612" stroked="t" o:allowincell="f" style="position:absolute;flip:xy;mso-position-horizontal-relative:char">
                  <v:stroke color="#999999" weight="6480" joinstyle="miter" endcap="flat"/>
                  <v:fill o:detectmouseclick="t" on="false"/>
                  <w10:wrap type="none"/>
                </v:line>
                <v:shape id="shape_0" coordsize="239,1016" path="m97,1016l115,710l4,654l0,626l2,600l8,572l19,548l49,488l85,434l121,384l161,338l161,302l169,270l197,176l239,84l209,0e" stroked="t" o:allowincell="f" style="position:absolute;left:3601;top:1553;width:119;height:507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3259,1930" path="m3259,8l3219,38l3167,18l3119,6l3071,0l3028,2l2982,8l2940,20l2898,38l2858,64l2852,70l2842,74l2788,78l2738,96l2644,136l2552,174l2516,184l2484,190l2448,194l2430,194l2414,196l2362,184l2288,290l2354,302l2368,304l2382,310l2394,318l2408,332l2412,338l2416,350l2418,384l2420,422l2148,592l1906,606l1930,692l1770,792l1742,858l1686,856l1678,888l1670,918l1658,946l1652,958l1648,972l1640,982l1634,994l1620,1014l1604,1030l1588,1044l1576,1048l1572,1048l1570,1050l1566,1054l1546,1062l1522,1066l1510,1066l1504,1066l1500,1068l1492,1066l1486,1066l1474,1066l1448,1062l1418,1054l1390,1046l1316,1016l1248,980l1182,938l1120,892l1006,960l1008,1072l920,1110l866,1088l820,1100l824,1164l656,1192l612,1256l576,1326l550,1370l526,1416l498,1460l470,1504l438,1544l422,1564l414,1574l408,1586l374,1626l340,1666l302,1702l264,1738l242,1754l222,1772l182,1808l138,1838l94,1870l46,1900l22,1914l0,1930e" stroked="t" o:allowincell="f" style="position:absolute;left:2076;top:1549;width:1629;height:964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917,3471" path="m917,3471l903,3447l891,3429l881,3409l875,3393l873,3379l875,3369l887,3319l897,3271l903,3225l905,3183l903,3141l899,3103l889,3065l879,3031l861,2997l841,2965l815,2935l789,2909l757,2883l723,2861l685,2839l643,2821l612,2801l586,2783l562,2771l536,2761l512,2757l484,2753l458,2755l430,2757l402,2767l396,2733l386,2707l372,2679l360,2655l346,2633l334,2615l318,2597l304,2583l286,2569l270,2559l230,2543l208,2537l188,2535l164,2533l142,2535l116,2537l92,2545l52,2363l24,2379l14,2363l8,2349l0,2321l0,2289l8,2261l36,2171l68,2097l56,2029l126,1997l144,1927l264,1847l264,1821l268,1799l272,1777l282,1759l306,1725l342,1699l348,1691l356,1685l362,1677l370,1671l380,1655l388,1641l392,1621l392,1611l394,1603l394,1581l392,1561l512,1561l512,1429l440,1333l554,1339l578,1317l580,1299l578,1282l572,1268l564,1254l554,1244l546,1240l498,1210l436,1084l452,1048l470,1010l488,968l508,924l514,896l514,888l514,884l514,882l516,882l520,870l522,842l522,828l524,816l622,740l614,688l727,726l737,672l743,620l743,570l741,524l731,476l717,432l697,390l675,350l630,348l582,288l508,276l544,140l480,136l645,0l677,16l725,50e" stroked="t" o:allowincell="f" style="position:absolute;left:3287;top:2036;width:458;height:1735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534,320" path="m428,172l430,156l436,144l446,132l464,124l470,116l480,112l490,110l504,112l520,104l522,100l526,98l534,90l478,0l458,12l442,22l426,28l410,30l308,52l214,86l124,132l82,158l42,192l20,200l12,200l8,204l2,208l0,214l0,224l6,238l12,244l22,250l106,288l196,320l416,228l428,172e" stroked="t" o:allowincell="f" style="position:absolute;left:5450;top:973;width:266;height:159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1310,1113" path="m1310,0l826,473l726,477l0,1113e" stroked="t" o:allowincell="f" style="position:absolute;left:1421;top:2514;width:654;height:556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2210,3497" path="m0,92l318,0l1114,298l1116,348l1124,400l1134,453l1150,503l1166,551l1186,597l1206,637l1232,675l1258,709l1290,741l1320,767l1356,791l1392,811l1432,829l1472,843l1518,853l1564,859l1616,865l1596,1207l1594,1243l1596,1279l1600,1313l1608,1347l1614,1377l1624,1409l1636,1439l1652,1469l1666,1493l1684,1519l1726,1567l1748,1587l1774,1609l1832,1649l1832,1651l1836,1661l1798,1701l1768,1741l1742,1781l1720,1825l1702,1865l1688,1907l1680,1947l1678,1991l1676,2031l1682,2075l1692,2115l1708,2159l1726,2199l1750,2243l1778,2285l1812,2329l1842,2357l1858,2369l1878,2379l1896,2385l1918,2391l1940,2395l1964,2397l2000,2401l2038,2419l2040,2467l1986,2623l1912,3049l2166,3179l2186,3389l2208,3451l2210,3497e" stroked="t" o:allowincell="f" style="position:absolute;left:2076;top:2468;width:1104;height:1748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610,1872" path="m0,0l38,26l76,54l110,82l140,112l162,140l184,172l202,204l216,236l224,262l238,288l252,310l270,332l320,392l364,456l402,520l436,588l460,656l480,728l494,802l502,878l514,884l526,896l548,922l570,950l586,978l600,1010l606,1042l610,1076l608,1110l604,1148l482,1194l470,1214l468,1294l450,1312l414,1360l384,1408l358,1454l346,1476l338,1500l322,1540l312,1580l308,1598l308,1618l310,1656l314,1688l326,1720l332,1734l342,1750l364,1780l390,1804l422,1828l438,1838l458,1850l500,1872e" stroked="t" o:allowincell="f" style="position:absolute;left:1421;top:3071;width:304;height:935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1564,1346" path="m0,120l42,34l400,0l484,172l530,256l580,342l628,424l680,508l792,672l976,408l1334,656l1248,848l1250,864l1258,884l1280,928l1306,968l1336,1002l1374,1030l1412,1050l1458,1066l1480,1070l1506,1076l1560,1082l1560,1084l1562,1092l1564,1124l1562,1140l1562,1158l1558,1190l1554,1206l1552,1214l1552,1224l1548,1230l1546,1238l1542,1254l1528,1286l1512,1314l1494,1346e" stroked="t" o:allowincell="f" style="position:absolute;left:1671;top:3947;width:781;height:672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610,1898" path="m338,1898l328,1816l316,1742l298,1670l276,1604l246,1538l214,1478l174,1420l132,1368l100,1332l68,1288l0,1032l60,1048l90,1052l122,1058l182,1060l242,1058l298,1048l326,1040l356,1032l382,1020l410,1008l466,978l576,992l534,828l488,708l464,668l448,628l438,588l434,568l434,550l434,510l442,470l454,430l474,394l568,340l610,74l606,0e" stroked="t" o:allowincell="f" style="position:absolute;left:1368;top:4007;width:304;height:948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1180,130" path="m1180,60l1144,66l1108,68l1074,64l1042,56l912,62l784,76l652,94l522,116l450,126l380,130l312,126l248,116l182,96l120,72l58,40l0,0e" stroked="t" o:allowincell="f" style="position:absolute;left:2418;top:4620;width:589;height:64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834,3512" path="m814,0l778,26l754,56l734,86l724,120l720,154l724,192l734,230l754,274l786,348l810,424l826,500l834,580l834,618l832,658l824,740l816,780l806,822l782,908l766,912l690,934l618,954l542,970l522,972l504,976l468,984l392,994l316,1002l238,1006l162,1008l122,1058l92,1116l70,1178l62,1210l58,1246l54,1260l54,1274l54,1286l58,1298l68,1316l74,1322l84,1328l122,1342l160,1360l194,1380l226,1402l282,1448l306,1474l330,1504l348,1532l364,1564l378,1598l390,1634l398,1670l406,1710l410,1750l414,1794l414,1828l420,1864l426,1898l438,1934l450,1966l468,2000l488,2030l514,2062l542,2096l574,2132l640,2200l710,2262l788,2324l774,2392l770,2426l770,2462l770,2494l774,2528l778,2560l788,2594l796,2634l802,2678l802,2718l800,2738l800,2760l790,2800l780,2840l762,2880l744,2920l646,2958l632,2972l622,2992l612,3008l604,3024l594,3036l586,3050l574,3060l568,3064l564,3070l552,3078l542,3086l460,3120l382,3160l308,3204l240,3256l174,3310l112,3372l54,3438l0,3512e" stroked="t" o:allowincell="f" style="position:absolute;left:2011;top:4620;width:416;height:1754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2138,2898" path="m2138,0l1898,182l1836,226l1776,272l1656,362l1532,448l1410,536l1162,708l718,996l278,1282l264,1294l254,1312l248,1334l246,1364l202,1410l196,1414l194,1422l184,1450l184,1474l186,1484l268,1544l272,1554l274,1560l276,1570l268,1642l260,1674l256,1690l254,1698l254,1708l250,1714l248,1722l244,1738l236,1770l228,1782l224,1788l222,1796l210,1824l194,1848l186,1860l182,1866l180,1874l160,1894l154,1898l150,1904l142,1916l130,1924l124,1928l120,1934l100,1952l76,1966l52,1982l26,1994l0,2006l12,2312l18,2320l28,2330l48,2346l100,2396l148,2450l188,2508l222,2570l248,2632l268,2702l280,2774l288,2852l410,2898e" stroked="t" o:allowincell="f" style="position:absolute;left:352;top:3071;width:1068;height:1448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1960,1114" path="m0,80l40,72l174,46l310,28l446,10l586,0l596,44l610,90l626,132l646,176l664,216l686,256l710,294l738,332l764,364l794,398l824,428l858,460l928,516l966,540l1008,566l1018,570l1026,578l1032,588l1036,600l1036,642l1040,684l1046,722l1056,760l1064,794l1078,828l1092,858l1110,888l1128,914l1150,940l1172,962l1198,984l1224,1002l1254,1020l1284,1036l1320,1052l1436,1114l1456,1012l1476,996l1552,988l1676,880l1960,952e" stroked="t" o:allowincell="f" style="position:absolute;left:557;top:4480;width:979;height:556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1872,2508" path="m1084,0l1056,142l1034,264l1018,390l1004,516l994,644l990,692l958,698l930,702l876,702l848,698l824,692l800,682l776,670l760,660l748,648l620,648l606,668l594,690l570,734l544,774l520,816l490,852l462,890l432,926l404,962l398,964l394,968l386,976l370,992l338,1024l304,1052l298,1054l294,1058l286,1066l270,1082l250,1094l244,1096l240,1100l232,1108l196,1134l158,1158l122,1182l116,1182l114,1186l110,1248l0,1372l74,1436l114,1466l154,1494l234,1542l320,1586l406,1618l498,1642l590,1658l638,1664l688,1668l708,1678l728,1692l748,1710l772,1734l792,1756l816,1778l866,1818l892,1832l922,1846l952,1858l984,1868l998,1824l1014,1786l1032,1752l1052,1722l1070,1696l1090,1674l1110,1656l1134,1644l1154,1634l1178,1630l1202,1628l1228,1634l1252,1642l1278,1656l1306,1674l1336,1696l1362,1722l1388,1752l1412,1786l1434,1828l1484,1930l1540,2028l1598,2122l1662,2216l1672,2232l1690,2246l1706,2258l1722,2276l1736,2294l1752,2316l1786,2378l1824,2456l1844,2486l1850,2492l1872,2508e" stroked="t" o:allowincell="f" style="position:absolute;left:15;top:4520;width:935;height:1252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1216,1636" path="m0,1636l10,1548l18,1464l20,1378l20,1294l18,1240l24,1194l34,1152l52,1116l112,1082l130,1066l162,1050l194,1034l196,1030l200,1028l208,1024l224,1016l254,1000l266,988l268,984l272,982l280,978l308,958l320,946l322,942l326,940l334,936l360,916l364,908l366,904l370,902l382,890l386,882l388,878l392,876l404,864l424,836l444,810l460,780l468,764l472,756l474,752l478,750l494,718l510,688l620,716l798,830l800,766l808,708l812,678l822,654l834,630l852,612l870,594l894,580l920,568l950,560l1000,538l1076,488l1096,468l1124,424l1132,406l1164,352l1188,300l1204,248l1216,198l1216,146l1208,96l1192,48l1172,0e" stroked="t" o:allowincell="f" style="position:absolute;left:951;top:4956;width:607;height:816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2120,1206" path="m0,2l30,10l216,0l242,52l402,130l420,184l444,238l468,286l498,332l526,370l560,408l596,438l636,468l674,490l718,508l764,522l814,536l864,542l918,544l974,542l1036,540l1038,570l1044,602l1050,632l1060,664l1068,692l1080,722l1108,778l1140,830l1178,880l1198,902l1222,926l1272,972l1336,952l1376,936l1416,928l1454,926l1490,932l1522,942l1554,960l1582,982l1610,1014l1656,1002l1664,1024l1674,1044l1700,1080l1726,1108l1758,1128l1792,1136l1830,1140l1850,1138l1870,1134l1916,1122l1930,1114l1950,1110l2120,1206e" stroked="t" o:allowincell="f" style="position:absolute;left:951;top:5772;width:1059;height:602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1558,2036" path="m44,2036l200,1808l162,1800l130,1790l100,1776l78,1758l56,1736l38,1710l24,1680l14,1646l4,1602l0,1562l2,1524l10,1490l22,1456l42,1426l66,1398l98,1374l178,1312l216,1280l256,1250l332,1184l408,1118l442,1082l478,1048l512,1012l548,978l616,904l648,866l682,830l800,820l930,776l896,572l928,566l934,562l942,560l958,556l970,548l976,544l984,542l994,534l1006,528l1014,516l1018,510l1024,506l1026,498l1030,492l1038,480l1042,464l1044,456l1048,450l1052,434l1058,418l1102,364l1086,162l1106,120l1112,116l1140,116l1154,116l1170,118l1198,116l1228,116l1284,108l1312,102l1342,98l1354,92l1368,88l1396,80l1452,58l1504,30l1530,14l1558,0e" stroked="t" o:allowincell="f" style="position:absolute;left:2683;top:5296;width:778;height:1016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1450,678" path="m66,124l36,180l16,236l4,292l0,350l2,406l14,464l34,522l62,582l62,594l180,678l282,634l368,550l474,528l578,514l680,502l778,496l830,486l882,476l934,462l946,456l960,452l988,444l1012,432l1024,426l1038,422l1090,398l1140,370l1192,340l1224,312l1238,296l1254,282l1276,250l1280,240l1286,232l1296,216l1302,196l1302,190l1304,186l1308,178l1316,138l1318,94l1316,70l1316,48l1450,0e" stroked="t" o:allowincell="f" style="position:absolute;left:1978;top:6313;width:724;height:338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line id="shape_0" from="2703,6313" to="2704,6313" stroked="t" o:allowincell="f" style="position:absolute;mso-position-horizontal-relative:char">
                  <v:stroke color="#999999" weight="6480" joinstyle="miter" endcap="flat"/>
                  <v:fill o:detectmouseclick="t" on="false"/>
                  <w10:wrap type="none"/>
                </v:line>
                <v:line id="shape_0" from="2705,6312" to="2708,6314" stroked="t" o:allowincell="f" style="position:absolute;flip:xy;mso-position-horizontal-relative:char">
                  <v:stroke color="#999999" weight="6480" joinstyle="miter" endcap="flat"/>
                  <v:fill o:detectmouseclick="t" on="false"/>
                  <w10:wrap type="none"/>
                </v:line>
                <v:shape id="shape_0" coordsize="2197,892" path="m0,0l40,30l582,52l846,568l1018,450l1200,478l1238,434l1678,518l1724,458l1784,474l1811,484l1841,498l1895,528l1949,566l1997,608l2019,632l2043,660l2063,686l2085,716l2127,782l2153,824l2187,868l2193,880l2197,892e" stroked="t" o:allowincell="f" style="position:absolute;left:2709;top:6316;width:1098;height:445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line id="shape_0" from="2703,6313" to="2708,6315" stroked="t" o:allowincell="f" style="position:absolute;mso-position-horizontal-relative:char">
                  <v:stroke color="#999999" weight="6480" joinstyle="miter" endcap="flat"/>
                  <v:fill o:detectmouseclick="t" on="false"/>
                  <w10:wrap type="none"/>
                </v:line>
                <v:shape id="shape_0" coordsize="1418,622" path="m1418,70l1360,72l1304,74l1248,72l1196,66l1144,56l1094,44l1044,30l998,12l992,10l906,2l822,0l738,4l656,16l572,32l490,54l408,82l328,116l0,622e" stroked="t" o:allowincell="f" style="position:absolute;left:4854;top:3750;width:708;height:310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line id="shape_0" from="3461,5295" to="3485,5295" stroked="t" o:allowincell="f" style="position:absolute;flip:x;mso-position-horizontal-relative:char">
                  <v:stroke color="#999999" weight="6480" joinstyle="miter" endcap="flat"/>
                  <v:fill o:detectmouseclick="t" on="false"/>
                  <w10:wrap type="none"/>
                </v:line>
                <v:line id="shape_0" from="3462,5294" to="3473,5294" stroked="t" o:allowincell="f" style="position:absolute;flip:y;mso-position-horizontal-relative:char">
                  <v:stroke color="#999999" weight="6480" joinstyle="miter" endcap="flat"/>
                  <v:fill o:detectmouseclick="t" on="false"/>
                  <w10:wrap type="none"/>
                </v:line>
                <v:shape id="shape_0" coordsize="96,1266" path="m18,1266l34,1202l48,1138l72,1014l88,888l96,764l92,638l84,514l68,390l44,268l26,200l14,134l4,66l0,0e" stroked="t" o:allowincell="f" style="position:absolute;left:4056;top:6089;width:47;height:632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514,224" path="m0,224l26,172l92,0l514,144e" stroked="t" o:allowincell="f" style="position:absolute;left:3808;top:6650;width:256;height:111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818,738" path="m818,738l560,662l536,584l486,556l438,534l338,498l286,482l236,472l184,462l134,458l8,346l0,326l6,306l32,252l62,202l98,152l140,108l116,0e" stroked="t" o:allowincell="f" style="position:absolute;left:4007;top:6722;width:408;height:368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1178,1550" path="m0,1550l64,1488l108,1294l190,1186l254,1170l258,1152l258,1114l264,1080l270,1046l282,1016l294,984l310,956l328,928l350,904l404,880l416,854l432,808l452,766l474,724l500,688l524,652l552,620l614,562l686,494l760,426l794,390l830,356l902,288l970,216l1004,180l1040,146l1108,72l1178,0e" stroked="t" o:allowincell="f" style="position:absolute;left:5555;top:5336;width:588;height:773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1292,2042" path="m1156,0l1130,26l1172,80l1210,136l1240,192l1264,252l1280,310l1290,370l1292,432l1288,496l1280,530l1276,536l1274,544l1270,558l1262,568l1258,572l1256,572l1256,574l1256,578l1248,584l1242,592l1222,596l1210,594l1200,594l1192,590l1188,588l1186,588l1174,584l1146,568l1128,556l1112,548l1092,542l1074,540l1078,610l1080,682l1078,750l1076,818l1068,882l1062,914l1058,948l1050,978l1044,1010l1028,1072l1016,1100l1012,1106l1010,1114l1006,1130l982,1188l974,1200l970,1206l968,1214l956,1242l928,1298l910,1322l894,1348l858,1400l820,1448l780,1498l768,1506l758,1514l746,1518l742,1518l740,1518l740,1520l736,1524l722,1524l710,1526l702,1524l696,1524l684,1522l484,1372l434,1428l412,1456l398,1484l384,1512l374,1540l368,1568l366,1600l368,1658l386,1718l416,1778l434,1808l460,1840l474,1858l494,1876l376,2042l0,2032e" stroked="t" o:allowincell="f" style="position:absolute;left:4977;top:6110;width:645;height:1020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line id="shape_0" from="5553,6101" to="5554,6109" stroked="t" o:allowincell="f" style="position:absolute;mso-position-horizontal-relative:char">
                  <v:stroke color="#999999" weight="6480" joinstyle="miter" endcap="flat"/>
                  <v:fill o:detectmouseclick="t" on="false"/>
                  <w10:wrap type="none"/>
                </v:line>
                <v:shape id="shape_0" coordsize="1960,946" path="m44,166l0,280l28,476l92,514l116,518l138,528l156,542l172,562l178,574l182,590l182,612l188,636l196,656l210,678l248,700l274,694l302,696l326,698l352,708l374,718l396,732l416,748l436,770l460,798l490,826l520,852l556,876l590,896l630,914l670,930l716,946l720,942l764,908l808,874l850,838l894,804l934,764l974,726l1012,686l1030,666l1050,648l1084,604l1100,582l1118,562l1150,516l1184,472l1214,424l1244,376l1272,326l1302,278l1316,270l1328,262l1372,250l1394,242l1418,236l1438,226l1460,218l1504,200l1542,176l1582,152l1618,124l1654,96l1706,118l1744,114l1748,106l1764,76l1786,54l1808,36l1834,22l1860,8l1892,2l1924,0l1960,2e" stroked="t" o:allowincell="f" style="position:absolute;left:4955;top:7043;width:979;height:472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line id="shape_0" from="5934,7043" to="5934,7047" stroked="t" o:allowincell="f" style="position:absolute;flip:y;mso-position-horizontal-relative:char">
                  <v:stroke color="#999999" weight="6480" joinstyle="miter" endcap="flat"/>
                  <v:fill o:detectmouseclick="t" on="false"/>
                  <w10:wrap type="none"/>
                </v:line>
                <v:line id="shape_0" from="5935,7044" to="5935,7044" stroked="t" o:allowincell="f" style="position:absolute;mso-position-horizontal-relative:char">
                  <v:stroke color="#999999" weight="6480" joinstyle="miter" endcap="flat"/>
                  <v:fill o:detectmouseclick="t" on="false"/>
                  <w10:wrap type="none"/>
                </v:line>
                <v:shape id="shape_0" coordsize="3712,3485" path="m364,1642l268,1640l264,1662l262,1666l262,1672l262,1684l258,1704l254,1726l246,1744l240,1764l230,1780l222,1798l210,1812l198,1828l184,1840l172,1854l162,1858l154,1864l138,1876l120,1884l110,1888l102,1894l74,1900l50,1906l0,2069l36,2085l70,2107l102,2129l134,2155l160,2181l186,2211l210,2241l234,2275l252,2309l268,2347l282,2385l296,2427l306,2469l314,2515l320,2563l326,2615l328,2665l334,2711l340,2749l350,2783l360,2809l374,2829l388,2843l408,2851l436,2855l468,2857l498,2857l530,2855l552,2849l576,2849l598,2851l620,2861l638,2871l658,2887l676,2905l696,2931l704,2939l718,2949l652,3025l720,3125l758,3175l800,3227l816,3245l836,3263l856,3277l878,3289l900,3297l924,3303l950,3307l978,3309l930,3485l1098,3447l1266,3421l1430,3403l1594,3397l1672,3395l1752,3399l1830,3403l1910,3413l1986,3423l2064,3437l2140,3453l2218,3473l2244,3369l2378,3329l2400,3317l2424,3305l2434,3297l2446,3291l2470,3277l2514,3241l2534,3221l2538,3215l2544,3211l2556,3203l2574,3179l2594,3157l2602,3143l2612,3131l2632,3107l2668,3051l2684,3021l2692,3005l2696,2997l2698,2993l2702,2991l2708,2985l2672,2865l2664,2777l2714,2669l2666,2581l2700,2465l2750,2351l2770,2293l2782,2237l2782,2183l2774,2131l2902,2051l2908,1994l3158,1894l3212,1902l3464,2079l3500,2065l3536,2051l3568,2033l3602,2013l3630,1988l3636,1980l3644,1974l3660,1962l3672,1946l3678,1938l3686,1932l3698,1914l3712,1898l3652,1564l3630,1560l3612,1558l3578,1548l3560,1536l3546,1524l3534,1510l3528,1496l3522,1478l3524,1460l3526,1438l3534,1416l3616,1346l3616,1284l3616,1226l3612,1168l3608,1114l3600,1058l3592,1006l3582,954l3572,906l3556,856l3542,810l3506,720l3484,676l3462,636l3410,558l3426,528l3446,486l3464,450l3478,414l3488,382l3494,350l3498,322l3496,294l3494,270l3484,246l3474,226l3458,206l3440,192l3418,176l3392,164l3362,154l3330,148l3380,0e" stroked="t" o:allowincell="f" style="position:absolute;left:4244;top:7049;width:1855;height:1742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line id="shape_0" from="5934,7043" to="5935,7047" stroked="t" o:allowincell="f" style="position:absolute;flip:y;mso-position-horizontal-relative:char">
                  <v:stroke color="#999999" weight="6480" joinstyle="miter" endcap="flat"/>
                  <v:fill o:detectmouseclick="t" on="false"/>
                  <w10:wrap type="none"/>
                </v:line>
                <v:shape id="shape_0" coordsize="1122,450" path="m1122,450l876,380l820,400l756,388l696,382l636,376l580,376l522,372l466,364l410,350l356,334l210,184l290,16l260,6l234,2l208,0l186,4l144,16l124,26l108,42l90,56l76,76l62,98l52,126l40,154l32,186l24,220l20,260l0,380e" stroked="t" o:allowincell="f" style="position:absolute;left:4416;top:6901;width:560;height:224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484,1608" path="m0,0l40,188l182,248l184,300l190,354l200,406l218,460l234,510l256,556l280,598l310,638l340,672l378,706l416,734l462,760l452,814l450,870l450,896l454,924l466,980l476,1036l480,1062l484,1090l484,1142l482,1166l482,1192l478,1202l476,1214l472,1238l468,1248l466,1260l462,1284l452,1304l444,1326l434,1346l430,1350l428,1356l424,1368l396,1404l366,1440l346,1456l336,1464l328,1474l288,1506l240,1534l214,1546l190,1560l134,1584l76,1608l20,1558e" stroked="t" o:allowincell="f" style="position:absolute;left:4416;top:7091;width:241;height:803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1883,2474" path="m491,0l491,104l485,140l457,204l393,272l391,320l387,368l377,412l373,422l371,434l365,458l355,478l351,482l349,484l349,488l345,500l333,520l329,524l327,526l327,530l323,542l315,550l311,554l309,556l309,560l295,580l279,598l265,618l269,658l271,678l275,700l279,780l275,856l271,892l267,930l247,998l235,1030l223,1064l207,1094l191,1126l153,1186l117,1266l119,1310l125,1354l135,1394l151,1434l167,1462l193,1492l197,1494l263,1470l403,1516l403,1520l405,1526l409,1538l417,1562l417,1566l419,1572l423,1584l429,1608l431,1628l435,1650l437,1690l433,1726l427,1762l413,1794l405,1808l399,1824l387,1836l383,1838l381,1842l377,1850l351,1874l335,1884l321,1896l287,1916l247,1932l205,1948l155,1960l129,1964l105,1970l86,1974l72,1988l0,1994l14,2020l32,2044l54,2064l82,2082l109,2096l143,2108l179,2116l221,2122l231,2130l257,2218l389,2264l401,2230l419,2204l441,2178l467,2160l497,2142l533,2132l571,2126l617,2124l619,2122l625,2122l743,1942l707,1740l845,1672l797,1872l793,1926l885,1932l879,2174l859,2194l813,2152l793,2184l747,2194l737,2204l731,2218l733,2228l703,2288l709,2306l719,2326l741,2362l767,2392l801,2422l823,2436l849,2450l875,2460l903,2468l931,2472l961,2474l993,2472l1027,2468l1039,2422l1057,2382l1079,2346l1109,2318l1139,2292l1177,2272l1219,2258l1265,2250l1275,2250l1287,2250l1311,2242l1339,2196l1395,2190l1451,2182l1477,2174l1505,2168l1531,2160l1559,2152l1583,2140l1609,2128l1633,2114l1659,2102l1681,2086l1705,2070l1753,2036l1773,1916l1823,1916l1883,1986l1849,2000l1823,2020l1797,2042l1779,2070l1761,2096l1751,2130l1745,2164l1743,2204l1739,2208l1737,2212l1733,2212l1731,2212l1731,2214l1727,2216e" stroked="t" o:allowincell="f" style="position:absolute;left:3562;top:6762;width:941;height:1236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58,112" path="m10,112l54,94l58,18l22,0l8,34l2,64l0,76l2,90l4,100l10,112e" stroked="t" o:allowincell="f" style="position:absolute;left:3866;top:7932;width:28;height:55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236,253" path="m54,20l32,44l18,71l8,99l2,129l0,157l4,189l12,221l26,253l234,207l236,175l234,147l228,121l220,99l206,77l190,60l170,44l148,32l130,0l54,20e" stroked="t" o:allowincell="f" style="position:absolute;left:3904;top:8012;width:117;height:126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3715,4872" path="m3715,1026l3713,742l3689,712l3667,688l3641,664l3617,646l3589,626l3563,612l3533,598l3505,590l3473,580l3441,576l3407,572l3375,572l3339,572l3303,578l3265,584l3229,594l3069,632l2917,674l2889,674l2861,670l2845,664l2837,660l2833,658l2831,658l2815,648l2801,640l2719,368l2521,296l2471,42l2407,18l2375,10l2345,6l2281,0l2221,4l2157,16l2093,36l2029,64l1965,102l1959,102l1955,104l1947,108l1941,108l1937,110l1929,114l1905,118l1891,118l1879,120l1785,126l1691,136l1593,148l1497,164l1431,248l1441,280l1443,296l1447,314l1447,328l1449,344l1451,376l1447,404l1443,418l1441,434l1435,446l1431,460l1417,488l1411,492l1407,498l1399,510l1377,534l1369,538l1365,540l1363,544l1351,556l1323,580l1305,588l1289,598l1255,618l1235,626l1225,630l1218,636l1176,656l1128,674l1084,696l1040,722l1000,752l960,784l924,822l890,860l860,906l832,938l808,968l756,1020l700,1060l672,1076l664,1078l658,1082l646,1090l614,1100l586,1108l556,1112l528,1114l496,1112l466,1108l434,1100l404,1092l382,1072l368,1054l362,1098l354,1144l344,1188l332,1232l316,1272l300,1312l280,1350l260,1388l246,1404l234,1422l220,1438l208,1456l178,1488l148,1520l114,1548l78,1576l58,1588l52,1590l48,1594l40,1602l0,1628l4,1630l32,1680l42,1704l48,1732l52,1758l54,1786l52,1814l46,1842l36,1870l26,1898l22,1920l28,1950l38,1978l48,2004l64,2030l78,2050l98,2070l118,2088l142,2104l166,2114l194,2124l222,2132l254,2138l286,2140l322,2140l360,2138l402,2136l440,2138l466,2140l496,2144l512,2210l534,2276l556,2338l582,2400l608,2458l640,2516l672,2570l708,2626l744,2676l784,2726l826,2772l872,2818l918,2860l968,2902l1020,2942l1076,2982l1068,3026l1062,3046l1058,3068l1042,3108l1036,3116l1032,3126l1022,3146l1008,3162l996,3180l954,3210l980,3210l1489,3388l1535,3410l1579,3420l1601,3424l1625,3428l1645,3428l1655,3428l1667,3430l1711,3430l1751,3420l1771,3414l1781,3410l1793,3408l1833,3390l1873,3368l1955,3534l1923,3596l1969,3676l1949,3748l1947,3866l1915,3894l1867,3904l1853,3904l1807,3908l1765,3924l1725,3948l1691,3980l1643,4000l1567,4010l1497,4024l1429,4040l1367,4062l1305,4084l1249,4110l1196,4138l1148,4170l1186,4184l1223,4204l1257,4226l1287,4256l1309,4286l1331,4320l1349,4358l1363,4402l1307,4450l1309,4546l1335,4570l1419,4576l1489,4606l1663,4706l1691,4730l1809,4872l2081,4804l2117,4800l2123,4762l2133,4728l2147,4694l2169,4664l2205,4614l2247,4576l2289,4546l2339,4528l2389,4518l2443,4518l2501,4528l2563,4548l2951,4102l2949,4042l2945,4000l2939,3962l2929,3928l2915,3898l2897,3870l2875,3848l2849,3828l2821,3814l2845,3738l2847,3692l2859,3650l2875,3612l2903,3578l2933,3548l2967,3528l3003,3516l3045,3512l3089,3494l3099,3482l3099,3478l3099,3476l3101,3476l3105,3472l3119,3418l3131,3368l3137,3318l3143,3272l3141,3226l3137,3182l3127,3140l3115,3100l3095,3060l3073,3022l3047,2984l3017,2950l2979,2916l2941,2884l2897,2854l2851,2826l2859,2778l2865,2758l2873,2740l2889,2704l2901,2666l2915,2630l2937,2554l2941,2534l2941,2528l2943,2524l2947,2516l2957,2480l2971,2400l2975,2360l2977,2340l2981,2322l2987,2242l2991,2162l3303,2214l3377,1896l3617,1736l3621,1722l3623,1628l3629,1538l3637,1448l3649,1362l3661,1274l3677,1190l3693,1106l3715,1026xe" fillcolor="#fed866" stroked="f" o:allowincell="f" style="position:absolute;left:2997;top:3690;width:1857;height:2434;mso-wrap-style:none;v-text-anchor:middle;mso-position-horizontal-relative:char">
                  <v:fill o:detectmouseclick="t" type="solid" color2="#012799"/>
                  <v:stroke color="#3465a4" joinstyle="round" endcap="flat"/>
                  <w10:wrap type="none"/>
                </v:shape>
                <v:shape id="shape_0" coordsize="3715,4872" path="m3713,742l3689,712l3667,688l3641,664l3617,646l3589,626l3563,612l3533,598l3505,590l3473,580l3441,576l3407,572l3375,572l3339,572l3303,578l3265,584l3229,594l3069,632l2917,674l2889,674l2861,670l2845,664l2837,660l2833,658l2831,658l2815,648l2801,640l2719,368l2521,296l2471,42l2407,18l2375,10l2345,6l2281,0l2221,4l2157,16l2093,36l2029,64l1965,102l1959,102l1955,104l1947,108l1941,108l1937,110l1929,114l1905,118l1891,118l1879,120l1785,126l1691,136l1593,148l1497,164l1431,248l1441,280l1443,296l1447,314l1447,328l1449,344l1451,376l1447,404l1443,418l1441,434l1435,446l1431,460l1417,488l1411,492l1407,498l1399,510l1377,534l1369,538l1365,540l1363,544l1351,556l1323,580l1305,588l1289,598l1255,618l1235,626l1225,630l1218,636l1176,656l1128,674l1084,696l1040,722l1000,752l960,784l924,822l890,860l860,906l832,938l808,968l756,1020l700,1060l672,1076l664,1078l658,1082l646,1090l614,1100l586,1108l556,1112l528,1114l496,1112l466,1108l434,1100l404,1092l382,1072l368,1054l362,1098l354,1144l344,1188l332,1232l316,1272l300,1312l280,1350l260,1388l246,1404l234,1422l220,1438l208,1456l178,1488l148,1520l114,1548l78,1576l58,1588l52,1590l48,1594l40,1602l0,1628l4,1630l32,1680l42,1704l48,1732l52,1758l54,1786l52,1814l46,1842l36,1870l26,1898l22,1920l28,1950l38,1978l48,2004l64,2030l78,2050l98,2070l118,2088l142,2104l166,2114l194,2124l222,2132l254,2138l286,2140l322,2140l360,2138l402,2136l440,2138l466,2140l496,2144l512,2210l534,2276l556,2338l582,2400l608,2458l640,2516l672,2570l708,2626l744,2676l784,2726l826,2772l872,2818l918,2860l968,2902l1020,2942l1076,2982l1068,3026l1062,3046l1058,3068l1042,3108l1036,3116l1032,3126l1022,3146l1008,3162l996,3180l954,3210l980,3210l1489,3388l1535,3410l1579,3420l1601,3424l1625,3428l1645,3428l1655,3428l1667,3430l1711,3430l1751,3420l1771,3414l1781,3410l1793,3408l1833,3390l1873,3368l1955,3534l1923,3596l1969,3676l1949,3748l1947,3866l1915,3894l1867,3904l1853,3904l1807,3908l1765,3924l1725,3948l1691,3980l1643,4000l1567,4010l1497,4024l1429,4040l1367,4062l1305,4084l1249,4110l1196,4138l1148,4170l1186,4184l1223,4204l1257,4226l1287,4256l1309,4286l1331,4320l1349,4358l1363,4402l1307,4450l1309,4546l1335,4570l1419,4576l1489,4606l1663,4706l1691,4730l1809,4872l2081,4804l2117,4800l2123,4762l2133,4728l2147,4694l2169,4664l2205,4614l2247,4576l2289,4546l2339,4528l2389,4518l2443,4518l2501,4528l2563,4548l2951,4102l2949,4042l2945,4000l2939,3962l2929,3928l2915,3898l2897,3870l2875,3848l2849,3828l2821,3814l2845,3738l2847,3692l2859,3650l2875,3612l2903,3578l2933,3548l2967,3528l3003,3516l3045,3512l3089,3494l3099,3482l3099,3478l3099,3476l3101,3476l3105,3472l3119,3418l3131,3368l3137,3318l3143,3272l3141,3226l3137,3182l3127,3140l3115,3100l3095,3060l3073,3022l3047,2984l3017,2950l2979,2916l2941,2884l2897,2854l2851,2826l2859,2778l2865,2758l2873,2740l2889,2704l2901,2666l2915,2630l2937,2554l2941,2534l2941,2528l2943,2524l2947,2516l2957,2480l2971,2400l2975,2360l2977,2340l2981,2322l2987,2242l2991,2162l3303,2214l3377,1896l3617,1736l3621,1722l3623,1628l3629,1538l3637,1448l3649,1362l3661,1274l3677,1190l3693,1106l3715,1026l3713,742e" stroked="t" o:allowincell="f" style="position:absolute;left:2997;top:3690;width:1857;height:2434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590,580" path="m590,96l550,48l526,70l474,54l466,0l384,8l360,86l288,60l234,120l192,186l158,252l136,326l96,308l0,580l86,498l176,426l268,362l364,310l380,304l396,296l408,286l420,274l428,256l436,236l440,214l446,190l466,192l488,184l508,178l516,172l526,168l534,162l544,158l550,150l558,144l570,130l574,120l580,112l590,96xe" fillcolor="#fed866" stroked="f" o:allowincell="f" style="position:absolute;left:7818;top:15;width:294;height:289;mso-wrap-style:none;v-text-anchor:middle;mso-position-horizontal-relative:char">
                  <v:fill o:detectmouseclick="t" type="solid" color2="#012799"/>
                  <v:stroke color="#3465a4" joinstyle="round" endcap="flat"/>
                  <w10:wrap type="none"/>
                </v:shape>
                <v:shape id="shape_0" coordsize="1830,852" path="m766,362l942,328l972,254l1010,272l1014,258l1022,250l1024,244l1030,244l1036,246l1100,218l1150,216l1192,184l1210,206l1286,204l1298,136l1370,118l1402,84l1456,88l1452,100l1452,114l1454,142l1456,138l1464,134l1490,74l1702,74l1700,118l1830,2l1538,38l1490,0l1408,0l1332,6l1258,18l1188,38l1118,60l1052,90l988,124l928,166l856,182l784,206l714,240l646,284l620,270l374,402l354,416l352,412l352,408l350,394l300,404l258,420l216,436l180,456l146,476l116,500l90,524l68,554l46,582l30,614l16,648l8,686l2,722l0,764l0,806l6,852l216,598l232,598l240,598l244,598l246,598l250,600l266,598l284,598l316,592l348,584l376,570l406,554l418,542l420,538l424,536l432,532l460,510l460,550l522,536l526,486l562,472l602,456l638,436l678,414l688,404l702,400l732,402l766,362xe" fillcolor="#fed866" stroked="f" o:allowincell="f" style="position:absolute;left:6331;top:230;width:913;height:425;mso-wrap-style:none;v-text-anchor:middle;mso-position-horizontal-relative:char">
                  <v:fill o:detectmouseclick="t" type="solid" color2="#012799"/>
                  <v:stroke color="#3465a4" joinstyle="round" endcap="flat"/>
                  <w10:wrap type="none"/>
                </v:shape>
                <v:shape id="shape_0" coordsize="226,96" path="m226,4l134,0l82,8l50,20l26,32l8,38l0,52l2,70l14,96l126,68l152,86l162,72l226,4xe" fillcolor="#fed866" stroked="f" o:allowincell="f" style="position:absolute;left:7310;top:188;width:112;height:47;mso-wrap-style:none;v-text-anchor:middle;mso-position-horizontal-relative:char">
                  <v:fill o:detectmouseclick="t" type="solid" color2="#012799"/>
                  <v:stroke color="#3465a4" joinstyle="round" endcap="flat"/>
                  <w10:wrap type="none"/>
                </v:shape>
                <v:shape id="shape_0" coordsize="534,320" path="m478,0l458,12l442,22l426,28l410,30l308,52l214,86l124,132l82,158l42,192l20,200l12,200l8,204l2,208l0,214l0,224l6,238l12,244l22,250l106,288l196,320l416,228l428,172l430,156l436,144l446,132l464,124l470,116l480,112l490,110l504,112l520,104l522,100l526,98l534,90l478,0xe" fillcolor="#fed866" stroked="f" o:allowincell="f" style="position:absolute;left:5450;top:973;width:266;height:159;mso-wrap-style:none;v-text-anchor:middle;mso-position-horizontal-relative:char">
                  <v:fill o:detectmouseclick="t" type="solid" color2="#012799"/>
                  <v:stroke color="#3465a4" joinstyle="round" endcap="flat"/>
                  <w10:wrap type="none"/>
                </v:shape>
                <v:shape id="shape_0" coordsize="3744,2331" path="m0,0l108,20l220,38l446,66l558,74l672,80l788,84l904,86l952,102l1004,110l1028,110l1054,108l1078,104l1106,98l1772,710l1750,762l1786,1036l1822,1056l1836,1088l1840,1104l1842,1112l1846,1122l1852,1154l1854,1170l1854,1178l1854,1182l1854,1184l1856,1188l1854,1188l1854,1190l1854,1194l1854,1202l1852,1218l1846,1250l1842,1256l1840,1264l1834,1280l1820,1312l1746,1342l1766,1354l1770,1356l1776,1360l1788,1368l1808,1380l1830,1392l1848,1400l1868,1408l1904,1422l1936,1426l1950,1426l1966,1428l1978,1426l1980,1424l1984,1424l1992,1424l2004,1420l2018,1416l2038,1398l2046,1388l2050,1382l2056,1378l2072,1352l2078,1336l2086,1322l2090,1302l2090,1296l2092,1292l2096,1284l2104,1242l2108,1194l2112,1142l1962,962l1922,960l1860,1040l1796,952l1816,882l1792,790l1814,722l2098,1006l2242,1146l2390,1288l2536,1426l2686,1566l2990,1842l3076,1914l3166,1979l3256,2035l3350,2087l3444,2127l3542,2163l3640,2187l3744,2207l3680,2331l3632,2297l3586,2267l3492,2209l3396,2157l3298,2111l3196,2069l3144,2049l3094,2033l2988,2003l2934,1989l2882,1979l2786,1790l2762,1784l2742,1776l2724,1764l2710,1752l2696,1734l2686,1716l2678,1694l2674,1670l2632,1712l2458,1650l2440,1610l2378,1620l2276,1572l2192,1740l2062,1668l2104,1612l2074,1514l2034,1526l1964,1510l1846,1612l1734,1536l1612,1588l1472,1546l1412,1542l1452,1600l1458,1668l1488,1680l1514,1698l1536,1716l1556,1740l1570,1764l1580,1794l1586,1826l1590,1862e" stroked="t" o:allowincell="f" style="position:absolute;left:11004;top:1710;width:1871;height:1165;mso-wrap-style:none;v-text-anchor:middle;mso-position-horizontal-relative:char">
                  <v:fill o:detectmouseclick="t" on="false"/>
                  <v:stroke color="#993399" weight="19080" joinstyle="round" endcap="flat"/>
                  <w10:wrap type="none"/>
                </v:shape>
                <v:shape id="shape_0" coordsize="15067,8715" path="m10199,232l10205,198l10215,180l10227,170l10241,176l10341,162l10311,6l10395,16l10471,70l10473,18l10509,0l10515,34l10527,64l10539,92l10557,118l10575,140l10597,158l10621,172l10649,186l10685,102l10739,140l10695,172l10687,208l10621,228l10561,202l10535,246l10559,264l10581,286l10595,308l10609,331l10615,355l10619,381l10617,409l10611,439l10587,453l10571,469l10559,485l10553,505l10543,551l10537,597l10535,641l10539,683l10545,721l10555,757l10569,791l10591,823l10613,851l10639,877l10669,901l10703,923l10741,941l10783,959l10829,973l10881,987l10965,941l10957,723l10979,683l11005,655l11031,631l11059,619l11087,611l11119,611l11151,617l11185,633l11089,737l11163,785l11169,749l11169,731l11171,715l11171,693l11177,681l11187,677l11201,681l11305,723l11407,773l11507,825l11605,883l11699,945l11793,1011l11885,1081l11929,1117l11975,1157l11893,1237l11839,1223l11791,1205l11743,1183l11701,1159l11659,1129l11621,1097l11585,1059l11555,1021l11591,993l11639,987l11469,951l11485,1005l11205,887l11171,879l11141,875l11113,873l11089,877l11065,879l11047,887l11029,897l11015,911l11001,925l10991,943l10983,963l10979,987l10975,1011l10977,1041l10979,1071l10985,1107l11009,1131l11315,1095l11221,1151l11237,1281l11263,1311l11291,1337l11321,1361l11353,1383l11385,1399l11421,1413l11457,1425l11495,1435l11507,1431l11509,1429l11513,1429l11521,1429l11549,1425l11603,1413l11651,1395l11655,1391l11657,1389l11661,1389l11673,1385l11697,1377l11739,1353l11747,1345l11751,1341l11753,1339l11757,1339l11777,1327l11793,1311l11801,1303l11805,1299l11807,1297l11811,1297l11843,1265l11885,1291l12071,1195l12153,1265l12109,1419l12155,1515l12153,1517l12153,1525l12149,1529l12147,1529l12147,1531l12147,1535l12131,1545l12179,1585l12205,1653l12247,1565l12271,1651l12459,1515l12401,1415l12433,1405l12465,1397l12493,1385l12521,1375l12545,1359l12557,1351l12563,1347l12571,1345l12575,1339l12581,1335l12593,1327l12597,1321l12603,1317l12615,1309l12623,1297l12627,1291l12633,1287l12641,1275l12645,1269l12651,1265l12665,1241l12679,1217l12689,1189l12701,1161l12709,1129l12717,1099l12767,1141l13171,1123l13061,1047l13017,1053l12985,1035l12957,1023l12925,1013l12895,1011l12863,1009l12831,1015l12813,1017l12797,1023l12765,1037l12677,917l12613,1005l12585,959l12555,917l12521,879l12483,849l12459,833l12437,821l12391,799l12341,781l12313,773l12287,769l12391,625l12561,735l12739,839l12917,935l13101,1025l13287,1105l13477,1181l13669,1249l13867,1309l13823,1415l13813,1553l13859,1619l13925,1363l13989,1473l14049,1587l14103,1701l14151,1819l14181,1901l14219,1981l14257,2053l14301,2121l14345,2181l14395,2237l14445,2287l14501,2333l14557,2369l14619,2403l14681,2429l14749,2451l14817,2465l14891,2475l14967,2477l15049,2477l15067,2593l14959,2643l14873,2623l14791,2611l14711,2605l14635,2609l14557,2617l14483,2637l14411,2661l14343,2695l14375,2553l14293,2547l14215,2535l14139,2515l14067,2491l14033,2587l13973,2501l13943,2499l13917,2497l13893,2491l13871,2481l13849,2465l13829,2447l13811,2425l13797,2399l13829,2527l13533,2681l13449,2521l13345,2565l13329,2557l13319,2555l13309,2559l13307,2571l13301,2673l13245,2673l13171,2739l13225,2823l13145,2821l13155,2889l13103,2911l13067,3035l13035,3029l13005,3027l12977,3029l12951,3039l12925,3049l12901,3067l12877,3085l12855,3111l12851,3169l12847,3173l12839,3191l12831,3209l12823,3223l12819,3233l12811,3239l12805,3241l12797,3239l12793,3237l12781,3197l12747,3183l12715,3175l12685,3173l12657,3177l12627,3185l12599,3201l12573,3221l12549,3249l12543,3255l12461,3229l12461,3313l12411,3313l12445,3363l12437,3377l12433,3379l12431,3383l12427,3391l12413,3399l12407,3399l12403,3401l12395,3405l12383,3405l12377,3405l12373,3407l12365,3405l12359,3405l12347,3405l12331,3401l12323,3399l12317,3399l12301,3393l12287,3389l12229,3483l12193,3507l12161,3527l12125,3541l12107,3545l12091,3551l12071,3551l12061,3551l12053,3553l12017,3551l11977,3543l11957,3537l11939,3533l12007,3617l11833,3651l11817,3729l11783,3715l11751,3707l11717,3705l11685,3709l11667,3715l11655,3715l11623,3643l11465,3665l11417,3833l11385,3815l11357,3803l11329,3795l11301,3793l11273,3795l11247,3801l11219,3811l11195,3829l11183,3833l11173,3837l11153,3837l11103,3793l11055,3809l11011,3821l10987,3821l10965,3821l10941,3819l10921,3815l10911,3805l10905,3705l10723,3797l10697,3621l10559,3689l10561,3715l10567,3743l10575,3767l10587,3791l10599,3811l10617,3833l10635,3851l10659,3871l10341,3987l10307,3989l10257,3985l10233,3979l10213,3975l10191,3967l10173,3959l10139,3937l10109,3907l10083,3871l10061,3827l10047,3779l10041,3761l10031,3751l9883,3869l9941,4137l9929,4167l9921,4181l9917,4187l9915,4195l9909,4199l9905,4205l9897,4217l9877,4237l9863,4241l9851,4247l9837,4251l9825,4255l9793,4257l9775,4257l9759,4257l9713,4137l9661,4151l9649,4191l9511,4159l9529,4055l9435,4007l9427,4029l9421,4053l9407,4097l9397,4117l9389,4139l9371,4179l9359,4195l9353,4203l9349,4213l9329,4247l9305,4277l9281,4305l9265,4315l9251,4327l9223,4347l9191,4365l9159,4379l9123,4389l9089,4397l9069,4399l9051,4403l9013,4407l8987,4469l8873,4447l8659,4381l8721,4275l8657,4281l8597,4285l8533,4283l8501,4281l8485,4279l8471,4279l8407,4269l8343,4255l8333,4251l8325,4249l8309,4245l8277,4237l8214,4215l8202,4207l8196,4201l8190,4193l8188,4187l8082,4189l7984,4149l7950,4221l7758,4013l7646,3861l7618,3847l7618,3827l7624,3811l7630,3795l7642,3783l7652,3771l7668,3763l7684,3755l7706,3751l7670,3721l7638,3691l7606,3659l7578,3629l7550,3595l7526,3561l7502,3525l7484,3491l7424,3473l7364,3463l7304,3457l7244,3457l7184,3459l7124,3467l7064,3481l7008,3499l6964,3507l6938,3617l6870,3733l6626,3865l6416,4047l6452,4117l6434,4193l6328,4175l6328,4305l6404,4333l6422,4403l6354,4493l6412,4499l6414,4501l6418,4509l6418,4525l6416,4533l6412,4541l6382,4593l6222,4761l6134,4807l6034,4681l5980,4655l5964,4639l5930,4667l5858,4683l5882,4747l5892,4779l5900,4811l5908,4875l5908,4943l5896,5007l5888,5039l5878,5071l5850,5135l5834,5167l5816,5203l5738,5327l5666,5457l5596,5587l5534,5723l5632,5753l5642,5879l5730,5877l5758,6031l5828,6031l5736,6279l5664,6255l5594,6241l5526,6231l5458,6229l5390,6231l5324,6243l5260,6259l5196,6285l5128,6241l5096,6247l5070,6259l5046,6273l5028,6293l5010,6313l4996,6339l4984,6367l4978,6401l4894,6451l4856,6367l4806,6417l4842,6617l4740,6721l4752,6861l4738,6873l4726,6887l4702,6913l4694,6917l4690,6919l4688,6923l4676,6935l4652,6955l4622,6971l4594,6985l4578,6989l4570,6991l4564,6995l4548,6999l4540,7001l4534,7005l4524,6999l4488,6945l4418,7011l4406,7075l4360,7077l4360,7103l4308,7057l4290,7139l4228,7097l4222,7203l4176,7223l4176,7293l4002,7281l3966,7211l3942,7209l3924,7211l3908,7217l3898,7231l3888,7245l3884,7267l3882,7291l3884,7321l3808,7325l3780,7391l3748,7409l3720,7425l3688,7439l3672,7443l3664,7445l3658,7449l3648,7449l3640,7451l3624,7455l3592,7459l3556,7459l3524,7457l3520,7457l3512,7475l3506,7495l3496,7511l3488,7529l3476,7543l3472,7545l3470,7549l3466,7557l3454,7569l3444,7581l3428,7589l3414,7597l3398,7603l3384,7611l3364,7613l3346,7617l3326,7617l3316,7617l3308,7619l3296,7631l3292,7633l3290,7637l3286,7645l3278,7649l3274,7651l3272,7655l3260,7665l3244,7671l3228,7679l3210,7683l3194,7687l3162,7687l3134,7683l3104,7673l3078,8127l3168,8153l3168,8313l3072,8327l3070,8299l3030,8303l2996,8305l2962,8305l2932,8303l2902,8295l2876,8285l2850,8273l2828,8259l2806,8239l2788,8217l2770,8193l2758,8167l2744,8137l2734,8103l2726,8067l2722,8029l2710,7981l2690,7933l2668,7915l2636,7903l2510,7903l2470,7977l2394,7935l2322,7889l2250,7837l2180,7781l2110,7717l2042,7651l1974,7577l1908,7499l1956,7119l1846,7143l1742,7179l1640,7219l1544,7271l1506,7287l1486,7295l1466,7305l1442,7311l1420,7319l1396,7325l1374,7333l1336,7329l1314,7391l1310,7399l1310,7409l1312,7427l1314,7433l1320,7441l1334,7457l1376,7493l1362,7505l1350,7519l1324,7543l1308,7553l1294,7565l1266,7585l1234,7599l1202,7613l1166,7623l1132,7631l1154,7735l938,7941l906,7993l862,8021l854,8041l846,8061l834,8079l822,8097l806,8111l790,8125l772,8137l752,8151l742,8215l610,8297l610,8353l608,8365l608,8379l608,8407l604,8431l602,8455l594,8501l582,8539l574,8555l570,8563l568,8567l568,8573l564,8575l562,8579l558,8587l550,8601l530,8627l506,8645l492,8653l480,8661l464,8665l450,8669l418,8675l382,8673l362,8671l356,8669l352,8669l344,8669l332,8665l326,8663l322,8663l302,8659l290,8655l284,8653l280,8653l260,8647l196,8715l0,8677e" stroked="t" o:allowincell="f" style="position:absolute;left:6700;top:2525;width:7532;height:4356;mso-wrap-style:none;v-text-anchor:middle;mso-position-horizontal-relative:char">
                  <v:fill o:detectmouseclick="t" on="false"/>
                  <v:stroke color="#993399" weight="19080" joinstyle="round" endcap="flat"/>
                  <w10:wrap type="none"/>
                </v:shape>
                <v:shape id="shape_0" coordsize="1528,512" path="m1528,150l1510,96l1368,88l1318,138l1274,110l1232,86l1148,48l1104,32l1062,20l1018,10l976,6l930,0l886,0l840,2l796,8l704,26l612,56l566,80l530,76l466,52l404,40l344,34l288,38l230,46l176,66l122,90l72,126l58,136l48,460l0,512e" stroked="t" o:allowincell="f" style="position:absolute;left:5936;top:6788;width:763;height:255;mso-wrap-style:none;v-text-anchor:middle;mso-position-horizontal-relative:char">
                  <v:fill o:detectmouseclick="t" on="false"/>
                  <v:stroke color="#993399" weight="19080" joinstyle="round" endcap="flat"/>
                  <w10:wrap type="none"/>
                </v:shape>
                <v:shape id="shape_0" coordsize="21672,10831" path="m5376,10153l5242,10201l5242,10223l5244,10247l5242,10291l5234,10331l5230,10339l5228,10343l5228,10349l5222,10369l5212,10385l5206,10393l5202,10403l5180,10435l5164,10449l5150,10465l5118,10493l5066,10523l5016,10551l4964,10575l4950,10579l4938,10585l4914,10597l4886,10605l4872,10609l4860,10615l4808,10629l4756,10639l4704,10649l4606,10655l4504,10667l4400,10681l4294,10703l4208,10787l4106,10831l3988,10747l3988,10735l3960,10675l3940,10617l3928,10559l3926,10503l3930,10445l3942,10389l3962,10333l3992,10277l3822,10181l3802,10185l3788,10193l3742,10205l3722,10209l3702,10211l3664,10207l3630,10199l3598,10179l3572,10151l3546,10115l3536,10095l3528,10073l3482,10085l3454,10053l3426,10031l3394,10013l3362,10003l3326,9997l3288,9999l3248,10007l3208,10023l3144,10043l3094,9997l3070,9973l3050,9951l3012,9901l2980,9849l2952,9793l2940,9763l2932,9735l2922,9703l2916,9673l2910,9641l2908,9611l2846,9613l2790,9615l2736,9613l2686,9607l2636,9593l2590,9579l2546,9561l2508,9539l2468,9509l2432,9479l2398,9441l2370,9403l2340,9357l2316,9309l2292,9255l2274,9201l2114,9123l2088,9071l1902,9081l1872,9073l1850,9057l1844,9051l1824,9021l1786,8943l1752,8881l1736,8859l1722,8841l1706,8823l1690,8811l1672,8797l1662,8781l1598,8687l1540,8593l1484,8495l1434,8393l1412,8351l1388,8317l1362,8287l1336,8261l1306,8239l1278,8221l1252,8207l1228,8199l1202,8193l1178,8195l1154,8199l1134,8209l1110,8221l1090,8239l1070,8261l1052,8287l1032,8317l1014,8351l998,8389l984,8433l952,8423l922,8411l892,8397l866,8383l816,8343l792,8321l772,8299l748,8275l728,8257l708,8243l688,8233l638,8229l590,8223l498,8207l406,8183l320,8151l234,8107l154,8059l114,8031l74,8001l0,7937l110,7813l114,7751l116,7747l122,7747l158,7723l196,7699l232,7673l240,7665l244,7661l250,7659l270,7647l286,7631l294,7623l298,7619l304,7617l338,7589l370,7557l386,7541l394,7533l398,7529l404,7527l432,7491l462,7455l490,7417l520,7381l544,7339l570,7299l594,7255l606,7233l620,7213l748,7213l760,7225l776,7235l800,7247l824,7257l848,7263l876,7267l930,7267l958,7263l990,7257l994,7209l1004,7081l1018,6955l1034,6829l1056,6707l1084,6565l962,6519l954,6441l942,6369l922,6299l896,6237l862,6175l822,6117l774,6063l722,6013l702,5997l692,5987l686,5979l674,5673l700,5661l726,5649l750,5633l774,5619l794,5601l798,5595l804,5591l816,5583l824,5571l828,5565l834,5561l854,5541l856,5533l860,5527l868,5515l884,5491l896,5463l898,5455l902,5449l910,5437l918,5405l922,5389l924,5381l928,5375l928,5365l930,5357l934,5341l942,5309l950,5237l948,5227l946,5221l942,5211l860,5151l858,5141l858,5117l868,5089l870,5081l876,5077l920,5031l922,5001l928,4979l938,4961l952,4949l1392,4663l1836,4375l2084,4203l2206,4115l2330,4029l2450,3939l2510,3893l2572,3849l2812,3667l3538,3031l3638,3027l4122,2554l4144,2538l4168,2524l4216,2494l4260,2462l4304,2432l4344,2396l4364,2378l4386,2362l4424,2326l4462,2290l4496,2250l4530,2210l4536,2198l4544,2188l4560,2168l4592,2128l4620,2084l4648,2040l4672,1994l4698,1950l4734,1880l4778,1816l4946,1788l4942,1724l4988,1712l5042,1734l5130,1696l5128,1584l5242,1516l5304,1562l5370,1604l5438,1640l5512,1670l5540,1678l5570,1686l5596,1690l5608,1690l5614,1690l5622,1692l5626,1690l5632,1690l5644,1690l5668,1686l5688,1678l5692,1674l5694,1672l5698,1672l5710,1668l5726,1654l5742,1638l5756,1618l5762,1606l5770,1596l5774,1582l5780,1570l5792,1542l5800,1512l5808,1480l5864,1482l5892,1416l6052,1316l6028,1230l6270,1216l6542,1046l6540,1008l6538,974l6534,962l6530,956l6516,942l6504,934l6490,928l6476,926l6410,914l6484,808l6536,820l6552,818l6570,818l6606,814l6638,808l6674,798l6766,760l6860,720l6910,702l6964,698l6974,694l6980,688l7020,662l7062,644l7104,632l7150,626l7193,624l7241,630l7289,642l7341,662l7381,632l7405,602l7431,580l7455,562l7483,548l7509,538l7537,534l7565,534l7593,540l7621,548l7649,562l7677,580l7707,604l7735,630l7767,662l7799,698l7831,740l7845,756l7861,764l7879,764l7901,756l7893,604l8055,494l7943,628l8123,916l8013,946l7995,1006l7953,1042l7923,1292l7959,1294l8009,1264l8071,1276l8087,1232l8113,1234l8127,1236l8145,1242l8161,1246l8181,1254l8223,1272l8269,1288l8295,1292l8323,1294l8063,1026l8053,956l8139,938l8177,984l8217,1028l8257,1066l8297,1102l8337,1130l8377,1154l8417,1172l8461,1188l8501,1194l8543,1198l8585,1196l8629,1192l8671,1180l8715,1164l8759,1142l8805,1118l8809,1112l8815,1108l8827,1098l8851,1074l8863,1074l8869,1074l8877,1076l8905,1076l8917,1074l8931,1074l8959,1070l8963,1066l8963,1064l8965,1064l8969,1064l8981,1060l9005,1048l9015,1040l9027,1034l9051,1016l9055,1008l9057,1004l9061,1002l9073,990l9077,978l9077,974l9077,972l9079,972l9083,968l9091,948l9093,936l9097,926l9101,906l9305,974l9509,1038l9713,1094l9921,1142l10125,1178l10333,1210l10541,1234l10751,1250l10823,1276l10895,1298l10967,1316l11039,1332l11073,1336l11109,1342l11181,1350l11253,1352l11325,1354l11393,1348l11465,1340l11533,1326l11605,1312l11673,1290l11707,1278l11743,1268l11811,1242l11883,1212l11905,1200l11931,1192l11985,1178l12043,1168l12105,1166l12233,1160l12297,1156l12329,1154l12363,1154l12491,1144l12555,1138l12621,1134l12683,1126l12747,1120l12875,1104l13127,1068l13143,1068l13147,1062l13473,1238l13523,1256l13535,1216l13575,1230l13595,1234l13617,1238l13657,1238l13697,1232l13733,1218l13741,1212l13751,1208l13771,1200l13787,1186l13805,1174l13841,1142l13845,1136l13873,1134l13875,1132l13879,1132l13887,1132l13903,1132l13929,1128l13957,1124l13981,1116l14007,1108l14029,1096l14053,1086l14071,1070l14091,1054l14099,1044l14109,1036l14129,1018l14145,996l14161,974l14163,966l14167,960l14175,948l14191,922l14317,842l14447,772l14579,708l14715,654l14805,620l14851,644l14899,662l14947,674l14997,680l15047,676l15099,668l15151,652l15207,630l15247,622l15267,618l15271,616l15277,616l15289,616l15373,598l15453,574l15493,560l15535,548l15543,542l15553,538l15573,530l15613,514l15651,494l15691,476l15767,432l15843,384l15871,406l15899,424l15927,434l15957,440l15985,438l16017,432l16049,420l16081,404l16097,388l16097,384l16097,382l16099,382l16103,378l16111,370l16121,350l16123,338l16127,328l16213,252l16187,222l16159,200l16143,188l16129,180l16095,166l16057,156l16017,150l15973,148l15927,150l15883,232l15731,402l15749,362l15763,324l15769,284l15771,248l15765,210l15755,174l15737,138l15715,102l15695,90l15575,116l15549,88l15469,132l15421,76l15323,60l15307,0l15463,14l15619,34l15695,44l15773,58l15849,72l15927,90l16077,124l16229,166l16377,212l16527,266l16553,338l16593,304l16667,358l16743,412l16821,462l16901,508l16979,550l17059,588l17141,622l17225,654l17307,680l17391,702l17475,720l17561,738l17647,748l17735,758l17823,762l17913,764l18073,756l18153,748l18235,740l18313,728l18393,716l18431,708l18471,702l18551,688l18627,668l18635,664l18645,662l18665,658l18705,650l18861,606l19013,554l19089,524l19167,496l19215,472l19265,448l19365,396l19413,366l19463,338l19563,276l19607,246l19653,224l19699,208l19747,202l19795,198l19843,204l19891,216l19943,236l20865,634l20657,602l20571,736l20595,786l20623,830l20651,866l20679,896l20707,918l20735,934l20763,942l20793,946l20821,940l20851,928l20879,910l20911,886l20939,852l20971,814l21003,768l21035,716l20891,646l21493,806l21493,814l21491,822l21469,852l21453,884l21443,916l21439,952l21439,986l21445,1022l21455,1060l21471,1100l21479,1120l21489,1140l21509,1176l21525,1204l21533,1216l21537,1222l21543,1230l21549,1238l21557,1246l21573,1260l21585,1266l21601,1268l21605,1264l21605,1262l21607,1262l21611,1262l21622,1252l21630,1234l21642,1212l21650,1182l21658,1150l21660,1130l21664,1110l21672,1066e" stroked="t" o:allowincell="f" style="position:absolute;left:15;top:1237;width:10835;height:5414;mso-wrap-style:none;v-text-anchor:middle;mso-position-horizontal-relative:char">
                  <v:fill o:detectmouseclick="t" on="false"/>
                  <v:stroke color="#993399" weight="19080" joinstyle="round" endcap="flat"/>
                  <w10:wrap type="none"/>
                </v:shape>
                <v:shape id="shape_0" coordsize="514,302" path="m0,120l160,302l392,270l370,230l416,150l424,202l454,200l508,144l514,72l464,74l446,36l306,0e" stroked="t" o:allowincell="f" style="position:absolute;left:10851;top:1710;width:256;height:150;mso-wrap-style:none;v-text-anchor:middle;mso-position-horizontal-relative:char">
                  <v:fill o:detectmouseclick="t" on="false"/>
                  <v:stroke color="#993399" weight="19080" joinstyle="round" endcap="flat"/>
                  <w10:wrap type="none"/>
                </v:shape>
                <v:shape id="shape_0" coordsize="14,95" path="m14,0l8,46l0,95e" stroked="t" o:allowincell="f" style="position:absolute;left:11792;top:2641;width:6;height:47;mso-wrap-style:none;v-text-anchor:middle;mso-position-horizontal-relative:char">
                  <v:fill o:detectmouseclick="t" on="false"/>
                  <v:stroke color="#993399" weight="19080" joinstyle="round" endcap="flat"/>
                  <w10:wrap type="none"/>
                </v:shape>
                <v:line id="shape_0" from="10780,1652" to="11003,1709" stroked="t" o:allowincell="f" style="position:absolute;flip:xy;mso-position-horizontal-relative:char">
                  <v:stroke color="#993399" weight="19080" joinstyle="miter" endcap="flat"/>
                  <v:fill o:detectmouseclick="t" on="false"/>
                  <w10:wrap type="none"/>
                </v:line>
                <v:shape id="shape_0" coordsize="590,580" path="m550,48l526,70l474,54l466,0l384,8l360,86l288,60l234,120l192,186l158,252l136,326l96,308l0,580l86,498l176,426l268,362l364,310l380,304l396,296l408,286l420,274l428,256l436,236l440,214l446,190l466,192l488,184l508,178l516,172l526,168l534,162l544,158l550,150l558,144l570,130l574,120l580,112l590,96l550,48e" stroked="t" o:allowincell="f" style="position:absolute;left:7818;top:15;width:294;height:289;mso-wrap-style:none;v-text-anchor:middle;mso-position-horizontal-relative:char">
                  <v:fill o:detectmouseclick="t" on="false"/>
                  <v:stroke color="#993399" weight="19080" joinstyle="round" endcap="flat"/>
                  <w10:wrap type="none"/>
                </v:shape>
                <v:shape id="shape_0" coordsize="1830,852" path="m942,328l972,254l1010,272l1014,258l1022,250l1024,244l1030,244l1036,246l1100,218l1150,216l1192,184l1210,206l1286,204l1298,136l1370,118l1402,84l1456,88l1452,100l1452,114l1454,142l1456,138l1464,134l1490,74l1702,74l1700,118l1830,2l1538,38l1490,0l1408,0l1332,6l1258,18l1188,38l1118,60l1052,90l988,124l928,166l856,182l784,206l714,240l646,284l620,270l374,402l354,416l352,412l352,408l350,394l300,404l258,420l216,436l180,456l146,476l116,500l90,524l68,554l46,582l30,614l16,648l8,686l2,722l0,764l0,806l6,852l216,598l232,598l240,598l244,598l246,598l250,600l266,598l284,598l316,592l348,584l376,570l406,554l418,542l420,538l424,536l432,532l460,510l460,550l522,536l526,486l562,472l602,456l638,436l678,414l688,404l702,400l732,402l766,362l942,328e" stroked="t" o:allowincell="f" style="position:absolute;left:6331;top:230;width:913;height:425;mso-wrap-style:none;v-text-anchor:middle;mso-position-horizontal-relative:char">
                  <v:fill o:detectmouseclick="t" on="false"/>
                  <v:stroke color="#993399" weight="19080" joinstyle="round" endcap="flat"/>
                  <w10:wrap type="none"/>
                </v:shape>
                <v:shape id="shape_0" coordsize="226,96" path="m134,0l82,8l50,20l26,32l8,38l0,52l2,70l14,96l126,68l152,86l162,72l226,4l134,0e" stroked="t" o:allowincell="f" style="position:absolute;left:7310;top:188;width:112;height:47;mso-wrap-style:none;v-text-anchor:middle;mso-position-horizontal-relative:char">
                  <v:fill o:detectmouseclick="t" on="false"/>
                  <v:stroke color="#993399" weight="19080" joinstyle="round" endcap="flat"/>
                  <w10:wrap type="none"/>
                </v:shape>
                <v:shape id="shape_0" coordsize="534,320" path="m410,30l308,52l214,86l124,132l82,158l42,192l20,200l12,200l8,204l2,208l0,214l0,224l6,238l12,244l22,250l106,288l196,320l416,228l428,172l430,156l436,144l446,132l464,124l470,116l480,112l490,110l504,112l520,104l522,100l526,98l534,90l478,0l458,12l442,22l426,28l410,30e" stroked="t" o:allowincell="f" style="position:absolute;left:5450;top:973;width:266;height:159;mso-wrap-style:none;v-text-anchor:middle;mso-position-horizontal-relative:char">
                  <v:fill o:detectmouseclick="t" on="false"/>
                  <v:stroke color="#993399" weight="19080" joinstyle="round" endcap="flat"/>
                  <w10:wrap type="none"/>
                </v:shape>
                <v:line id="shape_0" from="2703,6313" to="2708,6315" stroked="t" o:allowincell="f" style="position:absolute;mso-position-horizontal-relative:char">
                  <v:stroke color="#993399" weight="19080" joinstyle="miter" endcap="flat"/>
                  <v:fill o:detectmouseclick="t" on="false"/>
                  <w10:wrap type="none"/>
                </v:line>
                <v:shape id="shape_0" coordsize="6781,4951" path="m6449,1466l6399,1614l6431,1620l6461,1630l6487,1642l6509,1658l6527,1672l6543,1692l6553,1712l6563,1736l6565,1760l6567,1788l6563,1816l6557,1848l6547,1880l6533,1916l6515,1952l6495,1994l6479,2024l6531,2102l6553,2142l6575,2186l6611,2276l6625,2322l6641,2372l6651,2420l6661,2472l6669,2524l6677,2580l6681,2634l6685,2692l6685,2750l6685,2812l6603,2882l6595,2904l6593,2926l6591,2944l6597,2962l6603,2976l6615,2990l6629,3002l6647,3014l6681,3024l6699,3026l6721,3030l6781,3364l6767,3380l6755,3398l6747,3404l6741,3412l6729,3428l6713,3440l6705,3446l6699,3454l6671,3479l6637,3499l6605,3517l6569,3531l6533,3545l6281,3368l6227,3360l5977,3460l5971,3517l5843,3597l5851,3649l5851,3703l5839,3759l5819,3817l5769,3931l5735,4047l5783,4135l5733,4243l5741,4331l5777,4451l5771,4457l5767,4459l5765,4463l5761,4471l5753,4487l5737,4517l5701,4573l5681,4597l5671,4609l5663,4623l5643,4645l5625,4669l5613,4677l5607,4681l5603,4687l5583,4707l5539,4743l5515,4757l5503,4763l5493,4771l5469,4783l5447,4795l5313,4835l5287,4939l5209,4919l5133,4903l5055,4889l4979,4879l4899,4869l4821,4865l4741,4861l4663,4863l4499,4869l4335,4887l4167,4913l3999,4951l4047,4775l4019,4773l3993,4769l3969,4763l3947,4755l3925,4743l3905,4729l3885,4711l3869,4693l3827,4641l3789,4591l3721,4491l3787,4415l3773,4405l3765,4397l3745,4371l3727,4353l3707,4337l3689,4327l3667,4317l3645,4315l3621,4315l3599,4321l3567,4323l3537,4323l3505,4321l3477,4317l3457,4309l3443,4295l3429,4275l3419,4249l3409,4215l3403,4177l3397,4131l3395,4081l3389,4029l3383,3981l3375,3935l3365,3893l3351,3851l3337,3813l3321,3775l3303,3741l3279,3707l3255,3677l3229,3647l3203,3621l3171,3595l3139,3573l3105,3551l3069,3535l3119,3372l3143,3366l3171,3360l3179,3354l3189,3350l3207,3342l3223,3330l3231,3324l3241,3320l3253,3306l3267,3294l3279,3278l3291,3264l3299,3246l3309,3230l3315,3210l3323,3192l3327,3170l3331,3150l3331,3138l3331,3132l3333,3128l3337,3106l3433,3108l3437,3106l3437,3104l3439,3104l3443,3104l3445,3100l3449,3096l3451,3056l3457,3022l3467,2988l3485,2962l3503,2934l3529,2912l3555,2892l3589,2878l3529,2808l3479,2808l3459,2928l3411,2962l3387,2978l3365,2994l3339,3006l3315,3020l3289,3032l3265,3044l3237,3052l3211,3060l3183,3066l3157,3074l3101,3082l3045,3088l3017,3134l2993,3142l2981,3142l2971,3142l2925,3150l2883,3164l2845,3184l2815,3210l2785,3238l2763,3274l2745,3314l2733,3360l2699,3364l2667,3366l2637,3364l2609,3360l2581,3352l2555,3342l2529,3328l2507,3314l2473,3284l2447,3254l2425,3218l2415,3198l2409,3180l2439,3120l2437,3110l2443,3096l2453,3086l2499,3076l2519,3044l2565,3086l2585,3066l2591,2824l2499,2818l2503,2764l2551,2564l2413,2632l2449,2834l2331,3014l2325,3014l2323,3016l2277,3018l2239,3024l2203,3034l2173,3052l2147,3070l2125,3096l2107,3122l2095,3156l1963,3110l1937,3022l1927,3014l1885,3008l1849,3000l1815,2988l1788,2974l1760,2956l1738,2936l1720,2912l1706,2886l1778,2880l1792,2866l1811,2862l1835,2856l1861,2852l1911,2840l1953,2824l1993,2808l2027,2788l2041,2776l2057,2766l2083,2742l2087,2734l2089,2730l2093,2728l2105,2716l2111,2700l2119,2686l2133,2654l2139,2618l2143,2582l2141,2542l2137,2520l2135,2500l2129,2476l2125,2464l2123,2458l2123,2454l2115,2430l2111,2418l2109,2412l2109,2408l1969,2362l1903,2386l1899,2384l1873,2354l1857,2326l1841,2286l1831,2246l1825,2202l1823,2158l1859,2078l1897,2018l1913,1986l1929,1956l1941,1922l1953,1890l1973,1822l1977,1784l1981,1748l1985,1672l1981,1592l1977,1570l1975,1550l1971,1510l1985,1490l2001,1472l2015,1452l2015,1448l2017,1446l2021,1442l2029,1434l2033,1422l2033,1418l2035,1416l2039,1412l2051,1392l2055,1380l2055,1376l2057,1374l2061,1370l2071,1350l2077,1326l2079,1314l2083,1304l2093,1260l2097,1212l2099,1164l2163,1096l2191,1032l2197,996l2197,892l2193,880l2187,868l2153,824l2127,782l2085,716l2063,686l2043,660l2019,632l1997,608l1949,566l1895,528l1841,498l1811,484l1784,474l1724,458l1678,518l1238,434l1200,478l1018,450l846,568l582,52l40,30l0,0e" stroked="t" o:allowincell="f" style="position:absolute;left:2709;top:6316;width:3390;height:2475;mso-wrap-style:none;v-text-anchor:middle;mso-position-horizontal-relative:char">
                  <v:fill o:detectmouseclick="t" on="false"/>
                  <v:stroke color="#993399" weight="19080" joinstyle="round" endcap="flat"/>
                  <w10:wrap type="none"/>
                </v:shape>
                <v:shape id="shape_0" coordsize="12,6" path="m12,6l4,0l0,0e" stroked="t" o:allowincell="f" style="position:absolute;left:2703;top:6313;width:5;height:2;mso-wrap-style:none;v-text-anchor:middle;mso-position-horizontal-relative:char">
                  <v:fill o:detectmouseclick="t" on="false"/>
                  <v:stroke color="#993399" weight="19080" joinstyle="round" endcap="flat"/>
                  <w10:wrap type="none"/>
                </v:shape>
                <v:shape id="shape_0" coordsize="4,10" path="m4,0l2,0l0,10e" stroked="t" o:allowincell="f" style="position:absolute;left:5934;top:7044;width:1;height:4;mso-wrap-style:none;v-text-anchor:middle;mso-position-horizontal-relative:char">
                  <v:fill o:detectmouseclick="t" on="false"/>
                  <v:stroke color="#993399" weight="19080" joinstyle="round" endcap="flat"/>
                  <w10:wrap type="none"/>
                </v:shape>
                <v:line id="shape_0" from="5934,7043" to="5935,7047" stroked="t" o:allowincell="f" style="position:absolute;flip:y;mso-position-horizontal-relative:char">
                  <v:stroke color="#993399" weight="19080" joinstyle="miter" endcap="flat"/>
                  <v:fill o:detectmouseclick="t" on="false"/>
                  <w10:wrap type="none"/>
                </v:line>
                <v:shape id="shape_0" coordsize="58,112" path="m10,112l54,94l58,18l22,0l8,34l2,64l0,76l2,90l4,100l10,112e" stroked="t" o:allowincell="f" style="position:absolute;left:3866;top:7932;width:28;height:55;mso-wrap-style:none;v-text-anchor:middle;mso-position-horizontal-relative:char">
                  <v:fill o:detectmouseclick="t" on="false"/>
                  <v:stroke color="#993399" weight="19080" joinstyle="round" endcap="flat"/>
                  <w10:wrap type="none"/>
                </v:shape>
                <v:shape id="shape_0" coordsize="236,253" path="m54,20l32,44l18,71l8,99l2,129l0,157l4,189l12,221l26,253l234,207l236,175l234,147l228,121l220,99l206,77l190,60l170,44l148,32l130,0l54,20e" stroked="t" o:allowincell="f" style="position:absolute;left:3904;top:8012;width:117;height:126;mso-wrap-style:none;v-text-anchor:middle;mso-position-horizontal-relative:char">
                  <v:fill o:detectmouseclick="t" on="false"/>
                  <v:stroke color="#993399" weight="1908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89;top:2076;width:779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Atlánti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1;top:7876;width:901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Cholute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4;top:1855;width:524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Coló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1;top:4520;width:1079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Comayagu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;top:3891;width:590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Copá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1;top:2426;width:590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Cort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6;top:6073;width:923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El Paraís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9;top:5233;width:868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Francis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4;top:5456;width:779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Morazá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61;top:3254;width:1312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Gracias a Dio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48;top:5353;width:701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Intibuc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6;top:856;width:1479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Islas de la Bahí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8;top:6053;width:623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La Pa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7;top:4595;width:724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Lempi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;top:5057;width:1090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Ocotepe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3;top:4194;width:746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Olanch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0;top:3269;width:523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San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6;top:3492;width:712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Bárba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6;top:7253;width:444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Val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7;top:3174;width:422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Yo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2;top:6192;width:647;height:3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Tecucigalp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3300" stroked="f" o:allowincell="f" style="position:absolute;left:4682;top:6008;width:119;height:119;mso-wrap-style:none;v-text-anchor:middle;mso-position-horizontal-relative:char">
                  <v:fill o:detectmouseclick="t" type="solid" color2="#00ccff"/>
                  <v:stroke color="#3465a4" joinstyle="round" endcap="flat"/>
                  <w10:wrap type="none"/>
                </v:rect>
                <v:rect id="shape_0" stroked="t" o:allowincell="f" style="position:absolute;left:4684;top:6010;width:115;height:115;mso-wrap-style:none;v-text-anchor:middle;mso-position-horizontal-relative:char">
                  <v:fill o:detectmouseclick="t" on="false"/>
                  <v:stroke color="#333333" weight="3240" joinstyle="miter" endcap="flat"/>
                  <w10:wrap type="none"/>
                </v:rect>
                <v:shape id="shape_0" coordsize="222,174" path="m184,60l184,58l186,58l186,174l222,174l222,0l188,0l112,108l32,0l0,0l0,174l34,174l34,56l38,62l106,148l118,148l184,60xe" fillcolor="#333333" stroked="f" o:allowincell="f" style="position:absolute;left:13583;top:10643;width:110;height:8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230,174" path="m0,174l38,174l58,136l168,136l190,174l230,174l130,0l96,0l0,174xm154,104l74,104l114,32l154,104xe" fillcolor="#333333" stroked="f" o:allowincell="f" style="position:absolute;left:13719;top:10643;width:114;height:8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3508;top:10667;width:46;height:17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186,174" path="m186,74l186,36l182,18l176,8l162,2l144,0l0,0l0,174l40,174l40,108l144,108l152,106l162,106l168,102l176,100l176,96l176,94l178,94l182,88l184,80l184,76l184,74l186,74xm130,32l136,32l142,34l146,44l146,66l144,70l142,74l136,74l132,74l130,74l130,76l40,76l40,32l130,32xe" fillcolor="#333333" stroked="f" o:allowincell="f" style="position:absolute;left:13858;top:10643;width:92;height:8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88,174" path="m148,32l148,68l188,62l188,44l184,22l180,14l178,10l170,4l162,2l142,0l44,0l22,2l14,4l10,10l4,14l2,22l0,44l0,130l2,150l4,158l10,166l14,168l22,172l44,174l142,174l146,172l152,172l156,170l162,170l170,166l178,164l178,160l178,158l180,158l184,150l184,144l186,140l186,134l188,130l188,108l148,102l148,142l40,142l40,32l148,32xe" fillcolor="#333333" stroked="f" o:allowincell="f" style="position:absolute;left:14054;top:10643;width:93;height:8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52,50" path="m2,48l12,50l36,50l36,48l38,48l42,48l42,46l44,46l48,46l50,42l50,38l50,36l52,36l52,14l50,6l48,2l42,0l36,0l16,0l2,2l0,14l0,36l2,48xe" fillcolor="#333333" stroked="f" o:allowincell="f" style="position:absolute;left:13987;top:10705;width:25;height:24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222,174" path="m32,0l0,0l0,174l34,174l34,56l38,62l106,148l118,148l184,60l184,58l186,58l186,174l222,174l222,0l188,0l112,108l32,0xe" fillcolor="#333333" stroked="f" o:allowincell="f" style="position:absolute;left:14319;top:10643;width:110;height:8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210,174" path="m200,10l192,4l186,2l166,0l46,0l22,2l14,4l10,10l4,14l2,22l0,44l0,130l2,150l4,158l10,164l14,166l22,170l32,172l46,174l166,174l170,172l176,172l180,170l186,170l192,166l200,164l200,160l200,158l202,158l206,150l206,144l208,140l208,134l210,130l210,44l208,30l206,22l202,14l200,10xm170,32l170,142l40,142l40,32l170,32xe" fillcolor="#333333" stroked="f" o:allowincell="f" style="position:absolute;left:14178;top:10643;width:104;height:8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280,174" path="m280,0l244,0l200,126l156,0l130,0l84,126l40,0l0,0l66,174l96,174l142,50l186,174l214,174l280,0xe" fillcolor="#333333" stroked="f" o:allowincell="f" style="position:absolute;left:12395;top:10643;width:139;height:8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280,174" path="m84,126l40,0l0,0l66,174l96,174l142,50l186,174l214,174l280,0l244,0l200,126l156,0l130,0l84,126xe" fillcolor="#333333" stroked="f" o:allowincell="f" style="position:absolute;left:12691;top:10643;width:139;height:8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280,174" path="m244,0l200,126l156,0l130,0l84,126l40,0l0,0l66,174l96,174l142,50l186,174l214,174l280,0l244,0xe" fillcolor="#333333" stroked="f" o:allowincell="f" style="position:absolute;left:12543;top:10643;width:139;height:8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52,50" path="m36,0l16,0l2,2l0,14l0,36l2,48l12,50l36,50l36,48l38,48l42,48l42,46l44,46l48,46l50,42l50,38l50,36l52,36l52,14l50,6l48,2l42,0l36,0xe" fillcolor="#333333" stroked="f" o:allowincell="f" style="position:absolute;left:12861;top:10705;width:25;height:24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78,174" path="m0,0l0,174l178,174l178,142l40,142l40,100l122,100l122,68l40,68l40,32l176,32l176,0l0,0xe" fillcolor="#333333" stroked="f" o:allowincell="f" style="position:absolute;left:12930;top:10643;width:88;height:8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220,174" path="m128,82l204,0l160,0l106,60l48,0l0,0l84,86l2,174l48,174l106,106l172,174l220,174l128,82xe" fillcolor="#333333" stroked="f" o:allowincell="f" style="position:absolute;left:13034;top:10643;width:109;height:8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88,174" path="m178,164l178,160l178,158l180,158l184,150l184,144l186,140l186,134l188,130l188,108l148,102l148,142l40,142l40,32l148,32l148,68l188,62l188,44l184,22l180,14l178,10l170,4l162,2l142,0l44,0l22,2l14,4l10,10l4,14l2,22l0,44l0,130l2,150l4,158l10,166l14,168l22,172l44,174l142,174l146,172l152,172l156,170l162,170l170,166l178,164xe" fillcolor="#333333" stroked="f" o:allowincell="f" style="position:absolute;left:13165;top:10643;width:93;height:8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78,174" path="m0,0l0,174l178,174l178,142l40,142l40,100l122,100l122,68l40,68l40,32l176,32l176,0l0,0xe" fillcolor="#333333" stroked="f" o:allowincell="f" style="position:absolute;left:13291;top:10643;width:88;height:8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70,174" path="m170,174l170,142l40,142l40,0l0,0l0,174l170,174xe" fillcolor="#333333" stroked="f" o:allowincell="f" style="position:absolute;left:13408;top:10643;width:84;height:8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white" stroked="f" o:allowincell="f" style="position:absolute;left:676;top:10315;width:512;height:10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681;top:10320;width:502;height:95;mso-wrap-style:none;v-text-anchor:middle;mso-position-horizontal-relative:char">
                  <v:fill o:detectmouseclick="t" on="false"/>
                  <v:stroke color="#333333" weight="6480" joinstyle="miter" endcap="flat"/>
                  <w10:wrap type="none"/>
                </v:rect>
                <v:rect id="shape_0" fillcolor="#898989" stroked="f" o:allowincell="f" style="position:absolute;left:1190;top:10315;width:512;height:105;mso-wrap-style:none;v-text-anchor:middle;mso-position-horizontal-relative:char">
                  <v:fill o:detectmouseclick="t" type="solid" color2="#767676"/>
                  <v:stroke color="#3465a4" joinstyle="round" endcap="flat"/>
                  <w10:wrap type="none"/>
                </v:rect>
                <v:rect id="shape_0" stroked="t" o:allowincell="f" style="position:absolute;left:1195;top:10320;width:502;height:95;mso-wrap-style:none;v-text-anchor:middle;mso-position-horizontal-relative:char">
                  <v:fill o:detectmouseclick="t" on="false"/>
                  <v:stroke color="#1b1b1b" weight="6480" joinstyle="miter" endcap="flat"/>
                  <w10:wrap type="none"/>
                </v:rect>
                <v:rect id="shape_0" fillcolor="white" stroked="f" o:allowincell="f" style="position:absolute;left:1702;top:10315;width:512;height:10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707;top:10320;width:502;height:95;mso-wrap-style:none;v-text-anchor:middle;mso-position-horizontal-relative:char">
                  <v:fill o:detectmouseclick="t" on="false"/>
                  <v:stroke color="#333333" weight="6480" joinstyle="miter" endcap="flat"/>
                  <w10:wrap type="none"/>
                </v:rect>
                <v:rect id="shape_0" fillcolor="#898989" stroked="f" o:allowincell="f" style="position:absolute;left:2214;top:10315;width:512;height:105;mso-wrap-style:none;v-text-anchor:middle;mso-position-horizontal-relative:char">
                  <v:fill o:detectmouseclick="t" type="solid" color2="#767676"/>
                  <v:stroke color="#3465a4" joinstyle="round" endcap="flat"/>
                  <w10:wrap type="none"/>
                </v:rect>
                <v:rect id="shape_0" stroked="t" o:allowincell="f" style="position:absolute;left:2219;top:10320;width:502;height:95;mso-wrap-style:none;v-text-anchor:middle;mso-position-horizontal-relative:char">
                  <v:fill o:detectmouseclick="t" on="false"/>
                  <v:stroke color="#1b1b1b" weight="6480" joinstyle="miter" endcap="flat"/>
                  <w10:wrap type="none"/>
                </v:rect>
                <v:line id="shape_0" from="2727,10258" to="2727,10307" stroked="t" o:allowincell="f" style="position:absolute;mso-position-horizontal-relative:char">
                  <v:stroke color="#333333" weight="6480" joinstyle="miter" endcap="flat"/>
                  <v:fill o:detectmouseclick="t" on="false"/>
                  <w10:wrap type="none"/>
                </v:line>
                <v:line id="shape_0" from="677,10265" to="677,10314" stroked="t" o:allowincell="f" style="position:absolute;mso-position-horizontal-relative:char">
                  <v:stroke color="#333333" weight="6480" joinstyle="miter" endcap="flat"/>
                  <v:fill o:detectmouseclick="t" on="false"/>
                  <w10:wrap type="none"/>
                </v:line>
                <v:shape id="shape_0" stroked="f" o:allowincell="f" style="position:absolute;left:618;top:10047;width:112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6;top:10040;width:335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3;top:10249;width:268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k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5:21:00Z</dcterms:created>
  <dc:creator> </dc:creator>
  <dc:description/>
  <cp:keywords/>
  <dc:language>en-US</dc:language>
  <cp:lastModifiedBy> </cp:lastModifiedBy>
  <dcterms:modified xsi:type="dcterms:W3CDTF">2013-05-23T15:21:00Z</dcterms:modified>
  <cp:revision>2</cp:revision>
  <dc:subject/>
  <dc:title/>
</cp:coreProperties>
</file>