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5150" cy="691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6915240"/>
                          <a:chOff x="0" y="0"/>
                          <a:chExt cx="6915240" cy="69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69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689220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68922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407520"/>
                            <a:ext cx="1620000" cy="18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854">
                                <a:moveTo>
                                  <a:pt x="2551" y="2854"/>
                                </a:moveTo>
                                <a:lnTo>
                                  <a:pt x="2442" y="2795"/>
                                </a:lnTo>
                                <a:lnTo>
                                  <a:pt x="2415" y="2664"/>
                                </a:lnTo>
                                <a:lnTo>
                                  <a:pt x="2293" y="2578"/>
                                </a:lnTo>
                                <a:lnTo>
                                  <a:pt x="2320" y="2515"/>
                                </a:lnTo>
                                <a:lnTo>
                                  <a:pt x="2329" y="2488"/>
                                </a:lnTo>
                                <a:lnTo>
                                  <a:pt x="2338" y="2465"/>
                                </a:lnTo>
                                <a:lnTo>
                                  <a:pt x="2220" y="2415"/>
                                </a:lnTo>
                                <a:lnTo>
                                  <a:pt x="2193" y="2451"/>
                                </a:lnTo>
                                <a:lnTo>
                                  <a:pt x="2184" y="2460"/>
                                </a:lnTo>
                                <a:lnTo>
                                  <a:pt x="2175" y="2469"/>
                                </a:lnTo>
                                <a:lnTo>
                                  <a:pt x="2162" y="2483"/>
                                </a:lnTo>
                                <a:lnTo>
                                  <a:pt x="2098" y="2424"/>
                                </a:lnTo>
                                <a:lnTo>
                                  <a:pt x="2121" y="2388"/>
                                </a:lnTo>
                                <a:lnTo>
                                  <a:pt x="2139" y="2325"/>
                                </a:lnTo>
                                <a:lnTo>
                                  <a:pt x="2175" y="2325"/>
                                </a:lnTo>
                                <a:lnTo>
                                  <a:pt x="2198" y="2329"/>
                                </a:lnTo>
                                <a:lnTo>
                                  <a:pt x="2225" y="2338"/>
                                </a:lnTo>
                                <a:lnTo>
                                  <a:pt x="2225" y="2334"/>
                                </a:lnTo>
                                <a:lnTo>
                                  <a:pt x="2230" y="2334"/>
                                </a:lnTo>
                                <a:lnTo>
                                  <a:pt x="2239" y="2334"/>
                                </a:lnTo>
                                <a:lnTo>
                                  <a:pt x="2257" y="2325"/>
                                </a:lnTo>
                                <a:lnTo>
                                  <a:pt x="2284" y="2325"/>
                                </a:lnTo>
                                <a:lnTo>
                                  <a:pt x="2284" y="2316"/>
                                </a:lnTo>
                                <a:lnTo>
                                  <a:pt x="2320" y="2266"/>
                                </a:lnTo>
                                <a:lnTo>
                                  <a:pt x="2320" y="2252"/>
                                </a:lnTo>
                                <a:lnTo>
                                  <a:pt x="2311" y="2243"/>
                                </a:lnTo>
                                <a:lnTo>
                                  <a:pt x="2293" y="2230"/>
                                </a:lnTo>
                                <a:lnTo>
                                  <a:pt x="2270" y="2221"/>
                                </a:lnTo>
                                <a:lnTo>
                                  <a:pt x="2270" y="2031"/>
                                </a:lnTo>
                                <a:lnTo>
                                  <a:pt x="2239" y="2044"/>
                                </a:lnTo>
                                <a:lnTo>
                                  <a:pt x="2230" y="2053"/>
                                </a:lnTo>
                                <a:lnTo>
                                  <a:pt x="2216" y="2053"/>
                                </a:lnTo>
                                <a:lnTo>
                                  <a:pt x="2193" y="2049"/>
                                </a:lnTo>
                                <a:lnTo>
                                  <a:pt x="2175" y="2040"/>
                                </a:lnTo>
                                <a:lnTo>
                                  <a:pt x="2166" y="1986"/>
                                </a:lnTo>
                                <a:lnTo>
                                  <a:pt x="2157" y="1963"/>
                                </a:lnTo>
                                <a:lnTo>
                                  <a:pt x="2144" y="1945"/>
                                </a:lnTo>
                                <a:lnTo>
                                  <a:pt x="2184" y="1900"/>
                                </a:lnTo>
                                <a:lnTo>
                                  <a:pt x="2347" y="1791"/>
                                </a:lnTo>
                                <a:lnTo>
                                  <a:pt x="2383" y="1832"/>
                                </a:lnTo>
                                <a:lnTo>
                                  <a:pt x="2433" y="1809"/>
                                </a:lnTo>
                                <a:lnTo>
                                  <a:pt x="2469" y="1777"/>
                                </a:lnTo>
                                <a:lnTo>
                                  <a:pt x="2433" y="1692"/>
                                </a:lnTo>
                                <a:lnTo>
                                  <a:pt x="2451" y="1660"/>
                                </a:lnTo>
                                <a:lnTo>
                                  <a:pt x="2456" y="1642"/>
                                </a:lnTo>
                                <a:lnTo>
                                  <a:pt x="2456" y="1624"/>
                                </a:lnTo>
                                <a:lnTo>
                                  <a:pt x="2460" y="1624"/>
                                </a:lnTo>
                                <a:lnTo>
                                  <a:pt x="2438" y="1583"/>
                                </a:lnTo>
                                <a:lnTo>
                                  <a:pt x="2406" y="1542"/>
                                </a:lnTo>
                                <a:lnTo>
                                  <a:pt x="2406" y="1506"/>
                                </a:lnTo>
                                <a:lnTo>
                                  <a:pt x="2401" y="1488"/>
                                </a:lnTo>
                                <a:lnTo>
                                  <a:pt x="2397" y="1479"/>
                                </a:lnTo>
                                <a:lnTo>
                                  <a:pt x="2284" y="1416"/>
                                </a:lnTo>
                                <a:lnTo>
                                  <a:pt x="2288" y="1402"/>
                                </a:lnTo>
                                <a:lnTo>
                                  <a:pt x="2288" y="1393"/>
                                </a:lnTo>
                                <a:lnTo>
                                  <a:pt x="2284" y="1375"/>
                                </a:lnTo>
                                <a:lnTo>
                                  <a:pt x="2270" y="1366"/>
                                </a:lnTo>
                                <a:lnTo>
                                  <a:pt x="2370" y="1285"/>
                                </a:lnTo>
                                <a:lnTo>
                                  <a:pt x="2338" y="1276"/>
                                </a:lnTo>
                                <a:lnTo>
                                  <a:pt x="2320" y="1262"/>
                                </a:lnTo>
                                <a:lnTo>
                                  <a:pt x="2302" y="1239"/>
                                </a:lnTo>
                                <a:lnTo>
                                  <a:pt x="2297" y="1221"/>
                                </a:lnTo>
                                <a:lnTo>
                                  <a:pt x="2293" y="1203"/>
                                </a:lnTo>
                                <a:lnTo>
                                  <a:pt x="2293" y="1194"/>
                                </a:lnTo>
                                <a:lnTo>
                                  <a:pt x="2302" y="1185"/>
                                </a:lnTo>
                                <a:lnTo>
                                  <a:pt x="2306" y="1158"/>
                                </a:lnTo>
                                <a:lnTo>
                                  <a:pt x="2306" y="1099"/>
                                </a:lnTo>
                                <a:lnTo>
                                  <a:pt x="2193" y="950"/>
                                </a:lnTo>
                                <a:lnTo>
                                  <a:pt x="2225" y="932"/>
                                </a:lnTo>
                                <a:lnTo>
                                  <a:pt x="2261" y="932"/>
                                </a:lnTo>
                                <a:lnTo>
                                  <a:pt x="2266" y="923"/>
                                </a:lnTo>
                                <a:lnTo>
                                  <a:pt x="2270" y="918"/>
                                </a:lnTo>
                                <a:lnTo>
                                  <a:pt x="2279" y="900"/>
                                </a:lnTo>
                                <a:lnTo>
                                  <a:pt x="2293" y="887"/>
                                </a:lnTo>
                                <a:lnTo>
                                  <a:pt x="2284" y="859"/>
                                </a:lnTo>
                                <a:lnTo>
                                  <a:pt x="2243" y="814"/>
                                </a:lnTo>
                                <a:lnTo>
                                  <a:pt x="2193" y="769"/>
                                </a:lnTo>
                                <a:lnTo>
                                  <a:pt x="2162" y="760"/>
                                </a:lnTo>
                                <a:lnTo>
                                  <a:pt x="2121" y="719"/>
                                </a:lnTo>
                                <a:lnTo>
                                  <a:pt x="2107" y="697"/>
                                </a:lnTo>
                                <a:lnTo>
                                  <a:pt x="2139" y="660"/>
                                </a:lnTo>
                                <a:lnTo>
                                  <a:pt x="2148" y="651"/>
                                </a:lnTo>
                                <a:lnTo>
                                  <a:pt x="2175" y="633"/>
                                </a:lnTo>
                                <a:lnTo>
                                  <a:pt x="2193" y="606"/>
                                </a:lnTo>
                                <a:lnTo>
                                  <a:pt x="2202" y="597"/>
                                </a:lnTo>
                                <a:lnTo>
                                  <a:pt x="2239" y="561"/>
                                </a:lnTo>
                                <a:lnTo>
                                  <a:pt x="2347" y="407"/>
                                </a:lnTo>
                                <a:lnTo>
                                  <a:pt x="2338" y="367"/>
                                </a:lnTo>
                                <a:lnTo>
                                  <a:pt x="2324" y="339"/>
                                </a:lnTo>
                                <a:lnTo>
                                  <a:pt x="2243" y="240"/>
                                </a:lnTo>
                                <a:lnTo>
                                  <a:pt x="2243" y="186"/>
                                </a:lnTo>
                                <a:lnTo>
                                  <a:pt x="2248" y="181"/>
                                </a:lnTo>
                                <a:lnTo>
                                  <a:pt x="2252" y="172"/>
                                </a:lnTo>
                                <a:lnTo>
                                  <a:pt x="2257" y="154"/>
                                </a:lnTo>
                                <a:lnTo>
                                  <a:pt x="2270" y="136"/>
                                </a:lnTo>
                                <a:lnTo>
                                  <a:pt x="2257" y="95"/>
                                </a:lnTo>
                                <a:lnTo>
                                  <a:pt x="2239" y="63"/>
                                </a:lnTo>
                                <a:lnTo>
                                  <a:pt x="2230" y="45"/>
                                </a:lnTo>
                                <a:lnTo>
                                  <a:pt x="2193" y="9"/>
                                </a:lnTo>
                                <a:lnTo>
                                  <a:pt x="2175" y="0"/>
                                </a:lnTo>
                                <a:lnTo>
                                  <a:pt x="2003" y="18"/>
                                </a:lnTo>
                                <a:lnTo>
                                  <a:pt x="1687" y="109"/>
                                </a:lnTo>
                                <a:lnTo>
                                  <a:pt x="1452" y="222"/>
                                </a:lnTo>
                                <a:lnTo>
                                  <a:pt x="1361" y="244"/>
                                </a:lnTo>
                                <a:lnTo>
                                  <a:pt x="1334" y="253"/>
                                </a:lnTo>
                                <a:lnTo>
                                  <a:pt x="1266" y="272"/>
                                </a:lnTo>
                                <a:lnTo>
                                  <a:pt x="1248" y="276"/>
                                </a:lnTo>
                                <a:lnTo>
                                  <a:pt x="1194" y="317"/>
                                </a:lnTo>
                                <a:lnTo>
                                  <a:pt x="1185" y="326"/>
                                </a:lnTo>
                                <a:lnTo>
                                  <a:pt x="1171" y="335"/>
                                </a:lnTo>
                                <a:lnTo>
                                  <a:pt x="1167" y="344"/>
                                </a:lnTo>
                                <a:lnTo>
                                  <a:pt x="1158" y="362"/>
                                </a:lnTo>
                                <a:lnTo>
                                  <a:pt x="981" y="394"/>
                                </a:lnTo>
                                <a:lnTo>
                                  <a:pt x="525" y="502"/>
                                </a:lnTo>
                                <a:lnTo>
                                  <a:pt x="90" y="656"/>
                                </a:lnTo>
                                <a:lnTo>
                                  <a:pt x="0" y="69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850320"/>
                            <a:ext cx="72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2231280"/>
                            <a:ext cx="1082520" cy="39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6146">
                                <a:moveTo>
                                  <a:pt x="0" y="5997"/>
                                </a:moveTo>
                                <a:lnTo>
                                  <a:pt x="27" y="5997"/>
                                </a:lnTo>
                                <a:lnTo>
                                  <a:pt x="50" y="6001"/>
                                </a:lnTo>
                                <a:lnTo>
                                  <a:pt x="95" y="6019"/>
                                </a:lnTo>
                                <a:lnTo>
                                  <a:pt x="136" y="6042"/>
                                </a:lnTo>
                                <a:lnTo>
                                  <a:pt x="176" y="6083"/>
                                </a:lnTo>
                                <a:lnTo>
                                  <a:pt x="194" y="6083"/>
                                </a:lnTo>
                                <a:lnTo>
                                  <a:pt x="244" y="6119"/>
                                </a:lnTo>
                                <a:lnTo>
                                  <a:pt x="294" y="6146"/>
                                </a:lnTo>
                                <a:lnTo>
                                  <a:pt x="321" y="6001"/>
                                </a:lnTo>
                                <a:lnTo>
                                  <a:pt x="339" y="6001"/>
                                </a:lnTo>
                                <a:lnTo>
                                  <a:pt x="375" y="5893"/>
                                </a:lnTo>
                                <a:lnTo>
                                  <a:pt x="488" y="5897"/>
                                </a:lnTo>
                                <a:lnTo>
                                  <a:pt x="498" y="5893"/>
                                </a:lnTo>
                                <a:lnTo>
                                  <a:pt x="597" y="5866"/>
                                </a:lnTo>
                                <a:lnTo>
                                  <a:pt x="597" y="5852"/>
                                </a:lnTo>
                                <a:lnTo>
                                  <a:pt x="642" y="5829"/>
                                </a:lnTo>
                                <a:lnTo>
                                  <a:pt x="651" y="5820"/>
                                </a:lnTo>
                                <a:lnTo>
                                  <a:pt x="656" y="5820"/>
                                </a:lnTo>
                                <a:lnTo>
                                  <a:pt x="669" y="5816"/>
                                </a:lnTo>
                                <a:lnTo>
                                  <a:pt x="674" y="5807"/>
                                </a:lnTo>
                                <a:lnTo>
                                  <a:pt x="678" y="5802"/>
                                </a:lnTo>
                                <a:lnTo>
                                  <a:pt x="678" y="5798"/>
                                </a:lnTo>
                                <a:lnTo>
                                  <a:pt x="683" y="5798"/>
                                </a:lnTo>
                                <a:lnTo>
                                  <a:pt x="687" y="5793"/>
                                </a:lnTo>
                                <a:lnTo>
                                  <a:pt x="669" y="5757"/>
                                </a:lnTo>
                                <a:lnTo>
                                  <a:pt x="669" y="5667"/>
                                </a:lnTo>
                                <a:lnTo>
                                  <a:pt x="678" y="5653"/>
                                </a:lnTo>
                                <a:lnTo>
                                  <a:pt x="715" y="5626"/>
                                </a:lnTo>
                                <a:lnTo>
                                  <a:pt x="742" y="5621"/>
                                </a:lnTo>
                                <a:lnTo>
                                  <a:pt x="764" y="5621"/>
                                </a:lnTo>
                                <a:lnTo>
                                  <a:pt x="791" y="5639"/>
                                </a:lnTo>
                                <a:lnTo>
                                  <a:pt x="823" y="5639"/>
                                </a:lnTo>
                                <a:lnTo>
                                  <a:pt x="859" y="5630"/>
                                </a:lnTo>
                                <a:lnTo>
                                  <a:pt x="895" y="5617"/>
                                </a:lnTo>
                                <a:lnTo>
                                  <a:pt x="932" y="5599"/>
                                </a:lnTo>
                                <a:lnTo>
                                  <a:pt x="932" y="5513"/>
                                </a:lnTo>
                                <a:lnTo>
                                  <a:pt x="936" y="5499"/>
                                </a:lnTo>
                                <a:lnTo>
                                  <a:pt x="954" y="5495"/>
                                </a:lnTo>
                                <a:lnTo>
                                  <a:pt x="1113" y="5463"/>
                                </a:lnTo>
                                <a:lnTo>
                                  <a:pt x="1122" y="5436"/>
                                </a:lnTo>
                                <a:lnTo>
                                  <a:pt x="1122" y="5427"/>
                                </a:lnTo>
                                <a:lnTo>
                                  <a:pt x="1122" y="5400"/>
                                </a:lnTo>
                                <a:lnTo>
                                  <a:pt x="1122" y="5377"/>
                                </a:lnTo>
                                <a:lnTo>
                                  <a:pt x="1131" y="5341"/>
                                </a:lnTo>
                                <a:lnTo>
                                  <a:pt x="1167" y="5364"/>
                                </a:lnTo>
                                <a:lnTo>
                                  <a:pt x="1171" y="5364"/>
                                </a:lnTo>
                                <a:lnTo>
                                  <a:pt x="1185" y="5373"/>
                                </a:lnTo>
                                <a:lnTo>
                                  <a:pt x="1185" y="5373"/>
                                </a:lnTo>
                                <a:lnTo>
                                  <a:pt x="1203" y="5377"/>
                                </a:lnTo>
                                <a:lnTo>
                                  <a:pt x="1221" y="5332"/>
                                </a:lnTo>
                                <a:lnTo>
                                  <a:pt x="1312" y="5264"/>
                                </a:lnTo>
                                <a:lnTo>
                                  <a:pt x="1375" y="5237"/>
                                </a:lnTo>
                                <a:lnTo>
                                  <a:pt x="1379" y="5205"/>
                                </a:lnTo>
                                <a:lnTo>
                                  <a:pt x="1388" y="5183"/>
                                </a:lnTo>
                                <a:lnTo>
                                  <a:pt x="1407" y="5169"/>
                                </a:lnTo>
                                <a:lnTo>
                                  <a:pt x="1425" y="5160"/>
                                </a:lnTo>
                                <a:lnTo>
                                  <a:pt x="1438" y="5110"/>
                                </a:lnTo>
                                <a:lnTo>
                                  <a:pt x="1447" y="5092"/>
                                </a:lnTo>
                                <a:lnTo>
                                  <a:pt x="1452" y="5074"/>
                                </a:lnTo>
                                <a:lnTo>
                                  <a:pt x="1488" y="5011"/>
                                </a:lnTo>
                                <a:lnTo>
                                  <a:pt x="1497" y="5002"/>
                                </a:lnTo>
                                <a:lnTo>
                                  <a:pt x="1511" y="5006"/>
                                </a:lnTo>
                                <a:lnTo>
                                  <a:pt x="1529" y="5015"/>
                                </a:lnTo>
                                <a:lnTo>
                                  <a:pt x="1551" y="5029"/>
                                </a:lnTo>
                                <a:lnTo>
                                  <a:pt x="1615" y="5002"/>
                                </a:lnTo>
                                <a:lnTo>
                                  <a:pt x="1682" y="4884"/>
                                </a:lnTo>
                                <a:lnTo>
                                  <a:pt x="1687" y="4880"/>
                                </a:lnTo>
                                <a:lnTo>
                                  <a:pt x="1705" y="4880"/>
                                </a:lnTo>
                                <a:lnTo>
                                  <a:pt x="1682" y="4834"/>
                                </a:lnTo>
                                <a:lnTo>
                                  <a:pt x="1682" y="4785"/>
                                </a:lnTo>
                                <a:lnTo>
                                  <a:pt x="1669" y="4771"/>
                                </a:lnTo>
                                <a:lnTo>
                                  <a:pt x="1655" y="4753"/>
                                </a:lnTo>
                                <a:lnTo>
                                  <a:pt x="1646" y="4735"/>
                                </a:lnTo>
                                <a:lnTo>
                                  <a:pt x="1642" y="4717"/>
                                </a:lnTo>
                                <a:lnTo>
                                  <a:pt x="1520" y="4572"/>
                                </a:lnTo>
                                <a:lnTo>
                                  <a:pt x="1615" y="4559"/>
                                </a:lnTo>
                                <a:lnTo>
                                  <a:pt x="1651" y="4482"/>
                                </a:lnTo>
                                <a:lnTo>
                                  <a:pt x="1646" y="4468"/>
                                </a:lnTo>
                                <a:lnTo>
                                  <a:pt x="1637" y="4464"/>
                                </a:lnTo>
                                <a:lnTo>
                                  <a:pt x="1624" y="4459"/>
                                </a:lnTo>
                                <a:lnTo>
                                  <a:pt x="1601" y="4464"/>
                                </a:lnTo>
                                <a:lnTo>
                                  <a:pt x="1592" y="4441"/>
                                </a:lnTo>
                                <a:lnTo>
                                  <a:pt x="1587" y="4423"/>
                                </a:lnTo>
                                <a:lnTo>
                                  <a:pt x="1574" y="4405"/>
                                </a:lnTo>
                                <a:lnTo>
                                  <a:pt x="1551" y="4391"/>
                                </a:lnTo>
                                <a:lnTo>
                                  <a:pt x="1533" y="4373"/>
                                </a:lnTo>
                                <a:lnTo>
                                  <a:pt x="1524" y="4355"/>
                                </a:lnTo>
                                <a:lnTo>
                                  <a:pt x="1515" y="4332"/>
                                </a:lnTo>
                                <a:lnTo>
                                  <a:pt x="1492" y="4319"/>
                                </a:lnTo>
                                <a:lnTo>
                                  <a:pt x="1474" y="4301"/>
                                </a:lnTo>
                                <a:lnTo>
                                  <a:pt x="1397" y="4152"/>
                                </a:lnTo>
                                <a:lnTo>
                                  <a:pt x="1407" y="4138"/>
                                </a:lnTo>
                                <a:lnTo>
                                  <a:pt x="1407" y="4129"/>
                                </a:lnTo>
                                <a:lnTo>
                                  <a:pt x="1397" y="4120"/>
                                </a:lnTo>
                                <a:lnTo>
                                  <a:pt x="1379" y="4115"/>
                                </a:lnTo>
                                <a:lnTo>
                                  <a:pt x="1343" y="4097"/>
                                </a:lnTo>
                                <a:lnTo>
                                  <a:pt x="1325" y="4124"/>
                                </a:lnTo>
                                <a:lnTo>
                                  <a:pt x="1307" y="4142"/>
                                </a:lnTo>
                                <a:lnTo>
                                  <a:pt x="1284" y="4156"/>
                                </a:lnTo>
                                <a:lnTo>
                                  <a:pt x="1271" y="4156"/>
                                </a:lnTo>
                                <a:lnTo>
                                  <a:pt x="1262" y="4156"/>
                                </a:lnTo>
                                <a:lnTo>
                                  <a:pt x="1239" y="4152"/>
                                </a:lnTo>
                                <a:lnTo>
                                  <a:pt x="1226" y="4142"/>
                                </a:lnTo>
                                <a:lnTo>
                                  <a:pt x="1212" y="4124"/>
                                </a:lnTo>
                                <a:lnTo>
                                  <a:pt x="1158" y="3971"/>
                                </a:lnTo>
                                <a:lnTo>
                                  <a:pt x="1158" y="3903"/>
                                </a:lnTo>
                                <a:lnTo>
                                  <a:pt x="1185" y="3862"/>
                                </a:lnTo>
                                <a:lnTo>
                                  <a:pt x="1226" y="3849"/>
                                </a:lnTo>
                                <a:lnTo>
                                  <a:pt x="1239" y="3849"/>
                                </a:lnTo>
                                <a:lnTo>
                                  <a:pt x="1275" y="3830"/>
                                </a:lnTo>
                                <a:lnTo>
                                  <a:pt x="1284" y="3817"/>
                                </a:lnTo>
                                <a:lnTo>
                                  <a:pt x="1284" y="3686"/>
                                </a:lnTo>
                                <a:lnTo>
                                  <a:pt x="1289" y="3668"/>
                                </a:lnTo>
                                <a:lnTo>
                                  <a:pt x="1325" y="3609"/>
                                </a:lnTo>
                                <a:lnTo>
                                  <a:pt x="1321" y="3604"/>
                                </a:lnTo>
                                <a:lnTo>
                                  <a:pt x="1289" y="3609"/>
                                </a:lnTo>
                                <a:lnTo>
                                  <a:pt x="1266" y="3618"/>
                                </a:lnTo>
                                <a:lnTo>
                                  <a:pt x="1266" y="3573"/>
                                </a:lnTo>
                                <a:lnTo>
                                  <a:pt x="1262" y="3559"/>
                                </a:lnTo>
                                <a:lnTo>
                                  <a:pt x="1248" y="3550"/>
                                </a:lnTo>
                                <a:lnTo>
                                  <a:pt x="1230" y="3523"/>
                                </a:lnTo>
                                <a:lnTo>
                                  <a:pt x="1217" y="3514"/>
                                </a:lnTo>
                                <a:lnTo>
                                  <a:pt x="1208" y="3509"/>
                                </a:lnTo>
                                <a:lnTo>
                                  <a:pt x="1185" y="3500"/>
                                </a:lnTo>
                                <a:lnTo>
                                  <a:pt x="1176" y="3473"/>
                                </a:lnTo>
                                <a:lnTo>
                                  <a:pt x="1158" y="3460"/>
                                </a:lnTo>
                                <a:lnTo>
                                  <a:pt x="1149" y="3455"/>
                                </a:lnTo>
                                <a:lnTo>
                                  <a:pt x="1144" y="3460"/>
                                </a:lnTo>
                                <a:lnTo>
                                  <a:pt x="1131" y="3469"/>
                                </a:lnTo>
                                <a:lnTo>
                                  <a:pt x="1126" y="3455"/>
                                </a:lnTo>
                                <a:lnTo>
                                  <a:pt x="1117" y="3446"/>
                                </a:lnTo>
                                <a:lnTo>
                                  <a:pt x="1099" y="3441"/>
                                </a:lnTo>
                                <a:lnTo>
                                  <a:pt x="1072" y="3441"/>
                                </a:lnTo>
                                <a:lnTo>
                                  <a:pt x="1072" y="3473"/>
                                </a:lnTo>
                                <a:lnTo>
                                  <a:pt x="1067" y="3487"/>
                                </a:lnTo>
                                <a:lnTo>
                                  <a:pt x="1067" y="3487"/>
                                </a:lnTo>
                                <a:lnTo>
                                  <a:pt x="1067" y="3505"/>
                                </a:lnTo>
                                <a:lnTo>
                                  <a:pt x="1058" y="3509"/>
                                </a:lnTo>
                                <a:lnTo>
                                  <a:pt x="1058" y="3509"/>
                                </a:lnTo>
                                <a:lnTo>
                                  <a:pt x="1058" y="3518"/>
                                </a:lnTo>
                                <a:lnTo>
                                  <a:pt x="1049" y="3532"/>
                                </a:lnTo>
                                <a:lnTo>
                                  <a:pt x="1036" y="3555"/>
                                </a:lnTo>
                                <a:lnTo>
                                  <a:pt x="995" y="3555"/>
                                </a:lnTo>
                                <a:lnTo>
                                  <a:pt x="963" y="3546"/>
                                </a:lnTo>
                                <a:lnTo>
                                  <a:pt x="891" y="3546"/>
                                </a:lnTo>
                                <a:lnTo>
                                  <a:pt x="877" y="3555"/>
                                </a:lnTo>
                                <a:lnTo>
                                  <a:pt x="864" y="3555"/>
                                </a:lnTo>
                                <a:lnTo>
                                  <a:pt x="850" y="3546"/>
                                </a:lnTo>
                                <a:lnTo>
                                  <a:pt x="837" y="3532"/>
                                </a:lnTo>
                                <a:lnTo>
                                  <a:pt x="828" y="3532"/>
                                </a:lnTo>
                                <a:lnTo>
                                  <a:pt x="819" y="3523"/>
                                </a:lnTo>
                                <a:lnTo>
                                  <a:pt x="814" y="3514"/>
                                </a:lnTo>
                                <a:lnTo>
                                  <a:pt x="810" y="3432"/>
                                </a:lnTo>
                                <a:lnTo>
                                  <a:pt x="814" y="3419"/>
                                </a:lnTo>
                                <a:lnTo>
                                  <a:pt x="832" y="3405"/>
                                </a:lnTo>
                                <a:lnTo>
                                  <a:pt x="859" y="3392"/>
                                </a:lnTo>
                                <a:lnTo>
                                  <a:pt x="895" y="3383"/>
                                </a:lnTo>
                                <a:lnTo>
                                  <a:pt x="895" y="3369"/>
                                </a:lnTo>
                                <a:lnTo>
                                  <a:pt x="891" y="3351"/>
                                </a:lnTo>
                                <a:lnTo>
                                  <a:pt x="877" y="3333"/>
                                </a:lnTo>
                                <a:lnTo>
                                  <a:pt x="864" y="3315"/>
                                </a:lnTo>
                                <a:lnTo>
                                  <a:pt x="914" y="3319"/>
                                </a:lnTo>
                                <a:lnTo>
                                  <a:pt x="941" y="3319"/>
                                </a:lnTo>
                                <a:lnTo>
                                  <a:pt x="968" y="3310"/>
                                </a:lnTo>
                                <a:lnTo>
                                  <a:pt x="886" y="3138"/>
                                </a:lnTo>
                                <a:lnTo>
                                  <a:pt x="882" y="3116"/>
                                </a:lnTo>
                                <a:lnTo>
                                  <a:pt x="891" y="3093"/>
                                </a:lnTo>
                                <a:lnTo>
                                  <a:pt x="909" y="3057"/>
                                </a:lnTo>
                                <a:lnTo>
                                  <a:pt x="1009" y="3107"/>
                                </a:lnTo>
                                <a:lnTo>
                                  <a:pt x="1076" y="3134"/>
                                </a:lnTo>
                                <a:lnTo>
                                  <a:pt x="1085" y="3134"/>
                                </a:lnTo>
                                <a:lnTo>
                                  <a:pt x="1090" y="3134"/>
                                </a:lnTo>
                                <a:lnTo>
                                  <a:pt x="1104" y="3138"/>
                                </a:lnTo>
                                <a:lnTo>
                                  <a:pt x="1108" y="3138"/>
                                </a:lnTo>
                                <a:lnTo>
                                  <a:pt x="1113" y="3138"/>
                                </a:lnTo>
                                <a:lnTo>
                                  <a:pt x="1122" y="3134"/>
                                </a:lnTo>
                                <a:lnTo>
                                  <a:pt x="1126" y="3134"/>
                                </a:lnTo>
                                <a:lnTo>
                                  <a:pt x="1131" y="3129"/>
                                </a:lnTo>
                                <a:lnTo>
                                  <a:pt x="1131" y="3116"/>
                                </a:lnTo>
                                <a:lnTo>
                                  <a:pt x="1140" y="3098"/>
                                </a:lnTo>
                                <a:lnTo>
                                  <a:pt x="1135" y="3093"/>
                                </a:lnTo>
                                <a:lnTo>
                                  <a:pt x="1126" y="3089"/>
                                </a:lnTo>
                                <a:lnTo>
                                  <a:pt x="1113" y="3066"/>
                                </a:lnTo>
                                <a:lnTo>
                                  <a:pt x="1099" y="3048"/>
                                </a:lnTo>
                                <a:lnTo>
                                  <a:pt x="1076" y="3039"/>
                                </a:lnTo>
                                <a:lnTo>
                                  <a:pt x="1067" y="3034"/>
                                </a:lnTo>
                                <a:lnTo>
                                  <a:pt x="1054" y="3034"/>
                                </a:lnTo>
                                <a:lnTo>
                                  <a:pt x="999" y="3016"/>
                                </a:lnTo>
                                <a:lnTo>
                                  <a:pt x="990" y="3012"/>
                                </a:lnTo>
                                <a:lnTo>
                                  <a:pt x="999" y="2976"/>
                                </a:lnTo>
                                <a:lnTo>
                                  <a:pt x="995" y="2962"/>
                                </a:lnTo>
                                <a:lnTo>
                                  <a:pt x="986" y="2949"/>
                                </a:lnTo>
                                <a:lnTo>
                                  <a:pt x="1085" y="2962"/>
                                </a:lnTo>
                                <a:lnTo>
                                  <a:pt x="1094" y="2971"/>
                                </a:lnTo>
                                <a:lnTo>
                                  <a:pt x="1108" y="2976"/>
                                </a:lnTo>
                                <a:lnTo>
                                  <a:pt x="1126" y="2980"/>
                                </a:lnTo>
                                <a:lnTo>
                                  <a:pt x="1140" y="2971"/>
                                </a:lnTo>
                                <a:lnTo>
                                  <a:pt x="1149" y="2958"/>
                                </a:lnTo>
                                <a:lnTo>
                                  <a:pt x="1158" y="2949"/>
                                </a:lnTo>
                                <a:lnTo>
                                  <a:pt x="1167" y="2944"/>
                                </a:lnTo>
                                <a:lnTo>
                                  <a:pt x="1171" y="2940"/>
                                </a:lnTo>
                                <a:lnTo>
                                  <a:pt x="1176" y="2940"/>
                                </a:lnTo>
                                <a:lnTo>
                                  <a:pt x="1180" y="2935"/>
                                </a:lnTo>
                                <a:lnTo>
                                  <a:pt x="1180" y="2917"/>
                                </a:lnTo>
                                <a:lnTo>
                                  <a:pt x="1158" y="2872"/>
                                </a:lnTo>
                                <a:lnTo>
                                  <a:pt x="1113" y="2826"/>
                                </a:lnTo>
                                <a:lnTo>
                                  <a:pt x="1081" y="2808"/>
                                </a:lnTo>
                                <a:lnTo>
                                  <a:pt x="1049" y="2808"/>
                                </a:lnTo>
                                <a:lnTo>
                                  <a:pt x="1040" y="2804"/>
                                </a:lnTo>
                                <a:lnTo>
                                  <a:pt x="1040" y="2804"/>
                                </a:lnTo>
                                <a:lnTo>
                                  <a:pt x="1022" y="2831"/>
                                </a:lnTo>
                                <a:lnTo>
                                  <a:pt x="1013" y="2854"/>
                                </a:lnTo>
                                <a:lnTo>
                                  <a:pt x="999" y="2872"/>
                                </a:lnTo>
                                <a:lnTo>
                                  <a:pt x="990" y="2890"/>
                                </a:lnTo>
                                <a:lnTo>
                                  <a:pt x="968" y="2881"/>
                                </a:lnTo>
                                <a:lnTo>
                                  <a:pt x="914" y="2872"/>
                                </a:lnTo>
                                <a:lnTo>
                                  <a:pt x="891" y="2872"/>
                                </a:lnTo>
                                <a:lnTo>
                                  <a:pt x="873" y="2858"/>
                                </a:lnTo>
                                <a:lnTo>
                                  <a:pt x="859" y="2849"/>
                                </a:lnTo>
                                <a:lnTo>
                                  <a:pt x="846" y="2831"/>
                                </a:lnTo>
                                <a:lnTo>
                                  <a:pt x="841" y="2813"/>
                                </a:lnTo>
                                <a:lnTo>
                                  <a:pt x="828" y="2808"/>
                                </a:lnTo>
                                <a:lnTo>
                                  <a:pt x="819" y="2804"/>
                                </a:lnTo>
                                <a:lnTo>
                                  <a:pt x="810" y="2795"/>
                                </a:lnTo>
                                <a:lnTo>
                                  <a:pt x="805" y="2781"/>
                                </a:lnTo>
                                <a:lnTo>
                                  <a:pt x="810" y="2736"/>
                                </a:lnTo>
                                <a:lnTo>
                                  <a:pt x="805" y="2713"/>
                                </a:lnTo>
                                <a:lnTo>
                                  <a:pt x="810" y="2700"/>
                                </a:lnTo>
                                <a:lnTo>
                                  <a:pt x="819" y="2695"/>
                                </a:lnTo>
                                <a:lnTo>
                                  <a:pt x="828" y="2704"/>
                                </a:lnTo>
                                <a:lnTo>
                                  <a:pt x="900" y="2655"/>
                                </a:lnTo>
                                <a:lnTo>
                                  <a:pt x="923" y="2664"/>
                                </a:lnTo>
                                <a:lnTo>
                                  <a:pt x="954" y="2668"/>
                                </a:lnTo>
                                <a:lnTo>
                                  <a:pt x="1027" y="2668"/>
                                </a:lnTo>
                                <a:lnTo>
                                  <a:pt x="1027" y="2659"/>
                                </a:lnTo>
                                <a:lnTo>
                                  <a:pt x="1031" y="2650"/>
                                </a:lnTo>
                                <a:lnTo>
                                  <a:pt x="1040" y="2636"/>
                                </a:lnTo>
                                <a:lnTo>
                                  <a:pt x="1054" y="2614"/>
                                </a:lnTo>
                                <a:lnTo>
                                  <a:pt x="1040" y="2596"/>
                                </a:lnTo>
                                <a:lnTo>
                                  <a:pt x="1027" y="2582"/>
                                </a:lnTo>
                                <a:lnTo>
                                  <a:pt x="1009" y="2573"/>
                                </a:lnTo>
                                <a:lnTo>
                                  <a:pt x="990" y="2569"/>
                                </a:lnTo>
                                <a:lnTo>
                                  <a:pt x="959" y="2510"/>
                                </a:lnTo>
                                <a:lnTo>
                                  <a:pt x="950" y="2510"/>
                                </a:lnTo>
                                <a:lnTo>
                                  <a:pt x="950" y="2510"/>
                                </a:lnTo>
                                <a:lnTo>
                                  <a:pt x="945" y="2514"/>
                                </a:lnTo>
                                <a:lnTo>
                                  <a:pt x="936" y="2510"/>
                                </a:lnTo>
                                <a:lnTo>
                                  <a:pt x="927" y="2501"/>
                                </a:lnTo>
                                <a:lnTo>
                                  <a:pt x="918" y="2483"/>
                                </a:lnTo>
                                <a:lnTo>
                                  <a:pt x="895" y="2469"/>
                                </a:lnTo>
                                <a:lnTo>
                                  <a:pt x="891" y="2438"/>
                                </a:lnTo>
                                <a:lnTo>
                                  <a:pt x="905" y="2433"/>
                                </a:lnTo>
                                <a:lnTo>
                                  <a:pt x="918" y="2424"/>
                                </a:lnTo>
                                <a:lnTo>
                                  <a:pt x="936" y="2415"/>
                                </a:lnTo>
                                <a:lnTo>
                                  <a:pt x="968" y="2397"/>
                                </a:lnTo>
                                <a:lnTo>
                                  <a:pt x="968" y="2266"/>
                                </a:lnTo>
                                <a:lnTo>
                                  <a:pt x="1108" y="2270"/>
                                </a:lnTo>
                                <a:lnTo>
                                  <a:pt x="1113" y="2266"/>
                                </a:lnTo>
                                <a:lnTo>
                                  <a:pt x="1122" y="2257"/>
                                </a:lnTo>
                                <a:lnTo>
                                  <a:pt x="1144" y="2229"/>
                                </a:lnTo>
                                <a:lnTo>
                                  <a:pt x="1117" y="2220"/>
                                </a:lnTo>
                                <a:lnTo>
                                  <a:pt x="1104" y="2211"/>
                                </a:lnTo>
                                <a:lnTo>
                                  <a:pt x="1094" y="2193"/>
                                </a:lnTo>
                                <a:lnTo>
                                  <a:pt x="1099" y="2180"/>
                                </a:lnTo>
                                <a:lnTo>
                                  <a:pt x="1099" y="2166"/>
                                </a:lnTo>
                                <a:lnTo>
                                  <a:pt x="1108" y="2148"/>
                                </a:lnTo>
                                <a:lnTo>
                                  <a:pt x="1117" y="2139"/>
                                </a:lnTo>
                                <a:lnTo>
                                  <a:pt x="1122" y="2121"/>
                                </a:lnTo>
                                <a:lnTo>
                                  <a:pt x="1162" y="2089"/>
                                </a:lnTo>
                                <a:lnTo>
                                  <a:pt x="1144" y="2067"/>
                                </a:lnTo>
                                <a:lnTo>
                                  <a:pt x="1104" y="2026"/>
                                </a:lnTo>
                                <a:lnTo>
                                  <a:pt x="1076" y="2012"/>
                                </a:lnTo>
                                <a:lnTo>
                                  <a:pt x="986" y="1827"/>
                                </a:lnTo>
                                <a:lnTo>
                                  <a:pt x="972" y="1795"/>
                                </a:lnTo>
                                <a:lnTo>
                                  <a:pt x="959" y="1768"/>
                                </a:lnTo>
                                <a:lnTo>
                                  <a:pt x="941" y="1746"/>
                                </a:lnTo>
                                <a:lnTo>
                                  <a:pt x="923" y="1732"/>
                                </a:lnTo>
                                <a:lnTo>
                                  <a:pt x="882" y="1651"/>
                                </a:lnTo>
                                <a:lnTo>
                                  <a:pt x="886" y="1633"/>
                                </a:lnTo>
                                <a:lnTo>
                                  <a:pt x="909" y="1596"/>
                                </a:lnTo>
                                <a:lnTo>
                                  <a:pt x="927" y="1578"/>
                                </a:lnTo>
                                <a:lnTo>
                                  <a:pt x="945" y="1587"/>
                                </a:lnTo>
                                <a:lnTo>
                                  <a:pt x="959" y="1587"/>
                                </a:lnTo>
                                <a:lnTo>
                                  <a:pt x="963" y="1583"/>
                                </a:lnTo>
                                <a:lnTo>
                                  <a:pt x="963" y="1583"/>
                                </a:lnTo>
                                <a:lnTo>
                                  <a:pt x="968" y="1583"/>
                                </a:lnTo>
                                <a:lnTo>
                                  <a:pt x="968" y="1574"/>
                                </a:lnTo>
                                <a:lnTo>
                                  <a:pt x="972" y="1574"/>
                                </a:lnTo>
                                <a:lnTo>
                                  <a:pt x="977" y="1569"/>
                                </a:lnTo>
                                <a:lnTo>
                                  <a:pt x="1094" y="1583"/>
                                </a:lnTo>
                                <a:lnTo>
                                  <a:pt x="1094" y="1565"/>
                                </a:lnTo>
                                <a:lnTo>
                                  <a:pt x="1094" y="1565"/>
                                </a:lnTo>
                                <a:lnTo>
                                  <a:pt x="1094" y="1560"/>
                                </a:lnTo>
                                <a:lnTo>
                                  <a:pt x="1094" y="1551"/>
                                </a:lnTo>
                                <a:lnTo>
                                  <a:pt x="1090" y="1542"/>
                                </a:lnTo>
                                <a:lnTo>
                                  <a:pt x="1085" y="1529"/>
                                </a:lnTo>
                                <a:lnTo>
                                  <a:pt x="1076" y="1524"/>
                                </a:lnTo>
                                <a:lnTo>
                                  <a:pt x="1076" y="1519"/>
                                </a:lnTo>
                                <a:lnTo>
                                  <a:pt x="1058" y="1492"/>
                                </a:lnTo>
                                <a:lnTo>
                                  <a:pt x="995" y="1420"/>
                                </a:lnTo>
                                <a:lnTo>
                                  <a:pt x="877" y="1384"/>
                                </a:lnTo>
                                <a:lnTo>
                                  <a:pt x="873" y="1384"/>
                                </a:lnTo>
                                <a:lnTo>
                                  <a:pt x="873" y="1388"/>
                                </a:lnTo>
                                <a:lnTo>
                                  <a:pt x="868" y="1388"/>
                                </a:lnTo>
                                <a:lnTo>
                                  <a:pt x="859" y="1388"/>
                                </a:lnTo>
                                <a:lnTo>
                                  <a:pt x="850" y="1379"/>
                                </a:lnTo>
                                <a:lnTo>
                                  <a:pt x="841" y="1366"/>
                                </a:lnTo>
                                <a:lnTo>
                                  <a:pt x="832" y="1339"/>
                                </a:lnTo>
                                <a:lnTo>
                                  <a:pt x="823" y="1320"/>
                                </a:lnTo>
                                <a:lnTo>
                                  <a:pt x="810" y="1311"/>
                                </a:lnTo>
                                <a:lnTo>
                                  <a:pt x="796" y="1311"/>
                                </a:lnTo>
                                <a:lnTo>
                                  <a:pt x="791" y="1289"/>
                                </a:lnTo>
                                <a:lnTo>
                                  <a:pt x="782" y="1275"/>
                                </a:lnTo>
                                <a:lnTo>
                                  <a:pt x="769" y="1262"/>
                                </a:lnTo>
                                <a:lnTo>
                                  <a:pt x="751" y="1257"/>
                                </a:lnTo>
                                <a:lnTo>
                                  <a:pt x="701" y="1253"/>
                                </a:lnTo>
                                <a:lnTo>
                                  <a:pt x="656" y="1239"/>
                                </a:lnTo>
                                <a:lnTo>
                                  <a:pt x="633" y="1230"/>
                                </a:lnTo>
                                <a:lnTo>
                                  <a:pt x="620" y="1216"/>
                                </a:lnTo>
                                <a:lnTo>
                                  <a:pt x="606" y="1194"/>
                                </a:lnTo>
                                <a:lnTo>
                                  <a:pt x="592" y="1176"/>
                                </a:lnTo>
                                <a:lnTo>
                                  <a:pt x="570" y="1149"/>
                                </a:lnTo>
                                <a:lnTo>
                                  <a:pt x="452" y="1017"/>
                                </a:lnTo>
                                <a:lnTo>
                                  <a:pt x="339" y="972"/>
                                </a:lnTo>
                                <a:lnTo>
                                  <a:pt x="90" y="791"/>
                                </a:lnTo>
                                <a:lnTo>
                                  <a:pt x="95" y="764"/>
                                </a:lnTo>
                                <a:lnTo>
                                  <a:pt x="95" y="755"/>
                                </a:lnTo>
                                <a:lnTo>
                                  <a:pt x="95" y="746"/>
                                </a:lnTo>
                                <a:lnTo>
                                  <a:pt x="131" y="737"/>
                                </a:lnTo>
                                <a:lnTo>
                                  <a:pt x="231" y="669"/>
                                </a:lnTo>
                                <a:lnTo>
                                  <a:pt x="271" y="660"/>
                                </a:lnTo>
                                <a:lnTo>
                                  <a:pt x="339" y="601"/>
                                </a:lnTo>
                                <a:lnTo>
                                  <a:pt x="353" y="592"/>
                                </a:lnTo>
                                <a:lnTo>
                                  <a:pt x="371" y="592"/>
                                </a:lnTo>
                                <a:lnTo>
                                  <a:pt x="398" y="597"/>
                                </a:lnTo>
                                <a:lnTo>
                                  <a:pt x="448" y="592"/>
                                </a:lnTo>
                                <a:lnTo>
                                  <a:pt x="448" y="525"/>
                                </a:lnTo>
                                <a:lnTo>
                                  <a:pt x="529" y="479"/>
                                </a:lnTo>
                                <a:lnTo>
                                  <a:pt x="525" y="457"/>
                                </a:lnTo>
                                <a:lnTo>
                                  <a:pt x="543" y="393"/>
                                </a:lnTo>
                                <a:lnTo>
                                  <a:pt x="561" y="348"/>
                                </a:lnTo>
                                <a:lnTo>
                                  <a:pt x="588" y="348"/>
                                </a:lnTo>
                                <a:lnTo>
                                  <a:pt x="597" y="344"/>
                                </a:lnTo>
                                <a:lnTo>
                                  <a:pt x="611" y="344"/>
                                </a:lnTo>
                                <a:lnTo>
                                  <a:pt x="629" y="326"/>
                                </a:lnTo>
                                <a:lnTo>
                                  <a:pt x="629" y="316"/>
                                </a:lnTo>
                                <a:lnTo>
                                  <a:pt x="633" y="316"/>
                                </a:lnTo>
                                <a:lnTo>
                                  <a:pt x="642" y="298"/>
                                </a:lnTo>
                                <a:lnTo>
                                  <a:pt x="651" y="289"/>
                                </a:lnTo>
                                <a:lnTo>
                                  <a:pt x="692" y="253"/>
                                </a:lnTo>
                                <a:lnTo>
                                  <a:pt x="701" y="244"/>
                                </a:lnTo>
                                <a:lnTo>
                                  <a:pt x="710" y="235"/>
                                </a:lnTo>
                                <a:lnTo>
                                  <a:pt x="728" y="212"/>
                                </a:lnTo>
                                <a:lnTo>
                                  <a:pt x="733" y="203"/>
                                </a:lnTo>
                                <a:lnTo>
                                  <a:pt x="737" y="194"/>
                                </a:lnTo>
                                <a:lnTo>
                                  <a:pt x="737" y="185"/>
                                </a:lnTo>
                                <a:lnTo>
                                  <a:pt x="746" y="172"/>
                                </a:lnTo>
                                <a:lnTo>
                                  <a:pt x="728" y="108"/>
                                </a:lnTo>
                                <a:lnTo>
                                  <a:pt x="728" y="81"/>
                                </a:lnTo>
                                <a:lnTo>
                                  <a:pt x="737" y="59"/>
                                </a:lnTo>
                                <a:lnTo>
                                  <a:pt x="746" y="41"/>
                                </a:lnTo>
                                <a:lnTo>
                                  <a:pt x="764" y="27"/>
                                </a:lnTo>
                                <a:lnTo>
                                  <a:pt x="778" y="23"/>
                                </a:lnTo>
                                <a:lnTo>
                                  <a:pt x="782" y="23"/>
                                </a:lnTo>
                                <a:lnTo>
                                  <a:pt x="791" y="13"/>
                                </a:lnTo>
                                <a:lnTo>
                                  <a:pt x="801" y="13"/>
                                </a:lnTo>
                                <a:lnTo>
                                  <a:pt x="81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850320"/>
                            <a:ext cx="201600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5" h="2035">
                                <a:moveTo>
                                  <a:pt x="3175" y="0"/>
                                </a:moveTo>
                                <a:lnTo>
                                  <a:pt x="2953" y="108"/>
                                </a:lnTo>
                                <a:lnTo>
                                  <a:pt x="2926" y="131"/>
                                </a:lnTo>
                                <a:lnTo>
                                  <a:pt x="2876" y="171"/>
                                </a:lnTo>
                                <a:lnTo>
                                  <a:pt x="2863" y="190"/>
                                </a:lnTo>
                                <a:lnTo>
                                  <a:pt x="2845" y="203"/>
                                </a:lnTo>
                                <a:lnTo>
                                  <a:pt x="2827" y="235"/>
                                </a:lnTo>
                                <a:lnTo>
                                  <a:pt x="2822" y="244"/>
                                </a:lnTo>
                                <a:lnTo>
                                  <a:pt x="2687" y="343"/>
                                </a:lnTo>
                                <a:lnTo>
                                  <a:pt x="1407" y="1058"/>
                                </a:lnTo>
                                <a:lnTo>
                                  <a:pt x="54" y="1999"/>
                                </a:lnTo>
                                <a:lnTo>
                                  <a:pt x="45" y="2003"/>
                                </a:lnTo>
                                <a:lnTo>
                                  <a:pt x="0" y="203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5640" y="2142360"/>
                            <a:ext cx="8280" cy="17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142360"/>
                            <a:ext cx="113148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2365">
                                <a:moveTo>
                                  <a:pt x="1782" y="0"/>
                                </a:moveTo>
                                <a:lnTo>
                                  <a:pt x="1502" y="104"/>
                                </a:lnTo>
                                <a:lnTo>
                                  <a:pt x="1389" y="217"/>
                                </a:lnTo>
                                <a:lnTo>
                                  <a:pt x="1280" y="289"/>
                                </a:lnTo>
                                <a:lnTo>
                                  <a:pt x="1262" y="294"/>
                                </a:lnTo>
                                <a:lnTo>
                                  <a:pt x="1221" y="316"/>
                                </a:lnTo>
                                <a:lnTo>
                                  <a:pt x="1208" y="321"/>
                                </a:lnTo>
                                <a:lnTo>
                                  <a:pt x="1167" y="343"/>
                                </a:lnTo>
                                <a:lnTo>
                                  <a:pt x="973" y="384"/>
                                </a:lnTo>
                                <a:lnTo>
                                  <a:pt x="941" y="384"/>
                                </a:lnTo>
                                <a:lnTo>
                                  <a:pt x="937" y="389"/>
                                </a:lnTo>
                                <a:lnTo>
                                  <a:pt x="909" y="393"/>
                                </a:lnTo>
                                <a:lnTo>
                                  <a:pt x="525" y="665"/>
                                </a:lnTo>
                                <a:lnTo>
                                  <a:pt x="0" y="900"/>
                                </a:lnTo>
                                <a:lnTo>
                                  <a:pt x="68" y="1053"/>
                                </a:lnTo>
                                <a:lnTo>
                                  <a:pt x="177" y="1212"/>
                                </a:lnTo>
                                <a:lnTo>
                                  <a:pt x="177" y="1221"/>
                                </a:lnTo>
                                <a:lnTo>
                                  <a:pt x="177" y="1239"/>
                                </a:lnTo>
                                <a:lnTo>
                                  <a:pt x="168" y="1311"/>
                                </a:lnTo>
                                <a:lnTo>
                                  <a:pt x="150" y="1347"/>
                                </a:lnTo>
                                <a:lnTo>
                                  <a:pt x="150" y="1356"/>
                                </a:lnTo>
                                <a:lnTo>
                                  <a:pt x="132" y="1388"/>
                                </a:lnTo>
                                <a:lnTo>
                                  <a:pt x="132" y="1433"/>
                                </a:lnTo>
                                <a:lnTo>
                                  <a:pt x="145" y="1515"/>
                                </a:lnTo>
                                <a:lnTo>
                                  <a:pt x="186" y="1605"/>
                                </a:lnTo>
                                <a:lnTo>
                                  <a:pt x="186" y="1872"/>
                                </a:lnTo>
                                <a:lnTo>
                                  <a:pt x="186" y="1881"/>
                                </a:lnTo>
                                <a:lnTo>
                                  <a:pt x="186" y="2017"/>
                                </a:lnTo>
                                <a:lnTo>
                                  <a:pt x="294" y="2184"/>
                                </a:lnTo>
                                <a:lnTo>
                                  <a:pt x="525" y="2184"/>
                                </a:lnTo>
                                <a:lnTo>
                                  <a:pt x="525" y="2207"/>
                                </a:lnTo>
                                <a:lnTo>
                                  <a:pt x="525" y="236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653280"/>
                            <a:ext cx="1498680" cy="24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3853">
                                <a:moveTo>
                                  <a:pt x="176" y="0"/>
                                </a:moveTo>
                                <a:lnTo>
                                  <a:pt x="171" y="4"/>
                                </a:lnTo>
                                <a:lnTo>
                                  <a:pt x="171" y="54"/>
                                </a:lnTo>
                                <a:lnTo>
                                  <a:pt x="171" y="72"/>
                                </a:lnTo>
                                <a:lnTo>
                                  <a:pt x="171" y="94"/>
                                </a:lnTo>
                                <a:lnTo>
                                  <a:pt x="285" y="307"/>
                                </a:lnTo>
                                <a:lnTo>
                                  <a:pt x="316" y="474"/>
                                </a:lnTo>
                                <a:lnTo>
                                  <a:pt x="330" y="529"/>
                                </a:lnTo>
                                <a:lnTo>
                                  <a:pt x="194" y="529"/>
                                </a:lnTo>
                                <a:lnTo>
                                  <a:pt x="176" y="610"/>
                                </a:lnTo>
                                <a:lnTo>
                                  <a:pt x="176" y="660"/>
                                </a:lnTo>
                                <a:lnTo>
                                  <a:pt x="180" y="673"/>
                                </a:lnTo>
                                <a:lnTo>
                                  <a:pt x="171" y="696"/>
                                </a:lnTo>
                                <a:lnTo>
                                  <a:pt x="149" y="750"/>
                                </a:lnTo>
                                <a:lnTo>
                                  <a:pt x="140" y="759"/>
                                </a:lnTo>
                                <a:lnTo>
                                  <a:pt x="135" y="777"/>
                                </a:lnTo>
                                <a:lnTo>
                                  <a:pt x="122" y="795"/>
                                </a:lnTo>
                                <a:lnTo>
                                  <a:pt x="45" y="863"/>
                                </a:lnTo>
                                <a:lnTo>
                                  <a:pt x="31" y="877"/>
                                </a:lnTo>
                                <a:lnTo>
                                  <a:pt x="0" y="913"/>
                                </a:lnTo>
                                <a:lnTo>
                                  <a:pt x="18" y="945"/>
                                </a:lnTo>
                                <a:lnTo>
                                  <a:pt x="40" y="967"/>
                                </a:lnTo>
                                <a:lnTo>
                                  <a:pt x="72" y="981"/>
                                </a:lnTo>
                                <a:lnTo>
                                  <a:pt x="104" y="990"/>
                                </a:lnTo>
                                <a:lnTo>
                                  <a:pt x="104" y="1004"/>
                                </a:lnTo>
                                <a:lnTo>
                                  <a:pt x="108" y="1017"/>
                                </a:lnTo>
                                <a:lnTo>
                                  <a:pt x="108" y="1031"/>
                                </a:lnTo>
                                <a:lnTo>
                                  <a:pt x="108" y="1044"/>
                                </a:lnTo>
                                <a:lnTo>
                                  <a:pt x="108" y="1085"/>
                                </a:lnTo>
                                <a:lnTo>
                                  <a:pt x="104" y="1094"/>
                                </a:lnTo>
                                <a:lnTo>
                                  <a:pt x="104" y="1103"/>
                                </a:lnTo>
                                <a:lnTo>
                                  <a:pt x="99" y="1112"/>
                                </a:lnTo>
                                <a:lnTo>
                                  <a:pt x="95" y="1121"/>
                                </a:lnTo>
                                <a:lnTo>
                                  <a:pt x="76" y="1144"/>
                                </a:lnTo>
                                <a:lnTo>
                                  <a:pt x="76" y="1166"/>
                                </a:lnTo>
                                <a:lnTo>
                                  <a:pt x="86" y="1212"/>
                                </a:lnTo>
                                <a:lnTo>
                                  <a:pt x="99" y="1243"/>
                                </a:lnTo>
                                <a:lnTo>
                                  <a:pt x="122" y="1270"/>
                                </a:lnTo>
                                <a:lnTo>
                                  <a:pt x="135" y="1279"/>
                                </a:lnTo>
                                <a:lnTo>
                                  <a:pt x="135" y="1288"/>
                                </a:lnTo>
                                <a:lnTo>
                                  <a:pt x="135" y="1302"/>
                                </a:lnTo>
                                <a:lnTo>
                                  <a:pt x="131" y="1325"/>
                                </a:lnTo>
                                <a:lnTo>
                                  <a:pt x="126" y="1356"/>
                                </a:lnTo>
                                <a:lnTo>
                                  <a:pt x="126" y="1365"/>
                                </a:lnTo>
                                <a:lnTo>
                                  <a:pt x="117" y="1379"/>
                                </a:lnTo>
                                <a:lnTo>
                                  <a:pt x="113" y="1388"/>
                                </a:lnTo>
                                <a:lnTo>
                                  <a:pt x="113" y="1397"/>
                                </a:lnTo>
                                <a:lnTo>
                                  <a:pt x="104" y="1411"/>
                                </a:lnTo>
                                <a:lnTo>
                                  <a:pt x="95" y="1424"/>
                                </a:lnTo>
                                <a:lnTo>
                                  <a:pt x="108" y="1469"/>
                                </a:lnTo>
                                <a:lnTo>
                                  <a:pt x="126" y="1505"/>
                                </a:lnTo>
                                <a:lnTo>
                                  <a:pt x="131" y="1519"/>
                                </a:lnTo>
                                <a:lnTo>
                                  <a:pt x="140" y="1528"/>
                                </a:lnTo>
                                <a:lnTo>
                                  <a:pt x="149" y="1537"/>
                                </a:lnTo>
                                <a:lnTo>
                                  <a:pt x="158" y="1537"/>
                                </a:lnTo>
                                <a:lnTo>
                                  <a:pt x="158" y="1573"/>
                                </a:lnTo>
                                <a:lnTo>
                                  <a:pt x="153" y="1573"/>
                                </a:lnTo>
                                <a:lnTo>
                                  <a:pt x="153" y="1610"/>
                                </a:lnTo>
                                <a:lnTo>
                                  <a:pt x="144" y="1659"/>
                                </a:lnTo>
                                <a:lnTo>
                                  <a:pt x="140" y="1677"/>
                                </a:lnTo>
                                <a:lnTo>
                                  <a:pt x="58" y="1777"/>
                                </a:lnTo>
                                <a:lnTo>
                                  <a:pt x="45" y="1813"/>
                                </a:lnTo>
                                <a:lnTo>
                                  <a:pt x="58" y="1872"/>
                                </a:lnTo>
                                <a:lnTo>
                                  <a:pt x="72" y="1890"/>
                                </a:lnTo>
                                <a:lnTo>
                                  <a:pt x="86" y="1908"/>
                                </a:lnTo>
                                <a:lnTo>
                                  <a:pt x="95" y="1917"/>
                                </a:lnTo>
                                <a:lnTo>
                                  <a:pt x="108" y="1926"/>
                                </a:lnTo>
                                <a:lnTo>
                                  <a:pt x="122" y="1926"/>
                                </a:lnTo>
                                <a:lnTo>
                                  <a:pt x="140" y="1926"/>
                                </a:lnTo>
                                <a:lnTo>
                                  <a:pt x="303" y="2084"/>
                                </a:lnTo>
                                <a:lnTo>
                                  <a:pt x="303" y="2338"/>
                                </a:lnTo>
                                <a:lnTo>
                                  <a:pt x="325" y="2342"/>
                                </a:lnTo>
                                <a:lnTo>
                                  <a:pt x="334" y="2342"/>
                                </a:lnTo>
                                <a:lnTo>
                                  <a:pt x="339" y="2342"/>
                                </a:lnTo>
                                <a:lnTo>
                                  <a:pt x="352" y="2351"/>
                                </a:lnTo>
                                <a:lnTo>
                                  <a:pt x="366" y="2351"/>
                                </a:lnTo>
                                <a:lnTo>
                                  <a:pt x="370" y="2351"/>
                                </a:lnTo>
                                <a:lnTo>
                                  <a:pt x="393" y="2356"/>
                                </a:lnTo>
                                <a:lnTo>
                                  <a:pt x="429" y="2356"/>
                                </a:lnTo>
                                <a:lnTo>
                                  <a:pt x="434" y="2360"/>
                                </a:lnTo>
                                <a:lnTo>
                                  <a:pt x="578" y="2360"/>
                                </a:lnTo>
                                <a:lnTo>
                                  <a:pt x="578" y="2301"/>
                                </a:lnTo>
                                <a:lnTo>
                                  <a:pt x="588" y="2261"/>
                                </a:lnTo>
                                <a:lnTo>
                                  <a:pt x="597" y="2234"/>
                                </a:lnTo>
                                <a:lnTo>
                                  <a:pt x="610" y="2220"/>
                                </a:lnTo>
                                <a:lnTo>
                                  <a:pt x="773" y="2374"/>
                                </a:lnTo>
                                <a:lnTo>
                                  <a:pt x="1044" y="2374"/>
                                </a:lnTo>
                                <a:lnTo>
                                  <a:pt x="1135" y="2446"/>
                                </a:lnTo>
                                <a:lnTo>
                                  <a:pt x="1121" y="2455"/>
                                </a:lnTo>
                                <a:lnTo>
                                  <a:pt x="1103" y="2487"/>
                                </a:lnTo>
                                <a:lnTo>
                                  <a:pt x="1094" y="2519"/>
                                </a:lnTo>
                                <a:lnTo>
                                  <a:pt x="1094" y="2541"/>
                                </a:lnTo>
                                <a:lnTo>
                                  <a:pt x="1099" y="2591"/>
                                </a:lnTo>
                                <a:lnTo>
                                  <a:pt x="1157" y="2681"/>
                                </a:lnTo>
                                <a:lnTo>
                                  <a:pt x="1225" y="2749"/>
                                </a:lnTo>
                                <a:lnTo>
                                  <a:pt x="1393" y="2853"/>
                                </a:lnTo>
                                <a:lnTo>
                                  <a:pt x="1406" y="2876"/>
                                </a:lnTo>
                                <a:lnTo>
                                  <a:pt x="1442" y="2921"/>
                                </a:lnTo>
                                <a:lnTo>
                                  <a:pt x="1465" y="2944"/>
                                </a:lnTo>
                                <a:lnTo>
                                  <a:pt x="1429" y="3034"/>
                                </a:lnTo>
                                <a:lnTo>
                                  <a:pt x="1411" y="3129"/>
                                </a:lnTo>
                                <a:lnTo>
                                  <a:pt x="1424" y="3152"/>
                                </a:lnTo>
                                <a:lnTo>
                                  <a:pt x="1456" y="3192"/>
                                </a:lnTo>
                                <a:lnTo>
                                  <a:pt x="1474" y="3210"/>
                                </a:lnTo>
                                <a:lnTo>
                                  <a:pt x="1519" y="3238"/>
                                </a:lnTo>
                                <a:lnTo>
                                  <a:pt x="1569" y="3265"/>
                                </a:lnTo>
                                <a:lnTo>
                                  <a:pt x="1596" y="3355"/>
                                </a:lnTo>
                                <a:lnTo>
                                  <a:pt x="1605" y="3455"/>
                                </a:lnTo>
                                <a:lnTo>
                                  <a:pt x="1605" y="3459"/>
                                </a:lnTo>
                                <a:lnTo>
                                  <a:pt x="1668" y="3581"/>
                                </a:lnTo>
                                <a:lnTo>
                                  <a:pt x="1768" y="3627"/>
                                </a:lnTo>
                                <a:lnTo>
                                  <a:pt x="1863" y="3699"/>
                                </a:lnTo>
                                <a:lnTo>
                                  <a:pt x="1917" y="3758"/>
                                </a:lnTo>
                                <a:lnTo>
                                  <a:pt x="2148" y="3636"/>
                                </a:lnTo>
                                <a:lnTo>
                                  <a:pt x="2161" y="3645"/>
                                </a:lnTo>
                                <a:lnTo>
                                  <a:pt x="2175" y="3654"/>
                                </a:lnTo>
                                <a:lnTo>
                                  <a:pt x="2197" y="3676"/>
                                </a:lnTo>
                                <a:lnTo>
                                  <a:pt x="2234" y="3749"/>
                                </a:lnTo>
                                <a:lnTo>
                                  <a:pt x="2320" y="3853"/>
                                </a:lnTo>
                                <a:lnTo>
                                  <a:pt x="2351" y="3807"/>
                                </a:lnTo>
                                <a:lnTo>
                                  <a:pt x="2351" y="3771"/>
                                </a:lnTo>
                                <a:lnTo>
                                  <a:pt x="2292" y="3740"/>
                                </a:lnTo>
                                <a:lnTo>
                                  <a:pt x="2288" y="3731"/>
                                </a:lnTo>
                                <a:lnTo>
                                  <a:pt x="2279" y="3726"/>
                                </a:lnTo>
                                <a:lnTo>
                                  <a:pt x="2270" y="3717"/>
                                </a:lnTo>
                                <a:lnTo>
                                  <a:pt x="2270" y="3672"/>
                                </a:lnTo>
                                <a:lnTo>
                                  <a:pt x="2229" y="3654"/>
                                </a:lnTo>
                                <a:lnTo>
                                  <a:pt x="2193" y="3636"/>
                                </a:lnTo>
                                <a:lnTo>
                                  <a:pt x="2184" y="3617"/>
                                </a:lnTo>
                                <a:lnTo>
                                  <a:pt x="2175" y="3613"/>
                                </a:lnTo>
                                <a:lnTo>
                                  <a:pt x="2161" y="3608"/>
                                </a:lnTo>
                                <a:lnTo>
                                  <a:pt x="2161" y="3581"/>
                                </a:lnTo>
                                <a:lnTo>
                                  <a:pt x="2148" y="3545"/>
                                </a:lnTo>
                                <a:lnTo>
                                  <a:pt x="2134" y="3500"/>
                                </a:lnTo>
                                <a:lnTo>
                                  <a:pt x="2134" y="3459"/>
                                </a:lnTo>
                                <a:lnTo>
                                  <a:pt x="2193" y="3418"/>
                                </a:lnTo>
                                <a:lnTo>
                                  <a:pt x="2229" y="3414"/>
                                </a:lnTo>
                                <a:lnTo>
                                  <a:pt x="2229" y="3409"/>
                                </a:lnTo>
                                <a:lnTo>
                                  <a:pt x="2229" y="3409"/>
                                </a:lnTo>
                                <a:lnTo>
                                  <a:pt x="2225" y="3405"/>
                                </a:lnTo>
                                <a:lnTo>
                                  <a:pt x="2225" y="3400"/>
                                </a:lnTo>
                                <a:lnTo>
                                  <a:pt x="2216" y="3378"/>
                                </a:lnTo>
                                <a:lnTo>
                                  <a:pt x="2125" y="3319"/>
                                </a:lnTo>
                                <a:lnTo>
                                  <a:pt x="2125" y="3224"/>
                                </a:lnTo>
                                <a:lnTo>
                                  <a:pt x="2211" y="3224"/>
                                </a:lnTo>
                                <a:lnTo>
                                  <a:pt x="2211" y="3210"/>
                                </a:lnTo>
                                <a:lnTo>
                                  <a:pt x="2211" y="3201"/>
                                </a:lnTo>
                                <a:lnTo>
                                  <a:pt x="2220" y="3197"/>
                                </a:lnTo>
                                <a:lnTo>
                                  <a:pt x="2270" y="3197"/>
                                </a:lnTo>
                                <a:lnTo>
                                  <a:pt x="2302" y="3179"/>
                                </a:lnTo>
                                <a:lnTo>
                                  <a:pt x="2306" y="3170"/>
                                </a:lnTo>
                                <a:lnTo>
                                  <a:pt x="2315" y="3165"/>
                                </a:lnTo>
                                <a:lnTo>
                                  <a:pt x="2320" y="3156"/>
                                </a:lnTo>
                                <a:lnTo>
                                  <a:pt x="2324" y="3156"/>
                                </a:lnTo>
                                <a:lnTo>
                                  <a:pt x="2360" y="315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278600"/>
                            <a:ext cx="252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3644280"/>
                            <a:ext cx="720" cy="900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364428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5" y="1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32240"/>
                            <a:ext cx="172008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769">
                                <a:moveTo>
                                  <a:pt x="0" y="669"/>
                                </a:moveTo>
                                <a:lnTo>
                                  <a:pt x="0" y="714"/>
                                </a:lnTo>
                                <a:lnTo>
                                  <a:pt x="0" y="728"/>
                                </a:lnTo>
                                <a:lnTo>
                                  <a:pt x="9" y="732"/>
                                </a:lnTo>
                                <a:lnTo>
                                  <a:pt x="9" y="737"/>
                                </a:lnTo>
                                <a:lnTo>
                                  <a:pt x="14" y="742"/>
                                </a:lnTo>
                                <a:lnTo>
                                  <a:pt x="91" y="742"/>
                                </a:lnTo>
                                <a:lnTo>
                                  <a:pt x="91" y="696"/>
                                </a:lnTo>
                                <a:lnTo>
                                  <a:pt x="100" y="692"/>
                                </a:lnTo>
                                <a:lnTo>
                                  <a:pt x="127" y="692"/>
                                </a:lnTo>
                                <a:lnTo>
                                  <a:pt x="136" y="696"/>
                                </a:lnTo>
                                <a:lnTo>
                                  <a:pt x="145" y="714"/>
                                </a:lnTo>
                                <a:lnTo>
                                  <a:pt x="145" y="732"/>
                                </a:lnTo>
                                <a:lnTo>
                                  <a:pt x="145" y="737"/>
                                </a:lnTo>
                                <a:lnTo>
                                  <a:pt x="190" y="737"/>
                                </a:lnTo>
                                <a:lnTo>
                                  <a:pt x="231" y="769"/>
                                </a:lnTo>
                                <a:lnTo>
                                  <a:pt x="249" y="769"/>
                                </a:lnTo>
                                <a:lnTo>
                                  <a:pt x="263" y="760"/>
                                </a:lnTo>
                                <a:lnTo>
                                  <a:pt x="267" y="760"/>
                                </a:lnTo>
                                <a:lnTo>
                                  <a:pt x="303" y="737"/>
                                </a:lnTo>
                                <a:lnTo>
                                  <a:pt x="385" y="737"/>
                                </a:lnTo>
                                <a:lnTo>
                                  <a:pt x="457" y="714"/>
                                </a:lnTo>
                                <a:lnTo>
                                  <a:pt x="457" y="692"/>
                                </a:lnTo>
                                <a:lnTo>
                                  <a:pt x="425" y="665"/>
                                </a:lnTo>
                                <a:lnTo>
                                  <a:pt x="430" y="638"/>
                                </a:lnTo>
                                <a:lnTo>
                                  <a:pt x="434" y="606"/>
                                </a:lnTo>
                                <a:lnTo>
                                  <a:pt x="453" y="601"/>
                                </a:lnTo>
                                <a:lnTo>
                                  <a:pt x="466" y="592"/>
                                </a:lnTo>
                                <a:lnTo>
                                  <a:pt x="475" y="592"/>
                                </a:lnTo>
                                <a:lnTo>
                                  <a:pt x="475" y="588"/>
                                </a:lnTo>
                                <a:lnTo>
                                  <a:pt x="489" y="579"/>
                                </a:lnTo>
                                <a:lnTo>
                                  <a:pt x="507" y="570"/>
                                </a:lnTo>
                                <a:lnTo>
                                  <a:pt x="575" y="570"/>
                                </a:lnTo>
                                <a:lnTo>
                                  <a:pt x="588" y="547"/>
                                </a:lnTo>
                                <a:lnTo>
                                  <a:pt x="606" y="534"/>
                                </a:lnTo>
                                <a:lnTo>
                                  <a:pt x="683" y="506"/>
                                </a:lnTo>
                                <a:lnTo>
                                  <a:pt x="760" y="497"/>
                                </a:lnTo>
                                <a:lnTo>
                                  <a:pt x="796" y="502"/>
                                </a:lnTo>
                                <a:lnTo>
                                  <a:pt x="810" y="452"/>
                                </a:lnTo>
                                <a:lnTo>
                                  <a:pt x="810" y="425"/>
                                </a:lnTo>
                                <a:lnTo>
                                  <a:pt x="805" y="407"/>
                                </a:lnTo>
                                <a:lnTo>
                                  <a:pt x="805" y="402"/>
                                </a:lnTo>
                                <a:lnTo>
                                  <a:pt x="805" y="398"/>
                                </a:lnTo>
                                <a:lnTo>
                                  <a:pt x="742" y="353"/>
                                </a:lnTo>
                                <a:lnTo>
                                  <a:pt x="733" y="325"/>
                                </a:lnTo>
                                <a:lnTo>
                                  <a:pt x="724" y="316"/>
                                </a:lnTo>
                                <a:lnTo>
                                  <a:pt x="724" y="298"/>
                                </a:lnTo>
                                <a:lnTo>
                                  <a:pt x="715" y="280"/>
                                </a:lnTo>
                                <a:lnTo>
                                  <a:pt x="715" y="267"/>
                                </a:lnTo>
                                <a:lnTo>
                                  <a:pt x="688" y="249"/>
                                </a:lnTo>
                                <a:lnTo>
                                  <a:pt x="615" y="249"/>
                                </a:lnTo>
                                <a:lnTo>
                                  <a:pt x="629" y="226"/>
                                </a:lnTo>
                                <a:lnTo>
                                  <a:pt x="642" y="212"/>
                                </a:lnTo>
                                <a:lnTo>
                                  <a:pt x="688" y="212"/>
                                </a:lnTo>
                                <a:lnTo>
                                  <a:pt x="706" y="199"/>
                                </a:lnTo>
                                <a:lnTo>
                                  <a:pt x="715" y="190"/>
                                </a:lnTo>
                                <a:lnTo>
                                  <a:pt x="823" y="154"/>
                                </a:lnTo>
                                <a:lnTo>
                                  <a:pt x="832" y="131"/>
                                </a:lnTo>
                                <a:lnTo>
                                  <a:pt x="851" y="117"/>
                                </a:lnTo>
                                <a:lnTo>
                                  <a:pt x="941" y="108"/>
                                </a:lnTo>
                                <a:lnTo>
                                  <a:pt x="1022" y="81"/>
                                </a:lnTo>
                                <a:lnTo>
                                  <a:pt x="1059" y="63"/>
                                </a:lnTo>
                                <a:lnTo>
                                  <a:pt x="1059" y="59"/>
                                </a:lnTo>
                                <a:lnTo>
                                  <a:pt x="1090" y="41"/>
                                </a:lnTo>
                                <a:lnTo>
                                  <a:pt x="1122" y="13"/>
                                </a:lnTo>
                                <a:lnTo>
                                  <a:pt x="1144" y="0"/>
                                </a:lnTo>
                                <a:lnTo>
                                  <a:pt x="1144" y="13"/>
                                </a:lnTo>
                                <a:lnTo>
                                  <a:pt x="1149" y="18"/>
                                </a:lnTo>
                                <a:lnTo>
                                  <a:pt x="1154" y="27"/>
                                </a:lnTo>
                                <a:lnTo>
                                  <a:pt x="1239" y="27"/>
                                </a:lnTo>
                                <a:lnTo>
                                  <a:pt x="1285" y="68"/>
                                </a:lnTo>
                                <a:lnTo>
                                  <a:pt x="1285" y="117"/>
                                </a:lnTo>
                                <a:lnTo>
                                  <a:pt x="1262" y="136"/>
                                </a:lnTo>
                                <a:lnTo>
                                  <a:pt x="1239" y="154"/>
                                </a:lnTo>
                                <a:lnTo>
                                  <a:pt x="1239" y="240"/>
                                </a:lnTo>
                                <a:lnTo>
                                  <a:pt x="1258" y="244"/>
                                </a:lnTo>
                                <a:lnTo>
                                  <a:pt x="1276" y="258"/>
                                </a:lnTo>
                                <a:lnTo>
                                  <a:pt x="1276" y="276"/>
                                </a:lnTo>
                                <a:lnTo>
                                  <a:pt x="1267" y="307"/>
                                </a:lnTo>
                                <a:lnTo>
                                  <a:pt x="1267" y="316"/>
                                </a:lnTo>
                                <a:lnTo>
                                  <a:pt x="1258" y="330"/>
                                </a:lnTo>
                                <a:lnTo>
                                  <a:pt x="1258" y="344"/>
                                </a:lnTo>
                                <a:lnTo>
                                  <a:pt x="1258" y="353"/>
                                </a:lnTo>
                                <a:lnTo>
                                  <a:pt x="1258" y="362"/>
                                </a:lnTo>
                                <a:lnTo>
                                  <a:pt x="1339" y="362"/>
                                </a:lnTo>
                                <a:lnTo>
                                  <a:pt x="1343" y="375"/>
                                </a:lnTo>
                                <a:lnTo>
                                  <a:pt x="1348" y="380"/>
                                </a:lnTo>
                                <a:lnTo>
                                  <a:pt x="1357" y="407"/>
                                </a:lnTo>
                                <a:lnTo>
                                  <a:pt x="1402" y="407"/>
                                </a:lnTo>
                                <a:lnTo>
                                  <a:pt x="1402" y="425"/>
                                </a:lnTo>
                                <a:lnTo>
                                  <a:pt x="1402" y="443"/>
                                </a:lnTo>
                                <a:lnTo>
                                  <a:pt x="1366" y="443"/>
                                </a:lnTo>
                                <a:lnTo>
                                  <a:pt x="1330" y="479"/>
                                </a:lnTo>
                                <a:lnTo>
                                  <a:pt x="1316" y="493"/>
                                </a:lnTo>
                                <a:lnTo>
                                  <a:pt x="1312" y="497"/>
                                </a:lnTo>
                                <a:lnTo>
                                  <a:pt x="1312" y="502"/>
                                </a:lnTo>
                                <a:lnTo>
                                  <a:pt x="1303" y="511"/>
                                </a:lnTo>
                                <a:lnTo>
                                  <a:pt x="1384" y="574"/>
                                </a:lnTo>
                                <a:lnTo>
                                  <a:pt x="1420" y="561"/>
                                </a:lnTo>
                                <a:lnTo>
                                  <a:pt x="1447" y="543"/>
                                </a:lnTo>
                                <a:lnTo>
                                  <a:pt x="1466" y="515"/>
                                </a:lnTo>
                                <a:lnTo>
                                  <a:pt x="1475" y="479"/>
                                </a:lnTo>
                                <a:lnTo>
                                  <a:pt x="1656" y="393"/>
                                </a:lnTo>
                                <a:lnTo>
                                  <a:pt x="1687" y="434"/>
                                </a:lnTo>
                                <a:lnTo>
                                  <a:pt x="1701" y="452"/>
                                </a:lnTo>
                                <a:lnTo>
                                  <a:pt x="1741" y="479"/>
                                </a:lnTo>
                                <a:lnTo>
                                  <a:pt x="1764" y="493"/>
                                </a:lnTo>
                                <a:lnTo>
                                  <a:pt x="1859" y="524"/>
                                </a:lnTo>
                                <a:lnTo>
                                  <a:pt x="1918" y="534"/>
                                </a:lnTo>
                                <a:lnTo>
                                  <a:pt x="1927" y="520"/>
                                </a:lnTo>
                                <a:lnTo>
                                  <a:pt x="1927" y="506"/>
                                </a:lnTo>
                                <a:lnTo>
                                  <a:pt x="1927" y="493"/>
                                </a:lnTo>
                                <a:lnTo>
                                  <a:pt x="1918" y="479"/>
                                </a:lnTo>
                                <a:lnTo>
                                  <a:pt x="2085" y="335"/>
                                </a:lnTo>
                                <a:lnTo>
                                  <a:pt x="2090" y="221"/>
                                </a:lnTo>
                                <a:lnTo>
                                  <a:pt x="2108" y="212"/>
                                </a:lnTo>
                                <a:lnTo>
                                  <a:pt x="2139" y="212"/>
                                </a:lnTo>
                                <a:lnTo>
                                  <a:pt x="2162" y="226"/>
                                </a:lnTo>
                                <a:lnTo>
                                  <a:pt x="2171" y="240"/>
                                </a:lnTo>
                                <a:lnTo>
                                  <a:pt x="2185" y="262"/>
                                </a:lnTo>
                                <a:lnTo>
                                  <a:pt x="2248" y="262"/>
                                </a:lnTo>
                                <a:lnTo>
                                  <a:pt x="2257" y="285"/>
                                </a:lnTo>
                                <a:lnTo>
                                  <a:pt x="2271" y="298"/>
                                </a:lnTo>
                                <a:lnTo>
                                  <a:pt x="2280" y="307"/>
                                </a:lnTo>
                                <a:lnTo>
                                  <a:pt x="2420" y="307"/>
                                </a:lnTo>
                                <a:lnTo>
                                  <a:pt x="2442" y="325"/>
                                </a:lnTo>
                                <a:lnTo>
                                  <a:pt x="2456" y="348"/>
                                </a:lnTo>
                                <a:lnTo>
                                  <a:pt x="2460" y="366"/>
                                </a:lnTo>
                                <a:lnTo>
                                  <a:pt x="2460" y="380"/>
                                </a:lnTo>
                                <a:lnTo>
                                  <a:pt x="2456" y="380"/>
                                </a:lnTo>
                                <a:lnTo>
                                  <a:pt x="2456" y="389"/>
                                </a:lnTo>
                                <a:lnTo>
                                  <a:pt x="2578" y="529"/>
                                </a:lnTo>
                                <a:lnTo>
                                  <a:pt x="2610" y="588"/>
                                </a:lnTo>
                                <a:lnTo>
                                  <a:pt x="2628" y="647"/>
                                </a:lnTo>
                                <a:lnTo>
                                  <a:pt x="2637" y="714"/>
                                </a:lnTo>
                                <a:lnTo>
                                  <a:pt x="2650" y="728"/>
                                </a:lnTo>
                                <a:lnTo>
                                  <a:pt x="2669" y="737"/>
                                </a:lnTo>
                                <a:lnTo>
                                  <a:pt x="2709" y="75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657040"/>
                            <a:ext cx="1152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34360"/>
                            <a:ext cx="80388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638">
                                <a:moveTo>
                                  <a:pt x="1266" y="638"/>
                                </a:moveTo>
                                <a:lnTo>
                                  <a:pt x="1266" y="488"/>
                                </a:lnTo>
                                <a:lnTo>
                                  <a:pt x="1257" y="470"/>
                                </a:lnTo>
                                <a:lnTo>
                                  <a:pt x="1248" y="461"/>
                                </a:lnTo>
                                <a:lnTo>
                                  <a:pt x="1230" y="461"/>
                                </a:lnTo>
                                <a:lnTo>
                                  <a:pt x="1221" y="461"/>
                                </a:lnTo>
                                <a:lnTo>
                                  <a:pt x="1221" y="416"/>
                                </a:lnTo>
                                <a:lnTo>
                                  <a:pt x="1239" y="389"/>
                                </a:lnTo>
                                <a:lnTo>
                                  <a:pt x="1239" y="326"/>
                                </a:lnTo>
                                <a:lnTo>
                                  <a:pt x="1167" y="271"/>
                                </a:lnTo>
                                <a:lnTo>
                                  <a:pt x="1085" y="158"/>
                                </a:lnTo>
                                <a:lnTo>
                                  <a:pt x="1058" y="158"/>
                                </a:lnTo>
                                <a:lnTo>
                                  <a:pt x="1022" y="181"/>
                                </a:lnTo>
                                <a:lnTo>
                                  <a:pt x="977" y="240"/>
                                </a:lnTo>
                                <a:lnTo>
                                  <a:pt x="931" y="240"/>
                                </a:lnTo>
                                <a:lnTo>
                                  <a:pt x="927" y="194"/>
                                </a:lnTo>
                                <a:lnTo>
                                  <a:pt x="895" y="204"/>
                                </a:lnTo>
                                <a:lnTo>
                                  <a:pt x="877" y="204"/>
                                </a:lnTo>
                                <a:lnTo>
                                  <a:pt x="864" y="208"/>
                                </a:lnTo>
                                <a:lnTo>
                                  <a:pt x="782" y="217"/>
                                </a:lnTo>
                                <a:lnTo>
                                  <a:pt x="719" y="213"/>
                                </a:lnTo>
                                <a:lnTo>
                                  <a:pt x="669" y="199"/>
                                </a:lnTo>
                                <a:lnTo>
                                  <a:pt x="624" y="172"/>
                                </a:lnTo>
                                <a:lnTo>
                                  <a:pt x="597" y="145"/>
                                </a:lnTo>
                                <a:lnTo>
                                  <a:pt x="511" y="145"/>
                                </a:lnTo>
                                <a:lnTo>
                                  <a:pt x="452" y="59"/>
                                </a:lnTo>
                                <a:lnTo>
                                  <a:pt x="420" y="23"/>
                                </a:lnTo>
                                <a:lnTo>
                                  <a:pt x="380" y="0"/>
                                </a:lnTo>
                                <a:lnTo>
                                  <a:pt x="343" y="0"/>
                                </a:lnTo>
                                <a:lnTo>
                                  <a:pt x="325" y="18"/>
                                </a:lnTo>
                                <a:lnTo>
                                  <a:pt x="316" y="18"/>
                                </a:lnTo>
                                <a:lnTo>
                                  <a:pt x="316" y="18"/>
                                </a:lnTo>
                                <a:lnTo>
                                  <a:pt x="303" y="36"/>
                                </a:lnTo>
                                <a:lnTo>
                                  <a:pt x="258" y="59"/>
                                </a:lnTo>
                                <a:lnTo>
                                  <a:pt x="217" y="68"/>
                                </a:lnTo>
                                <a:lnTo>
                                  <a:pt x="181" y="81"/>
                                </a:lnTo>
                                <a:lnTo>
                                  <a:pt x="158" y="90"/>
                                </a:lnTo>
                                <a:lnTo>
                                  <a:pt x="126" y="109"/>
                                </a:lnTo>
                                <a:lnTo>
                                  <a:pt x="104" y="140"/>
                                </a:lnTo>
                                <a:lnTo>
                                  <a:pt x="86" y="113"/>
                                </a:lnTo>
                                <a:lnTo>
                                  <a:pt x="63" y="99"/>
                                </a:lnTo>
                                <a:lnTo>
                                  <a:pt x="40" y="95"/>
                                </a:lnTo>
                                <a:lnTo>
                                  <a:pt x="31" y="95"/>
                                </a:lnTo>
                                <a:lnTo>
                                  <a:pt x="9" y="99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036480"/>
                            <a:ext cx="11520" cy="324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07520"/>
                            <a:ext cx="5330160" cy="57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4" h="9018">
                                <a:moveTo>
                                  <a:pt x="7187" y="45"/>
                                </a:moveTo>
                                <a:lnTo>
                                  <a:pt x="7150" y="9"/>
                                </a:lnTo>
                                <a:lnTo>
                                  <a:pt x="7132" y="0"/>
                                </a:lnTo>
                                <a:lnTo>
                                  <a:pt x="6960" y="18"/>
                                </a:lnTo>
                                <a:lnTo>
                                  <a:pt x="6644" y="109"/>
                                </a:lnTo>
                                <a:lnTo>
                                  <a:pt x="6409" y="222"/>
                                </a:lnTo>
                                <a:lnTo>
                                  <a:pt x="6318" y="244"/>
                                </a:lnTo>
                                <a:lnTo>
                                  <a:pt x="6291" y="253"/>
                                </a:lnTo>
                                <a:lnTo>
                                  <a:pt x="6223" y="272"/>
                                </a:lnTo>
                                <a:lnTo>
                                  <a:pt x="6205" y="276"/>
                                </a:lnTo>
                                <a:lnTo>
                                  <a:pt x="6151" y="317"/>
                                </a:lnTo>
                                <a:lnTo>
                                  <a:pt x="6142" y="326"/>
                                </a:lnTo>
                                <a:lnTo>
                                  <a:pt x="6128" y="335"/>
                                </a:lnTo>
                                <a:lnTo>
                                  <a:pt x="6124" y="344"/>
                                </a:lnTo>
                                <a:lnTo>
                                  <a:pt x="6115" y="362"/>
                                </a:lnTo>
                                <a:lnTo>
                                  <a:pt x="5938" y="394"/>
                                </a:lnTo>
                                <a:lnTo>
                                  <a:pt x="5482" y="502"/>
                                </a:lnTo>
                                <a:lnTo>
                                  <a:pt x="5047" y="656"/>
                                </a:lnTo>
                                <a:lnTo>
                                  <a:pt x="4957" y="697"/>
                                </a:lnTo>
                                <a:lnTo>
                                  <a:pt x="4957" y="715"/>
                                </a:lnTo>
                                <a:lnTo>
                                  <a:pt x="4957" y="697"/>
                                </a:lnTo>
                                <a:lnTo>
                                  <a:pt x="4735" y="805"/>
                                </a:lnTo>
                                <a:lnTo>
                                  <a:pt x="4708" y="828"/>
                                </a:lnTo>
                                <a:lnTo>
                                  <a:pt x="4658" y="868"/>
                                </a:lnTo>
                                <a:lnTo>
                                  <a:pt x="4645" y="887"/>
                                </a:lnTo>
                                <a:lnTo>
                                  <a:pt x="4627" y="900"/>
                                </a:lnTo>
                                <a:lnTo>
                                  <a:pt x="4609" y="932"/>
                                </a:lnTo>
                                <a:lnTo>
                                  <a:pt x="4604" y="941"/>
                                </a:lnTo>
                                <a:lnTo>
                                  <a:pt x="4469" y="1040"/>
                                </a:lnTo>
                                <a:lnTo>
                                  <a:pt x="3189" y="1755"/>
                                </a:lnTo>
                                <a:lnTo>
                                  <a:pt x="1836" y="2696"/>
                                </a:lnTo>
                                <a:lnTo>
                                  <a:pt x="1827" y="2700"/>
                                </a:lnTo>
                                <a:lnTo>
                                  <a:pt x="1782" y="2732"/>
                                </a:lnTo>
                                <a:lnTo>
                                  <a:pt x="1769" y="2759"/>
                                </a:lnTo>
                                <a:lnTo>
                                  <a:pt x="1782" y="2732"/>
                                </a:lnTo>
                                <a:lnTo>
                                  <a:pt x="1502" y="2836"/>
                                </a:lnTo>
                                <a:lnTo>
                                  <a:pt x="1389" y="2949"/>
                                </a:lnTo>
                                <a:lnTo>
                                  <a:pt x="1280" y="3021"/>
                                </a:lnTo>
                                <a:lnTo>
                                  <a:pt x="1262" y="3026"/>
                                </a:lnTo>
                                <a:lnTo>
                                  <a:pt x="1221" y="3048"/>
                                </a:lnTo>
                                <a:lnTo>
                                  <a:pt x="1208" y="3053"/>
                                </a:lnTo>
                                <a:lnTo>
                                  <a:pt x="1167" y="3075"/>
                                </a:lnTo>
                                <a:lnTo>
                                  <a:pt x="973" y="3116"/>
                                </a:lnTo>
                                <a:lnTo>
                                  <a:pt x="941" y="3116"/>
                                </a:lnTo>
                                <a:lnTo>
                                  <a:pt x="937" y="3121"/>
                                </a:lnTo>
                                <a:lnTo>
                                  <a:pt x="909" y="3125"/>
                                </a:lnTo>
                                <a:lnTo>
                                  <a:pt x="525" y="3397"/>
                                </a:lnTo>
                                <a:lnTo>
                                  <a:pt x="0" y="3632"/>
                                </a:lnTo>
                                <a:lnTo>
                                  <a:pt x="68" y="3785"/>
                                </a:lnTo>
                                <a:lnTo>
                                  <a:pt x="177" y="3944"/>
                                </a:lnTo>
                                <a:lnTo>
                                  <a:pt x="177" y="3953"/>
                                </a:lnTo>
                                <a:lnTo>
                                  <a:pt x="177" y="3971"/>
                                </a:lnTo>
                                <a:lnTo>
                                  <a:pt x="168" y="4043"/>
                                </a:lnTo>
                                <a:lnTo>
                                  <a:pt x="150" y="4079"/>
                                </a:lnTo>
                                <a:lnTo>
                                  <a:pt x="150" y="4088"/>
                                </a:lnTo>
                                <a:lnTo>
                                  <a:pt x="132" y="4120"/>
                                </a:lnTo>
                                <a:lnTo>
                                  <a:pt x="132" y="4165"/>
                                </a:lnTo>
                                <a:lnTo>
                                  <a:pt x="145" y="4247"/>
                                </a:lnTo>
                                <a:lnTo>
                                  <a:pt x="186" y="4337"/>
                                </a:lnTo>
                                <a:lnTo>
                                  <a:pt x="186" y="4604"/>
                                </a:lnTo>
                                <a:lnTo>
                                  <a:pt x="186" y="4613"/>
                                </a:lnTo>
                                <a:lnTo>
                                  <a:pt x="186" y="4749"/>
                                </a:lnTo>
                                <a:lnTo>
                                  <a:pt x="294" y="4916"/>
                                </a:lnTo>
                                <a:lnTo>
                                  <a:pt x="525" y="4916"/>
                                </a:lnTo>
                                <a:lnTo>
                                  <a:pt x="525" y="4939"/>
                                </a:lnTo>
                                <a:lnTo>
                                  <a:pt x="525" y="5097"/>
                                </a:lnTo>
                                <a:lnTo>
                                  <a:pt x="525" y="5111"/>
                                </a:lnTo>
                                <a:lnTo>
                                  <a:pt x="520" y="5115"/>
                                </a:lnTo>
                                <a:lnTo>
                                  <a:pt x="520" y="5165"/>
                                </a:lnTo>
                                <a:lnTo>
                                  <a:pt x="520" y="5183"/>
                                </a:lnTo>
                                <a:lnTo>
                                  <a:pt x="520" y="5205"/>
                                </a:lnTo>
                                <a:lnTo>
                                  <a:pt x="634" y="5418"/>
                                </a:lnTo>
                                <a:lnTo>
                                  <a:pt x="665" y="5585"/>
                                </a:lnTo>
                                <a:lnTo>
                                  <a:pt x="679" y="5640"/>
                                </a:lnTo>
                                <a:lnTo>
                                  <a:pt x="543" y="5640"/>
                                </a:lnTo>
                                <a:lnTo>
                                  <a:pt x="525" y="5721"/>
                                </a:lnTo>
                                <a:lnTo>
                                  <a:pt x="525" y="5771"/>
                                </a:lnTo>
                                <a:lnTo>
                                  <a:pt x="529" y="5784"/>
                                </a:lnTo>
                                <a:lnTo>
                                  <a:pt x="520" y="5807"/>
                                </a:lnTo>
                                <a:lnTo>
                                  <a:pt x="498" y="5861"/>
                                </a:lnTo>
                                <a:lnTo>
                                  <a:pt x="489" y="5870"/>
                                </a:lnTo>
                                <a:lnTo>
                                  <a:pt x="484" y="5888"/>
                                </a:lnTo>
                                <a:lnTo>
                                  <a:pt x="471" y="5906"/>
                                </a:lnTo>
                                <a:lnTo>
                                  <a:pt x="394" y="5974"/>
                                </a:lnTo>
                                <a:lnTo>
                                  <a:pt x="380" y="5988"/>
                                </a:lnTo>
                                <a:lnTo>
                                  <a:pt x="349" y="6024"/>
                                </a:lnTo>
                                <a:lnTo>
                                  <a:pt x="367" y="6056"/>
                                </a:lnTo>
                                <a:lnTo>
                                  <a:pt x="389" y="6078"/>
                                </a:lnTo>
                                <a:lnTo>
                                  <a:pt x="421" y="6092"/>
                                </a:lnTo>
                                <a:lnTo>
                                  <a:pt x="453" y="6101"/>
                                </a:lnTo>
                                <a:lnTo>
                                  <a:pt x="453" y="6115"/>
                                </a:lnTo>
                                <a:lnTo>
                                  <a:pt x="457" y="6128"/>
                                </a:lnTo>
                                <a:lnTo>
                                  <a:pt x="457" y="6142"/>
                                </a:lnTo>
                                <a:lnTo>
                                  <a:pt x="457" y="6155"/>
                                </a:lnTo>
                                <a:lnTo>
                                  <a:pt x="457" y="6196"/>
                                </a:lnTo>
                                <a:lnTo>
                                  <a:pt x="453" y="6205"/>
                                </a:lnTo>
                                <a:lnTo>
                                  <a:pt x="453" y="6214"/>
                                </a:lnTo>
                                <a:lnTo>
                                  <a:pt x="448" y="6223"/>
                                </a:lnTo>
                                <a:lnTo>
                                  <a:pt x="444" y="6232"/>
                                </a:lnTo>
                                <a:lnTo>
                                  <a:pt x="425" y="6255"/>
                                </a:lnTo>
                                <a:lnTo>
                                  <a:pt x="425" y="6277"/>
                                </a:lnTo>
                                <a:lnTo>
                                  <a:pt x="435" y="6323"/>
                                </a:lnTo>
                                <a:lnTo>
                                  <a:pt x="448" y="6354"/>
                                </a:lnTo>
                                <a:lnTo>
                                  <a:pt x="471" y="6381"/>
                                </a:lnTo>
                                <a:lnTo>
                                  <a:pt x="484" y="6390"/>
                                </a:lnTo>
                                <a:lnTo>
                                  <a:pt x="484" y="6399"/>
                                </a:lnTo>
                                <a:lnTo>
                                  <a:pt x="484" y="6413"/>
                                </a:lnTo>
                                <a:lnTo>
                                  <a:pt x="480" y="6436"/>
                                </a:lnTo>
                                <a:lnTo>
                                  <a:pt x="475" y="6467"/>
                                </a:lnTo>
                                <a:lnTo>
                                  <a:pt x="475" y="6476"/>
                                </a:lnTo>
                                <a:lnTo>
                                  <a:pt x="466" y="6490"/>
                                </a:lnTo>
                                <a:lnTo>
                                  <a:pt x="462" y="6499"/>
                                </a:lnTo>
                                <a:lnTo>
                                  <a:pt x="462" y="6508"/>
                                </a:lnTo>
                                <a:lnTo>
                                  <a:pt x="453" y="6522"/>
                                </a:lnTo>
                                <a:lnTo>
                                  <a:pt x="444" y="6535"/>
                                </a:lnTo>
                                <a:lnTo>
                                  <a:pt x="457" y="6580"/>
                                </a:lnTo>
                                <a:lnTo>
                                  <a:pt x="475" y="6616"/>
                                </a:lnTo>
                                <a:lnTo>
                                  <a:pt x="480" y="6630"/>
                                </a:lnTo>
                                <a:lnTo>
                                  <a:pt x="489" y="6639"/>
                                </a:lnTo>
                                <a:lnTo>
                                  <a:pt x="498" y="6648"/>
                                </a:lnTo>
                                <a:lnTo>
                                  <a:pt x="507" y="6648"/>
                                </a:lnTo>
                                <a:lnTo>
                                  <a:pt x="507" y="6684"/>
                                </a:lnTo>
                                <a:lnTo>
                                  <a:pt x="502" y="6684"/>
                                </a:lnTo>
                                <a:lnTo>
                                  <a:pt x="502" y="6721"/>
                                </a:lnTo>
                                <a:lnTo>
                                  <a:pt x="493" y="6770"/>
                                </a:lnTo>
                                <a:lnTo>
                                  <a:pt x="489" y="6788"/>
                                </a:lnTo>
                                <a:lnTo>
                                  <a:pt x="407" y="6888"/>
                                </a:lnTo>
                                <a:lnTo>
                                  <a:pt x="394" y="6924"/>
                                </a:lnTo>
                                <a:lnTo>
                                  <a:pt x="407" y="6983"/>
                                </a:lnTo>
                                <a:lnTo>
                                  <a:pt x="421" y="7001"/>
                                </a:lnTo>
                                <a:lnTo>
                                  <a:pt x="435" y="7019"/>
                                </a:lnTo>
                                <a:lnTo>
                                  <a:pt x="444" y="7028"/>
                                </a:lnTo>
                                <a:lnTo>
                                  <a:pt x="457" y="7037"/>
                                </a:lnTo>
                                <a:lnTo>
                                  <a:pt x="471" y="7037"/>
                                </a:lnTo>
                                <a:lnTo>
                                  <a:pt x="489" y="7037"/>
                                </a:lnTo>
                                <a:lnTo>
                                  <a:pt x="652" y="7195"/>
                                </a:lnTo>
                                <a:lnTo>
                                  <a:pt x="652" y="7449"/>
                                </a:lnTo>
                                <a:lnTo>
                                  <a:pt x="674" y="7453"/>
                                </a:lnTo>
                                <a:lnTo>
                                  <a:pt x="683" y="7453"/>
                                </a:lnTo>
                                <a:lnTo>
                                  <a:pt x="688" y="7453"/>
                                </a:lnTo>
                                <a:lnTo>
                                  <a:pt x="701" y="7462"/>
                                </a:lnTo>
                                <a:lnTo>
                                  <a:pt x="715" y="7462"/>
                                </a:lnTo>
                                <a:lnTo>
                                  <a:pt x="719" y="7462"/>
                                </a:lnTo>
                                <a:lnTo>
                                  <a:pt x="742" y="7467"/>
                                </a:lnTo>
                                <a:lnTo>
                                  <a:pt x="778" y="7467"/>
                                </a:lnTo>
                                <a:lnTo>
                                  <a:pt x="783" y="7471"/>
                                </a:lnTo>
                                <a:lnTo>
                                  <a:pt x="927" y="7471"/>
                                </a:lnTo>
                                <a:lnTo>
                                  <a:pt x="927" y="7412"/>
                                </a:lnTo>
                                <a:lnTo>
                                  <a:pt x="937" y="7372"/>
                                </a:lnTo>
                                <a:lnTo>
                                  <a:pt x="946" y="7345"/>
                                </a:lnTo>
                                <a:lnTo>
                                  <a:pt x="959" y="7331"/>
                                </a:lnTo>
                                <a:lnTo>
                                  <a:pt x="1122" y="7485"/>
                                </a:lnTo>
                                <a:lnTo>
                                  <a:pt x="1393" y="7485"/>
                                </a:lnTo>
                                <a:lnTo>
                                  <a:pt x="1484" y="7557"/>
                                </a:lnTo>
                                <a:lnTo>
                                  <a:pt x="1470" y="7566"/>
                                </a:lnTo>
                                <a:lnTo>
                                  <a:pt x="1452" y="7598"/>
                                </a:lnTo>
                                <a:lnTo>
                                  <a:pt x="1443" y="7630"/>
                                </a:lnTo>
                                <a:lnTo>
                                  <a:pt x="1443" y="7652"/>
                                </a:lnTo>
                                <a:lnTo>
                                  <a:pt x="1448" y="7702"/>
                                </a:lnTo>
                                <a:lnTo>
                                  <a:pt x="1506" y="7792"/>
                                </a:lnTo>
                                <a:lnTo>
                                  <a:pt x="1574" y="7860"/>
                                </a:lnTo>
                                <a:lnTo>
                                  <a:pt x="1742" y="7964"/>
                                </a:lnTo>
                                <a:lnTo>
                                  <a:pt x="1755" y="7987"/>
                                </a:lnTo>
                                <a:lnTo>
                                  <a:pt x="1791" y="8032"/>
                                </a:lnTo>
                                <a:lnTo>
                                  <a:pt x="1814" y="8055"/>
                                </a:lnTo>
                                <a:lnTo>
                                  <a:pt x="1778" y="8145"/>
                                </a:lnTo>
                                <a:lnTo>
                                  <a:pt x="1760" y="8240"/>
                                </a:lnTo>
                                <a:lnTo>
                                  <a:pt x="1773" y="8263"/>
                                </a:lnTo>
                                <a:lnTo>
                                  <a:pt x="1805" y="8303"/>
                                </a:lnTo>
                                <a:lnTo>
                                  <a:pt x="1823" y="8321"/>
                                </a:lnTo>
                                <a:lnTo>
                                  <a:pt x="1868" y="8349"/>
                                </a:lnTo>
                                <a:lnTo>
                                  <a:pt x="1918" y="8376"/>
                                </a:lnTo>
                                <a:lnTo>
                                  <a:pt x="1945" y="8466"/>
                                </a:lnTo>
                                <a:lnTo>
                                  <a:pt x="1954" y="8566"/>
                                </a:lnTo>
                                <a:lnTo>
                                  <a:pt x="1954" y="8570"/>
                                </a:lnTo>
                                <a:lnTo>
                                  <a:pt x="2017" y="8692"/>
                                </a:lnTo>
                                <a:lnTo>
                                  <a:pt x="2117" y="8738"/>
                                </a:lnTo>
                                <a:lnTo>
                                  <a:pt x="2212" y="8810"/>
                                </a:lnTo>
                                <a:lnTo>
                                  <a:pt x="2266" y="8869"/>
                                </a:lnTo>
                                <a:lnTo>
                                  <a:pt x="2497" y="8747"/>
                                </a:lnTo>
                                <a:lnTo>
                                  <a:pt x="2510" y="8756"/>
                                </a:lnTo>
                                <a:lnTo>
                                  <a:pt x="2524" y="8765"/>
                                </a:lnTo>
                                <a:lnTo>
                                  <a:pt x="2546" y="8787"/>
                                </a:lnTo>
                                <a:lnTo>
                                  <a:pt x="2583" y="8860"/>
                                </a:lnTo>
                                <a:lnTo>
                                  <a:pt x="2669" y="8964"/>
                                </a:lnTo>
                                <a:lnTo>
                                  <a:pt x="2700" y="8918"/>
                                </a:lnTo>
                                <a:lnTo>
                                  <a:pt x="2700" y="8882"/>
                                </a:lnTo>
                                <a:lnTo>
                                  <a:pt x="2641" y="8851"/>
                                </a:lnTo>
                                <a:lnTo>
                                  <a:pt x="2637" y="8842"/>
                                </a:lnTo>
                                <a:lnTo>
                                  <a:pt x="2628" y="8837"/>
                                </a:lnTo>
                                <a:lnTo>
                                  <a:pt x="2619" y="8828"/>
                                </a:lnTo>
                                <a:lnTo>
                                  <a:pt x="2619" y="8783"/>
                                </a:lnTo>
                                <a:lnTo>
                                  <a:pt x="2578" y="8765"/>
                                </a:lnTo>
                                <a:lnTo>
                                  <a:pt x="2542" y="8747"/>
                                </a:lnTo>
                                <a:lnTo>
                                  <a:pt x="2533" y="8728"/>
                                </a:lnTo>
                                <a:lnTo>
                                  <a:pt x="2524" y="8724"/>
                                </a:lnTo>
                                <a:lnTo>
                                  <a:pt x="2510" y="8719"/>
                                </a:lnTo>
                                <a:lnTo>
                                  <a:pt x="2510" y="8692"/>
                                </a:lnTo>
                                <a:lnTo>
                                  <a:pt x="2497" y="8656"/>
                                </a:lnTo>
                                <a:lnTo>
                                  <a:pt x="2483" y="8611"/>
                                </a:lnTo>
                                <a:lnTo>
                                  <a:pt x="2483" y="8570"/>
                                </a:lnTo>
                                <a:lnTo>
                                  <a:pt x="2542" y="8529"/>
                                </a:lnTo>
                                <a:lnTo>
                                  <a:pt x="2578" y="8525"/>
                                </a:lnTo>
                                <a:lnTo>
                                  <a:pt x="2578" y="8520"/>
                                </a:lnTo>
                                <a:lnTo>
                                  <a:pt x="2578" y="8520"/>
                                </a:lnTo>
                                <a:lnTo>
                                  <a:pt x="2574" y="8516"/>
                                </a:lnTo>
                                <a:lnTo>
                                  <a:pt x="2574" y="8511"/>
                                </a:lnTo>
                                <a:lnTo>
                                  <a:pt x="2565" y="8489"/>
                                </a:lnTo>
                                <a:lnTo>
                                  <a:pt x="2474" y="8430"/>
                                </a:lnTo>
                                <a:lnTo>
                                  <a:pt x="2474" y="8335"/>
                                </a:lnTo>
                                <a:lnTo>
                                  <a:pt x="2560" y="8335"/>
                                </a:lnTo>
                                <a:lnTo>
                                  <a:pt x="2560" y="8321"/>
                                </a:lnTo>
                                <a:lnTo>
                                  <a:pt x="2560" y="8312"/>
                                </a:lnTo>
                                <a:lnTo>
                                  <a:pt x="2569" y="8308"/>
                                </a:lnTo>
                                <a:lnTo>
                                  <a:pt x="2619" y="8308"/>
                                </a:lnTo>
                                <a:lnTo>
                                  <a:pt x="2651" y="8290"/>
                                </a:lnTo>
                                <a:lnTo>
                                  <a:pt x="2655" y="8281"/>
                                </a:lnTo>
                                <a:lnTo>
                                  <a:pt x="2664" y="8276"/>
                                </a:lnTo>
                                <a:lnTo>
                                  <a:pt x="2669" y="8267"/>
                                </a:lnTo>
                                <a:lnTo>
                                  <a:pt x="2673" y="8267"/>
                                </a:lnTo>
                                <a:lnTo>
                                  <a:pt x="2709" y="8267"/>
                                </a:lnTo>
                                <a:lnTo>
                                  <a:pt x="2727" y="8267"/>
                                </a:lnTo>
                                <a:lnTo>
                                  <a:pt x="2709" y="8267"/>
                                </a:lnTo>
                                <a:lnTo>
                                  <a:pt x="2709" y="8312"/>
                                </a:lnTo>
                                <a:lnTo>
                                  <a:pt x="2709" y="8326"/>
                                </a:lnTo>
                                <a:lnTo>
                                  <a:pt x="2718" y="8330"/>
                                </a:lnTo>
                                <a:lnTo>
                                  <a:pt x="2718" y="8335"/>
                                </a:lnTo>
                                <a:lnTo>
                                  <a:pt x="2723" y="8340"/>
                                </a:lnTo>
                                <a:lnTo>
                                  <a:pt x="2800" y="8340"/>
                                </a:lnTo>
                                <a:lnTo>
                                  <a:pt x="2800" y="8294"/>
                                </a:lnTo>
                                <a:lnTo>
                                  <a:pt x="2809" y="8290"/>
                                </a:lnTo>
                                <a:lnTo>
                                  <a:pt x="2836" y="8290"/>
                                </a:lnTo>
                                <a:lnTo>
                                  <a:pt x="2845" y="8294"/>
                                </a:lnTo>
                                <a:lnTo>
                                  <a:pt x="2854" y="8312"/>
                                </a:lnTo>
                                <a:lnTo>
                                  <a:pt x="2854" y="8330"/>
                                </a:lnTo>
                                <a:lnTo>
                                  <a:pt x="2854" y="8335"/>
                                </a:lnTo>
                                <a:lnTo>
                                  <a:pt x="2899" y="8335"/>
                                </a:lnTo>
                                <a:lnTo>
                                  <a:pt x="2940" y="8367"/>
                                </a:lnTo>
                                <a:lnTo>
                                  <a:pt x="2958" y="8367"/>
                                </a:lnTo>
                                <a:lnTo>
                                  <a:pt x="2972" y="8358"/>
                                </a:lnTo>
                                <a:lnTo>
                                  <a:pt x="2976" y="8358"/>
                                </a:lnTo>
                                <a:lnTo>
                                  <a:pt x="3012" y="8335"/>
                                </a:lnTo>
                                <a:lnTo>
                                  <a:pt x="3094" y="8335"/>
                                </a:lnTo>
                                <a:lnTo>
                                  <a:pt x="3166" y="8312"/>
                                </a:lnTo>
                                <a:lnTo>
                                  <a:pt x="3166" y="8290"/>
                                </a:lnTo>
                                <a:lnTo>
                                  <a:pt x="3134" y="8263"/>
                                </a:lnTo>
                                <a:lnTo>
                                  <a:pt x="3139" y="8236"/>
                                </a:lnTo>
                                <a:lnTo>
                                  <a:pt x="3143" y="8204"/>
                                </a:lnTo>
                                <a:lnTo>
                                  <a:pt x="3162" y="8199"/>
                                </a:lnTo>
                                <a:lnTo>
                                  <a:pt x="3175" y="8190"/>
                                </a:lnTo>
                                <a:lnTo>
                                  <a:pt x="3184" y="8190"/>
                                </a:lnTo>
                                <a:lnTo>
                                  <a:pt x="3184" y="8186"/>
                                </a:lnTo>
                                <a:lnTo>
                                  <a:pt x="3198" y="8177"/>
                                </a:lnTo>
                                <a:lnTo>
                                  <a:pt x="3216" y="8168"/>
                                </a:lnTo>
                                <a:lnTo>
                                  <a:pt x="3284" y="8168"/>
                                </a:lnTo>
                                <a:lnTo>
                                  <a:pt x="3297" y="8145"/>
                                </a:lnTo>
                                <a:lnTo>
                                  <a:pt x="3315" y="8132"/>
                                </a:lnTo>
                                <a:lnTo>
                                  <a:pt x="3392" y="8104"/>
                                </a:lnTo>
                                <a:lnTo>
                                  <a:pt x="3469" y="8095"/>
                                </a:lnTo>
                                <a:lnTo>
                                  <a:pt x="3505" y="8100"/>
                                </a:lnTo>
                                <a:lnTo>
                                  <a:pt x="3519" y="8050"/>
                                </a:lnTo>
                                <a:lnTo>
                                  <a:pt x="3519" y="8023"/>
                                </a:lnTo>
                                <a:lnTo>
                                  <a:pt x="3514" y="8005"/>
                                </a:lnTo>
                                <a:lnTo>
                                  <a:pt x="3514" y="8000"/>
                                </a:lnTo>
                                <a:lnTo>
                                  <a:pt x="3514" y="7996"/>
                                </a:lnTo>
                                <a:lnTo>
                                  <a:pt x="3451" y="7951"/>
                                </a:lnTo>
                                <a:lnTo>
                                  <a:pt x="3442" y="7923"/>
                                </a:lnTo>
                                <a:lnTo>
                                  <a:pt x="3433" y="7914"/>
                                </a:lnTo>
                                <a:lnTo>
                                  <a:pt x="3433" y="7896"/>
                                </a:lnTo>
                                <a:lnTo>
                                  <a:pt x="3424" y="7878"/>
                                </a:lnTo>
                                <a:lnTo>
                                  <a:pt x="3424" y="7865"/>
                                </a:lnTo>
                                <a:lnTo>
                                  <a:pt x="3397" y="7847"/>
                                </a:lnTo>
                                <a:lnTo>
                                  <a:pt x="3324" y="7847"/>
                                </a:lnTo>
                                <a:lnTo>
                                  <a:pt x="3338" y="7824"/>
                                </a:lnTo>
                                <a:lnTo>
                                  <a:pt x="3351" y="7810"/>
                                </a:lnTo>
                                <a:lnTo>
                                  <a:pt x="3397" y="7810"/>
                                </a:lnTo>
                                <a:lnTo>
                                  <a:pt x="3415" y="7797"/>
                                </a:lnTo>
                                <a:lnTo>
                                  <a:pt x="3424" y="7788"/>
                                </a:lnTo>
                                <a:lnTo>
                                  <a:pt x="3532" y="7752"/>
                                </a:lnTo>
                                <a:lnTo>
                                  <a:pt x="3541" y="7729"/>
                                </a:lnTo>
                                <a:lnTo>
                                  <a:pt x="3560" y="7715"/>
                                </a:lnTo>
                                <a:lnTo>
                                  <a:pt x="3650" y="7706"/>
                                </a:lnTo>
                                <a:lnTo>
                                  <a:pt x="3731" y="7679"/>
                                </a:lnTo>
                                <a:lnTo>
                                  <a:pt x="3768" y="7661"/>
                                </a:lnTo>
                                <a:lnTo>
                                  <a:pt x="3768" y="7657"/>
                                </a:lnTo>
                                <a:lnTo>
                                  <a:pt x="3799" y="7639"/>
                                </a:lnTo>
                                <a:lnTo>
                                  <a:pt x="3831" y="7611"/>
                                </a:lnTo>
                                <a:lnTo>
                                  <a:pt x="3853" y="7598"/>
                                </a:lnTo>
                                <a:lnTo>
                                  <a:pt x="3853" y="7611"/>
                                </a:lnTo>
                                <a:lnTo>
                                  <a:pt x="3858" y="7616"/>
                                </a:lnTo>
                                <a:lnTo>
                                  <a:pt x="3863" y="7625"/>
                                </a:lnTo>
                                <a:lnTo>
                                  <a:pt x="3948" y="7625"/>
                                </a:lnTo>
                                <a:lnTo>
                                  <a:pt x="3994" y="7666"/>
                                </a:lnTo>
                                <a:lnTo>
                                  <a:pt x="3994" y="7715"/>
                                </a:lnTo>
                                <a:lnTo>
                                  <a:pt x="3971" y="7734"/>
                                </a:lnTo>
                                <a:lnTo>
                                  <a:pt x="3948" y="7752"/>
                                </a:lnTo>
                                <a:lnTo>
                                  <a:pt x="3948" y="7838"/>
                                </a:lnTo>
                                <a:lnTo>
                                  <a:pt x="3967" y="7842"/>
                                </a:lnTo>
                                <a:lnTo>
                                  <a:pt x="3985" y="7856"/>
                                </a:lnTo>
                                <a:lnTo>
                                  <a:pt x="3985" y="7874"/>
                                </a:lnTo>
                                <a:lnTo>
                                  <a:pt x="3976" y="7905"/>
                                </a:lnTo>
                                <a:lnTo>
                                  <a:pt x="3976" y="7914"/>
                                </a:lnTo>
                                <a:lnTo>
                                  <a:pt x="3967" y="7928"/>
                                </a:lnTo>
                                <a:lnTo>
                                  <a:pt x="3967" y="7942"/>
                                </a:lnTo>
                                <a:lnTo>
                                  <a:pt x="3967" y="7951"/>
                                </a:lnTo>
                                <a:lnTo>
                                  <a:pt x="3967" y="7960"/>
                                </a:lnTo>
                                <a:lnTo>
                                  <a:pt x="4048" y="7960"/>
                                </a:lnTo>
                                <a:lnTo>
                                  <a:pt x="4052" y="7973"/>
                                </a:lnTo>
                                <a:lnTo>
                                  <a:pt x="4057" y="7978"/>
                                </a:lnTo>
                                <a:lnTo>
                                  <a:pt x="4066" y="8005"/>
                                </a:lnTo>
                                <a:lnTo>
                                  <a:pt x="4111" y="8005"/>
                                </a:lnTo>
                                <a:lnTo>
                                  <a:pt x="4111" y="8023"/>
                                </a:lnTo>
                                <a:lnTo>
                                  <a:pt x="4111" y="8041"/>
                                </a:lnTo>
                                <a:lnTo>
                                  <a:pt x="4075" y="8041"/>
                                </a:lnTo>
                                <a:lnTo>
                                  <a:pt x="4039" y="8077"/>
                                </a:lnTo>
                                <a:lnTo>
                                  <a:pt x="4025" y="8091"/>
                                </a:lnTo>
                                <a:lnTo>
                                  <a:pt x="4021" y="8095"/>
                                </a:lnTo>
                                <a:lnTo>
                                  <a:pt x="4021" y="8100"/>
                                </a:lnTo>
                                <a:lnTo>
                                  <a:pt x="4012" y="8109"/>
                                </a:lnTo>
                                <a:lnTo>
                                  <a:pt x="4093" y="8172"/>
                                </a:lnTo>
                                <a:lnTo>
                                  <a:pt x="4129" y="8159"/>
                                </a:lnTo>
                                <a:lnTo>
                                  <a:pt x="4156" y="8141"/>
                                </a:lnTo>
                                <a:lnTo>
                                  <a:pt x="4175" y="8113"/>
                                </a:lnTo>
                                <a:lnTo>
                                  <a:pt x="4184" y="8077"/>
                                </a:lnTo>
                                <a:lnTo>
                                  <a:pt x="4365" y="7991"/>
                                </a:lnTo>
                                <a:lnTo>
                                  <a:pt x="4396" y="8032"/>
                                </a:lnTo>
                                <a:lnTo>
                                  <a:pt x="4410" y="8050"/>
                                </a:lnTo>
                                <a:lnTo>
                                  <a:pt x="4450" y="8077"/>
                                </a:lnTo>
                                <a:lnTo>
                                  <a:pt x="4473" y="8091"/>
                                </a:lnTo>
                                <a:lnTo>
                                  <a:pt x="4568" y="8122"/>
                                </a:lnTo>
                                <a:lnTo>
                                  <a:pt x="4627" y="8132"/>
                                </a:lnTo>
                                <a:lnTo>
                                  <a:pt x="4636" y="8118"/>
                                </a:lnTo>
                                <a:lnTo>
                                  <a:pt x="4636" y="8104"/>
                                </a:lnTo>
                                <a:lnTo>
                                  <a:pt x="4636" y="8091"/>
                                </a:lnTo>
                                <a:lnTo>
                                  <a:pt x="4627" y="8077"/>
                                </a:lnTo>
                                <a:lnTo>
                                  <a:pt x="4794" y="7933"/>
                                </a:lnTo>
                                <a:lnTo>
                                  <a:pt x="4799" y="7819"/>
                                </a:lnTo>
                                <a:lnTo>
                                  <a:pt x="4817" y="7810"/>
                                </a:lnTo>
                                <a:lnTo>
                                  <a:pt x="4848" y="7810"/>
                                </a:lnTo>
                                <a:lnTo>
                                  <a:pt x="4871" y="7824"/>
                                </a:lnTo>
                                <a:lnTo>
                                  <a:pt x="4880" y="7838"/>
                                </a:lnTo>
                                <a:lnTo>
                                  <a:pt x="4894" y="7860"/>
                                </a:lnTo>
                                <a:lnTo>
                                  <a:pt x="4957" y="7860"/>
                                </a:lnTo>
                                <a:lnTo>
                                  <a:pt x="4966" y="7883"/>
                                </a:lnTo>
                                <a:lnTo>
                                  <a:pt x="4980" y="7896"/>
                                </a:lnTo>
                                <a:lnTo>
                                  <a:pt x="4989" y="7905"/>
                                </a:lnTo>
                                <a:lnTo>
                                  <a:pt x="5129" y="7905"/>
                                </a:lnTo>
                                <a:lnTo>
                                  <a:pt x="5151" y="7923"/>
                                </a:lnTo>
                                <a:lnTo>
                                  <a:pt x="5165" y="7946"/>
                                </a:lnTo>
                                <a:lnTo>
                                  <a:pt x="5169" y="7964"/>
                                </a:lnTo>
                                <a:lnTo>
                                  <a:pt x="5169" y="7978"/>
                                </a:lnTo>
                                <a:lnTo>
                                  <a:pt x="5165" y="7978"/>
                                </a:lnTo>
                                <a:lnTo>
                                  <a:pt x="5165" y="7987"/>
                                </a:lnTo>
                                <a:lnTo>
                                  <a:pt x="5287" y="8127"/>
                                </a:lnTo>
                                <a:lnTo>
                                  <a:pt x="5319" y="8186"/>
                                </a:lnTo>
                                <a:lnTo>
                                  <a:pt x="5337" y="8245"/>
                                </a:lnTo>
                                <a:lnTo>
                                  <a:pt x="5346" y="8312"/>
                                </a:lnTo>
                                <a:lnTo>
                                  <a:pt x="5359" y="8326"/>
                                </a:lnTo>
                                <a:lnTo>
                                  <a:pt x="5378" y="8335"/>
                                </a:lnTo>
                                <a:lnTo>
                                  <a:pt x="5414" y="8353"/>
                                </a:lnTo>
                                <a:lnTo>
                                  <a:pt x="5423" y="8340"/>
                                </a:lnTo>
                                <a:lnTo>
                                  <a:pt x="5432" y="8330"/>
                                </a:lnTo>
                                <a:lnTo>
                                  <a:pt x="5454" y="8326"/>
                                </a:lnTo>
                                <a:lnTo>
                                  <a:pt x="5463" y="8326"/>
                                </a:lnTo>
                                <a:lnTo>
                                  <a:pt x="5486" y="8330"/>
                                </a:lnTo>
                                <a:lnTo>
                                  <a:pt x="5509" y="8344"/>
                                </a:lnTo>
                                <a:lnTo>
                                  <a:pt x="5527" y="8371"/>
                                </a:lnTo>
                                <a:lnTo>
                                  <a:pt x="5549" y="8340"/>
                                </a:lnTo>
                                <a:lnTo>
                                  <a:pt x="5581" y="8321"/>
                                </a:lnTo>
                                <a:lnTo>
                                  <a:pt x="5604" y="8312"/>
                                </a:lnTo>
                                <a:lnTo>
                                  <a:pt x="5640" y="8299"/>
                                </a:lnTo>
                                <a:lnTo>
                                  <a:pt x="5681" y="8290"/>
                                </a:lnTo>
                                <a:lnTo>
                                  <a:pt x="5726" y="8267"/>
                                </a:lnTo>
                                <a:lnTo>
                                  <a:pt x="5739" y="8249"/>
                                </a:lnTo>
                                <a:lnTo>
                                  <a:pt x="5739" y="8249"/>
                                </a:lnTo>
                                <a:lnTo>
                                  <a:pt x="5748" y="8249"/>
                                </a:lnTo>
                                <a:lnTo>
                                  <a:pt x="5766" y="8231"/>
                                </a:lnTo>
                                <a:lnTo>
                                  <a:pt x="5803" y="8231"/>
                                </a:lnTo>
                                <a:lnTo>
                                  <a:pt x="5843" y="8254"/>
                                </a:lnTo>
                                <a:lnTo>
                                  <a:pt x="5875" y="8290"/>
                                </a:lnTo>
                                <a:lnTo>
                                  <a:pt x="5934" y="8376"/>
                                </a:lnTo>
                                <a:lnTo>
                                  <a:pt x="6020" y="8376"/>
                                </a:lnTo>
                                <a:lnTo>
                                  <a:pt x="6047" y="8403"/>
                                </a:lnTo>
                                <a:lnTo>
                                  <a:pt x="6092" y="8430"/>
                                </a:lnTo>
                                <a:lnTo>
                                  <a:pt x="6142" y="8444"/>
                                </a:lnTo>
                                <a:lnTo>
                                  <a:pt x="6205" y="8448"/>
                                </a:lnTo>
                                <a:lnTo>
                                  <a:pt x="6287" y="8439"/>
                                </a:lnTo>
                                <a:lnTo>
                                  <a:pt x="6300" y="8435"/>
                                </a:lnTo>
                                <a:lnTo>
                                  <a:pt x="6318" y="8435"/>
                                </a:lnTo>
                                <a:lnTo>
                                  <a:pt x="6350" y="8425"/>
                                </a:lnTo>
                                <a:lnTo>
                                  <a:pt x="6354" y="8471"/>
                                </a:lnTo>
                                <a:lnTo>
                                  <a:pt x="6400" y="8471"/>
                                </a:lnTo>
                                <a:lnTo>
                                  <a:pt x="6445" y="8412"/>
                                </a:lnTo>
                                <a:lnTo>
                                  <a:pt x="6481" y="8389"/>
                                </a:lnTo>
                                <a:lnTo>
                                  <a:pt x="6508" y="8389"/>
                                </a:lnTo>
                                <a:lnTo>
                                  <a:pt x="6590" y="8502"/>
                                </a:lnTo>
                                <a:lnTo>
                                  <a:pt x="6662" y="8557"/>
                                </a:lnTo>
                                <a:lnTo>
                                  <a:pt x="6662" y="8620"/>
                                </a:lnTo>
                                <a:lnTo>
                                  <a:pt x="6644" y="8647"/>
                                </a:lnTo>
                                <a:lnTo>
                                  <a:pt x="6644" y="8692"/>
                                </a:lnTo>
                                <a:lnTo>
                                  <a:pt x="6653" y="8692"/>
                                </a:lnTo>
                                <a:lnTo>
                                  <a:pt x="6671" y="8692"/>
                                </a:lnTo>
                                <a:lnTo>
                                  <a:pt x="6680" y="8701"/>
                                </a:lnTo>
                                <a:lnTo>
                                  <a:pt x="6689" y="8719"/>
                                </a:lnTo>
                                <a:lnTo>
                                  <a:pt x="6689" y="8869"/>
                                </a:lnTo>
                                <a:lnTo>
                                  <a:pt x="6716" y="8869"/>
                                </a:lnTo>
                                <a:lnTo>
                                  <a:pt x="6739" y="8873"/>
                                </a:lnTo>
                                <a:lnTo>
                                  <a:pt x="6784" y="8891"/>
                                </a:lnTo>
                                <a:lnTo>
                                  <a:pt x="6825" y="8914"/>
                                </a:lnTo>
                                <a:lnTo>
                                  <a:pt x="6865" y="8955"/>
                                </a:lnTo>
                                <a:lnTo>
                                  <a:pt x="6883" y="8955"/>
                                </a:lnTo>
                                <a:lnTo>
                                  <a:pt x="6933" y="8991"/>
                                </a:lnTo>
                                <a:lnTo>
                                  <a:pt x="6983" y="9018"/>
                                </a:lnTo>
                                <a:lnTo>
                                  <a:pt x="7010" y="8873"/>
                                </a:lnTo>
                                <a:lnTo>
                                  <a:pt x="7028" y="8873"/>
                                </a:lnTo>
                                <a:lnTo>
                                  <a:pt x="7064" y="8765"/>
                                </a:lnTo>
                                <a:lnTo>
                                  <a:pt x="7177" y="8769"/>
                                </a:lnTo>
                                <a:lnTo>
                                  <a:pt x="7187" y="8765"/>
                                </a:lnTo>
                                <a:lnTo>
                                  <a:pt x="7286" y="8738"/>
                                </a:lnTo>
                                <a:lnTo>
                                  <a:pt x="7286" y="8724"/>
                                </a:lnTo>
                                <a:lnTo>
                                  <a:pt x="7331" y="8701"/>
                                </a:lnTo>
                                <a:lnTo>
                                  <a:pt x="7340" y="8692"/>
                                </a:lnTo>
                                <a:lnTo>
                                  <a:pt x="7345" y="8692"/>
                                </a:lnTo>
                                <a:lnTo>
                                  <a:pt x="7358" y="8688"/>
                                </a:lnTo>
                                <a:lnTo>
                                  <a:pt x="7363" y="8679"/>
                                </a:lnTo>
                                <a:lnTo>
                                  <a:pt x="7367" y="8674"/>
                                </a:lnTo>
                                <a:lnTo>
                                  <a:pt x="7367" y="8670"/>
                                </a:lnTo>
                                <a:lnTo>
                                  <a:pt x="7372" y="8670"/>
                                </a:lnTo>
                                <a:lnTo>
                                  <a:pt x="7376" y="8665"/>
                                </a:lnTo>
                                <a:lnTo>
                                  <a:pt x="7358" y="8629"/>
                                </a:lnTo>
                                <a:lnTo>
                                  <a:pt x="7358" y="8539"/>
                                </a:lnTo>
                                <a:lnTo>
                                  <a:pt x="7367" y="8525"/>
                                </a:lnTo>
                                <a:lnTo>
                                  <a:pt x="7404" y="8498"/>
                                </a:lnTo>
                                <a:lnTo>
                                  <a:pt x="7431" y="8493"/>
                                </a:lnTo>
                                <a:lnTo>
                                  <a:pt x="7453" y="8493"/>
                                </a:lnTo>
                                <a:lnTo>
                                  <a:pt x="7480" y="8511"/>
                                </a:lnTo>
                                <a:lnTo>
                                  <a:pt x="7512" y="8511"/>
                                </a:lnTo>
                                <a:lnTo>
                                  <a:pt x="7548" y="8502"/>
                                </a:lnTo>
                                <a:lnTo>
                                  <a:pt x="7584" y="8489"/>
                                </a:lnTo>
                                <a:lnTo>
                                  <a:pt x="7621" y="8471"/>
                                </a:lnTo>
                                <a:lnTo>
                                  <a:pt x="7621" y="8385"/>
                                </a:lnTo>
                                <a:lnTo>
                                  <a:pt x="7625" y="8371"/>
                                </a:lnTo>
                                <a:lnTo>
                                  <a:pt x="7643" y="8367"/>
                                </a:lnTo>
                                <a:lnTo>
                                  <a:pt x="7802" y="8335"/>
                                </a:lnTo>
                                <a:lnTo>
                                  <a:pt x="7811" y="8308"/>
                                </a:lnTo>
                                <a:lnTo>
                                  <a:pt x="7811" y="8299"/>
                                </a:lnTo>
                                <a:lnTo>
                                  <a:pt x="7811" y="8272"/>
                                </a:lnTo>
                                <a:lnTo>
                                  <a:pt x="7811" y="8249"/>
                                </a:lnTo>
                                <a:lnTo>
                                  <a:pt x="7820" y="8213"/>
                                </a:lnTo>
                                <a:lnTo>
                                  <a:pt x="7856" y="8236"/>
                                </a:lnTo>
                                <a:lnTo>
                                  <a:pt x="7860" y="8236"/>
                                </a:lnTo>
                                <a:lnTo>
                                  <a:pt x="7874" y="8245"/>
                                </a:lnTo>
                                <a:lnTo>
                                  <a:pt x="7874" y="8245"/>
                                </a:lnTo>
                                <a:lnTo>
                                  <a:pt x="7892" y="8249"/>
                                </a:lnTo>
                                <a:lnTo>
                                  <a:pt x="7910" y="8204"/>
                                </a:lnTo>
                                <a:lnTo>
                                  <a:pt x="8001" y="8136"/>
                                </a:lnTo>
                                <a:lnTo>
                                  <a:pt x="8064" y="8109"/>
                                </a:lnTo>
                                <a:lnTo>
                                  <a:pt x="8068" y="8077"/>
                                </a:lnTo>
                                <a:lnTo>
                                  <a:pt x="8077" y="8055"/>
                                </a:lnTo>
                                <a:lnTo>
                                  <a:pt x="8096" y="8041"/>
                                </a:lnTo>
                                <a:lnTo>
                                  <a:pt x="8114" y="8032"/>
                                </a:lnTo>
                                <a:lnTo>
                                  <a:pt x="8127" y="7982"/>
                                </a:lnTo>
                                <a:lnTo>
                                  <a:pt x="8136" y="7964"/>
                                </a:lnTo>
                                <a:lnTo>
                                  <a:pt x="8141" y="7946"/>
                                </a:lnTo>
                                <a:lnTo>
                                  <a:pt x="8177" y="7883"/>
                                </a:lnTo>
                                <a:lnTo>
                                  <a:pt x="8186" y="7874"/>
                                </a:lnTo>
                                <a:lnTo>
                                  <a:pt x="8200" y="7878"/>
                                </a:lnTo>
                                <a:lnTo>
                                  <a:pt x="8218" y="7887"/>
                                </a:lnTo>
                                <a:lnTo>
                                  <a:pt x="8240" y="7901"/>
                                </a:lnTo>
                                <a:lnTo>
                                  <a:pt x="8304" y="7874"/>
                                </a:lnTo>
                                <a:lnTo>
                                  <a:pt x="8371" y="7756"/>
                                </a:lnTo>
                                <a:lnTo>
                                  <a:pt x="8376" y="7752"/>
                                </a:lnTo>
                                <a:lnTo>
                                  <a:pt x="8394" y="7752"/>
                                </a:lnTo>
                                <a:lnTo>
                                  <a:pt x="8371" y="7706"/>
                                </a:lnTo>
                                <a:lnTo>
                                  <a:pt x="8371" y="7657"/>
                                </a:lnTo>
                                <a:lnTo>
                                  <a:pt x="8358" y="7643"/>
                                </a:lnTo>
                                <a:lnTo>
                                  <a:pt x="8344" y="7625"/>
                                </a:lnTo>
                                <a:lnTo>
                                  <a:pt x="8335" y="7607"/>
                                </a:lnTo>
                                <a:lnTo>
                                  <a:pt x="8331" y="7589"/>
                                </a:lnTo>
                                <a:lnTo>
                                  <a:pt x="8209" y="7444"/>
                                </a:lnTo>
                                <a:lnTo>
                                  <a:pt x="8304" y="7431"/>
                                </a:lnTo>
                                <a:lnTo>
                                  <a:pt x="8340" y="7354"/>
                                </a:lnTo>
                                <a:lnTo>
                                  <a:pt x="8335" y="7340"/>
                                </a:lnTo>
                                <a:lnTo>
                                  <a:pt x="8326" y="7336"/>
                                </a:lnTo>
                                <a:lnTo>
                                  <a:pt x="8313" y="7331"/>
                                </a:lnTo>
                                <a:lnTo>
                                  <a:pt x="8290" y="7336"/>
                                </a:lnTo>
                                <a:lnTo>
                                  <a:pt x="8281" y="7313"/>
                                </a:lnTo>
                                <a:lnTo>
                                  <a:pt x="8276" y="7295"/>
                                </a:lnTo>
                                <a:lnTo>
                                  <a:pt x="8263" y="7277"/>
                                </a:lnTo>
                                <a:lnTo>
                                  <a:pt x="8240" y="7263"/>
                                </a:lnTo>
                                <a:lnTo>
                                  <a:pt x="8222" y="7245"/>
                                </a:lnTo>
                                <a:lnTo>
                                  <a:pt x="8213" y="7227"/>
                                </a:lnTo>
                                <a:lnTo>
                                  <a:pt x="8204" y="7204"/>
                                </a:lnTo>
                                <a:lnTo>
                                  <a:pt x="8181" y="7191"/>
                                </a:lnTo>
                                <a:lnTo>
                                  <a:pt x="8163" y="7173"/>
                                </a:lnTo>
                                <a:lnTo>
                                  <a:pt x="8086" y="7024"/>
                                </a:lnTo>
                                <a:lnTo>
                                  <a:pt x="8096" y="7010"/>
                                </a:lnTo>
                                <a:lnTo>
                                  <a:pt x="8096" y="7001"/>
                                </a:lnTo>
                                <a:lnTo>
                                  <a:pt x="8086" y="6992"/>
                                </a:lnTo>
                                <a:lnTo>
                                  <a:pt x="8068" y="6987"/>
                                </a:lnTo>
                                <a:lnTo>
                                  <a:pt x="8032" y="6969"/>
                                </a:lnTo>
                                <a:lnTo>
                                  <a:pt x="8014" y="6996"/>
                                </a:lnTo>
                                <a:lnTo>
                                  <a:pt x="7996" y="7014"/>
                                </a:lnTo>
                                <a:lnTo>
                                  <a:pt x="7973" y="7028"/>
                                </a:lnTo>
                                <a:lnTo>
                                  <a:pt x="7960" y="7028"/>
                                </a:lnTo>
                                <a:lnTo>
                                  <a:pt x="7951" y="7028"/>
                                </a:lnTo>
                                <a:lnTo>
                                  <a:pt x="7928" y="7024"/>
                                </a:lnTo>
                                <a:lnTo>
                                  <a:pt x="7915" y="7014"/>
                                </a:lnTo>
                                <a:lnTo>
                                  <a:pt x="7901" y="6996"/>
                                </a:lnTo>
                                <a:lnTo>
                                  <a:pt x="7847" y="6843"/>
                                </a:lnTo>
                                <a:lnTo>
                                  <a:pt x="7847" y="6775"/>
                                </a:lnTo>
                                <a:lnTo>
                                  <a:pt x="7874" y="6734"/>
                                </a:lnTo>
                                <a:lnTo>
                                  <a:pt x="7915" y="6721"/>
                                </a:lnTo>
                                <a:lnTo>
                                  <a:pt x="7928" y="6721"/>
                                </a:lnTo>
                                <a:lnTo>
                                  <a:pt x="7964" y="6702"/>
                                </a:lnTo>
                                <a:lnTo>
                                  <a:pt x="7973" y="6689"/>
                                </a:lnTo>
                                <a:lnTo>
                                  <a:pt x="7973" y="6558"/>
                                </a:lnTo>
                                <a:lnTo>
                                  <a:pt x="7978" y="6540"/>
                                </a:lnTo>
                                <a:lnTo>
                                  <a:pt x="8014" y="6481"/>
                                </a:lnTo>
                                <a:lnTo>
                                  <a:pt x="8010" y="6476"/>
                                </a:lnTo>
                                <a:lnTo>
                                  <a:pt x="7978" y="6481"/>
                                </a:lnTo>
                                <a:lnTo>
                                  <a:pt x="7955" y="6490"/>
                                </a:lnTo>
                                <a:lnTo>
                                  <a:pt x="7955" y="6445"/>
                                </a:lnTo>
                                <a:lnTo>
                                  <a:pt x="7951" y="6431"/>
                                </a:lnTo>
                                <a:lnTo>
                                  <a:pt x="7937" y="6422"/>
                                </a:lnTo>
                                <a:lnTo>
                                  <a:pt x="7919" y="6395"/>
                                </a:lnTo>
                                <a:lnTo>
                                  <a:pt x="7906" y="6386"/>
                                </a:lnTo>
                                <a:lnTo>
                                  <a:pt x="7897" y="6381"/>
                                </a:lnTo>
                                <a:lnTo>
                                  <a:pt x="7874" y="6372"/>
                                </a:lnTo>
                                <a:lnTo>
                                  <a:pt x="7865" y="6345"/>
                                </a:lnTo>
                                <a:lnTo>
                                  <a:pt x="7847" y="6332"/>
                                </a:lnTo>
                                <a:lnTo>
                                  <a:pt x="7838" y="6327"/>
                                </a:lnTo>
                                <a:lnTo>
                                  <a:pt x="7833" y="6332"/>
                                </a:lnTo>
                                <a:lnTo>
                                  <a:pt x="7820" y="6341"/>
                                </a:lnTo>
                                <a:lnTo>
                                  <a:pt x="7815" y="6327"/>
                                </a:lnTo>
                                <a:lnTo>
                                  <a:pt x="7806" y="6318"/>
                                </a:lnTo>
                                <a:lnTo>
                                  <a:pt x="7788" y="6313"/>
                                </a:lnTo>
                                <a:lnTo>
                                  <a:pt x="7761" y="6313"/>
                                </a:lnTo>
                                <a:lnTo>
                                  <a:pt x="7761" y="6345"/>
                                </a:lnTo>
                                <a:lnTo>
                                  <a:pt x="7756" y="6359"/>
                                </a:lnTo>
                                <a:lnTo>
                                  <a:pt x="7756" y="6359"/>
                                </a:lnTo>
                                <a:lnTo>
                                  <a:pt x="7756" y="6377"/>
                                </a:lnTo>
                                <a:lnTo>
                                  <a:pt x="7747" y="6381"/>
                                </a:lnTo>
                                <a:lnTo>
                                  <a:pt x="7747" y="6381"/>
                                </a:lnTo>
                                <a:lnTo>
                                  <a:pt x="7747" y="6390"/>
                                </a:lnTo>
                                <a:lnTo>
                                  <a:pt x="7738" y="6404"/>
                                </a:lnTo>
                                <a:lnTo>
                                  <a:pt x="7725" y="6427"/>
                                </a:lnTo>
                                <a:lnTo>
                                  <a:pt x="7684" y="6427"/>
                                </a:lnTo>
                                <a:lnTo>
                                  <a:pt x="7652" y="6418"/>
                                </a:lnTo>
                                <a:lnTo>
                                  <a:pt x="7580" y="6418"/>
                                </a:lnTo>
                                <a:lnTo>
                                  <a:pt x="7566" y="6427"/>
                                </a:lnTo>
                                <a:lnTo>
                                  <a:pt x="7553" y="6427"/>
                                </a:lnTo>
                                <a:lnTo>
                                  <a:pt x="7539" y="6418"/>
                                </a:lnTo>
                                <a:lnTo>
                                  <a:pt x="7526" y="6404"/>
                                </a:lnTo>
                                <a:lnTo>
                                  <a:pt x="7517" y="6404"/>
                                </a:lnTo>
                                <a:lnTo>
                                  <a:pt x="7508" y="6395"/>
                                </a:lnTo>
                                <a:lnTo>
                                  <a:pt x="7503" y="6386"/>
                                </a:lnTo>
                                <a:lnTo>
                                  <a:pt x="7499" y="6304"/>
                                </a:lnTo>
                                <a:lnTo>
                                  <a:pt x="7503" y="6291"/>
                                </a:lnTo>
                                <a:lnTo>
                                  <a:pt x="7521" y="6277"/>
                                </a:lnTo>
                                <a:lnTo>
                                  <a:pt x="7548" y="6264"/>
                                </a:lnTo>
                                <a:lnTo>
                                  <a:pt x="7584" y="6255"/>
                                </a:lnTo>
                                <a:lnTo>
                                  <a:pt x="7584" y="6241"/>
                                </a:lnTo>
                                <a:lnTo>
                                  <a:pt x="7580" y="6223"/>
                                </a:lnTo>
                                <a:lnTo>
                                  <a:pt x="7566" y="6205"/>
                                </a:lnTo>
                                <a:lnTo>
                                  <a:pt x="7553" y="6187"/>
                                </a:lnTo>
                                <a:lnTo>
                                  <a:pt x="7603" y="6191"/>
                                </a:lnTo>
                                <a:lnTo>
                                  <a:pt x="7630" y="6191"/>
                                </a:lnTo>
                                <a:lnTo>
                                  <a:pt x="7657" y="6182"/>
                                </a:lnTo>
                                <a:lnTo>
                                  <a:pt x="7575" y="6010"/>
                                </a:lnTo>
                                <a:lnTo>
                                  <a:pt x="7571" y="5988"/>
                                </a:lnTo>
                                <a:lnTo>
                                  <a:pt x="7580" y="5965"/>
                                </a:lnTo>
                                <a:lnTo>
                                  <a:pt x="7598" y="5929"/>
                                </a:lnTo>
                                <a:lnTo>
                                  <a:pt x="7698" y="5979"/>
                                </a:lnTo>
                                <a:lnTo>
                                  <a:pt x="7765" y="6006"/>
                                </a:lnTo>
                                <a:lnTo>
                                  <a:pt x="7774" y="6006"/>
                                </a:lnTo>
                                <a:lnTo>
                                  <a:pt x="7779" y="6006"/>
                                </a:lnTo>
                                <a:lnTo>
                                  <a:pt x="7793" y="6010"/>
                                </a:lnTo>
                                <a:lnTo>
                                  <a:pt x="7797" y="6010"/>
                                </a:lnTo>
                                <a:lnTo>
                                  <a:pt x="7802" y="6010"/>
                                </a:lnTo>
                                <a:lnTo>
                                  <a:pt x="7811" y="6006"/>
                                </a:lnTo>
                                <a:lnTo>
                                  <a:pt x="7815" y="6006"/>
                                </a:lnTo>
                                <a:lnTo>
                                  <a:pt x="7820" y="6001"/>
                                </a:lnTo>
                                <a:lnTo>
                                  <a:pt x="7820" y="5988"/>
                                </a:lnTo>
                                <a:lnTo>
                                  <a:pt x="7829" y="5970"/>
                                </a:lnTo>
                                <a:lnTo>
                                  <a:pt x="7824" y="5965"/>
                                </a:lnTo>
                                <a:lnTo>
                                  <a:pt x="7815" y="5961"/>
                                </a:lnTo>
                                <a:lnTo>
                                  <a:pt x="7802" y="5938"/>
                                </a:lnTo>
                                <a:lnTo>
                                  <a:pt x="7788" y="5920"/>
                                </a:lnTo>
                                <a:lnTo>
                                  <a:pt x="7765" y="5911"/>
                                </a:lnTo>
                                <a:lnTo>
                                  <a:pt x="7756" y="5906"/>
                                </a:lnTo>
                                <a:lnTo>
                                  <a:pt x="7743" y="5906"/>
                                </a:lnTo>
                                <a:lnTo>
                                  <a:pt x="7688" y="5888"/>
                                </a:lnTo>
                                <a:lnTo>
                                  <a:pt x="7679" y="5884"/>
                                </a:lnTo>
                                <a:lnTo>
                                  <a:pt x="7688" y="5848"/>
                                </a:lnTo>
                                <a:lnTo>
                                  <a:pt x="7684" y="5834"/>
                                </a:lnTo>
                                <a:lnTo>
                                  <a:pt x="7675" y="5821"/>
                                </a:lnTo>
                                <a:lnTo>
                                  <a:pt x="7774" y="5834"/>
                                </a:lnTo>
                                <a:lnTo>
                                  <a:pt x="7783" y="5843"/>
                                </a:lnTo>
                                <a:lnTo>
                                  <a:pt x="7797" y="5848"/>
                                </a:lnTo>
                                <a:lnTo>
                                  <a:pt x="7815" y="5852"/>
                                </a:lnTo>
                                <a:lnTo>
                                  <a:pt x="7829" y="5843"/>
                                </a:lnTo>
                                <a:lnTo>
                                  <a:pt x="7838" y="5830"/>
                                </a:lnTo>
                                <a:lnTo>
                                  <a:pt x="7847" y="5821"/>
                                </a:lnTo>
                                <a:lnTo>
                                  <a:pt x="7856" y="5816"/>
                                </a:lnTo>
                                <a:lnTo>
                                  <a:pt x="7860" y="5812"/>
                                </a:lnTo>
                                <a:lnTo>
                                  <a:pt x="7865" y="5812"/>
                                </a:lnTo>
                                <a:lnTo>
                                  <a:pt x="7869" y="5807"/>
                                </a:lnTo>
                                <a:lnTo>
                                  <a:pt x="7869" y="5789"/>
                                </a:lnTo>
                                <a:lnTo>
                                  <a:pt x="7847" y="5744"/>
                                </a:lnTo>
                                <a:lnTo>
                                  <a:pt x="7802" y="5698"/>
                                </a:lnTo>
                                <a:lnTo>
                                  <a:pt x="7770" y="5680"/>
                                </a:lnTo>
                                <a:lnTo>
                                  <a:pt x="7738" y="5680"/>
                                </a:lnTo>
                                <a:lnTo>
                                  <a:pt x="7729" y="5676"/>
                                </a:lnTo>
                                <a:lnTo>
                                  <a:pt x="7729" y="5676"/>
                                </a:lnTo>
                                <a:lnTo>
                                  <a:pt x="7711" y="5703"/>
                                </a:lnTo>
                                <a:lnTo>
                                  <a:pt x="7702" y="5726"/>
                                </a:lnTo>
                                <a:lnTo>
                                  <a:pt x="7688" y="5744"/>
                                </a:lnTo>
                                <a:lnTo>
                                  <a:pt x="7679" y="5762"/>
                                </a:lnTo>
                                <a:lnTo>
                                  <a:pt x="7657" y="5753"/>
                                </a:lnTo>
                                <a:lnTo>
                                  <a:pt x="7603" y="5744"/>
                                </a:lnTo>
                                <a:lnTo>
                                  <a:pt x="7580" y="5744"/>
                                </a:lnTo>
                                <a:lnTo>
                                  <a:pt x="7562" y="5730"/>
                                </a:lnTo>
                                <a:lnTo>
                                  <a:pt x="7548" y="5721"/>
                                </a:lnTo>
                                <a:lnTo>
                                  <a:pt x="7535" y="5703"/>
                                </a:lnTo>
                                <a:lnTo>
                                  <a:pt x="7530" y="5685"/>
                                </a:lnTo>
                                <a:lnTo>
                                  <a:pt x="7517" y="5680"/>
                                </a:lnTo>
                                <a:lnTo>
                                  <a:pt x="7508" y="5676"/>
                                </a:lnTo>
                                <a:lnTo>
                                  <a:pt x="7499" y="5667"/>
                                </a:lnTo>
                                <a:lnTo>
                                  <a:pt x="7494" y="5653"/>
                                </a:lnTo>
                                <a:lnTo>
                                  <a:pt x="7499" y="5608"/>
                                </a:lnTo>
                                <a:lnTo>
                                  <a:pt x="7494" y="5585"/>
                                </a:lnTo>
                                <a:lnTo>
                                  <a:pt x="7499" y="5572"/>
                                </a:lnTo>
                                <a:lnTo>
                                  <a:pt x="7508" y="5567"/>
                                </a:lnTo>
                                <a:lnTo>
                                  <a:pt x="7517" y="5576"/>
                                </a:lnTo>
                                <a:lnTo>
                                  <a:pt x="7589" y="5527"/>
                                </a:lnTo>
                                <a:lnTo>
                                  <a:pt x="7612" y="5536"/>
                                </a:lnTo>
                                <a:lnTo>
                                  <a:pt x="7643" y="5540"/>
                                </a:lnTo>
                                <a:lnTo>
                                  <a:pt x="7716" y="5540"/>
                                </a:lnTo>
                                <a:lnTo>
                                  <a:pt x="7716" y="5531"/>
                                </a:lnTo>
                                <a:lnTo>
                                  <a:pt x="7720" y="5522"/>
                                </a:lnTo>
                                <a:lnTo>
                                  <a:pt x="7729" y="5508"/>
                                </a:lnTo>
                                <a:lnTo>
                                  <a:pt x="7743" y="5486"/>
                                </a:lnTo>
                                <a:lnTo>
                                  <a:pt x="7729" y="5468"/>
                                </a:lnTo>
                                <a:lnTo>
                                  <a:pt x="7716" y="5454"/>
                                </a:lnTo>
                                <a:lnTo>
                                  <a:pt x="7698" y="5445"/>
                                </a:lnTo>
                                <a:lnTo>
                                  <a:pt x="7679" y="5441"/>
                                </a:lnTo>
                                <a:lnTo>
                                  <a:pt x="7648" y="5382"/>
                                </a:lnTo>
                                <a:lnTo>
                                  <a:pt x="7639" y="5382"/>
                                </a:lnTo>
                                <a:lnTo>
                                  <a:pt x="7639" y="5382"/>
                                </a:lnTo>
                                <a:lnTo>
                                  <a:pt x="7634" y="5386"/>
                                </a:lnTo>
                                <a:lnTo>
                                  <a:pt x="7625" y="5382"/>
                                </a:lnTo>
                                <a:lnTo>
                                  <a:pt x="7616" y="5373"/>
                                </a:lnTo>
                                <a:lnTo>
                                  <a:pt x="7607" y="5355"/>
                                </a:lnTo>
                                <a:lnTo>
                                  <a:pt x="7584" y="5341"/>
                                </a:lnTo>
                                <a:lnTo>
                                  <a:pt x="7580" y="5310"/>
                                </a:lnTo>
                                <a:lnTo>
                                  <a:pt x="7594" y="5305"/>
                                </a:lnTo>
                                <a:lnTo>
                                  <a:pt x="7607" y="5296"/>
                                </a:lnTo>
                                <a:lnTo>
                                  <a:pt x="7625" y="5287"/>
                                </a:lnTo>
                                <a:lnTo>
                                  <a:pt x="7657" y="5269"/>
                                </a:lnTo>
                                <a:lnTo>
                                  <a:pt x="7657" y="5138"/>
                                </a:lnTo>
                                <a:lnTo>
                                  <a:pt x="7797" y="5142"/>
                                </a:lnTo>
                                <a:lnTo>
                                  <a:pt x="7802" y="5138"/>
                                </a:lnTo>
                                <a:lnTo>
                                  <a:pt x="7811" y="5129"/>
                                </a:lnTo>
                                <a:lnTo>
                                  <a:pt x="7833" y="5101"/>
                                </a:lnTo>
                                <a:lnTo>
                                  <a:pt x="7806" y="5092"/>
                                </a:lnTo>
                                <a:lnTo>
                                  <a:pt x="7793" y="5083"/>
                                </a:lnTo>
                                <a:lnTo>
                                  <a:pt x="7783" y="5065"/>
                                </a:lnTo>
                                <a:lnTo>
                                  <a:pt x="7788" y="5052"/>
                                </a:lnTo>
                                <a:lnTo>
                                  <a:pt x="7788" y="5038"/>
                                </a:lnTo>
                                <a:lnTo>
                                  <a:pt x="7797" y="5020"/>
                                </a:lnTo>
                                <a:lnTo>
                                  <a:pt x="7806" y="5011"/>
                                </a:lnTo>
                                <a:lnTo>
                                  <a:pt x="7811" y="4993"/>
                                </a:lnTo>
                                <a:lnTo>
                                  <a:pt x="7851" y="4961"/>
                                </a:lnTo>
                                <a:lnTo>
                                  <a:pt x="7833" y="4939"/>
                                </a:lnTo>
                                <a:lnTo>
                                  <a:pt x="7793" y="4898"/>
                                </a:lnTo>
                                <a:lnTo>
                                  <a:pt x="7765" y="4884"/>
                                </a:lnTo>
                                <a:lnTo>
                                  <a:pt x="7675" y="4699"/>
                                </a:lnTo>
                                <a:lnTo>
                                  <a:pt x="7661" y="4667"/>
                                </a:lnTo>
                                <a:lnTo>
                                  <a:pt x="7648" y="4640"/>
                                </a:lnTo>
                                <a:lnTo>
                                  <a:pt x="7630" y="4618"/>
                                </a:lnTo>
                                <a:lnTo>
                                  <a:pt x="7612" y="4604"/>
                                </a:lnTo>
                                <a:lnTo>
                                  <a:pt x="7571" y="4523"/>
                                </a:lnTo>
                                <a:lnTo>
                                  <a:pt x="7575" y="4505"/>
                                </a:lnTo>
                                <a:lnTo>
                                  <a:pt x="7598" y="4468"/>
                                </a:lnTo>
                                <a:lnTo>
                                  <a:pt x="7616" y="4450"/>
                                </a:lnTo>
                                <a:lnTo>
                                  <a:pt x="7634" y="4459"/>
                                </a:lnTo>
                                <a:lnTo>
                                  <a:pt x="7648" y="4459"/>
                                </a:lnTo>
                                <a:lnTo>
                                  <a:pt x="7652" y="4455"/>
                                </a:lnTo>
                                <a:lnTo>
                                  <a:pt x="7652" y="4455"/>
                                </a:lnTo>
                                <a:lnTo>
                                  <a:pt x="7657" y="4455"/>
                                </a:lnTo>
                                <a:lnTo>
                                  <a:pt x="7657" y="4446"/>
                                </a:lnTo>
                                <a:lnTo>
                                  <a:pt x="7661" y="4446"/>
                                </a:lnTo>
                                <a:lnTo>
                                  <a:pt x="7666" y="4441"/>
                                </a:lnTo>
                                <a:lnTo>
                                  <a:pt x="7783" y="4455"/>
                                </a:lnTo>
                                <a:lnTo>
                                  <a:pt x="7783" y="4437"/>
                                </a:lnTo>
                                <a:lnTo>
                                  <a:pt x="7783" y="4437"/>
                                </a:lnTo>
                                <a:lnTo>
                                  <a:pt x="7783" y="4432"/>
                                </a:lnTo>
                                <a:lnTo>
                                  <a:pt x="7783" y="4423"/>
                                </a:lnTo>
                                <a:lnTo>
                                  <a:pt x="7779" y="4414"/>
                                </a:lnTo>
                                <a:lnTo>
                                  <a:pt x="7774" y="4401"/>
                                </a:lnTo>
                                <a:lnTo>
                                  <a:pt x="7765" y="4396"/>
                                </a:lnTo>
                                <a:lnTo>
                                  <a:pt x="7765" y="4391"/>
                                </a:lnTo>
                                <a:lnTo>
                                  <a:pt x="7747" y="4364"/>
                                </a:lnTo>
                                <a:lnTo>
                                  <a:pt x="7684" y="4292"/>
                                </a:lnTo>
                                <a:lnTo>
                                  <a:pt x="7566" y="4256"/>
                                </a:lnTo>
                                <a:lnTo>
                                  <a:pt x="7562" y="4256"/>
                                </a:lnTo>
                                <a:lnTo>
                                  <a:pt x="7562" y="4260"/>
                                </a:lnTo>
                                <a:lnTo>
                                  <a:pt x="7557" y="4260"/>
                                </a:lnTo>
                                <a:lnTo>
                                  <a:pt x="7548" y="4260"/>
                                </a:lnTo>
                                <a:lnTo>
                                  <a:pt x="7539" y="4251"/>
                                </a:lnTo>
                                <a:lnTo>
                                  <a:pt x="7530" y="4238"/>
                                </a:lnTo>
                                <a:lnTo>
                                  <a:pt x="7521" y="4211"/>
                                </a:lnTo>
                                <a:lnTo>
                                  <a:pt x="7512" y="4192"/>
                                </a:lnTo>
                                <a:lnTo>
                                  <a:pt x="7499" y="4183"/>
                                </a:lnTo>
                                <a:lnTo>
                                  <a:pt x="7485" y="4183"/>
                                </a:lnTo>
                                <a:lnTo>
                                  <a:pt x="7480" y="4161"/>
                                </a:lnTo>
                                <a:lnTo>
                                  <a:pt x="7471" y="4147"/>
                                </a:lnTo>
                                <a:lnTo>
                                  <a:pt x="7458" y="4134"/>
                                </a:lnTo>
                                <a:lnTo>
                                  <a:pt x="7440" y="4129"/>
                                </a:lnTo>
                                <a:lnTo>
                                  <a:pt x="7390" y="4125"/>
                                </a:lnTo>
                                <a:lnTo>
                                  <a:pt x="7345" y="4111"/>
                                </a:lnTo>
                                <a:lnTo>
                                  <a:pt x="7322" y="4102"/>
                                </a:lnTo>
                                <a:lnTo>
                                  <a:pt x="7309" y="4088"/>
                                </a:lnTo>
                                <a:lnTo>
                                  <a:pt x="7295" y="4066"/>
                                </a:lnTo>
                                <a:lnTo>
                                  <a:pt x="7281" y="4048"/>
                                </a:lnTo>
                                <a:lnTo>
                                  <a:pt x="7259" y="4021"/>
                                </a:lnTo>
                                <a:lnTo>
                                  <a:pt x="7141" y="3889"/>
                                </a:lnTo>
                                <a:lnTo>
                                  <a:pt x="7028" y="3844"/>
                                </a:lnTo>
                                <a:lnTo>
                                  <a:pt x="6779" y="3663"/>
                                </a:lnTo>
                                <a:lnTo>
                                  <a:pt x="6784" y="3636"/>
                                </a:lnTo>
                                <a:lnTo>
                                  <a:pt x="6784" y="3627"/>
                                </a:lnTo>
                                <a:lnTo>
                                  <a:pt x="6784" y="3618"/>
                                </a:lnTo>
                                <a:lnTo>
                                  <a:pt x="6820" y="3609"/>
                                </a:lnTo>
                                <a:lnTo>
                                  <a:pt x="6920" y="3541"/>
                                </a:lnTo>
                                <a:lnTo>
                                  <a:pt x="6960" y="3532"/>
                                </a:lnTo>
                                <a:lnTo>
                                  <a:pt x="7028" y="3473"/>
                                </a:lnTo>
                                <a:lnTo>
                                  <a:pt x="7042" y="3464"/>
                                </a:lnTo>
                                <a:lnTo>
                                  <a:pt x="7060" y="3464"/>
                                </a:lnTo>
                                <a:lnTo>
                                  <a:pt x="7087" y="3469"/>
                                </a:lnTo>
                                <a:lnTo>
                                  <a:pt x="7137" y="3464"/>
                                </a:lnTo>
                                <a:lnTo>
                                  <a:pt x="7137" y="3397"/>
                                </a:lnTo>
                                <a:lnTo>
                                  <a:pt x="7218" y="3351"/>
                                </a:lnTo>
                                <a:lnTo>
                                  <a:pt x="7214" y="3329"/>
                                </a:lnTo>
                                <a:lnTo>
                                  <a:pt x="7232" y="3265"/>
                                </a:lnTo>
                                <a:lnTo>
                                  <a:pt x="7250" y="3220"/>
                                </a:lnTo>
                                <a:lnTo>
                                  <a:pt x="7277" y="3220"/>
                                </a:lnTo>
                                <a:lnTo>
                                  <a:pt x="7286" y="3216"/>
                                </a:lnTo>
                                <a:lnTo>
                                  <a:pt x="7300" y="3216"/>
                                </a:lnTo>
                                <a:lnTo>
                                  <a:pt x="7318" y="3198"/>
                                </a:lnTo>
                                <a:lnTo>
                                  <a:pt x="7318" y="3188"/>
                                </a:lnTo>
                                <a:lnTo>
                                  <a:pt x="7322" y="3188"/>
                                </a:lnTo>
                                <a:lnTo>
                                  <a:pt x="7331" y="3170"/>
                                </a:lnTo>
                                <a:lnTo>
                                  <a:pt x="7340" y="3161"/>
                                </a:lnTo>
                                <a:lnTo>
                                  <a:pt x="7381" y="3125"/>
                                </a:lnTo>
                                <a:lnTo>
                                  <a:pt x="7390" y="3116"/>
                                </a:lnTo>
                                <a:lnTo>
                                  <a:pt x="7399" y="3107"/>
                                </a:lnTo>
                                <a:lnTo>
                                  <a:pt x="7417" y="3084"/>
                                </a:lnTo>
                                <a:lnTo>
                                  <a:pt x="7422" y="3075"/>
                                </a:lnTo>
                                <a:lnTo>
                                  <a:pt x="7426" y="3066"/>
                                </a:lnTo>
                                <a:lnTo>
                                  <a:pt x="7426" y="3057"/>
                                </a:lnTo>
                                <a:lnTo>
                                  <a:pt x="7435" y="3044"/>
                                </a:lnTo>
                                <a:lnTo>
                                  <a:pt x="7417" y="2980"/>
                                </a:lnTo>
                                <a:lnTo>
                                  <a:pt x="7417" y="2953"/>
                                </a:lnTo>
                                <a:lnTo>
                                  <a:pt x="7426" y="2931"/>
                                </a:lnTo>
                                <a:lnTo>
                                  <a:pt x="7435" y="2913"/>
                                </a:lnTo>
                                <a:lnTo>
                                  <a:pt x="7453" y="2899"/>
                                </a:lnTo>
                                <a:lnTo>
                                  <a:pt x="7467" y="2895"/>
                                </a:lnTo>
                                <a:lnTo>
                                  <a:pt x="7471" y="2895"/>
                                </a:lnTo>
                                <a:lnTo>
                                  <a:pt x="7480" y="2885"/>
                                </a:lnTo>
                                <a:lnTo>
                                  <a:pt x="7490" y="2885"/>
                                </a:lnTo>
                                <a:lnTo>
                                  <a:pt x="7499" y="2872"/>
                                </a:lnTo>
                                <a:lnTo>
                                  <a:pt x="7508" y="2854"/>
                                </a:lnTo>
                                <a:lnTo>
                                  <a:pt x="7399" y="2795"/>
                                </a:lnTo>
                                <a:lnTo>
                                  <a:pt x="7372" y="2664"/>
                                </a:lnTo>
                                <a:lnTo>
                                  <a:pt x="7250" y="2578"/>
                                </a:lnTo>
                                <a:lnTo>
                                  <a:pt x="7277" y="2515"/>
                                </a:lnTo>
                                <a:lnTo>
                                  <a:pt x="7286" y="2488"/>
                                </a:lnTo>
                                <a:lnTo>
                                  <a:pt x="7295" y="2465"/>
                                </a:lnTo>
                                <a:lnTo>
                                  <a:pt x="7177" y="2415"/>
                                </a:lnTo>
                                <a:lnTo>
                                  <a:pt x="7150" y="2451"/>
                                </a:lnTo>
                                <a:lnTo>
                                  <a:pt x="7141" y="2460"/>
                                </a:lnTo>
                                <a:lnTo>
                                  <a:pt x="7132" y="2469"/>
                                </a:lnTo>
                                <a:lnTo>
                                  <a:pt x="7119" y="2483"/>
                                </a:lnTo>
                                <a:lnTo>
                                  <a:pt x="7055" y="2424"/>
                                </a:lnTo>
                                <a:lnTo>
                                  <a:pt x="7078" y="2388"/>
                                </a:lnTo>
                                <a:lnTo>
                                  <a:pt x="7096" y="2325"/>
                                </a:lnTo>
                                <a:lnTo>
                                  <a:pt x="7132" y="2325"/>
                                </a:lnTo>
                                <a:lnTo>
                                  <a:pt x="7155" y="2329"/>
                                </a:lnTo>
                                <a:lnTo>
                                  <a:pt x="7182" y="2338"/>
                                </a:lnTo>
                                <a:lnTo>
                                  <a:pt x="7182" y="2334"/>
                                </a:lnTo>
                                <a:lnTo>
                                  <a:pt x="7187" y="2334"/>
                                </a:lnTo>
                                <a:lnTo>
                                  <a:pt x="7196" y="2334"/>
                                </a:lnTo>
                                <a:lnTo>
                                  <a:pt x="7214" y="2325"/>
                                </a:lnTo>
                                <a:lnTo>
                                  <a:pt x="7241" y="2325"/>
                                </a:lnTo>
                                <a:lnTo>
                                  <a:pt x="7241" y="2316"/>
                                </a:lnTo>
                                <a:lnTo>
                                  <a:pt x="7277" y="2266"/>
                                </a:lnTo>
                                <a:lnTo>
                                  <a:pt x="7277" y="2252"/>
                                </a:lnTo>
                                <a:lnTo>
                                  <a:pt x="7268" y="2243"/>
                                </a:lnTo>
                                <a:lnTo>
                                  <a:pt x="7250" y="2230"/>
                                </a:lnTo>
                                <a:lnTo>
                                  <a:pt x="7227" y="2221"/>
                                </a:lnTo>
                                <a:lnTo>
                                  <a:pt x="7227" y="2031"/>
                                </a:lnTo>
                                <a:lnTo>
                                  <a:pt x="7196" y="2044"/>
                                </a:lnTo>
                                <a:lnTo>
                                  <a:pt x="7187" y="2053"/>
                                </a:lnTo>
                                <a:lnTo>
                                  <a:pt x="7173" y="2053"/>
                                </a:lnTo>
                                <a:lnTo>
                                  <a:pt x="7150" y="2049"/>
                                </a:lnTo>
                                <a:lnTo>
                                  <a:pt x="7132" y="2040"/>
                                </a:lnTo>
                                <a:lnTo>
                                  <a:pt x="7123" y="1986"/>
                                </a:lnTo>
                                <a:lnTo>
                                  <a:pt x="7114" y="1963"/>
                                </a:lnTo>
                                <a:lnTo>
                                  <a:pt x="7101" y="1945"/>
                                </a:lnTo>
                                <a:lnTo>
                                  <a:pt x="7141" y="1900"/>
                                </a:lnTo>
                                <a:lnTo>
                                  <a:pt x="7304" y="1791"/>
                                </a:lnTo>
                                <a:lnTo>
                                  <a:pt x="7340" y="1832"/>
                                </a:lnTo>
                                <a:lnTo>
                                  <a:pt x="7390" y="1809"/>
                                </a:lnTo>
                                <a:lnTo>
                                  <a:pt x="7426" y="1777"/>
                                </a:lnTo>
                                <a:lnTo>
                                  <a:pt x="7390" y="1692"/>
                                </a:lnTo>
                                <a:lnTo>
                                  <a:pt x="7408" y="1660"/>
                                </a:lnTo>
                                <a:lnTo>
                                  <a:pt x="7413" y="1642"/>
                                </a:lnTo>
                                <a:lnTo>
                                  <a:pt x="7413" y="1624"/>
                                </a:lnTo>
                                <a:lnTo>
                                  <a:pt x="7417" y="1624"/>
                                </a:lnTo>
                                <a:lnTo>
                                  <a:pt x="7395" y="1583"/>
                                </a:lnTo>
                                <a:lnTo>
                                  <a:pt x="7363" y="1542"/>
                                </a:lnTo>
                                <a:lnTo>
                                  <a:pt x="7363" y="1506"/>
                                </a:lnTo>
                                <a:lnTo>
                                  <a:pt x="7358" y="1488"/>
                                </a:lnTo>
                                <a:lnTo>
                                  <a:pt x="7354" y="1479"/>
                                </a:lnTo>
                                <a:lnTo>
                                  <a:pt x="7241" y="1416"/>
                                </a:lnTo>
                                <a:lnTo>
                                  <a:pt x="7245" y="1402"/>
                                </a:lnTo>
                                <a:lnTo>
                                  <a:pt x="7245" y="1393"/>
                                </a:lnTo>
                                <a:lnTo>
                                  <a:pt x="7241" y="1375"/>
                                </a:lnTo>
                                <a:lnTo>
                                  <a:pt x="7227" y="1366"/>
                                </a:lnTo>
                                <a:lnTo>
                                  <a:pt x="7327" y="1285"/>
                                </a:lnTo>
                                <a:lnTo>
                                  <a:pt x="7295" y="1276"/>
                                </a:lnTo>
                                <a:lnTo>
                                  <a:pt x="7277" y="1262"/>
                                </a:lnTo>
                                <a:lnTo>
                                  <a:pt x="7259" y="1239"/>
                                </a:lnTo>
                                <a:lnTo>
                                  <a:pt x="7254" y="1221"/>
                                </a:lnTo>
                                <a:lnTo>
                                  <a:pt x="7250" y="1203"/>
                                </a:lnTo>
                                <a:lnTo>
                                  <a:pt x="7250" y="1194"/>
                                </a:lnTo>
                                <a:lnTo>
                                  <a:pt x="7259" y="1185"/>
                                </a:lnTo>
                                <a:lnTo>
                                  <a:pt x="7263" y="1158"/>
                                </a:lnTo>
                                <a:lnTo>
                                  <a:pt x="7263" y="1099"/>
                                </a:lnTo>
                                <a:lnTo>
                                  <a:pt x="7150" y="950"/>
                                </a:lnTo>
                                <a:lnTo>
                                  <a:pt x="7182" y="932"/>
                                </a:lnTo>
                                <a:lnTo>
                                  <a:pt x="7218" y="932"/>
                                </a:lnTo>
                                <a:lnTo>
                                  <a:pt x="7223" y="923"/>
                                </a:lnTo>
                                <a:lnTo>
                                  <a:pt x="7227" y="918"/>
                                </a:lnTo>
                                <a:lnTo>
                                  <a:pt x="7236" y="900"/>
                                </a:lnTo>
                                <a:lnTo>
                                  <a:pt x="7250" y="887"/>
                                </a:lnTo>
                                <a:lnTo>
                                  <a:pt x="7241" y="859"/>
                                </a:lnTo>
                                <a:lnTo>
                                  <a:pt x="7200" y="814"/>
                                </a:lnTo>
                                <a:lnTo>
                                  <a:pt x="7150" y="769"/>
                                </a:lnTo>
                                <a:lnTo>
                                  <a:pt x="7119" y="760"/>
                                </a:lnTo>
                                <a:lnTo>
                                  <a:pt x="7078" y="719"/>
                                </a:lnTo>
                                <a:lnTo>
                                  <a:pt x="7064" y="697"/>
                                </a:lnTo>
                                <a:lnTo>
                                  <a:pt x="7096" y="660"/>
                                </a:lnTo>
                                <a:lnTo>
                                  <a:pt x="7105" y="651"/>
                                </a:lnTo>
                                <a:lnTo>
                                  <a:pt x="7132" y="633"/>
                                </a:lnTo>
                                <a:lnTo>
                                  <a:pt x="7150" y="606"/>
                                </a:lnTo>
                                <a:lnTo>
                                  <a:pt x="7159" y="597"/>
                                </a:lnTo>
                                <a:lnTo>
                                  <a:pt x="7196" y="561"/>
                                </a:lnTo>
                                <a:lnTo>
                                  <a:pt x="7304" y="407"/>
                                </a:lnTo>
                                <a:lnTo>
                                  <a:pt x="7295" y="367"/>
                                </a:lnTo>
                                <a:lnTo>
                                  <a:pt x="7281" y="339"/>
                                </a:lnTo>
                                <a:lnTo>
                                  <a:pt x="7200" y="240"/>
                                </a:lnTo>
                                <a:lnTo>
                                  <a:pt x="7200" y="186"/>
                                </a:lnTo>
                                <a:lnTo>
                                  <a:pt x="7205" y="181"/>
                                </a:lnTo>
                                <a:lnTo>
                                  <a:pt x="7209" y="172"/>
                                </a:lnTo>
                                <a:lnTo>
                                  <a:pt x="7214" y="154"/>
                                </a:lnTo>
                                <a:lnTo>
                                  <a:pt x="7227" y="136"/>
                                </a:lnTo>
                                <a:lnTo>
                                  <a:pt x="7214" y="95"/>
                                </a:lnTo>
                                <a:lnTo>
                                  <a:pt x="7196" y="63"/>
                                </a:lnTo>
                                <a:lnTo>
                                  <a:pt x="7187" y="45"/>
                                </a:lnTo>
                                <a:close/>
                                <a:moveTo>
                                  <a:pt x="480" y="6096"/>
                                </a:moveTo>
                                <a:lnTo>
                                  <a:pt x="484" y="6096"/>
                                </a:lnTo>
                                <a:lnTo>
                                  <a:pt x="480" y="60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407520"/>
                            <a:ext cx="1620000" cy="18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854">
                                <a:moveTo>
                                  <a:pt x="2551" y="2854"/>
                                </a:moveTo>
                                <a:lnTo>
                                  <a:pt x="2442" y="2795"/>
                                </a:lnTo>
                                <a:lnTo>
                                  <a:pt x="2415" y="2664"/>
                                </a:lnTo>
                                <a:lnTo>
                                  <a:pt x="2293" y="2578"/>
                                </a:lnTo>
                                <a:lnTo>
                                  <a:pt x="2320" y="2515"/>
                                </a:lnTo>
                                <a:lnTo>
                                  <a:pt x="2329" y="2488"/>
                                </a:lnTo>
                                <a:lnTo>
                                  <a:pt x="2338" y="2465"/>
                                </a:lnTo>
                                <a:lnTo>
                                  <a:pt x="2220" y="2415"/>
                                </a:lnTo>
                                <a:lnTo>
                                  <a:pt x="2193" y="2451"/>
                                </a:lnTo>
                                <a:lnTo>
                                  <a:pt x="2184" y="2460"/>
                                </a:lnTo>
                                <a:lnTo>
                                  <a:pt x="2175" y="2469"/>
                                </a:lnTo>
                                <a:lnTo>
                                  <a:pt x="2162" y="2483"/>
                                </a:lnTo>
                                <a:lnTo>
                                  <a:pt x="2098" y="2424"/>
                                </a:lnTo>
                                <a:lnTo>
                                  <a:pt x="2121" y="2388"/>
                                </a:lnTo>
                                <a:lnTo>
                                  <a:pt x="2139" y="2325"/>
                                </a:lnTo>
                                <a:lnTo>
                                  <a:pt x="2175" y="2325"/>
                                </a:lnTo>
                                <a:lnTo>
                                  <a:pt x="2198" y="2329"/>
                                </a:lnTo>
                                <a:lnTo>
                                  <a:pt x="2225" y="2338"/>
                                </a:lnTo>
                                <a:lnTo>
                                  <a:pt x="2225" y="2334"/>
                                </a:lnTo>
                                <a:lnTo>
                                  <a:pt x="2230" y="2334"/>
                                </a:lnTo>
                                <a:lnTo>
                                  <a:pt x="2239" y="2334"/>
                                </a:lnTo>
                                <a:lnTo>
                                  <a:pt x="2257" y="2325"/>
                                </a:lnTo>
                                <a:lnTo>
                                  <a:pt x="2284" y="2325"/>
                                </a:lnTo>
                                <a:lnTo>
                                  <a:pt x="2284" y="2316"/>
                                </a:lnTo>
                                <a:lnTo>
                                  <a:pt x="2320" y="2266"/>
                                </a:lnTo>
                                <a:lnTo>
                                  <a:pt x="2320" y="2252"/>
                                </a:lnTo>
                                <a:lnTo>
                                  <a:pt x="2311" y="2243"/>
                                </a:lnTo>
                                <a:lnTo>
                                  <a:pt x="2293" y="2230"/>
                                </a:lnTo>
                                <a:lnTo>
                                  <a:pt x="2270" y="2221"/>
                                </a:lnTo>
                                <a:lnTo>
                                  <a:pt x="2270" y="2031"/>
                                </a:lnTo>
                                <a:lnTo>
                                  <a:pt x="2239" y="2044"/>
                                </a:lnTo>
                                <a:lnTo>
                                  <a:pt x="2230" y="2053"/>
                                </a:lnTo>
                                <a:lnTo>
                                  <a:pt x="2216" y="2053"/>
                                </a:lnTo>
                                <a:lnTo>
                                  <a:pt x="2193" y="2049"/>
                                </a:lnTo>
                                <a:lnTo>
                                  <a:pt x="2175" y="2040"/>
                                </a:lnTo>
                                <a:lnTo>
                                  <a:pt x="2166" y="1986"/>
                                </a:lnTo>
                                <a:lnTo>
                                  <a:pt x="2157" y="1963"/>
                                </a:lnTo>
                                <a:lnTo>
                                  <a:pt x="2144" y="1945"/>
                                </a:lnTo>
                                <a:lnTo>
                                  <a:pt x="2184" y="1900"/>
                                </a:lnTo>
                                <a:lnTo>
                                  <a:pt x="2347" y="1791"/>
                                </a:lnTo>
                                <a:lnTo>
                                  <a:pt x="2383" y="1832"/>
                                </a:lnTo>
                                <a:lnTo>
                                  <a:pt x="2433" y="1809"/>
                                </a:lnTo>
                                <a:lnTo>
                                  <a:pt x="2469" y="1777"/>
                                </a:lnTo>
                                <a:lnTo>
                                  <a:pt x="2433" y="1692"/>
                                </a:lnTo>
                                <a:lnTo>
                                  <a:pt x="2451" y="1660"/>
                                </a:lnTo>
                                <a:lnTo>
                                  <a:pt x="2456" y="1642"/>
                                </a:lnTo>
                                <a:lnTo>
                                  <a:pt x="2456" y="1624"/>
                                </a:lnTo>
                                <a:lnTo>
                                  <a:pt x="2460" y="1624"/>
                                </a:lnTo>
                                <a:lnTo>
                                  <a:pt x="2438" y="1583"/>
                                </a:lnTo>
                                <a:lnTo>
                                  <a:pt x="2406" y="1542"/>
                                </a:lnTo>
                                <a:lnTo>
                                  <a:pt x="2406" y="1506"/>
                                </a:lnTo>
                                <a:lnTo>
                                  <a:pt x="2401" y="1488"/>
                                </a:lnTo>
                                <a:lnTo>
                                  <a:pt x="2397" y="1479"/>
                                </a:lnTo>
                                <a:lnTo>
                                  <a:pt x="2284" y="1416"/>
                                </a:lnTo>
                                <a:lnTo>
                                  <a:pt x="2288" y="1402"/>
                                </a:lnTo>
                                <a:lnTo>
                                  <a:pt x="2288" y="1393"/>
                                </a:lnTo>
                                <a:lnTo>
                                  <a:pt x="2284" y="1375"/>
                                </a:lnTo>
                                <a:lnTo>
                                  <a:pt x="2270" y="1366"/>
                                </a:lnTo>
                                <a:lnTo>
                                  <a:pt x="2370" y="1285"/>
                                </a:lnTo>
                                <a:lnTo>
                                  <a:pt x="2338" y="1276"/>
                                </a:lnTo>
                                <a:lnTo>
                                  <a:pt x="2320" y="1262"/>
                                </a:lnTo>
                                <a:lnTo>
                                  <a:pt x="2302" y="1239"/>
                                </a:lnTo>
                                <a:lnTo>
                                  <a:pt x="2297" y="1221"/>
                                </a:lnTo>
                                <a:lnTo>
                                  <a:pt x="2293" y="1203"/>
                                </a:lnTo>
                                <a:lnTo>
                                  <a:pt x="2293" y="1194"/>
                                </a:lnTo>
                                <a:lnTo>
                                  <a:pt x="2302" y="1185"/>
                                </a:lnTo>
                                <a:lnTo>
                                  <a:pt x="2306" y="1158"/>
                                </a:lnTo>
                                <a:lnTo>
                                  <a:pt x="2306" y="1099"/>
                                </a:lnTo>
                                <a:lnTo>
                                  <a:pt x="2193" y="950"/>
                                </a:lnTo>
                                <a:lnTo>
                                  <a:pt x="2225" y="932"/>
                                </a:lnTo>
                                <a:lnTo>
                                  <a:pt x="2261" y="932"/>
                                </a:lnTo>
                                <a:lnTo>
                                  <a:pt x="2266" y="923"/>
                                </a:lnTo>
                                <a:lnTo>
                                  <a:pt x="2270" y="918"/>
                                </a:lnTo>
                                <a:lnTo>
                                  <a:pt x="2279" y="900"/>
                                </a:lnTo>
                                <a:lnTo>
                                  <a:pt x="2293" y="887"/>
                                </a:lnTo>
                                <a:lnTo>
                                  <a:pt x="2284" y="859"/>
                                </a:lnTo>
                                <a:lnTo>
                                  <a:pt x="2243" y="814"/>
                                </a:lnTo>
                                <a:lnTo>
                                  <a:pt x="2193" y="769"/>
                                </a:lnTo>
                                <a:lnTo>
                                  <a:pt x="2162" y="760"/>
                                </a:lnTo>
                                <a:lnTo>
                                  <a:pt x="2121" y="719"/>
                                </a:lnTo>
                                <a:lnTo>
                                  <a:pt x="2107" y="697"/>
                                </a:lnTo>
                                <a:lnTo>
                                  <a:pt x="2139" y="660"/>
                                </a:lnTo>
                                <a:lnTo>
                                  <a:pt x="2148" y="651"/>
                                </a:lnTo>
                                <a:lnTo>
                                  <a:pt x="2175" y="633"/>
                                </a:lnTo>
                                <a:lnTo>
                                  <a:pt x="2193" y="606"/>
                                </a:lnTo>
                                <a:lnTo>
                                  <a:pt x="2202" y="597"/>
                                </a:lnTo>
                                <a:lnTo>
                                  <a:pt x="2239" y="561"/>
                                </a:lnTo>
                                <a:lnTo>
                                  <a:pt x="2347" y="407"/>
                                </a:lnTo>
                                <a:lnTo>
                                  <a:pt x="2338" y="367"/>
                                </a:lnTo>
                                <a:lnTo>
                                  <a:pt x="2324" y="339"/>
                                </a:lnTo>
                                <a:lnTo>
                                  <a:pt x="2243" y="240"/>
                                </a:lnTo>
                                <a:lnTo>
                                  <a:pt x="2243" y="186"/>
                                </a:lnTo>
                                <a:lnTo>
                                  <a:pt x="2248" y="181"/>
                                </a:lnTo>
                                <a:lnTo>
                                  <a:pt x="2252" y="172"/>
                                </a:lnTo>
                                <a:lnTo>
                                  <a:pt x="2257" y="154"/>
                                </a:lnTo>
                                <a:lnTo>
                                  <a:pt x="2270" y="136"/>
                                </a:lnTo>
                                <a:lnTo>
                                  <a:pt x="2257" y="95"/>
                                </a:lnTo>
                                <a:lnTo>
                                  <a:pt x="2239" y="63"/>
                                </a:lnTo>
                                <a:lnTo>
                                  <a:pt x="2230" y="45"/>
                                </a:lnTo>
                                <a:lnTo>
                                  <a:pt x="2193" y="9"/>
                                </a:lnTo>
                                <a:lnTo>
                                  <a:pt x="2175" y="0"/>
                                </a:lnTo>
                                <a:lnTo>
                                  <a:pt x="2003" y="18"/>
                                </a:lnTo>
                                <a:lnTo>
                                  <a:pt x="1687" y="109"/>
                                </a:lnTo>
                                <a:lnTo>
                                  <a:pt x="1452" y="222"/>
                                </a:lnTo>
                                <a:lnTo>
                                  <a:pt x="1361" y="244"/>
                                </a:lnTo>
                                <a:lnTo>
                                  <a:pt x="1334" y="253"/>
                                </a:lnTo>
                                <a:lnTo>
                                  <a:pt x="1266" y="272"/>
                                </a:lnTo>
                                <a:lnTo>
                                  <a:pt x="1248" y="276"/>
                                </a:lnTo>
                                <a:lnTo>
                                  <a:pt x="1194" y="317"/>
                                </a:lnTo>
                                <a:lnTo>
                                  <a:pt x="1185" y="326"/>
                                </a:lnTo>
                                <a:lnTo>
                                  <a:pt x="1171" y="335"/>
                                </a:lnTo>
                                <a:lnTo>
                                  <a:pt x="1167" y="344"/>
                                </a:lnTo>
                                <a:lnTo>
                                  <a:pt x="1158" y="362"/>
                                </a:lnTo>
                                <a:lnTo>
                                  <a:pt x="981" y="394"/>
                                </a:lnTo>
                                <a:lnTo>
                                  <a:pt x="525" y="502"/>
                                </a:lnTo>
                                <a:lnTo>
                                  <a:pt x="90" y="656"/>
                                </a:lnTo>
                                <a:lnTo>
                                  <a:pt x="0" y="69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850320"/>
                            <a:ext cx="72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2231280"/>
                            <a:ext cx="1082520" cy="39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6146">
                                <a:moveTo>
                                  <a:pt x="0" y="5997"/>
                                </a:moveTo>
                                <a:lnTo>
                                  <a:pt x="27" y="5997"/>
                                </a:lnTo>
                                <a:lnTo>
                                  <a:pt x="50" y="6001"/>
                                </a:lnTo>
                                <a:lnTo>
                                  <a:pt x="95" y="6019"/>
                                </a:lnTo>
                                <a:lnTo>
                                  <a:pt x="136" y="6042"/>
                                </a:lnTo>
                                <a:lnTo>
                                  <a:pt x="176" y="6083"/>
                                </a:lnTo>
                                <a:lnTo>
                                  <a:pt x="194" y="6083"/>
                                </a:lnTo>
                                <a:lnTo>
                                  <a:pt x="244" y="6119"/>
                                </a:lnTo>
                                <a:lnTo>
                                  <a:pt x="294" y="6146"/>
                                </a:lnTo>
                                <a:lnTo>
                                  <a:pt x="321" y="6001"/>
                                </a:lnTo>
                                <a:lnTo>
                                  <a:pt x="339" y="6001"/>
                                </a:lnTo>
                                <a:lnTo>
                                  <a:pt x="375" y="5893"/>
                                </a:lnTo>
                                <a:lnTo>
                                  <a:pt x="488" y="5897"/>
                                </a:lnTo>
                                <a:lnTo>
                                  <a:pt x="498" y="5893"/>
                                </a:lnTo>
                                <a:lnTo>
                                  <a:pt x="597" y="5866"/>
                                </a:lnTo>
                                <a:lnTo>
                                  <a:pt x="597" y="5852"/>
                                </a:lnTo>
                                <a:lnTo>
                                  <a:pt x="642" y="5829"/>
                                </a:lnTo>
                                <a:lnTo>
                                  <a:pt x="651" y="5820"/>
                                </a:lnTo>
                                <a:lnTo>
                                  <a:pt x="656" y="5820"/>
                                </a:lnTo>
                                <a:lnTo>
                                  <a:pt x="669" y="5816"/>
                                </a:lnTo>
                                <a:lnTo>
                                  <a:pt x="674" y="5807"/>
                                </a:lnTo>
                                <a:lnTo>
                                  <a:pt x="678" y="5802"/>
                                </a:lnTo>
                                <a:lnTo>
                                  <a:pt x="678" y="5798"/>
                                </a:lnTo>
                                <a:lnTo>
                                  <a:pt x="683" y="5798"/>
                                </a:lnTo>
                                <a:lnTo>
                                  <a:pt x="687" y="5793"/>
                                </a:lnTo>
                                <a:lnTo>
                                  <a:pt x="669" y="5757"/>
                                </a:lnTo>
                                <a:lnTo>
                                  <a:pt x="669" y="5667"/>
                                </a:lnTo>
                                <a:lnTo>
                                  <a:pt x="678" y="5653"/>
                                </a:lnTo>
                                <a:lnTo>
                                  <a:pt x="715" y="5626"/>
                                </a:lnTo>
                                <a:lnTo>
                                  <a:pt x="742" y="5621"/>
                                </a:lnTo>
                                <a:lnTo>
                                  <a:pt x="764" y="5621"/>
                                </a:lnTo>
                                <a:lnTo>
                                  <a:pt x="791" y="5639"/>
                                </a:lnTo>
                                <a:lnTo>
                                  <a:pt x="823" y="5639"/>
                                </a:lnTo>
                                <a:lnTo>
                                  <a:pt x="859" y="5630"/>
                                </a:lnTo>
                                <a:lnTo>
                                  <a:pt x="895" y="5617"/>
                                </a:lnTo>
                                <a:lnTo>
                                  <a:pt x="932" y="5599"/>
                                </a:lnTo>
                                <a:lnTo>
                                  <a:pt x="932" y="5513"/>
                                </a:lnTo>
                                <a:lnTo>
                                  <a:pt x="936" y="5499"/>
                                </a:lnTo>
                                <a:lnTo>
                                  <a:pt x="954" y="5495"/>
                                </a:lnTo>
                                <a:lnTo>
                                  <a:pt x="1113" y="5463"/>
                                </a:lnTo>
                                <a:lnTo>
                                  <a:pt x="1122" y="5436"/>
                                </a:lnTo>
                                <a:lnTo>
                                  <a:pt x="1122" y="5427"/>
                                </a:lnTo>
                                <a:lnTo>
                                  <a:pt x="1122" y="5400"/>
                                </a:lnTo>
                                <a:lnTo>
                                  <a:pt x="1122" y="5377"/>
                                </a:lnTo>
                                <a:lnTo>
                                  <a:pt x="1131" y="5341"/>
                                </a:lnTo>
                                <a:lnTo>
                                  <a:pt x="1167" y="5364"/>
                                </a:lnTo>
                                <a:lnTo>
                                  <a:pt x="1171" y="5364"/>
                                </a:lnTo>
                                <a:lnTo>
                                  <a:pt x="1185" y="5373"/>
                                </a:lnTo>
                                <a:lnTo>
                                  <a:pt x="1185" y="5373"/>
                                </a:lnTo>
                                <a:lnTo>
                                  <a:pt x="1203" y="5377"/>
                                </a:lnTo>
                                <a:lnTo>
                                  <a:pt x="1221" y="5332"/>
                                </a:lnTo>
                                <a:lnTo>
                                  <a:pt x="1312" y="5264"/>
                                </a:lnTo>
                                <a:lnTo>
                                  <a:pt x="1375" y="5237"/>
                                </a:lnTo>
                                <a:lnTo>
                                  <a:pt x="1379" y="5205"/>
                                </a:lnTo>
                                <a:lnTo>
                                  <a:pt x="1388" y="5183"/>
                                </a:lnTo>
                                <a:lnTo>
                                  <a:pt x="1407" y="5169"/>
                                </a:lnTo>
                                <a:lnTo>
                                  <a:pt x="1425" y="5160"/>
                                </a:lnTo>
                                <a:lnTo>
                                  <a:pt x="1438" y="5110"/>
                                </a:lnTo>
                                <a:lnTo>
                                  <a:pt x="1447" y="5092"/>
                                </a:lnTo>
                                <a:lnTo>
                                  <a:pt x="1452" y="5074"/>
                                </a:lnTo>
                                <a:lnTo>
                                  <a:pt x="1488" y="5011"/>
                                </a:lnTo>
                                <a:lnTo>
                                  <a:pt x="1497" y="5002"/>
                                </a:lnTo>
                                <a:lnTo>
                                  <a:pt x="1511" y="5006"/>
                                </a:lnTo>
                                <a:lnTo>
                                  <a:pt x="1529" y="5015"/>
                                </a:lnTo>
                                <a:lnTo>
                                  <a:pt x="1551" y="5029"/>
                                </a:lnTo>
                                <a:lnTo>
                                  <a:pt x="1615" y="5002"/>
                                </a:lnTo>
                                <a:lnTo>
                                  <a:pt x="1682" y="4884"/>
                                </a:lnTo>
                                <a:lnTo>
                                  <a:pt x="1687" y="4880"/>
                                </a:lnTo>
                                <a:lnTo>
                                  <a:pt x="1705" y="4880"/>
                                </a:lnTo>
                                <a:lnTo>
                                  <a:pt x="1682" y="4834"/>
                                </a:lnTo>
                                <a:lnTo>
                                  <a:pt x="1682" y="4785"/>
                                </a:lnTo>
                                <a:lnTo>
                                  <a:pt x="1669" y="4771"/>
                                </a:lnTo>
                                <a:lnTo>
                                  <a:pt x="1655" y="4753"/>
                                </a:lnTo>
                                <a:lnTo>
                                  <a:pt x="1646" y="4735"/>
                                </a:lnTo>
                                <a:lnTo>
                                  <a:pt x="1642" y="4717"/>
                                </a:lnTo>
                                <a:lnTo>
                                  <a:pt x="1520" y="4572"/>
                                </a:lnTo>
                                <a:lnTo>
                                  <a:pt x="1615" y="4559"/>
                                </a:lnTo>
                                <a:lnTo>
                                  <a:pt x="1651" y="4482"/>
                                </a:lnTo>
                                <a:lnTo>
                                  <a:pt x="1646" y="4468"/>
                                </a:lnTo>
                                <a:lnTo>
                                  <a:pt x="1637" y="4464"/>
                                </a:lnTo>
                                <a:lnTo>
                                  <a:pt x="1624" y="4459"/>
                                </a:lnTo>
                                <a:lnTo>
                                  <a:pt x="1601" y="4464"/>
                                </a:lnTo>
                                <a:lnTo>
                                  <a:pt x="1592" y="4441"/>
                                </a:lnTo>
                                <a:lnTo>
                                  <a:pt x="1587" y="4423"/>
                                </a:lnTo>
                                <a:lnTo>
                                  <a:pt x="1574" y="4405"/>
                                </a:lnTo>
                                <a:lnTo>
                                  <a:pt x="1551" y="4391"/>
                                </a:lnTo>
                                <a:lnTo>
                                  <a:pt x="1533" y="4373"/>
                                </a:lnTo>
                                <a:lnTo>
                                  <a:pt x="1524" y="4355"/>
                                </a:lnTo>
                                <a:lnTo>
                                  <a:pt x="1515" y="4332"/>
                                </a:lnTo>
                                <a:lnTo>
                                  <a:pt x="1492" y="4319"/>
                                </a:lnTo>
                                <a:lnTo>
                                  <a:pt x="1474" y="4301"/>
                                </a:lnTo>
                                <a:lnTo>
                                  <a:pt x="1397" y="4152"/>
                                </a:lnTo>
                                <a:lnTo>
                                  <a:pt x="1407" y="4138"/>
                                </a:lnTo>
                                <a:lnTo>
                                  <a:pt x="1407" y="4129"/>
                                </a:lnTo>
                                <a:lnTo>
                                  <a:pt x="1397" y="4120"/>
                                </a:lnTo>
                                <a:lnTo>
                                  <a:pt x="1379" y="4115"/>
                                </a:lnTo>
                                <a:lnTo>
                                  <a:pt x="1343" y="4097"/>
                                </a:lnTo>
                                <a:lnTo>
                                  <a:pt x="1325" y="4124"/>
                                </a:lnTo>
                                <a:lnTo>
                                  <a:pt x="1307" y="4142"/>
                                </a:lnTo>
                                <a:lnTo>
                                  <a:pt x="1284" y="4156"/>
                                </a:lnTo>
                                <a:lnTo>
                                  <a:pt x="1271" y="4156"/>
                                </a:lnTo>
                                <a:lnTo>
                                  <a:pt x="1262" y="4156"/>
                                </a:lnTo>
                                <a:lnTo>
                                  <a:pt x="1239" y="4152"/>
                                </a:lnTo>
                                <a:lnTo>
                                  <a:pt x="1226" y="4142"/>
                                </a:lnTo>
                                <a:lnTo>
                                  <a:pt x="1212" y="4124"/>
                                </a:lnTo>
                                <a:lnTo>
                                  <a:pt x="1158" y="3971"/>
                                </a:lnTo>
                                <a:lnTo>
                                  <a:pt x="1158" y="3903"/>
                                </a:lnTo>
                                <a:lnTo>
                                  <a:pt x="1185" y="3862"/>
                                </a:lnTo>
                                <a:lnTo>
                                  <a:pt x="1226" y="3849"/>
                                </a:lnTo>
                                <a:lnTo>
                                  <a:pt x="1239" y="3849"/>
                                </a:lnTo>
                                <a:lnTo>
                                  <a:pt x="1275" y="3830"/>
                                </a:lnTo>
                                <a:lnTo>
                                  <a:pt x="1284" y="3817"/>
                                </a:lnTo>
                                <a:lnTo>
                                  <a:pt x="1284" y="3686"/>
                                </a:lnTo>
                                <a:lnTo>
                                  <a:pt x="1289" y="3668"/>
                                </a:lnTo>
                                <a:lnTo>
                                  <a:pt x="1325" y="3609"/>
                                </a:lnTo>
                                <a:lnTo>
                                  <a:pt x="1321" y="3604"/>
                                </a:lnTo>
                                <a:lnTo>
                                  <a:pt x="1289" y="3609"/>
                                </a:lnTo>
                                <a:lnTo>
                                  <a:pt x="1266" y="3618"/>
                                </a:lnTo>
                                <a:lnTo>
                                  <a:pt x="1266" y="3573"/>
                                </a:lnTo>
                                <a:lnTo>
                                  <a:pt x="1262" y="3559"/>
                                </a:lnTo>
                                <a:lnTo>
                                  <a:pt x="1248" y="3550"/>
                                </a:lnTo>
                                <a:lnTo>
                                  <a:pt x="1230" y="3523"/>
                                </a:lnTo>
                                <a:lnTo>
                                  <a:pt x="1217" y="3514"/>
                                </a:lnTo>
                                <a:lnTo>
                                  <a:pt x="1208" y="3509"/>
                                </a:lnTo>
                                <a:lnTo>
                                  <a:pt x="1185" y="3500"/>
                                </a:lnTo>
                                <a:lnTo>
                                  <a:pt x="1176" y="3473"/>
                                </a:lnTo>
                                <a:lnTo>
                                  <a:pt x="1158" y="3460"/>
                                </a:lnTo>
                                <a:lnTo>
                                  <a:pt x="1149" y="3455"/>
                                </a:lnTo>
                                <a:lnTo>
                                  <a:pt x="1144" y="3460"/>
                                </a:lnTo>
                                <a:lnTo>
                                  <a:pt x="1131" y="3469"/>
                                </a:lnTo>
                                <a:lnTo>
                                  <a:pt x="1126" y="3455"/>
                                </a:lnTo>
                                <a:lnTo>
                                  <a:pt x="1117" y="3446"/>
                                </a:lnTo>
                                <a:lnTo>
                                  <a:pt x="1099" y="3441"/>
                                </a:lnTo>
                                <a:lnTo>
                                  <a:pt x="1072" y="3441"/>
                                </a:lnTo>
                                <a:lnTo>
                                  <a:pt x="1072" y="3473"/>
                                </a:lnTo>
                                <a:lnTo>
                                  <a:pt x="1067" y="3487"/>
                                </a:lnTo>
                                <a:lnTo>
                                  <a:pt x="1067" y="3487"/>
                                </a:lnTo>
                                <a:lnTo>
                                  <a:pt x="1067" y="3505"/>
                                </a:lnTo>
                                <a:lnTo>
                                  <a:pt x="1058" y="3509"/>
                                </a:lnTo>
                                <a:lnTo>
                                  <a:pt x="1058" y="3509"/>
                                </a:lnTo>
                                <a:lnTo>
                                  <a:pt x="1058" y="3518"/>
                                </a:lnTo>
                                <a:lnTo>
                                  <a:pt x="1049" y="3532"/>
                                </a:lnTo>
                                <a:lnTo>
                                  <a:pt x="1036" y="3555"/>
                                </a:lnTo>
                                <a:lnTo>
                                  <a:pt x="995" y="3555"/>
                                </a:lnTo>
                                <a:lnTo>
                                  <a:pt x="963" y="3546"/>
                                </a:lnTo>
                                <a:lnTo>
                                  <a:pt x="891" y="3546"/>
                                </a:lnTo>
                                <a:lnTo>
                                  <a:pt x="877" y="3555"/>
                                </a:lnTo>
                                <a:lnTo>
                                  <a:pt x="864" y="3555"/>
                                </a:lnTo>
                                <a:lnTo>
                                  <a:pt x="850" y="3546"/>
                                </a:lnTo>
                                <a:lnTo>
                                  <a:pt x="837" y="3532"/>
                                </a:lnTo>
                                <a:lnTo>
                                  <a:pt x="828" y="3532"/>
                                </a:lnTo>
                                <a:lnTo>
                                  <a:pt x="819" y="3523"/>
                                </a:lnTo>
                                <a:lnTo>
                                  <a:pt x="814" y="3514"/>
                                </a:lnTo>
                                <a:lnTo>
                                  <a:pt x="810" y="3432"/>
                                </a:lnTo>
                                <a:lnTo>
                                  <a:pt x="814" y="3419"/>
                                </a:lnTo>
                                <a:lnTo>
                                  <a:pt x="832" y="3405"/>
                                </a:lnTo>
                                <a:lnTo>
                                  <a:pt x="859" y="3392"/>
                                </a:lnTo>
                                <a:lnTo>
                                  <a:pt x="895" y="3383"/>
                                </a:lnTo>
                                <a:lnTo>
                                  <a:pt x="895" y="3369"/>
                                </a:lnTo>
                                <a:lnTo>
                                  <a:pt x="891" y="3351"/>
                                </a:lnTo>
                                <a:lnTo>
                                  <a:pt x="877" y="3333"/>
                                </a:lnTo>
                                <a:lnTo>
                                  <a:pt x="864" y="3315"/>
                                </a:lnTo>
                                <a:lnTo>
                                  <a:pt x="914" y="3319"/>
                                </a:lnTo>
                                <a:lnTo>
                                  <a:pt x="941" y="3319"/>
                                </a:lnTo>
                                <a:lnTo>
                                  <a:pt x="968" y="3310"/>
                                </a:lnTo>
                                <a:lnTo>
                                  <a:pt x="886" y="3138"/>
                                </a:lnTo>
                                <a:lnTo>
                                  <a:pt x="882" y="3116"/>
                                </a:lnTo>
                                <a:lnTo>
                                  <a:pt x="891" y="3093"/>
                                </a:lnTo>
                                <a:lnTo>
                                  <a:pt x="909" y="3057"/>
                                </a:lnTo>
                                <a:lnTo>
                                  <a:pt x="1009" y="3107"/>
                                </a:lnTo>
                                <a:lnTo>
                                  <a:pt x="1076" y="3134"/>
                                </a:lnTo>
                                <a:lnTo>
                                  <a:pt x="1085" y="3134"/>
                                </a:lnTo>
                                <a:lnTo>
                                  <a:pt x="1090" y="3134"/>
                                </a:lnTo>
                                <a:lnTo>
                                  <a:pt x="1104" y="3138"/>
                                </a:lnTo>
                                <a:lnTo>
                                  <a:pt x="1108" y="3138"/>
                                </a:lnTo>
                                <a:lnTo>
                                  <a:pt x="1113" y="3138"/>
                                </a:lnTo>
                                <a:lnTo>
                                  <a:pt x="1122" y="3134"/>
                                </a:lnTo>
                                <a:lnTo>
                                  <a:pt x="1126" y="3134"/>
                                </a:lnTo>
                                <a:lnTo>
                                  <a:pt x="1131" y="3129"/>
                                </a:lnTo>
                                <a:lnTo>
                                  <a:pt x="1131" y="3116"/>
                                </a:lnTo>
                                <a:lnTo>
                                  <a:pt x="1140" y="3098"/>
                                </a:lnTo>
                                <a:lnTo>
                                  <a:pt x="1135" y="3093"/>
                                </a:lnTo>
                                <a:lnTo>
                                  <a:pt x="1126" y="3089"/>
                                </a:lnTo>
                                <a:lnTo>
                                  <a:pt x="1113" y="3066"/>
                                </a:lnTo>
                                <a:lnTo>
                                  <a:pt x="1099" y="3048"/>
                                </a:lnTo>
                                <a:lnTo>
                                  <a:pt x="1076" y="3039"/>
                                </a:lnTo>
                                <a:lnTo>
                                  <a:pt x="1067" y="3034"/>
                                </a:lnTo>
                                <a:lnTo>
                                  <a:pt x="1054" y="3034"/>
                                </a:lnTo>
                                <a:lnTo>
                                  <a:pt x="999" y="3016"/>
                                </a:lnTo>
                                <a:lnTo>
                                  <a:pt x="990" y="3012"/>
                                </a:lnTo>
                                <a:lnTo>
                                  <a:pt x="999" y="2976"/>
                                </a:lnTo>
                                <a:lnTo>
                                  <a:pt x="995" y="2962"/>
                                </a:lnTo>
                                <a:lnTo>
                                  <a:pt x="986" y="2949"/>
                                </a:lnTo>
                                <a:lnTo>
                                  <a:pt x="1085" y="2962"/>
                                </a:lnTo>
                                <a:lnTo>
                                  <a:pt x="1094" y="2971"/>
                                </a:lnTo>
                                <a:lnTo>
                                  <a:pt x="1108" y="2976"/>
                                </a:lnTo>
                                <a:lnTo>
                                  <a:pt x="1126" y="2980"/>
                                </a:lnTo>
                                <a:lnTo>
                                  <a:pt x="1140" y="2971"/>
                                </a:lnTo>
                                <a:lnTo>
                                  <a:pt x="1149" y="2958"/>
                                </a:lnTo>
                                <a:lnTo>
                                  <a:pt x="1158" y="2949"/>
                                </a:lnTo>
                                <a:lnTo>
                                  <a:pt x="1167" y="2944"/>
                                </a:lnTo>
                                <a:lnTo>
                                  <a:pt x="1171" y="2940"/>
                                </a:lnTo>
                                <a:lnTo>
                                  <a:pt x="1176" y="2940"/>
                                </a:lnTo>
                                <a:lnTo>
                                  <a:pt x="1180" y="2935"/>
                                </a:lnTo>
                                <a:lnTo>
                                  <a:pt x="1180" y="2917"/>
                                </a:lnTo>
                                <a:lnTo>
                                  <a:pt x="1158" y="2872"/>
                                </a:lnTo>
                                <a:lnTo>
                                  <a:pt x="1113" y="2826"/>
                                </a:lnTo>
                                <a:lnTo>
                                  <a:pt x="1081" y="2808"/>
                                </a:lnTo>
                                <a:lnTo>
                                  <a:pt x="1049" y="2808"/>
                                </a:lnTo>
                                <a:lnTo>
                                  <a:pt x="1040" y="2804"/>
                                </a:lnTo>
                                <a:lnTo>
                                  <a:pt x="1040" y="2804"/>
                                </a:lnTo>
                                <a:lnTo>
                                  <a:pt x="1022" y="2831"/>
                                </a:lnTo>
                                <a:lnTo>
                                  <a:pt x="1013" y="2854"/>
                                </a:lnTo>
                                <a:lnTo>
                                  <a:pt x="999" y="2872"/>
                                </a:lnTo>
                                <a:lnTo>
                                  <a:pt x="990" y="2890"/>
                                </a:lnTo>
                                <a:lnTo>
                                  <a:pt x="968" y="2881"/>
                                </a:lnTo>
                                <a:lnTo>
                                  <a:pt x="914" y="2872"/>
                                </a:lnTo>
                                <a:lnTo>
                                  <a:pt x="891" y="2872"/>
                                </a:lnTo>
                                <a:lnTo>
                                  <a:pt x="873" y="2858"/>
                                </a:lnTo>
                                <a:lnTo>
                                  <a:pt x="859" y="2849"/>
                                </a:lnTo>
                                <a:lnTo>
                                  <a:pt x="846" y="2831"/>
                                </a:lnTo>
                                <a:lnTo>
                                  <a:pt x="841" y="2813"/>
                                </a:lnTo>
                                <a:lnTo>
                                  <a:pt x="828" y="2808"/>
                                </a:lnTo>
                                <a:lnTo>
                                  <a:pt x="819" y="2804"/>
                                </a:lnTo>
                                <a:lnTo>
                                  <a:pt x="810" y="2795"/>
                                </a:lnTo>
                                <a:lnTo>
                                  <a:pt x="805" y="2781"/>
                                </a:lnTo>
                                <a:lnTo>
                                  <a:pt x="810" y="2736"/>
                                </a:lnTo>
                                <a:lnTo>
                                  <a:pt x="805" y="2713"/>
                                </a:lnTo>
                                <a:lnTo>
                                  <a:pt x="810" y="2700"/>
                                </a:lnTo>
                                <a:lnTo>
                                  <a:pt x="819" y="2695"/>
                                </a:lnTo>
                                <a:lnTo>
                                  <a:pt x="828" y="2704"/>
                                </a:lnTo>
                                <a:lnTo>
                                  <a:pt x="900" y="2655"/>
                                </a:lnTo>
                                <a:lnTo>
                                  <a:pt x="923" y="2664"/>
                                </a:lnTo>
                                <a:lnTo>
                                  <a:pt x="954" y="2668"/>
                                </a:lnTo>
                                <a:lnTo>
                                  <a:pt x="1027" y="2668"/>
                                </a:lnTo>
                                <a:lnTo>
                                  <a:pt x="1027" y="2659"/>
                                </a:lnTo>
                                <a:lnTo>
                                  <a:pt x="1031" y="2650"/>
                                </a:lnTo>
                                <a:lnTo>
                                  <a:pt x="1040" y="2636"/>
                                </a:lnTo>
                                <a:lnTo>
                                  <a:pt x="1054" y="2614"/>
                                </a:lnTo>
                                <a:lnTo>
                                  <a:pt x="1040" y="2596"/>
                                </a:lnTo>
                                <a:lnTo>
                                  <a:pt x="1027" y="2582"/>
                                </a:lnTo>
                                <a:lnTo>
                                  <a:pt x="1009" y="2573"/>
                                </a:lnTo>
                                <a:lnTo>
                                  <a:pt x="990" y="2569"/>
                                </a:lnTo>
                                <a:lnTo>
                                  <a:pt x="959" y="2510"/>
                                </a:lnTo>
                                <a:lnTo>
                                  <a:pt x="950" y="2510"/>
                                </a:lnTo>
                                <a:lnTo>
                                  <a:pt x="950" y="2510"/>
                                </a:lnTo>
                                <a:lnTo>
                                  <a:pt x="945" y="2514"/>
                                </a:lnTo>
                                <a:lnTo>
                                  <a:pt x="936" y="2510"/>
                                </a:lnTo>
                                <a:lnTo>
                                  <a:pt x="927" y="2501"/>
                                </a:lnTo>
                                <a:lnTo>
                                  <a:pt x="918" y="2483"/>
                                </a:lnTo>
                                <a:lnTo>
                                  <a:pt x="895" y="2469"/>
                                </a:lnTo>
                                <a:lnTo>
                                  <a:pt x="891" y="2438"/>
                                </a:lnTo>
                                <a:lnTo>
                                  <a:pt x="905" y="2433"/>
                                </a:lnTo>
                                <a:lnTo>
                                  <a:pt x="918" y="2424"/>
                                </a:lnTo>
                                <a:lnTo>
                                  <a:pt x="936" y="2415"/>
                                </a:lnTo>
                                <a:lnTo>
                                  <a:pt x="968" y="2397"/>
                                </a:lnTo>
                                <a:lnTo>
                                  <a:pt x="968" y="2266"/>
                                </a:lnTo>
                                <a:lnTo>
                                  <a:pt x="1108" y="2270"/>
                                </a:lnTo>
                                <a:lnTo>
                                  <a:pt x="1113" y="2266"/>
                                </a:lnTo>
                                <a:lnTo>
                                  <a:pt x="1122" y="2257"/>
                                </a:lnTo>
                                <a:lnTo>
                                  <a:pt x="1144" y="2229"/>
                                </a:lnTo>
                                <a:lnTo>
                                  <a:pt x="1117" y="2220"/>
                                </a:lnTo>
                                <a:lnTo>
                                  <a:pt x="1104" y="2211"/>
                                </a:lnTo>
                                <a:lnTo>
                                  <a:pt x="1094" y="2193"/>
                                </a:lnTo>
                                <a:lnTo>
                                  <a:pt x="1099" y="2180"/>
                                </a:lnTo>
                                <a:lnTo>
                                  <a:pt x="1099" y="2166"/>
                                </a:lnTo>
                                <a:lnTo>
                                  <a:pt x="1108" y="2148"/>
                                </a:lnTo>
                                <a:lnTo>
                                  <a:pt x="1117" y="2139"/>
                                </a:lnTo>
                                <a:lnTo>
                                  <a:pt x="1122" y="2121"/>
                                </a:lnTo>
                                <a:lnTo>
                                  <a:pt x="1162" y="2089"/>
                                </a:lnTo>
                                <a:lnTo>
                                  <a:pt x="1144" y="2067"/>
                                </a:lnTo>
                                <a:lnTo>
                                  <a:pt x="1104" y="2026"/>
                                </a:lnTo>
                                <a:lnTo>
                                  <a:pt x="1076" y="2012"/>
                                </a:lnTo>
                                <a:lnTo>
                                  <a:pt x="986" y="1827"/>
                                </a:lnTo>
                                <a:lnTo>
                                  <a:pt x="972" y="1795"/>
                                </a:lnTo>
                                <a:lnTo>
                                  <a:pt x="959" y="1768"/>
                                </a:lnTo>
                                <a:lnTo>
                                  <a:pt x="941" y="1746"/>
                                </a:lnTo>
                                <a:lnTo>
                                  <a:pt x="923" y="1732"/>
                                </a:lnTo>
                                <a:lnTo>
                                  <a:pt x="882" y="1651"/>
                                </a:lnTo>
                                <a:lnTo>
                                  <a:pt x="886" y="1633"/>
                                </a:lnTo>
                                <a:lnTo>
                                  <a:pt x="909" y="1596"/>
                                </a:lnTo>
                                <a:lnTo>
                                  <a:pt x="927" y="1578"/>
                                </a:lnTo>
                                <a:lnTo>
                                  <a:pt x="945" y="1587"/>
                                </a:lnTo>
                                <a:lnTo>
                                  <a:pt x="959" y="1587"/>
                                </a:lnTo>
                                <a:lnTo>
                                  <a:pt x="963" y="1583"/>
                                </a:lnTo>
                                <a:lnTo>
                                  <a:pt x="963" y="1583"/>
                                </a:lnTo>
                                <a:lnTo>
                                  <a:pt x="968" y="1583"/>
                                </a:lnTo>
                                <a:lnTo>
                                  <a:pt x="968" y="1574"/>
                                </a:lnTo>
                                <a:lnTo>
                                  <a:pt x="972" y="1574"/>
                                </a:lnTo>
                                <a:lnTo>
                                  <a:pt x="977" y="1569"/>
                                </a:lnTo>
                                <a:lnTo>
                                  <a:pt x="1094" y="1583"/>
                                </a:lnTo>
                                <a:lnTo>
                                  <a:pt x="1094" y="1565"/>
                                </a:lnTo>
                                <a:lnTo>
                                  <a:pt x="1094" y="1565"/>
                                </a:lnTo>
                                <a:lnTo>
                                  <a:pt x="1094" y="1560"/>
                                </a:lnTo>
                                <a:lnTo>
                                  <a:pt x="1094" y="1551"/>
                                </a:lnTo>
                                <a:lnTo>
                                  <a:pt x="1090" y="1542"/>
                                </a:lnTo>
                                <a:lnTo>
                                  <a:pt x="1085" y="1529"/>
                                </a:lnTo>
                                <a:lnTo>
                                  <a:pt x="1076" y="1524"/>
                                </a:lnTo>
                                <a:lnTo>
                                  <a:pt x="1076" y="1519"/>
                                </a:lnTo>
                                <a:lnTo>
                                  <a:pt x="1058" y="1492"/>
                                </a:lnTo>
                                <a:lnTo>
                                  <a:pt x="995" y="1420"/>
                                </a:lnTo>
                                <a:lnTo>
                                  <a:pt x="877" y="1384"/>
                                </a:lnTo>
                                <a:lnTo>
                                  <a:pt x="873" y="1384"/>
                                </a:lnTo>
                                <a:lnTo>
                                  <a:pt x="873" y="1388"/>
                                </a:lnTo>
                                <a:lnTo>
                                  <a:pt x="868" y="1388"/>
                                </a:lnTo>
                                <a:lnTo>
                                  <a:pt x="859" y="1388"/>
                                </a:lnTo>
                                <a:lnTo>
                                  <a:pt x="850" y="1379"/>
                                </a:lnTo>
                                <a:lnTo>
                                  <a:pt x="841" y="1366"/>
                                </a:lnTo>
                                <a:lnTo>
                                  <a:pt x="832" y="1339"/>
                                </a:lnTo>
                                <a:lnTo>
                                  <a:pt x="823" y="1320"/>
                                </a:lnTo>
                                <a:lnTo>
                                  <a:pt x="810" y="1311"/>
                                </a:lnTo>
                                <a:lnTo>
                                  <a:pt x="796" y="1311"/>
                                </a:lnTo>
                                <a:lnTo>
                                  <a:pt x="791" y="1289"/>
                                </a:lnTo>
                                <a:lnTo>
                                  <a:pt x="782" y="1275"/>
                                </a:lnTo>
                                <a:lnTo>
                                  <a:pt x="769" y="1262"/>
                                </a:lnTo>
                                <a:lnTo>
                                  <a:pt x="751" y="1257"/>
                                </a:lnTo>
                                <a:lnTo>
                                  <a:pt x="701" y="1253"/>
                                </a:lnTo>
                                <a:lnTo>
                                  <a:pt x="656" y="1239"/>
                                </a:lnTo>
                                <a:lnTo>
                                  <a:pt x="633" y="1230"/>
                                </a:lnTo>
                                <a:lnTo>
                                  <a:pt x="620" y="1216"/>
                                </a:lnTo>
                                <a:lnTo>
                                  <a:pt x="606" y="1194"/>
                                </a:lnTo>
                                <a:lnTo>
                                  <a:pt x="592" y="1176"/>
                                </a:lnTo>
                                <a:lnTo>
                                  <a:pt x="570" y="1149"/>
                                </a:lnTo>
                                <a:lnTo>
                                  <a:pt x="452" y="1017"/>
                                </a:lnTo>
                                <a:lnTo>
                                  <a:pt x="339" y="972"/>
                                </a:lnTo>
                                <a:lnTo>
                                  <a:pt x="90" y="791"/>
                                </a:lnTo>
                                <a:lnTo>
                                  <a:pt x="95" y="764"/>
                                </a:lnTo>
                                <a:lnTo>
                                  <a:pt x="95" y="755"/>
                                </a:lnTo>
                                <a:lnTo>
                                  <a:pt x="95" y="746"/>
                                </a:lnTo>
                                <a:lnTo>
                                  <a:pt x="131" y="737"/>
                                </a:lnTo>
                                <a:lnTo>
                                  <a:pt x="231" y="669"/>
                                </a:lnTo>
                                <a:lnTo>
                                  <a:pt x="271" y="660"/>
                                </a:lnTo>
                                <a:lnTo>
                                  <a:pt x="339" y="601"/>
                                </a:lnTo>
                                <a:lnTo>
                                  <a:pt x="353" y="592"/>
                                </a:lnTo>
                                <a:lnTo>
                                  <a:pt x="371" y="592"/>
                                </a:lnTo>
                                <a:lnTo>
                                  <a:pt x="398" y="597"/>
                                </a:lnTo>
                                <a:lnTo>
                                  <a:pt x="448" y="592"/>
                                </a:lnTo>
                                <a:lnTo>
                                  <a:pt x="448" y="525"/>
                                </a:lnTo>
                                <a:lnTo>
                                  <a:pt x="529" y="479"/>
                                </a:lnTo>
                                <a:lnTo>
                                  <a:pt x="525" y="457"/>
                                </a:lnTo>
                                <a:lnTo>
                                  <a:pt x="543" y="393"/>
                                </a:lnTo>
                                <a:lnTo>
                                  <a:pt x="561" y="348"/>
                                </a:lnTo>
                                <a:lnTo>
                                  <a:pt x="588" y="348"/>
                                </a:lnTo>
                                <a:lnTo>
                                  <a:pt x="597" y="344"/>
                                </a:lnTo>
                                <a:lnTo>
                                  <a:pt x="611" y="344"/>
                                </a:lnTo>
                                <a:lnTo>
                                  <a:pt x="629" y="326"/>
                                </a:lnTo>
                                <a:lnTo>
                                  <a:pt x="629" y="316"/>
                                </a:lnTo>
                                <a:lnTo>
                                  <a:pt x="633" y="316"/>
                                </a:lnTo>
                                <a:lnTo>
                                  <a:pt x="642" y="298"/>
                                </a:lnTo>
                                <a:lnTo>
                                  <a:pt x="651" y="289"/>
                                </a:lnTo>
                                <a:lnTo>
                                  <a:pt x="692" y="253"/>
                                </a:lnTo>
                                <a:lnTo>
                                  <a:pt x="701" y="244"/>
                                </a:lnTo>
                                <a:lnTo>
                                  <a:pt x="710" y="235"/>
                                </a:lnTo>
                                <a:lnTo>
                                  <a:pt x="728" y="212"/>
                                </a:lnTo>
                                <a:lnTo>
                                  <a:pt x="733" y="203"/>
                                </a:lnTo>
                                <a:lnTo>
                                  <a:pt x="737" y="194"/>
                                </a:lnTo>
                                <a:lnTo>
                                  <a:pt x="737" y="185"/>
                                </a:lnTo>
                                <a:lnTo>
                                  <a:pt x="746" y="172"/>
                                </a:lnTo>
                                <a:lnTo>
                                  <a:pt x="728" y="108"/>
                                </a:lnTo>
                                <a:lnTo>
                                  <a:pt x="728" y="81"/>
                                </a:lnTo>
                                <a:lnTo>
                                  <a:pt x="737" y="59"/>
                                </a:lnTo>
                                <a:lnTo>
                                  <a:pt x="746" y="41"/>
                                </a:lnTo>
                                <a:lnTo>
                                  <a:pt x="764" y="27"/>
                                </a:lnTo>
                                <a:lnTo>
                                  <a:pt x="778" y="23"/>
                                </a:lnTo>
                                <a:lnTo>
                                  <a:pt x="782" y="23"/>
                                </a:lnTo>
                                <a:lnTo>
                                  <a:pt x="791" y="13"/>
                                </a:lnTo>
                                <a:lnTo>
                                  <a:pt x="801" y="13"/>
                                </a:lnTo>
                                <a:lnTo>
                                  <a:pt x="81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850320"/>
                            <a:ext cx="201600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5" h="2035">
                                <a:moveTo>
                                  <a:pt x="3175" y="0"/>
                                </a:moveTo>
                                <a:lnTo>
                                  <a:pt x="2953" y="108"/>
                                </a:lnTo>
                                <a:lnTo>
                                  <a:pt x="2926" y="131"/>
                                </a:lnTo>
                                <a:lnTo>
                                  <a:pt x="2876" y="171"/>
                                </a:lnTo>
                                <a:lnTo>
                                  <a:pt x="2863" y="190"/>
                                </a:lnTo>
                                <a:lnTo>
                                  <a:pt x="2845" y="203"/>
                                </a:lnTo>
                                <a:lnTo>
                                  <a:pt x="2827" y="235"/>
                                </a:lnTo>
                                <a:lnTo>
                                  <a:pt x="2822" y="244"/>
                                </a:lnTo>
                                <a:lnTo>
                                  <a:pt x="2687" y="343"/>
                                </a:lnTo>
                                <a:lnTo>
                                  <a:pt x="1407" y="1058"/>
                                </a:lnTo>
                                <a:lnTo>
                                  <a:pt x="54" y="1999"/>
                                </a:lnTo>
                                <a:lnTo>
                                  <a:pt x="45" y="2003"/>
                                </a:lnTo>
                                <a:lnTo>
                                  <a:pt x="0" y="203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5640" y="2142360"/>
                            <a:ext cx="8280" cy="17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142360"/>
                            <a:ext cx="113148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2365">
                                <a:moveTo>
                                  <a:pt x="1782" y="0"/>
                                </a:moveTo>
                                <a:lnTo>
                                  <a:pt x="1502" y="104"/>
                                </a:lnTo>
                                <a:lnTo>
                                  <a:pt x="1389" y="217"/>
                                </a:lnTo>
                                <a:lnTo>
                                  <a:pt x="1280" y="289"/>
                                </a:lnTo>
                                <a:lnTo>
                                  <a:pt x="1262" y="294"/>
                                </a:lnTo>
                                <a:lnTo>
                                  <a:pt x="1221" y="316"/>
                                </a:lnTo>
                                <a:lnTo>
                                  <a:pt x="1208" y="321"/>
                                </a:lnTo>
                                <a:lnTo>
                                  <a:pt x="1167" y="343"/>
                                </a:lnTo>
                                <a:lnTo>
                                  <a:pt x="973" y="384"/>
                                </a:lnTo>
                                <a:lnTo>
                                  <a:pt x="941" y="384"/>
                                </a:lnTo>
                                <a:lnTo>
                                  <a:pt x="937" y="389"/>
                                </a:lnTo>
                                <a:lnTo>
                                  <a:pt x="909" y="393"/>
                                </a:lnTo>
                                <a:lnTo>
                                  <a:pt x="525" y="665"/>
                                </a:lnTo>
                                <a:lnTo>
                                  <a:pt x="0" y="900"/>
                                </a:lnTo>
                                <a:lnTo>
                                  <a:pt x="68" y="1053"/>
                                </a:lnTo>
                                <a:lnTo>
                                  <a:pt x="177" y="1212"/>
                                </a:lnTo>
                                <a:lnTo>
                                  <a:pt x="177" y="1221"/>
                                </a:lnTo>
                                <a:lnTo>
                                  <a:pt x="177" y="1239"/>
                                </a:lnTo>
                                <a:lnTo>
                                  <a:pt x="168" y="1311"/>
                                </a:lnTo>
                                <a:lnTo>
                                  <a:pt x="150" y="1347"/>
                                </a:lnTo>
                                <a:lnTo>
                                  <a:pt x="150" y="1356"/>
                                </a:lnTo>
                                <a:lnTo>
                                  <a:pt x="132" y="1388"/>
                                </a:lnTo>
                                <a:lnTo>
                                  <a:pt x="132" y="1433"/>
                                </a:lnTo>
                                <a:lnTo>
                                  <a:pt x="145" y="1515"/>
                                </a:lnTo>
                                <a:lnTo>
                                  <a:pt x="186" y="1605"/>
                                </a:lnTo>
                                <a:lnTo>
                                  <a:pt x="186" y="1872"/>
                                </a:lnTo>
                                <a:lnTo>
                                  <a:pt x="186" y="1881"/>
                                </a:lnTo>
                                <a:lnTo>
                                  <a:pt x="186" y="2017"/>
                                </a:lnTo>
                                <a:lnTo>
                                  <a:pt x="294" y="2184"/>
                                </a:lnTo>
                                <a:lnTo>
                                  <a:pt x="525" y="2184"/>
                                </a:lnTo>
                                <a:lnTo>
                                  <a:pt x="525" y="2207"/>
                                </a:lnTo>
                                <a:lnTo>
                                  <a:pt x="525" y="236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653280"/>
                            <a:ext cx="1498680" cy="24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3853">
                                <a:moveTo>
                                  <a:pt x="176" y="0"/>
                                </a:moveTo>
                                <a:lnTo>
                                  <a:pt x="171" y="4"/>
                                </a:lnTo>
                                <a:lnTo>
                                  <a:pt x="171" y="54"/>
                                </a:lnTo>
                                <a:lnTo>
                                  <a:pt x="171" y="72"/>
                                </a:lnTo>
                                <a:lnTo>
                                  <a:pt x="171" y="94"/>
                                </a:lnTo>
                                <a:lnTo>
                                  <a:pt x="285" y="307"/>
                                </a:lnTo>
                                <a:lnTo>
                                  <a:pt x="316" y="474"/>
                                </a:lnTo>
                                <a:lnTo>
                                  <a:pt x="330" y="529"/>
                                </a:lnTo>
                                <a:lnTo>
                                  <a:pt x="194" y="529"/>
                                </a:lnTo>
                                <a:lnTo>
                                  <a:pt x="176" y="610"/>
                                </a:lnTo>
                                <a:lnTo>
                                  <a:pt x="176" y="660"/>
                                </a:lnTo>
                                <a:lnTo>
                                  <a:pt x="180" y="673"/>
                                </a:lnTo>
                                <a:lnTo>
                                  <a:pt x="171" y="696"/>
                                </a:lnTo>
                                <a:lnTo>
                                  <a:pt x="149" y="750"/>
                                </a:lnTo>
                                <a:lnTo>
                                  <a:pt x="140" y="759"/>
                                </a:lnTo>
                                <a:lnTo>
                                  <a:pt x="135" y="777"/>
                                </a:lnTo>
                                <a:lnTo>
                                  <a:pt x="122" y="795"/>
                                </a:lnTo>
                                <a:lnTo>
                                  <a:pt x="45" y="863"/>
                                </a:lnTo>
                                <a:lnTo>
                                  <a:pt x="31" y="877"/>
                                </a:lnTo>
                                <a:lnTo>
                                  <a:pt x="0" y="913"/>
                                </a:lnTo>
                                <a:lnTo>
                                  <a:pt x="18" y="945"/>
                                </a:lnTo>
                                <a:lnTo>
                                  <a:pt x="40" y="967"/>
                                </a:lnTo>
                                <a:lnTo>
                                  <a:pt x="72" y="981"/>
                                </a:lnTo>
                                <a:lnTo>
                                  <a:pt x="104" y="990"/>
                                </a:lnTo>
                                <a:lnTo>
                                  <a:pt x="104" y="1004"/>
                                </a:lnTo>
                                <a:lnTo>
                                  <a:pt x="108" y="1017"/>
                                </a:lnTo>
                                <a:lnTo>
                                  <a:pt x="108" y="1031"/>
                                </a:lnTo>
                                <a:lnTo>
                                  <a:pt x="108" y="1044"/>
                                </a:lnTo>
                                <a:lnTo>
                                  <a:pt x="108" y="1085"/>
                                </a:lnTo>
                                <a:lnTo>
                                  <a:pt x="104" y="1094"/>
                                </a:lnTo>
                                <a:lnTo>
                                  <a:pt x="104" y="1103"/>
                                </a:lnTo>
                                <a:lnTo>
                                  <a:pt x="99" y="1112"/>
                                </a:lnTo>
                                <a:lnTo>
                                  <a:pt x="95" y="1121"/>
                                </a:lnTo>
                                <a:lnTo>
                                  <a:pt x="76" y="1144"/>
                                </a:lnTo>
                                <a:lnTo>
                                  <a:pt x="76" y="1166"/>
                                </a:lnTo>
                                <a:lnTo>
                                  <a:pt x="86" y="1212"/>
                                </a:lnTo>
                                <a:lnTo>
                                  <a:pt x="99" y="1243"/>
                                </a:lnTo>
                                <a:lnTo>
                                  <a:pt x="122" y="1270"/>
                                </a:lnTo>
                                <a:lnTo>
                                  <a:pt x="135" y="1279"/>
                                </a:lnTo>
                                <a:lnTo>
                                  <a:pt x="135" y="1288"/>
                                </a:lnTo>
                                <a:lnTo>
                                  <a:pt x="135" y="1302"/>
                                </a:lnTo>
                                <a:lnTo>
                                  <a:pt x="131" y="1325"/>
                                </a:lnTo>
                                <a:lnTo>
                                  <a:pt x="126" y="1356"/>
                                </a:lnTo>
                                <a:lnTo>
                                  <a:pt x="126" y="1365"/>
                                </a:lnTo>
                                <a:lnTo>
                                  <a:pt x="117" y="1379"/>
                                </a:lnTo>
                                <a:lnTo>
                                  <a:pt x="113" y="1388"/>
                                </a:lnTo>
                                <a:lnTo>
                                  <a:pt x="113" y="1397"/>
                                </a:lnTo>
                                <a:lnTo>
                                  <a:pt x="104" y="1411"/>
                                </a:lnTo>
                                <a:lnTo>
                                  <a:pt x="95" y="1424"/>
                                </a:lnTo>
                                <a:lnTo>
                                  <a:pt x="108" y="1469"/>
                                </a:lnTo>
                                <a:lnTo>
                                  <a:pt x="126" y="1505"/>
                                </a:lnTo>
                                <a:lnTo>
                                  <a:pt x="131" y="1519"/>
                                </a:lnTo>
                                <a:lnTo>
                                  <a:pt x="140" y="1528"/>
                                </a:lnTo>
                                <a:lnTo>
                                  <a:pt x="149" y="1537"/>
                                </a:lnTo>
                                <a:lnTo>
                                  <a:pt x="158" y="1537"/>
                                </a:lnTo>
                                <a:lnTo>
                                  <a:pt x="158" y="1573"/>
                                </a:lnTo>
                                <a:lnTo>
                                  <a:pt x="153" y="1573"/>
                                </a:lnTo>
                                <a:lnTo>
                                  <a:pt x="153" y="1610"/>
                                </a:lnTo>
                                <a:lnTo>
                                  <a:pt x="144" y="1659"/>
                                </a:lnTo>
                                <a:lnTo>
                                  <a:pt x="140" y="1677"/>
                                </a:lnTo>
                                <a:lnTo>
                                  <a:pt x="58" y="1777"/>
                                </a:lnTo>
                                <a:lnTo>
                                  <a:pt x="45" y="1813"/>
                                </a:lnTo>
                                <a:lnTo>
                                  <a:pt x="58" y="1872"/>
                                </a:lnTo>
                                <a:lnTo>
                                  <a:pt x="72" y="1890"/>
                                </a:lnTo>
                                <a:lnTo>
                                  <a:pt x="86" y="1908"/>
                                </a:lnTo>
                                <a:lnTo>
                                  <a:pt x="95" y="1917"/>
                                </a:lnTo>
                                <a:lnTo>
                                  <a:pt x="108" y="1926"/>
                                </a:lnTo>
                                <a:lnTo>
                                  <a:pt x="122" y="1926"/>
                                </a:lnTo>
                                <a:lnTo>
                                  <a:pt x="140" y="1926"/>
                                </a:lnTo>
                                <a:lnTo>
                                  <a:pt x="303" y="2084"/>
                                </a:lnTo>
                                <a:lnTo>
                                  <a:pt x="303" y="2338"/>
                                </a:lnTo>
                                <a:lnTo>
                                  <a:pt x="325" y="2342"/>
                                </a:lnTo>
                                <a:lnTo>
                                  <a:pt x="334" y="2342"/>
                                </a:lnTo>
                                <a:lnTo>
                                  <a:pt x="339" y="2342"/>
                                </a:lnTo>
                                <a:lnTo>
                                  <a:pt x="352" y="2351"/>
                                </a:lnTo>
                                <a:lnTo>
                                  <a:pt x="366" y="2351"/>
                                </a:lnTo>
                                <a:lnTo>
                                  <a:pt x="370" y="2351"/>
                                </a:lnTo>
                                <a:lnTo>
                                  <a:pt x="393" y="2356"/>
                                </a:lnTo>
                                <a:lnTo>
                                  <a:pt x="429" y="2356"/>
                                </a:lnTo>
                                <a:lnTo>
                                  <a:pt x="434" y="2360"/>
                                </a:lnTo>
                                <a:lnTo>
                                  <a:pt x="578" y="2360"/>
                                </a:lnTo>
                                <a:lnTo>
                                  <a:pt x="578" y="2301"/>
                                </a:lnTo>
                                <a:lnTo>
                                  <a:pt x="588" y="2261"/>
                                </a:lnTo>
                                <a:lnTo>
                                  <a:pt x="597" y="2234"/>
                                </a:lnTo>
                                <a:lnTo>
                                  <a:pt x="610" y="2220"/>
                                </a:lnTo>
                                <a:lnTo>
                                  <a:pt x="773" y="2374"/>
                                </a:lnTo>
                                <a:lnTo>
                                  <a:pt x="1044" y="2374"/>
                                </a:lnTo>
                                <a:lnTo>
                                  <a:pt x="1135" y="2446"/>
                                </a:lnTo>
                                <a:lnTo>
                                  <a:pt x="1121" y="2455"/>
                                </a:lnTo>
                                <a:lnTo>
                                  <a:pt x="1103" y="2487"/>
                                </a:lnTo>
                                <a:lnTo>
                                  <a:pt x="1094" y="2519"/>
                                </a:lnTo>
                                <a:lnTo>
                                  <a:pt x="1094" y="2541"/>
                                </a:lnTo>
                                <a:lnTo>
                                  <a:pt x="1099" y="2591"/>
                                </a:lnTo>
                                <a:lnTo>
                                  <a:pt x="1157" y="2681"/>
                                </a:lnTo>
                                <a:lnTo>
                                  <a:pt x="1225" y="2749"/>
                                </a:lnTo>
                                <a:lnTo>
                                  <a:pt x="1393" y="2853"/>
                                </a:lnTo>
                                <a:lnTo>
                                  <a:pt x="1406" y="2876"/>
                                </a:lnTo>
                                <a:lnTo>
                                  <a:pt x="1442" y="2921"/>
                                </a:lnTo>
                                <a:lnTo>
                                  <a:pt x="1465" y="2944"/>
                                </a:lnTo>
                                <a:lnTo>
                                  <a:pt x="1429" y="3034"/>
                                </a:lnTo>
                                <a:lnTo>
                                  <a:pt x="1411" y="3129"/>
                                </a:lnTo>
                                <a:lnTo>
                                  <a:pt x="1424" y="3152"/>
                                </a:lnTo>
                                <a:lnTo>
                                  <a:pt x="1456" y="3192"/>
                                </a:lnTo>
                                <a:lnTo>
                                  <a:pt x="1474" y="3210"/>
                                </a:lnTo>
                                <a:lnTo>
                                  <a:pt x="1519" y="3238"/>
                                </a:lnTo>
                                <a:lnTo>
                                  <a:pt x="1569" y="3265"/>
                                </a:lnTo>
                                <a:lnTo>
                                  <a:pt x="1596" y="3355"/>
                                </a:lnTo>
                                <a:lnTo>
                                  <a:pt x="1605" y="3455"/>
                                </a:lnTo>
                                <a:lnTo>
                                  <a:pt x="1605" y="3459"/>
                                </a:lnTo>
                                <a:lnTo>
                                  <a:pt x="1668" y="3581"/>
                                </a:lnTo>
                                <a:lnTo>
                                  <a:pt x="1768" y="3627"/>
                                </a:lnTo>
                                <a:lnTo>
                                  <a:pt x="1863" y="3699"/>
                                </a:lnTo>
                                <a:lnTo>
                                  <a:pt x="1917" y="3758"/>
                                </a:lnTo>
                                <a:lnTo>
                                  <a:pt x="2148" y="3636"/>
                                </a:lnTo>
                                <a:lnTo>
                                  <a:pt x="2161" y="3645"/>
                                </a:lnTo>
                                <a:lnTo>
                                  <a:pt x="2175" y="3654"/>
                                </a:lnTo>
                                <a:lnTo>
                                  <a:pt x="2197" y="3676"/>
                                </a:lnTo>
                                <a:lnTo>
                                  <a:pt x="2234" y="3749"/>
                                </a:lnTo>
                                <a:lnTo>
                                  <a:pt x="2320" y="3853"/>
                                </a:lnTo>
                                <a:lnTo>
                                  <a:pt x="2351" y="3807"/>
                                </a:lnTo>
                                <a:lnTo>
                                  <a:pt x="2351" y="3771"/>
                                </a:lnTo>
                                <a:lnTo>
                                  <a:pt x="2292" y="3740"/>
                                </a:lnTo>
                                <a:lnTo>
                                  <a:pt x="2288" y="3731"/>
                                </a:lnTo>
                                <a:lnTo>
                                  <a:pt x="2279" y="3726"/>
                                </a:lnTo>
                                <a:lnTo>
                                  <a:pt x="2270" y="3717"/>
                                </a:lnTo>
                                <a:lnTo>
                                  <a:pt x="2270" y="3672"/>
                                </a:lnTo>
                                <a:lnTo>
                                  <a:pt x="2229" y="3654"/>
                                </a:lnTo>
                                <a:lnTo>
                                  <a:pt x="2193" y="3636"/>
                                </a:lnTo>
                                <a:lnTo>
                                  <a:pt x="2184" y="3617"/>
                                </a:lnTo>
                                <a:lnTo>
                                  <a:pt x="2175" y="3613"/>
                                </a:lnTo>
                                <a:lnTo>
                                  <a:pt x="2161" y="3608"/>
                                </a:lnTo>
                                <a:lnTo>
                                  <a:pt x="2161" y="3581"/>
                                </a:lnTo>
                                <a:lnTo>
                                  <a:pt x="2148" y="3545"/>
                                </a:lnTo>
                                <a:lnTo>
                                  <a:pt x="2134" y="3500"/>
                                </a:lnTo>
                                <a:lnTo>
                                  <a:pt x="2134" y="3459"/>
                                </a:lnTo>
                                <a:lnTo>
                                  <a:pt x="2193" y="3418"/>
                                </a:lnTo>
                                <a:lnTo>
                                  <a:pt x="2229" y="3414"/>
                                </a:lnTo>
                                <a:lnTo>
                                  <a:pt x="2229" y="3409"/>
                                </a:lnTo>
                                <a:lnTo>
                                  <a:pt x="2229" y="3409"/>
                                </a:lnTo>
                                <a:lnTo>
                                  <a:pt x="2225" y="3405"/>
                                </a:lnTo>
                                <a:lnTo>
                                  <a:pt x="2225" y="3400"/>
                                </a:lnTo>
                                <a:lnTo>
                                  <a:pt x="2216" y="3378"/>
                                </a:lnTo>
                                <a:lnTo>
                                  <a:pt x="2125" y="3319"/>
                                </a:lnTo>
                                <a:lnTo>
                                  <a:pt x="2125" y="3224"/>
                                </a:lnTo>
                                <a:lnTo>
                                  <a:pt x="2211" y="3224"/>
                                </a:lnTo>
                                <a:lnTo>
                                  <a:pt x="2211" y="3210"/>
                                </a:lnTo>
                                <a:lnTo>
                                  <a:pt x="2211" y="3201"/>
                                </a:lnTo>
                                <a:lnTo>
                                  <a:pt x="2220" y="3197"/>
                                </a:lnTo>
                                <a:lnTo>
                                  <a:pt x="2270" y="3197"/>
                                </a:lnTo>
                                <a:lnTo>
                                  <a:pt x="2302" y="3179"/>
                                </a:lnTo>
                                <a:lnTo>
                                  <a:pt x="2306" y="3170"/>
                                </a:lnTo>
                                <a:lnTo>
                                  <a:pt x="2315" y="3165"/>
                                </a:lnTo>
                                <a:lnTo>
                                  <a:pt x="2320" y="3156"/>
                                </a:lnTo>
                                <a:lnTo>
                                  <a:pt x="2324" y="3156"/>
                                </a:lnTo>
                                <a:lnTo>
                                  <a:pt x="2360" y="315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720" y="4278600"/>
                            <a:ext cx="252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3644280"/>
                            <a:ext cx="720" cy="900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364428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5" y="1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32240"/>
                            <a:ext cx="171756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5" h="769">
                                <a:moveTo>
                                  <a:pt x="0" y="669"/>
                                </a:moveTo>
                                <a:lnTo>
                                  <a:pt x="0" y="714"/>
                                </a:lnTo>
                                <a:lnTo>
                                  <a:pt x="0" y="728"/>
                                </a:lnTo>
                                <a:lnTo>
                                  <a:pt x="9" y="732"/>
                                </a:lnTo>
                                <a:lnTo>
                                  <a:pt x="9" y="737"/>
                                </a:lnTo>
                                <a:lnTo>
                                  <a:pt x="14" y="742"/>
                                </a:lnTo>
                                <a:lnTo>
                                  <a:pt x="91" y="742"/>
                                </a:lnTo>
                                <a:lnTo>
                                  <a:pt x="91" y="696"/>
                                </a:lnTo>
                                <a:lnTo>
                                  <a:pt x="100" y="692"/>
                                </a:lnTo>
                                <a:lnTo>
                                  <a:pt x="127" y="692"/>
                                </a:lnTo>
                                <a:lnTo>
                                  <a:pt x="136" y="696"/>
                                </a:lnTo>
                                <a:lnTo>
                                  <a:pt x="145" y="714"/>
                                </a:lnTo>
                                <a:lnTo>
                                  <a:pt x="145" y="732"/>
                                </a:lnTo>
                                <a:lnTo>
                                  <a:pt x="145" y="737"/>
                                </a:lnTo>
                                <a:lnTo>
                                  <a:pt x="190" y="737"/>
                                </a:lnTo>
                                <a:lnTo>
                                  <a:pt x="231" y="769"/>
                                </a:lnTo>
                                <a:lnTo>
                                  <a:pt x="249" y="769"/>
                                </a:lnTo>
                                <a:lnTo>
                                  <a:pt x="263" y="760"/>
                                </a:lnTo>
                                <a:lnTo>
                                  <a:pt x="267" y="760"/>
                                </a:lnTo>
                                <a:lnTo>
                                  <a:pt x="303" y="737"/>
                                </a:lnTo>
                                <a:lnTo>
                                  <a:pt x="385" y="737"/>
                                </a:lnTo>
                                <a:lnTo>
                                  <a:pt x="457" y="714"/>
                                </a:lnTo>
                                <a:lnTo>
                                  <a:pt x="457" y="692"/>
                                </a:lnTo>
                                <a:lnTo>
                                  <a:pt x="425" y="665"/>
                                </a:lnTo>
                                <a:lnTo>
                                  <a:pt x="430" y="638"/>
                                </a:lnTo>
                                <a:lnTo>
                                  <a:pt x="434" y="606"/>
                                </a:lnTo>
                                <a:lnTo>
                                  <a:pt x="453" y="601"/>
                                </a:lnTo>
                                <a:lnTo>
                                  <a:pt x="466" y="592"/>
                                </a:lnTo>
                                <a:lnTo>
                                  <a:pt x="475" y="592"/>
                                </a:lnTo>
                                <a:lnTo>
                                  <a:pt x="475" y="588"/>
                                </a:lnTo>
                                <a:lnTo>
                                  <a:pt x="489" y="579"/>
                                </a:lnTo>
                                <a:lnTo>
                                  <a:pt x="507" y="570"/>
                                </a:lnTo>
                                <a:lnTo>
                                  <a:pt x="575" y="570"/>
                                </a:lnTo>
                                <a:lnTo>
                                  <a:pt x="588" y="547"/>
                                </a:lnTo>
                                <a:lnTo>
                                  <a:pt x="606" y="534"/>
                                </a:lnTo>
                                <a:lnTo>
                                  <a:pt x="683" y="506"/>
                                </a:lnTo>
                                <a:lnTo>
                                  <a:pt x="760" y="497"/>
                                </a:lnTo>
                                <a:lnTo>
                                  <a:pt x="796" y="502"/>
                                </a:lnTo>
                                <a:lnTo>
                                  <a:pt x="810" y="452"/>
                                </a:lnTo>
                                <a:lnTo>
                                  <a:pt x="810" y="425"/>
                                </a:lnTo>
                                <a:lnTo>
                                  <a:pt x="805" y="407"/>
                                </a:lnTo>
                                <a:lnTo>
                                  <a:pt x="805" y="402"/>
                                </a:lnTo>
                                <a:lnTo>
                                  <a:pt x="805" y="398"/>
                                </a:lnTo>
                                <a:lnTo>
                                  <a:pt x="742" y="353"/>
                                </a:lnTo>
                                <a:lnTo>
                                  <a:pt x="733" y="325"/>
                                </a:lnTo>
                                <a:lnTo>
                                  <a:pt x="724" y="316"/>
                                </a:lnTo>
                                <a:lnTo>
                                  <a:pt x="724" y="298"/>
                                </a:lnTo>
                                <a:lnTo>
                                  <a:pt x="715" y="280"/>
                                </a:lnTo>
                                <a:lnTo>
                                  <a:pt x="715" y="267"/>
                                </a:lnTo>
                                <a:lnTo>
                                  <a:pt x="688" y="249"/>
                                </a:lnTo>
                                <a:lnTo>
                                  <a:pt x="615" y="249"/>
                                </a:lnTo>
                                <a:lnTo>
                                  <a:pt x="629" y="226"/>
                                </a:lnTo>
                                <a:lnTo>
                                  <a:pt x="642" y="212"/>
                                </a:lnTo>
                                <a:lnTo>
                                  <a:pt x="688" y="212"/>
                                </a:lnTo>
                                <a:lnTo>
                                  <a:pt x="706" y="199"/>
                                </a:lnTo>
                                <a:lnTo>
                                  <a:pt x="715" y="190"/>
                                </a:lnTo>
                                <a:lnTo>
                                  <a:pt x="823" y="154"/>
                                </a:lnTo>
                                <a:lnTo>
                                  <a:pt x="832" y="131"/>
                                </a:lnTo>
                                <a:lnTo>
                                  <a:pt x="851" y="117"/>
                                </a:lnTo>
                                <a:lnTo>
                                  <a:pt x="941" y="108"/>
                                </a:lnTo>
                                <a:lnTo>
                                  <a:pt x="1022" y="81"/>
                                </a:lnTo>
                                <a:lnTo>
                                  <a:pt x="1059" y="63"/>
                                </a:lnTo>
                                <a:lnTo>
                                  <a:pt x="1059" y="59"/>
                                </a:lnTo>
                                <a:lnTo>
                                  <a:pt x="1090" y="41"/>
                                </a:lnTo>
                                <a:lnTo>
                                  <a:pt x="1122" y="13"/>
                                </a:lnTo>
                                <a:lnTo>
                                  <a:pt x="1144" y="0"/>
                                </a:lnTo>
                                <a:lnTo>
                                  <a:pt x="1144" y="13"/>
                                </a:lnTo>
                                <a:lnTo>
                                  <a:pt x="1149" y="18"/>
                                </a:lnTo>
                                <a:lnTo>
                                  <a:pt x="1154" y="27"/>
                                </a:lnTo>
                                <a:lnTo>
                                  <a:pt x="1239" y="27"/>
                                </a:lnTo>
                                <a:lnTo>
                                  <a:pt x="1285" y="68"/>
                                </a:lnTo>
                                <a:lnTo>
                                  <a:pt x="1285" y="117"/>
                                </a:lnTo>
                                <a:lnTo>
                                  <a:pt x="1262" y="136"/>
                                </a:lnTo>
                                <a:lnTo>
                                  <a:pt x="1239" y="154"/>
                                </a:lnTo>
                                <a:lnTo>
                                  <a:pt x="1239" y="240"/>
                                </a:lnTo>
                                <a:lnTo>
                                  <a:pt x="1258" y="244"/>
                                </a:lnTo>
                                <a:lnTo>
                                  <a:pt x="1276" y="258"/>
                                </a:lnTo>
                                <a:lnTo>
                                  <a:pt x="1276" y="276"/>
                                </a:lnTo>
                                <a:lnTo>
                                  <a:pt x="1267" y="307"/>
                                </a:lnTo>
                                <a:lnTo>
                                  <a:pt x="1267" y="316"/>
                                </a:lnTo>
                                <a:lnTo>
                                  <a:pt x="1258" y="330"/>
                                </a:lnTo>
                                <a:lnTo>
                                  <a:pt x="1258" y="344"/>
                                </a:lnTo>
                                <a:lnTo>
                                  <a:pt x="1258" y="353"/>
                                </a:lnTo>
                                <a:lnTo>
                                  <a:pt x="1258" y="362"/>
                                </a:lnTo>
                                <a:lnTo>
                                  <a:pt x="1339" y="362"/>
                                </a:lnTo>
                                <a:lnTo>
                                  <a:pt x="1343" y="375"/>
                                </a:lnTo>
                                <a:lnTo>
                                  <a:pt x="1348" y="380"/>
                                </a:lnTo>
                                <a:lnTo>
                                  <a:pt x="1357" y="407"/>
                                </a:lnTo>
                                <a:lnTo>
                                  <a:pt x="1402" y="407"/>
                                </a:lnTo>
                                <a:lnTo>
                                  <a:pt x="1402" y="425"/>
                                </a:lnTo>
                                <a:lnTo>
                                  <a:pt x="1402" y="443"/>
                                </a:lnTo>
                                <a:lnTo>
                                  <a:pt x="1366" y="443"/>
                                </a:lnTo>
                                <a:lnTo>
                                  <a:pt x="1330" y="479"/>
                                </a:lnTo>
                                <a:lnTo>
                                  <a:pt x="1316" y="493"/>
                                </a:lnTo>
                                <a:lnTo>
                                  <a:pt x="1312" y="497"/>
                                </a:lnTo>
                                <a:lnTo>
                                  <a:pt x="1312" y="502"/>
                                </a:lnTo>
                                <a:lnTo>
                                  <a:pt x="1303" y="511"/>
                                </a:lnTo>
                                <a:lnTo>
                                  <a:pt x="1384" y="574"/>
                                </a:lnTo>
                                <a:lnTo>
                                  <a:pt x="1420" y="561"/>
                                </a:lnTo>
                                <a:lnTo>
                                  <a:pt x="1447" y="543"/>
                                </a:lnTo>
                                <a:lnTo>
                                  <a:pt x="1466" y="515"/>
                                </a:lnTo>
                                <a:lnTo>
                                  <a:pt x="1475" y="479"/>
                                </a:lnTo>
                                <a:lnTo>
                                  <a:pt x="1656" y="393"/>
                                </a:lnTo>
                                <a:lnTo>
                                  <a:pt x="1687" y="434"/>
                                </a:lnTo>
                                <a:lnTo>
                                  <a:pt x="1701" y="452"/>
                                </a:lnTo>
                                <a:lnTo>
                                  <a:pt x="1741" y="479"/>
                                </a:lnTo>
                                <a:lnTo>
                                  <a:pt x="1764" y="493"/>
                                </a:lnTo>
                                <a:lnTo>
                                  <a:pt x="1859" y="524"/>
                                </a:lnTo>
                                <a:lnTo>
                                  <a:pt x="1918" y="534"/>
                                </a:lnTo>
                                <a:lnTo>
                                  <a:pt x="1927" y="520"/>
                                </a:lnTo>
                                <a:lnTo>
                                  <a:pt x="1927" y="506"/>
                                </a:lnTo>
                                <a:lnTo>
                                  <a:pt x="1927" y="493"/>
                                </a:lnTo>
                                <a:lnTo>
                                  <a:pt x="1918" y="479"/>
                                </a:lnTo>
                                <a:lnTo>
                                  <a:pt x="2085" y="335"/>
                                </a:lnTo>
                                <a:lnTo>
                                  <a:pt x="2090" y="221"/>
                                </a:lnTo>
                                <a:lnTo>
                                  <a:pt x="2108" y="212"/>
                                </a:lnTo>
                                <a:lnTo>
                                  <a:pt x="2139" y="212"/>
                                </a:lnTo>
                                <a:lnTo>
                                  <a:pt x="2162" y="226"/>
                                </a:lnTo>
                                <a:lnTo>
                                  <a:pt x="2171" y="240"/>
                                </a:lnTo>
                                <a:lnTo>
                                  <a:pt x="2185" y="262"/>
                                </a:lnTo>
                                <a:lnTo>
                                  <a:pt x="2248" y="262"/>
                                </a:lnTo>
                                <a:lnTo>
                                  <a:pt x="2257" y="285"/>
                                </a:lnTo>
                                <a:lnTo>
                                  <a:pt x="2271" y="298"/>
                                </a:lnTo>
                                <a:lnTo>
                                  <a:pt x="2280" y="307"/>
                                </a:lnTo>
                                <a:lnTo>
                                  <a:pt x="2420" y="307"/>
                                </a:lnTo>
                                <a:lnTo>
                                  <a:pt x="2442" y="325"/>
                                </a:lnTo>
                                <a:lnTo>
                                  <a:pt x="2456" y="348"/>
                                </a:lnTo>
                                <a:lnTo>
                                  <a:pt x="2460" y="366"/>
                                </a:lnTo>
                                <a:lnTo>
                                  <a:pt x="2460" y="380"/>
                                </a:lnTo>
                                <a:lnTo>
                                  <a:pt x="2456" y="380"/>
                                </a:lnTo>
                                <a:lnTo>
                                  <a:pt x="2456" y="389"/>
                                </a:lnTo>
                                <a:lnTo>
                                  <a:pt x="2578" y="529"/>
                                </a:lnTo>
                                <a:lnTo>
                                  <a:pt x="2610" y="588"/>
                                </a:lnTo>
                                <a:lnTo>
                                  <a:pt x="2628" y="647"/>
                                </a:lnTo>
                                <a:lnTo>
                                  <a:pt x="2637" y="714"/>
                                </a:lnTo>
                                <a:lnTo>
                                  <a:pt x="2650" y="728"/>
                                </a:lnTo>
                                <a:lnTo>
                                  <a:pt x="2669" y="737"/>
                                </a:lnTo>
                                <a:lnTo>
                                  <a:pt x="2705" y="75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657040"/>
                            <a:ext cx="1152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34360"/>
                            <a:ext cx="80388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638">
                                <a:moveTo>
                                  <a:pt x="1266" y="638"/>
                                </a:moveTo>
                                <a:lnTo>
                                  <a:pt x="1266" y="488"/>
                                </a:lnTo>
                                <a:lnTo>
                                  <a:pt x="1257" y="470"/>
                                </a:lnTo>
                                <a:lnTo>
                                  <a:pt x="1248" y="461"/>
                                </a:lnTo>
                                <a:lnTo>
                                  <a:pt x="1230" y="461"/>
                                </a:lnTo>
                                <a:lnTo>
                                  <a:pt x="1221" y="461"/>
                                </a:lnTo>
                                <a:lnTo>
                                  <a:pt x="1221" y="416"/>
                                </a:lnTo>
                                <a:lnTo>
                                  <a:pt x="1239" y="389"/>
                                </a:lnTo>
                                <a:lnTo>
                                  <a:pt x="1239" y="326"/>
                                </a:lnTo>
                                <a:lnTo>
                                  <a:pt x="1167" y="271"/>
                                </a:lnTo>
                                <a:lnTo>
                                  <a:pt x="1085" y="158"/>
                                </a:lnTo>
                                <a:lnTo>
                                  <a:pt x="1058" y="158"/>
                                </a:lnTo>
                                <a:lnTo>
                                  <a:pt x="1022" y="181"/>
                                </a:lnTo>
                                <a:lnTo>
                                  <a:pt x="977" y="240"/>
                                </a:lnTo>
                                <a:lnTo>
                                  <a:pt x="931" y="240"/>
                                </a:lnTo>
                                <a:lnTo>
                                  <a:pt x="927" y="194"/>
                                </a:lnTo>
                                <a:lnTo>
                                  <a:pt x="895" y="204"/>
                                </a:lnTo>
                                <a:lnTo>
                                  <a:pt x="877" y="204"/>
                                </a:lnTo>
                                <a:lnTo>
                                  <a:pt x="864" y="208"/>
                                </a:lnTo>
                                <a:lnTo>
                                  <a:pt x="782" y="217"/>
                                </a:lnTo>
                                <a:lnTo>
                                  <a:pt x="719" y="213"/>
                                </a:lnTo>
                                <a:lnTo>
                                  <a:pt x="669" y="199"/>
                                </a:lnTo>
                                <a:lnTo>
                                  <a:pt x="624" y="172"/>
                                </a:lnTo>
                                <a:lnTo>
                                  <a:pt x="597" y="145"/>
                                </a:lnTo>
                                <a:lnTo>
                                  <a:pt x="511" y="145"/>
                                </a:lnTo>
                                <a:lnTo>
                                  <a:pt x="452" y="59"/>
                                </a:lnTo>
                                <a:lnTo>
                                  <a:pt x="420" y="23"/>
                                </a:lnTo>
                                <a:lnTo>
                                  <a:pt x="380" y="0"/>
                                </a:lnTo>
                                <a:lnTo>
                                  <a:pt x="343" y="0"/>
                                </a:lnTo>
                                <a:lnTo>
                                  <a:pt x="325" y="18"/>
                                </a:lnTo>
                                <a:lnTo>
                                  <a:pt x="316" y="18"/>
                                </a:lnTo>
                                <a:lnTo>
                                  <a:pt x="316" y="18"/>
                                </a:lnTo>
                                <a:lnTo>
                                  <a:pt x="303" y="36"/>
                                </a:lnTo>
                                <a:lnTo>
                                  <a:pt x="258" y="59"/>
                                </a:lnTo>
                                <a:lnTo>
                                  <a:pt x="217" y="68"/>
                                </a:lnTo>
                                <a:lnTo>
                                  <a:pt x="181" y="81"/>
                                </a:lnTo>
                                <a:lnTo>
                                  <a:pt x="158" y="90"/>
                                </a:lnTo>
                                <a:lnTo>
                                  <a:pt x="126" y="109"/>
                                </a:lnTo>
                                <a:lnTo>
                                  <a:pt x="104" y="140"/>
                                </a:lnTo>
                                <a:lnTo>
                                  <a:pt x="86" y="113"/>
                                </a:lnTo>
                                <a:lnTo>
                                  <a:pt x="63" y="99"/>
                                </a:lnTo>
                                <a:lnTo>
                                  <a:pt x="40" y="95"/>
                                </a:lnTo>
                                <a:lnTo>
                                  <a:pt x="31" y="95"/>
                                </a:lnTo>
                                <a:lnTo>
                                  <a:pt x="9" y="99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036480"/>
                            <a:ext cx="11520" cy="324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10760"/>
                            <a:ext cx="23716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5" h="325">
                                <a:moveTo>
                                  <a:pt x="117" y="321"/>
                                </a:moveTo>
                                <a:lnTo>
                                  <a:pt x="163" y="158"/>
                                </a:lnTo>
                                <a:lnTo>
                                  <a:pt x="163" y="158"/>
                                </a:lnTo>
                                <a:lnTo>
                                  <a:pt x="176" y="104"/>
                                </a:lnTo>
                                <a:lnTo>
                                  <a:pt x="185" y="54"/>
                                </a:lnTo>
                                <a:lnTo>
                                  <a:pt x="185" y="54"/>
                                </a:lnTo>
                                <a:lnTo>
                                  <a:pt x="185" y="54"/>
                                </a:lnTo>
                                <a:lnTo>
                                  <a:pt x="194" y="104"/>
                                </a:lnTo>
                                <a:lnTo>
                                  <a:pt x="208" y="158"/>
                                </a:lnTo>
                                <a:lnTo>
                                  <a:pt x="244" y="321"/>
                                </a:lnTo>
                                <a:lnTo>
                                  <a:pt x="285" y="321"/>
                                </a:lnTo>
                                <a:lnTo>
                                  <a:pt x="371" y="4"/>
                                </a:lnTo>
                                <a:lnTo>
                                  <a:pt x="330" y="4"/>
                                </a:lnTo>
                                <a:lnTo>
                                  <a:pt x="289" y="163"/>
                                </a:lnTo>
                                <a:lnTo>
                                  <a:pt x="289" y="163"/>
                                </a:lnTo>
                                <a:lnTo>
                                  <a:pt x="267" y="276"/>
                                </a:lnTo>
                                <a:lnTo>
                                  <a:pt x="267" y="276"/>
                                </a:lnTo>
                                <a:lnTo>
                                  <a:pt x="267" y="276"/>
                                </a:lnTo>
                                <a:lnTo>
                                  <a:pt x="258" y="221"/>
                                </a:lnTo>
                                <a:lnTo>
                                  <a:pt x="244" y="167"/>
                                </a:lnTo>
                                <a:lnTo>
                                  <a:pt x="208" y="4"/>
                                </a:lnTo>
                                <a:lnTo>
                                  <a:pt x="167" y="4"/>
                                </a:lnTo>
                                <a:lnTo>
                                  <a:pt x="126" y="163"/>
                                </a:lnTo>
                                <a:lnTo>
                                  <a:pt x="126" y="163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76"/>
                                </a:lnTo>
                                <a:lnTo>
                                  <a:pt x="99" y="276"/>
                                </a:lnTo>
                                <a:lnTo>
                                  <a:pt x="99" y="276"/>
                                </a:lnTo>
                                <a:lnTo>
                                  <a:pt x="77" y="167"/>
                                </a:lnTo>
                                <a:lnTo>
                                  <a:pt x="41" y="4"/>
                                </a:lnTo>
                                <a:lnTo>
                                  <a:pt x="0" y="4"/>
                                </a:lnTo>
                                <a:lnTo>
                                  <a:pt x="77" y="321"/>
                                </a:lnTo>
                                <a:lnTo>
                                  <a:pt x="117" y="321"/>
                                </a:lnTo>
                                <a:close/>
                                <a:moveTo>
                                  <a:pt x="565" y="140"/>
                                </a:moveTo>
                                <a:lnTo>
                                  <a:pt x="448" y="140"/>
                                </a:lnTo>
                                <a:lnTo>
                                  <a:pt x="448" y="40"/>
                                </a:lnTo>
                                <a:lnTo>
                                  <a:pt x="574" y="40"/>
                                </a:lnTo>
                                <a:lnTo>
                                  <a:pt x="574" y="4"/>
                                </a:lnTo>
                                <a:lnTo>
                                  <a:pt x="407" y="4"/>
                                </a:lnTo>
                                <a:lnTo>
                                  <a:pt x="407" y="321"/>
                                </a:lnTo>
                                <a:lnTo>
                                  <a:pt x="579" y="321"/>
                                </a:lnTo>
                                <a:lnTo>
                                  <a:pt x="579" y="289"/>
                                </a:lnTo>
                                <a:lnTo>
                                  <a:pt x="448" y="289"/>
                                </a:lnTo>
                                <a:lnTo>
                                  <a:pt x="448" y="172"/>
                                </a:lnTo>
                                <a:lnTo>
                                  <a:pt x="565" y="172"/>
                                </a:lnTo>
                                <a:lnTo>
                                  <a:pt x="565" y="140"/>
                                </a:lnTo>
                                <a:close/>
                                <a:moveTo>
                                  <a:pt x="615" y="307"/>
                                </a:moveTo>
                                <a:lnTo>
                                  <a:pt x="615" y="307"/>
                                </a:lnTo>
                                <a:lnTo>
                                  <a:pt x="628" y="316"/>
                                </a:lnTo>
                                <a:lnTo>
                                  <a:pt x="647" y="321"/>
                                </a:lnTo>
                                <a:lnTo>
                                  <a:pt x="669" y="325"/>
                                </a:lnTo>
                                <a:lnTo>
                                  <a:pt x="692" y="325"/>
                                </a:lnTo>
                                <a:lnTo>
                                  <a:pt x="692" y="325"/>
                                </a:lnTo>
                                <a:lnTo>
                                  <a:pt x="719" y="325"/>
                                </a:lnTo>
                                <a:lnTo>
                                  <a:pt x="737" y="321"/>
                                </a:lnTo>
                                <a:lnTo>
                                  <a:pt x="755" y="312"/>
                                </a:lnTo>
                                <a:lnTo>
                                  <a:pt x="773" y="298"/>
                                </a:lnTo>
                                <a:lnTo>
                                  <a:pt x="782" y="285"/>
                                </a:lnTo>
                                <a:lnTo>
                                  <a:pt x="791" y="271"/>
                                </a:lnTo>
                                <a:lnTo>
                                  <a:pt x="796" y="253"/>
                                </a:lnTo>
                                <a:lnTo>
                                  <a:pt x="796" y="235"/>
                                </a:lnTo>
                                <a:lnTo>
                                  <a:pt x="796" y="235"/>
                                </a:lnTo>
                                <a:lnTo>
                                  <a:pt x="791" y="203"/>
                                </a:lnTo>
                                <a:lnTo>
                                  <a:pt x="787" y="190"/>
                                </a:lnTo>
                                <a:lnTo>
                                  <a:pt x="778" y="181"/>
                                </a:lnTo>
                                <a:lnTo>
                                  <a:pt x="755" y="158"/>
                                </a:lnTo>
                                <a:lnTo>
                                  <a:pt x="719" y="140"/>
                                </a:lnTo>
                                <a:lnTo>
                                  <a:pt x="719" y="140"/>
                                </a:lnTo>
                                <a:lnTo>
                                  <a:pt x="692" y="131"/>
                                </a:lnTo>
                                <a:lnTo>
                                  <a:pt x="674" y="117"/>
                                </a:lnTo>
                                <a:lnTo>
                                  <a:pt x="665" y="99"/>
                                </a:lnTo>
                                <a:lnTo>
                                  <a:pt x="660" y="81"/>
                                </a:lnTo>
                                <a:lnTo>
                                  <a:pt x="660" y="81"/>
                                </a:lnTo>
                                <a:lnTo>
                                  <a:pt x="665" y="63"/>
                                </a:lnTo>
                                <a:lnTo>
                                  <a:pt x="674" y="49"/>
                                </a:lnTo>
                                <a:lnTo>
                                  <a:pt x="692" y="36"/>
                                </a:lnTo>
                                <a:lnTo>
                                  <a:pt x="719" y="31"/>
                                </a:lnTo>
                                <a:lnTo>
                                  <a:pt x="719" y="31"/>
                                </a:lnTo>
                                <a:lnTo>
                                  <a:pt x="737" y="36"/>
                                </a:lnTo>
                                <a:lnTo>
                                  <a:pt x="755" y="40"/>
                                </a:lnTo>
                                <a:lnTo>
                                  <a:pt x="773" y="49"/>
                                </a:lnTo>
                                <a:lnTo>
                                  <a:pt x="787" y="13"/>
                                </a:lnTo>
                                <a:lnTo>
                                  <a:pt x="787" y="13"/>
                                </a:lnTo>
                                <a:lnTo>
                                  <a:pt x="760" y="4"/>
                                </a:lnTo>
                                <a:lnTo>
                                  <a:pt x="742" y="0"/>
                                </a:lnTo>
                                <a:lnTo>
                                  <a:pt x="719" y="0"/>
                                </a:lnTo>
                                <a:lnTo>
                                  <a:pt x="719" y="0"/>
                                </a:lnTo>
                                <a:lnTo>
                                  <a:pt x="696" y="0"/>
                                </a:lnTo>
                                <a:lnTo>
                                  <a:pt x="678" y="4"/>
                                </a:lnTo>
                                <a:lnTo>
                                  <a:pt x="660" y="13"/>
                                </a:lnTo>
                                <a:lnTo>
                                  <a:pt x="647" y="22"/>
                                </a:lnTo>
                                <a:lnTo>
                                  <a:pt x="638" y="36"/>
                                </a:lnTo>
                                <a:lnTo>
                                  <a:pt x="628" y="49"/>
                                </a:lnTo>
                                <a:lnTo>
                                  <a:pt x="624" y="68"/>
                                </a:lnTo>
                                <a:lnTo>
                                  <a:pt x="619" y="86"/>
                                </a:lnTo>
                                <a:lnTo>
                                  <a:pt x="619" y="86"/>
                                </a:lnTo>
                                <a:lnTo>
                                  <a:pt x="624" y="99"/>
                                </a:lnTo>
                                <a:lnTo>
                                  <a:pt x="628" y="117"/>
                                </a:lnTo>
                                <a:lnTo>
                                  <a:pt x="633" y="131"/>
                                </a:lnTo>
                                <a:lnTo>
                                  <a:pt x="642" y="140"/>
                                </a:lnTo>
                                <a:lnTo>
                                  <a:pt x="669" y="158"/>
                                </a:lnTo>
                                <a:lnTo>
                                  <a:pt x="701" y="176"/>
                                </a:lnTo>
                                <a:lnTo>
                                  <a:pt x="701" y="176"/>
                                </a:lnTo>
                                <a:lnTo>
                                  <a:pt x="728" y="190"/>
                                </a:lnTo>
                                <a:lnTo>
                                  <a:pt x="746" y="203"/>
                                </a:lnTo>
                                <a:lnTo>
                                  <a:pt x="755" y="217"/>
                                </a:lnTo>
                                <a:lnTo>
                                  <a:pt x="760" y="239"/>
                                </a:lnTo>
                                <a:lnTo>
                                  <a:pt x="760" y="239"/>
                                </a:lnTo>
                                <a:lnTo>
                                  <a:pt x="755" y="262"/>
                                </a:lnTo>
                                <a:lnTo>
                                  <a:pt x="742" y="276"/>
                                </a:lnTo>
                                <a:lnTo>
                                  <a:pt x="723" y="289"/>
                                </a:lnTo>
                                <a:lnTo>
                                  <a:pt x="696" y="294"/>
                                </a:lnTo>
                                <a:lnTo>
                                  <a:pt x="696" y="294"/>
                                </a:lnTo>
                                <a:lnTo>
                                  <a:pt x="674" y="289"/>
                                </a:lnTo>
                                <a:lnTo>
                                  <a:pt x="656" y="285"/>
                                </a:lnTo>
                                <a:lnTo>
                                  <a:pt x="624" y="271"/>
                                </a:lnTo>
                                <a:lnTo>
                                  <a:pt x="615" y="307"/>
                                </a:lnTo>
                                <a:close/>
                                <a:moveTo>
                                  <a:pt x="909" y="321"/>
                                </a:moveTo>
                                <a:lnTo>
                                  <a:pt x="950" y="321"/>
                                </a:lnTo>
                                <a:lnTo>
                                  <a:pt x="950" y="40"/>
                                </a:lnTo>
                                <a:lnTo>
                                  <a:pt x="1040" y="40"/>
                                </a:lnTo>
                                <a:lnTo>
                                  <a:pt x="1040" y="4"/>
                                </a:lnTo>
                                <a:lnTo>
                                  <a:pt x="818" y="4"/>
                                </a:lnTo>
                                <a:lnTo>
                                  <a:pt x="818" y="40"/>
                                </a:lnTo>
                                <a:lnTo>
                                  <a:pt x="909" y="40"/>
                                </a:lnTo>
                                <a:lnTo>
                                  <a:pt x="909" y="321"/>
                                </a:lnTo>
                                <a:close/>
                                <a:moveTo>
                                  <a:pt x="1054" y="181"/>
                                </a:moveTo>
                                <a:lnTo>
                                  <a:pt x="1054" y="208"/>
                                </a:lnTo>
                                <a:lnTo>
                                  <a:pt x="1167" y="208"/>
                                </a:lnTo>
                                <a:lnTo>
                                  <a:pt x="1167" y="181"/>
                                </a:lnTo>
                                <a:lnTo>
                                  <a:pt x="1054" y="181"/>
                                </a:lnTo>
                                <a:close/>
                                <a:moveTo>
                                  <a:pt x="1325" y="321"/>
                                </a:moveTo>
                                <a:lnTo>
                                  <a:pt x="1429" y="4"/>
                                </a:lnTo>
                                <a:lnTo>
                                  <a:pt x="1388" y="4"/>
                                </a:lnTo>
                                <a:lnTo>
                                  <a:pt x="1339" y="163"/>
                                </a:lnTo>
                                <a:lnTo>
                                  <a:pt x="1339" y="163"/>
                                </a:lnTo>
                                <a:lnTo>
                                  <a:pt x="1320" y="221"/>
                                </a:lnTo>
                                <a:lnTo>
                                  <a:pt x="1302" y="280"/>
                                </a:lnTo>
                                <a:lnTo>
                                  <a:pt x="1302" y="280"/>
                                </a:lnTo>
                                <a:lnTo>
                                  <a:pt x="1302" y="280"/>
                                </a:lnTo>
                                <a:lnTo>
                                  <a:pt x="1271" y="163"/>
                                </a:lnTo>
                                <a:lnTo>
                                  <a:pt x="1221" y="4"/>
                                </a:lnTo>
                                <a:lnTo>
                                  <a:pt x="1180" y="4"/>
                                </a:lnTo>
                                <a:lnTo>
                                  <a:pt x="1280" y="321"/>
                                </a:lnTo>
                                <a:lnTo>
                                  <a:pt x="1325" y="321"/>
                                </a:lnTo>
                                <a:close/>
                                <a:moveTo>
                                  <a:pt x="1465" y="321"/>
                                </a:moveTo>
                                <a:lnTo>
                                  <a:pt x="1632" y="321"/>
                                </a:lnTo>
                                <a:lnTo>
                                  <a:pt x="1632" y="289"/>
                                </a:lnTo>
                                <a:lnTo>
                                  <a:pt x="1501" y="289"/>
                                </a:lnTo>
                                <a:lnTo>
                                  <a:pt x="1501" y="4"/>
                                </a:lnTo>
                                <a:lnTo>
                                  <a:pt x="1465" y="4"/>
                                </a:lnTo>
                                <a:lnTo>
                                  <a:pt x="1465" y="321"/>
                                </a:lnTo>
                                <a:close/>
                                <a:moveTo>
                                  <a:pt x="1831" y="221"/>
                                </a:moveTo>
                                <a:lnTo>
                                  <a:pt x="1863" y="321"/>
                                </a:lnTo>
                                <a:lnTo>
                                  <a:pt x="1908" y="321"/>
                                </a:lnTo>
                                <a:lnTo>
                                  <a:pt x="1804" y="4"/>
                                </a:lnTo>
                                <a:lnTo>
                                  <a:pt x="1755" y="4"/>
                                </a:lnTo>
                                <a:lnTo>
                                  <a:pt x="1655" y="321"/>
                                </a:lnTo>
                                <a:lnTo>
                                  <a:pt x="1696" y="321"/>
                                </a:lnTo>
                                <a:lnTo>
                                  <a:pt x="1727" y="221"/>
                                </a:lnTo>
                                <a:lnTo>
                                  <a:pt x="1831" y="221"/>
                                </a:lnTo>
                                <a:close/>
                                <a:moveTo>
                                  <a:pt x="1732" y="190"/>
                                </a:moveTo>
                                <a:lnTo>
                                  <a:pt x="1764" y="99"/>
                                </a:lnTo>
                                <a:lnTo>
                                  <a:pt x="1764" y="99"/>
                                </a:lnTo>
                                <a:lnTo>
                                  <a:pt x="1777" y="40"/>
                                </a:lnTo>
                                <a:lnTo>
                                  <a:pt x="1777" y="40"/>
                                </a:lnTo>
                                <a:lnTo>
                                  <a:pt x="1777" y="40"/>
                                </a:lnTo>
                                <a:lnTo>
                                  <a:pt x="1795" y="99"/>
                                </a:lnTo>
                                <a:lnTo>
                                  <a:pt x="1822" y="190"/>
                                </a:lnTo>
                                <a:lnTo>
                                  <a:pt x="1732" y="190"/>
                                </a:lnTo>
                                <a:close/>
                                <a:moveTo>
                                  <a:pt x="2107" y="221"/>
                                </a:moveTo>
                                <a:lnTo>
                                  <a:pt x="2139" y="321"/>
                                </a:lnTo>
                                <a:lnTo>
                                  <a:pt x="2180" y="321"/>
                                </a:lnTo>
                                <a:lnTo>
                                  <a:pt x="2080" y="4"/>
                                </a:lnTo>
                                <a:lnTo>
                                  <a:pt x="2030" y="4"/>
                                </a:lnTo>
                                <a:lnTo>
                                  <a:pt x="1926" y="321"/>
                                </a:lnTo>
                                <a:lnTo>
                                  <a:pt x="1967" y="321"/>
                                </a:lnTo>
                                <a:lnTo>
                                  <a:pt x="1999" y="221"/>
                                </a:lnTo>
                                <a:lnTo>
                                  <a:pt x="2107" y="221"/>
                                </a:lnTo>
                                <a:close/>
                                <a:moveTo>
                                  <a:pt x="2008" y="190"/>
                                </a:moveTo>
                                <a:lnTo>
                                  <a:pt x="2039" y="99"/>
                                </a:lnTo>
                                <a:lnTo>
                                  <a:pt x="2039" y="99"/>
                                </a:lnTo>
                                <a:lnTo>
                                  <a:pt x="2053" y="40"/>
                                </a:lnTo>
                                <a:lnTo>
                                  <a:pt x="2053" y="40"/>
                                </a:lnTo>
                                <a:lnTo>
                                  <a:pt x="2053" y="40"/>
                                </a:lnTo>
                                <a:lnTo>
                                  <a:pt x="2071" y="99"/>
                                </a:lnTo>
                                <a:lnTo>
                                  <a:pt x="2098" y="190"/>
                                </a:lnTo>
                                <a:lnTo>
                                  <a:pt x="2008" y="190"/>
                                </a:lnTo>
                                <a:close/>
                                <a:moveTo>
                                  <a:pt x="2261" y="321"/>
                                </a:moveTo>
                                <a:lnTo>
                                  <a:pt x="2261" y="185"/>
                                </a:lnTo>
                                <a:lnTo>
                                  <a:pt x="2261" y="185"/>
                                </a:lnTo>
                                <a:lnTo>
                                  <a:pt x="2261" y="54"/>
                                </a:lnTo>
                                <a:lnTo>
                                  <a:pt x="2261" y="54"/>
                                </a:lnTo>
                                <a:lnTo>
                                  <a:pt x="2261" y="54"/>
                                </a:lnTo>
                                <a:lnTo>
                                  <a:pt x="2288" y="108"/>
                                </a:lnTo>
                                <a:lnTo>
                                  <a:pt x="2320" y="163"/>
                                </a:lnTo>
                                <a:lnTo>
                                  <a:pt x="2415" y="321"/>
                                </a:lnTo>
                                <a:lnTo>
                                  <a:pt x="2456" y="321"/>
                                </a:lnTo>
                                <a:lnTo>
                                  <a:pt x="2456" y="4"/>
                                </a:lnTo>
                                <a:lnTo>
                                  <a:pt x="2415" y="4"/>
                                </a:lnTo>
                                <a:lnTo>
                                  <a:pt x="2415" y="140"/>
                                </a:lnTo>
                                <a:lnTo>
                                  <a:pt x="2415" y="140"/>
                                </a:lnTo>
                                <a:lnTo>
                                  <a:pt x="2419" y="203"/>
                                </a:lnTo>
                                <a:lnTo>
                                  <a:pt x="2419" y="267"/>
                                </a:lnTo>
                                <a:lnTo>
                                  <a:pt x="2419" y="267"/>
                                </a:lnTo>
                                <a:lnTo>
                                  <a:pt x="2419" y="267"/>
                                </a:lnTo>
                                <a:lnTo>
                                  <a:pt x="2397" y="217"/>
                                </a:lnTo>
                                <a:lnTo>
                                  <a:pt x="2365" y="167"/>
                                </a:lnTo>
                                <a:lnTo>
                                  <a:pt x="2270" y="4"/>
                                </a:lnTo>
                                <a:lnTo>
                                  <a:pt x="2225" y="4"/>
                                </a:lnTo>
                                <a:lnTo>
                                  <a:pt x="2225" y="321"/>
                                </a:lnTo>
                                <a:lnTo>
                                  <a:pt x="2261" y="321"/>
                                </a:lnTo>
                                <a:close/>
                                <a:moveTo>
                                  <a:pt x="2523" y="321"/>
                                </a:moveTo>
                                <a:lnTo>
                                  <a:pt x="2523" y="321"/>
                                </a:lnTo>
                                <a:lnTo>
                                  <a:pt x="2591" y="325"/>
                                </a:lnTo>
                                <a:lnTo>
                                  <a:pt x="2591" y="325"/>
                                </a:lnTo>
                                <a:lnTo>
                                  <a:pt x="2636" y="321"/>
                                </a:lnTo>
                                <a:lnTo>
                                  <a:pt x="2673" y="312"/>
                                </a:lnTo>
                                <a:lnTo>
                                  <a:pt x="2704" y="298"/>
                                </a:lnTo>
                                <a:lnTo>
                                  <a:pt x="2727" y="280"/>
                                </a:lnTo>
                                <a:lnTo>
                                  <a:pt x="2727" y="280"/>
                                </a:lnTo>
                                <a:lnTo>
                                  <a:pt x="2745" y="253"/>
                                </a:lnTo>
                                <a:lnTo>
                                  <a:pt x="2759" y="226"/>
                                </a:lnTo>
                                <a:lnTo>
                                  <a:pt x="2768" y="194"/>
                                </a:lnTo>
                                <a:lnTo>
                                  <a:pt x="2772" y="153"/>
                                </a:lnTo>
                                <a:lnTo>
                                  <a:pt x="2772" y="153"/>
                                </a:lnTo>
                                <a:lnTo>
                                  <a:pt x="2768" y="122"/>
                                </a:lnTo>
                                <a:lnTo>
                                  <a:pt x="2759" y="90"/>
                                </a:lnTo>
                                <a:lnTo>
                                  <a:pt x="2745" y="63"/>
                                </a:lnTo>
                                <a:lnTo>
                                  <a:pt x="2727" y="40"/>
                                </a:lnTo>
                                <a:lnTo>
                                  <a:pt x="2727" y="40"/>
                                </a:lnTo>
                                <a:lnTo>
                                  <a:pt x="2704" y="22"/>
                                </a:lnTo>
                                <a:lnTo>
                                  <a:pt x="2677" y="13"/>
                                </a:lnTo>
                                <a:lnTo>
                                  <a:pt x="2645" y="4"/>
                                </a:lnTo>
                                <a:lnTo>
                                  <a:pt x="2605" y="4"/>
                                </a:lnTo>
                                <a:lnTo>
                                  <a:pt x="2605" y="4"/>
                                </a:lnTo>
                                <a:lnTo>
                                  <a:pt x="2560" y="4"/>
                                </a:lnTo>
                                <a:lnTo>
                                  <a:pt x="2523" y="9"/>
                                </a:lnTo>
                                <a:lnTo>
                                  <a:pt x="2523" y="321"/>
                                </a:lnTo>
                                <a:close/>
                                <a:moveTo>
                                  <a:pt x="2560" y="40"/>
                                </a:moveTo>
                                <a:lnTo>
                                  <a:pt x="2560" y="40"/>
                                </a:lnTo>
                                <a:lnTo>
                                  <a:pt x="2582" y="36"/>
                                </a:lnTo>
                                <a:lnTo>
                                  <a:pt x="2609" y="36"/>
                                </a:lnTo>
                                <a:lnTo>
                                  <a:pt x="2609" y="36"/>
                                </a:lnTo>
                                <a:lnTo>
                                  <a:pt x="2636" y="36"/>
                                </a:lnTo>
                                <a:lnTo>
                                  <a:pt x="2664" y="45"/>
                                </a:lnTo>
                                <a:lnTo>
                                  <a:pt x="2682" y="54"/>
                                </a:lnTo>
                                <a:lnTo>
                                  <a:pt x="2700" y="68"/>
                                </a:lnTo>
                                <a:lnTo>
                                  <a:pt x="2713" y="86"/>
                                </a:lnTo>
                                <a:lnTo>
                                  <a:pt x="2722" y="108"/>
                                </a:lnTo>
                                <a:lnTo>
                                  <a:pt x="2727" y="131"/>
                                </a:lnTo>
                                <a:lnTo>
                                  <a:pt x="2731" y="158"/>
                                </a:lnTo>
                                <a:lnTo>
                                  <a:pt x="2731" y="158"/>
                                </a:lnTo>
                                <a:lnTo>
                                  <a:pt x="2727" y="190"/>
                                </a:lnTo>
                                <a:lnTo>
                                  <a:pt x="2722" y="212"/>
                                </a:lnTo>
                                <a:lnTo>
                                  <a:pt x="2713" y="239"/>
                                </a:lnTo>
                                <a:lnTo>
                                  <a:pt x="2695" y="257"/>
                                </a:lnTo>
                                <a:lnTo>
                                  <a:pt x="2677" y="271"/>
                                </a:lnTo>
                                <a:lnTo>
                                  <a:pt x="2655" y="285"/>
                                </a:lnTo>
                                <a:lnTo>
                                  <a:pt x="2632" y="289"/>
                                </a:lnTo>
                                <a:lnTo>
                                  <a:pt x="2600" y="294"/>
                                </a:lnTo>
                                <a:lnTo>
                                  <a:pt x="2600" y="294"/>
                                </a:lnTo>
                                <a:lnTo>
                                  <a:pt x="2560" y="289"/>
                                </a:lnTo>
                                <a:lnTo>
                                  <a:pt x="2560" y="40"/>
                                </a:lnTo>
                                <a:close/>
                                <a:moveTo>
                                  <a:pt x="2980" y="140"/>
                                </a:moveTo>
                                <a:lnTo>
                                  <a:pt x="2863" y="140"/>
                                </a:lnTo>
                                <a:lnTo>
                                  <a:pt x="2863" y="40"/>
                                </a:lnTo>
                                <a:lnTo>
                                  <a:pt x="2985" y="40"/>
                                </a:lnTo>
                                <a:lnTo>
                                  <a:pt x="2985" y="4"/>
                                </a:lnTo>
                                <a:lnTo>
                                  <a:pt x="2822" y="4"/>
                                </a:lnTo>
                                <a:lnTo>
                                  <a:pt x="2822" y="321"/>
                                </a:lnTo>
                                <a:lnTo>
                                  <a:pt x="2994" y="321"/>
                                </a:lnTo>
                                <a:lnTo>
                                  <a:pt x="2994" y="289"/>
                                </a:lnTo>
                                <a:lnTo>
                                  <a:pt x="2863" y="289"/>
                                </a:lnTo>
                                <a:lnTo>
                                  <a:pt x="2863" y="172"/>
                                </a:lnTo>
                                <a:lnTo>
                                  <a:pt x="2980" y="172"/>
                                </a:lnTo>
                                <a:lnTo>
                                  <a:pt x="2980" y="140"/>
                                </a:lnTo>
                                <a:close/>
                                <a:moveTo>
                                  <a:pt x="3043" y="321"/>
                                </a:moveTo>
                                <a:lnTo>
                                  <a:pt x="3080" y="321"/>
                                </a:lnTo>
                                <a:lnTo>
                                  <a:pt x="3080" y="185"/>
                                </a:lnTo>
                                <a:lnTo>
                                  <a:pt x="3120" y="185"/>
                                </a:lnTo>
                                <a:lnTo>
                                  <a:pt x="3120" y="185"/>
                                </a:lnTo>
                                <a:lnTo>
                                  <a:pt x="3143" y="190"/>
                                </a:lnTo>
                                <a:lnTo>
                                  <a:pt x="3161" y="199"/>
                                </a:lnTo>
                                <a:lnTo>
                                  <a:pt x="3170" y="217"/>
                                </a:lnTo>
                                <a:lnTo>
                                  <a:pt x="3179" y="244"/>
                                </a:lnTo>
                                <a:lnTo>
                                  <a:pt x="3179" y="244"/>
                                </a:lnTo>
                                <a:lnTo>
                                  <a:pt x="3193" y="294"/>
                                </a:lnTo>
                                <a:lnTo>
                                  <a:pt x="3202" y="321"/>
                                </a:lnTo>
                                <a:lnTo>
                                  <a:pt x="3238" y="321"/>
                                </a:lnTo>
                                <a:lnTo>
                                  <a:pt x="3238" y="321"/>
                                </a:lnTo>
                                <a:lnTo>
                                  <a:pt x="3229" y="289"/>
                                </a:lnTo>
                                <a:lnTo>
                                  <a:pt x="3215" y="235"/>
                                </a:lnTo>
                                <a:lnTo>
                                  <a:pt x="3215" y="235"/>
                                </a:lnTo>
                                <a:lnTo>
                                  <a:pt x="3211" y="212"/>
                                </a:lnTo>
                                <a:lnTo>
                                  <a:pt x="3202" y="194"/>
                                </a:lnTo>
                                <a:lnTo>
                                  <a:pt x="3188" y="181"/>
                                </a:lnTo>
                                <a:lnTo>
                                  <a:pt x="3175" y="172"/>
                                </a:lnTo>
                                <a:lnTo>
                                  <a:pt x="3175" y="172"/>
                                </a:lnTo>
                                <a:lnTo>
                                  <a:pt x="3175" y="172"/>
                                </a:lnTo>
                                <a:lnTo>
                                  <a:pt x="3193" y="158"/>
                                </a:lnTo>
                                <a:lnTo>
                                  <a:pt x="3211" y="140"/>
                                </a:lnTo>
                                <a:lnTo>
                                  <a:pt x="3224" y="117"/>
                                </a:lnTo>
                                <a:lnTo>
                                  <a:pt x="3229" y="90"/>
                                </a:lnTo>
                                <a:lnTo>
                                  <a:pt x="3229" y="90"/>
                                </a:lnTo>
                                <a:lnTo>
                                  <a:pt x="3229" y="72"/>
                                </a:lnTo>
                                <a:lnTo>
                                  <a:pt x="3224" y="54"/>
                                </a:lnTo>
                                <a:lnTo>
                                  <a:pt x="3215" y="40"/>
                                </a:lnTo>
                                <a:lnTo>
                                  <a:pt x="3206" y="27"/>
                                </a:lnTo>
                                <a:lnTo>
                                  <a:pt x="3206" y="27"/>
                                </a:lnTo>
                                <a:lnTo>
                                  <a:pt x="3188" y="18"/>
                                </a:lnTo>
                                <a:lnTo>
                                  <a:pt x="3170" y="9"/>
                                </a:lnTo>
                                <a:lnTo>
                                  <a:pt x="3147" y="4"/>
                                </a:lnTo>
                                <a:lnTo>
                                  <a:pt x="3116" y="4"/>
                                </a:lnTo>
                                <a:lnTo>
                                  <a:pt x="3116" y="4"/>
                                </a:lnTo>
                                <a:lnTo>
                                  <a:pt x="3080" y="4"/>
                                </a:lnTo>
                                <a:lnTo>
                                  <a:pt x="3043" y="9"/>
                                </a:lnTo>
                                <a:lnTo>
                                  <a:pt x="3043" y="321"/>
                                </a:lnTo>
                                <a:close/>
                                <a:moveTo>
                                  <a:pt x="3080" y="36"/>
                                </a:moveTo>
                                <a:lnTo>
                                  <a:pt x="3080" y="36"/>
                                </a:lnTo>
                                <a:lnTo>
                                  <a:pt x="3098" y="36"/>
                                </a:lnTo>
                                <a:lnTo>
                                  <a:pt x="3120" y="36"/>
                                </a:lnTo>
                                <a:lnTo>
                                  <a:pt x="3120" y="36"/>
                                </a:lnTo>
                                <a:lnTo>
                                  <a:pt x="3147" y="36"/>
                                </a:lnTo>
                                <a:lnTo>
                                  <a:pt x="3170" y="49"/>
                                </a:lnTo>
                                <a:lnTo>
                                  <a:pt x="3179" y="58"/>
                                </a:lnTo>
                                <a:lnTo>
                                  <a:pt x="3184" y="68"/>
                                </a:lnTo>
                                <a:lnTo>
                                  <a:pt x="3188" y="77"/>
                                </a:lnTo>
                                <a:lnTo>
                                  <a:pt x="3188" y="95"/>
                                </a:lnTo>
                                <a:lnTo>
                                  <a:pt x="3188" y="95"/>
                                </a:lnTo>
                                <a:lnTo>
                                  <a:pt x="3184" y="117"/>
                                </a:lnTo>
                                <a:lnTo>
                                  <a:pt x="3170" y="135"/>
                                </a:lnTo>
                                <a:lnTo>
                                  <a:pt x="3152" y="149"/>
                                </a:lnTo>
                                <a:lnTo>
                                  <a:pt x="3120" y="153"/>
                                </a:lnTo>
                                <a:lnTo>
                                  <a:pt x="3080" y="153"/>
                                </a:lnTo>
                                <a:lnTo>
                                  <a:pt x="3080" y="36"/>
                                </a:lnTo>
                                <a:close/>
                                <a:moveTo>
                                  <a:pt x="3441" y="140"/>
                                </a:moveTo>
                                <a:lnTo>
                                  <a:pt x="3324" y="140"/>
                                </a:lnTo>
                                <a:lnTo>
                                  <a:pt x="3324" y="40"/>
                                </a:lnTo>
                                <a:lnTo>
                                  <a:pt x="3450" y="40"/>
                                </a:lnTo>
                                <a:lnTo>
                                  <a:pt x="3450" y="4"/>
                                </a:lnTo>
                                <a:lnTo>
                                  <a:pt x="3283" y="4"/>
                                </a:lnTo>
                                <a:lnTo>
                                  <a:pt x="3283" y="321"/>
                                </a:lnTo>
                                <a:lnTo>
                                  <a:pt x="3455" y="321"/>
                                </a:lnTo>
                                <a:lnTo>
                                  <a:pt x="3455" y="289"/>
                                </a:lnTo>
                                <a:lnTo>
                                  <a:pt x="3324" y="289"/>
                                </a:lnTo>
                                <a:lnTo>
                                  <a:pt x="3324" y="172"/>
                                </a:lnTo>
                                <a:lnTo>
                                  <a:pt x="3441" y="172"/>
                                </a:lnTo>
                                <a:lnTo>
                                  <a:pt x="3441" y="140"/>
                                </a:lnTo>
                                <a:close/>
                                <a:moveTo>
                                  <a:pt x="3541" y="321"/>
                                </a:moveTo>
                                <a:lnTo>
                                  <a:pt x="3541" y="185"/>
                                </a:lnTo>
                                <a:lnTo>
                                  <a:pt x="3541" y="185"/>
                                </a:lnTo>
                                <a:lnTo>
                                  <a:pt x="3541" y="54"/>
                                </a:lnTo>
                                <a:lnTo>
                                  <a:pt x="3541" y="54"/>
                                </a:lnTo>
                                <a:lnTo>
                                  <a:pt x="3541" y="54"/>
                                </a:lnTo>
                                <a:lnTo>
                                  <a:pt x="3568" y="108"/>
                                </a:lnTo>
                                <a:lnTo>
                                  <a:pt x="3600" y="163"/>
                                </a:lnTo>
                                <a:lnTo>
                                  <a:pt x="3695" y="321"/>
                                </a:lnTo>
                                <a:lnTo>
                                  <a:pt x="3735" y="321"/>
                                </a:lnTo>
                                <a:lnTo>
                                  <a:pt x="3735" y="4"/>
                                </a:lnTo>
                                <a:lnTo>
                                  <a:pt x="3695" y="4"/>
                                </a:lnTo>
                                <a:lnTo>
                                  <a:pt x="3695" y="140"/>
                                </a:lnTo>
                                <a:lnTo>
                                  <a:pt x="3695" y="140"/>
                                </a:lnTo>
                                <a:lnTo>
                                  <a:pt x="3699" y="203"/>
                                </a:lnTo>
                                <a:lnTo>
                                  <a:pt x="3699" y="267"/>
                                </a:lnTo>
                                <a:lnTo>
                                  <a:pt x="3699" y="267"/>
                                </a:lnTo>
                                <a:lnTo>
                                  <a:pt x="3699" y="267"/>
                                </a:lnTo>
                                <a:lnTo>
                                  <a:pt x="3677" y="217"/>
                                </a:lnTo>
                                <a:lnTo>
                                  <a:pt x="3645" y="167"/>
                                </a:lnTo>
                                <a:lnTo>
                                  <a:pt x="3550" y="4"/>
                                </a:lnTo>
                                <a:lnTo>
                                  <a:pt x="3505" y="4"/>
                                </a:lnTo>
                                <a:lnTo>
                                  <a:pt x="3505" y="321"/>
                                </a:lnTo>
                                <a:lnTo>
                                  <a:pt x="354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5936040"/>
                            <a:ext cx="54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6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3" y="54"/>
                                </a:lnTo>
                                <a:lnTo>
                                  <a:pt x="14" y="50"/>
                                </a:lnTo>
                                <a:lnTo>
                                  <a:pt x="14" y="50"/>
                                </a:lnTo>
                                <a:lnTo>
                                  <a:pt x="9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4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50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63"/>
                                </a:lnTo>
                                <a:lnTo>
                                  <a:pt x="5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5" y="104"/>
                                </a:lnTo>
                                <a:lnTo>
                                  <a:pt x="14" y="113"/>
                                </a:lnTo>
                                <a:lnTo>
                                  <a:pt x="14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26"/>
                                </a:lnTo>
                                <a:lnTo>
                                  <a:pt x="86" y="126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3" y="113"/>
                                </a:lnTo>
                                <a:lnTo>
                                  <a:pt x="18" y="108"/>
                                </a:lnTo>
                                <a:lnTo>
                                  <a:pt x="9" y="99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4" y="72"/>
                                </a:lnTo>
                                <a:lnTo>
                                  <a:pt x="18" y="72"/>
                                </a:lnTo>
                                <a:lnTo>
                                  <a:pt x="27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028200"/>
                            <a:ext cx="54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6">
                                <a:moveTo>
                                  <a:pt x="77" y="4"/>
                                </a:moveTo>
                                <a:lnTo>
                                  <a:pt x="77" y="4"/>
                                </a:lnTo>
                                <a:lnTo>
                                  <a:pt x="63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7"/>
                                </a:lnTo>
                                <a:lnTo>
                                  <a:pt x="5" y="67"/>
                                </a:lnTo>
                                <a:lnTo>
                                  <a:pt x="18" y="72"/>
                                </a:lnTo>
                                <a:lnTo>
                                  <a:pt x="41" y="76"/>
                                </a:lnTo>
                                <a:lnTo>
                                  <a:pt x="41" y="76"/>
                                </a:lnTo>
                                <a:lnTo>
                                  <a:pt x="63" y="72"/>
                                </a:lnTo>
                                <a:lnTo>
                                  <a:pt x="77" y="67"/>
                                </a:lnTo>
                                <a:lnTo>
                                  <a:pt x="77" y="67"/>
                                </a:lnTo>
                                <a:lnTo>
                                  <a:pt x="81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18"/>
                                </a:lnTo>
                                <a:lnTo>
                                  <a:pt x="77" y="4"/>
                                </a:lnTo>
                                <a:lnTo>
                                  <a:pt x="77" y="4"/>
                                </a:lnTo>
                                <a:close/>
                                <a:moveTo>
                                  <a:pt x="41" y="13"/>
                                </a:moveTo>
                                <a:lnTo>
                                  <a:pt x="41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2" y="22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49"/>
                                </a:lnTo>
                                <a:lnTo>
                                  <a:pt x="68" y="58"/>
                                </a:lnTo>
                                <a:lnTo>
                                  <a:pt x="68" y="58"/>
                                </a:lnTo>
                                <a:lnTo>
                                  <a:pt x="59" y="58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23" y="58"/>
                                </a:lnTo>
                                <a:lnTo>
                                  <a:pt x="14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41" y="13"/>
                                </a:lnTo>
                                <a:lnTo>
                                  <a:pt x="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08508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68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68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81" y="54"/>
                                </a:lnTo>
                                <a:lnTo>
                                  <a:pt x="86" y="32"/>
                                </a:lnTo>
                                <a:lnTo>
                                  <a:pt x="86" y="32"/>
                                </a:lnTo>
                                <a:lnTo>
                                  <a:pt x="81" y="18"/>
                                </a:lnTo>
                                <a:lnTo>
                                  <a:pt x="77" y="9"/>
                                </a:lnTo>
                                <a:lnTo>
                                  <a:pt x="68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63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14"/>
                                </a:lnTo>
                                <a:lnTo>
                                  <a:pt x="77" y="32"/>
                                </a:lnTo>
                                <a:lnTo>
                                  <a:pt x="77" y="32"/>
                                </a:lnTo>
                                <a:lnTo>
                                  <a:pt x="72" y="45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7840" y="6142320"/>
                            <a:ext cx="115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16284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9" y="5"/>
                                </a:lnTo>
                                <a:lnTo>
                                  <a:pt x="5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9" y="68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lnTo>
                                  <a:pt x="36" y="68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45" y="50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lnTo>
                                  <a:pt x="50" y="18"/>
                                </a:lnTo>
                                <a:lnTo>
                                  <a:pt x="59" y="14"/>
                                </a:lnTo>
                                <a:lnTo>
                                  <a:pt x="59" y="14"/>
                                </a:lnTo>
                                <a:lnTo>
                                  <a:pt x="68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50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8" y="59"/>
                                </a:lnTo>
                                <a:lnTo>
                                  <a:pt x="63" y="59"/>
                                </a:lnTo>
                                <a:lnTo>
                                  <a:pt x="59" y="59"/>
                                </a:lnTo>
                                <a:lnTo>
                                  <a:pt x="59" y="72"/>
                                </a:lnTo>
                                <a:lnTo>
                                  <a:pt x="63" y="72"/>
                                </a:lnTo>
                                <a:lnTo>
                                  <a:pt x="63" y="72"/>
                                </a:lnTo>
                                <a:lnTo>
                                  <a:pt x="72" y="68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5"/>
                                </a:lnTo>
                                <a:lnTo>
                                  <a:pt x="41" y="14"/>
                                </a:lnTo>
                                <a:lnTo>
                                  <a:pt x="36" y="23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622044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240240"/>
                            <a:ext cx="54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8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4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5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4"/>
                                </a:lnTo>
                                <a:lnTo>
                                  <a:pt x="5" y="64"/>
                                </a:lnTo>
                                <a:lnTo>
                                  <a:pt x="9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68"/>
                                </a:lnTo>
                                <a:lnTo>
                                  <a:pt x="36" y="68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45" y="45"/>
                                </a:lnTo>
                                <a:lnTo>
                                  <a:pt x="45" y="23"/>
                                </a:lnTo>
                                <a:lnTo>
                                  <a:pt x="45" y="23"/>
                                </a:lnTo>
                                <a:lnTo>
                                  <a:pt x="50" y="14"/>
                                </a:lnTo>
                                <a:lnTo>
                                  <a:pt x="59" y="14"/>
                                </a:lnTo>
                                <a:lnTo>
                                  <a:pt x="59" y="14"/>
                                </a:lnTo>
                                <a:lnTo>
                                  <a:pt x="68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23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3" y="59"/>
                                </a:lnTo>
                                <a:lnTo>
                                  <a:pt x="59" y="59"/>
                                </a:lnTo>
                                <a:lnTo>
                                  <a:pt x="59" y="68"/>
                                </a:lnTo>
                                <a:lnTo>
                                  <a:pt x="63" y="68"/>
                                </a:lnTo>
                                <a:lnTo>
                                  <a:pt x="63" y="68"/>
                                </a:lnTo>
                                <a:lnTo>
                                  <a:pt x="72" y="68"/>
                                </a:lnTo>
                                <a:lnTo>
                                  <a:pt x="81" y="64"/>
                                </a:lnTo>
                                <a:lnTo>
                                  <a:pt x="81" y="64"/>
                                </a:lnTo>
                                <a:lnTo>
                                  <a:pt x="86" y="32"/>
                                </a:lnTo>
                                <a:lnTo>
                                  <a:pt x="86" y="32"/>
                                </a:lnTo>
                                <a:lnTo>
                                  <a:pt x="81" y="5"/>
                                </a:lnTo>
                                <a:lnTo>
                                  <a:pt x="81" y="5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5"/>
                                </a:lnTo>
                                <a:lnTo>
                                  <a:pt x="41" y="9"/>
                                </a:lnTo>
                                <a:lnTo>
                                  <a:pt x="36" y="23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220440"/>
                            <a:ext cx="5472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289200"/>
                            <a:ext cx="54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3">
                                <a:moveTo>
                                  <a:pt x="9" y="50"/>
                                </a:moveTo>
                                <a:lnTo>
                                  <a:pt x="9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63"/>
                                </a:lnTo>
                                <a:lnTo>
                                  <a:pt x="86" y="63"/>
                                </a:lnTo>
                                <a:lnTo>
                                  <a:pt x="86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23" y="45"/>
                                </a:lnTo>
                                <a:lnTo>
                                  <a:pt x="14" y="45"/>
                                </a:lnTo>
                                <a:lnTo>
                                  <a:pt x="9" y="36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4" y="1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5"/>
                                </a:lnTo>
                                <a:lnTo>
                                  <a:pt x="5" y="9"/>
                                </a:lnTo>
                                <a:lnTo>
                                  <a:pt x="0" y="14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1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34104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0" y="36"/>
                                </a:move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8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72"/>
                                </a:lnTo>
                                <a:lnTo>
                                  <a:pt x="77" y="67"/>
                                </a:lnTo>
                                <a:lnTo>
                                  <a:pt x="77" y="67"/>
                                </a:lnTo>
                                <a:lnTo>
                                  <a:pt x="81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4"/>
                                </a:lnTo>
                                <a:lnTo>
                                  <a:pt x="63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3"/>
                                </a:lnTo>
                                <a:lnTo>
                                  <a:pt x="63" y="13"/>
                                </a:lnTo>
                                <a:lnTo>
                                  <a:pt x="63" y="13"/>
                                </a:lnTo>
                                <a:lnTo>
                                  <a:pt x="68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49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63" y="58"/>
                                </a:lnTo>
                                <a:lnTo>
                                  <a:pt x="45" y="63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14" y="54"/>
                                </a:moveTo>
                                <a:lnTo>
                                  <a:pt x="14" y="54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32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23" y="58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40080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7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3" y="55"/>
                                </a:lnTo>
                                <a:lnTo>
                                  <a:pt x="14" y="50"/>
                                </a:lnTo>
                                <a:lnTo>
                                  <a:pt x="14" y="50"/>
                                </a:lnTo>
                                <a:lnTo>
                                  <a:pt x="9" y="46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5"/>
                                </a:lnTo>
                                <a:lnTo>
                                  <a:pt x="9" y="10"/>
                                </a:lnTo>
                                <a:lnTo>
                                  <a:pt x="0" y="19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50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64"/>
                                </a:lnTo>
                                <a:lnTo>
                                  <a:pt x="5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5" y="105"/>
                                </a:lnTo>
                                <a:lnTo>
                                  <a:pt x="9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14"/>
                                </a:lnTo>
                                <a:lnTo>
                                  <a:pt x="36" y="114"/>
                                </a:lnTo>
                                <a:lnTo>
                                  <a:pt x="36" y="114"/>
                                </a:lnTo>
                                <a:lnTo>
                                  <a:pt x="23" y="114"/>
                                </a:lnTo>
                                <a:lnTo>
                                  <a:pt x="18" y="109"/>
                                </a:lnTo>
                                <a:lnTo>
                                  <a:pt x="9" y="100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4" y="73"/>
                                </a:lnTo>
                                <a:lnTo>
                                  <a:pt x="18" y="73"/>
                                </a:lnTo>
                                <a:lnTo>
                                  <a:pt x="27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49296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77" y="9"/>
                                </a:moveTo>
                                <a:lnTo>
                                  <a:pt x="77" y="9"/>
                                </a:lnTo>
                                <a:lnTo>
                                  <a:pt x="63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9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8" y="73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3" y="7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1" y="59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18"/>
                                </a:lnTo>
                                <a:lnTo>
                                  <a:pt x="77" y="9"/>
                                </a:lnTo>
                                <a:lnTo>
                                  <a:pt x="77" y="9"/>
                                </a:lnTo>
                                <a:close/>
                                <a:moveTo>
                                  <a:pt x="41" y="14"/>
                                </a:moveTo>
                                <a:lnTo>
                                  <a:pt x="41" y="14"/>
                                </a:lnTo>
                                <a:lnTo>
                                  <a:pt x="59" y="14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2" y="23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2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64"/>
                                </a:lnTo>
                                <a:lnTo>
                                  <a:pt x="41" y="64"/>
                                </a:lnTo>
                                <a:lnTo>
                                  <a:pt x="41" y="64"/>
                                </a:lnTo>
                                <a:lnTo>
                                  <a:pt x="23" y="64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4"/>
                                </a:lnTo>
                                <a:lnTo>
                                  <a:pt x="41" y="14"/>
                                </a:lnTo>
                                <a:lnTo>
                                  <a:pt x="4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65505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72"/>
                                </a:lnTo>
                                <a:lnTo>
                                  <a:pt x="77" y="67"/>
                                </a:lnTo>
                                <a:lnTo>
                                  <a:pt x="77" y="67"/>
                                </a:lnTo>
                                <a:lnTo>
                                  <a:pt x="81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1" y="18"/>
                                </a:lnTo>
                                <a:lnTo>
                                  <a:pt x="77" y="9"/>
                                </a:lnTo>
                                <a:lnTo>
                                  <a:pt x="68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3"/>
                                </a:lnTo>
                                <a:lnTo>
                                  <a:pt x="54" y="13"/>
                                </a:lnTo>
                                <a:lnTo>
                                  <a:pt x="72" y="13"/>
                                </a:lnTo>
                                <a:lnTo>
                                  <a:pt x="72" y="13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72" y="45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59" y="58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27" y="58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6636240"/>
                            <a:ext cx="100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9">
                                <a:moveTo>
                                  <a:pt x="77" y="0"/>
                                </a:moveTo>
                                <a:lnTo>
                                  <a:pt x="77" y="0"/>
                                </a:lnTo>
                                <a:lnTo>
                                  <a:pt x="59" y="0"/>
                                </a:lnTo>
                                <a:lnTo>
                                  <a:pt x="41" y="9"/>
                                </a:lnTo>
                                <a:lnTo>
                                  <a:pt x="41" y="9"/>
                                </a:lnTo>
                                <a:lnTo>
                                  <a:pt x="22" y="23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4" y="59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4" y="100"/>
                                </a:lnTo>
                                <a:lnTo>
                                  <a:pt x="9" y="118"/>
                                </a:lnTo>
                                <a:lnTo>
                                  <a:pt x="9" y="118"/>
                                </a:lnTo>
                                <a:lnTo>
                                  <a:pt x="22" y="136"/>
                                </a:lnTo>
                                <a:lnTo>
                                  <a:pt x="41" y="150"/>
                                </a:lnTo>
                                <a:lnTo>
                                  <a:pt x="41" y="150"/>
                                </a:lnTo>
                                <a:lnTo>
                                  <a:pt x="59" y="159"/>
                                </a:lnTo>
                                <a:lnTo>
                                  <a:pt x="77" y="159"/>
                                </a:lnTo>
                                <a:lnTo>
                                  <a:pt x="77" y="159"/>
                                </a:lnTo>
                                <a:lnTo>
                                  <a:pt x="99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17" y="150"/>
                                </a:lnTo>
                                <a:lnTo>
                                  <a:pt x="136" y="136"/>
                                </a:lnTo>
                                <a:lnTo>
                                  <a:pt x="149" y="118"/>
                                </a:lnTo>
                                <a:lnTo>
                                  <a:pt x="149" y="118"/>
                                </a:lnTo>
                                <a:lnTo>
                                  <a:pt x="158" y="100"/>
                                </a:lnTo>
                                <a:lnTo>
                                  <a:pt x="158" y="77"/>
                                </a:lnTo>
                                <a:lnTo>
                                  <a:pt x="158" y="77"/>
                                </a:lnTo>
                                <a:lnTo>
                                  <a:pt x="158" y="59"/>
                                </a:lnTo>
                                <a:lnTo>
                                  <a:pt x="149" y="41"/>
                                </a:lnTo>
                                <a:lnTo>
                                  <a:pt x="149" y="41"/>
                                </a:lnTo>
                                <a:lnTo>
                                  <a:pt x="136" y="23"/>
                                </a:lnTo>
                                <a:lnTo>
                                  <a:pt x="117" y="9"/>
                                </a:lnTo>
                                <a:lnTo>
                                  <a:pt x="117" y="9"/>
                                </a:lnTo>
                                <a:lnTo>
                                  <a:pt x="9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45" y="23"/>
                                </a:moveTo>
                                <a:lnTo>
                                  <a:pt x="45" y="23"/>
                                </a:lnTo>
                                <a:lnTo>
                                  <a:pt x="63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14"/>
                                </a:lnTo>
                                <a:lnTo>
                                  <a:pt x="95" y="14"/>
                                </a:lnTo>
                                <a:lnTo>
                                  <a:pt x="113" y="23"/>
                                </a:lnTo>
                                <a:lnTo>
                                  <a:pt x="113" y="23"/>
                                </a:lnTo>
                                <a:lnTo>
                                  <a:pt x="126" y="32"/>
                                </a:lnTo>
                                <a:lnTo>
                                  <a:pt x="136" y="46"/>
                                </a:lnTo>
                                <a:lnTo>
                                  <a:pt x="136" y="46"/>
                                </a:lnTo>
                                <a:lnTo>
                                  <a:pt x="145" y="64"/>
                                </a:lnTo>
                                <a:lnTo>
                                  <a:pt x="145" y="77"/>
                                </a:lnTo>
                                <a:lnTo>
                                  <a:pt x="145" y="77"/>
                                </a:lnTo>
                                <a:lnTo>
                                  <a:pt x="145" y="95"/>
                                </a:lnTo>
                                <a:lnTo>
                                  <a:pt x="136" y="113"/>
                                </a:lnTo>
                                <a:lnTo>
                                  <a:pt x="136" y="113"/>
                                </a:lnTo>
                                <a:lnTo>
                                  <a:pt x="126" y="12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95" y="145"/>
                                </a:lnTo>
                                <a:lnTo>
                                  <a:pt x="77" y="145"/>
                                </a:lnTo>
                                <a:lnTo>
                                  <a:pt x="77" y="145"/>
                                </a:lnTo>
                                <a:lnTo>
                                  <a:pt x="63" y="145"/>
                                </a:lnTo>
                                <a:lnTo>
                                  <a:pt x="45" y="136"/>
                                </a:lnTo>
                                <a:lnTo>
                                  <a:pt x="45" y="136"/>
                                </a:lnTo>
                                <a:lnTo>
                                  <a:pt x="31" y="127"/>
                                </a:lnTo>
                                <a:lnTo>
                                  <a:pt x="22" y="113"/>
                                </a:lnTo>
                                <a:lnTo>
                                  <a:pt x="22" y="113"/>
                                </a:lnTo>
                                <a:lnTo>
                                  <a:pt x="13" y="95"/>
                                </a:lnTo>
                                <a:lnTo>
                                  <a:pt x="13" y="77"/>
                                </a:lnTo>
                                <a:lnTo>
                                  <a:pt x="13" y="77"/>
                                </a:lnTo>
                                <a:lnTo>
                                  <a:pt x="13" y="64"/>
                                </a:lnTo>
                                <a:lnTo>
                                  <a:pt x="22" y="46"/>
                                </a:lnTo>
                                <a:lnTo>
                                  <a:pt x="22" y="46"/>
                                </a:lnTo>
                                <a:lnTo>
                                  <a:pt x="31" y="32"/>
                                </a:lnTo>
                                <a:lnTo>
                                  <a:pt x="45" y="23"/>
                                </a:lnTo>
                                <a:lnTo>
                                  <a:pt x="4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8880" y="6662520"/>
                            <a:ext cx="54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1">
                                <a:moveTo>
                                  <a:pt x="27" y="14"/>
                                </a:move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5" y="59"/>
                                </a:lnTo>
                                <a:lnTo>
                                  <a:pt x="5" y="59"/>
                                </a:lnTo>
                                <a:lnTo>
                                  <a:pt x="9" y="68"/>
                                </a:ln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41" y="81"/>
                                </a:lnTo>
                                <a:lnTo>
                                  <a:pt x="41" y="81"/>
                                </a:lnTo>
                                <a:lnTo>
                                  <a:pt x="63" y="77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23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lnTo>
                                  <a:pt x="72" y="5"/>
                                </a:lnTo>
                                <a:lnTo>
                                  <a:pt x="59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72" y="23"/>
                                </a:lnTo>
                                <a:lnTo>
                                  <a:pt x="72" y="23"/>
                                </a:lnTo>
                                <a:lnTo>
                                  <a:pt x="77" y="32"/>
                                </a:lnTo>
                                <a:lnTo>
                                  <a:pt x="77" y="41"/>
                                </a:lnTo>
                                <a:lnTo>
                                  <a:pt x="77" y="41"/>
                                </a:lnTo>
                                <a:lnTo>
                                  <a:pt x="72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63"/>
                                </a:lnTo>
                                <a:lnTo>
                                  <a:pt x="41" y="68"/>
                                </a:lnTo>
                                <a:lnTo>
                                  <a:pt x="41" y="68"/>
                                </a:lnTo>
                                <a:lnTo>
                                  <a:pt x="27" y="63"/>
                                </a:lnTo>
                                <a:lnTo>
                                  <a:pt x="18" y="59"/>
                                </a:lnTo>
                                <a:lnTo>
                                  <a:pt x="18" y="59"/>
                                </a:lnTo>
                                <a:lnTo>
                                  <a:pt x="14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63116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127" y="126"/>
                                </a:moveTo>
                                <a:lnTo>
                                  <a:pt x="127" y="126"/>
                                </a:lnTo>
                                <a:lnTo>
                                  <a:pt x="136" y="113"/>
                                </a:lnTo>
                                <a:lnTo>
                                  <a:pt x="141" y="99"/>
                                </a:lnTo>
                                <a:lnTo>
                                  <a:pt x="145" y="90"/>
                                </a:lnTo>
                                <a:lnTo>
                                  <a:pt x="145" y="72"/>
                                </a:lnTo>
                                <a:lnTo>
                                  <a:pt x="145" y="72"/>
                                </a:lnTo>
                                <a:lnTo>
                                  <a:pt x="145" y="59"/>
                                </a:lnTo>
                                <a:lnTo>
                                  <a:pt x="141" y="45"/>
                                </a:lnTo>
                                <a:lnTo>
                                  <a:pt x="136" y="31"/>
                                </a:lnTo>
                                <a:lnTo>
                                  <a:pt x="127" y="22"/>
                                </a:lnTo>
                                <a:lnTo>
                                  <a:pt x="127" y="22"/>
                                </a:lnTo>
                                <a:lnTo>
                                  <a:pt x="100" y="9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59" y="4"/>
                                </a:lnTo>
                                <a:lnTo>
                                  <a:pt x="46" y="9"/>
                                </a:lnTo>
                                <a:lnTo>
                                  <a:pt x="23" y="22"/>
                                </a:lnTo>
                                <a:lnTo>
                                  <a:pt x="23" y="22"/>
                                </a:lnTo>
                                <a:lnTo>
                                  <a:pt x="9" y="45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5" y="90"/>
                                </a:lnTo>
                                <a:lnTo>
                                  <a:pt x="9" y="99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32" y="135"/>
                                </a:lnTo>
                                <a:lnTo>
                                  <a:pt x="46" y="140"/>
                                </a:lnTo>
                                <a:lnTo>
                                  <a:pt x="59" y="144"/>
                                </a:lnTo>
                                <a:lnTo>
                                  <a:pt x="73" y="144"/>
                                </a:lnTo>
                                <a:lnTo>
                                  <a:pt x="73" y="144"/>
                                </a:lnTo>
                                <a:lnTo>
                                  <a:pt x="86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63116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145" y="72"/>
                                </a:moveTo>
                                <a:lnTo>
                                  <a:pt x="145" y="72"/>
                                </a:lnTo>
                                <a:lnTo>
                                  <a:pt x="145" y="59"/>
                                </a:lnTo>
                                <a:lnTo>
                                  <a:pt x="141" y="45"/>
                                </a:lnTo>
                                <a:lnTo>
                                  <a:pt x="136" y="31"/>
                                </a:lnTo>
                                <a:lnTo>
                                  <a:pt x="127" y="22"/>
                                </a:lnTo>
                                <a:lnTo>
                                  <a:pt x="127" y="22"/>
                                </a:lnTo>
                                <a:lnTo>
                                  <a:pt x="100" y="9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59" y="4"/>
                                </a:lnTo>
                                <a:lnTo>
                                  <a:pt x="46" y="9"/>
                                </a:lnTo>
                                <a:lnTo>
                                  <a:pt x="23" y="22"/>
                                </a:lnTo>
                                <a:lnTo>
                                  <a:pt x="23" y="22"/>
                                </a:lnTo>
                                <a:lnTo>
                                  <a:pt x="9" y="45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5" y="90"/>
                                </a:lnTo>
                                <a:lnTo>
                                  <a:pt x="9" y="99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32" y="135"/>
                                </a:lnTo>
                                <a:lnTo>
                                  <a:pt x="46" y="140"/>
                                </a:lnTo>
                                <a:lnTo>
                                  <a:pt x="59" y="144"/>
                                </a:lnTo>
                                <a:lnTo>
                                  <a:pt x="73" y="144"/>
                                </a:lnTo>
                                <a:lnTo>
                                  <a:pt x="73" y="144"/>
                                </a:lnTo>
                                <a:lnTo>
                                  <a:pt x="86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26"/>
                                </a:lnTo>
                                <a:lnTo>
                                  <a:pt x="136" y="113"/>
                                </a:lnTo>
                                <a:lnTo>
                                  <a:pt x="141" y="99"/>
                                </a:lnTo>
                                <a:lnTo>
                                  <a:pt x="145" y="90"/>
                                </a:lnTo>
                                <a:lnTo>
                                  <a:pt x="145" y="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3320" y="1625760"/>
                            <a:ext cx="383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Bru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1754640"/>
                            <a:ext cx="39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Brug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544.5pt" coordorigin="0,0" coordsize="10890,10890">
                <v:rect id="shape_0" stroked="f" o:allowincell="f" style="position:absolute;left:0;top:0;width:10889;height:10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0853;height:10853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0853;height:10853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2551,2854" path="m2551,2854l2442,2795l2415,2664l2293,2578l2320,2515l2329,2488l2338,2465l2220,2415l2193,2451l2184,2460l2175,2469l2162,2483l2098,2424l2121,2388l2139,2325l2175,2325l2198,2329l2225,2338l2225,2334l2230,2334l2239,2334l2257,2325l2284,2325l2284,2316l2320,2266l2320,2252l2311,2243l2293,2230l2270,2221l2270,2031l2239,2044l2230,2053l2216,2053l2193,2049l2175,2040l2166,1986l2157,1963l2144,1945l2184,1900l2347,1791l2383,1832l2433,1809l2469,1777l2433,1692l2451,1660l2456,1642l2456,1624l2460,1624l2438,1583l2406,1542l2406,1506l2401,1488l2397,1479l2284,1416l2288,1402l2288,1393l2284,1375l2270,1366l2370,1285l2338,1276l2320,1262l2302,1239l2297,1221l2293,1203l2293,1194l2302,1185l2306,1158l2306,1099l2193,950l2225,932l2261,932l2266,923l2270,918l2279,900l2293,887l2284,859l2243,814l2193,769l2162,760l2121,719l2107,697l2139,660l2148,651l2175,633l2193,606l2202,597l2239,561l2347,407l2338,367l2324,339l2243,240l2243,186l2248,181l2252,172l2257,154l2270,136l2257,95l2239,63l2230,45l2193,9l2175,0l2003,18l1687,109l1452,222l1361,244l1334,253l1266,272l1248,276l1194,317l1185,326l1171,335l1167,344l1158,362l981,394l525,502l90,656l0,697e" stroked="t" o:allowincell="f" style="position:absolute;left:5938;top:642;width:2550;height:285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5938,1339" to="5938,1356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705,6146" path="m0,5997l27,5997l50,6001l95,6019l136,6042l176,6083l194,6083l244,6119l294,6146l321,6001l339,6001l375,5893l488,5897l498,5893l597,5866l597,5852l642,5829l651,5820l656,5820l669,5816l674,5807l678,5802l678,5798l683,5798l687,5793l669,5757l669,5667l678,5653l715,5626l742,5621l764,5621l791,5639l823,5639l859,5630l895,5617l932,5599l932,5513l936,5499l954,5495l1113,5463l1122,5436l1122,5427l1122,5400l1122,5377l1131,5341l1167,5364l1171,5364l1185,5373l1185,5373l1203,5377l1221,5332l1312,5264l1375,5237l1379,5205l1388,5183l1407,5169l1425,5160l1438,5110l1447,5092l1452,5074l1488,5011l1497,5002l1511,5006l1529,5015l1551,5029l1615,5002l1682,4884l1687,4880l1705,4880l1682,4834l1682,4785l1669,4771l1655,4753l1646,4735l1642,4717l1520,4572l1615,4559l1651,4482l1646,4468l1637,4464l1624,4459l1601,4464l1592,4441l1587,4423l1574,4405l1551,4391l1533,4373l1524,4355l1515,4332l1492,4319l1474,4301l1397,4152l1407,4138l1407,4129l1397,4120l1379,4115l1343,4097l1325,4124l1307,4142l1284,4156l1271,4156l1262,4156l1239,4152l1226,4142l1212,4124l1158,3971l1158,3903l1185,3862l1226,3849l1239,3849l1275,3830l1284,3817l1284,3686l1289,3668l1325,3609l1321,3604l1289,3609l1266,3618l1266,3573l1262,3559l1248,3550l1230,3523l1217,3514l1208,3509l1185,3500l1176,3473l1158,3460l1149,3455l1144,3460l1131,3469l1126,3455l1117,3446l1099,3441l1072,3441l1072,3473l1067,3487l1067,3487l1067,3505l1058,3509l1058,3509l1058,3518l1049,3532l1036,3555l995,3555l963,3546l891,3546l877,3555l864,3555l850,3546l837,3532l828,3532l819,3523l814,3514l810,3432l814,3419l832,3405l859,3392l895,3383l895,3369l891,3351l877,3333l864,3315l914,3319l941,3319l968,3310l886,3138l882,3116l891,3093l909,3057l1009,3107l1076,3134l1085,3134l1090,3134l1104,3138l1108,3138l1113,3138l1122,3134l1126,3134l1131,3129l1131,3116l1140,3098l1135,3093l1126,3089l1113,3066l1099,3048l1076,3039l1067,3034l1054,3034l999,3016l990,3012l999,2976l995,2962l986,2949l1085,2962l1094,2971l1108,2976l1126,2980l1140,2971l1149,2958l1158,2949l1167,2944l1171,2940l1176,2940l1180,2935l1180,2917l1158,2872l1113,2826l1081,2808l1049,2808l1040,2804l1040,2804l1022,2831l1013,2854l999,2872l990,2890l968,2881l914,2872l891,2872l873,2858l859,2849l846,2831l841,2813l828,2808l819,2804l810,2795l805,2781l810,2736l805,2713l810,2700l819,2695l828,2704l900,2655l923,2664l954,2668l1027,2668l1027,2659l1031,2650l1040,2636l1054,2614l1040,2596l1027,2582l1009,2573l990,2569l959,2510l950,2510l950,2510l945,2514l936,2510l927,2501l918,2483l895,2469l891,2438l905,2433l918,2424l936,2415l968,2397l968,2266l1108,2270l1113,2266l1122,2257l1144,2229l1117,2220l1104,2211l1094,2193l1099,2180l1099,2166l1108,2148l1117,2139l1122,2121l1162,2089l1144,2067l1104,2026l1076,2012l986,1827l972,1795l959,1768l941,1746l923,1732l882,1651l886,1633l909,1596l927,1578l945,1587l959,1587l963,1583l963,1583l968,1583l968,1574l972,1574l977,1569l1094,1583l1094,1565l1094,1565l1094,1560l1094,1551l1090,1542l1085,1529l1076,1524l1076,1519l1058,1492l995,1420l877,1384l873,1384l873,1388l868,1388l859,1388l850,1379l841,1366l832,1339l823,1320l810,1311l796,1311l791,1289l782,1275l769,1262l751,1257l701,1253l656,1239l633,1230l620,1216l606,1194l592,1176l570,1149l452,1017l339,972l90,791l95,764l95,755l95,746l131,737l231,669l271,660l339,601l353,592l371,592l398,597l448,592l448,525l529,479l525,457l543,393l561,348l588,348l597,344l611,344l629,326l629,316l633,316l642,298l651,289l692,253l701,244l710,235l728,212l733,203l737,194l737,185l746,172l728,108l728,81l737,59l746,41l764,27l778,23l782,23l791,13l801,13l810,0e" stroked="t" o:allowincell="f" style="position:absolute;left:7670;top:3514;width:1704;height:614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175,2035" path="m3175,0l2953,108l2926,131l2876,171l2863,190l2845,203l2827,235l2822,244l2687,343l1407,1058l54,1999l45,2003l0,2035e" stroked="t" o:allowincell="f" style="position:absolute;left:2763;top:1339;width:3174;height:203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749,3374" to="2761,3400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782,2365" path="m1782,0l1502,104l1389,217l1280,289l1262,294l1221,316l1208,321l1167,343l973,384l941,384l937,389l909,393l525,665l0,900l68,1053l177,1212l177,1221l177,1239l168,1311l150,1347l150,1356l132,1388l132,1433l145,1515l186,1605l186,1872l186,1881l186,2017l294,2184l525,2184l525,2207l525,2365e" stroked="t" o:allowincell="f" style="position:absolute;left:981;top:3374;width:1781;height:236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360,3853" path="m176,0l171,4l171,54l171,72l171,94l285,307l316,474l330,529l194,529l176,610l176,660l180,673l171,696l149,750l140,759l135,777l122,795l45,863l31,877l0,913l18,945l40,967l72,981l104,990l104,1004l108,1017l108,1031l108,1044l108,1085l104,1094l104,1103l99,1112l95,1121l76,1144l76,1166l86,1212l99,1243l122,1270l135,1279l135,1288l135,1302l131,1325l126,1356l126,1365l117,1379l113,1388l113,1397l104,1411l95,1424l108,1469l126,1505l131,1519l140,1528l149,1537l158,1537l158,1573l153,1573l153,1610l144,1659l140,1677l58,1777l45,1813l58,1872l72,1890l86,1908l95,1917l108,1926l122,1926l140,1926l303,2084l303,2338l325,2342l334,2342l339,2342l352,2351l366,2351l370,2351l393,2356l429,2356l434,2360l578,2360l578,2301l588,2261l597,2234l610,2220l773,2374l1044,2374l1135,2446l1121,2455l1103,2487l1094,2519l1094,2541l1099,2591l1157,2681l1225,2749l1393,2853l1406,2876l1442,2921l1465,2944l1429,3034l1411,3129l1424,3152l1456,3192l1474,3210l1519,3238l1569,3265l1596,3355l1605,3455l1605,3459l1668,3581l1768,3627l1863,3699l1917,3758l2148,3636l2161,3645l2175,3654l2197,3676l2234,3749l2320,3853l2351,3807l2351,3771l2292,3740l2288,3731l2279,3726l2270,3717l2270,3672l2229,3654l2193,3636l2184,3617l2175,3613l2161,3608l2161,3581l2148,3545l2134,3500l2134,3459l2193,3418l2229,3414l2229,3409l2229,3409l2225,3405l2225,3400l2216,3378l2125,3319l2125,3224l2211,3224l2211,3210l2211,3201l2220,3197l2270,3197l2302,3179l2306,3170l2315,3165l2320,3156l2324,3156l2360,3156e" stroked="t" o:allowincell="f" style="position:absolute;left:1330;top:5753;width:2359;height:3852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1461,6738" to="1464,6738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1506,5739" to="1506,5752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,14" path="m5,0l0,4l5,14e" stroked="t" o:allowincell="f" style="position:absolute;left:1501;top:5739;width:4;height:1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709,769" path="m0,669l0,714l0,728l9,732l9,737l14,742l91,742l91,696l100,692l127,692l136,696l145,714l145,732l145,737l190,737l231,769l249,769l263,760l267,760l303,737l385,737l457,714l457,692l425,665l430,638l434,606l453,601l466,592l475,592l475,588l489,579l507,570l575,570l588,547l606,534l683,506l760,497l796,502l810,452l810,425l805,407l805,402l805,398l742,353l733,325l724,316l724,298l715,280l715,267l688,249l615,249l629,226l642,212l688,212l706,199l715,190l823,154l832,131l851,117l941,108l1022,81l1059,63l1059,59l1090,41l1122,13l1144,0l1144,13l1149,18l1154,27l1239,27l1285,68l1285,117l1262,136l1239,154l1239,240l1258,244l1276,258l1276,276l1267,307l1267,316l1258,330l1258,344l1258,353l1258,362l1339,362l1343,375l1348,380l1357,407l1402,407l1402,425l1402,443l1366,443l1330,479l1316,493l1312,497l1312,502l1303,511l1384,574l1420,561l1447,543l1466,515l1475,479l1656,393l1687,434l1701,452l1741,479l1764,493l1859,524l1918,534l1927,520l1927,506l1927,493l1918,479l2085,335l2090,221l2108,212l2139,212l2162,226l2171,240l2185,262l2248,262l2257,285l2271,298l2280,307l2420,307l2442,325l2456,348l2460,366l2460,380l2456,380l2456,389l2578,529l2610,588l2628,647l2637,714l2650,728l2669,737l2709,755e" stroked="t" o:allowincell="f" style="position:absolute;left:3690;top:8240;width:2708;height:76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690,8909" to="3707,890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266,638" path="m1266,638l1266,488l1257,470l1248,461l1230,461l1221,461l1221,416l1239,389l1239,326l1167,271l1085,158l1058,158l1022,181l977,240l931,240l927,194l895,204l877,204l864,208l782,217l719,213l669,199l624,172l597,145l511,145l452,59l420,23l380,0l343,0l325,18l316,18l316,18l303,36l258,59l217,68l181,81l158,90l126,109l104,140l86,113l63,99l40,95l31,95l9,99l0,109e" stroked="t" o:allowincell="f" style="position:absolute;left:6404;top:8873;width:1265;height:63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652,9506" to="7669,9510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8394,9018" path="m7187,45l7150,9l7132,0l6960,18l6644,109l6409,222l6318,244l6291,253l6223,272l6205,276l6151,317l6142,326l6128,335l6124,344l6115,362l5938,394l5482,502l5047,656l4957,697l4957,715l4957,697l4735,805l4708,828l4658,868l4645,887l4627,900l4609,932l4604,941l4469,1040l3189,1755l1836,2696l1827,2700l1782,2732l1769,2759l1782,2732l1502,2836l1389,2949l1280,3021l1262,3026l1221,3048l1208,3053l1167,3075l973,3116l941,3116l937,3121l909,3125l525,3397l0,3632l68,3785l177,3944l177,3953l177,3971l168,4043l150,4079l150,4088l132,4120l132,4165l145,4247l186,4337l186,4604l186,4613l186,4749l294,4916l525,4916l525,4939l525,5097l525,5111l520,5115l520,5165l520,5183l520,5205l634,5418l665,5585l679,5640l543,5640l525,5721l525,5771l529,5784l520,5807l498,5861l489,5870l484,5888l471,5906l394,5974l380,5988l349,6024l367,6056l389,6078l421,6092l453,6101l453,6115l457,6128l457,6142l457,6155l457,6196l453,6205l453,6214l448,6223l444,6232l425,6255l425,6277l435,6323l448,6354l471,6381l484,6390l484,6399l484,6413l480,6436l475,6467l475,6476l466,6490l462,6499l462,6508l453,6522l444,6535l457,6580l475,6616l480,6630l489,6639l498,6648l507,6648l507,6684l502,6684l502,6721l493,6770l489,6788l407,6888l394,6924l407,6983l421,7001l435,7019l444,7028l457,7037l471,7037l489,7037l652,7195l652,7449l674,7453l683,7453l688,7453l701,7462l715,7462l719,7462l742,7467l778,7467l783,7471l927,7471l927,7412l937,7372l946,7345l959,7331l1122,7485l1393,7485l1484,7557l1470,7566l1452,7598l1443,7630l1443,7652l1448,7702l1506,7792l1574,7860l1742,7964l1755,7987l1791,8032l1814,8055l1778,8145l1760,8240l1773,8263l1805,8303l1823,8321l1868,8349l1918,8376l1945,8466l1954,8566l1954,8570l2017,8692l2117,8738l2212,8810l2266,8869l2497,8747l2510,8756l2524,8765l2546,8787l2583,8860l2669,8964l2700,8918l2700,8882l2641,8851l2637,8842l2628,8837l2619,8828l2619,8783l2578,8765l2542,8747l2533,8728l2524,8724l2510,8719l2510,8692l2497,8656l2483,8611l2483,8570l2542,8529l2578,8525l2578,8520l2578,8520l2574,8516l2574,8511l2565,8489l2474,8430l2474,8335l2560,8335l2560,8321l2560,8312l2569,8308l2619,8308l2651,8290l2655,8281l2664,8276l2669,8267l2673,8267l2709,8267l2727,8267l2709,8267l2709,8312l2709,8326l2718,8330l2718,8335l2723,8340l2800,8340l2800,8294l2809,8290l2836,8290l2845,8294l2854,8312l2854,8330l2854,8335l2899,8335l2940,8367l2958,8367l2972,8358l2976,8358l3012,8335l3094,8335l3166,8312l3166,8290l3134,8263l3139,8236l3143,8204l3162,8199l3175,8190l3184,8190l3184,8186l3198,8177l3216,8168l3284,8168l3297,8145l3315,8132l3392,8104l3469,8095l3505,8100l3519,8050l3519,8023l3514,8005l3514,8000l3514,7996l3451,7951l3442,7923l3433,7914l3433,7896l3424,7878l3424,7865l3397,7847l3324,7847l3338,7824l3351,7810l3397,7810l3415,7797l3424,7788l3532,7752l3541,7729l3560,7715l3650,7706l3731,7679l3768,7661l3768,7657l3799,7639l3831,7611l3853,7598l3853,7611l3858,7616l3863,7625l3948,7625l3994,7666l3994,7715l3971,7734l3948,7752l3948,7838l3967,7842l3985,7856l3985,7874l3976,7905l3976,7914l3967,7928l3967,7942l3967,7951l3967,7960l4048,7960l4052,7973l4057,7978l4066,8005l4111,8005l4111,8023l4111,8041l4075,8041l4039,8077l4025,8091l4021,8095l4021,8100l4012,8109l4093,8172l4129,8159l4156,8141l4175,8113l4184,8077l4365,7991l4396,8032l4410,8050l4450,8077l4473,8091l4568,8122l4627,8132l4636,8118l4636,8104l4636,8091l4627,8077l4794,7933l4799,7819l4817,7810l4848,7810l4871,7824l4880,7838l4894,7860l4957,7860l4966,7883l4980,7896l4989,7905l5129,7905l5151,7923l5165,7946l5169,7964l5169,7978l5165,7978l5165,7987l5287,8127l5319,8186l5337,8245l5346,8312l5359,8326l5378,8335l5414,8353l5423,8340l5432,8330l5454,8326l5463,8326l5486,8330l5509,8344l5527,8371l5549,8340l5581,8321l5604,8312l5640,8299l5681,8290l5726,8267l5739,8249l5739,8249l5748,8249l5766,8231l5803,8231l5843,8254l5875,8290l5934,8376l6020,8376l6047,8403l6092,8430l6142,8444l6205,8448l6287,8439l6300,8435l6318,8435l6350,8425l6354,8471l6400,8471l6445,8412l6481,8389l6508,8389l6590,8502l6662,8557l6662,8620l6644,8647l6644,8692l6653,8692l6671,8692l6680,8701l6689,8719l6689,8869l6716,8869l6739,8873l6784,8891l6825,8914l6865,8955l6883,8955l6933,8991l6983,9018l7010,8873l7028,8873l7064,8765l7177,8769l7187,8765l7286,8738l7286,8724l7331,8701l7340,8692l7345,8692l7358,8688l7363,8679l7367,8674l7367,8670l7372,8670l7376,8665l7358,8629l7358,8539l7367,8525l7404,8498l7431,8493l7453,8493l7480,8511l7512,8511l7548,8502l7584,8489l7621,8471l7621,8385l7625,8371l7643,8367l7802,8335l7811,8308l7811,8299l7811,8272l7811,8249l7820,8213l7856,8236l7860,8236l7874,8245l7874,8245l7892,8249l7910,8204l8001,8136l8064,8109l8068,8077l8077,8055l8096,8041l8114,8032l8127,7982l8136,7964l8141,7946l8177,7883l8186,7874l8200,7878l8218,7887l8240,7901l8304,7874l8371,7756l8376,7752l8394,7752l8371,7706l8371,7657l8358,7643l8344,7625l8335,7607l8331,7589l8209,7444l8304,7431l8340,7354l8335,7340l8326,7336l8313,7331l8290,7336l8281,7313l8276,7295l8263,7277l8240,7263l8222,7245l8213,7227l8204,7204l8181,7191l8163,7173l8086,7024l8096,7010l8096,7001l8086,6992l8068,6987l8032,6969l8014,6996l7996,7014l7973,7028l7960,7028l7951,7028l7928,7024l7915,7014l7901,6996l7847,6843l7847,6775l7874,6734l7915,6721l7928,6721l7964,6702l7973,6689l7973,6558l7978,6540l8014,6481l8010,6476l7978,6481l7955,6490l7955,6445l7951,6431l7937,6422l7919,6395l7906,6386l7897,6381l7874,6372l7865,6345l7847,6332l7838,6327l7833,6332l7820,6341l7815,6327l7806,6318l7788,6313l7761,6313l7761,6345l7756,6359l7756,6359l7756,6377l7747,6381l7747,6381l7747,6390l7738,6404l7725,6427l7684,6427l7652,6418l7580,6418l7566,6427l7553,6427l7539,6418l7526,6404l7517,6404l7508,6395l7503,6386l7499,6304l7503,6291l7521,6277l7548,6264l7584,6255l7584,6241l7580,6223l7566,6205l7553,6187l7603,6191l7630,6191l7657,6182l7575,6010l7571,5988l7580,5965l7598,5929l7698,5979l7765,6006l7774,6006l7779,6006l7793,6010l7797,6010l7802,6010l7811,6006l7815,6006l7820,6001l7820,5988l7829,5970l7824,5965l7815,5961l7802,5938l7788,5920l7765,5911l7756,5906l7743,5906l7688,5888l7679,5884l7688,5848l7684,5834l7675,5821l7774,5834l7783,5843l7797,5848l7815,5852l7829,5843l7838,5830l7847,5821l7856,5816l7860,5812l7865,5812l7869,5807l7869,5789l7847,5744l7802,5698l7770,5680l7738,5680l7729,5676l7729,5676l7711,5703l7702,5726l7688,5744l7679,5762l7657,5753l7603,5744l7580,5744l7562,5730l7548,5721l7535,5703l7530,5685l7517,5680l7508,5676l7499,5667l7494,5653l7499,5608l7494,5585l7499,5572l7508,5567l7517,5576l7589,5527l7612,5536l7643,5540l7716,5540l7716,5531l7720,5522l7729,5508l7743,5486l7729,5468l7716,5454l7698,5445l7679,5441l7648,5382l7639,5382l7639,5382l7634,5386l7625,5382l7616,5373l7607,5355l7584,5341l7580,5310l7594,5305l7607,5296l7625,5287l7657,5269l7657,5138l7797,5142l7802,5138l7811,5129l7833,5101l7806,5092l7793,5083l7783,5065l7788,5052l7788,5038l7797,5020l7806,5011l7811,4993l7851,4961l7833,4939l7793,4898l7765,4884l7675,4699l7661,4667l7648,4640l7630,4618l7612,4604l7571,4523l7575,4505l7598,4468l7616,4450l7634,4459l7648,4459l7652,4455l7652,4455l7657,4455l7657,4446l7661,4446l7666,4441l7783,4455l7783,4437l7783,4437l7783,4432l7783,4423l7779,4414l7774,4401l7765,4396l7765,4391l7747,4364l7684,4292l7566,4256l7562,4256l7562,4260l7557,4260l7548,4260l7539,4251l7530,4238l7521,4211l7512,4192l7499,4183l7485,4183l7480,4161l7471,4147l7458,4134l7440,4129l7390,4125l7345,4111l7322,4102l7309,4088l7295,4066l7281,4048l7259,4021l7141,3889l7028,3844l6779,3663l6784,3636l6784,3627l6784,3618l6820,3609l6920,3541l6960,3532l7028,3473l7042,3464l7060,3464l7087,3469l7137,3464l7137,3397l7218,3351l7214,3329l7232,3265l7250,3220l7277,3220l7286,3216l7300,3216l7318,3198l7318,3188l7322,3188l7331,3170l7340,3161l7381,3125l7390,3116l7399,3107l7417,3084l7422,3075l7426,3066l7426,3057l7435,3044l7417,2980l7417,2953l7426,2931l7435,2913l7453,2899l7467,2895l7471,2895l7480,2885l7490,2885l7499,2872l7508,2854l7399,2795l7372,2664l7250,2578l7277,2515l7286,2488l7295,2465l7177,2415l7150,2451l7141,2460l7132,2469l7119,2483l7055,2424l7078,2388l7096,2325l7132,2325l7155,2329l7182,2338l7182,2334l7187,2334l7196,2334l7214,2325l7241,2325l7241,2316l7277,2266l7277,2252l7268,2243l7250,2230l7227,2221l7227,2031l7196,2044l7187,2053l7173,2053l7150,2049l7132,2040l7123,1986l7114,1963l7101,1945l7141,1900l7304,1791l7340,1832l7390,1809l7426,1777l7390,1692l7408,1660l7413,1642l7413,1624l7417,1624l7395,1583l7363,1542l7363,1506l7358,1488l7354,1479l7241,1416l7245,1402l7245,1393l7241,1375l7227,1366l7327,1285l7295,1276l7277,1262l7259,1239l7254,1221l7250,1203l7250,1194l7259,1185l7263,1158l7263,1099l7150,950l7182,932l7218,932l7223,923l7227,918l7236,900l7250,887l7241,859l7200,814l7150,769l7119,760l7078,719l7064,697l7096,660l7105,651l7132,633l7150,606l7159,597l7196,561l7304,407l7295,367l7281,339l7200,240l7200,186l7205,181l7209,172l7214,154l7227,136l7214,95l7196,63l7187,45xm480,6096l484,6096l480,6096xe" fillcolor="white" stroked="f" o:allowincell="f" style="position:absolute;left:981;top:642;width:8393;height:90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51,2854" path="m2551,2854l2442,2795l2415,2664l2293,2578l2320,2515l2329,2488l2338,2465l2220,2415l2193,2451l2184,2460l2175,2469l2162,2483l2098,2424l2121,2388l2139,2325l2175,2325l2198,2329l2225,2338l2225,2334l2230,2334l2239,2334l2257,2325l2284,2325l2284,2316l2320,2266l2320,2252l2311,2243l2293,2230l2270,2221l2270,2031l2239,2044l2230,2053l2216,2053l2193,2049l2175,2040l2166,1986l2157,1963l2144,1945l2184,1900l2347,1791l2383,1832l2433,1809l2469,1777l2433,1692l2451,1660l2456,1642l2456,1624l2460,1624l2438,1583l2406,1542l2406,1506l2401,1488l2397,1479l2284,1416l2288,1402l2288,1393l2284,1375l2270,1366l2370,1285l2338,1276l2320,1262l2302,1239l2297,1221l2293,1203l2293,1194l2302,1185l2306,1158l2306,1099l2193,950l2225,932l2261,932l2266,923l2270,918l2279,900l2293,887l2284,859l2243,814l2193,769l2162,760l2121,719l2107,697l2139,660l2148,651l2175,633l2193,606l2202,597l2239,561l2347,407l2338,367l2324,339l2243,240l2243,186l2248,181l2252,172l2257,154l2270,136l2257,95l2239,63l2230,45l2193,9l2175,0l2003,18l1687,109l1452,222l1361,244l1334,253l1266,272l1248,276l1194,317l1185,326l1171,335l1167,344l1158,362l981,394l525,502l90,656l0,697e" stroked="t" o:allowincell="f" style="position:absolute;left:5938;top:642;width:2550;height:285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5938,1339" to="5938,1356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705,6146" path="m0,5997l27,5997l50,6001l95,6019l136,6042l176,6083l194,6083l244,6119l294,6146l321,6001l339,6001l375,5893l488,5897l498,5893l597,5866l597,5852l642,5829l651,5820l656,5820l669,5816l674,5807l678,5802l678,5798l683,5798l687,5793l669,5757l669,5667l678,5653l715,5626l742,5621l764,5621l791,5639l823,5639l859,5630l895,5617l932,5599l932,5513l936,5499l954,5495l1113,5463l1122,5436l1122,5427l1122,5400l1122,5377l1131,5341l1167,5364l1171,5364l1185,5373l1185,5373l1203,5377l1221,5332l1312,5264l1375,5237l1379,5205l1388,5183l1407,5169l1425,5160l1438,5110l1447,5092l1452,5074l1488,5011l1497,5002l1511,5006l1529,5015l1551,5029l1615,5002l1682,4884l1687,4880l1705,4880l1682,4834l1682,4785l1669,4771l1655,4753l1646,4735l1642,4717l1520,4572l1615,4559l1651,4482l1646,4468l1637,4464l1624,4459l1601,4464l1592,4441l1587,4423l1574,4405l1551,4391l1533,4373l1524,4355l1515,4332l1492,4319l1474,4301l1397,4152l1407,4138l1407,4129l1397,4120l1379,4115l1343,4097l1325,4124l1307,4142l1284,4156l1271,4156l1262,4156l1239,4152l1226,4142l1212,4124l1158,3971l1158,3903l1185,3862l1226,3849l1239,3849l1275,3830l1284,3817l1284,3686l1289,3668l1325,3609l1321,3604l1289,3609l1266,3618l1266,3573l1262,3559l1248,3550l1230,3523l1217,3514l1208,3509l1185,3500l1176,3473l1158,3460l1149,3455l1144,3460l1131,3469l1126,3455l1117,3446l1099,3441l1072,3441l1072,3473l1067,3487l1067,3487l1067,3505l1058,3509l1058,3509l1058,3518l1049,3532l1036,3555l995,3555l963,3546l891,3546l877,3555l864,3555l850,3546l837,3532l828,3532l819,3523l814,3514l810,3432l814,3419l832,3405l859,3392l895,3383l895,3369l891,3351l877,3333l864,3315l914,3319l941,3319l968,3310l886,3138l882,3116l891,3093l909,3057l1009,3107l1076,3134l1085,3134l1090,3134l1104,3138l1108,3138l1113,3138l1122,3134l1126,3134l1131,3129l1131,3116l1140,3098l1135,3093l1126,3089l1113,3066l1099,3048l1076,3039l1067,3034l1054,3034l999,3016l990,3012l999,2976l995,2962l986,2949l1085,2962l1094,2971l1108,2976l1126,2980l1140,2971l1149,2958l1158,2949l1167,2944l1171,2940l1176,2940l1180,2935l1180,2917l1158,2872l1113,2826l1081,2808l1049,2808l1040,2804l1040,2804l1022,2831l1013,2854l999,2872l990,2890l968,2881l914,2872l891,2872l873,2858l859,2849l846,2831l841,2813l828,2808l819,2804l810,2795l805,2781l810,2736l805,2713l810,2700l819,2695l828,2704l900,2655l923,2664l954,2668l1027,2668l1027,2659l1031,2650l1040,2636l1054,2614l1040,2596l1027,2582l1009,2573l990,2569l959,2510l950,2510l950,2510l945,2514l936,2510l927,2501l918,2483l895,2469l891,2438l905,2433l918,2424l936,2415l968,2397l968,2266l1108,2270l1113,2266l1122,2257l1144,2229l1117,2220l1104,2211l1094,2193l1099,2180l1099,2166l1108,2148l1117,2139l1122,2121l1162,2089l1144,2067l1104,2026l1076,2012l986,1827l972,1795l959,1768l941,1746l923,1732l882,1651l886,1633l909,1596l927,1578l945,1587l959,1587l963,1583l963,1583l968,1583l968,1574l972,1574l977,1569l1094,1583l1094,1565l1094,1565l1094,1560l1094,1551l1090,1542l1085,1529l1076,1524l1076,1519l1058,1492l995,1420l877,1384l873,1384l873,1388l868,1388l859,1388l850,1379l841,1366l832,1339l823,1320l810,1311l796,1311l791,1289l782,1275l769,1262l751,1257l701,1253l656,1239l633,1230l620,1216l606,1194l592,1176l570,1149l452,1017l339,972l90,791l95,764l95,755l95,746l131,737l231,669l271,660l339,601l353,592l371,592l398,597l448,592l448,525l529,479l525,457l543,393l561,348l588,348l597,344l611,344l629,326l629,316l633,316l642,298l651,289l692,253l701,244l710,235l728,212l733,203l737,194l737,185l746,172l728,108l728,81l737,59l746,41l764,27l778,23l782,23l791,13l801,13l810,0e" stroked="t" o:allowincell="f" style="position:absolute;left:7670;top:3514;width:1704;height:614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175,2035" path="m3175,0l2953,108l2926,131l2876,171l2863,190l2845,203l2827,235l2822,244l2687,343l1407,1058l54,1999l45,2003l0,2035e" stroked="t" o:allowincell="f" style="position:absolute;left:2763;top:1339;width:3174;height:203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749,3374" to="2761,3400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782,2365" path="m1782,0l1502,104l1389,217l1280,289l1262,294l1221,316l1208,321l1167,343l973,384l941,384l937,389l909,393l525,665l0,900l68,1053l177,1212l177,1221l177,1239l168,1311l150,1347l150,1356l132,1388l132,1433l145,1515l186,1605l186,1872l186,1881l186,2017l294,2184l525,2184l525,2207l525,2365e" stroked="t" o:allowincell="f" style="position:absolute;left:981;top:3374;width:1781;height:236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360,3853" path="m176,0l171,4l171,54l171,72l171,94l285,307l316,474l330,529l194,529l176,610l176,660l180,673l171,696l149,750l140,759l135,777l122,795l45,863l31,877l0,913l18,945l40,967l72,981l104,990l104,1004l108,1017l108,1031l108,1044l108,1085l104,1094l104,1103l99,1112l95,1121l76,1144l76,1166l86,1212l99,1243l122,1270l135,1279l135,1288l135,1302l131,1325l126,1356l126,1365l117,1379l113,1388l113,1397l104,1411l95,1424l108,1469l126,1505l131,1519l140,1528l149,1537l158,1537l158,1573l153,1573l153,1610l144,1659l140,1677l58,1777l45,1813l58,1872l72,1890l86,1908l95,1917l108,1926l122,1926l140,1926l303,2084l303,2338l325,2342l334,2342l339,2342l352,2351l366,2351l370,2351l393,2356l429,2356l434,2360l578,2360l578,2301l588,2261l597,2234l610,2220l773,2374l1044,2374l1135,2446l1121,2455l1103,2487l1094,2519l1094,2541l1099,2591l1157,2681l1225,2749l1393,2853l1406,2876l1442,2921l1465,2944l1429,3034l1411,3129l1424,3152l1456,3192l1474,3210l1519,3238l1569,3265l1596,3355l1605,3455l1605,3459l1668,3581l1768,3627l1863,3699l1917,3758l2148,3636l2161,3645l2175,3654l2197,3676l2234,3749l2320,3853l2351,3807l2351,3771l2292,3740l2288,3731l2279,3726l2270,3717l2270,3672l2229,3654l2193,3636l2184,3617l2175,3613l2161,3608l2161,3581l2148,3545l2134,3500l2134,3459l2193,3418l2229,3414l2229,3409l2229,3409l2225,3405l2225,3400l2216,3378l2125,3319l2125,3224l2211,3224l2211,3210l2211,3201l2220,3197l2270,3197l2302,3179l2306,3170l2315,3165l2320,3156l2324,3156l2360,3156e" stroked="t" o:allowincell="f" style="position:absolute;left:1330;top:5753;width:2359;height:3852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1461,6738" to="1464,6738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1506,5739" to="1506,5752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,14" path="m5,0l0,4l5,14e" stroked="t" o:allowincell="f" style="position:absolute;left:1501;top:5739;width:4;height:1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705,769" path="m0,669l0,714l0,728l9,732l9,737l14,742l91,742l91,696l100,692l127,692l136,696l145,714l145,732l145,737l190,737l231,769l249,769l263,760l267,760l303,737l385,737l457,714l457,692l425,665l430,638l434,606l453,601l466,592l475,592l475,588l489,579l507,570l575,570l588,547l606,534l683,506l760,497l796,502l810,452l810,425l805,407l805,402l805,398l742,353l733,325l724,316l724,298l715,280l715,267l688,249l615,249l629,226l642,212l688,212l706,199l715,190l823,154l832,131l851,117l941,108l1022,81l1059,63l1059,59l1090,41l1122,13l1144,0l1144,13l1149,18l1154,27l1239,27l1285,68l1285,117l1262,136l1239,154l1239,240l1258,244l1276,258l1276,276l1267,307l1267,316l1258,330l1258,344l1258,353l1258,362l1339,362l1343,375l1348,380l1357,407l1402,407l1402,425l1402,443l1366,443l1330,479l1316,493l1312,497l1312,502l1303,511l1384,574l1420,561l1447,543l1466,515l1475,479l1656,393l1687,434l1701,452l1741,479l1764,493l1859,524l1918,534l1927,520l1927,506l1927,493l1918,479l2085,335l2090,221l2108,212l2139,212l2162,226l2171,240l2185,262l2248,262l2257,285l2271,298l2280,307l2420,307l2442,325l2456,348l2460,366l2460,380l2456,380l2456,389l2578,529l2610,588l2628,647l2637,714l2650,728l2669,737l2705,755e" stroked="t" o:allowincell="f" style="position:absolute;left:3690;top:8240;width:2704;height:76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690,8909" to="3707,890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266,638" path="m1266,638l1266,488l1257,470l1248,461l1230,461l1221,461l1221,416l1239,389l1239,326l1167,271l1085,158l1058,158l1022,181l977,240l931,240l927,194l895,204l877,204l864,208l782,217l719,213l669,199l624,172l597,145l511,145l452,59l420,23l380,0l343,0l325,18l316,18l316,18l303,36l258,59l217,68l181,81l158,90l126,109l104,140l86,113l63,99l40,95l31,95l9,99l0,109e" stroked="t" o:allowincell="f" style="position:absolute;left:6404;top:8873;width:1265;height:63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652,9506" to="7669,9510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3735,325" path="m117,321l163,158l163,158l176,104l185,54l185,54l185,54l194,104l208,158l244,321l285,321l371,4l330,4l289,163l289,163l267,276l267,276l267,276l258,221l244,167l208,4l167,4l126,163l126,163l113,221l104,276l99,276l99,276l77,167l41,4l0,4l77,321l117,321xm565,140l448,140l448,40l574,40l574,4l407,4l407,321l579,321l579,289l448,289l448,172l565,172l565,140xm615,307l615,307l628,316l647,321l669,325l692,325l692,325l719,325l737,321l755,312l773,298l782,285l791,271l796,253l796,235l796,235l791,203l787,190l778,181l755,158l719,140l719,140l692,131l674,117l665,99l660,81l660,81l665,63l674,49l692,36l719,31l719,31l737,36l755,40l773,49l787,13l787,13l760,4l742,0l719,0l719,0l696,0l678,4l660,13l647,22l638,36l628,49l624,68l619,86l619,86l624,99l628,117l633,131l642,140l669,158l701,176l701,176l728,190l746,203l755,217l760,239l760,239l755,262l742,276l723,289l696,294l696,294l674,289l656,285l624,271l615,307xm909,321l950,321l950,40l1040,40l1040,4l818,4l818,40l909,40l909,321xm1054,181l1054,208l1167,208l1167,181l1054,181xm1325,321l1429,4l1388,4l1339,163l1339,163l1320,221l1302,280l1302,280l1302,280l1271,163l1221,4l1180,4l1280,321l1325,321xm1465,321l1632,321l1632,289l1501,289l1501,4l1465,4l1465,321xm1831,221l1863,321l1908,321l1804,4l1755,4l1655,321l1696,321l1727,221l1831,221xm1732,190l1764,99l1764,99l1777,40l1777,40l1777,40l1795,99l1822,190l1732,190xm2107,221l2139,321l2180,321l2080,4l2030,4l1926,321l1967,321l1999,221l2107,221xm2008,190l2039,99l2039,99l2053,40l2053,40l2053,40l2071,99l2098,190l2008,190xm2261,321l2261,185l2261,185l2261,54l2261,54l2261,54l2288,108l2320,163l2415,321l2456,321l2456,4l2415,4l2415,140l2415,140l2419,203l2419,267l2419,267l2419,267l2397,217l2365,167l2270,4l2225,4l2225,321l2261,321xm2523,321l2523,321l2591,325l2591,325l2636,321l2673,312l2704,298l2727,280l2727,280l2745,253l2759,226l2768,194l2772,153l2772,153l2768,122l2759,90l2745,63l2727,40l2727,40l2704,22l2677,13l2645,4l2605,4l2605,4l2560,4l2523,9l2523,321xm2560,40l2560,40l2582,36l2609,36l2609,36l2636,36l2664,45l2682,54l2700,68l2713,86l2722,108l2727,131l2731,158l2731,158l2727,190l2722,212l2713,239l2695,257l2677,271l2655,285l2632,289l2600,294l2600,294l2560,289l2560,40xm2980,140l2863,140l2863,40l2985,40l2985,4l2822,4l2822,321l2994,321l2994,289l2863,289l2863,172l2980,172l2980,140xm3043,321l3080,321l3080,185l3120,185l3120,185l3143,190l3161,199l3170,217l3179,244l3179,244l3193,294l3202,321l3238,321l3238,321l3229,289l3215,235l3215,235l3211,212l3202,194l3188,181l3175,172l3175,172l3175,172l3193,158l3211,140l3224,117l3229,90l3229,90l3229,72l3224,54l3215,40l3206,27l3206,27l3188,18l3170,9l3147,4l3116,4l3116,4l3080,4l3043,9l3043,321xm3080,36l3080,36l3098,36l3120,36l3120,36l3147,36l3170,49l3179,58l3184,68l3188,77l3188,95l3188,95l3184,117l3170,135l3152,149l3120,153l3080,153l3080,36xm3441,140l3324,140l3324,40l3450,40l3450,4l3283,4l3283,321l3455,321l3455,289l3324,289l3324,172l3441,172l3441,140xm3541,321l3541,185l3541,185l3541,54l3541,54l3541,54l3568,108l3600,163l3695,321l3735,321l3735,4l3695,4l3695,140l3695,140l3699,203l3699,267l3699,267l3699,267l3677,217l3645,167l3550,4l3505,4l3505,321l3541,321xe" fillcolor="#cccccc" stroked="f" o:allowincell="f" style="position:absolute;left:579;top:647;width:3734;height:3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6,126" path="m36,59l36,59l23,54l14,50l14,50l9,45l9,32l9,32l14,18l14,18l18,13l27,13l86,13l86,0l27,0l27,0l18,4l9,9l0,18l0,32l0,32l5,50l14,59l14,59l9,63l5,68l0,86l0,86l5,104l14,113l14,113l0,113l0,126l86,126l86,113l36,113l36,113l23,113l18,108l9,99l9,86l9,86l14,72l18,72l27,68l86,68l86,59l36,59xe" fillcolor="#333333" stroked="f" o:allowincell="f" style="position:absolute;left:10700;top:9348;width:85;height:12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6" path="m77,4l77,4l63,0l41,0l41,0l18,0l5,4l5,4l0,18l0,36l0,36l0,54l5,67l5,67l18,72l41,76l41,76l63,72l77,67l77,67l81,54l86,36l86,36l81,18l77,4l77,4xm41,13l41,13l59,13l68,18l68,18l72,22l77,36l77,36l72,49l68,58l68,58l59,58l41,58l41,58l23,58l14,58l14,58l9,49l9,36l9,36l9,22l14,18l14,18l23,13l41,13l41,13xe" fillcolor="#333333" stroked="f" o:allowincell="f" style="position:absolute;left:10700;top:9493;width:85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14,18l14,18l18,14l27,14l27,14l27,0l27,0l14,5l5,9l5,9l0,18l0,36l0,36l0,54l9,63l9,63l18,68l41,72l41,72l63,68l77,63l77,63l81,54l86,32l86,32l81,18l77,9l68,0l59,0l54,0l54,14l54,14l63,14l72,14l72,14l77,32l77,32l72,45l68,54l68,54l59,59l41,59l41,59l14,54l14,54l9,50l9,36l9,36l9,23l14,18l14,18xe" fillcolor="#333333" stroked="f" o:allowincell="f" style="position:absolute;left:10700;top:9583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68;top:9673;width:17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72" path="m36,45l36,45l32,54l23,59l23,59l14,59l9,54l9,54l9,36l9,36l9,18l9,18l14,14l23,14l23,5l18,5l18,5l9,5l5,14l0,23l0,36l0,36l0,54l5,63l5,63l9,68l23,72l23,72l36,68l41,63l41,63l45,50l45,27l45,27l50,18l59,14l59,14l68,14l72,18l72,18l77,36l77,36l77,50l72,54l72,54l68,59l63,59l59,59l59,72l63,72l63,72l72,68l81,63l81,63l86,36l86,36l81,9l81,9l72,0l59,0l59,0l50,0l45,5l41,14l36,23l36,45xe" fillcolor="#333333" stroked="f" o:allowincell="f" style="position:absolute;left:10700;top:9705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64;top:9796;width:12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68" path="m9,18l9,18l14,14l23,14l23,0l18,0l18,0l9,5l5,9l0,18l0,36l0,36l0,54l5,64l5,64l9,68l23,68l23,68l36,68l41,59l41,59l45,45l45,23l45,23l50,14l59,14l59,14l68,14l72,18l72,18l77,23l77,36l77,36l72,54l72,54l63,59l59,59l59,68l63,68l63,68l72,68l81,64l81,64l86,32l86,32l81,5l81,5l72,0l59,0l59,0l50,0l45,5l41,9l36,23l36,45l36,45l32,54l23,59l23,59l9,54l9,54l9,36l9,36l9,18l9,18xe" fillcolor="#333333" stroked="f" o:allowincell="f" style="position:absolute;left:10700;top:9827;width:85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00;top:9796;width:85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63" path="m9,50l9,50l0,50l0,63l86,63l86,50l32,50l32,50l23,45l14,45l9,36l9,27l9,27l14,18l23,14l23,14l27,14l27,14l27,0l23,0l23,0l9,5l5,9l0,14l0,27l0,27l0,41l9,50l9,50xe" fillcolor="#333333" stroked="f" o:allowincell="f" style="position:absolute;left:10700;top:9904;width:85;height:6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0,36l0,36l0,54l9,67l9,67l18,72l41,72l41,72l63,72l77,67l77,67l81,54l86,36l86,36l81,9l81,9l72,4l63,0l59,0l59,13l63,13l63,13l68,13l72,18l72,18l77,36l77,36l72,49l68,54l68,54l63,58l45,63l45,0l36,0l36,0l18,0l5,9l5,9l0,18l0,36l0,36xm14,54l14,54l9,49l9,36l9,36l9,22l14,18l14,18l18,13l32,13l36,13l36,63l36,63l23,58l14,54l14,54xe" fillcolor="#333333" stroked="f" o:allowincell="f" style="position:absolute;left:10700;top:9986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127" path="m36,59l36,59l23,55l14,50l14,50l9,46l9,32l9,32l14,19l14,19l18,14l27,14l86,14l86,0l27,0l27,0l18,5l9,10l0,19l0,32l0,32l5,50l14,59l14,59l9,64l5,68l0,86l0,86l5,105l9,109l14,114l14,114l0,114l0,127l86,127l86,114l36,114l36,114l23,114l18,109l9,100l9,86l9,86l14,73l18,73l27,68l86,68l86,59l36,59xe" fillcolor="#333333" stroked="f" o:allowincell="f" style="position:absolute;left:10700;top:10080;width:85;height:12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77,9l77,9l63,5l41,0l41,0l18,5l5,9l5,9l0,18l0,36l0,36l0,59l5,68l5,68l18,73l41,77l41,77l63,73l77,68l77,68l81,59l86,36l86,36l81,18l77,9l77,9xm41,14l41,14l59,14l68,18l68,18l72,23l77,36l77,36l72,50l68,59l68,59l59,64l41,64l41,64l23,64l14,59l14,59l9,50l9,36l9,36l9,23l14,18l14,18l23,14l41,14l41,14xe" fillcolor="#333333" stroked="f" o:allowincell="f" style="position:absolute;left:10700;top:10225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14,18l14,18l18,13l27,13l27,13l27,0l27,0l14,4l5,9l5,9l0,18l0,36l0,36l0,54l9,63l9,63l18,72l41,72l41,72l63,72l77,67l77,67l81,54l86,36l86,36l81,18l77,9l68,0l59,0l54,0l54,13l54,13l72,13l72,13l77,31l77,31l72,45l68,54l68,54l59,58l41,58l41,58l27,58l14,54l14,54l9,49l9,36l9,36l14,18l14,18xe" fillcolor="#333333" stroked="f" o:allowincell="f" style="position:absolute;left:10700;top:10316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59" path="m77,0l77,0l59,0l41,9l41,9l22,23l9,41l9,41l4,59l0,77l0,77l4,100l9,118l9,118l22,136l41,150l41,150l59,159l77,159l77,159l99,159l117,150l117,150l136,136l149,118l149,118l158,100l158,77l158,77l158,59l149,41l149,41l136,23l117,9l117,9l99,0l77,0l77,0xm45,23l45,23l63,14l77,14l77,14l95,14l113,23l113,23l126,32l136,46l136,46l145,64l145,77l145,77l145,95l136,113l136,113l126,127l113,136l113,136l95,145l77,145l77,145l63,145l45,136l45,136l31,127l22,113l22,113l13,95l13,77l13,77l13,64l22,46l22,46l31,32l45,23l45,23xe" fillcolor="#333333" stroked="f" o:allowincell="f" style="position:absolute;left:10655;top:10451;width:157;height:15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81" path="m27,14l23,0l23,0l14,5l5,14l5,14l0,23l0,36l0,36l0,50l5,59l5,59l9,68l18,77l18,77l41,81l41,81l63,77l77,68l77,68l86,54l86,36l86,36l86,23l81,14l81,14l72,5l59,0l54,14l54,14l72,23l72,23l77,32l77,41l77,41l72,50l68,59l68,59l59,63l41,68l41,68l27,63l18,59l18,59l14,50l9,36l9,36l14,23l14,23l27,14l27,14xe" fillcolor="#333333" stroked="f" o:allowincell="f" style="position:absolute;left:10691;top:10492;width:85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5,144" path="m127,126l127,126l136,113l141,99l145,90l145,72l145,72l145,59l141,45l136,31l127,22l127,22l100,9l73,0l73,0l59,4l46,9l23,22l23,22l9,45l0,72l0,72l5,90l9,99l23,126l23,126l32,135l46,140l59,144l73,144l73,144l86,144l100,140l113,135l127,126l127,126xe" fillcolor="white" stroked="f" o:allowincell="f" style="position:absolute;left:6720;top:2569;width:144;height:1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44" path="m145,72l145,72l145,59l141,45l136,31l127,22l127,22l100,9l73,0l73,0l59,4l46,9l23,22l23,22l9,45l0,72l0,72l5,90l9,99l23,126l23,126l32,135l46,140l59,144l73,144l73,144l86,144l100,140l113,135l127,126l127,126l136,113l141,99l145,90l145,72e" stroked="t" o:allowincell="f" style="position:absolute;left:6720;top:2569;width:144;height:143;mso-wrap-style:none;v-text-anchor:middle;mso-position-horizontal-relative:char">
                  <v:fill o:detectmouseclick="t" on="false"/>
                  <v:stroke color="#333333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6;top:2560;width:60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Bru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2763;width:62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Brug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6:00Z</dcterms:created>
  <dc:creator> </dc:creator>
  <dc:description/>
  <cp:keywords/>
  <dc:language>en-US</dc:language>
  <cp:lastModifiedBy> </cp:lastModifiedBy>
  <dcterms:modified xsi:type="dcterms:W3CDTF">2012-08-05T17:56:00Z</dcterms:modified>
  <cp:revision>2</cp:revision>
  <dc:subject/>
  <dc:title/>
</cp:coreProperties>
</file>