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48575" cy="510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8560" cy="5105520"/>
                          <a:chOff x="0" y="0"/>
                          <a:chExt cx="7648560" cy="510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48560" cy="510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00" y="12600"/>
                            <a:ext cx="7623000" cy="5079960"/>
                          </a:xfrm>
                          <a:prstGeom prst="rect">
                            <a:avLst/>
                          </a:pr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600"/>
                            <a:ext cx="7623000" cy="5079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aca9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1098720"/>
                            <a:ext cx="2410560" cy="239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6" h="3770">
                                <a:moveTo>
                                  <a:pt x="630" y="310"/>
                                </a:moveTo>
                                <a:lnTo>
                                  <a:pt x="665" y="315"/>
                                </a:lnTo>
                                <a:lnTo>
                                  <a:pt x="735" y="265"/>
                                </a:lnTo>
                                <a:lnTo>
                                  <a:pt x="765" y="255"/>
                                </a:lnTo>
                                <a:lnTo>
                                  <a:pt x="770" y="240"/>
                                </a:lnTo>
                                <a:lnTo>
                                  <a:pt x="780" y="225"/>
                                </a:lnTo>
                                <a:lnTo>
                                  <a:pt x="780" y="210"/>
                                </a:lnTo>
                                <a:lnTo>
                                  <a:pt x="790" y="190"/>
                                </a:lnTo>
                                <a:lnTo>
                                  <a:pt x="805" y="180"/>
                                </a:lnTo>
                                <a:lnTo>
                                  <a:pt x="825" y="240"/>
                                </a:lnTo>
                                <a:lnTo>
                                  <a:pt x="850" y="300"/>
                                </a:lnTo>
                                <a:lnTo>
                                  <a:pt x="870" y="290"/>
                                </a:lnTo>
                                <a:lnTo>
                                  <a:pt x="895" y="265"/>
                                </a:lnTo>
                                <a:lnTo>
                                  <a:pt x="915" y="230"/>
                                </a:lnTo>
                                <a:lnTo>
                                  <a:pt x="925" y="220"/>
                                </a:lnTo>
                                <a:lnTo>
                                  <a:pt x="935" y="210"/>
                                </a:lnTo>
                                <a:lnTo>
                                  <a:pt x="940" y="190"/>
                                </a:lnTo>
                                <a:lnTo>
                                  <a:pt x="945" y="170"/>
                                </a:lnTo>
                                <a:lnTo>
                                  <a:pt x="945" y="100"/>
                                </a:lnTo>
                                <a:lnTo>
                                  <a:pt x="975" y="100"/>
                                </a:lnTo>
                                <a:lnTo>
                                  <a:pt x="1035" y="125"/>
                                </a:lnTo>
                                <a:lnTo>
                                  <a:pt x="1035" y="105"/>
                                </a:lnTo>
                                <a:lnTo>
                                  <a:pt x="1045" y="90"/>
                                </a:lnTo>
                                <a:lnTo>
                                  <a:pt x="1065" y="70"/>
                                </a:lnTo>
                                <a:lnTo>
                                  <a:pt x="1070" y="65"/>
                                </a:lnTo>
                                <a:lnTo>
                                  <a:pt x="1075" y="65"/>
                                </a:lnTo>
                                <a:lnTo>
                                  <a:pt x="1085" y="60"/>
                                </a:lnTo>
                                <a:lnTo>
                                  <a:pt x="1105" y="55"/>
                                </a:lnTo>
                                <a:lnTo>
                                  <a:pt x="1120" y="30"/>
                                </a:lnTo>
                                <a:lnTo>
                                  <a:pt x="1145" y="20"/>
                                </a:lnTo>
                                <a:lnTo>
                                  <a:pt x="1165" y="15"/>
                                </a:lnTo>
                                <a:lnTo>
                                  <a:pt x="1165" y="15"/>
                                </a:lnTo>
                                <a:lnTo>
                                  <a:pt x="1180" y="15"/>
                                </a:lnTo>
                                <a:lnTo>
                                  <a:pt x="1210" y="0"/>
                                </a:lnTo>
                                <a:lnTo>
                                  <a:pt x="1235" y="0"/>
                                </a:lnTo>
                                <a:lnTo>
                                  <a:pt x="1285" y="95"/>
                                </a:lnTo>
                                <a:lnTo>
                                  <a:pt x="1325" y="85"/>
                                </a:lnTo>
                                <a:lnTo>
                                  <a:pt x="1425" y="85"/>
                                </a:lnTo>
                                <a:lnTo>
                                  <a:pt x="1450" y="115"/>
                                </a:lnTo>
                                <a:lnTo>
                                  <a:pt x="1465" y="150"/>
                                </a:lnTo>
                                <a:lnTo>
                                  <a:pt x="1470" y="135"/>
                                </a:lnTo>
                                <a:lnTo>
                                  <a:pt x="1515" y="125"/>
                                </a:lnTo>
                                <a:lnTo>
                                  <a:pt x="1550" y="125"/>
                                </a:lnTo>
                                <a:lnTo>
                                  <a:pt x="1555" y="130"/>
                                </a:lnTo>
                                <a:lnTo>
                                  <a:pt x="1675" y="215"/>
                                </a:lnTo>
                                <a:lnTo>
                                  <a:pt x="1675" y="215"/>
                                </a:lnTo>
                                <a:lnTo>
                                  <a:pt x="1680" y="245"/>
                                </a:lnTo>
                                <a:lnTo>
                                  <a:pt x="1655" y="290"/>
                                </a:lnTo>
                                <a:lnTo>
                                  <a:pt x="1665" y="300"/>
                                </a:lnTo>
                                <a:lnTo>
                                  <a:pt x="1685" y="315"/>
                                </a:lnTo>
                                <a:lnTo>
                                  <a:pt x="1730" y="340"/>
                                </a:lnTo>
                                <a:lnTo>
                                  <a:pt x="1765" y="390"/>
                                </a:lnTo>
                                <a:lnTo>
                                  <a:pt x="1765" y="460"/>
                                </a:lnTo>
                                <a:lnTo>
                                  <a:pt x="1775" y="475"/>
                                </a:lnTo>
                                <a:lnTo>
                                  <a:pt x="1785" y="485"/>
                                </a:lnTo>
                                <a:lnTo>
                                  <a:pt x="1921" y="485"/>
                                </a:lnTo>
                                <a:lnTo>
                                  <a:pt x="1931" y="500"/>
                                </a:lnTo>
                                <a:lnTo>
                                  <a:pt x="1951" y="510"/>
                                </a:lnTo>
                                <a:lnTo>
                                  <a:pt x="1966" y="490"/>
                                </a:lnTo>
                                <a:lnTo>
                                  <a:pt x="1986" y="485"/>
                                </a:lnTo>
                                <a:lnTo>
                                  <a:pt x="1996" y="490"/>
                                </a:lnTo>
                                <a:lnTo>
                                  <a:pt x="2016" y="500"/>
                                </a:lnTo>
                                <a:lnTo>
                                  <a:pt x="2021" y="510"/>
                                </a:lnTo>
                                <a:lnTo>
                                  <a:pt x="2026" y="525"/>
                                </a:lnTo>
                                <a:lnTo>
                                  <a:pt x="2031" y="550"/>
                                </a:lnTo>
                                <a:lnTo>
                                  <a:pt x="2026" y="550"/>
                                </a:lnTo>
                                <a:lnTo>
                                  <a:pt x="1991" y="570"/>
                                </a:lnTo>
                                <a:lnTo>
                                  <a:pt x="1951" y="585"/>
                                </a:lnTo>
                                <a:lnTo>
                                  <a:pt x="1966" y="610"/>
                                </a:lnTo>
                                <a:lnTo>
                                  <a:pt x="1971" y="660"/>
                                </a:lnTo>
                                <a:lnTo>
                                  <a:pt x="1981" y="675"/>
                                </a:lnTo>
                                <a:lnTo>
                                  <a:pt x="2001" y="695"/>
                                </a:lnTo>
                                <a:lnTo>
                                  <a:pt x="2056" y="670"/>
                                </a:lnTo>
                                <a:lnTo>
                                  <a:pt x="2111" y="610"/>
                                </a:lnTo>
                                <a:lnTo>
                                  <a:pt x="2116" y="610"/>
                                </a:lnTo>
                                <a:lnTo>
                                  <a:pt x="2126" y="635"/>
                                </a:lnTo>
                                <a:lnTo>
                                  <a:pt x="2161" y="650"/>
                                </a:lnTo>
                                <a:lnTo>
                                  <a:pt x="2176" y="635"/>
                                </a:lnTo>
                                <a:lnTo>
                                  <a:pt x="2206" y="630"/>
                                </a:lnTo>
                                <a:lnTo>
                                  <a:pt x="2211" y="640"/>
                                </a:lnTo>
                                <a:lnTo>
                                  <a:pt x="2226" y="655"/>
                                </a:lnTo>
                                <a:lnTo>
                                  <a:pt x="2241" y="660"/>
                                </a:lnTo>
                                <a:lnTo>
                                  <a:pt x="2261" y="670"/>
                                </a:lnTo>
                                <a:lnTo>
                                  <a:pt x="2271" y="660"/>
                                </a:lnTo>
                                <a:lnTo>
                                  <a:pt x="2281" y="650"/>
                                </a:lnTo>
                                <a:lnTo>
                                  <a:pt x="2296" y="630"/>
                                </a:lnTo>
                                <a:lnTo>
                                  <a:pt x="2306" y="625"/>
                                </a:lnTo>
                                <a:lnTo>
                                  <a:pt x="2336" y="630"/>
                                </a:lnTo>
                                <a:lnTo>
                                  <a:pt x="2336" y="640"/>
                                </a:lnTo>
                                <a:lnTo>
                                  <a:pt x="2346" y="645"/>
                                </a:lnTo>
                                <a:lnTo>
                                  <a:pt x="2356" y="650"/>
                                </a:lnTo>
                                <a:lnTo>
                                  <a:pt x="2371" y="650"/>
                                </a:lnTo>
                                <a:lnTo>
                                  <a:pt x="2376" y="630"/>
                                </a:lnTo>
                                <a:lnTo>
                                  <a:pt x="2386" y="625"/>
                                </a:lnTo>
                                <a:lnTo>
                                  <a:pt x="2401" y="620"/>
                                </a:lnTo>
                                <a:lnTo>
                                  <a:pt x="2426" y="625"/>
                                </a:lnTo>
                                <a:lnTo>
                                  <a:pt x="2436" y="685"/>
                                </a:lnTo>
                                <a:lnTo>
                                  <a:pt x="2446" y="690"/>
                                </a:lnTo>
                                <a:lnTo>
                                  <a:pt x="2456" y="700"/>
                                </a:lnTo>
                                <a:lnTo>
                                  <a:pt x="2466" y="700"/>
                                </a:lnTo>
                                <a:lnTo>
                                  <a:pt x="2486" y="700"/>
                                </a:lnTo>
                                <a:lnTo>
                                  <a:pt x="2496" y="700"/>
                                </a:lnTo>
                                <a:lnTo>
                                  <a:pt x="2516" y="695"/>
                                </a:lnTo>
                                <a:lnTo>
                                  <a:pt x="2556" y="650"/>
                                </a:lnTo>
                                <a:lnTo>
                                  <a:pt x="2556" y="560"/>
                                </a:lnTo>
                                <a:lnTo>
                                  <a:pt x="2641" y="520"/>
                                </a:lnTo>
                                <a:lnTo>
                                  <a:pt x="2641" y="580"/>
                                </a:lnTo>
                                <a:lnTo>
                                  <a:pt x="2701" y="580"/>
                                </a:lnTo>
                                <a:lnTo>
                                  <a:pt x="2706" y="595"/>
                                </a:lnTo>
                                <a:lnTo>
                                  <a:pt x="2706" y="620"/>
                                </a:lnTo>
                                <a:lnTo>
                                  <a:pt x="2701" y="670"/>
                                </a:lnTo>
                                <a:lnTo>
                                  <a:pt x="2666" y="710"/>
                                </a:lnTo>
                                <a:lnTo>
                                  <a:pt x="2661" y="725"/>
                                </a:lnTo>
                                <a:lnTo>
                                  <a:pt x="2666" y="750"/>
                                </a:lnTo>
                                <a:lnTo>
                                  <a:pt x="2686" y="760"/>
                                </a:lnTo>
                                <a:lnTo>
                                  <a:pt x="2706" y="770"/>
                                </a:lnTo>
                                <a:lnTo>
                                  <a:pt x="2721" y="790"/>
                                </a:lnTo>
                                <a:lnTo>
                                  <a:pt x="2731" y="820"/>
                                </a:lnTo>
                                <a:lnTo>
                                  <a:pt x="2706" y="830"/>
                                </a:lnTo>
                                <a:lnTo>
                                  <a:pt x="2686" y="850"/>
                                </a:lnTo>
                                <a:lnTo>
                                  <a:pt x="2671" y="870"/>
                                </a:lnTo>
                                <a:lnTo>
                                  <a:pt x="2666" y="900"/>
                                </a:lnTo>
                                <a:lnTo>
                                  <a:pt x="2721" y="885"/>
                                </a:lnTo>
                                <a:lnTo>
                                  <a:pt x="2776" y="890"/>
                                </a:lnTo>
                                <a:lnTo>
                                  <a:pt x="2816" y="940"/>
                                </a:lnTo>
                                <a:lnTo>
                                  <a:pt x="2896" y="995"/>
                                </a:lnTo>
                                <a:lnTo>
                                  <a:pt x="2896" y="905"/>
                                </a:lnTo>
                                <a:lnTo>
                                  <a:pt x="2911" y="890"/>
                                </a:lnTo>
                                <a:lnTo>
                                  <a:pt x="2936" y="890"/>
                                </a:lnTo>
                                <a:lnTo>
                                  <a:pt x="2956" y="905"/>
                                </a:lnTo>
                                <a:lnTo>
                                  <a:pt x="2986" y="920"/>
                                </a:lnTo>
                                <a:lnTo>
                                  <a:pt x="3001" y="910"/>
                                </a:lnTo>
                                <a:lnTo>
                                  <a:pt x="3016" y="900"/>
                                </a:lnTo>
                                <a:lnTo>
                                  <a:pt x="3046" y="870"/>
                                </a:lnTo>
                                <a:lnTo>
                                  <a:pt x="3126" y="870"/>
                                </a:lnTo>
                                <a:lnTo>
                                  <a:pt x="3126" y="800"/>
                                </a:lnTo>
                                <a:lnTo>
                                  <a:pt x="3176" y="785"/>
                                </a:lnTo>
                                <a:lnTo>
                                  <a:pt x="3196" y="770"/>
                                </a:lnTo>
                                <a:lnTo>
                                  <a:pt x="3216" y="750"/>
                                </a:lnTo>
                                <a:lnTo>
                                  <a:pt x="3216" y="710"/>
                                </a:lnTo>
                                <a:lnTo>
                                  <a:pt x="3221" y="700"/>
                                </a:lnTo>
                                <a:lnTo>
                                  <a:pt x="3236" y="695"/>
                                </a:lnTo>
                                <a:lnTo>
                                  <a:pt x="3271" y="690"/>
                                </a:lnTo>
                                <a:lnTo>
                                  <a:pt x="3276" y="685"/>
                                </a:lnTo>
                                <a:lnTo>
                                  <a:pt x="3276" y="685"/>
                                </a:lnTo>
                                <a:lnTo>
                                  <a:pt x="3281" y="685"/>
                                </a:lnTo>
                                <a:lnTo>
                                  <a:pt x="3291" y="670"/>
                                </a:lnTo>
                                <a:lnTo>
                                  <a:pt x="3281" y="650"/>
                                </a:lnTo>
                                <a:lnTo>
                                  <a:pt x="3271" y="635"/>
                                </a:lnTo>
                                <a:lnTo>
                                  <a:pt x="3266" y="620"/>
                                </a:lnTo>
                                <a:lnTo>
                                  <a:pt x="3266" y="600"/>
                                </a:lnTo>
                                <a:lnTo>
                                  <a:pt x="3286" y="590"/>
                                </a:lnTo>
                                <a:lnTo>
                                  <a:pt x="3306" y="590"/>
                                </a:lnTo>
                                <a:lnTo>
                                  <a:pt x="3341" y="595"/>
                                </a:lnTo>
                                <a:lnTo>
                                  <a:pt x="3341" y="600"/>
                                </a:lnTo>
                                <a:lnTo>
                                  <a:pt x="3346" y="610"/>
                                </a:lnTo>
                                <a:lnTo>
                                  <a:pt x="3366" y="630"/>
                                </a:lnTo>
                                <a:lnTo>
                                  <a:pt x="3376" y="635"/>
                                </a:lnTo>
                                <a:lnTo>
                                  <a:pt x="3396" y="590"/>
                                </a:lnTo>
                                <a:lnTo>
                                  <a:pt x="3426" y="560"/>
                                </a:lnTo>
                                <a:lnTo>
                                  <a:pt x="3441" y="560"/>
                                </a:lnTo>
                                <a:lnTo>
                                  <a:pt x="3451" y="570"/>
                                </a:lnTo>
                                <a:lnTo>
                                  <a:pt x="3461" y="575"/>
                                </a:lnTo>
                                <a:lnTo>
                                  <a:pt x="3471" y="585"/>
                                </a:lnTo>
                                <a:lnTo>
                                  <a:pt x="3551" y="630"/>
                                </a:lnTo>
                                <a:lnTo>
                                  <a:pt x="3646" y="630"/>
                                </a:lnTo>
                                <a:lnTo>
                                  <a:pt x="3646" y="695"/>
                                </a:lnTo>
                                <a:lnTo>
                                  <a:pt x="3756" y="770"/>
                                </a:lnTo>
                                <a:lnTo>
                                  <a:pt x="3776" y="810"/>
                                </a:lnTo>
                                <a:lnTo>
                                  <a:pt x="3776" y="860"/>
                                </a:lnTo>
                                <a:lnTo>
                                  <a:pt x="3776" y="875"/>
                                </a:lnTo>
                                <a:lnTo>
                                  <a:pt x="3776" y="895"/>
                                </a:lnTo>
                                <a:lnTo>
                                  <a:pt x="3781" y="905"/>
                                </a:lnTo>
                                <a:lnTo>
                                  <a:pt x="3796" y="920"/>
                                </a:lnTo>
                                <a:lnTo>
                                  <a:pt x="3786" y="940"/>
                                </a:lnTo>
                                <a:lnTo>
                                  <a:pt x="3766" y="950"/>
                                </a:lnTo>
                                <a:lnTo>
                                  <a:pt x="3746" y="1150"/>
                                </a:lnTo>
                                <a:lnTo>
                                  <a:pt x="3736" y="1150"/>
                                </a:lnTo>
                                <a:lnTo>
                                  <a:pt x="3726" y="1145"/>
                                </a:lnTo>
                                <a:lnTo>
                                  <a:pt x="3716" y="1140"/>
                                </a:lnTo>
                                <a:lnTo>
                                  <a:pt x="3706" y="1130"/>
                                </a:lnTo>
                                <a:lnTo>
                                  <a:pt x="3686" y="1120"/>
                                </a:lnTo>
                                <a:lnTo>
                                  <a:pt x="3671" y="1130"/>
                                </a:lnTo>
                                <a:lnTo>
                                  <a:pt x="3661" y="1155"/>
                                </a:lnTo>
                                <a:lnTo>
                                  <a:pt x="3656" y="1155"/>
                                </a:lnTo>
                                <a:lnTo>
                                  <a:pt x="3651" y="1155"/>
                                </a:lnTo>
                                <a:lnTo>
                                  <a:pt x="3646" y="1165"/>
                                </a:lnTo>
                                <a:lnTo>
                                  <a:pt x="3641" y="1175"/>
                                </a:lnTo>
                                <a:lnTo>
                                  <a:pt x="3636" y="1180"/>
                                </a:lnTo>
                                <a:lnTo>
                                  <a:pt x="3636" y="1180"/>
                                </a:lnTo>
                                <a:lnTo>
                                  <a:pt x="3636" y="1180"/>
                                </a:lnTo>
                                <a:lnTo>
                                  <a:pt x="3576" y="1190"/>
                                </a:lnTo>
                                <a:lnTo>
                                  <a:pt x="3531" y="1210"/>
                                </a:lnTo>
                                <a:lnTo>
                                  <a:pt x="3486" y="1210"/>
                                </a:lnTo>
                                <a:lnTo>
                                  <a:pt x="3481" y="1230"/>
                                </a:lnTo>
                                <a:lnTo>
                                  <a:pt x="3486" y="1265"/>
                                </a:lnTo>
                                <a:lnTo>
                                  <a:pt x="3496" y="1275"/>
                                </a:lnTo>
                                <a:lnTo>
                                  <a:pt x="3566" y="1275"/>
                                </a:lnTo>
                                <a:lnTo>
                                  <a:pt x="3531" y="1375"/>
                                </a:lnTo>
                                <a:lnTo>
                                  <a:pt x="3606" y="1415"/>
                                </a:lnTo>
                                <a:lnTo>
                                  <a:pt x="3696" y="1435"/>
                                </a:lnTo>
                                <a:lnTo>
                                  <a:pt x="3676" y="1515"/>
                                </a:lnTo>
                                <a:lnTo>
                                  <a:pt x="3696" y="1520"/>
                                </a:lnTo>
                                <a:lnTo>
                                  <a:pt x="3716" y="1535"/>
                                </a:lnTo>
                                <a:lnTo>
                                  <a:pt x="3726" y="1555"/>
                                </a:lnTo>
                                <a:lnTo>
                                  <a:pt x="3746" y="1570"/>
                                </a:lnTo>
                                <a:lnTo>
                                  <a:pt x="3776" y="1625"/>
                                </a:lnTo>
                                <a:lnTo>
                                  <a:pt x="3696" y="1665"/>
                                </a:lnTo>
                                <a:lnTo>
                                  <a:pt x="3686" y="1675"/>
                                </a:lnTo>
                                <a:lnTo>
                                  <a:pt x="3676" y="1690"/>
                                </a:lnTo>
                                <a:lnTo>
                                  <a:pt x="3661" y="1680"/>
                                </a:lnTo>
                                <a:lnTo>
                                  <a:pt x="3651" y="1675"/>
                                </a:lnTo>
                                <a:lnTo>
                                  <a:pt x="3646" y="1670"/>
                                </a:lnTo>
                                <a:lnTo>
                                  <a:pt x="3641" y="1675"/>
                                </a:lnTo>
                                <a:lnTo>
                                  <a:pt x="3631" y="1675"/>
                                </a:lnTo>
                                <a:lnTo>
                                  <a:pt x="3621" y="1680"/>
                                </a:lnTo>
                                <a:lnTo>
                                  <a:pt x="3616" y="1680"/>
                                </a:lnTo>
                                <a:lnTo>
                                  <a:pt x="3611" y="1685"/>
                                </a:lnTo>
                                <a:lnTo>
                                  <a:pt x="3611" y="1700"/>
                                </a:lnTo>
                                <a:lnTo>
                                  <a:pt x="3606" y="1700"/>
                                </a:lnTo>
                                <a:lnTo>
                                  <a:pt x="3606" y="1720"/>
                                </a:lnTo>
                                <a:lnTo>
                                  <a:pt x="3601" y="1735"/>
                                </a:lnTo>
                                <a:lnTo>
                                  <a:pt x="3596" y="1740"/>
                                </a:lnTo>
                                <a:lnTo>
                                  <a:pt x="3586" y="1795"/>
                                </a:lnTo>
                                <a:lnTo>
                                  <a:pt x="3586" y="1840"/>
                                </a:lnTo>
                                <a:lnTo>
                                  <a:pt x="3581" y="1845"/>
                                </a:lnTo>
                                <a:lnTo>
                                  <a:pt x="3581" y="1845"/>
                                </a:lnTo>
                                <a:lnTo>
                                  <a:pt x="3581" y="1850"/>
                                </a:lnTo>
                                <a:lnTo>
                                  <a:pt x="3576" y="1870"/>
                                </a:lnTo>
                                <a:lnTo>
                                  <a:pt x="3561" y="1895"/>
                                </a:lnTo>
                                <a:lnTo>
                                  <a:pt x="3561" y="1905"/>
                                </a:lnTo>
                                <a:lnTo>
                                  <a:pt x="3561" y="1915"/>
                                </a:lnTo>
                                <a:lnTo>
                                  <a:pt x="3556" y="1920"/>
                                </a:lnTo>
                                <a:lnTo>
                                  <a:pt x="3556" y="1930"/>
                                </a:lnTo>
                                <a:lnTo>
                                  <a:pt x="3571" y="1950"/>
                                </a:lnTo>
                                <a:lnTo>
                                  <a:pt x="3581" y="1960"/>
                                </a:lnTo>
                                <a:lnTo>
                                  <a:pt x="3586" y="1995"/>
                                </a:lnTo>
                                <a:lnTo>
                                  <a:pt x="3581" y="2025"/>
                                </a:lnTo>
                                <a:lnTo>
                                  <a:pt x="3561" y="2080"/>
                                </a:lnTo>
                                <a:lnTo>
                                  <a:pt x="3561" y="2090"/>
                                </a:lnTo>
                                <a:lnTo>
                                  <a:pt x="3561" y="2100"/>
                                </a:lnTo>
                                <a:lnTo>
                                  <a:pt x="3566" y="2110"/>
                                </a:lnTo>
                                <a:lnTo>
                                  <a:pt x="3586" y="2115"/>
                                </a:lnTo>
                                <a:lnTo>
                                  <a:pt x="3591" y="2115"/>
                                </a:lnTo>
                                <a:lnTo>
                                  <a:pt x="3596" y="2115"/>
                                </a:lnTo>
                                <a:lnTo>
                                  <a:pt x="3601" y="2125"/>
                                </a:lnTo>
                                <a:lnTo>
                                  <a:pt x="3611" y="2130"/>
                                </a:lnTo>
                                <a:lnTo>
                                  <a:pt x="3611" y="2140"/>
                                </a:lnTo>
                                <a:lnTo>
                                  <a:pt x="3616" y="2145"/>
                                </a:lnTo>
                                <a:lnTo>
                                  <a:pt x="3636" y="2180"/>
                                </a:lnTo>
                                <a:lnTo>
                                  <a:pt x="3626" y="2185"/>
                                </a:lnTo>
                                <a:lnTo>
                                  <a:pt x="3621" y="2190"/>
                                </a:lnTo>
                                <a:lnTo>
                                  <a:pt x="3616" y="2205"/>
                                </a:lnTo>
                                <a:lnTo>
                                  <a:pt x="3591" y="2205"/>
                                </a:lnTo>
                                <a:lnTo>
                                  <a:pt x="3576" y="2210"/>
                                </a:lnTo>
                                <a:lnTo>
                                  <a:pt x="3571" y="2210"/>
                                </a:lnTo>
                                <a:lnTo>
                                  <a:pt x="3576" y="2215"/>
                                </a:lnTo>
                                <a:lnTo>
                                  <a:pt x="3551" y="2230"/>
                                </a:lnTo>
                                <a:lnTo>
                                  <a:pt x="3531" y="2240"/>
                                </a:lnTo>
                                <a:lnTo>
                                  <a:pt x="3471" y="2320"/>
                                </a:lnTo>
                                <a:lnTo>
                                  <a:pt x="3471" y="2340"/>
                                </a:lnTo>
                                <a:lnTo>
                                  <a:pt x="3476" y="2365"/>
                                </a:lnTo>
                                <a:lnTo>
                                  <a:pt x="3486" y="2385"/>
                                </a:lnTo>
                                <a:lnTo>
                                  <a:pt x="3496" y="2410"/>
                                </a:lnTo>
                                <a:lnTo>
                                  <a:pt x="3491" y="2450"/>
                                </a:lnTo>
                                <a:lnTo>
                                  <a:pt x="3486" y="2465"/>
                                </a:lnTo>
                                <a:lnTo>
                                  <a:pt x="3481" y="2480"/>
                                </a:lnTo>
                                <a:lnTo>
                                  <a:pt x="3446" y="2500"/>
                                </a:lnTo>
                                <a:lnTo>
                                  <a:pt x="3431" y="2515"/>
                                </a:lnTo>
                                <a:lnTo>
                                  <a:pt x="3421" y="2530"/>
                                </a:lnTo>
                                <a:lnTo>
                                  <a:pt x="3396" y="2540"/>
                                </a:lnTo>
                                <a:lnTo>
                                  <a:pt x="3336" y="2465"/>
                                </a:lnTo>
                                <a:lnTo>
                                  <a:pt x="3291" y="2425"/>
                                </a:lnTo>
                                <a:lnTo>
                                  <a:pt x="3251" y="2425"/>
                                </a:lnTo>
                                <a:lnTo>
                                  <a:pt x="3231" y="2450"/>
                                </a:lnTo>
                                <a:lnTo>
                                  <a:pt x="3201" y="2465"/>
                                </a:lnTo>
                                <a:lnTo>
                                  <a:pt x="3186" y="2450"/>
                                </a:lnTo>
                                <a:lnTo>
                                  <a:pt x="3171" y="2440"/>
                                </a:lnTo>
                                <a:lnTo>
                                  <a:pt x="3136" y="2420"/>
                                </a:lnTo>
                                <a:lnTo>
                                  <a:pt x="3056" y="2485"/>
                                </a:lnTo>
                                <a:lnTo>
                                  <a:pt x="3036" y="2480"/>
                                </a:lnTo>
                                <a:lnTo>
                                  <a:pt x="3016" y="2485"/>
                                </a:lnTo>
                                <a:lnTo>
                                  <a:pt x="3026" y="2535"/>
                                </a:lnTo>
                                <a:lnTo>
                                  <a:pt x="3046" y="2595"/>
                                </a:lnTo>
                                <a:lnTo>
                                  <a:pt x="3016" y="2620"/>
                                </a:lnTo>
                                <a:lnTo>
                                  <a:pt x="2971" y="2630"/>
                                </a:lnTo>
                                <a:lnTo>
                                  <a:pt x="2936" y="2650"/>
                                </a:lnTo>
                                <a:lnTo>
                                  <a:pt x="2931" y="2710"/>
                                </a:lnTo>
                                <a:lnTo>
                                  <a:pt x="2921" y="2730"/>
                                </a:lnTo>
                                <a:lnTo>
                                  <a:pt x="2916" y="2735"/>
                                </a:lnTo>
                                <a:lnTo>
                                  <a:pt x="2916" y="2735"/>
                                </a:lnTo>
                                <a:lnTo>
                                  <a:pt x="2916" y="2745"/>
                                </a:lnTo>
                                <a:lnTo>
                                  <a:pt x="2906" y="2745"/>
                                </a:lnTo>
                                <a:lnTo>
                                  <a:pt x="2906" y="2745"/>
                                </a:lnTo>
                                <a:lnTo>
                                  <a:pt x="2901" y="2750"/>
                                </a:lnTo>
                                <a:lnTo>
                                  <a:pt x="2891" y="2760"/>
                                </a:lnTo>
                                <a:lnTo>
                                  <a:pt x="2711" y="2760"/>
                                </a:lnTo>
                                <a:lnTo>
                                  <a:pt x="2716" y="2730"/>
                                </a:lnTo>
                                <a:lnTo>
                                  <a:pt x="2716" y="2725"/>
                                </a:lnTo>
                                <a:lnTo>
                                  <a:pt x="2716" y="2720"/>
                                </a:lnTo>
                                <a:lnTo>
                                  <a:pt x="2636" y="2720"/>
                                </a:lnTo>
                                <a:lnTo>
                                  <a:pt x="2616" y="2725"/>
                                </a:lnTo>
                                <a:lnTo>
                                  <a:pt x="2606" y="2735"/>
                                </a:lnTo>
                                <a:lnTo>
                                  <a:pt x="2596" y="2740"/>
                                </a:lnTo>
                                <a:lnTo>
                                  <a:pt x="2601" y="2750"/>
                                </a:lnTo>
                                <a:lnTo>
                                  <a:pt x="2631" y="2775"/>
                                </a:lnTo>
                                <a:lnTo>
                                  <a:pt x="2641" y="2780"/>
                                </a:lnTo>
                                <a:lnTo>
                                  <a:pt x="2651" y="2785"/>
                                </a:lnTo>
                                <a:lnTo>
                                  <a:pt x="2356" y="2845"/>
                                </a:lnTo>
                                <a:lnTo>
                                  <a:pt x="2086" y="2985"/>
                                </a:lnTo>
                                <a:lnTo>
                                  <a:pt x="2031" y="3030"/>
                                </a:lnTo>
                                <a:lnTo>
                                  <a:pt x="1996" y="3035"/>
                                </a:lnTo>
                                <a:lnTo>
                                  <a:pt x="1961" y="3040"/>
                                </a:lnTo>
                                <a:lnTo>
                                  <a:pt x="1931" y="3020"/>
                                </a:lnTo>
                                <a:lnTo>
                                  <a:pt x="1901" y="3005"/>
                                </a:lnTo>
                                <a:lnTo>
                                  <a:pt x="1871" y="2995"/>
                                </a:lnTo>
                                <a:lnTo>
                                  <a:pt x="1836" y="2995"/>
                                </a:lnTo>
                                <a:lnTo>
                                  <a:pt x="1806" y="2995"/>
                                </a:lnTo>
                                <a:lnTo>
                                  <a:pt x="1755" y="3010"/>
                                </a:lnTo>
                                <a:lnTo>
                                  <a:pt x="1710" y="3045"/>
                                </a:lnTo>
                                <a:lnTo>
                                  <a:pt x="1715" y="3095"/>
                                </a:lnTo>
                                <a:lnTo>
                                  <a:pt x="1705" y="3120"/>
                                </a:lnTo>
                                <a:lnTo>
                                  <a:pt x="1695" y="3150"/>
                                </a:lnTo>
                                <a:lnTo>
                                  <a:pt x="1655" y="3110"/>
                                </a:lnTo>
                                <a:lnTo>
                                  <a:pt x="1545" y="3110"/>
                                </a:lnTo>
                                <a:lnTo>
                                  <a:pt x="1590" y="3175"/>
                                </a:lnTo>
                                <a:lnTo>
                                  <a:pt x="1595" y="3195"/>
                                </a:lnTo>
                                <a:lnTo>
                                  <a:pt x="1615" y="3220"/>
                                </a:lnTo>
                                <a:lnTo>
                                  <a:pt x="1610" y="3225"/>
                                </a:lnTo>
                                <a:lnTo>
                                  <a:pt x="1615" y="3230"/>
                                </a:lnTo>
                                <a:lnTo>
                                  <a:pt x="1620" y="3235"/>
                                </a:lnTo>
                                <a:lnTo>
                                  <a:pt x="1635" y="3240"/>
                                </a:lnTo>
                                <a:lnTo>
                                  <a:pt x="1675" y="3240"/>
                                </a:lnTo>
                                <a:lnTo>
                                  <a:pt x="1675" y="3260"/>
                                </a:lnTo>
                                <a:lnTo>
                                  <a:pt x="1680" y="3265"/>
                                </a:lnTo>
                                <a:lnTo>
                                  <a:pt x="1680" y="3285"/>
                                </a:lnTo>
                                <a:lnTo>
                                  <a:pt x="1685" y="3290"/>
                                </a:lnTo>
                                <a:lnTo>
                                  <a:pt x="1675" y="3295"/>
                                </a:lnTo>
                                <a:lnTo>
                                  <a:pt x="1670" y="3300"/>
                                </a:lnTo>
                                <a:lnTo>
                                  <a:pt x="1665" y="3305"/>
                                </a:lnTo>
                                <a:lnTo>
                                  <a:pt x="1655" y="3315"/>
                                </a:lnTo>
                                <a:lnTo>
                                  <a:pt x="1625" y="3330"/>
                                </a:lnTo>
                                <a:lnTo>
                                  <a:pt x="1595" y="3330"/>
                                </a:lnTo>
                                <a:lnTo>
                                  <a:pt x="1575" y="3320"/>
                                </a:lnTo>
                                <a:lnTo>
                                  <a:pt x="1565" y="3305"/>
                                </a:lnTo>
                                <a:lnTo>
                                  <a:pt x="1555" y="3290"/>
                                </a:lnTo>
                                <a:lnTo>
                                  <a:pt x="1545" y="3265"/>
                                </a:lnTo>
                                <a:lnTo>
                                  <a:pt x="1545" y="3245"/>
                                </a:lnTo>
                                <a:lnTo>
                                  <a:pt x="1535" y="3215"/>
                                </a:lnTo>
                                <a:lnTo>
                                  <a:pt x="1535" y="3190"/>
                                </a:lnTo>
                                <a:lnTo>
                                  <a:pt x="1500" y="3140"/>
                                </a:lnTo>
                                <a:lnTo>
                                  <a:pt x="1495" y="3130"/>
                                </a:lnTo>
                                <a:lnTo>
                                  <a:pt x="1490" y="3130"/>
                                </a:lnTo>
                                <a:lnTo>
                                  <a:pt x="1485" y="3130"/>
                                </a:lnTo>
                                <a:lnTo>
                                  <a:pt x="1470" y="3115"/>
                                </a:lnTo>
                                <a:lnTo>
                                  <a:pt x="1465" y="3115"/>
                                </a:lnTo>
                                <a:lnTo>
                                  <a:pt x="1465" y="3120"/>
                                </a:lnTo>
                                <a:lnTo>
                                  <a:pt x="1460" y="3120"/>
                                </a:lnTo>
                                <a:lnTo>
                                  <a:pt x="1460" y="3130"/>
                                </a:lnTo>
                                <a:lnTo>
                                  <a:pt x="1455" y="3130"/>
                                </a:lnTo>
                                <a:lnTo>
                                  <a:pt x="1455" y="3130"/>
                                </a:lnTo>
                                <a:lnTo>
                                  <a:pt x="1450" y="3130"/>
                                </a:lnTo>
                                <a:lnTo>
                                  <a:pt x="1445" y="3130"/>
                                </a:lnTo>
                                <a:lnTo>
                                  <a:pt x="1445" y="3140"/>
                                </a:lnTo>
                                <a:lnTo>
                                  <a:pt x="1440" y="3140"/>
                                </a:lnTo>
                                <a:lnTo>
                                  <a:pt x="1440" y="3145"/>
                                </a:lnTo>
                                <a:lnTo>
                                  <a:pt x="1435" y="3150"/>
                                </a:lnTo>
                                <a:lnTo>
                                  <a:pt x="1435" y="3155"/>
                                </a:lnTo>
                                <a:lnTo>
                                  <a:pt x="1425" y="3155"/>
                                </a:lnTo>
                                <a:lnTo>
                                  <a:pt x="1420" y="3160"/>
                                </a:lnTo>
                                <a:lnTo>
                                  <a:pt x="1410" y="3155"/>
                                </a:lnTo>
                                <a:lnTo>
                                  <a:pt x="1405" y="3155"/>
                                </a:lnTo>
                                <a:lnTo>
                                  <a:pt x="1405" y="3160"/>
                                </a:lnTo>
                                <a:lnTo>
                                  <a:pt x="1405" y="3160"/>
                                </a:lnTo>
                                <a:lnTo>
                                  <a:pt x="1405" y="3165"/>
                                </a:lnTo>
                                <a:lnTo>
                                  <a:pt x="1395" y="3165"/>
                                </a:lnTo>
                                <a:lnTo>
                                  <a:pt x="1385" y="3160"/>
                                </a:lnTo>
                                <a:lnTo>
                                  <a:pt x="1360" y="3140"/>
                                </a:lnTo>
                                <a:lnTo>
                                  <a:pt x="1295" y="3190"/>
                                </a:lnTo>
                                <a:lnTo>
                                  <a:pt x="1220" y="3310"/>
                                </a:lnTo>
                                <a:lnTo>
                                  <a:pt x="1190" y="3335"/>
                                </a:lnTo>
                                <a:lnTo>
                                  <a:pt x="1170" y="3335"/>
                                </a:lnTo>
                                <a:lnTo>
                                  <a:pt x="1145" y="3345"/>
                                </a:lnTo>
                                <a:lnTo>
                                  <a:pt x="1145" y="3320"/>
                                </a:lnTo>
                                <a:lnTo>
                                  <a:pt x="1145" y="3305"/>
                                </a:lnTo>
                                <a:lnTo>
                                  <a:pt x="1130" y="3280"/>
                                </a:lnTo>
                                <a:lnTo>
                                  <a:pt x="1120" y="3265"/>
                                </a:lnTo>
                                <a:lnTo>
                                  <a:pt x="1115" y="3245"/>
                                </a:lnTo>
                                <a:lnTo>
                                  <a:pt x="1105" y="3240"/>
                                </a:lnTo>
                                <a:lnTo>
                                  <a:pt x="1105" y="3230"/>
                                </a:lnTo>
                                <a:lnTo>
                                  <a:pt x="1105" y="3215"/>
                                </a:lnTo>
                                <a:lnTo>
                                  <a:pt x="1105" y="3200"/>
                                </a:lnTo>
                                <a:lnTo>
                                  <a:pt x="1115" y="3195"/>
                                </a:lnTo>
                                <a:lnTo>
                                  <a:pt x="1135" y="3195"/>
                                </a:lnTo>
                                <a:lnTo>
                                  <a:pt x="1145" y="3165"/>
                                </a:lnTo>
                                <a:lnTo>
                                  <a:pt x="1145" y="3140"/>
                                </a:lnTo>
                                <a:lnTo>
                                  <a:pt x="1135" y="3135"/>
                                </a:lnTo>
                                <a:lnTo>
                                  <a:pt x="1135" y="3130"/>
                                </a:lnTo>
                                <a:lnTo>
                                  <a:pt x="1130" y="3130"/>
                                </a:lnTo>
                                <a:lnTo>
                                  <a:pt x="1115" y="3120"/>
                                </a:lnTo>
                                <a:lnTo>
                                  <a:pt x="1105" y="3115"/>
                                </a:lnTo>
                                <a:lnTo>
                                  <a:pt x="1075" y="3115"/>
                                </a:lnTo>
                                <a:lnTo>
                                  <a:pt x="1075" y="3070"/>
                                </a:lnTo>
                                <a:lnTo>
                                  <a:pt x="1075" y="3060"/>
                                </a:lnTo>
                                <a:lnTo>
                                  <a:pt x="1075" y="3055"/>
                                </a:lnTo>
                                <a:lnTo>
                                  <a:pt x="1075" y="3050"/>
                                </a:lnTo>
                                <a:lnTo>
                                  <a:pt x="1075" y="3020"/>
                                </a:lnTo>
                                <a:lnTo>
                                  <a:pt x="1045" y="3020"/>
                                </a:lnTo>
                                <a:lnTo>
                                  <a:pt x="1015" y="3030"/>
                                </a:lnTo>
                                <a:lnTo>
                                  <a:pt x="995" y="3030"/>
                                </a:lnTo>
                                <a:lnTo>
                                  <a:pt x="990" y="3010"/>
                                </a:lnTo>
                                <a:lnTo>
                                  <a:pt x="975" y="3000"/>
                                </a:lnTo>
                                <a:lnTo>
                                  <a:pt x="955" y="2980"/>
                                </a:lnTo>
                                <a:lnTo>
                                  <a:pt x="950" y="2985"/>
                                </a:lnTo>
                                <a:lnTo>
                                  <a:pt x="945" y="2985"/>
                                </a:lnTo>
                                <a:lnTo>
                                  <a:pt x="945" y="2995"/>
                                </a:lnTo>
                                <a:lnTo>
                                  <a:pt x="945" y="3010"/>
                                </a:lnTo>
                                <a:lnTo>
                                  <a:pt x="925" y="3035"/>
                                </a:lnTo>
                                <a:lnTo>
                                  <a:pt x="915" y="3045"/>
                                </a:lnTo>
                                <a:lnTo>
                                  <a:pt x="910" y="3055"/>
                                </a:lnTo>
                                <a:lnTo>
                                  <a:pt x="895" y="3060"/>
                                </a:lnTo>
                                <a:lnTo>
                                  <a:pt x="885" y="3070"/>
                                </a:lnTo>
                                <a:lnTo>
                                  <a:pt x="865" y="3060"/>
                                </a:lnTo>
                                <a:lnTo>
                                  <a:pt x="855" y="3055"/>
                                </a:lnTo>
                                <a:lnTo>
                                  <a:pt x="845" y="3050"/>
                                </a:lnTo>
                                <a:lnTo>
                                  <a:pt x="820" y="3060"/>
                                </a:lnTo>
                                <a:lnTo>
                                  <a:pt x="815" y="3060"/>
                                </a:lnTo>
                                <a:lnTo>
                                  <a:pt x="795" y="3070"/>
                                </a:lnTo>
                                <a:lnTo>
                                  <a:pt x="795" y="3105"/>
                                </a:lnTo>
                                <a:lnTo>
                                  <a:pt x="805" y="3130"/>
                                </a:lnTo>
                                <a:lnTo>
                                  <a:pt x="815" y="3160"/>
                                </a:lnTo>
                                <a:lnTo>
                                  <a:pt x="805" y="3250"/>
                                </a:lnTo>
                                <a:lnTo>
                                  <a:pt x="770" y="3250"/>
                                </a:lnTo>
                                <a:lnTo>
                                  <a:pt x="765" y="3255"/>
                                </a:lnTo>
                                <a:lnTo>
                                  <a:pt x="760" y="3255"/>
                                </a:lnTo>
                                <a:lnTo>
                                  <a:pt x="735" y="3255"/>
                                </a:lnTo>
                                <a:lnTo>
                                  <a:pt x="700" y="3220"/>
                                </a:lnTo>
                                <a:lnTo>
                                  <a:pt x="700" y="3215"/>
                                </a:lnTo>
                                <a:lnTo>
                                  <a:pt x="700" y="3215"/>
                                </a:lnTo>
                                <a:lnTo>
                                  <a:pt x="695" y="3210"/>
                                </a:lnTo>
                                <a:lnTo>
                                  <a:pt x="680" y="3190"/>
                                </a:lnTo>
                                <a:lnTo>
                                  <a:pt x="545" y="3130"/>
                                </a:lnTo>
                                <a:lnTo>
                                  <a:pt x="510" y="3105"/>
                                </a:lnTo>
                                <a:lnTo>
                                  <a:pt x="495" y="3115"/>
                                </a:lnTo>
                                <a:lnTo>
                                  <a:pt x="490" y="3115"/>
                                </a:lnTo>
                                <a:lnTo>
                                  <a:pt x="490" y="3115"/>
                                </a:lnTo>
                                <a:lnTo>
                                  <a:pt x="485" y="3120"/>
                                </a:lnTo>
                                <a:lnTo>
                                  <a:pt x="475" y="3100"/>
                                </a:lnTo>
                                <a:lnTo>
                                  <a:pt x="470" y="3095"/>
                                </a:lnTo>
                                <a:lnTo>
                                  <a:pt x="450" y="3045"/>
                                </a:lnTo>
                                <a:lnTo>
                                  <a:pt x="445" y="3030"/>
                                </a:lnTo>
                                <a:lnTo>
                                  <a:pt x="435" y="3025"/>
                                </a:lnTo>
                                <a:lnTo>
                                  <a:pt x="295" y="3120"/>
                                </a:lnTo>
                                <a:lnTo>
                                  <a:pt x="295" y="3290"/>
                                </a:lnTo>
                                <a:lnTo>
                                  <a:pt x="305" y="3300"/>
                                </a:lnTo>
                                <a:lnTo>
                                  <a:pt x="315" y="3355"/>
                                </a:lnTo>
                                <a:lnTo>
                                  <a:pt x="305" y="3375"/>
                                </a:lnTo>
                                <a:lnTo>
                                  <a:pt x="305" y="3390"/>
                                </a:lnTo>
                                <a:lnTo>
                                  <a:pt x="300" y="3405"/>
                                </a:lnTo>
                                <a:lnTo>
                                  <a:pt x="305" y="3425"/>
                                </a:lnTo>
                                <a:lnTo>
                                  <a:pt x="315" y="3465"/>
                                </a:lnTo>
                                <a:lnTo>
                                  <a:pt x="335" y="3495"/>
                                </a:lnTo>
                                <a:lnTo>
                                  <a:pt x="360" y="3525"/>
                                </a:lnTo>
                                <a:lnTo>
                                  <a:pt x="365" y="3535"/>
                                </a:lnTo>
                                <a:lnTo>
                                  <a:pt x="375" y="3555"/>
                                </a:lnTo>
                                <a:lnTo>
                                  <a:pt x="435" y="3600"/>
                                </a:lnTo>
                                <a:lnTo>
                                  <a:pt x="455" y="3610"/>
                                </a:lnTo>
                                <a:lnTo>
                                  <a:pt x="455" y="3615"/>
                                </a:lnTo>
                                <a:lnTo>
                                  <a:pt x="455" y="3615"/>
                                </a:lnTo>
                                <a:lnTo>
                                  <a:pt x="460" y="3620"/>
                                </a:lnTo>
                                <a:lnTo>
                                  <a:pt x="445" y="3635"/>
                                </a:lnTo>
                                <a:lnTo>
                                  <a:pt x="445" y="3635"/>
                                </a:lnTo>
                                <a:lnTo>
                                  <a:pt x="445" y="3645"/>
                                </a:lnTo>
                                <a:lnTo>
                                  <a:pt x="435" y="3655"/>
                                </a:lnTo>
                                <a:lnTo>
                                  <a:pt x="425" y="3665"/>
                                </a:lnTo>
                                <a:lnTo>
                                  <a:pt x="395" y="3675"/>
                                </a:lnTo>
                                <a:lnTo>
                                  <a:pt x="375" y="3700"/>
                                </a:lnTo>
                                <a:lnTo>
                                  <a:pt x="375" y="3705"/>
                                </a:lnTo>
                                <a:lnTo>
                                  <a:pt x="335" y="3705"/>
                                </a:lnTo>
                                <a:lnTo>
                                  <a:pt x="290" y="3720"/>
                                </a:lnTo>
                                <a:lnTo>
                                  <a:pt x="195" y="3765"/>
                                </a:lnTo>
                                <a:lnTo>
                                  <a:pt x="175" y="3770"/>
                                </a:lnTo>
                                <a:lnTo>
                                  <a:pt x="170" y="3760"/>
                                </a:lnTo>
                                <a:lnTo>
                                  <a:pt x="165" y="3740"/>
                                </a:lnTo>
                                <a:lnTo>
                                  <a:pt x="165" y="3730"/>
                                </a:lnTo>
                                <a:lnTo>
                                  <a:pt x="160" y="3715"/>
                                </a:lnTo>
                                <a:lnTo>
                                  <a:pt x="155" y="3705"/>
                                </a:lnTo>
                                <a:lnTo>
                                  <a:pt x="145" y="3700"/>
                                </a:lnTo>
                                <a:lnTo>
                                  <a:pt x="110" y="3710"/>
                                </a:lnTo>
                                <a:lnTo>
                                  <a:pt x="95" y="3725"/>
                                </a:lnTo>
                                <a:lnTo>
                                  <a:pt x="95" y="3680"/>
                                </a:lnTo>
                                <a:lnTo>
                                  <a:pt x="60" y="3685"/>
                                </a:lnTo>
                                <a:lnTo>
                                  <a:pt x="15" y="3700"/>
                                </a:lnTo>
                                <a:lnTo>
                                  <a:pt x="0" y="371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1187280"/>
                            <a:ext cx="58752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880">
                                <a:moveTo>
                                  <a:pt x="925" y="170"/>
                                </a:moveTo>
                                <a:lnTo>
                                  <a:pt x="925" y="50"/>
                                </a:lnTo>
                                <a:lnTo>
                                  <a:pt x="895" y="55"/>
                                </a:lnTo>
                                <a:lnTo>
                                  <a:pt x="870" y="80"/>
                                </a:lnTo>
                                <a:lnTo>
                                  <a:pt x="830" y="85"/>
                                </a:lnTo>
                                <a:lnTo>
                                  <a:pt x="810" y="85"/>
                                </a:lnTo>
                                <a:lnTo>
                                  <a:pt x="790" y="80"/>
                                </a:lnTo>
                                <a:lnTo>
                                  <a:pt x="660" y="80"/>
                                </a:lnTo>
                                <a:lnTo>
                                  <a:pt x="620" y="85"/>
                                </a:lnTo>
                                <a:lnTo>
                                  <a:pt x="610" y="85"/>
                                </a:lnTo>
                                <a:lnTo>
                                  <a:pt x="600" y="90"/>
                                </a:lnTo>
                                <a:lnTo>
                                  <a:pt x="590" y="90"/>
                                </a:lnTo>
                                <a:lnTo>
                                  <a:pt x="590" y="90"/>
                                </a:lnTo>
                                <a:lnTo>
                                  <a:pt x="570" y="90"/>
                                </a:lnTo>
                                <a:lnTo>
                                  <a:pt x="550" y="80"/>
                                </a:lnTo>
                                <a:lnTo>
                                  <a:pt x="510" y="30"/>
                                </a:lnTo>
                                <a:lnTo>
                                  <a:pt x="390" y="0"/>
                                </a:lnTo>
                                <a:lnTo>
                                  <a:pt x="415" y="10"/>
                                </a:lnTo>
                                <a:lnTo>
                                  <a:pt x="445" y="30"/>
                                </a:lnTo>
                                <a:lnTo>
                                  <a:pt x="445" y="135"/>
                                </a:lnTo>
                                <a:lnTo>
                                  <a:pt x="475" y="160"/>
                                </a:lnTo>
                                <a:lnTo>
                                  <a:pt x="500" y="185"/>
                                </a:lnTo>
                                <a:lnTo>
                                  <a:pt x="495" y="190"/>
                                </a:lnTo>
                                <a:lnTo>
                                  <a:pt x="460" y="240"/>
                                </a:lnTo>
                                <a:lnTo>
                                  <a:pt x="450" y="270"/>
                                </a:lnTo>
                                <a:lnTo>
                                  <a:pt x="445" y="300"/>
                                </a:lnTo>
                                <a:lnTo>
                                  <a:pt x="440" y="305"/>
                                </a:lnTo>
                                <a:lnTo>
                                  <a:pt x="440" y="310"/>
                                </a:lnTo>
                                <a:lnTo>
                                  <a:pt x="435" y="310"/>
                                </a:lnTo>
                                <a:lnTo>
                                  <a:pt x="430" y="320"/>
                                </a:lnTo>
                                <a:lnTo>
                                  <a:pt x="410" y="325"/>
                                </a:lnTo>
                                <a:lnTo>
                                  <a:pt x="390" y="340"/>
                                </a:lnTo>
                                <a:lnTo>
                                  <a:pt x="375" y="360"/>
                                </a:lnTo>
                                <a:lnTo>
                                  <a:pt x="375" y="420"/>
                                </a:lnTo>
                                <a:lnTo>
                                  <a:pt x="400" y="450"/>
                                </a:lnTo>
                                <a:lnTo>
                                  <a:pt x="420" y="450"/>
                                </a:lnTo>
                                <a:lnTo>
                                  <a:pt x="455" y="510"/>
                                </a:lnTo>
                                <a:lnTo>
                                  <a:pt x="455" y="550"/>
                                </a:lnTo>
                                <a:lnTo>
                                  <a:pt x="460" y="565"/>
                                </a:lnTo>
                                <a:lnTo>
                                  <a:pt x="465" y="580"/>
                                </a:lnTo>
                                <a:lnTo>
                                  <a:pt x="550" y="620"/>
                                </a:lnTo>
                                <a:lnTo>
                                  <a:pt x="560" y="630"/>
                                </a:lnTo>
                                <a:lnTo>
                                  <a:pt x="570" y="645"/>
                                </a:lnTo>
                                <a:lnTo>
                                  <a:pt x="580" y="660"/>
                                </a:lnTo>
                                <a:lnTo>
                                  <a:pt x="550" y="665"/>
                                </a:lnTo>
                                <a:lnTo>
                                  <a:pt x="545" y="665"/>
                                </a:lnTo>
                                <a:lnTo>
                                  <a:pt x="540" y="665"/>
                                </a:lnTo>
                                <a:lnTo>
                                  <a:pt x="530" y="670"/>
                                </a:lnTo>
                                <a:lnTo>
                                  <a:pt x="520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0" y="690"/>
                                </a:lnTo>
                                <a:lnTo>
                                  <a:pt x="520" y="720"/>
                                </a:lnTo>
                                <a:lnTo>
                                  <a:pt x="505" y="730"/>
                                </a:lnTo>
                                <a:lnTo>
                                  <a:pt x="500" y="730"/>
                                </a:lnTo>
                                <a:lnTo>
                                  <a:pt x="490" y="735"/>
                                </a:lnTo>
                                <a:lnTo>
                                  <a:pt x="490" y="740"/>
                                </a:lnTo>
                                <a:lnTo>
                                  <a:pt x="480" y="780"/>
                                </a:lnTo>
                                <a:lnTo>
                                  <a:pt x="465" y="805"/>
                                </a:lnTo>
                                <a:lnTo>
                                  <a:pt x="460" y="810"/>
                                </a:lnTo>
                                <a:lnTo>
                                  <a:pt x="455" y="815"/>
                                </a:lnTo>
                                <a:lnTo>
                                  <a:pt x="435" y="810"/>
                                </a:lnTo>
                                <a:lnTo>
                                  <a:pt x="415" y="800"/>
                                </a:lnTo>
                                <a:lnTo>
                                  <a:pt x="395" y="805"/>
                                </a:lnTo>
                                <a:lnTo>
                                  <a:pt x="385" y="810"/>
                                </a:lnTo>
                                <a:lnTo>
                                  <a:pt x="370" y="860"/>
                                </a:lnTo>
                                <a:lnTo>
                                  <a:pt x="340" y="850"/>
                                </a:lnTo>
                                <a:lnTo>
                                  <a:pt x="315" y="865"/>
                                </a:lnTo>
                                <a:lnTo>
                                  <a:pt x="280" y="855"/>
                                </a:lnTo>
                                <a:lnTo>
                                  <a:pt x="250" y="840"/>
                                </a:lnTo>
                                <a:lnTo>
                                  <a:pt x="155" y="840"/>
                                </a:lnTo>
                                <a:lnTo>
                                  <a:pt x="155" y="850"/>
                                </a:lnTo>
                                <a:lnTo>
                                  <a:pt x="155" y="860"/>
                                </a:lnTo>
                                <a:lnTo>
                                  <a:pt x="150" y="870"/>
                                </a:lnTo>
                                <a:lnTo>
                                  <a:pt x="145" y="870"/>
                                </a:lnTo>
                                <a:lnTo>
                                  <a:pt x="145" y="875"/>
                                </a:lnTo>
                                <a:lnTo>
                                  <a:pt x="100" y="875"/>
                                </a:lnTo>
                                <a:lnTo>
                                  <a:pt x="70" y="880"/>
                                </a:lnTo>
                                <a:lnTo>
                                  <a:pt x="30" y="860"/>
                                </a:lnTo>
                                <a:lnTo>
                                  <a:pt x="5" y="830"/>
                                </a:lnTo>
                                <a:lnTo>
                                  <a:pt x="5" y="760"/>
                                </a:lnTo>
                                <a:lnTo>
                                  <a:pt x="20" y="730"/>
                                </a:lnTo>
                                <a:lnTo>
                                  <a:pt x="45" y="710"/>
                                </a:lnTo>
                                <a:lnTo>
                                  <a:pt x="45" y="690"/>
                                </a:lnTo>
                                <a:lnTo>
                                  <a:pt x="40" y="680"/>
                                </a:lnTo>
                                <a:lnTo>
                                  <a:pt x="35" y="680"/>
                                </a:lnTo>
                                <a:lnTo>
                                  <a:pt x="20" y="665"/>
                                </a:lnTo>
                                <a:lnTo>
                                  <a:pt x="10" y="655"/>
                                </a:lnTo>
                                <a:lnTo>
                                  <a:pt x="0" y="625"/>
                                </a:lnTo>
                                <a:lnTo>
                                  <a:pt x="0" y="595"/>
                                </a:lnTo>
                                <a:lnTo>
                                  <a:pt x="0" y="565"/>
                                </a:lnTo>
                                <a:lnTo>
                                  <a:pt x="10" y="5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08720" y="1294920"/>
                            <a:ext cx="12600" cy="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3384720"/>
                            <a:ext cx="14832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6" h="700">
                                <a:moveTo>
                                  <a:pt x="2336" y="115"/>
                                </a:moveTo>
                                <a:lnTo>
                                  <a:pt x="2316" y="130"/>
                                </a:lnTo>
                                <a:lnTo>
                                  <a:pt x="2301" y="140"/>
                                </a:lnTo>
                                <a:lnTo>
                                  <a:pt x="2301" y="145"/>
                                </a:lnTo>
                                <a:lnTo>
                                  <a:pt x="2291" y="145"/>
                                </a:lnTo>
                                <a:lnTo>
                                  <a:pt x="2281" y="150"/>
                                </a:lnTo>
                                <a:lnTo>
                                  <a:pt x="2271" y="100"/>
                                </a:lnTo>
                                <a:lnTo>
                                  <a:pt x="2266" y="65"/>
                                </a:lnTo>
                                <a:lnTo>
                                  <a:pt x="2261" y="35"/>
                                </a:lnTo>
                                <a:lnTo>
                                  <a:pt x="2256" y="25"/>
                                </a:lnTo>
                                <a:lnTo>
                                  <a:pt x="2251" y="20"/>
                                </a:lnTo>
                                <a:lnTo>
                                  <a:pt x="2231" y="25"/>
                                </a:lnTo>
                                <a:lnTo>
                                  <a:pt x="2221" y="30"/>
                                </a:lnTo>
                                <a:lnTo>
                                  <a:pt x="2216" y="40"/>
                                </a:lnTo>
                                <a:lnTo>
                                  <a:pt x="2206" y="55"/>
                                </a:lnTo>
                                <a:lnTo>
                                  <a:pt x="2196" y="60"/>
                                </a:lnTo>
                                <a:lnTo>
                                  <a:pt x="2191" y="70"/>
                                </a:lnTo>
                                <a:lnTo>
                                  <a:pt x="2176" y="30"/>
                                </a:lnTo>
                                <a:lnTo>
                                  <a:pt x="2166" y="0"/>
                                </a:lnTo>
                                <a:lnTo>
                                  <a:pt x="2111" y="15"/>
                                </a:lnTo>
                                <a:lnTo>
                                  <a:pt x="2101" y="20"/>
                                </a:lnTo>
                                <a:lnTo>
                                  <a:pt x="2091" y="35"/>
                                </a:lnTo>
                                <a:lnTo>
                                  <a:pt x="2091" y="65"/>
                                </a:lnTo>
                                <a:lnTo>
                                  <a:pt x="2021" y="50"/>
                                </a:lnTo>
                                <a:lnTo>
                                  <a:pt x="2016" y="50"/>
                                </a:lnTo>
                                <a:lnTo>
                                  <a:pt x="2011" y="55"/>
                                </a:lnTo>
                                <a:lnTo>
                                  <a:pt x="2006" y="60"/>
                                </a:lnTo>
                                <a:lnTo>
                                  <a:pt x="2001" y="60"/>
                                </a:lnTo>
                                <a:lnTo>
                                  <a:pt x="1991" y="65"/>
                                </a:lnTo>
                                <a:lnTo>
                                  <a:pt x="1991" y="60"/>
                                </a:lnTo>
                                <a:lnTo>
                                  <a:pt x="1981" y="60"/>
                                </a:lnTo>
                                <a:lnTo>
                                  <a:pt x="1976" y="105"/>
                                </a:lnTo>
                                <a:lnTo>
                                  <a:pt x="1961" y="120"/>
                                </a:lnTo>
                                <a:lnTo>
                                  <a:pt x="1956" y="125"/>
                                </a:lnTo>
                                <a:lnTo>
                                  <a:pt x="1951" y="130"/>
                                </a:lnTo>
                                <a:lnTo>
                                  <a:pt x="1951" y="140"/>
                                </a:lnTo>
                                <a:lnTo>
                                  <a:pt x="1951" y="150"/>
                                </a:lnTo>
                                <a:lnTo>
                                  <a:pt x="1951" y="160"/>
                                </a:lnTo>
                                <a:lnTo>
                                  <a:pt x="1826" y="160"/>
                                </a:lnTo>
                                <a:lnTo>
                                  <a:pt x="1876" y="355"/>
                                </a:lnTo>
                                <a:lnTo>
                                  <a:pt x="1851" y="470"/>
                                </a:lnTo>
                                <a:lnTo>
                                  <a:pt x="1801" y="470"/>
                                </a:lnTo>
                                <a:lnTo>
                                  <a:pt x="1741" y="500"/>
                                </a:lnTo>
                                <a:lnTo>
                                  <a:pt x="1720" y="500"/>
                                </a:lnTo>
                                <a:lnTo>
                                  <a:pt x="1675" y="515"/>
                                </a:lnTo>
                                <a:lnTo>
                                  <a:pt x="1480" y="625"/>
                                </a:lnTo>
                                <a:lnTo>
                                  <a:pt x="1390" y="625"/>
                                </a:lnTo>
                                <a:lnTo>
                                  <a:pt x="1380" y="640"/>
                                </a:lnTo>
                                <a:lnTo>
                                  <a:pt x="1380" y="655"/>
                                </a:lnTo>
                                <a:lnTo>
                                  <a:pt x="1260" y="700"/>
                                </a:lnTo>
                                <a:lnTo>
                                  <a:pt x="1225" y="700"/>
                                </a:lnTo>
                                <a:lnTo>
                                  <a:pt x="1150" y="645"/>
                                </a:lnTo>
                                <a:lnTo>
                                  <a:pt x="1150" y="500"/>
                                </a:lnTo>
                                <a:lnTo>
                                  <a:pt x="1145" y="495"/>
                                </a:lnTo>
                                <a:lnTo>
                                  <a:pt x="1140" y="495"/>
                                </a:lnTo>
                                <a:lnTo>
                                  <a:pt x="1125" y="495"/>
                                </a:lnTo>
                                <a:lnTo>
                                  <a:pt x="1115" y="495"/>
                                </a:lnTo>
                                <a:lnTo>
                                  <a:pt x="1105" y="495"/>
                                </a:lnTo>
                                <a:lnTo>
                                  <a:pt x="1100" y="500"/>
                                </a:lnTo>
                                <a:lnTo>
                                  <a:pt x="1090" y="505"/>
                                </a:lnTo>
                                <a:lnTo>
                                  <a:pt x="1080" y="510"/>
                                </a:lnTo>
                                <a:lnTo>
                                  <a:pt x="1040" y="520"/>
                                </a:lnTo>
                                <a:lnTo>
                                  <a:pt x="1030" y="515"/>
                                </a:lnTo>
                                <a:lnTo>
                                  <a:pt x="1025" y="515"/>
                                </a:lnTo>
                                <a:lnTo>
                                  <a:pt x="1005" y="520"/>
                                </a:lnTo>
                                <a:lnTo>
                                  <a:pt x="975" y="550"/>
                                </a:lnTo>
                                <a:lnTo>
                                  <a:pt x="930" y="570"/>
                                </a:lnTo>
                                <a:lnTo>
                                  <a:pt x="885" y="530"/>
                                </a:lnTo>
                                <a:lnTo>
                                  <a:pt x="880" y="530"/>
                                </a:lnTo>
                                <a:lnTo>
                                  <a:pt x="850" y="590"/>
                                </a:lnTo>
                                <a:lnTo>
                                  <a:pt x="840" y="600"/>
                                </a:lnTo>
                                <a:lnTo>
                                  <a:pt x="835" y="610"/>
                                </a:lnTo>
                                <a:lnTo>
                                  <a:pt x="825" y="630"/>
                                </a:lnTo>
                                <a:lnTo>
                                  <a:pt x="810" y="650"/>
                                </a:lnTo>
                                <a:lnTo>
                                  <a:pt x="790" y="665"/>
                                </a:lnTo>
                                <a:lnTo>
                                  <a:pt x="765" y="645"/>
                                </a:lnTo>
                                <a:lnTo>
                                  <a:pt x="745" y="615"/>
                                </a:lnTo>
                                <a:lnTo>
                                  <a:pt x="745" y="575"/>
                                </a:lnTo>
                                <a:lnTo>
                                  <a:pt x="830" y="500"/>
                                </a:lnTo>
                                <a:lnTo>
                                  <a:pt x="800" y="380"/>
                                </a:lnTo>
                                <a:lnTo>
                                  <a:pt x="810" y="370"/>
                                </a:lnTo>
                                <a:lnTo>
                                  <a:pt x="815" y="360"/>
                                </a:lnTo>
                                <a:lnTo>
                                  <a:pt x="830" y="355"/>
                                </a:lnTo>
                                <a:lnTo>
                                  <a:pt x="830" y="350"/>
                                </a:lnTo>
                                <a:lnTo>
                                  <a:pt x="865" y="350"/>
                                </a:lnTo>
                                <a:lnTo>
                                  <a:pt x="880" y="345"/>
                                </a:lnTo>
                                <a:lnTo>
                                  <a:pt x="880" y="345"/>
                                </a:lnTo>
                                <a:lnTo>
                                  <a:pt x="895" y="345"/>
                                </a:lnTo>
                                <a:lnTo>
                                  <a:pt x="890" y="320"/>
                                </a:lnTo>
                                <a:lnTo>
                                  <a:pt x="885" y="300"/>
                                </a:lnTo>
                                <a:lnTo>
                                  <a:pt x="870" y="285"/>
                                </a:lnTo>
                                <a:lnTo>
                                  <a:pt x="855" y="270"/>
                                </a:lnTo>
                                <a:lnTo>
                                  <a:pt x="840" y="270"/>
                                </a:lnTo>
                                <a:lnTo>
                                  <a:pt x="830" y="260"/>
                                </a:lnTo>
                                <a:lnTo>
                                  <a:pt x="825" y="255"/>
                                </a:lnTo>
                                <a:lnTo>
                                  <a:pt x="820" y="245"/>
                                </a:lnTo>
                                <a:lnTo>
                                  <a:pt x="820" y="220"/>
                                </a:lnTo>
                                <a:lnTo>
                                  <a:pt x="815" y="205"/>
                                </a:lnTo>
                                <a:lnTo>
                                  <a:pt x="630" y="280"/>
                                </a:lnTo>
                                <a:lnTo>
                                  <a:pt x="600" y="210"/>
                                </a:lnTo>
                                <a:lnTo>
                                  <a:pt x="580" y="185"/>
                                </a:lnTo>
                                <a:lnTo>
                                  <a:pt x="540" y="160"/>
                                </a:lnTo>
                                <a:lnTo>
                                  <a:pt x="530" y="160"/>
                                </a:lnTo>
                                <a:lnTo>
                                  <a:pt x="500" y="160"/>
                                </a:lnTo>
                                <a:lnTo>
                                  <a:pt x="450" y="175"/>
                                </a:lnTo>
                                <a:lnTo>
                                  <a:pt x="415" y="195"/>
                                </a:lnTo>
                                <a:lnTo>
                                  <a:pt x="410" y="195"/>
                                </a:lnTo>
                                <a:lnTo>
                                  <a:pt x="410" y="195"/>
                                </a:lnTo>
                                <a:lnTo>
                                  <a:pt x="405" y="200"/>
                                </a:lnTo>
                                <a:lnTo>
                                  <a:pt x="370" y="210"/>
                                </a:lnTo>
                                <a:lnTo>
                                  <a:pt x="365" y="210"/>
                                </a:lnTo>
                                <a:lnTo>
                                  <a:pt x="350" y="200"/>
                                </a:lnTo>
                                <a:lnTo>
                                  <a:pt x="340" y="195"/>
                                </a:lnTo>
                                <a:lnTo>
                                  <a:pt x="325" y="175"/>
                                </a:lnTo>
                                <a:lnTo>
                                  <a:pt x="285" y="95"/>
                                </a:lnTo>
                                <a:lnTo>
                                  <a:pt x="265" y="95"/>
                                </a:lnTo>
                                <a:lnTo>
                                  <a:pt x="255" y="100"/>
                                </a:lnTo>
                                <a:lnTo>
                                  <a:pt x="210" y="125"/>
                                </a:lnTo>
                                <a:lnTo>
                                  <a:pt x="165" y="14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110"/>
                                </a:lnTo>
                                <a:lnTo>
                                  <a:pt x="120" y="115"/>
                                </a:lnTo>
                                <a:lnTo>
                                  <a:pt x="110" y="120"/>
                                </a:lnTo>
                                <a:lnTo>
                                  <a:pt x="100" y="125"/>
                                </a:lnTo>
                                <a:lnTo>
                                  <a:pt x="80" y="120"/>
                                </a:lnTo>
                                <a:lnTo>
                                  <a:pt x="70" y="120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5520" y="3457080"/>
                            <a:ext cx="3240" cy="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88920"/>
                            <a:ext cx="1467360" cy="14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1" h="2280">
                                <a:moveTo>
                                  <a:pt x="540" y="340"/>
                                </a:moveTo>
                                <a:lnTo>
                                  <a:pt x="575" y="345"/>
                                </a:lnTo>
                                <a:lnTo>
                                  <a:pt x="620" y="340"/>
                                </a:lnTo>
                                <a:lnTo>
                                  <a:pt x="670" y="320"/>
                                </a:lnTo>
                                <a:lnTo>
                                  <a:pt x="721" y="285"/>
                                </a:lnTo>
                                <a:lnTo>
                                  <a:pt x="761" y="250"/>
                                </a:lnTo>
                                <a:lnTo>
                                  <a:pt x="761" y="240"/>
                                </a:lnTo>
                                <a:lnTo>
                                  <a:pt x="761" y="240"/>
                                </a:lnTo>
                                <a:lnTo>
                                  <a:pt x="796" y="200"/>
                                </a:lnTo>
                                <a:lnTo>
                                  <a:pt x="796" y="200"/>
                                </a:lnTo>
                                <a:lnTo>
                                  <a:pt x="801" y="190"/>
                                </a:lnTo>
                                <a:lnTo>
                                  <a:pt x="811" y="170"/>
                                </a:lnTo>
                                <a:lnTo>
                                  <a:pt x="1076" y="170"/>
                                </a:lnTo>
                                <a:lnTo>
                                  <a:pt x="1116" y="195"/>
                                </a:lnTo>
                                <a:lnTo>
                                  <a:pt x="1166" y="200"/>
                                </a:lnTo>
                                <a:lnTo>
                                  <a:pt x="1191" y="210"/>
                                </a:lnTo>
                                <a:lnTo>
                                  <a:pt x="1201" y="220"/>
                                </a:lnTo>
                                <a:lnTo>
                                  <a:pt x="1216" y="225"/>
                                </a:lnTo>
                                <a:lnTo>
                                  <a:pt x="1246" y="230"/>
                                </a:lnTo>
                                <a:lnTo>
                                  <a:pt x="1271" y="245"/>
                                </a:lnTo>
                                <a:lnTo>
                                  <a:pt x="1291" y="265"/>
                                </a:lnTo>
                                <a:lnTo>
                                  <a:pt x="1301" y="230"/>
                                </a:lnTo>
                                <a:lnTo>
                                  <a:pt x="1301" y="215"/>
                                </a:lnTo>
                                <a:lnTo>
                                  <a:pt x="1306" y="205"/>
                                </a:lnTo>
                                <a:lnTo>
                                  <a:pt x="1306" y="185"/>
                                </a:lnTo>
                                <a:lnTo>
                                  <a:pt x="1346" y="185"/>
                                </a:lnTo>
                                <a:lnTo>
                                  <a:pt x="1386" y="50"/>
                                </a:lnTo>
                                <a:lnTo>
                                  <a:pt x="1396" y="40"/>
                                </a:lnTo>
                                <a:lnTo>
                                  <a:pt x="1406" y="25"/>
                                </a:lnTo>
                                <a:lnTo>
                                  <a:pt x="1441" y="40"/>
                                </a:lnTo>
                                <a:lnTo>
                                  <a:pt x="1451" y="55"/>
                                </a:lnTo>
                                <a:lnTo>
                                  <a:pt x="1466" y="65"/>
                                </a:lnTo>
                                <a:lnTo>
                                  <a:pt x="1471" y="60"/>
                                </a:lnTo>
                                <a:lnTo>
                                  <a:pt x="1506" y="40"/>
                                </a:lnTo>
                                <a:lnTo>
                                  <a:pt x="1511" y="30"/>
                                </a:lnTo>
                                <a:lnTo>
                                  <a:pt x="1541" y="5"/>
                                </a:lnTo>
                                <a:lnTo>
                                  <a:pt x="1576" y="0"/>
                                </a:lnTo>
                                <a:lnTo>
                                  <a:pt x="1606" y="5"/>
                                </a:lnTo>
                                <a:lnTo>
                                  <a:pt x="1636" y="15"/>
                                </a:lnTo>
                                <a:lnTo>
                                  <a:pt x="1661" y="30"/>
                                </a:lnTo>
                                <a:lnTo>
                                  <a:pt x="1661" y="60"/>
                                </a:lnTo>
                                <a:lnTo>
                                  <a:pt x="1646" y="65"/>
                                </a:lnTo>
                                <a:lnTo>
                                  <a:pt x="1631" y="75"/>
                                </a:lnTo>
                                <a:lnTo>
                                  <a:pt x="1626" y="85"/>
                                </a:lnTo>
                                <a:lnTo>
                                  <a:pt x="1621" y="95"/>
                                </a:lnTo>
                                <a:lnTo>
                                  <a:pt x="1626" y="105"/>
                                </a:lnTo>
                                <a:lnTo>
                                  <a:pt x="1631" y="115"/>
                                </a:lnTo>
                                <a:lnTo>
                                  <a:pt x="1641" y="125"/>
                                </a:lnTo>
                                <a:lnTo>
                                  <a:pt x="1656" y="130"/>
                                </a:lnTo>
                                <a:lnTo>
                                  <a:pt x="1681" y="120"/>
                                </a:lnTo>
                                <a:lnTo>
                                  <a:pt x="1691" y="110"/>
                                </a:lnTo>
                                <a:lnTo>
                                  <a:pt x="1701" y="105"/>
                                </a:lnTo>
                                <a:lnTo>
                                  <a:pt x="1701" y="165"/>
                                </a:lnTo>
                                <a:lnTo>
                                  <a:pt x="1786" y="215"/>
                                </a:lnTo>
                                <a:lnTo>
                                  <a:pt x="1771" y="225"/>
                                </a:lnTo>
                                <a:lnTo>
                                  <a:pt x="1756" y="240"/>
                                </a:lnTo>
                                <a:lnTo>
                                  <a:pt x="1756" y="270"/>
                                </a:lnTo>
                                <a:lnTo>
                                  <a:pt x="1791" y="270"/>
                                </a:lnTo>
                                <a:lnTo>
                                  <a:pt x="1846" y="300"/>
                                </a:lnTo>
                                <a:lnTo>
                                  <a:pt x="1826" y="315"/>
                                </a:lnTo>
                                <a:lnTo>
                                  <a:pt x="1821" y="325"/>
                                </a:lnTo>
                                <a:lnTo>
                                  <a:pt x="1811" y="325"/>
                                </a:lnTo>
                                <a:lnTo>
                                  <a:pt x="1801" y="330"/>
                                </a:lnTo>
                                <a:lnTo>
                                  <a:pt x="1786" y="340"/>
                                </a:lnTo>
                                <a:lnTo>
                                  <a:pt x="1776" y="360"/>
                                </a:lnTo>
                                <a:lnTo>
                                  <a:pt x="1781" y="390"/>
                                </a:lnTo>
                                <a:lnTo>
                                  <a:pt x="1816" y="410"/>
                                </a:lnTo>
                                <a:lnTo>
                                  <a:pt x="1846" y="445"/>
                                </a:lnTo>
                                <a:lnTo>
                                  <a:pt x="1876" y="540"/>
                                </a:lnTo>
                                <a:lnTo>
                                  <a:pt x="1781" y="540"/>
                                </a:lnTo>
                                <a:lnTo>
                                  <a:pt x="1781" y="565"/>
                                </a:lnTo>
                                <a:lnTo>
                                  <a:pt x="1781" y="585"/>
                                </a:lnTo>
                                <a:lnTo>
                                  <a:pt x="1771" y="610"/>
                                </a:lnTo>
                                <a:lnTo>
                                  <a:pt x="1766" y="620"/>
                                </a:lnTo>
                                <a:lnTo>
                                  <a:pt x="1766" y="630"/>
                                </a:lnTo>
                                <a:lnTo>
                                  <a:pt x="1721" y="690"/>
                                </a:lnTo>
                                <a:lnTo>
                                  <a:pt x="1726" y="710"/>
                                </a:lnTo>
                                <a:lnTo>
                                  <a:pt x="1731" y="730"/>
                                </a:lnTo>
                                <a:lnTo>
                                  <a:pt x="1736" y="745"/>
                                </a:lnTo>
                                <a:lnTo>
                                  <a:pt x="1746" y="755"/>
                                </a:lnTo>
                                <a:lnTo>
                                  <a:pt x="1746" y="760"/>
                                </a:lnTo>
                                <a:lnTo>
                                  <a:pt x="1751" y="765"/>
                                </a:lnTo>
                                <a:lnTo>
                                  <a:pt x="1781" y="765"/>
                                </a:lnTo>
                                <a:lnTo>
                                  <a:pt x="1791" y="770"/>
                                </a:lnTo>
                                <a:lnTo>
                                  <a:pt x="1801" y="780"/>
                                </a:lnTo>
                                <a:lnTo>
                                  <a:pt x="1816" y="800"/>
                                </a:lnTo>
                                <a:lnTo>
                                  <a:pt x="1826" y="810"/>
                                </a:lnTo>
                                <a:lnTo>
                                  <a:pt x="1826" y="810"/>
                                </a:lnTo>
                                <a:lnTo>
                                  <a:pt x="1836" y="815"/>
                                </a:lnTo>
                                <a:lnTo>
                                  <a:pt x="1846" y="830"/>
                                </a:lnTo>
                                <a:lnTo>
                                  <a:pt x="1846" y="835"/>
                                </a:lnTo>
                                <a:lnTo>
                                  <a:pt x="1856" y="840"/>
                                </a:lnTo>
                                <a:lnTo>
                                  <a:pt x="1866" y="830"/>
                                </a:lnTo>
                                <a:lnTo>
                                  <a:pt x="1876" y="825"/>
                                </a:lnTo>
                                <a:lnTo>
                                  <a:pt x="1876" y="820"/>
                                </a:lnTo>
                                <a:lnTo>
                                  <a:pt x="1881" y="815"/>
                                </a:lnTo>
                                <a:lnTo>
                                  <a:pt x="1886" y="810"/>
                                </a:lnTo>
                                <a:lnTo>
                                  <a:pt x="1916" y="815"/>
                                </a:lnTo>
                                <a:lnTo>
                                  <a:pt x="1936" y="830"/>
                                </a:lnTo>
                                <a:lnTo>
                                  <a:pt x="1951" y="850"/>
                                </a:lnTo>
                                <a:lnTo>
                                  <a:pt x="1956" y="855"/>
                                </a:lnTo>
                                <a:lnTo>
                                  <a:pt x="1961" y="865"/>
                                </a:lnTo>
                                <a:lnTo>
                                  <a:pt x="2056" y="865"/>
                                </a:lnTo>
                                <a:lnTo>
                                  <a:pt x="2101" y="935"/>
                                </a:lnTo>
                                <a:lnTo>
                                  <a:pt x="2101" y="990"/>
                                </a:lnTo>
                                <a:lnTo>
                                  <a:pt x="2131" y="1025"/>
                                </a:lnTo>
                                <a:lnTo>
                                  <a:pt x="2151" y="1055"/>
                                </a:lnTo>
                                <a:lnTo>
                                  <a:pt x="2151" y="1110"/>
                                </a:lnTo>
                                <a:lnTo>
                                  <a:pt x="2146" y="1145"/>
                                </a:lnTo>
                                <a:lnTo>
                                  <a:pt x="2141" y="1230"/>
                                </a:lnTo>
                                <a:lnTo>
                                  <a:pt x="2181" y="1270"/>
                                </a:lnTo>
                                <a:lnTo>
                                  <a:pt x="2191" y="1290"/>
                                </a:lnTo>
                                <a:lnTo>
                                  <a:pt x="2211" y="1335"/>
                                </a:lnTo>
                                <a:lnTo>
                                  <a:pt x="2291" y="1405"/>
                                </a:lnTo>
                                <a:lnTo>
                                  <a:pt x="2286" y="1435"/>
                                </a:lnTo>
                                <a:lnTo>
                                  <a:pt x="2281" y="1440"/>
                                </a:lnTo>
                                <a:lnTo>
                                  <a:pt x="2256" y="1440"/>
                                </a:lnTo>
                                <a:lnTo>
                                  <a:pt x="2251" y="1435"/>
                                </a:lnTo>
                                <a:lnTo>
                                  <a:pt x="2246" y="1430"/>
                                </a:lnTo>
                                <a:lnTo>
                                  <a:pt x="2221" y="1425"/>
                                </a:lnTo>
                                <a:lnTo>
                                  <a:pt x="2196" y="1430"/>
                                </a:lnTo>
                                <a:lnTo>
                                  <a:pt x="2181" y="1435"/>
                                </a:lnTo>
                                <a:lnTo>
                                  <a:pt x="2171" y="1445"/>
                                </a:lnTo>
                                <a:lnTo>
                                  <a:pt x="2161" y="1445"/>
                                </a:lnTo>
                                <a:lnTo>
                                  <a:pt x="2161" y="1450"/>
                                </a:lnTo>
                                <a:lnTo>
                                  <a:pt x="2136" y="1445"/>
                                </a:lnTo>
                                <a:lnTo>
                                  <a:pt x="2121" y="1445"/>
                                </a:lnTo>
                                <a:lnTo>
                                  <a:pt x="2076" y="1445"/>
                                </a:lnTo>
                                <a:lnTo>
                                  <a:pt x="2066" y="1455"/>
                                </a:lnTo>
                                <a:lnTo>
                                  <a:pt x="2056" y="1460"/>
                                </a:lnTo>
                                <a:lnTo>
                                  <a:pt x="2056" y="1470"/>
                                </a:lnTo>
                                <a:lnTo>
                                  <a:pt x="2056" y="1475"/>
                                </a:lnTo>
                                <a:lnTo>
                                  <a:pt x="1976" y="1560"/>
                                </a:lnTo>
                                <a:lnTo>
                                  <a:pt x="1991" y="1570"/>
                                </a:lnTo>
                                <a:lnTo>
                                  <a:pt x="2086" y="1570"/>
                                </a:lnTo>
                                <a:lnTo>
                                  <a:pt x="2076" y="1600"/>
                                </a:lnTo>
                                <a:lnTo>
                                  <a:pt x="2041" y="1610"/>
                                </a:lnTo>
                                <a:lnTo>
                                  <a:pt x="2016" y="1630"/>
                                </a:lnTo>
                                <a:lnTo>
                                  <a:pt x="2311" y="1820"/>
                                </a:lnTo>
                                <a:lnTo>
                                  <a:pt x="2296" y="1860"/>
                                </a:lnTo>
                                <a:lnTo>
                                  <a:pt x="2231" y="1870"/>
                                </a:lnTo>
                                <a:lnTo>
                                  <a:pt x="2106" y="1920"/>
                                </a:lnTo>
                                <a:lnTo>
                                  <a:pt x="2056" y="1955"/>
                                </a:lnTo>
                                <a:lnTo>
                                  <a:pt x="2026" y="1985"/>
                                </a:lnTo>
                                <a:lnTo>
                                  <a:pt x="2026" y="1990"/>
                                </a:lnTo>
                                <a:lnTo>
                                  <a:pt x="1836" y="2070"/>
                                </a:lnTo>
                                <a:lnTo>
                                  <a:pt x="1826" y="2065"/>
                                </a:lnTo>
                                <a:lnTo>
                                  <a:pt x="1816" y="2065"/>
                                </a:lnTo>
                                <a:lnTo>
                                  <a:pt x="1811" y="2055"/>
                                </a:lnTo>
                                <a:lnTo>
                                  <a:pt x="1816" y="2040"/>
                                </a:lnTo>
                                <a:lnTo>
                                  <a:pt x="1781" y="2080"/>
                                </a:lnTo>
                                <a:lnTo>
                                  <a:pt x="1721" y="2120"/>
                                </a:lnTo>
                                <a:lnTo>
                                  <a:pt x="1711" y="2125"/>
                                </a:lnTo>
                                <a:lnTo>
                                  <a:pt x="1686" y="2140"/>
                                </a:lnTo>
                                <a:lnTo>
                                  <a:pt x="1656" y="2150"/>
                                </a:lnTo>
                                <a:lnTo>
                                  <a:pt x="1606" y="2170"/>
                                </a:lnTo>
                                <a:lnTo>
                                  <a:pt x="1591" y="2170"/>
                                </a:lnTo>
                                <a:lnTo>
                                  <a:pt x="1581" y="2175"/>
                                </a:lnTo>
                                <a:lnTo>
                                  <a:pt x="1566" y="2180"/>
                                </a:lnTo>
                                <a:lnTo>
                                  <a:pt x="1556" y="2180"/>
                                </a:lnTo>
                                <a:lnTo>
                                  <a:pt x="1411" y="2265"/>
                                </a:lnTo>
                                <a:lnTo>
                                  <a:pt x="1396" y="2270"/>
                                </a:lnTo>
                                <a:lnTo>
                                  <a:pt x="1376" y="2280"/>
                                </a:lnTo>
                                <a:lnTo>
                                  <a:pt x="1356" y="2280"/>
                                </a:lnTo>
                                <a:lnTo>
                                  <a:pt x="1346" y="2270"/>
                                </a:lnTo>
                                <a:lnTo>
                                  <a:pt x="1336" y="2235"/>
                                </a:lnTo>
                                <a:lnTo>
                                  <a:pt x="1336" y="2220"/>
                                </a:lnTo>
                                <a:lnTo>
                                  <a:pt x="1346" y="2200"/>
                                </a:lnTo>
                                <a:lnTo>
                                  <a:pt x="1216" y="2135"/>
                                </a:lnTo>
                                <a:lnTo>
                                  <a:pt x="1136" y="2135"/>
                                </a:lnTo>
                                <a:lnTo>
                                  <a:pt x="1101" y="2145"/>
                                </a:lnTo>
                                <a:lnTo>
                                  <a:pt x="1081" y="2145"/>
                                </a:lnTo>
                                <a:lnTo>
                                  <a:pt x="1081" y="2150"/>
                                </a:lnTo>
                                <a:lnTo>
                                  <a:pt x="1066" y="2150"/>
                                </a:lnTo>
                                <a:lnTo>
                                  <a:pt x="1036" y="2115"/>
                                </a:lnTo>
                                <a:lnTo>
                                  <a:pt x="1011" y="2090"/>
                                </a:lnTo>
                                <a:lnTo>
                                  <a:pt x="981" y="2080"/>
                                </a:lnTo>
                                <a:lnTo>
                                  <a:pt x="941" y="2115"/>
                                </a:lnTo>
                                <a:lnTo>
                                  <a:pt x="871" y="2115"/>
                                </a:lnTo>
                                <a:lnTo>
                                  <a:pt x="856" y="2095"/>
                                </a:lnTo>
                                <a:lnTo>
                                  <a:pt x="831" y="2070"/>
                                </a:lnTo>
                                <a:lnTo>
                                  <a:pt x="816" y="2065"/>
                                </a:lnTo>
                                <a:lnTo>
                                  <a:pt x="766" y="1990"/>
                                </a:lnTo>
                                <a:lnTo>
                                  <a:pt x="761" y="1960"/>
                                </a:lnTo>
                                <a:lnTo>
                                  <a:pt x="751" y="1940"/>
                                </a:lnTo>
                                <a:lnTo>
                                  <a:pt x="751" y="1920"/>
                                </a:lnTo>
                                <a:lnTo>
                                  <a:pt x="721" y="1770"/>
                                </a:lnTo>
                                <a:lnTo>
                                  <a:pt x="645" y="1770"/>
                                </a:lnTo>
                                <a:lnTo>
                                  <a:pt x="625" y="1755"/>
                                </a:lnTo>
                                <a:lnTo>
                                  <a:pt x="615" y="1750"/>
                                </a:lnTo>
                                <a:lnTo>
                                  <a:pt x="595" y="1740"/>
                                </a:lnTo>
                                <a:lnTo>
                                  <a:pt x="585" y="1740"/>
                                </a:lnTo>
                                <a:lnTo>
                                  <a:pt x="575" y="1735"/>
                                </a:lnTo>
                                <a:lnTo>
                                  <a:pt x="575" y="1730"/>
                                </a:lnTo>
                                <a:lnTo>
                                  <a:pt x="555" y="1720"/>
                                </a:lnTo>
                                <a:lnTo>
                                  <a:pt x="555" y="1645"/>
                                </a:lnTo>
                                <a:lnTo>
                                  <a:pt x="585" y="1620"/>
                                </a:lnTo>
                                <a:lnTo>
                                  <a:pt x="605" y="1605"/>
                                </a:lnTo>
                                <a:lnTo>
                                  <a:pt x="615" y="1585"/>
                                </a:lnTo>
                                <a:lnTo>
                                  <a:pt x="630" y="1570"/>
                                </a:lnTo>
                                <a:lnTo>
                                  <a:pt x="625" y="1550"/>
                                </a:lnTo>
                                <a:lnTo>
                                  <a:pt x="620" y="1545"/>
                                </a:lnTo>
                                <a:lnTo>
                                  <a:pt x="610" y="1540"/>
                                </a:lnTo>
                                <a:lnTo>
                                  <a:pt x="605" y="1540"/>
                                </a:lnTo>
                                <a:lnTo>
                                  <a:pt x="535" y="1540"/>
                                </a:lnTo>
                                <a:lnTo>
                                  <a:pt x="530" y="1550"/>
                                </a:lnTo>
                                <a:lnTo>
                                  <a:pt x="525" y="1555"/>
                                </a:lnTo>
                                <a:lnTo>
                                  <a:pt x="525" y="1570"/>
                                </a:lnTo>
                                <a:lnTo>
                                  <a:pt x="520" y="1575"/>
                                </a:lnTo>
                                <a:lnTo>
                                  <a:pt x="520" y="1585"/>
                                </a:lnTo>
                                <a:lnTo>
                                  <a:pt x="515" y="1590"/>
                                </a:lnTo>
                                <a:lnTo>
                                  <a:pt x="515" y="1595"/>
                                </a:lnTo>
                                <a:lnTo>
                                  <a:pt x="505" y="1620"/>
                                </a:lnTo>
                                <a:lnTo>
                                  <a:pt x="490" y="1615"/>
                                </a:lnTo>
                                <a:lnTo>
                                  <a:pt x="475" y="1605"/>
                                </a:lnTo>
                                <a:lnTo>
                                  <a:pt x="435" y="1605"/>
                                </a:lnTo>
                                <a:lnTo>
                                  <a:pt x="415" y="1640"/>
                                </a:lnTo>
                                <a:lnTo>
                                  <a:pt x="395" y="1650"/>
                                </a:lnTo>
                                <a:lnTo>
                                  <a:pt x="385" y="1650"/>
                                </a:lnTo>
                                <a:lnTo>
                                  <a:pt x="375" y="1655"/>
                                </a:lnTo>
                                <a:lnTo>
                                  <a:pt x="315" y="1620"/>
                                </a:lnTo>
                                <a:lnTo>
                                  <a:pt x="315" y="1530"/>
                                </a:lnTo>
                                <a:lnTo>
                                  <a:pt x="265" y="1530"/>
                                </a:lnTo>
                                <a:lnTo>
                                  <a:pt x="180" y="1580"/>
                                </a:lnTo>
                                <a:lnTo>
                                  <a:pt x="160" y="1570"/>
                                </a:lnTo>
                                <a:lnTo>
                                  <a:pt x="140" y="1560"/>
                                </a:lnTo>
                                <a:lnTo>
                                  <a:pt x="140" y="1445"/>
                                </a:lnTo>
                                <a:lnTo>
                                  <a:pt x="85" y="1445"/>
                                </a:lnTo>
                                <a:lnTo>
                                  <a:pt x="0" y="1480"/>
                                </a:lnTo>
                                <a:lnTo>
                                  <a:pt x="0" y="1465"/>
                                </a:lnTo>
                                <a:lnTo>
                                  <a:pt x="20" y="1400"/>
                                </a:lnTo>
                                <a:lnTo>
                                  <a:pt x="105" y="1345"/>
                                </a:lnTo>
                                <a:lnTo>
                                  <a:pt x="105" y="1220"/>
                                </a:lnTo>
                                <a:lnTo>
                                  <a:pt x="105" y="1200"/>
                                </a:lnTo>
                                <a:lnTo>
                                  <a:pt x="120" y="1180"/>
                                </a:lnTo>
                                <a:lnTo>
                                  <a:pt x="160" y="1165"/>
                                </a:lnTo>
                                <a:lnTo>
                                  <a:pt x="280" y="1165"/>
                                </a:lnTo>
                                <a:lnTo>
                                  <a:pt x="290" y="1135"/>
                                </a:lnTo>
                                <a:lnTo>
                                  <a:pt x="315" y="1120"/>
                                </a:lnTo>
                                <a:lnTo>
                                  <a:pt x="340" y="1145"/>
                                </a:lnTo>
                                <a:lnTo>
                                  <a:pt x="380" y="1165"/>
                                </a:lnTo>
                                <a:lnTo>
                                  <a:pt x="425" y="1010"/>
                                </a:lnTo>
                                <a:lnTo>
                                  <a:pt x="435" y="1005"/>
                                </a:lnTo>
                                <a:lnTo>
                                  <a:pt x="435" y="995"/>
                                </a:lnTo>
                                <a:lnTo>
                                  <a:pt x="440" y="985"/>
                                </a:lnTo>
                                <a:lnTo>
                                  <a:pt x="440" y="975"/>
                                </a:lnTo>
                                <a:lnTo>
                                  <a:pt x="445" y="970"/>
                                </a:lnTo>
                                <a:lnTo>
                                  <a:pt x="425" y="960"/>
                                </a:lnTo>
                                <a:lnTo>
                                  <a:pt x="415" y="945"/>
                                </a:lnTo>
                                <a:lnTo>
                                  <a:pt x="405" y="930"/>
                                </a:lnTo>
                                <a:lnTo>
                                  <a:pt x="405" y="905"/>
                                </a:lnTo>
                                <a:lnTo>
                                  <a:pt x="410" y="905"/>
                                </a:lnTo>
                                <a:lnTo>
                                  <a:pt x="425" y="890"/>
                                </a:lnTo>
                                <a:lnTo>
                                  <a:pt x="430" y="875"/>
                                </a:lnTo>
                                <a:lnTo>
                                  <a:pt x="430" y="865"/>
                                </a:lnTo>
                                <a:lnTo>
                                  <a:pt x="435" y="865"/>
                                </a:lnTo>
                                <a:lnTo>
                                  <a:pt x="435" y="860"/>
                                </a:lnTo>
                                <a:lnTo>
                                  <a:pt x="335" y="800"/>
                                </a:lnTo>
                                <a:lnTo>
                                  <a:pt x="335" y="750"/>
                                </a:lnTo>
                                <a:lnTo>
                                  <a:pt x="350" y="710"/>
                                </a:lnTo>
                                <a:lnTo>
                                  <a:pt x="370" y="670"/>
                                </a:lnTo>
                                <a:lnTo>
                                  <a:pt x="435" y="610"/>
                                </a:lnTo>
                                <a:lnTo>
                                  <a:pt x="460" y="595"/>
                                </a:lnTo>
                                <a:lnTo>
                                  <a:pt x="495" y="560"/>
                                </a:lnTo>
                                <a:lnTo>
                                  <a:pt x="535" y="560"/>
                                </a:lnTo>
                                <a:lnTo>
                                  <a:pt x="535" y="470"/>
                                </a:lnTo>
                                <a:lnTo>
                                  <a:pt x="515" y="450"/>
                                </a:lnTo>
                                <a:lnTo>
                                  <a:pt x="485" y="420"/>
                                </a:lnTo>
                                <a:lnTo>
                                  <a:pt x="485" y="390"/>
                                </a:lnTo>
                                <a:lnTo>
                                  <a:pt x="485" y="375"/>
                                </a:lnTo>
                                <a:lnTo>
                                  <a:pt x="525" y="375"/>
                                </a:lnTo>
                                <a:lnTo>
                                  <a:pt x="535" y="3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120" y="1600200"/>
                            <a:ext cx="104148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0" h="650">
                                <a:moveTo>
                                  <a:pt x="0" y="425"/>
                                </a:moveTo>
                                <a:lnTo>
                                  <a:pt x="15" y="415"/>
                                </a:lnTo>
                                <a:lnTo>
                                  <a:pt x="20" y="410"/>
                                </a:lnTo>
                                <a:lnTo>
                                  <a:pt x="30" y="410"/>
                                </a:lnTo>
                                <a:lnTo>
                                  <a:pt x="35" y="390"/>
                                </a:lnTo>
                                <a:lnTo>
                                  <a:pt x="45" y="380"/>
                                </a:lnTo>
                                <a:lnTo>
                                  <a:pt x="50" y="370"/>
                                </a:lnTo>
                                <a:lnTo>
                                  <a:pt x="55" y="365"/>
                                </a:lnTo>
                                <a:lnTo>
                                  <a:pt x="115" y="365"/>
                                </a:lnTo>
                                <a:lnTo>
                                  <a:pt x="120" y="370"/>
                                </a:lnTo>
                                <a:lnTo>
                                  <a:pt x="135" y="390"/>
                                </a:lnTo>
                                <a:lnTo>
                                  <a:pt x="135" y="395"/>
                                </a:lnTo>
                                <a:lnTo>
                                  <a:pt x="140" y="405"/>
                                </a:lnTo>
                                <a:lnTo>
                                  <a:pt x="145" y="415"/>
                                </a:lnTo>
                                <a:lnTo>
                                  <a:pt x="155" y="425"/>
                                </a:lnTo>
                                <a:lnTo>
                                  <a:pt x="155" y="450"/>
                                </a:lnTo>
                                <a:lnTo>
                                  <a:pt x="185" y="520"/>
                                </a:lnTo>
                                <a:lnTo>
                                  <a:pt x="215" y="650"/>
                                </a:lnTo>
                                <a:lnTo>
                                  <a:pt x="270" y="650"/>
                                </a:lnTo>
                                <a:lnTo>
                                  <a:pt x="275" y="640"/>
                                </a:lnTo>
                                <a:lnTo>
                                  <a:pt x="290" y="630"/>
                                </a:lnTo>
                                <a:lnTo>
                                  <a:pt x="305" y="625"/>
                                </a:lnTo>
                                <a:lnTo>
                                  <a:pt x="355" y="625"/>
                                </a:lnTo>
                                <a:lnTo>
                                  <a:pt x="395" y="635"/>
                                </a:lnTo>
                                <a:lnTo>
                                  <a:pt x="435" y="635"/>
                                </a:lnTo>
                                <a:lnTo>
                                  <a:pt x="445" y="625"/>
                                </a:lnTo>
                                <a:lnTo>
                                  <a:pt x="445" y="620"/>
                                </a:lnTo>
                                <a:lnTo>
                                  <a:pt x="445" y="610"/>
                                </a:lnTo>
                                <a:lnTo>
                                  <a:pt x="450" y="610"/>
                                </a:lnTo>
                                <a:lnTo>
                                  <a:pt x="455" y="610"/>
                                </a:lnTo>
                                <a:lnTo>
                                  <a:pt x="455" y="575"/>
                                </a:lnTo>
                                <a:lnTo>
                                  <a:pt x="445" y="560"/>
                                </a:lnTo>
                                <a:lnTo>
                                  <a:pt x="435" y="550"/>
                                </a:lnTo>
                                <a:lnTo>
                                  <a:pt x="425" y="535"/>
                                </a:lnTo>
                                <a:lnTo>
                                  <a:pt x="415" y="520"/>
                                </a:lnTo>
                                <a:lnTo>
                                  <a:pt x="415" y="425"/>
                                </a:lnTo>
                                <a:lnTo>
                                  <a:pt x="425" y="390"/>
                                </a:lnTo>
                                <a:lnTo>
                                  <a:pt x="595" y="390"/>
                                </a:lnTo>
                                <a:lnTo>
                                  <a:pt x="605" y="360"/>
                                </a:lnTo>
                                <a:lnTo>
                                  <a:pt x="615" y="350"/>
                                </a:lnTo>
                                <a:lnTo>
                                  <a:pt x="630" y="340"/>
                                </a:lnTo>
                                <a:lnTo>
                                  <a:pt x="675" y="360"/>
                                </a:lnTo>
                                <a:lnTo>
                                  <a:pt x="685" y="350"/>
                                </a:lnTo>
                                <a:lnTo>
                                  <a:pt x="700" y="340"/>
                                </a:lnTo>
                                <a:lnTo>
                                  <a:pt x="705" y="335"/>
                                </a:lnTo>
                                <a:lnTo>
                                  <a:pt x="710" y="330"/>
                                </a:lnTo>
                                <a:lnTo>
                                  <a:pt x="715" y="320"/>
                                </a:lnTo>
                                <a:lnTo>
                                  <a:pt x="725" y="305"/>
                                </a:lnTo>
                                <a:lnTo>
                                  <a:pt x="820" y="305"/>
                                </a:lnTo>
                                <a:lnTo>
                                  <a:pt x="840" y="315"/>
                                </a:lnTo>
                                <a:lnTo>
                                  <a:pt x="860" y="320"/>
                                </a:lnTo>
                                <a:lnTo>
                                  <a:pt x="925" y="320"/>
                                </a:lnTo>
                                <a:lnTo>
                                  <a:pt x="1335" y="25"/>
                                </a:lnTo>
                                <a:lnTo>
                                  <a:pt x="1350" y="40"/>
                                </a:lnTo>
                                <a:lnTo>
                                  <a:pt x="1370" y="55"/>
                                </a:lnTo>
                                <a:lnTo>
                                  <a:pt x="1390" y="60"/>
                                </a:lnTo>
                                <a:lnTo>
                                  <a:pt x="1415" y="65"/>
                                </a:lnTo>
                                <a:lnTo>
                                  <a:pt x="1460" y="65"/>
                                </a:lnTo>
                                <a:lnTo>
                                  <a:pt x="1480" y="50"/>
                                </a:lnTo>
                                <a:lnTo>
                                  <a:pt x="1505" y="45"/>
                                </a:lnTo>
                                <a:lnTo>
                                  <a:pt x="1510" y="55"/>
                                </a:lnTo>
                                <a:lnTo>
                                  <a:pt x="1530" y="80"/>
                                </a:lnTo>
                                <a:lnTo>
                                  <a:pt x="164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1870200"/>
                            <a:ext cx="1465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5">
                                <a:moveTo>
                                  <a:pt x="0" y="195"/>
                                </a:moveTo>
                                <a:lnTo>
                                  <a:pt x="10" y="180"/>
                                </a:lnTo>
                                <a:lnTo>
                                  <a:pt x="10" y="160"/>
                                </a:lnTo>
                                <a:lnTo>
                                  <a:pt x="10" y="160"/>
                                </a:lnTo>
                                <a:lnTo>
                                  <a:pt x="15" y="145"/>
                                </a:lnTo>
                                <a:lnTo>
                                  <a:pt x="25" y="135"/>
                                </a:lnTo>
                                <a:lnTo>
                                  <a:pt x="30" y="125"/>
                                </a:lnTo>
                                <a:lnTo>
                                  <a:pt x="36" y="120"/>
                                </a:lnTo>
                                <a:lnTo>
                                  <a:pt x="86" y="125"/>
                                </a:lnTo>
                                <a:lnTo>
                                  <a:pt x="141" y="135"/>
                                </a:lnTo>
                                <a:lnTo>
                                  <a:pt x="141" y="200"/>
                                </a:lnTo>
                                <a:lnTo>
                                  <a:pt x="156" y="200"/>
                                </a:lnTo>
                                <a:lnTo>
                                  <a:pt x="161" y="205"/>
                                </a:lnTo>
                                <a:lnTo>
                                  <a:pt x="186" y="205"/>
                                </a:lnTo>
                                <a:lnTo>
                                  <a:pt x="216" y="185"/>
                                </a:lnTo>
                                <a:lnTo>
                                  <a:pt x="216" y="180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15"/>
                                </a:lnTo>
                                <a:lnTo>
                                  <a:pt x="211" y="65"/>
                                </a:lnTo>
                                <a:lnTo>
                                  <a:pt x="231" y="40"/>
                                </a:lnTo>
                                <a:lnTo>
                                  <a:pt x="201" y="45"/>
                                </a:lnTo>
                                <a:lnTo>
                                  <a:pt x="151" y="75"/>
                                </a:lnTo>
                                <a:lnTo>
                                  <a:pt x="126" y="95"/>
                                </a:lnTo>
                                <a:lnTo>
                                  <a:pt x="121" y="90"/>
                                </a:lnTo>
                                <a:lnTo>
                                  <a:pt x="106" y="85"/>
                                </a:lnTo>
                                <a:lnTo>
                                  <a:pt x="96" y="80"/>
                                </a:lnTo>
                                <a:lnTo>
                                  <a:pt x="91" y="75"/>
                                </a:lnTo>
                                <a:lnTo>
                                  <a:pt x="91" y="70"/>
                                </a:lnTo>
                                <a:lnTo>
                                  <a:pt x="91" y="65"/>
                                </a:lnTo>
                                <a:lnTo>
                                  <a:pt x="81" y="50"/>
                                </a:lnTo>
                                <a:lnTo>
                                  <a:pt x="81" y="35"/>
                                </a:lnTo>
                                <a:lnTo>
                                  <a:pt x="86" y="35"/>
                                </a:lnTo>
                                <a:lnTo>
                                  <a:pt x="91" y="30"/>
                                </a:lnTo>
                                <a:lnTo>
                                  <a:pt x="91" y="15"/>
                                </a:lnTo>
                                <a:lnTo>
                                  <a:pt x="91" y="15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860480"/>
                            <a:ext cx="1343160" cy="12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5" h="2030">
                                <a:moveTo>
                                  <a:pt x="2110" y="240"/>
                                </a:moveTo>
                                <a:lnTo>
                                  <a:pt x="2100" y="250"/>
                                </a:lnTo>
                                <a:lnTo>
                                  <a:pt x="2090" y="275"/>
                                </a:lnTo>
                                <a:lnTo>
                                  <a:pt x="2100" y="280"/>
                                </a:lnTo>
                                <a:lnTo>
                                  <a:pt x="2115" y="300"/>
                                </a:lnTo>
                                <a:lnTo>
                                  <a:pt x="2115" y="315"/>
                                </a:lnTo>
                                <a:lnTo>
                                  <a:pt x="2110" y="320"/>
                                </a:lnTo>
                                <a:lnTo>
                                  <a:pt x="2110" y="335"/>
                                </a:lnTo>
                                <a:lnTo>
                                  <a:pt x="2095" y="335"/>
                                </a:lnTo>
                                <a:lnTo>
                                  <a:pt x="2090" y="350"/>
                                </a:lnTo>
                                <a:lnTo>
                                  <a:pt x="2085" y="370"/>
                                </a:lnTo>
                                <a:lnTo>
                                  <a:pt x="2090" y="390"/>
                                </a:lnTo>
                                <a:lnTo>
                                  <a:pt x="2105" y="400"/>
                                </a:lnTo>
                                <a:lnTo>
                                  <a:pt x="2115" y="420"/>
                                </a:lnTo>
                                <a:lnTo>
                                  <a:pt x="2010" y="510"/>
                                </a:lnTo>
                                <a:lnTo>
                                  <a:pt x="1960" y="530"/>
                                </a:lnTo>
                                <a:lnTo>
                                  <a:pt x="1930" y="555"/>
                                </a:lnTo>
                                <a:lnTo>
                                  <a:pt x="1905" y="530"/>
                                </a:lnTo>
                                <a:lnTo>
                                  <a:pt x="1890" y="500"/>
                                </a:lnTo>
                                <a:lnTo>
                                  <a:pt x="1865" y="485"/>
                                </a:lnTo>
                                <a:lnTo>
                                  <a:pt x="1820" y="475"/>
                                </a:lnTo>
                                <a:lnTo>
                                  <a:pt x="1800" y="480"/>
                                </a:lnTo>
                                <a:lnTo>
                                  <a:pt x="1785" y="470"/>
                                </a:lnTo>
                                <a:lnTo>
                                  <a:pt x="1770" y="460"/>
                                </a:lnTo>
                                <a:lnTo>
                                  <a:pt x="1750" y="450"/>
                                </a:lnTo>
                                <a:lnTo>
                                  <a:pt x="1730" y="455"/>
                                </a:lnTo>
                                <a:lnTo>
                                  <a:pt x="1715" y="460"/>
                                </a:lnTo>
                                <a:lnTo>
                                  <a:pt x="1705" y="475"/>
                                </a:lnTo>
                                <a:lnTo>
                                  <a:pt x="1635" y="475"/>
                                </a:lnTo>
                                <a:lnTo>
                                  <a:pt x="1490" y="615"/>
                                </a:lnTo>
                                <a:lnTo>
                                  <a:pt x="1435" y="615"/>
                                </a:lnTo>
                                <a:lnTo>
                                  <a:pt x="1420" y="560"/>
                                </a:lnTo>
                                <a:lnTo>
                                  <a:pt x="1400" y="525"/>
                                </a:lnTo>
                                <a:lnTo>
                                  <a:pt x="1365" y="490"/>
                                </a:lnTo>
                                <a:lnTo>
                                  <a:pt x="1345" y="475"/>
                                </a:lnTo>
                                <a:lnTo>
                                  <a:pt x="1325" y="470"/>
                                </a:lnTo>
                                <a:lnTo>
                                  <a:pt x="1300" y="470"/>
                                </a:lnTo>
                                <a:lnTo>
                                  <a:pt x="1280" y="465"/>
                                </a:lnTo>
                                <a:lnTo>
                                  <a:pt x="1160" y="345"/>
                                </a:lnTo>
                                <a:lnTo>
                                  <a:pt x="865" y="345"/>
                                </a:lnTo>
                                <a:lnTo>
                                  <a:pt x="835" y="315"/>
                                </a:lnTo>
                                <a:lnTo>
                                  <a:pt x="835" y="185"/>
                                </a:lnTo>
                                <a:lnTo>
                                  <a:pt x="790" y="125"/>
                                </a:lnTo>
                                <a:lnTo>
                                  <a:pt x="770" y="105"/>
                                </a:lnTo>
                                <a:lnTo>
                                  <a:pt x="725" y="90"/>
                                </a:lnTo>
                                <a:lnTo>
                                  <a:pt x="700" y="90"/>
                                </a:lnTo>
                                <a:lnTo>
                                  <a:pt x="690" y="75"/>
                                </a:lnTo>
                                <a:lnTo>
                                  <a:pt x="690" y="55"/>
                                </a:lnTo>
                                <a:lnTo>
                                  <a:pt x="670" y="30"/>
                                </a:lnTo>
                                <a:lnTo>
                                  <a:pt x="630" y="20"/>
                                </a:lnTo>
                                <a:lnTo>
                                  <a:pt x="600" y="0"/>
                                </a:lnTo>
                                <a:lnTo>
                                  <a:pt x="585" y="10"/>
                                </a:lnTo>
                                <a:lnTo>
                                  <a:pt x="585" y="25"/>
                                </a:lnTo>
                                <a:lnTo>
                                  <a:pt x="555" y="60"/>
                                </a:lnTo>
                                <a:lnTo>
                                  <a:pt x="535" y="55"/>
                                </a:lnTo>
                                <a:lnTo>
                                  <a:pt x="520" y="40"/>
                                </a:lnTo>
                                <a:lnTo>
                                  <a:pt x="510" y="30"/>
                                </a:lnTo>
                                <a:lnTo>
                                  <a:pt x="510" y="15"/>
                                </a:lnTo>
                                <a:lnTo>
                                  <a:pt x="490" y="15"/>
                                </a:lnTo>
                                <a:lnTo>
                                  <a:pt x="470" y="25"/>
                                </a:lnTo>
                                <a:lnTo>
                                  <a:pt x="465" y="40"/>
                                </a:lnTo>
                                <a:lnTo>
                                  <a:pt x="465" y="80"/>
                                </a:lnTo>
                                <a:lnTo>
                                  <a:pt x="470" y="90"/>
                                </a:lnTo>
                                <a:lnTo>
                                  <a:pt x="490" y="110"/>
                                </a:lnTo>
                                <a:lnTo>
                                  <a:pt x="415" y="165"/>
                                </a:lnTo>
                                <a:lnTo>
                                  <a:pt x="415" y="215"/>
                                </a:lnTo>
                                <a:lnTo>
                                  <a:pt x="385" y="205"/>
                                </a:lnTo>
                                <a:lnTo>
                                  <a:pt x="355" y="200"/>
                                </a:lnTo>
                                <a:lnTo>
                                  <a:pt x="330" y="210"/>
                                </a:lnTo>
                                <a:lnTo>
                                  <a:pt x="305" y="220"/>
                                </a:lnTo>
                                <a:lnTo>
                                  <a:pt x="265" y="265"/>
                                </a:lnTo>
                                <a:lnTo>
                                  <a:pt x="215" y="300"/>
                                </a:lnTo>
                                <a:lnTo>
                                  <a:pt x="205" y="275"/>
                                </a:lnTo>
                                <a:lnTo>
                                  <a:pt x="205" y="260"/>
                                </a:lnTo>
                                <a:lnTo>
                                  <a:pt x="205" y="235"/>
                                </a:lnTo>
                                <a:lnTo>
                                  <a:pt x="195" y="210"/>
                                </a:lnTo>
                                <a:lnTo>
                                  <a:pt x="185" y="190"/>
                                </a:lnTo>
                                <a:lnTo>
                                  <a:pt x="150" y="190"/>
                                </a:lnTo>
                                <a:lnTo>
                                  <a:pt x="145" y="230"/>
                                </a:lnTo>
                                <a:lnTo>
                                  <a:pt x="140" y="240"/>
                                </a:lnTo>
                                <a:lnTo>
                                  <a:pt x="140" y="250"/>
                                </a:lnTo>
                                <a:lnTo>
                                  <a:pt x="125" y="275"/>
                                </a:lnTo>
                                <a:lnTo>
                                  <a:pt x="105" y="330"/>
                                </a:lnTo>
                                <a:lnTo>
                                  <a:pt x="135" y="320"/>
                                </a:lnTo>
                                <a:lnTo>
                                  <a:pt x="170" y="315"/>
                                </a:lnTo>
                                <a:lnTo>
                                  <a:pt x="180" y="320"/>
                                </a:lnTo>
                                <a:lnTo>
                                  <a:pt x="195" y="330"/>
                                </a:lnTo>
                                <a:lnTo>
                                  <a:pt x="220" y="365"/>
                                </a:lnTo>
                                <a:lnTo>
                                  <a:pt x="215" y="370"/>
                                </a:lnTo>
                                <a:lnTo>
                                  <a:pt x="210" y="375"/>
                                </a:lnTo>
                                <a:lnTo>
                                  <a:pt x="205" y="380"/>
                                </a:lnTo>
                                <a:lnTo>
                                  <a:pt x="205" y="385"/>
                                </a:lnTo>
                                <a:lnTo>
                                  <a:pt x="190" y="385"/>
                                </a:lnTo>
                                <a:lnTo>
                                  <a:pt x="185" y="380"/>
                                </a:lnTo>
                                <a:lnTo>
                                  <a:pt x="60" y="380"/>
                                </a:lnTo>
                                <a:lnTo>
                                  <a:pt x="20" y="435"/>
                                </a:lnTo>
                                <a:lnTo>
                                  <a:pt x="20" y="510"/>
                                </a:lnTo>
                                <a:lnTo>
                                  <a:pt x="55" y="535"/>
                                </a:lnTo>
                                <a:lnTo>
                                  <a:pt x="70" y="550"/>
                                </a:lnTo>
                                <a:lnTo>
                                  <a:pt x="75" y="560"/>
                                </a:lnTo>
                                <a:lnTo>
                                  <a:pt x="80" y="560"/>
                                </a:lnTo>
                                <a:lnTo>
                                  <a:pt x="40" y="620"/>
                                </a:lnTo>
                                <a:lnTo>
                                  <a:pt x="30" y="675"/>
                                </a:lnTo>
                                <a:lnTo>
                                  <a:pt x="30" y="710"/>
                                </a:lnTo>
                                <a:lnTo>
                                  <a:pt x="30" y="715"/>
                                </a:lnTo>
                                <a:lnTo>
                                  <a:pt x="40" y="745"/>
                                </a:lnTo>
                                <a:lnTo>
                                  <a:pt x="45" y="755"/>
                                </a:lnTo>
                                <a:lnTo>
                                  <a:pt x="50" y="760"/>
                                </a:lnTo>
                                <a:lnTo>
                                  <a:pt x="90" y="805"/>
                                </a:lnTo>
                                <a:lnTo>
                                  <a:pt x="65" y="810"/>
                                </a:lnTo>
                                <a:lnTo>
                                  <a:pt x="60" y="815"/>
                                </a:lnTo>
                                <a:lnTo>
                                  <a:pt x="40" y="830"/>
                                </a:lnTo>
                                <a:lnTo>
                                  <a:pt x="40" y="835"/>
                                </a:lnTo>
                                <a:lnTo>
                                  <a:pt x="30" y="850"/>
                                </a:lnTo>
                                <a:lnTo>
                                  <a:pt x="0" y="880"/>
                                </a:lnTo>
                                <a:lnTo>
                                  <a:pt x="0" y="950"/>
                                </a:lnTo>
                                <a:lnTo>
                                  <a:pt x="0" y="950"/>
                                </a:lnTo>
                                <a:lnTo>
                                  <a:pt x="60" y="960"/>
                                </a:lnTo>
                                <a:lnTo>
                                  <a:pt x="65" y="970"/>
                                </a:lnTo>
                                <a:lnTo>
                                  <a:pt x="75" y="980"/>
                                </a:lnTo>
                                <a:lnTo>
                                  <a:pt x="90" y="990"/>
                                </a:lnTo>
                                <a:lnTo>
                                  <a:pt x="90" y="1080"/>
                                </a:lnTo>
                                <a:lnTo>
                                  <a:pt x="50" y="1090"/>
                                </a:lnTo>
                                <a:lnTo>
                                  <a:pt x="0" y="1150"/>
                                </a:lnTo>
                                <a:lnTo>
                                  <a:pt x="0" y="1175"/>
                                </a:lnTo>
                                <a:lnTo>
                                  <a:pt x="45" y="1245"/>
                                </a:lnTo>
                                <a:lnTo>
                                  <a:pt x="70" y="1325"/>
                                </a:lnTo>
                                <a:lnTo>
                                  <a:pt x="70" y="1345"/>
                                </a:lnTo>
                                <a:lnTo>
                                  <a:pt x="70" y="1345"/>
                                </a:lnTo>
                                <a:lnTo>
                                  <a:pt x="70" y="1360"/>
                                </a:lnTo>
                                <a:lnTo>
                                  <a:pt x="85" y="1380"/>
                                </a:lnTo>
                                <a:lnTo>
                                  <a:pt x="110" y="1400"/>
                                </a:lnTo>
                                <a:lnTo>
                                  <a:pt x="125" y="1425"/>
                                </a:lnTo>
                                <a:lnTo>
                                  <a:pt x="130" y="1440"/>
                                </a:lnTo>
                                <a:lnTo>
                                  <a:pt x="130" y="1460"/>
                                </a:lnTo>
                                <a:lnTo>
                                  <a:pt x="170" y="1460"/>
                                </a:lnTo>
                                <a:lnTo>
                                  <a:pt x="210" y="1450"/>
                                </a:lnTo>
                                <a:lnTo>
                                  <a:pt x="235" y="1450"/>
                                </a:lnTo>
                                <a:lnTo>
                                  <a:pt x="270" y="1450"/>
                                </a:lnTo>
                                <a:lnTo>
                                  <a:pt x="300" y="1465"/>
                                </a:lnTo>
                                <a:lnTo>
                                  <a:pt x="310" y="1475"/>
                                </a:lnTo>
                                <a:lnTo>
                                  <a:pt x="325" y="1500"/>
                                </a:lnTo>
                                <a:lnTo>
                                  <a:pt x="330" y="1510"/>
                                </a:lnTo>
                                <a:lnTo>
                                  <a:pt x="335" y="1510"/>
                                </a:lnTo>
                                <a:lnTo>
                                  <a:pt x="340" y="1520"/>
                                </a:lnTo>
                                <a:lnTo>
                                  <a:pt x="355" y="1520"/>
                                </a:lnTo>
                                <a:lnTo>
                                  <a:pt x="375" y="1535"/>
                                </a:lnTo>
                                <a:lnTo>
                                  <a:pt x="380" y="1535"/>
                                </a:lnTo>
                                <a:lnTo>
                                  <a:pt x="385" y="1540"/>
                                </a:lnTo>
                                <a:lnTo>
                                  <a:pt x="425" y="1540"/>
                                </a:lnTo>
                                <a:lnTo>
                                  <a:pt x="520" y="1480"/>
                                </a:lnTo>
                                <a:lnTo>
                                  <a:pt x="505" y="1390"/>
                                </a:lnTo>
                                <a:lnTo>
                                  <a:pt x="690" y="1225"/>
                                </a:lnTo>
                                <a:lnTo>
                                  <a:pt x="725" y="1140"/>
                                </a:lnTo>
                                <a:lnTo>
                                  <a:pt x="740" y="1120"/>
                                </a:lnTo>
                                <a:lnTo>
                                  <a:pt x="760" y="1105"/>
                                </a:lnTo>
                                <a:lnTo>
                                  <a:pt x="790" y="1070"/>
                                </a:lnTo>
                                <a:lnTo>
                                  <a:pt x="820" y="990"/>
                                </a:lnTo>
                                <a:lnTo>
                                  <a:pt x="840" y="990"/>
                                </a:lnTo>
                                <a:lnTo>
                                  <a:pt x="860" y="1005"/>
                                </a:lnTo>
                                <a:lnTo>
                                  <a:pt x="875" y="1030"/>
                                </a:lnTo>
                                <a:lnTo>
                                  <a:pt x="895" y="1060"/>
                                </a:lnTo>
                                <a:lnTo>
                                  <a:pt x="910" y="1065"/>
                                </a:lnTo>
                                <a:lnTo>
                                  <a:pt x="950" y="1090"/>
                                </a:lnTo>
                                <a:lnTo>
                                  <a:pt x="955" y="1115"/>
                                </a:lnTo>
                                <a:lnTo>
                                  <a:pt x="955" y="1150"/>
                                </a:lnTo>
                                <a:lnTo>
                                  <a:pt x="980" y="1175"/>
                                </a:lnTo>
                                <a:lnTo>
                                  <a:pt x="1015" y="1185"/>
                                </a:lnTo>
                                <a:lnTo>
                                  <a:pt x="1060" y="1170"/>
                                </a:lnTo>
                                <a:lnTo>
                                  <a:pt x="1060" y="1200"/>
                                </a:lnTo>
                                <a:lnTo>
                                  <a:pt x="1115" y="1285"/>
                                </a:lnTo>
                                <a:lnTo>
                                  <a:pt x="1100" y="1300"/>
                                </a:lnTo>
                                <a:lnTo>
                                  <a:pt x="1010" y="1410"/>
                                </a:lnTo>
                                <a:lnTo>
                                  <a:pt x="1015" y="1435"/>
                                </a:lnTo>
                                <a:lnTo>
                                  <a:pt x="1025" y="1450"/>
                                </a:lnTo>
                                <a:lnTo>
                                  <a:pt x="1035" y="1460"/>
                                </a:lnTo>
                                <a:lnTo>
                                  <a:pt x="1035" y="1585"/>
                                </a:lnTo>
                                <a:lnTo>
                                  <a:pt x="1040" y="1580"/>
                                </a:lnTo>
                                <a:lnTo>
                                  <a:pt x="1050" y="1580"/>
                                </a:lnTo>
                                <a:lnTo>
                                  <a:pt x="1055" y="1580"/>
                                </a:lnTo>
                                <a:lnTo>
                                  <a:pt x="1060" y="1580"/>
                                </a:lnTo>
                                <a:lnTo>
                                  <a:pt x="1070" y="1570"/>
                                </a:lnTo>
                                <a:lnTo>
                                  <a:pt x="1080" y="1560"/>
                                </a:lnTo>
                                <a:lnTo>
                                  <a:pt x="1115" y="1560"/>
                                </a:lnTo>
                                <a:lnTo>
                                  <a:pt x="1140" y="1590"/>
                                </a:lnTo>
                                <a:lnTo>
                                  <a:pt x="1180" y="1610"/>
                                </a:lnTo>
                                <a:lnTo>
                                  <a:pt x="1215" y="1620"/>
                                </a:lnTo>
                                <a:lnTo>
                                  <a:pt x="1265" y="1620"/>
                                </a:lnTo>
                                <a:lnTo>
                                  <a:pt x="1280" y="1605"/>
                                </a:lnTo>
                                <a:lnTo>
                                  <a:pt x="1305" y="1585"/>
                                </a:lnTo>
                                <a:lnTo>
                                  <a:pt x="1320" y="1585"/>
                                </a:lnTo>
                                <a:lnTo>
                                  <a:pt x="1375" y="1635"/>
                                </a:lnTo>
                                <a:lnTo>
                                  <a:pt x="1455" y="1655"/>
                                </a:lnTo>
                                <a:lnTo>
                                  <a:pt x="1490" y="1670"/>
                                </a:lnTo>
                                <a:lnTo>
                                  <a:pt x="1525" y="1685"/>
                                </a:lnTo>
                                <a:lnTo>
                                  <a:pt x="1530" y="1705"/>
                                </a:lnTo>
                                <a:lnTo>
                                  <a:pt x="1550" y="1740"/>
                                </a:lnTo>
                                <a:lnTo>
                                  <a:pt x="1530" y="1760"/>
                                </a:lnTo>
                                <a:lnTo>
                                  <a:pt x="1510" y="1785"/>
                                </a:lnTo>
                                <a:lnTo>
                                  <a:pt x="1470" y="1790"/>
                                </a:lnTo>
                                <a:lnTo>
                                  <a:pt x="1515" y="1890"/>
                                </a:lnTo>
                                <a:lnTo>
                                  <a:pt x="1515" y="1925"/>
                                </a:lnTo>
                                <a:lnTo>
                                  <a:pt x="1520" y="1925"/>
                                </a:lnTo>
                                <a:lnTo>
                                  <a:pt x="1520" y="1940"/>
                                </a:lnTo>
                                <a:lnTo>
                                  <a:pt x="1520" y="1970"/>
                                </a:lnTo>
                                <a:lnTo>
                                  <a:pt x="1505" y="1980"/>
                                </a:lnTo>
                                <a:lnTo>
                                  <a:pt x="1485" y="2010"/>
                                </a:lnTo>
                                <a:lnTo>
                                  <a:pt x="1470" y="2015"/>
                                </a:lnTo>
                                <a:lnTo>
                                  <a:pt x="1460" y="20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1530360"/>
                            <a:ext cx="2134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00">
                                <a:moveTo>
                                  <a:pt x="336" y="0"/>
                                </a:moveTo>
                                <a:lnTo>
                                  <a:pt x="286" y="40"/>
                                </a:lnTo>
                                <a:lnTo>
                                  <a:pt x="256" y="50"/>
                                </a:lnTo>
                                <a:lnTo>
                                  <a:pt x="226" y="50"/>
                                </a:lnTo>
                                <a:lnTo>
                                  <a:pt x="206" y="55"/>
                                </a:lnTo>
                                <a:lnTo>
                                  <a:pt x="191" y="80"/>
                                </a:lnTo>
                                <a:lnTo>
                                  <a:pt x="196" y="90"/>
                                </a:lnTo>
                                <a:lnTo>
                                  <a:pt x="176" y="90"/>
                                </a:lnTo>
                                <a:lnTo>
                                  <a:pt x="166" y="95"/>
                                </a:lnTo>
                                <a:lnTo>
                                  <a:pt x="156" y="105"/>
                                </a:lnTo>
                                <a:lnTo>
                                  <a:pt x="161" y="115"/>
                                </a:lnTo>
                                <a:lnTo>
                                  <a:pt x="166" y="130"/>
                                </a:lnTo>
                                <a:lnTo>
                                  <a:pt x="176" y="140"/>
                                </a:lnTo>
                                <a:lnTo>
                                  <a:pt x="166" y="150"/>
                                </a:lnTo>
                                <a:lnTo>
                                  <a:pt x="166" y="150"/>
                                </a:lnTo>
                                <a:lnTo>
                                  <a:pt x="166" y="155"/>
                                </a:lnTo>
                                <a:lnTo>
                                  <a:pt x="161" y="160"/>
                                </a:lnTo>
                                <a:lnTo>
                                  <a:pt x="156" y="165"/>
                                </a:lnTo>
                                <a:lnTo>
                                  <a:pt x="101" y="260"/>
                                </a:lnTo>
                                <a:lnTo>
                                  <a:pt x="71" y="260"/>
                                </a:lnTo>
                                <a:lnTo>
                                  <a:pt x="56" y="240"/>
                                </a:lnTo>
                                <a:lnTo>
                                  <a:pt x="46" y="240"/>
                                </a:lnTo>
                                <a:lnTo>
                                  <a:pt x="26" y="245"/>
                                </a:lnTo>
                                <a:lnTo>
                                  <a:pt x="10" y="260"/>
                                </a:lnTo>
                                <a:lnTo>
                                  <a:pt x="0" y="275"/>
                                </a:ln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7680" y="1523880"/>
                            <a:ext cx="6480" cy="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600200"/>
                            <a:ext cx="4413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430">
                                <a:moveTo>
                                  <a:pt x="70" y="0"/>
                                </a:moveTo>
                                <a:lnTo>
                                  <a:pt x="85" y="15"/>
                                </a:lnTo>
                                <a:lnTo>
                                  <a:pt x="100" y="40"/>
                                </a:lnTo>
                                <a:lnTo>
                                  <a:pt x="100" y="65"/>
                                </a:lnTo>
                                <a:lnTo>
                                  <a:pt x="0" y="170"/>
                                </a:lnTo>
                                <a:lnTo>
                                  <a:pt x="0" y="210"/>
                                </a:lnTo>
                                <a:lnTo>
                                  <a:pt x="15" y="225"/>
                                </a:lnTo>
                                <a:lnTo>
                                  <a:pt x="40" y="240"/>
                                </a:lnTo>
                                <a:lnTo>
                                  <a:pt x="60" y="220"/>
                                </a:lnTo>
                                <a:lnTo>
                                  <a:pt x="90" y="200"/>
                                </a:lnTo>
                                <a:lnTo>
                                  <a:pt x="95" y="200"/>
                                </a:lnTo>
                                <a:lnTo>
                                  <a:pt x="100" y="205"/>
                                </a:lnTo>
                                <a:lnTo>
                                  <a:pt x="120" y="225"/>
                                </a:lnTo>
                                <a:lnTo>
                                  <a:pt x="120" y="260"/>
                                </a:lnTo>
                                <a:lnTo>
                                  <a:pt x="110" y="290"/>
                                </a:lnTo>
                                <a:lnTo>
                                  <a:pt x="115" y="315"/>
                                </a:lnTo>
                                <a:lnTo>
                                  <a:pt x="120" y="325"/>
                                </a:lnTo>
                                <a:lnTo>
                                  <a:pt x="150" y="340"/>
                                </a:lnTo>
                                <a:lnTo>
                                  <a:pt x="170" y="370"/>
                                </a:lnTo>
                                <a:lnTo>
                                  <a:pt x="195" y="400"/>
                                </a:lnTo>
                                <a:lnTo>
                                  <a:pt x="230" y="420"/>
                                </a:lnTo>
                                <a:lnTo>
                                  <a:pt x="250" y="425"/>
                                </a:lnTo>
                                <a:lnTo>
                                  <a:pt x="280" y="430"/>
                                </a:lnTo>
                                <a:lnTo>
                                  <a:pt x="325" y="430"/>
                                </a:lnTo>
                                <a:lnTo>
                                  <a:pt x="380" y="420"/>
                                </a:lnTo>
                                <a:lnTo>
                                  <a:pt x="405" y="390"/>
                                </a:lnTo>
                                <a:lnTo>
                                  <a:pt x="400" y="350"/>
                                </a:lnTo>
                                <a:lnTo>
                                  <a:pt x="395" y="335"/>
                                </a:lnTo>
                                <a:lnTo>
                                  <a:pt x="385" y="320"/>
                                </a:lnTo>
                                <a:lnTo>
                                  <a:pt x="370" y="305"/>
                                </a:lnTo>
                                <a:lnTo>
                                  <a:pt x="320" y="270"/>
                                </a:lnTo>
                                <a:lnTo>
                                  <a:pt x="325" y="260"/>
                                </a:lnTo>
                                <a:lnTo>
                                  <a:pt x="340" y="240"/>
                                </a:lnTo>
                                <a:lnTo>
                                  <a:pt x="340" y="240"/>
                                </a:lnTo>
                                <a:lnTo>
                                  <a:pt x="345" y="240"/>
                                </a:lnTo>
                                <a:lnTo>
                                  <a:pt x="350" y="240"/>
                                </a:lnTo>
                                <a:lnTo>
                                  <a:pt x="370" y="240"/>
                                </a:lnTo>
                                <a:lnTo>
                                  <a:pt x="400" y="255"/>
                                </a:lnTo>
                                <a:lnTo>
                                  <a:pt x="520" y="210"/>
                                </a:lnTo>
                                <a:lnTo>
                                  <a:pt x="630" y="115"/>
                                </a:lnTo>
                                <a:lnTo>
                                  <a:pt x="650" y="155"/>
                                </a:lnTo>
                                <a:lnTo>
                                  <a:pt x="670" y="200"/>
                                </a:lnTo>
                                <a:lnTo>
                                  <a:pt x="675" y="195"/>
                                </a:lnTo>
                                <a:lnTo>
                                  <a:pt x="685" y="190"/>
                                </a:lnTo>
                                <a:lnTo>
                                  <a:pt x="695" y="1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1720800"/>
                            <a:ext cx="720" cy="1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1600200"/>
                            <a:ext cx="3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159696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">
                                <a:moveTo>
                                  <a:pt x="0" y="5"/>
                                </a:moveTo>
                                <a:lnTo>
                                  <a:pt x="15" y="0"/>
                                </a:lnTo>
                                <a:lnTo>
                                  <a:pt x="5" y="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3146400"/>
                            <a:ext cx="8323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825">
                                <a:moveTo>
                                  <a:pt x="1311" y="515"/>
                                </a:moveTo>
                                <a:lnTo>
                                  <a:pt x="1291" y="550"/>
                                </a:lnTo>
                                <a:lnTo>
                                  <a:pt x="1171" y="550"/>
                                </a:lnTo>
                                <a:lnTo>
                                  <a:pt x="1151" y="535"/>
                                </a:lnTo>
                                <a:lnTo>
                                  <a:pt x="1101" y="510"/>
                                </a:lnTo>
                                <a:lnTo>
                                  <a:pt x="1081" y="520"/>
                                </a:lnTo>
                                <a:lnTo>
                                  <a:pt x="1061" y="550"/>
                                </a:lnTo>
                                <a:lnTo>
                                  <a:pt x="1111" y="605"/>
                                </a:lnTo>
                                <a:lnTo>
                                  <a:pt x="1111" y="630"/>
                                </a:lnTo>
                                <a:lnTo>
                                  <a:pt x="1076" y="630"/>
                                </a:lnTo>
                                <a:lnTo>
                                  <a:pt x="1036" y="590"/>
                                </a:lnTo>
                                <a:lnTo>
                                  <a:pt x="1036" y="595"/>
                                </a:lnTo>
                                <a:lnTo>
                                  <a:pt x="1036" y="600"/>
                                </a:lnTo>
                                <a:lnTo>
                                  <a:pt x="1036" y="605"/>
                                </a:lnTo>
                                <a:lnTo>
                                  <a:pt x="1031" y="605"/>
                                </a:lnTo>
                                <a:lnTo>
                                  <a:pt x="1031" y="610"/>
                                </a:lnTo>
                                <a:lnTo>
                                  <a:pt x="1016" y="615"/>
                                </a:lnTo>
                                <a:lnTo>
                                  <a:pt x="986" y="670"/>
                                </a:lnTo>
                                <a:lnTo>
                                  <a:pt x="946" y="670"/>
                                </a:lnTo>
                                <a:lnTo>
                                  <a:pt x="976" y="715"/>
                                </a:lnTo>
                                <a:lnTo>
                                  <a:pt x="986" y="720"/>
                                </a:lnTo>
                                <a:lnTo>
                                  <a:pt x="991" y="730"/>
                                </a:lnTo>
                                <a:lnTo>
                                  <a:pt x="991" y="735"/>
                                </a:lnTo>
                                <a:lnTo>
                                  <a:pt x="986" y="745"/>
                                </a:lnTo>
                                <a:lnTo>
                                  <a:pt x="916" y="780"/>
                                </a:lnTo>
                                <a:lnTo>
                                  <a:pt x="911" y="795"/>
                                </a:lnTo>
                                <a:lnTo>
                                  <a:pt x="906" y="805"/>
                                </a:lnTo>
                                <a:lnTo>
                                  <a:pt x="901" y="805"/>
                                </a:lnTo>
                                <a:lnTo>
                                  <a:pt x="901" y="810"/>
                                </a:lnTo>
                                <a:lnTo>
                                  <a:pt x="896" y="810"/>
                                </a:lnTo>
                                <a:lnTo>
                                  <a:pt x="896" y="815"/>
                                </a:lnTo>
                                <a:lnTo>
                                  <a:pt x="891" y="820"/>
                                </a:lnTo>
                                <a:lnTo>
                                  <a:pt x="871" y="825"/>
                                </a:lnTo>
                                <a:lnTo>
                                  <a:pt x="856" y="805"/>
                                </a:lnTo>
                                <a:lnTo>
                                  <a:pt x="846" y="785"/>
                                </a:lnTo>
                                <a:lnTo>
                                  <a:pt x="796" y="725"/>
                                </a:lnTo>
                                <a:lnTo>
                                  <a:pt x="811" y="705"/>
                                </a:lnTo>
                                <a:lnTo>
                                  <a:pt x="841" y="685"/>
                                </a:lnTo>
                                <a:lnTo>
                                  <a:pt x="841" y="675"/>
                                </a:lnTo>
                                <a:lnTo>
                                  <a:pt x="846" y="675"/>
                                </a:lnTo>
                                <a:lnTo>
                                  <a:pt x="851" y="670"/>
                                </a:lnTo>
                                <a:lnTo>
                                  <a:pt x="866" y="665"/>
                                </a:lnTo>
                                <a:lnTo>
                                  <a:pt x="881" y="615"/>
                                </a:lnTo>
                                <a:lnTo>
                                  <a:pt x="861" y="520"/>
                                </a:lnTo>
                                <a:lnTo>
                                  <a:pt x="921" y="455"/>
                                </a:lnTo>
                                <a:lnTo>
                                  <a:pt x="916" y="450"/>
                                </a:lnTo>
                                <a:lnTo>
                                  <a:pt x="916" y="445"/>
                                </a:lnTo>
                                <a:lnTo>
                                  <a:pt x="921" y="435"/>
                                </a:lnTo>
                                <a:lnTo>
                                  <a:pt x="931" y="425"/>
                                </a:lnTo>
                                <a:lnTo>
                                  <a:pt x="816" y="400"/>
                                </a:lnTo>
                                <a:lnTo>
                                  <a:pt x="806" y="400"/>
                                </a:lnTo>
                                <a:lnTo>
                                  <a:pt x="761" y="415"/>
                                </a:lnTo>
                                <a:lnTo>
                                  <a:pt x="746" y="435"/>
                                </a:lnTo>
                                <a:lnTo>
                                  <a:pt x="741" y="445"/>
                                </a:lnTo>
                                <a:lnTo>
                                  <a:pt x="731" y="450"/>
                                </a:lnTo>
                                <a:lnTo>
                                  <a:pt x="721" y="450"/>
                                </a:lnTo>
                                <a:lnTo>
                                  <a:pt x="721" y="450"/>
                                </a:lnTo>
                                <a:lnTo>
                                  <a:pt x="701" y="455"/>
                                </a:lnTo>
                                <a:lnTo>
                                  <a:pt x="650" y="415"/>
                                </a:lnTo>
                                <a:lnTo>
                                  <a:pt x="630" y="445"/>
                                </a:lnTo>
                                <a:lnTo>
                                  <a:pt x="600" y="465"/>
                                </a:lnTo>
                                <a:lnTo>
                                  <a:pt x="580" y="465"/>
                                </a:lnTo>
                                <a:lnTo>
                                  <a:pt x="570" y="455"/>
                                </a:lnTo>
                                <a:lnTo>
                                  <a:pt x="550" y="380"/>
                                </a:lnTo>
                                <a:lnTo>
                                  <a:pt x="550" y="305"/>
                                </a:lnTo>
                                <a:lnTo>
                                  <a:pt x="480" y="270"/>
                                </a:lnTo>
                                <a:lnTo>
                                  <a:pt x="395" y="165"/>
                                </a:lnTo>
                                <a:lnTo>
                                  <a:pt x="395" y="120"/>
                                </a:lnTo>
                                <a:lnTo>
                                  <a:pt x="385" y="100"/>
                                </a:lnTo>
                                <a:lnTo>
                                  <a:pt x="350" y="85"/>
                                </a:lnTo>
                                <a:lnTo>
                                  <a:pt x="335" y="85"/>
                                </a:lnTo>
                                <a:lnTo>
                                  <a:pt x="330" y="55"/>
                                </a:lnTo>
                                <a:lnTo>
                                  <a:pt x="325" y="30"/>
                                </a:lnTo>
                                <a:lnTo>
                                  <a:pt x="305" y="15"/>
                                </a:lnTo>
                                <a:lnTo>
                                  <a:pt x="285" y="0"/>
                                </a:lnTo>
                                <a:lnTo>
                                  <a:pt x="275" y="5"/>
                                </a:lnTo>
                                <a:lnTo>
                                  <a:pt x="260" y="15"/>
                                </a:lnTo>
                                <a:lnTo>
                                  <a:pt x="225" y="40"/>
                                </a:lnTo>
                                <a:lnTo>
                                  <a:pt x="160" y="45"/>
                                </a:lnTo>
                                <a:lnTo>
                                  <a:pt x="100" y="65"/>
                                </a:lnTo>
                                <a:lnTo>
                                  <a:pt x="75" y="40"/>
                                </a:lnTo>
                                <a:lnTo>
                                  <a:pt x="55" y="20"/>
                                </a:lnTo>
                                <a:lnTo>
                                  <a:pt x="30" y="1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5640" y="3143160"/>
                            <a:ext cx="19080" cy="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3473280"/>
                            <a:ext cx="720" cy="25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7400" y="3451320"/>
                            <a:ext cx="19080" cy="22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098720"/>
                            <a:ext cx="5691600" cy="27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3" h="4300">
                                <a:moveTo>
                                  <a:pt x="8813" y="630"/>
                                </a:moveTo>
                                <a:lnTo>
                                  <a:pt x="8718" y="630"/>
                                </a:lnTo>
                                <a:lnTo>
                                  <a:pt x="8638" y="585"/>
                                </a:lnTo>
                                <a:lnTo>
                                  <a:pt x="8628" y="575"/>
                                </a:lnTo>
                                <a:lnTo>
                                  <a:pt x="8618" y="570"/>
                                </a:lnTo>
                                <a:lnTo>
                                  <a:pt x="8608" y="560"/>
                                </a:lnTo>
                                <a:lnTo>
                                  <a:pt x="8593" y="560"/>
                                </a:lnTo>
                                <a:lnTo>
                                  <a:pt x="8563" y="590"/>
                                </a:lnTo>
                                <a:lnTo>
                                  <a:pt x="8543" y="635"/>
                                </a:lnTo>
                                <a:lnTo>
                                  <a:pt x="8533" y="630"/>
                                </a:lnTo>
                                <a:lnTo>
                                  <a:pt x="8513" y="610"/>
                                </a:lnTo>
                                <a:lnTo>
                                  <a:pt x="8508" y="600"/>
                                </a:lnTo>
                                <a:lnTo>
                                  <a:pt x="8508" y="595"/>
                                </a:lnTo>
                                <a:lnTo>
                                  <a:pt x="8473" y="590"/>
                                </a:lnTo>
                                <a:lnTo>
                                  <a:pt x="8453" y="590"/>
                                </a:lnTo>
                                <a:lnTo>
                                  <a:pt x="8433" y="600"/>
                                </a:lnTo>
                                <a:lnTo>
                                  <a:pt x="8433" y="620"/>
                                </a:lnTo>
                                <a:lnTo>
                                  <a:pt x="8438" y="635"/>
                                </a:lnTo>
                                <a:lnTo>
                                  <a:pt x="8448" y="650"/>
                                </a:lnTo>
                                <a:lnTo>
                                  <a:pt x="8458" y="670"/>
                                </a:lnTo>
                                <a:lnTo>
                                  <a:pt x="8448" y="685"/>
                                </a:lnTo>
                                <a:lnTo>
                                  <a:pt x="8443" y="685"/>
                                </a:lnTo>
                                <a:lnTo>
                                  <a:pt x="8443" y="685"/>
                                </a:lnTo>
                                <a:lnTo>
                                  <a:pt x="8438" y="690"/>
                                </a:lnTo>
                                <a:lnTo>
                                  <a:pt x="8403" y="695"/>
                                </a:lnTo>
                                <a:lnTo>
                                  <a:pt x="8388" y="700"/>
                                </a:lnTo>
                                <a:lnTo>
                                  <a:pt x="8383" y="710"/>
                                </a:lnTo>
                                <a:lnTo>
                                  <a:pt x="8383" y="750"/>
                                </a:lnTo>
                                <a:lnTo>
                                  <a:pt x="8363" y="770"/>
                                </a:lnTo>
                                <a:lnTo>
                                  <a:pt x="8343" y="785"/>
                                </a:lnTo>
                                <a:lnTo>
                                  <a:pt x="8293" y="800"/>
                                </a:lnTo>
                                <a:lnTo>
                                  <a:pt x="8293" y="870"/>
                                </a:lnTo>
                                <a:lnTo>
                                  <a:pt x="8213" y="870"/>
                                </a:lnTo>
                                <a:lnTo>
                                  <a:pt x="8183" y="900"/>
                                </a:lnTo>
                                <a:lnTo>
                                  <a:pt x="8168" y="910"/>
                                </a:lnTo>
                                <a:lnTo>
                                  <a:pt x="8153" y="920"/>
                                </a:lnTo>
                                <a:lnTo>
                                  <a:pt x="8123" y="905"/>
                                </a:lnTo>
                                <a:lnTo>
                                  <a:pt x="8103" y="890"/>
                                </a:lnTo>
                                <a:lnTo>
                                  <a:pt x="8078" y="890"/>
                                </a:lnTo>
                                <a:lnTo>
                                  <a:pt x="8063" y="905"/>
                                </a:lnTo>
                                <a:lnTo>
                                  <a:pt x="8063" y="995"/>
                                </a:lnTo>
                                <a:lnTo>
                                  <a:pt x="7983" y="940"/>
                                </a:lnTo>
                                <a:lnTo>
                                  <a:pt x="7943" y="890"/>
                                </a:lnTo>
                                <a:lnTo>
                                  <a:pt x="7888" y="885"/>
                                </a:lnTo>
                                <a:lnTo>
                                  <a:pt x="7833" y="900"/>
                                </a:lnTo>
                                <a:lnTo>
                                  <a:pt x="7838" y="870"/>
                                </a:lnTo>
                                <a:lnTo>
                                  <a:pt x="7853" y="850"/>
                                </a:lnTo>
                                <a:lnTo>
                                  <a:pt x="7873" y="830"/>
                                </a:lnTo>
                                <a:lnTo>
                                  <a:pt x="7898" y="820"/>
                                </a:lnTo>
                                <a:lnTo>
                                  <a:pt x="7888" y="790"/>
                                </a:lnTo>
                                <a:lnTo>
                                  <a:pt x="7873" y="770"/>
                                </a:lnTo>
                                <a:lnTo>
                                  <a:pt x="7853" y="760"/>
                                </a:lnTo>
                                <a:lnTo>
                                  <a:pt x="7833" y="750"/>
                                </a:lnTo>
                                <a:lnTo>
                                  <a:pt x="7828" y="725"/>
                                </a:lnTo>
                                <a:lnTo>
                                  <a:pt x="7833" y="710"/>
                                </a:lnTo>
                                <a:lnTo>
                                  <a:pt x="7868" y="670"/>
                                </a:lnTo>
                                <a:lnTo>
                                  <a:pt x="7873" y="620"/>
                                </a:lnTo>
                                <a:lnTo>
                                  <a:pt x="7873" y="595"/>
                                </a:lnTo>
                                <a:lnTo>
                                  <a:pt x="7868" y="580"/>
                                </a:lnTo>
                                <a:lnTo>
                                  <a:pt x="7808" y="580"/>
                                </a:lnTo>
                                <a:lnTo>
                                  <a:pt x="7808" y="520"/>
                                </a:lnTo>
                                <a:lnTo>
                                  <a:pt x="7723" y="560"/>
                                </a:lnTo>
                                <a:lnTo>
                                  <a:pt x="7723" y="650"/>
                                </a:lnTo>
                                <a:lnTo>
                                  <a:pt x="7683" y="695"/>
                                </a:lnTo>
                                <a:lnTo>
                                  <a:pt x="7663" y="700"/>
                                </a:lnTo>
                                <a:lnTo>
                                  <a:pt x="7653" y="700"/>
                                </a:lnTo>
                                <a:lnTo>
                                  <a:pt x="7633" y="700"/>
                                </a:lnTo>
                                <a:lnTo>
                                  <a:pt x="7623" y="700"/>
                                </a:lnTo>
                                <a:lnTo>
                                  <a:pt x="7613" y="690"/>
                                </a:lnTo>
                                <a:lnTo>
                                  <a:pt x="7603" y="685"/>
                                </a:lnTo>
                                <a:lnTo>
                                  <a:pt x="7593" y="625"/>
                                </a:lnTo>
                                <a:lnTo>
                                  <a:pt x="7568" y="620"/>
                                </a:lnTo>
                                <a:lnTo>
                                  <a:pt x="7553" y="625"/>
                                </a:lnTo>
                                <a:lnTo>
                                  <a:pt x="7543" y="630"/>
                                </a:lnTo>
                                <a:lnTo>
                                  <a:pt x="7538" y="650"/>
                                </a:lnTo>
                                <a:lnTo>
                                  <a:pt x="7523" y="650"/>
                                </a:lnTo>
                                <a:lnTo>
                                  <a:pt x="7513" y="645"/>
                                </a:lnTo>
                                <a:lnTo>
                                  <a:pt x="7503" y="640"/>
                                </a:lnTo>
                                <a:lnTo>
                                  <a:pt x="7503" y="630"/>
                                </a:lnTo>
                                <a:lnTo>
                                  <a:pt x="7473" y="625"/>
                                </a:lnTo>
                                <a:lnTo>
                                  <a:pt x="7463" y="630"/>
                                </a:lnTo>
                                <a:lnTo>
                                  <a:pt x="7448" y="650"/>
                                </a:lnTo>
                                <a:lnTo>
                                  <a:pt x="7438" y="660"/>
                                </a:lnTo>
                                <a:lnTo>
                                  <a:pt x="7428" y="670"/>
                                </a:lnTo>
                                <a:lnTo>
                                  <a:pt x="7408" y="660"/>
                                </a:lnTo>
                                <a:lnTo>
                                  <a:pt x="7393" y="655"/>
                                </a:lnTo>
                                <a:lnTo>
                                  <a:pt x="7378" y="640"/>
                                </a:lnTo>
                                <a:lnTo>
                                  <a:pt x="7373" y="630"/>
                                </a:lnTo>
                                <a:lnTo>
                                  <a:pt x="7343" y="635"/>
                                </a:lnTo>
                                <a:lnTo>
                                  <a:pt x="7328" y="650"/>
                                </a:lnTo>
                                <a:lnTo>
                                  <a:pt x="7293" y="635"/>
                                </a:lnTo>
                                <a:lnTo>
                                  <a:pt x="7283" y="610"/>
                                </a:lnTo>
                                <a:lnTo>
                                  <a:pt x="7278" y="610"/>
                                </a:lnTo>
                                <a:lnTo>
                                  <a:pt x="7223" y="670"/>
                                </a:lnTo>
                                <a:lnTo>
                                  <a:pt x="7168" y="695"/>
                                </a:lnTo>
                                <a:lnTo>
                                  <a:pt x="7148" y="675"/>
                                </a:lnTo>
                                <a:lnTo>
                                  <a:pt x="7138" y="660"/>
                                </a:lnTo>
                                <a:lnTo>
                                  <a:pt x="7133" y="610"/>
                                </a:lnTo>
                                <a:lnTo>
                                  <a:pt x="7118" y="585"/>
                                </a:lnTo>
                                <a:lnTo>
                                  <a:pt x="7158" y="570"/>
                                </a:lnTo>
                                <a:lnTo>
                                  <a:pt x="7193" y="550"/>
                                </a:lnTo>
                                <a:lnTo>
                                  <a:pt x="7198" y="550"/>
                                </a:lnTo>
                                <a:lnTo>
                                  <a:pt x="7193" y="525"/>
                                </a:lnTo>
                                <a:lnTo>
                                  <a:pt x="7188" y="510"/>
                                </a:lnTo>
                                <a:lnTo>
                                  <a:pt x="7183" y="500"/>
                                </a:lnTo>
                                <a:lnTo>
                                  <a:pt x="7163" y="490"/>
                                </a:lnTo>
                                <a:lnTo>
                                  <a:pt x="7153" y="485"/>
                                </a:lnTo>
                                <a:lnTo>
                                  <a:pt x="7133" y="490"/>
                                </a:lnTo>
                                <a:lnTo>
                                  <a:pt x="7118" y="510"/>
                                </a:lnTo>
                                <a:lnTo>
                                  <a:pt x="7098" y="500"/>
                                </a:lnTo>
                                <a:lnTo>
                                  <a:pt x="7088" y="485"/>
                                </a:lnTo>
                                <a:lnTo>
                                  <a:pt x="6952" y="485"/>
                                </a:lnTo>
                                <a:lnTo>
                                  <a:pt x="6942" y="475"/>
                                </a:lnTo>
                                <a:lnTo>
                                  <a:pt x="6932" y="460"/>
                                </a:lnTo>
                                <a:lnTo>
                                  <a:pt x="6932" y="390"/>
                                </a:lnTo>
                                <a:lnTo>
                                  <a:pt x="6897" y="340"/>
                                </a:lnTo>
                                <a:lnTo>
                                  <a:pt x="6852" y="315"/>
                                </a:lnTo>
                                <a:lnTo>
                                  <a:pt x="6832" y="300"/>
                                </a:lnTo>
                                <a:lnTo>
                                  <a:pt x="6822" y="290"/>
                                </a:lnTo>
                                <a:lnTo>
                                  <a:pt x="6847" y="245"/>
                                </a:lnTo>
                                <a:lnTo>
                                  <a:pt x="6842" y="215"/>
                                </a:lnTo>
                                <a:lnTo>
                                  <a:pt x="6842" y="215"/>
                                </a:lnTo>
                                <a:lnTo>
                                  <a:pt x="6722" y="130"/>
                                </a:lnTo>
                                <a:lnTo>
                                  <a:pt x="6717" y="125"/>
                                </a:lnTo>
                                <a:lnTo>
                                  <a:pt x="6682" y="125"/>
                                </a:lnTo>
                                <a:lnTo>
                                  <a:pt x="6637" y="135"/>
                                </a:lnTo>
                                <a:lnTo>
                                  <a:pt x="6632" y="150"/>
                                </a:lnTo>
                                <a:lnTo>
                                  <a:pt x="6617" y="115"/>
                                </a:lnTo>
                                <a:lnTo>
                                  <a:pt x="6592" y="85"/>
                                </a:lnTo>
                                <a:lnTo>
                                  <a:pt x="6492" y="85"/>
                                </a:lnTo>
                                <a:lnTo>
                                  <a:pt x="6452" y="95"/>
                                </a:lnTo>
                                <a:lnTo>
                                  <a:pt x="6402" y="0"/>
                                </a:lnTo>
                                <a:lnTo>
                                  <a:pt x="6377" y="0"/>
                                </a:lnTo>
                                <a:lnTo>
                                  <a:pt x="6347" y="15"/>
                                </a:lnTo>
                                <a:lnTo>
                                  <a:pt x="6332" y="15"/>
                                </a:lnTo>
                                <a:lnTo>
                                  <a:pt x="6332" y="15"/>
                                </a:lnTo>
                                <a:lnTo>
                                  <a:pt x="6312" y="20"/>
                                </a:lnTo>
                                <a:lnTo>
                                  <a:pt x="6287" y="30"/>
                                </a:lnTo>
                                <a:lnTo>
                                  <a:pt x="6272" y="55"/>
                                </a:lnTo>
                                <a:lnTo>
                                  <a:pt x="6252" y="60"/>
                                </a:lnTo>
                                <a:lnTo>
                                  <a:pt x="6242" y="65"/>
                                </a:lnTo>
                                <a:lnTo>
                                  <a:pt x="6237" y="65"/>
                                </a:lnTo>
                                <a:lnTo>
                                  <a:pt x="6232" y="70"/>
                                </a:lnTo>
                                <a:lnTo>
                                  <a:pt x="6212" y="90"/>
                                </a:lnTo>
                                <a:lnTo>
                                  <a:pt x="6202" y="105"/>
                                </a:lnTo>
                                <a:lnTo>
                                  <a:pt x="6202" y="125"/>
                                </a:lnTo>
                                <a:lnTo>
                                  <a:pt x="6142" y="100"/>
                                </a:lnTo>
                                <a:lnTo>
                                  <a:pt x="6112" y="100"/>
                                </a:lnTo>
                                <a:lnTo>
                                  <a:pt x="6112" y="170"/>
                                </a:lnTo>
                                <a:lnTo>
                                  <a:pt x="6107" y="190"/>
                                </a:lnTo>
                                <a:lnTo>
                                  <a:pt x="6102" y="210"/>
                                </a:lnTo>
                                <a:lnTo>
                                  <a:pt x="6092" y="220"/>
                                </a:lnTo>
                                <a:lnTo>
                                  <a:pt x="6082" y="230"/>
                                </a:lnTo>
                                <a:lnTo>
                                  <a:pt x="6062" y="265"/>
                                </a:lnTo>
                                <a:lnTo>
                                  <a:pt x="6037" y="290"/>
                                </a:lnTo>
                                <a:lnTo>
                                  <a:pt x="6017" y="300"/>
                                </a:lnTo>
                                <a:lnTo>
                                  <a:pt x="5992" y="240"/>
                                </a:lnTo>
                                <a:lnTo>
                                  <a:pt x="5972" y="180"/>
                                </a:lnTo>
                                <a:lnTo>
                                  <a:pt x="5957" y="190"/>
                                </a:lnTo>
                                <a:lnTo>
                                  <a:pt x="5947" y="210"/>
                                </a:lnTo>
                                <a:lnTo>
                                  <a:pt x="5947" y="225"/>
                                </a:lnTo>
                                <a:lnTo>
                                  <a:pt x="5937" y="240"/>
                                </a:lnTo>
                                <a:lnTo>
                                  <a:pt x="5932" y="255"/>
                                </a:lnTo>
                                <a:lnTo>
                                  <a:pt x="5902" y="265"/>
                                </a:lnTo>
                                <a:lnTo>
                                  <a:pt x="5832" y="315"/>
                                </a:lnTo>
                                <a:lnTo>
                                  <a:pt x="5797" y="310"/>
                                </a:lnTo>
                                <a:lnTo>
                                  <a:pt x="5817" y="325"/>
                                </a:lnTo>
                                <a:lnTo>
                                  <a:pt x="5797" y="310"/>
                                </a:lnTo>
                                <a:lnTo>
                                  <a:pt x="5797" y="190"/>
                                </a:lnTo>
                                <a:lnTo>
                                  <a:pt x="5767" y="195"/>
                                </a:lnTo>
                                <a:lnTo>
                                  <a:pt x="5742" y="220"/>
                                </a:lnTo>
                                <a:lnTo>
                                  <a:pt x="5702" y="225"/>
                                </a:lnTo>
                                <a:lnTo>
                                  <a:pt x="5682" y="225"/>
                                </a:lnTo>
                                <a:lnTo>
                                  <a:pt x="5662" y="220"/>
                                </a:lnTo>
                                <a:lnTo>
                                  <a:pt x="5532" y="220"/>
                                </a:lnTo>
                                <a:lnTo>
                                  <a:pt x="5492" y="225"/>
                                </a:lnTo>
                                <a:lnTo>
                                  <a:pt x="5482" y="225"/>
                                </a:lnTo>
                                <a:lnTo>
                                  <a:pt x="5472" y="230"/>
                                </a:lnTo>
                                <a:lnTo>
                                  <a:pt x="5462" y="230"/>
                                </a:lnTo>
                                <a:lnTo>
                                  <a:pt x="5462" y="230"/>
                                </a:lnTo>
                                <a:lnTo>
                                  <a:pt x="5442" y="230"/>
                                </a:lnTo>
                                <a:lnTo>
                                  <a:pt x="5422" y="220"/>
                                </a:lnTo>
                                <a:lnTo>
                                  <a:pt x="5382" y="170"/>
                                </a:lnTo>
                                <a:lnTo>
                                  <a:pt x="5262" y="140"/>
                                </a:lnTo>
                                <a:lnTo>
                                  <a:pt x="5287" y="150"/>
                                </a:lnTo>
                                <a:lnTo>
                                  <a:pt x="5317" y="170"/>
                                </a:lnTo>
                                <a:lnTo>
                                  <a:pt x="5317" y="275"/>
                                </a:lnTo>
                                <a:lnTo>
                                  <a:pt x="5347" y="300"/>
                                </a:lnTo>
                                <a:lnTo>
                                  <a:pt x="5372" y="325"/>
                                </a:lnTo>
                                <a:lnTo>
                                  <a:pt x="5367" y="330"/>
                                </a:lnTo>
                                <a:lnTo>
                                  <a:pt x="5332" y="380"/>
                                </a:lnTo>
                                <a:lnTo>
                                  <a:pt x="5322" y="410"/>
                                </a:lnTo>
                                <a:lnTo>
                                  <a:pt x="5317" y="440"/>
                                </a:lnTo>
                                <a:lnTo>
                                  <a:pt x="5312" y="445"/>
                                </a:lnTo>
                                <a:lnTo>
                                  <a:pt x="5312" y="450"/>
                                </a:lnTo>
                                <a:lnTo>
                                  <a:pt x="5307" y="450"/>
                                </a:lnTo>
                                <a:lnTo>
                                  <a:pt x="5302" y="460"/>
                                </a:lnTo>
                                <a:lnTo>
                                  <a:pt x="5282" y="465"/>
                                </a:lnTo>
                                <a:lnTo>
                                  <a:pt x="5262" y="480"/>
                                </a:lnTo>
                                <a:lnTo>
                                  <a:pt x="5247" y="500"/>
                                </a:lnTo>
                                <a:lnTo>
                                  <a:pt x="5247" y="560"/>
                                </a:lnTo>
                                <a:lnTo>
                                  <a:pt x="5272" y="590"/>
                                </a:lnTo>
                                <a:lnTo>
                                  <a:pt x="5292" y="590"/>
                                </a:lnTo>
                                <a:lnTo>
                                  <a:pt x="5327" y="650"/>
                                </a:lnTo>
                                <a:lnTo>
                                  <a:pt x="5327" y="690"/>
                                </a:lnTo>
                                <a:lnTo>
                                  <a:pt x="5332" y="705"/>
                                </a:lnTo>
                                <a:lnTo>
                                  <a:pt x="5337" y="720"/>
                                </a:lnTo>
                                <a:lnTo>
                                  <a:pt x="5422" y="760"/>
                                </a:lnTo>
                                <a:lnTo>
                                  <a:pt x="5432" y="770"/>
                                </a:lnTo>
                                <a:lnTo>
                                  <a:pt x="5442" y="785"/>
                                </a:lnTo>
                                <a:lnTo>
                                  <a:pt x="5452" y="800"/>
                                </a:lnTo>
                                <a:lnTo>
                                  <a:pt x="5422" y="805"/>
                                </a:lnTo>
                                <a:lnTo>
                                  <a:pt x="5417" y="805"/>
                                </a:lnTo>
                                <a:lnTo>
                                  <a:pt x="5412" y="805"/>
                                </a:lnTo>
                                <a:lnTo>
                                  <a:pt x="5402" y="810"/>
                                </a:lnTo>
                                <a:lnTo>
                                  <a:pt x="5392" y="820"/>
                                </a:lnTo>
                                <a:lnTo>
                                  <a:pt x="5392" y="820"/>
                                </a:lnTo>
                                <a:lnTo>
                                  <a:pt x="5392" y="830"/>
                                </a:lnTo>
                                <a:lnTo>
                                  <a:pt x="5392" y="860"/>
                                </a:lnTo>
                                <a:lnTo>
                                  <a:pt x="5377" y="870"/>
                                </a:lnTo>
                                <a:lnTo>
                                  <a:pt x="5372" y="870"/>
                                </a:lnTo>
                                <a:lnTo>
                                  <a:pt x="5362" y="875"/>
                                </a:lnTo>
                                <a:lnTo>
                                  <a:pt x="5362" y="880"/>
                                </a:lnTo>
                                <a:lnTo>
                                  <a:pt x="5352" y="920"/>
                                </a:lnTo>
                                <a:lnTo>
                                  <a:pt x="5337" y="945"/>
                                </a:lnTo>
                                <a:lnTo>
                                  <a:pt x="5332" y="950"/>
                                </a:lnTo>
                                <a:lnTo>
                                  <a:pt x="5327" y="955"/>
                                </a:lnTo>
                                <a:lnTo>
                                  <a:pt x="5307" y="950"/>
                                </a:lnTo>
                                <a:lnTo>
                                  <a:pt x="5287" y="940"/>
                                </a:lnTo>
                                <a:lnTo>
                                  <a:pt x="5267" y="945"/>
                                </a:lnTo>
                                <a:lnTo>
                                  <a:pt x="5257" y="950"/>
                                </a:lnTo>
                                <a:lnTo>
                                  <a:pt x="5242" y="1000"/>
                                </a:lnTo>
                                <a:lnTo>
                                  <a:pt x="5212" y="990"/>
                                </a:lnTo>
                                <a:lnTo>
                                  <a:pt x="5187" y="1005"/>
                                </a:lnTo>
                                <a:lnTo>
                                  <a:pt x="5152" y="995"/>
                                </a:lnTo>
                                <a:lnTo>
                                  <a:pt x="5122" y="980"/>
                                </a:lnTo>
                                <a:lnTo>
                                  <a:pt x="5027" y="980"/>
                                </a:lnTo>
                                <a:lnTo>
                                  <a:pt x="5027" y="990"/>
                                </a:lnTo>
                                <a:lnTo>
                                  <a:pt x="5027" y="1000"/>
                                </a:lnTo>
                                <a:lnTo>
                                  <a:pt x="5022" y="1010"/>
                                </a:lnTo>
                                <a:lnTo>
                                  <a:pt x="5017" y="1010"/>
                                </a:lnTo>
                                <a:lnTo>
                                  <a:pt x="5017" y="1015"/>
                                </a:lnTo>
                                <a:lnTo>
                                  <a:pt x="4972" y="1015"/>
                                </a:lnTo>
                                <a:lnTo>
                                  <a:pt x="4942" y="1020"/>
                                </a:lnTo>
                                <a:lnTo>
                                  <a:pt x="4902" y="1000"/>
                                </a:lnTo>
                                <a:lnTo>
                                  <a:pt x="4877" y="970"/>
                                </a:lnTo>
                                <a:lnTo>
                                  <a:pt x="4877" y="900"/>
                                </a:lnTo>
                                <a:lnTo>
                                  <a:pt x="4892" y="870"/>
                                </a:lnTo>
                                <a:lnTo>
                                  <a:pt x="4917" y="850"/>
                                </a:lnTo>
                                <a:lnTo>
                                  <a:pt x="4917" y="830"/>
                                </a:lnTo>
                                <a:lnTo>
                                  <a:pt x="4912" y="820"/>
                                </a:lnTo>
                                <a:lnTo>
                                  <a:pt x="4907" y="820"/>
                                </a:lnTo>
                                <a:lnTo>
                                  <a:pt x="4892" y="805"/>
                                </a:lnTo>
                                <a:lnTo>
                                  <a:pt x="4882" y="795"/>
                                </a:lnTo>
                                <a:lnTo>
                                  <a:pt x="4872" y="765"/>
                                </a:lnTo>
                                <a:lnTo>
                                  <a:pt x="4872" y="735"/>
                                </a:lnTo>
                                <a:lnTo>
                                  <a:pt x="4872" y="705"/>
                                </a:lnTo>
                                <a:lnTo>
                                  <a:pt x="4882" y="680"/>
                                </a:lnTo>
                                <a:lnTo>
                                  <a:pt x="4832" y="720"/>
                                </a:lnTo>
                                <a:lnTo>
                                  <a:pt x="4802" y="730"/>
                                </a:lnTo>
                                <a:lnTo>
                                  <a:pt x="4772" y="730"/>
                                </a:lnTo>
                                <a:lnTo>
                                  <a:pt x="4752" y="735"/>
                                </a:lnTo>
                                <a:lnTo>
                                  <a:pt x="4737" y="760"/>
                                </a:lnTo>
                                <a:lnTo>
                                  <a:pt x="4742" y="770"/>
                                </a:lnTo>
                                <a:lnTo>
                                  <a:pt x="4722" y="770"/>
                                </a:lnTo>
                                <a:lnTo>
                                  <a:pt x="4712" y="775"/>
                                </a:lnTo>
                                <a:lnTo>
                                  <a:pt x="4702" y="785"/>
                                </a:lnTo>
                                <a:lnTo>
                                  <a:pt x="4707" y="795"/>
                                </a:lnTo>
                                <a:lnTo>
                                  <a:pt x="4712" y="810"/>
                                </a:lnTo>
                                <a:lnTo>
                                  <a:pt x="4722" y="820"/>
                                </a:lnTo>
                                <a:lnTo>
                                  <a:pt x="4712" y="830"/>
                                </a:lnTo>
                                <a:lnTo>
                                  <a:pt x="4712" y="830"/>
                                </a:lnTo>
                                <a:lnTo>
                                  <a:pt x="4712" y="835"/>
                                </a:lnTo>
                                <a:lnTo>
                                  <a:pt x="4707" y="840"/>
                                </a:lnTo>
                                <a:lnTo>
                                  <a:pt x="4702" y="845"/>
                                </a:lnTo>
                                <a:lnTo>
                                  <a:pt x="4647" y="940"/>
                                </a:lnTo>
                                <a:lnTo>
                                  <a:pt x="4617" y="940"/>
                                </a:lnTo>
                                <a:lnTo>
                                  <a:pt x="4602" y="920"/>
                                </a:lnTo>
                                <a:lnTo>
                                  <a:pt x="4592" y="920"/>
                                </a:lnTo>
                                <a:lnTo>
                                  <a:pt x="4572" y="925"/>
                                </a:lnTo>
                                <a:lnTo>
                                  <a:pt x="4556" y="940"/>
                                </a:lnTo>
                                <a:lnTo>
                                  <a:pt x="4546" y="955"/>
                                </a:lnTo>
                                <a:lnTo>
                                  <a:pt x="4546" y="980"/>
                                </a:lnTo>
                                <a:lnTo>
                                  <a:pt x="4546" y="1000"/>
                                </a:lnTo>
                                <a:lnTo>
                                  <a:pt x="4546" y="980"/>
                                </a:lnTo>
                                <a:lnTo>
                                  <a:pt x="4536" y="980"/>
                                </a:lnTo>
                                <a:lnTo>
                                  <a:pt x="4526" y="985"/>
                                </a:lnTo>
                                <a:lnTo>
                                  <a:pt x="4521" y="990"/>
                                </a:lnTo>
                                <a:lnTo>
                                  <a:pt x="4501" y="945"/>
                                </a:lnTo>
                                <a:lnTo>
                                  <a:pt x="4481" y="905"/>
                                </a:lnTo>
                                <a:lnTo>
                                  <a:pt x="4371" y="1000"/>
                                </a:lnTo>
                                <a:lnTo>
                                  <a:pt x="4251" y="1045"/>
                                </a:lnTo>
                                <a:lnTo>
                                  <a:pt x="4221" y="1030"/>
                                </a:lnTo>
                                <a:lnTo>
                                  <a:pt x="4201" y="1030"/>
                                </a:lnTo>
                                <a:lnTo>
                                  <a:pt x="4196" y="1030"/>
                                </a:lnTo>
                                <a:lnTo>
                                  <a:pt x="4191" y="1030"/>
                                </a:lnTo>
                                <a:lnTo>
                                  <a:pt x="4191" y="1030"/>
                                </a:lnTo>
                                <a:lnTo>
                                  <a:pt x="4176" y="1050"/>
                                </a:lnTo>
                                <a:lnTo>
                                  <a:pt x="4171" y="1060"/>
                                </a:lnTo>
                                <a:lnTo>
                                  <a:pt x="4221" y="1095"/>
                                </a:lnTo>
                                <a:lnTo>
                                  <a:pt x="4236" y="1110"/>
                                </a:lnTo>
                                <a:lnTo>
                                  <a:pt x="4246" y="1125"/>
                                </a:lnTo>
                                <a:lnTo>
                                  <a:pt x="4251" y="1140"/>
                                </a:lnTo>
                                <a:lnTo>
                                  <a:pt x="4256" y="1180"/>
                                </a:lnTo>
                                <a:lnTo>
                                  <a:pt x="4231" y="1210"/>
                                </a:lnTo>
                                <a:lnTo>
                                  <a:pt x="4176" y="1220"/>
                                </a:lnTo>
                                <a:lnTo>
                                  <a:pt x="4131" y="1220"/>
                                </a:lnTo>
                                <a:lnTo>
                                  <a:pt x="4101" y="1215"/>
                                </a:lnTo>
                                <a:lnTo>
                                  <a:pt x="4081" y="1210"/>
                                </a:lnTo>
                                <a:lnTo>
                                  <a:pt x="4046" y="1190"/>
                                </a:lnTo>
                                <a:lnTo>
                                  <a:pt x="4021" y="1160"/>
                                </a:lnTo>
                                <a:lnTo>
                                  <a:pt x="4001" y="1130"/>
                                </a:lnTo>
                                <a:lnTo>
                                  <a:pt x="3971" y="1115"/>
                                </a:lnTo>
                                <a:lnTo>
                                  <a:pt x="3966" y="1105"/>
                                </a:lnTo>
                                <a:lnTo>
                                  <a:pt x="3961" y="1080"/>
                                </a:lnTo>
                                <a:lnTo>
                                  <a:pt x="3971" y="1050"/>
                                </a:lnTo>
                                <a:lnTo>
                                  <a:pt x="3971" y="1015"/>
                                </a:lnTo>
                                <a:lnTo>
                                  <a:pt x="3951" y="995"/>
                                </a:lnTo>
                                <a:lnTo>
                                  <a:pt x="3946" y="990"/>
                                </a:lnTo>
                                <a:lnTo>
                                  <a:pt x="3941" y="990"/>
                                </a:lnTo>
                                <a:lnTo>
                                  <a:pt x="3911" y="1010"/>
                                </a:lnTo>
                                <a:lnTo>
                                  <a:pt x="3891" y="1030"/>
                                </a:lnTo>
                                <a:lnTo>
                                  <a:pt x="3866" y="1015"/>
                                </a:lnTo>
                                <a:lnTo>
                                  <a:pt x="3851" y="1000"/>
                                </a:lnTo>
                                <a:lnTo>
                                  <a:pt x="3851" y="960"/>
                                </a:lnTo>
                                <a:lnTo>
                                  <a:pt x="3951" y="855"/>
                                </a:lnTo>
                                <a:lnTo>
                                  <a:pt x="3951" y="830"/>
                                </a:lnTo>
                                <a:lnTo>
                                  <a:pt x="3936" y="805"/>
                                </a:lnTo>
                                <a:lnTo>
                                  <a:pt x="3921" y="790"/>
                                </a:lnTo>
                                <a:lnTo>
                                  <a:pt x="3916" y="790"/>
                                </a:lnTo>
                                <a:lnTo>
                                  <a:pt x="3806" y="870"/>
                                </a:lnTo>
                                <a:lnTo>
                                  <a:pt x="3786" y="845"/>
                                </a:lnTo>
                                <a:lnTo>
                                  <a:pt x="3781" y="835"/>
                                </a:lnTo>
                                <a:lnTo>
                                  <a:pt x="3756" y="840"/>
                                </a:lnTo>
                                <a:lnTo>
                                  <a:pt x="3736" y="855"/>
                                </a:lnTo>
                                <a:lnTo>
                                  <a:pt x="3691" y="855"/>
                                </a:lnTo>
                                <a:lnTo>
                                  <a:pt x="3666" y="850"/>
                                </a:lnTo>
                                <a:lnTo>
                                  <a:pt x="3646" y="845"/>
                                </a:lnTo>
                                <a:lnTo>
                                  <a:pt x="3626" y="830"/>
                                </a:lnTo>
                                <a:lnTo>
                                  <a:pt x="3611" y="815"/>
                                </a:lnTo>
                                <a:lnTo>
                                  <a:pt x="3201" y="1110"/>
                                </a:lnTo>
                                <a:lnTo>
                                  <a:pt x="3136" y="1110"/>
                                </a:lnTo>
                                <a:lnTo>
                                  <a:pt x="3116" y="1105"/>
                                </a:lnTo>
                                <a:lnTo>
                                  <a:pt x="3096" y="1095"/>
                                </a:lnTo>
                                <a:lnTo>
                                  <a:pt x="3001" y="1095"/>
                                </a:lnTo>
                                <a:lnTo>
                                  <a:pt x="2991" y="1110"/>
                                </a:lnTo>
                                <a:lnTo>
                                  <a:pt x="2986" y="1120"/>
                                </a:lnTo>
                                <a:lnTo>
                                  <a:pt x="2981" y="1125"/>
                                </a:lnTo>
                                <a:lnTo>
                                  <a:pt x="2976" y="1130"/>
                                </a:lnTo>
                                <a:lnTo>
                                  <a:pt x="2961" y="1140"/>
                                </a:lnTo>
                                <a:lnTo>
                                  <a:pt x="2951" y="1150"/>
                                </a:lnTo>
                                <a:lnTo>
                                  <a:pt x="2906" y="1130"/>
                                </a:lnTo>
                                <a:lnTo>
                                  <a:pt x="2891" y="1140"/>
                                </a:lnTo>
                                <a:lnTo>
                                  <a:pt x="2881" y="1150"/>
                                </a:lnTo>
                                <a:lnTo>
                                  <a:pt x="2871" y="1180"/>
                                </a:lnTo>
                                <a:lnTo>
                                  <a:pt x="2701" y="1180"/>
                                </a:lnTo>
                                <a:lnTo>
                                  <a:pt x="2691" y="1215"/>
                                </a:lnTo>
                                <a:lnTo>
                                  <a:pt x="2691" y="1310"/>
                                </a:lnTo>
                                <a:lnTo>
                                  <a:pt x="2701" y="1325"/>
                                </a:lnTo>
                                <a:lnTo>
                                  <a:pt x="2711" y="1340"/>
                                </a:lnTo>
                                <a:lnTo>
                                  <a:pt x="2721" y="1350"/>
                                </a:lnTo>
                                <a:lnTo>
                                  <a:pt x="2731" y="1365"/>
                                </a:lnTo>
                                <a:lnTo>
                                  <a:pt x="2731" y="1400"/>
                                </a:lnTo>
                                <a:lnTo>
                                  <a:pt x="2726" y="1400"/>
                                </a:lnTo>
                                <a:lnTo>
                                  <a:pt x="2721" y="1400"/>
                                </a:lnTo>
                                <a:lnTo>
                                  <a:pt x="2721" y="1410"/>
                                </a:lnTo>
                                <a:lnTo>
                                  <a:pt x="2721" y="1415"/>
                                </a:lnTo>
                                <a:lnTo>
                                  <a:pt x="2711" y="1425"/>
                                </a:lnTo>
                                <a:lnTo>
                                  <a:pt x="2671" y="1425"/>
                                </a:lnTo>
                                <a:lnTo>
                                  <a:pt x="2631" y="1415"/>
                                </a:lnTo>
                                <a:lnTo>
                                  <a:pt x="2581" y="1415"/>
                                </a:lnTo>
                                <a:lnTo>
                                  <a:pt x="2566" y="1420"/>
                                </a:lnTo>
                                <a:lnTo>
                                  <a:pt x="2551" y="1430"/>
                                </a:lnTo>
                                <a:lnTo>
                                  <a:pt x="2546" y="1440"/>
                                </a:lnTo>
                                <a:lnTo>
                                  <a:pt x="2491" y="1440"/>
                                </a:lnTo>
                                <a:lnTo>
                                  <a:pt x="2461" y="1310"/>
                                </a:lnTo>
                                <a:lnTo>
                                  <a:pt x="2431" y="1240"/>
                                </a:lnTo>
                                <a:lnTo>
                                  <a:pt x="2431" y="1215"/>
                                </a:lnTo>
                                <a:lnTo>
                                  <a:pt x="2421" y="1205"/>
                                </a:lnTo>
                                <a:lnTo>
                                  <a:pt x="2416" y="1195"/>
                                </a:lnTo>
                                <a:lnTo>
                                  <a:pt x="2411" y="1185"/>
                                </a:lnTo>
                                <a:lnTo>
                                  <a:pt x="2411" y="1180"/>
                                </a:lnTo>
                                <a:lnTo>
                                  <a:pt x="2396" y="1160"/>
                                </a:lnTo>
                                <a:lnTo>
                                  <a:pt x="2391" y="1155"/>
                                </a:lnTo>
                                <a:lnTo>
                                  <a:pt x="2331" y="1155"/>
                                </a:lnTo>
                                <a:lnTo>
                                  <a:pt x="2326" y="1160"/>
                                </a:lnTo>
                                <a:lnTo>
                                  <a:pt x="2321" y="1170"/>
                                </a:lnTo>
                                <a:lnTo>
                                  <a:pt x="2311" y="1180"/>
                                </a:lnTo>
                                <a:lnTo>
                                  <a:pt x="2306" y="1200"/>
                                </a:lnTo>
                                <a:lnTo>
                                  <a:pt x="2296" y="1200"/>
                                </a:lnTo>
                                <a:lnTo>
                                  <a:pt x="2291" y="1205"/>
                                </a:lnTo>
                                <a:lnTo>
                                  <a:pt x="2276" y="1215"/>
                                </a:lnTo>
                                <a:lnTo>
                                  <a:pt x="2226" y="1215"/>
                                </a:lnTo>
                                <a:lnTo>
                                  <a:pt x="2211" y="1230"/>
                                </a:lnTo>
                                <a:lnTo>
                                  <a:pt x="2211" y="1230"/>
                                </a:lnTo>
                                <a:lnTo>
                                  <a:pt x="2211" y="1245"/>
                                </a:lnTo>
                                <a:lnTo>
                                  <a:pt x="2206" y="1250"/>
                                </a:lnTo>
                                <a:lnTo>
                                  <a:pt x="2201" y="1250"/>
                                </a:lnTo>
                                <a:lnTo>
                                  <a:pt x="2201" y="1265"/>
                                </a:lnTo>
                                <a:lnTo>
                                  <a:pt x="2211" y="1280"/>
                                </a:lnTo>
                                <a:lnTo>
                                  <a:pt x="2211" y="1285"/>
                                </a:lnTo>
                                <a:lnTo>
                                  <a:pt x="2211" y="1290"/>
                                </a:lnTo>
                                <a:lnTo>
                                  <a:pt x="2216" y="1295"/>
                                </a:lnTo>
                                <a:lnTo>
                                  <a:pt x="2226" y="1300"/>
                                </a:lnTo>
                                <a:lnTo>
                                  <a:pt x="2241" y="1305"/>
                                </a:lnTo>
                                <a:lnTo>
                                  <a:pt x="2246" y="1310"/>
                                </a:lnTo>
                                <a:lnTo>
                                  <a:pt x="2271" y="1290"/>
                                </a:lnTo>
                                <a:lnTo>
                                  <a:pt x="2321" y="1260"/>
                                </a:lnTo>
                                <a:lnTo>
                                  <a:pt x="2351" y="1255"/>
                                </a:lnTo>
                                <a:lnTo>
                                  <a:pt x="2331" y="1280"/>
                                </a:lnTo>
                                <a:lnTo>
                                  <a:pt x="2321" y="1330"/>
                                </a:lnTo>
                                <a:lnTo>
                                  <a:pt x="2321" y="1350"/>
                                </a:lnTo>
                                <a:lnTo>
                                  <a:pt x="2336" y="1395"/>
                                </a:lnTo>
                                <a:lnTo>
                                  <a:pt x="2336" y="1400"/>
                                </a:lnTo>
                                <a:lnTo>
                                  <a:pt x="2306" y="1420"/>
                                </a:lnTo>
                                <a:lnTo>
                                  <a:pt x="2281" y="1420"/>
                                </a:lnTo>
                                <a:lnTo>
                                  <a:pt x="2276" y="1415"/>
                                </a:lnTo>
                                <a:lnTo>
                                  <a:pt x="2261" y="1415"/>
                                </a:lnTo>
                                <a:lnTo>
                                  <a:pt x="2261" y="1350"/>
                                </a:lnTo>
                                <a:lnTo>
                                  <a:pt x="2206" y="1340"/>
                                </a:lnTo>
                                <a:lnTo>
                                  <a:pt x="2156" y="1335"/>
                                </a:lnTo>
                                <a:lnTo>
                                  <a:pt x="2150" y="1340"/>
                                </a:lnTo>
                                <a:lnTo>
                                  <a:pt x="2145" y="1350"/>
                                </a:lnTo>
                                <a:lnTo>
                                  <a:pt x="2135" y="1360"/>
                                </a:lnTo>
                                <a:lnTo>
                                  <a:pt x="2130" y="1375"/>
                                </a:lnTo>
                                <a:lnTo>
                                  <a:pt x="2130" y="1375"/>
                                </a:lnTo>
                                <a:lnTo>
                                  <a:pt x="2130" y="1395"/>
                                </a:lnTo>
                                <a:lnTo>
                                  <a:pt x="2120" y="1410"/>
                                </a:lnTo>
                                <a:lnTo>
                                  <a:pt x="2110" y="1440"/>
                                </a:lnTo>
                                <a:lnTo>
                                  <a:pt x="2100" y="1450"/>
                                </a:lnTo>
                                <a:lnTo>
                                  <a:pt x="2090" y="1475"/>
                                </a:lnTo>
                                <a:lnTo>
                                  <a:pt x="2100" y="1480"/>
                                </a:lnTo>
                                <a:lnTo>
                                  <a:pt x="2115" y="1500"/>
                                </a:lnTo>
                                <a:lnTo>
                                  <a:pt x="2115" y="1515"/>
                                </a:lnTo>
                                <a:lnTo>
                                  <a:pt x="2110" y="1520"/>
                                </a:lnTo>
                                <a:lnTo>
                                  <a:pt x="2110" y="1535"/>
                                </a:lnTo>
                                <a:lnTo>
                                  <a:pt x="2095" y="1535"/>
                                </a:lnTo>
                                <a:lnTo>
                                  <a:pt x="2090" y="1550"/>
                                </a:lnTo>
                                <a:lnTo>
                                  <a:pt x="2085" y="1570"/>
                                </a:lnTo>
                                <a:lnTo>
                                  <a:pt x="2090" y="1590"/>
                                </a:lnTo>
                                <a:lnTo>
                                  <a:pt x="2105" y="1600"/>
                                </a:lnTo>
                                <a:lnTo>
                                  <a:pt x="2115" y="1620"/>
                                </a:lnTo>
                                <a:lnTo>
                                  <a:pt x="2010" y="1710"/>
                                </a:lnTo>
                                <a:lnTo>
                                  <a:pt x="1960" y="1730"/>
                                </a:lnTo>
                                <a:lnTo>
                                  <a:pt x="1930" y="1755"/>
                                </a:lnTo>
                                <a:lnTo>
                                  <a:pt x="1905" y="1730"/>
                                </a:lnTo>
                                <a:lnTo>
                                  <a:pt x="1890" y="1700"/>
                                </a:lnTo>
                                <a:lnTo>
                                  <a:pt x="1865" y="1685"/>
                                </a:lnTo>
                                <a:lnTo>
                                  <a:pt x="1820" y="1675"/>
                                </a:lnTo>
                                <a:lnTo>
                                  <a:pt x="1800" y="1680"/>
                                </a:lnTo>
                                <a:lnTo>
                                  <a:pt x="1785" y="1670"/>
                                </a:lnTo>
                                <a:lnTo>
                                  <a:pt x="1770" y="1660"/>
                                </a:lnTo>
                                <a:lnTo>
                                  <a:pt x="1750" y="1650"/>
                                </a:lnTo>
                                <a:lnTo>
                                  <a:pt x="1730" y="1655"/>
                                </a:lnTo>
                                <a:lnTo>
                                  <a:pt x="1715" y="1660"/>
                                </a:lnTo>
                                <a:lnTo>
                                  <a:pt x="1705" y="1675"/>
                                </a:lnTo>
                                <a:lnTo>
                                  <a:pt x="1635" y="1675"/>
                                </a:lnTo>
                                <a:lnTo>
                                  <a:pt x="1490" y="1815"/>
                                </a:lnTo>
                                <a:lnTo>
                                  <a:pt x="1435" y="1815"/>
                                </a:lnTo>
                                <a:lnTo>
                                  <a:pt x="1420" y="1760"/>
                                </a:lnTo>
                                <a:lnTo>
                                  <a:pt x="1400" y="1725"/>
                                </a:lnTo>
                                <a:lnTo>
                                  <a:pt x="1365" y="1690"/>
                                </a:lnTo>
                                <a:lnTo>
                                  <a:pt x="1345" y="1675"/>
                                </a:lnTo>
                                <a:lnTo>
                                  <a:pt x="1325" y="1670"/>
                                </a:lnTo>
                                <a:lnTo>
                                  <a:pt x="1300" y="1670"/>
                                </a:lnTo>
                                <a:lnTo>
                                  <a:pt x="1280" y="1665"/>
                                </a:lnTo>
                                <a:lnTo>
                                  <a:pt x="1160" y="1545"/>
                                </a:lnTo>
                                <a:lnTo>
                                  <a:pt x="865" y="1545"/>
                                </a:lnTo>
                                <a:lnTo>
                                  <a:pt x="835" y="1515"/>
                                </a:lnTo>
                                <a:lnTo>
                                  <a:pt x="835" y="1385"/>
                                </a:lnTo>
                                <a:lnTo>
                                  <a:pt x="790" y="1325"/>
                                </a:lnTo>
                                <a:lnTo>
                                  <a:pt x="770" y="1305"/>
                                </a:lnTo>
                                <a:lnTo>
                                  <a:pt x="725" y="1290"/>
                                </a:lnTo>
                                <a:lnTo>
                                  <a:pt x="700" y="1290"/>
                                </a:lnTo>
                                <a:lnTo>
                                  <a:pt x="690" y="1275"/>
                                </a:lnTo>
                                <a:lnTo>
                                  <a:pt x="690" y="1255"/>
                                </a:lnTo>
                                <a:lnTo>
                                  <a:pt x="670" y="1230"/>
                                </a:lnTo>
                                <a:lnTo>
                                  <a:pt x="630" y="1220"/>
                                </a:lnTo>
                                <a:lnTo>
                                  <a:pt x="600" y="1200"/>
                                </a:lnTo>
                                <a:lnTo>
                                  <a:pt x="585" y="1210"/>
                                </a:lnTo>
                                <a:lnTo>
                                  <a:pt x="585" y="1225"/>
                                </a:lnTo>
                                <a:lnTo>
                                  <a:pt x="555" y="1260"/>
                                </a:lnTo>
                                <a:lnTo>
                                  <a:pt x="535" y="1255"/>
                                </a:lnTo>
                                <a:lnTo>
                                  <a:pt x="520" y="1240"/>
                                </a:lnTo>
                                <a:lnTo>
                                  <a:pt x="510" y="1230"/>
                                </a:lnTo>
                                <a:lnTo>
                                  <a:pt x="510" y="1215"/>
                                </a:lnTo>
                                <a:lnTo>
                                  <a:pt x="490" y="1215"/>
                                </a:lnTo>
                                <a:lnTo>
                                  <a:pt x="470" y="1225"/>
                                </a:lnTo>
                                <a:lnTo>
                                  <a:pt x="465" y="1240"/>
                                </a:lnTo>
                                <a:lnTo>
                                  <a:pt x="465" y="1280"/>
                                </a:lnTo>
                                <a:lnTo>
                                  <a:pt x="470" y="1290"/>
                                </a:lnTo>
                                <a:lnTo>
                                  <a:pt x="490" y="1310"/>
                                </a:lnTo>
                                <a:lnTo>
                                  <a:pt x="415" y="1365"/>
                                </a:lnTo>
                                <a:lnTo>
                                  <a:pt x="415" y="1415"/>
                                </a:lnTo>
                                <a:lnTo>
                                  <a:pt x="385" y="1405"/>
                                </a:lnTo>
                                <a:lnTo>
                                  <a:pt x="355" y="1400"/>
                                </a:lnTo>
                                <a:lnTo>
                                  <a:pt x="330" y="1410"/>
                                </a:lnTo>
                                <a:lnTo>
                                  <a:pt x="305" y="1420"/>
                                </a:lnTo>
                                <a:lnTo>
                                  <a:pt x="265" y="1465"/>
                                </a:lnTo>
                                <a:lnTo>
                                  <a:pt x="215" y="1500"/>
                                </a:lnTo>
                                <a:lnTo>
                                  <a:pt x="205" y="1475"/>
                                </a:lnTo>
                                <a:lnTo>
                                  <a:pt x="205" y="1460"/>
                                </a:lnTo>
                                <a:lnTo>
                                  <a:pt x="205" y="1435"/>
                                </a:lnTo>
                                <a:lnTo>
                                  <a:pt x="195" y="1410"/>
                                </a:lnTo>
                                <a:lnTo>
                                  <a:pt x="185" y="1390"/>
                                </a:lnTo>
                                <a:lnTo>
                                  <a:pt x="150" y="1390"/>
                                </a:lnTo>
                                <a:lnTo>
                                  <a:pt x="145" y="1430"/>
                                </a:lnTo>
                                <a:lnTo>
                                  <a:pt x="140" y="1440"/>
                                </a:lnTo>
                                <a:lnTo>
                                  <a:pt x="140" y="1450"/>
                                </a:lnTo>
                                <a:lnTo>
                                  <a:pt x="125" y="1475"/>
                                </a:lnTo>
                                <a:lnTo>
                                  <a:pt x="105" y="1530"/>
                                </a:lnTo>
                                <a:lnTo>
                                  <a:pt x="135" y="1520"/>
                                </a:lnTo>
                                <a:lnTo>
                                  <a:pt x="170" y="1515"/>
                                </a:lnTo>
                                <a:lnTo>
                                  <a:pt x="180" y="1520"/>
                                </a:lnTo>
                                <a:lnTo>
                                  <a:pt x="195" y="1530"/>
                                </a:lnTo>
                                <a:lnTo>
                                  <a:pt x="220" y="1565"/>
                                </a:lnTo>
                                <a:lnTo>
                                  <a:pt x="215" y="1570"/>
                                </a:lnTo>
                                <a:lnTo>
                                  <a:pt x="210" y="1575"/>
                                </a:lnTo>
                                <a:lnTo>
                                  <a:pt x="205" y="1580"/>
                                </a:lnTo>
                                <a:lnTo>
                                  <a:pt x="205" y="1585"/>
                                </a:lnTo>
                                <a:lnTo>
                                  <a:pt x="190" y="1585"/>
                                </a:lnTo>
                                <a:lnTo>
                                  <a:pt x="185" y="1580"/>
                                </a:lnTo>
                                <a:lnTo>
                                  <a:pt x="60" y="1580"/>
                                </a:lnTo>
                                <a:lnTo>
                                  <a:pt x="20" y="1635"/>
                                </a:lnTo>
                                <a:lnTo>
                                  <a:pt x="20" y="1710"/>
                                </a:lnTo>
                                <a:lnTo>
                                  <a:pt x="55" y="1735"/>
                                </a:lnTo>
                                <a:lnTo>
                                  <a:pt x="70" y="1750"/>
                                </a:lnTo>
                                <a:lnTo>
                                  <a:pt x="75" y="1760"/>
                                </a:lnTo>
                                <a:lnTo>
                                  <a:pt x="80" y="1760"/>
                                </a:lnTo>
                                <a:lnTo>
                                  <a:pt x="40" y="1820"/>
                                </a:lnTo>
                                <a:lnTo>
                                  <a:pt x="30" y="1875"/>
                                </a:lnTo>
                                <a:lnTo>
                                  <a:pt x="30" y="1910"/>
                                </a:lnTo>
                                <a:lnTo>
                                  <a:pt x="30" y="1915"/>
                                </a:lnTo>
                                <a:lnTo>
                                  <a:pt x="40" y="1945"/>
                                </a:lnTo>
                                <a:lnTo>
                                  <a:pt x="45" y="1955"/>
                                </a:lnTo>
                                <a:lnTo>
                                  <a:pt x="50" y="1960"/>
                                </a:lnTo>
                                <a:lnTo>
                                  <a:pt x="90" y="2005"/>
                                </a:lnTo>
                                <a:lnTo>
                                  <a:pt x="65" y="2010"/>
                                </a:lnTo>
                                <a:lnTo>
                                  <a:pt x="60" y="2015"/>
                                </a:lnTo>
                                <a:lnTo>
                                  <a:pt x="40" y="2030"/>
                                </a:lnTo>
                                <a:lnTo>
                                  <a:pt x="40" y="2035"/>
                                </a:lnTo>
                                <a:lnTo>
                                  <a:pt x="30" y="2050"/>
                                </a:lnTo>
                                <a:lnTo>
                                  <a:pt x="0" y="2080"/>
                                </a:lnTo>
                                <a:lnTo>
                                  <a:pt x="0" y="2150"/>
                                </a:lnTo>
                                <a:lnTo>
                                  <a:pt x="0" y="2150"/>
                                </a:lnTo>
                                <a:lnTo>
                                  <a:pt x="60" y="2160"/>
                                </a:lnTo>
                                <a:lnTo>
                                  <a:pt x="65" y="2170"/>
                                </a:lnTo>
                                <a:lnTo>
                                  <a:pt x="75" y="2180"/>
                                </a:lnTo>
                                <a:lnTo>
                                  <a:pt x="90" y="2190"/>
                                </a:lnTo>
                                <a:lnTo>
                                  <a:pt x="90" y="2280"/>
                                </a:lnTo>
                                <a:lnTo>
                                  <a:pt x="50" y="2290"/>
                                </a:lnTo>
                                <a:lnTo>
                                  <a:pt x="0" y="2350"/>
                                </a:lnTo>
                                <a:lnTo>
                                  <a:pt x="0" y="2375"/>
                                </a:lnTo>
                                <a:lnTo>
                                  <a:pt x="45" y="2445"/>
                                </a:lnTo>
                                <a:lnTo>
                                  <a:pt x="70" y="2525"/>
                                </a:lnTo>
                                <a:lnTo>
                                  <a:pt x="70" y="2545"/>
                                </a:lnTo>
                                <a:lnTo>
                                  <a:pt x="70" y="2545"/>
                                </a:lnTo>
                                <a:lnTo>
                                  <a:pt x="70" y="2560"/>
                                </a:lnTo>
                                <a:lnTo>
                                  <a:pt x="85" y="2580"/>
                                </a:lnTo>
                                <a:lnTo>
                                  <a:pt x="110" y="2600"/>
                                </a:lnTo>
                                <a:lnTo>
                                  <a:pt x="125" y="2625"/>
                                </a:lnTo>
                                <a:lnTo>
                                  <a:pt x="130" y="2640"/>
                                </a:lnTo>
                                <a:lnTo>
                                  <a:pt x="130" y="2660"/>
                                </a:lnTo>
                                <a:lnTo>
                                  <a:pt x="170" y="2660"/>
                                </a:lnTo>
                                <a:lnTo>
                                  <a:pt x="210" y="2650"/>
                                </a:lnTo>
                                <a:lnTo>
                                  <a:pt x="235" y="2650"/>
                                </a:lnTo>
                                <a:lnTo>
                                  <a:pt x="270" y="2650"/>
                                </a:lnTo>
                                <a:lnTo>
                                  <a:pt x="300" y="2665"/>
                                </a:lnTo>
                                <a:lnTo>
                                  <a:pt x="310" y="2675"/>
                                </a:lnTo>
                                <a:lnTo>
                                  <a:pt x="325" y="2700"/>
                                </a:lnTo>
                                <a:lnTo>
                                  <a:pt x="330" y="2710"/>
                                </a:lnTo>
                                <a:lnTo>
                                  <a:pt x="335" y="2710"/>
                                </a:lnTo>
                                <a:lnTo>
                                  <a:pt x="340" y="2720"/>
                                </a:lnTo>
                                <a:lnTo>
                                  <a:pt x="355" y="2720"/>
                                </a:lnTo>
                                <a:lnTo>
                                  <a:pt x="375" y="2735"/>
                                </a:lnTo>
                                <a:lnTo>
                                  <a:pt x="380" y="2735"/>
                                </a:lnTo>
                                <a:lnTo>
                                  <a:pt x="385" y="2740"/>
                                </a:lnTo>
                                <a:lnTo>
                                  <a:pt x="425" y="2740"/>
                                </a:lnTo>
                                <a:lnTo>
                                  <a:pt x="520" y="2680"/>
                                </a:lnTo>
                                <a:lnTo>
                                  <a:pt x="505" y="2590"/>
                                </a:lnTo>
                                <a:lnTo>
                                  <a:pt x="690" y="2425"/>
                                </a:lnTo>
                                <a:lnTo>
                                  <a:pt x="725" y="2340"/>
                                </a:lnTo>
                                <a:lnTo>
                                  <a:pt x="740" y="2320"/>
                                </a:lnTo>
                                <a:lnTo>
                                  <a:pt x="760" y="2305"/>
                                </a:lnTo>
                                <a:lnTo>
                                  <a:pt x="790" y="2270"/>
                                </a:lnTo>
                                <a:lnTo>
                                  <a:pt x="820" y="2190"/>
                                </a:lnTo>
                                <a:lnTo>
                                  <a:pt x="840" y="2190"/>
                                </a:lnTo>
                                <a:lnTo>
                                  <a:pt x="860" y="2205"/>
                                </a:lnTo>
                                <a:lnTo>
                                  <a:pt x="875" y="2230"/>
                                </a:lnTo>
                                <a:lnTo>
                                  <a:pt x="895" y="2260"/>
                                </a:lnTo>
                                <a:lnTo>
                                  <a:pt x="910" y="2265"/>
                                </a:lnTo>
                                <a:lnTo>
                                  <a:pt x="950" y="2290"/>
                                </a:lnTo>
                                <a:lnTo>
                                  <a:pt x="955" y="2315"/>
                                </a:lnTo>
                                <a:lnTo>
                                  <a:pt x="955" y="2350"/>
                                </a:lnTo>
                                <a:lnTo>
                                  <a:pt x="980" y="2375"/>
                                </a:lnTo>
                                <a:lnTo>
                                  <a:pt x="1015" y="2385"/>
                                </a:lnTo>
                                <a:lnTo>
                                  <a:pt x="1060" y="2370"/>
                                </a:lnTo>
                                <a:lnTo>
                                  <a:pt x="1060" y="2400"/>
                                </a:lnTo>
                                <a:lnTo>
                                  <a:pt x="1115" y="2485"/>
                                </a:lnTo>
                                <a:lnTo>
                                  <a:pt x="1100" y="2500"/>
                                </a:lnTo>
                                <a:lnTo>
                                  <a:pt x="1010" y="2610"/>
                                </a:lnTo>
                                <a:lnTo>
                                  <a:pt x="1015" y="2635"/>
                                </a:lnTo>
                                <a:lnTo>
                                  <a:pt x="1025" y="2650"/>
                                </a:lnTo>
                                <a:lnTo>
                                  <a:pt x="1035" y="2660"/>
                                </a:lnTo>
                                <a:lnTo>
                                  <a:pt x="1035" y="2785"/>
                                </a:lnTo>
                                <a:lnTo>
                                  <a:pt x="1040" y="2780"/>
                                </a:lnTo>
                                <a:lnTo>
                                  <a:pt x="1050" y="2780"/>
                                </a:lnTo>
                                <a:lnTo>
                                  <a:pt x="1055" y="2780"/>
                                </a:lnTo>
                                <a:lnTo>
                                  <a:pt x="1060" y="2780"/>
                                </a:lnTo>
                                <a:lnTo>
                                  <a:pt x="1070" y="2770"/>
                                </a:lnTo>
                                <a:lnTo>
                                  <a:pt x="1080" y="2760"/>
                                </a:lnTo>
                                <a:lnTo>
                                  <a:pt x="1115" y="2760"/>
                                </a:lnTo>
                                <a:lnTo>
                                  <a:pt x="1140" y="2790"/>
                                </a:lnTo>
                                <a:lnTo>
                                  <a:pt x="1180" y="2810"/>
                                </a:lnTo>
                                <a:lnTo>
                                  <a:pt x="1215" y="2820"/>
                                </a:lnTo>
                                <a:lnTo>
                                  <a:pt x="1265" y="2820"/>
                                </a:lnTo>
                                <a:lnTo>
                                  <a:pt x="1280" y="2805"/>
                                </a:lnTo>
                                <a:lnTo>
                                  <a:pt x="1305" y="2785"/>
                                </a:lnTo>
                                <a:lnTo>
                                  <a:pt x="1320" y="2785"/>
                                </a:lnTo>
                                <a:lnTo>
                                  <a:pt x="1375" y="2835"/>
                                </a:lnTo>
                                <a:lnTo>
                                  <a:pt x="1455" y="2855"/>
                                </a:lnTo>
                                <a:lnTo>
                                  <a:pt x="1490" y="2870"/>
                                </a:lnTo>
                                <a:lnTo>
                                  <a:pt x="1525" y="2885"/>
                                </a:lnTo>
                                <a:lnTo>
                                  <a:pt x="1530" y="2905"/>
                                </a:lnTo>
                                <a:lnTo>
                                  <a:pt x="1550" y="2940"/>
                                </a:lnTo>
                                <a:lnTo>
                                  <a:pt x="1530" y="2960"/>
                                </a:lnTo>
                                <a:lnTo>
                                  <a:pt x="1510" y="2985"/>
                                </a:lnTo>
                                <a:lnTo>
                                  <a:pt x="1470" y="2990"/>
                                </a:lnTo>
                                <a:lnTo>
                                  <a:pt x="1515" y="3090"/>
                                </a:lnTo>
                                <a:lnTo>
                                  <a:pt x="1515" y="3125"/>
                                </a:lnTo>
                                <a:lnTo>
                                  <a:pt x="1520" y="3125"/>
                                </a:lnTo>
                                <a:lnTo>
                                  <a:pt x="1520" y="3140"/>
                                </a:lnTo>
                                <a:lnTo>
                                  <a:pt x="1520" y="3170"/>
                                </a:lnTo>
                                <a:lnTo>
                                  <a:pt x="1505" y="3180"/>
                                </a:lnTo>
                                <a:lnTo>
                                  <a:pt x="1485" y="3210"/>
                                </a:lnTo>
                                <a:lnTo>
                                  <a:pt x="1470" y="3215"/>
                                </a:lnTo>
                                <a:lnTo>
                                  <a:pt x="1460" y="3230"/>
                                </a:lnTo>
                                <a:lnTo>
                                  <a:pt x="1490" y="3235"/>
                                </a:lnTo>
                                <a:lnTo>
                                  <a:pt x="1515" y="3245"/>
                                </a:lnTo>
                                <a:lnTo>
                                  <a:pt x="1535" y="3265"/>
                                </a:lnTo>
                                <a:lnTo>
                                  <a:pt x="1560" y="3290"/>
                                </a:lnTo>
                                <a:lnTo>
                                  <a:pt x="1620" y="3270"/>
                                </a:lnTo>
                                <a:lnTo>
                                  <a:pt x="1685" y="3265"/>
                                </a:lnTo>
                                <a:lnTo>
                                  <a:pt x="1720" y="3240"/>
                                </a:lnTo>
                                <a:lnTo>
                                  <a:pt x="1735" y="3230"/>
                                </a:lnTo>
                                <a:lnTo>
                                  <a:pt x="1745" y="3225"/>
                                </a:lnTo>
                                <a:lnTo>
                                  <a:pt x="1765" y="3240"/>
                                </a:lnTo>
                                <a:lnTo>
                                  <a:pt x="1785" y="3255"/>
                                </a:lnTo>
                                <a:lnTo>
                                  <a:pt x="1790" y="3280"/>
                                </a:lnTo>
                                <a:lnTo>
                                  <a:pt x="1795" y="3310"/>
                                </a:lnTo>
                                <a:lnTo>
                                  <a:pt x="1810" y="3310"/>
                                </a:lnTo>
                                <a:lnTo>
                                  <a:pt x="1845" y="3325"/>
                                </a:lnTo>
                                <a:lnTo>
                                  <a:pt x="1855" y="3345"/>
                                </a:lnTo>
                                <a:lnTo>
                                  <a:pt x="1855" y="3390"/>
                                </a:lnTo>
                                <a:lnTo>
                                  <a:pt x="1940" y="3495"/>
                                </a:lnTo>
                                <a:lnTo>
                                  <a:pt x="2010" y="3530"/>
                                </a:lnTo>
                                <a:lnTo>
                                  <a:pt x="2010" y="3605"/>
                                </a:lnTo>
                                <a:lnTo>
                                  <a:pt x="2030" y="3680"/>
                                </a:lnTo>
                                <a:lnTo>
                                  <a:pt x="2040" y="3690"/>
                                </a:lnTo>
                                <a:lnTo>
                                  <a:pt x="2060" y="3690"/>
                                </a:lnTo>
                                <a:lnTo>
                                  <a:pt x="2090" y="3670"/>
                                </a:lnTo>
                                <a:lnTo>
                                  <a:pt x="2110" y="3640"/>
                                </a:lnTo>
                                <a:lnTo>
                                  <a:pt x="2161" y="3680"/>
                                </a:lnTo>
                                <a:lnTo>
                                  <a:pt x="2181" y="3675"/>
                                </a:lnTo>
                                <a:lnTo>
                                  <a:pt x="2181" y="3675"/>
                                </a:lnTo>
                                <a:lnTo>
                                  <a:pt x="2191" y="3675"/>
                                </a:lnTo>
                                <a:lnTo>
                                  <a:pt x="2201" y="3670"/>
                                </a:lnTo>
                                <a:lnTo>
                                  <a:pt x="2206" y="3660"/>
                                </a:lnTo>
                                <a:lnTo>
                                  <a:pt x="2221" y="3640"/>
                                </a:lnTo>
                                <a:lnTo>
                                  <a:pt x="2266" y="3625"/>
                                </a:lnTo>
                                <a:lnTo>
                                  <a:pt x="2276" y="3625"/>
                                </a:lnTo>
                                <a:lnTo>
                                  <a:pt x="2391" y="3650"/>
                                </a:lnTo>
                                <a:lnTo>
                                  <a:pt x="2381" y="3660"/>
                                </a:lnTo>
                                <a:lnTo>
                                  <a:pt x="2376" y="3670"/>
                                </a:lnTo>
                                <a:lnTo>
                                  <a:pt x="2376" y="3675"/>
                                </a:lnTo>
                                <a:lnTo>
                                  <a:pt x="2381" y="3680"/>
                                </a:lnTo>
                                <a:lnTo>
                                  <a:pt x="2521" y="3775"/>
                                </a:lnTo>
                                <a:lnTo>
                                  <a:pt x="2541" y="3745"/>
                                </a:lnTo>
                                <a:lnTo>
                                  <a:pt x="2561" y="3735"/>
                                </a:lnTo>
                                <a:lnTo>
                                  <a:pt x="2611" y="3760"/>
                                </a:lnTo>
                                <a:lnTo>
                                  <a:pt x="2631" y="3775"/>
                                </a:lnTo>
                                <a:lnTo>
                                  <a:pt x="2751" y="3775"/>
                                </a:lnTo>
                                <a:lnTo>
                                  <a:pt x="2771" y="3740"/>
                                </a:lnTo>
                                <a:lnTo>
                                  <a:pt x="2801" y="3705"/>
                                </a:lnTo>
                                <a:lnTo>
                                  <a:pt x="2831" y="3720"/>
                                </a:lnTo>
                                <a:lnTo>
                                  <a:pt x="2901" y="3720"/>
                                </a:lnTo>
                                <a:lnTo>
                                  <a:pt x="2911" y="3720"/>
                                </a:lnTo>
                                <a:lnTo>
                                  <a:pt x="2931" y="3725"/>
                                </a:lnTo>
                                <a:lnTo>
                                  <a:pt x="2941" y="3720"/>
                                </a:lnTo>
                                <a:lnTo>
                                  <a:pt x="2951" y="3715"/>
                                </a:lnTo>
                                <a:lnTo>
                                  <a:pt x="2956" y="3710"/>
                                </a:lnTo>
                                <a:lnTo>
                                  <a:pt x="2966" y="3710"/>
                                </a:lnTo>
                                <a:lnTo>
                                  <a:pt x="2996" y="3740"/>
                                </a:lnTo>
                                <a:lnTo>
                                  <a:pt x="3041" y="3725"/>
                                </a:lnTo>
                                <a:lnTo>
                                  <a:pt x="3086" y="3700"/>
                                </a:lnTo>
                                <a:lnTo>
                                  <a:pt x="3096" y="3695"/>
                                </a:lnTo>
                                <a:lnTo>
                                  <a:pt x="3116" y="3695"/>
                                </a:lnTo>
                                <a:lnTo>
                                  <a:pt x="3156" y="3775"/>
                                </a:lnTo>
                                <a:lnTo>
                                  <a:pt x="3171" y="3795"/>
                                </a:lnTo>
                                <a:lnTo>
                                  <a:pt x="3181" y="3800"/>
                                </a:lnTo>
                                <a:lnTo>
                                  <a:pt x="3196" y="3810"/>
                                </a:lnTo>
                                <a:lnTo>
                                  <a:pt x="3201" y="3810"/>
                                </a:lnTo>
                                <a:lnTo>
                                  <a:pt x="3236" y="3800"/>
                                </a:lnTo>
                                <a:lnTo>
                                  <a:pt x="3241" y="3795"/>
                                </a:lnTo>
                                <a:lnTo>
                                  <a:pt x="3241" y="3795"/>
                                </a:lnTo>
                                <a:lnTo>
                                  <a:pt x="3246" y="3795"/>
                                </a:lnTo>
                                <a:lnTo>
                                  <a:pt x="3281" y="3775"/>
                                </a:lnTo>
                                <a:lnTo>
                                  <a:pt x="3331" y="3760"/>
                                </a:lnTo>
                                <a:lnTo>
                                  <a:pt x="3361" y="3760"/>
                                </a:lnTo>
                                <a:lnTo>
                                  <a:pt x="3371" y="3760"/>
                                </a:lnTo>
                                <a:lnTo>
                                  <a:pt x="3411" y="3785"/>
                                </a:lnTo>
                                <a:lnTo>
                                  <a:pt x="3431" y="3810"/>
                                </a:lnTo>
                                <a:lnTo>
                                  <a:pt x="3461" y="3880"/>
                                </a:lnTo>
                                <a:lnTo>
                                  <a:pt x="3646" y="3805"/>
                                </a:lnTo>
                                <a:lnTo>
                                  <a:pt x="3651" y="3820"/>
                                </a:lnTo>
                                <a:lnTo>
                                  <a:pt x="3651" y="3845"/>
                                </a:lnTo>
                                <a:lnTo>
                                  <a:pt x="3656" y="3855"/>
                                </a:lnTo>
                                <a:lnTo>
                                  <a:pt x="3661" y="3860"/>
                                </a:lnTo>
                                <a:lnTo>
                                  <a:pt x="3671" y="3870"/>
                                </a:lnTo>
                                <a:lnTo>
                                  <a:pt x="3686" y="3870"/>
                                </a:lnTo>
                                <a:lnTo>
                                  <a:pt x="3701" y="3885"/>
                                </a:lnTo>
                                <a:lnTo>
                                  <a:pt x="3716" y="3900"/>
                                </a:lnTo>
                                <a:lnTo>
                                  <a:pt x="3721" y="3920"/>
                                </a:lnTo>
                                <a:lnTo>
                                  <a:pt x="3726" y="3945"/>
                                </a:lnTo>
                                <a:lnTo>
                                  <a:pt x="3711" y="3945"/>
                                </a:lnTo>
                                <a:lnTo>
                                  <a:pt x="3711" y="3945"/>
                                </a:lnTo>
                                <a:lnTo>
                                  <a:pt x="3696" y="3950"/>
                                </a:lnTo>
                                <a:lnTo>
                                  <a:pt x="3661" y="3950"/>
                                </a:lnTo>
                                <a:lnTo>
                                  <a:pt x="3661" y="3955"/>
                                </a:lnTo>
                                <a:lnTo>
                                  <a:pt x="3646" y="3960"/>
                                </a:lnTo>
                                <a:lnTo>
                                  <a:pt x="3641" y="3970"/>
                                </a:lnTo>
                                <a:lnTo>
                                  <a:pt x="3631" y="3980"/>
                                </a:lnTo>
                                <a:lnTo>
                                  <a:pt x="3661" y="4100"/>
                                </a:lnTo>
                                <a:lnTo>
                                  <a:pt x="3576" y="4175"/>
                                </a:lnTo>
                                <a:lnTo>
                                  <a:pt x="3576" y="4215"/>
                                </a:lnTo>
                                <a:lnTo>
                                  <a:pt x="3596" y="4245"/>
                                </a:lnTo>
                                <a:lnTo>
                                  <a:pt x="3621" y="4265"/>
                                </a:lnTo>
                                <a:lnTo>
                                  <a:pt x="3641" y="4250"/>
                                </a:lnTo>
                                <a:lnTo>
                                  <a:pt x="3656" y="4230"/>
                                </a:lnTo>
                                <a:lnTo>
                                  <a:pt x="3666" y="4210"/>
                                </a:lnTo>
                                <a:lnTo>
                                  <a:pt x="3671" y="4200"/>
                                </a:lnTo>
                                <a:lnTo>
                                  <a:pt x="3681" y="4190"/>
                                </a:lnTo>
                                <a:lnTo>
                                  <a:pt x="3711" y="4130"/>
                                </a:lnTo>
                                <a:lnTo>
                                  <a:pt x="3716" y="4130"/>
                                </a:lnTo>
                                <a:lnTo>
                                  <a:pt x="3761" y="4170"/>
                                </a:lnTo>
                                <a:lnTo>
                                  <a:pt x="3806" y="4150"/>
                                </a:lnTo>
                                <a:lnTo>
                                  <a:pt x="3836" y="4120"/>
                                </a:lnTo>
                                <a:lnTo>
                                  <a:pt x="3856" y="4115"/>
                                </a:lnTo>
                                <a:lnTo>
                                  <a:pt x="3861" y="4115"/>
                                </a:lnTo>
                                <a:lnTo>
                                  <a:pt x="3871" y="4120"/>
                                </a:lnTo>
                                <a:lnTo>
                                  <a:pt x="3911" y="4110"/>
                                </a:lnTo>
                                <a:lnTo>
                                  <a:pt x="3921" y="4105"/>
                                </a:lnTo>
                                <a:lnTo>
                                  <a:pt x="3931" y="4100"/>
                                </a:lnTo>
                                <a:lnTo>
                                  <a:pt x="3936" y="4095"/>
                                </a:lnTo>
                                <a:lnTo>
                                  <a:pt x="3946" y="4095"/>
                                </a:lnTo>
                                <a:lnTo>
                                  <a:pt x="3956" y="4095"/>
                                </a:lnTo>
                                <a:lnTo>
                                  <a:pt x="3971" y="4095"/>
                                </a:lnTo>
                                <a:lnTo>
                                  <a:pt x="3976" y="4095"/>
                                </a:lnTo>
                                <a:lnTo>
                                  <a:pt x="3981" y="4100"/>
                                </a:lnTo>
                                <a:lnTo>
                                  <a:pt x="3981" y="4245"/>
                                </a:lnTo>
                                <a:lnTo>
                                  <a:pt x="4056" y="4300"/>
                                </a:lnTo>
                                <a:lnTo>
                                  <a:pt x="4091" y="4300"/>
                                </a:lnTo>
                                <a:lnTo>
                                  <a:pt x="4211" y="4255"/>
                                </a:lnTo>
                                <a:lnTo>
                                  <a:pt x="4211" y="4240"/>
                                </a:lnTo>
                                <a:lnTo>
                                  <a:pt x="4221" y="4225"/>
                                </a:lnTo>
                                <a:lnTo>
                                  <a:pt x="4311" y="4225"/>
                                </a:lnTo>
                                <a:lnTo>
                                  <a:pt x="4506" y="4115"/>
                                </a:lnTo>
                                <a:lnTo>
                                  <a:pt x="4551" y="4100"/>
                                </a:lnTo>
                                <a:lnTo>
                                  <a:pt x="4572" y="4100"/>
                                </a:lnTo>
                                <a:lnTo>
                                  <a:pt x="4632" y="4070"/>
                                </a:lnTo>
                                <a:lnTo>
                                  <a:pt x="4682" y="4070"/>
                                </a:lnTo>
                                <a:lnTo>
                                  <a:pt x="4707" y="3955"/>
                                </a:lnTo>
                                <a:lnTo>
                                  <a:pt x="4657" y="3760"/>
                                </a:lnTo>
                                <a:lnTo>
                                  <a:pt x="4782" y="3760"/>
                                </a:lnTo>
                                <a:lnTo>
                                  <a:pt x="4782" y="3750"/>
                                </a:lnTo>
                                <a:lnTo>
                                  <a:pt x="4782" y="3740"/>
                                </a:lnTo>
                                <a:lnTo>
                                  <a:pt x="4782" y="3730"/>
                                </a:lnTo>
                                <a:lnTo>
                                  <a:pt x="4787" y="3725"/>
                                </a:lnTo>
                                <a:lnTo>
                                  <a:pt x="4792" y="3720"/>
                                </a:lnTo>
                                <a:lnTo>
                                  <a:pt x="4807" y="3705"/>
                                </a:lnTo>
                                <a:lnTo>
                                  <a:pt x="4812" y="3660"/>
                                </a:lnTo>
                                <a:lnTo>
                                  <a:pt x="4822" y="3660"/>
                                </a:lnTo>
                                <a:lnTo>
                                  <a:pt x="4822" y="3665"/>
                                </a:lnTo>
                                <a:lnTo>
                                  <a:pt x="4832" y="3660"/>
                                </a:lnTo>
                                <a:lnTo>
                                  <a:pt x="4837" y="3660"/>
                                </a:lnTo>
                                <a:lnTo>
                                  <a:pt x="4842" y="3655"/>
                                </a:lnTo>
                                <a:lnTo>
                                  <a:pt x="4847" y="3650"/>
                                </a:lnTo>
                                <a:lnTo>
                                  <a:pt x="4852" y="3650"/>
                                </a:lnTo>
                                <a:lnTo>
                                  <a:pt x="4922" y="3665"/>
                                </a:lnTo>
                                <a:lnTo>
                                  <a:pt x="4922" y="3635"/>
                                </a:lnTo>
                                <a:lnTo>
                                  <a:pt x="4932" y="3620"/>
                                </a:lnTo>
                                <a:lnTo>
                                  <a:pt x="4942" y="3615"/>
                                </a:lnTo>
                                <a:lnTo>
                                  <a:pt x="4997" y="3600"/>
                                </a:lnTo>
                                <a:lnTo>
                                  <a:pt x="5007" y="3630"/>
                                </a:lnTo>
                                <a:lnTo>
                                  <a:pt x="5022" y="3670"/>
                                </a:lnTo>
                                <a:lnTo>
                                  <a:pt x="5027" y="3660"/>
                                </a:lnTo>
                                <a:lnTo>
                                  <a:pt x="5037" y="3655"/>
                                </a:lnTo>
                                <a:lnTo>
                                  <a:pt x="5047" y="3640"/>
                                </a:lnTo>
                                <a:lnTo>
                                  <a:pt x="5052" y="3630"/>
                                </a:lnTo>
                                <a:lnTo>
                                  <a:pt x="5062" y="3625"/>
                                </a:lnTo>
                                <a:lnTo>
                                  <a:pt x="5082" y="3620"/>
                                </a:lnTo>
                                <a:lnTo>
                                  <a:pt x="5087" y="3625"/>
                                </a:lnTo>
                                <a:lnTo>
                                  <a:pt x="5092" y="3635"/>
                                </a:lnTo>
                                <a:lnTo>
                                  <a:pt x="5097" y="3665"/>
                                </a:lnTo>
                                <a:lnTo>
                                  <a:pt x="5102" y="3700"/>
                                </a:lnTo>
                                <a:lnTo>
                                  <a:pt x="5112" y="3750"/>
                                </a:lnTo>
                                <a:lnTo>
                                  <a:pt x="5122" y="3745"/>
                                </a:lnTo>
                                <a:lnTo>
                                  <a:pt x="5132" y="3745"/>
                                </a:lnTo>
                                <a:lnTo>
                                  <a:pt x="5132" y="3740"/>
                                </a:lnTo>
                                <a:lnTo>
                                  <a:pt x="5147" y="3730"/>
                                </a:lnTo>
                                <a:lnTo>
                                  <a:pt x="5167" y="3715"/>
                                </a:lnTo>
                                <a:lnTo>
                                  <a:pt x="5182" y="3700"/>
                                </a:lnTo>
                                <a:lnTo>
                                  <a:pt x="5227" y="3685"/>
                                </a:lnTo>
                                <a:lnTo>
                                  <a:pt x="5262" y="3680"/>
                                </a:lnTo>
                                <a:lnTo>
                                  <a:pt x="5262" y="3725"/>
                                </a:lnTo>
                                <a:lnTo>
                                  <a:pt x="5277" y="3710"/>
                                </a:lnTo>
                                <a:lnTo>
                                  <a:pt x="5312" y="3700"/>
                                </a:lnTo>
                                <a:lnTo>
                                  <a:pt x="5322" y="3705"/>
                                </a:lnTo>
                                <a:lnTo>
                                  <a:pt x="5327" y="3715"/>
                                </a:lnTo>
                                <a:lnTo>
                                  <a:pt x="5332" y="3730"/>
                                </a:lnTo>
                                <a:lnTo>
                                  <a:pt x="5332" y="3740"/>
                                </a:lnTo>
                                <a:lnTo>
                                  <a:pt x="5337" y="3760"/>
                                </a:lnTo>
                                <a:lnTo>
                                  <a:pt x="5342" y="3770"/>
                                </a:lnTo>
                                <a:lnTo>
                                  <a:pt x="5362" y="3765"/>
                                </a:lnTo>
                                <a:lnTo>
                                  <a:pt x="5457" y="3720"/>
                                </a:lnTo>
                                <a:lnTo>
                                  <a:pt x="5502" y="3705"/>
                                </a:lnTo>
                                <a:lnTo>
                                  <a:pt x="5542" y="3705"/>
                                </a:lnTo>
                                <a:lnTo>
                                  <a:pt x="5542" y="3700"/>
                                </a:lnTo>
                                <a:lnTo>
                                  <a:pt x="5562" y="3675"/>
                                </a:lnTo>
                                <a:lnTo>
                                  <a:pt x="5592" y="3665"/>
                                </a:lnTo>
                                <a:lnTo>
                                  <a:pt x="5602" y="3655"/>
                                </a:lnTo>
                                <a:lnTo>
                                  <a:pt x="5612" y="3645"/>
                                </a:lnTo>
                                <a:lnTo>
                                  <a:pt x="5612" y="3635"/>
                                </a:lnTo>
                                <a:lnTo>
                                  <a:pt x="5612" y="3635"/>
                                </a:lnTo>
                                <a:lnTo>
                                  <a:pt x="5627" y="3620"/>
                                </a:lnTo>
                                <a:lnTo>
                                  <a:pt x="5622" y="3615"/>
                                </a:lnTo>
                                <a:lnTo>
                                  <a:pt x="5622" y="3615"/>
                                </a:lnTo>
                                <a:lnTo>
                                  <a:pt x="5622" y="3610"/>
                                </a:lnTo>
                                <a:lnTo>
                                  <a:pt x="5602" y="3600"/>
                                </a:lnTo>
                                <a:lnTo>
                                  <a:pt x="5542" y="3555"/>
                                </a:lnTo>
                                <a:lnTo>
                                  <a:pt x="5532" y="3535"/>
                                </a:lnTo>
                                <a:lnTo>
                                  <a:pt x="5527" y="3525"/>
                                </a:lnTo>
                                <a:lnTo>
                                  <a:pt x="5502" y="3495"/>
                                </a:lnTo>
                                <a:lnTo>
                                  <a:pt x="5482" y="3465"/>
                                </a:lnTo>
                                <a:lnTo>
                                  <a:pt x="5472" y="3425"/>
                                </a:lnTo>
                                <a:lnTo>
                                  <a:pt x="5467" y="3405"/>
                                </a:lnTo>
                                <a:lnTo>
                                  <a:pt x="5472" y="3390"/>
                                </a:lnTo>
                                <a:lnTo>
                                  <a:pt x="5472" y="3375"/>
                                </a:lnTo>
                                <a:lnTo>
                                  <a:pt x="5482" y="3355"/>
                                </a:lnTo>
                                <a:lnTo>
                                  <a:pt x="5472" y="3300"/>
                                </a:lnTo>
                                <a:lnTo>
                                  <a:pt x="5462" y="3290"/>
                                </a:lnTo>
                                <a:lnTo>
                                  <a:pt x="5462" y="3120"/>
                                </a:lnTo>
                                <a:lnTo>
                                  <a:pt x="5602" y="3025"/>
                                </a:lnTo>
                                <a:lnTo>
                                  <a:pt x="5612" y="3030"/>
                                </a:lnTo>
                                <a:lnTo>
                                  <a:pt x="5617" y="3045"/>
                                </a:lnTo>
                                <a:lnTo>
                                  <a:pt x="5637" y="3095"/>
                                </a:lnTo>
                                <a:lnTo>
                                  <a:pt x="5642" y="3100"/>
                                </a:lnTo>
                                <a:lnTo>
                                  <a:pt x="5652" y="3120"/>
                                </a:lnTo>
                                <a:lnTo>
                                  <a:pt x="5657" y="3115"/>
                                </a:lnTo>
                                <a:lnTo>
                                  <a:pt x="5657" y="3115"/>
                                </a:lnTo>
                                <a:lnTo>
                                  <a:pt x="5662" y="3115"/>
                                </a:lnTo>
                                <a:lnTo>
                                  <a:pt x="5677" y="3105"/>
                                </a:lnTo>
                                <a:lnTo>
                                  <a:pt x="5712" y="3130"/>
                                </a:lnTo>
                                <a:lnTo>
                                  <a:pt x="5847" y="3190"/>
                                </a:lnTo>
                                <a:lnTo>
                                  <a:pt x="5862" y="3210"/>
                                </a:lnTo>
                                <a:lnTo>
                                  <a:pt x="5867" y="3215"/>
                                </a:lnTo>
                                <a:lnTo>
                                  <a:pt x="5867" y="3215"/>
                                </a:lnTo>
                                <a:lnTo>
                                  <a:pt x="5867" y="3220"/>
                                </a:lnTo>
                                <a:lnTo>
                                  <a:pt x="5902" y="3255"/>
                                </a:lnTo>
                                <a:lnTo>
                                  <a:pt x="5927" y="3255"/>
                                </a:lnTo>
                                <a:lnTo>
                                  <a:pt x="5932" y="3255"/>
                                </a:lnTo>
                                <a:lnTo>
                                  <a:pt x="5937" y="3250"/>
                                </a:lnTo>
                                <a:lnTo>
                                  <a:pt x="5972" y="3250"/>
                                </a:lnTo>
                                <a:lnTo>
                                  <a:pt x="5982" y="3160"/>
                                </a:lnTo>
                                <a:lnTo>
                                  <a:pt x="5972" y="3130"/>
                                </a:lnTo>
                                <a:lnTo>
                                  <a:pt x="5962" y="3105"/>
                                </a:lnTo>
                                <a:lnTo>
                                  <a:pt x="5962" y="3070"/>
                                </a:lnTo>
                                <a:lnTo>
                                  <a:pt x="5982" y="3060"/>
                                </a:lnTo>
                                <a:lnTo>
                                  <a:pt x="5987" y="3060"/>
                                </a:lnTo>
                                <a:lnTo>
                                  <a:pt x="6012" y="3050"/>
                                </a:lnTo>
                                <a:lnTo>
                                  <a:pt x="6022" y="3055"/>
                                </a:lnTo>
                                <a:lnTo>
                                  <a:pt x="6032" y="3060"/>
                                </a:lnTo>
                                <a:lnTo>
                                  <a:pt x="6052" y="3070"/>
                                </a:lnTo>
                                <a:lnTo>
                                  <a:pt x="6062" y="3060"/>
                                </a:lnTo>
                                <a:lnTo>
                                  <a:pt x="6077" y="3055"/>
                                </a:lnTo>
                                <a:lnTo>
                                  <a:pt x="6082" y="3045"/>
                                </a:lnTo>
                                <a:lnTo>
                                  <a:pt x="6092" y="3035"/>
                                </a:lnTo>
                                <a:lnTo>
                                  <a:pt x="6112" y="3010"/>
                                </a:lnTo>
                                <a:lnTo>
                                  <a:pt x="6112" y="2995"/>
                                </a:lnTo>
                                <a:lnTo>
                                  <a:pt x="6112" y="2985"/>
                                </a:lnTo>
                                <a:lnTo>
                                  <a:pt x="6117" y="2985"/>
                                </a:lnTo>
                                <a:lnTo>
                                  <a:pt x="6122" y="2980"/>
                                </a:lnTo>
                                <a:lnTo>
                                  <a:pt x="6142" y="3000"/>
                                </a:lnTo>
                                <a:lnTo>
                                  <a:pt x="6157" y="3010"/>
                                </a:lnTo>
                                <a:lnTo>
                                  <a:pt x="6162" y="3030"/>
                                </a:lnTo>
                                <a:lnTo>
                                  <a:pt x="6182" y="3030"/>
                                </a:lnTo>
                                <a:lnTo>
                                  <a:pt x="6212" y="3020"/>
                                </a:lnTo>
                                <a:lnTo>
                                  <a:pt x="6242" y="3020"/>
                                </a:lnTo>
                                <a:lnTo>
                                  <a:pt x="6242" y="3050"/>
                                </a:lnTo>
                                <a:lnTo>
                                  <a:pt x="6242" y="3055"/>
                                </a:lnTo>
                                <a:lnTo>
                                  <a:pt x="6242" y="3060"/>
                                </a:lnTo>
                                <a:lnTo>
                                  <a:pt x="6242" y="3070"/>
                                </a:lnTo>
                                <a:lnTo>
                                  <a:pt x="6242" y="3115"/>
                                </a:lnTo>
                                <a:lnTo>
                                  <a:pt x="6272" y="3115"/>
                                </a:lnTo>
                                <a:lnTo>
                                  <a:pt x="6282" y="3120"/>
                                </a:lnTo>
                                <a:lnTo>
                                  <a:pt x="6297" y="3130"/>
                                </a:lnTo>
                                <a:lnTo>
                                  <a:pt x="6302" y="3130"/>
                                </a:lnTo>
                                <a:lnTo>
                                  <a:pt x="6302" y="3135"/>
                                </a:lnTo>
                                <a:lnTo>
                                  <a:pt x="6312" y="3140"/>
                                </a:lnTo>
                                <a:lnTo>
                                  <a:pt x="6312" y="3165"/>
                                </a:lnTo>
                                <a:lnTo>
                                  <a:pt x="6302" y="3195"/>
                                </a:lnTo>
                                <a:lnTo>
                                  <a:pt x="6282" y="3195"/>
                                </a:lnTo>
                                <a:lnTo>
                                  <a:pt x="6272" y="3200"/>
                                </a:lnTo>
                                <a:lnTo>
                                  <a:pt x="6272" y="3215"/>
                                </a:lnTo>
                                <a:lnTo>
                                  <a:pt x="6272" y="3230"/>
                                </a:lnTo>
                                <a:lnTo>
                                  <a:pt x="6272" y="3240"/>
                                </a:lnTo>
                                <a:lnTo>
                                  <a:pt x="6282" y="3245"/>
                                </a:lnTo>
                                <a:lnTo>
                                  <a:pt x="6287" y="3265"/>
                                </a:lnTo>
                                <a:lnTo>
                                  <a:pt x="6297" y="3280"/>
                                </a:lnTo>
                                <a:lnTo>
                                  <a:pt x="6312" y="3305"/>
                                </a:lnTo>
                                <a:lnTo>
                                  <a:pt x="6312" y="3320"/>
                                </a:lnTo>
                                <a:lnTo>
                                  <a:pt x="6312" y="3345"/>
                                </a:lnTo>
                                <a:lnTo>
                                  <a:pt x="6337" y="3335"/>
                                </a:lnTo>
                                <a:lnTo>
                                  <a:pt x="6357" y="3335"/>
                                </a:lnTo>
                                <a:lnTo>
                                  <a:pt x="6387" y="3310"/>
                                </a:lnTo>
                                <a:lnTo>
                                  <a:pt x="6462" y="3190"/>
                                </a:lnTo>
                                <a:lnTo>
                                  <a:pt x="6527" y="3140"/>
                                </a:lnTo>
                                <a:lnTo>
                                  <a:pt x="6552" y="3160"/>
                                </a:lnTo>
                                <a:lnTo>
                                  <a:pt x="6562" y="3165"/>
                                </a:lnTo>
                                <a:lnTo>
                                  <a:pt x="6572" y="3165"/>
                                </a:lnTo>
                                <a:lnTo>
                                  <a:pt x="6572" y="3160"/>
                                </a:lnTo>
                                <a:lnTo>
                                  <a:pt x="6572" y="3160"/>
                                </a:lnTo>
                                <a:lnTo>
                                  <a:pt x="6572" y="3155"/>
                                </a:lnTo>
                                <a:lnTo>
                                  <a:pt x="6577" y="3155"/>
                                </a:lnTo>
                                <a:lnTo>
                                  <a:pt x="6587" y="3160"/>
                                </a:lnTo>
                                <a:lnTo>
                                  <a:pt x="6592" y="3155"/>
                                </a:lnTo>
                                <a:lnTo>
                                  <a:pt x="6602" y="3155"/>
                                </a:lnTo>
                                <a:lnTo>
                                  <a:pt x="6602" y="3150"/>
                                </a:lnTo>
                                <a:lnTo>
                                  <a:pt x="6607" y="3145"/>
                                </a:lnTo>
                                <a:lnTo>
                                  <a:pt x="6607" y="3140"/>
                                </a:lnTo>
                                <a:lnTo>
                                  <a:pt x="6612" y="3140"/>
                                </a:lnTo>
                                <a:lnTo>
                                  <a:pt x="6612" y="3130"/>
                                </a:lnTo>
                                <a:lnTo>
                                  <a:pt x="6617" y="3130"/>
                                </a:lnTo>
                                <a:lnTo>
                                  <a:pt x="6622" y="3130"/>
                                </a:lnTo>
                                <a:lnTo>
                                  <a:pt x="6622" y="3130"/>
                                </a:lnTo>
                                <a:lnTo>
                                  <a:pt x="6627" y="3130"/>
                                </a:lnTo>
                                <a:lnTo>
                                  <a:pt x="6627" y="3120"/>
                                </a:lnTo>
                                <a:lnTo>
                                  <a:pt x="6632" y="3120"/>
                                </a:lnTo>
                                <a:lnTo>
                                  <a:pt x="6632" y="3115"/>
                                </a:lnTo>
                                <a:lnTo>
                                  <a:pt x="6637" y="3115"/>
                                </a:lnTo>
                                <a:lnTo>
                                  <a:pt x="6647" y="3125"/>
                                </a:lnTo>
                                <a:lnTo>
                                  <a:pt x="6712" y="3110"/>
                                </a:lnTo>
                                <a:lnTo>
                                  <a:pt x="6822" y="3110"/>
                                </a:lnTo>
                                <a:lnTo>
                                  <a:pt x="6862" y="3150"/>
                                </a:lnTo>
                                <a:lnTo>
                                  <a:pt x="6872" y="3120"/>
                                </a:lnTo>
                                <a:lnTo>
                                  <a:pt x="6882" y="3095"/>
                                </a:lnTo>
                                <a:lnTo>
                                  <a:pt x="6877" y="3045"/>
                                </a:lnTo>
                                <a:lnTo>
                                  <a:pt x="6922" y="3010"/>
                                </a:lnTo>
                                <a:lnTo>
                                  <a:pt x="6973" y="2995"/>
                                </a:lnTo>
                                <a:lnTo>
                                  <a:pt x="7003" y="2995"/>
                                </a:lnTo>
                                <a:lnTo>
                                  <a:pt x="7038" y="2995"/>
                                </a:lnTo>
                                <a:lnTo>
                                  <a:pt x="7068" y="3005"/>
                                </a:lnTo>
                                <a:lnTo>
                                  <a:pt x="7098" y="3020"/>
                                </a:lnTo>
                                <a:lnTo>
                                  <a:pt x="7128" y="3040"/>
                                </a:lnTo>
                                <a:lnTo>
                                  <a:pt x="7163" y="3035"/>
                                </a:lnTo>
                                <a:lnTo>
                                  <a:pt x="7198" y="3030"/>
                                </a:lnTo>
                                <a:lnTo>
                                  <a:pt x="7253" y="2985"/>
                                </a:lnTo>
                                <a:lnTo>
                                  <a:pt x="7523" y="2845"/>
                                </a:lnTo>
                                <a:lnTo>
                                  <a:pt x="7818" y="2785"/>
                                </a:lnTo>
                                <a:lnTo>
                                  <a:pt x="7808" y="2780"/>
                                </a:lnTo>
                                <a:lnTo>
                                  <a:pt x="7798" y="2775"/>
                                </a:lnTo>
                                <a:lnTo>
                                  <a:pt x="7768" y="2750"/>
                                </a:lnTo>
                                <a:lnTo>
                                  <a:pt x="7763" y="2740"/>
                                </a:lnTo>
                                <a:lnTo>
                                  <a:pt x="7773" y="2735"/>
                                </a:lnTo>
                                <a:lnTo>
                                  <a:pt x="7783" y="2725"/>
                                </a:lnTo>
                                <a:lnTo>
                                  <a:pt x="7803" y="2720"/>
                                </a:lnTo>
                                <a:lnTo>
                                  <a:pt x="7883" y="2720"/>
                                </a:lnTo>
                                <a:lnTo>
                                  <a:pt x="7883" y="2725"/>
                                </a:lnTo>
                                <a:lnTo>
                                  <a:pt x="7883" y="2730"/>
                                </a:lnTo>
                                <a:lnTo>
                                  <a:pt x="7878" y="2760"/>
                                </a:lnTo>
                                <a:lnTo>
                                  <a:pt x="8058" y="2760"/>
                                </a:lnTo>
                                <a:lnTo>
                                  <a:pt x="8068" y="2750"/>
                                </a:lnTo>
                                <a:lnTo>
                                  <a:pt x="8073" y="2745"/>
                                </a:lnTo>
                                <a:lnTo>
                                  <a:pt x="8073" y="2745"/>
                                </a:lnTo>
                                <a:lnTo>
                                  <a:pt x="8083" y="2745"/>
                                </a:lnTo>
                                <a:lnTo>
                                  <a:pt x="8083" y="2735"/>
                                </a:lnTo>
                                <a:lnTo>
                                  <a:pt x="8083" y="2735"/>
                                </a:lnTo>
                                <a:lnTo>
                                  <a:pt x="8088" y="2730"/>
                                </a:lnTo>
                                <a:lnTo>
                                  <a:pt x="8098" y="2710"/>
                                </a:lnTo>
                                <a:lnTo>
                                  <a:pt x="8103" y="2650"/>
                                </a:lnTo>
                                <a:lnTo>
                                  <a:pt x="8138" y="2630"/>
                                </a:lnTo>
                                <a:lnTo>
                                  <a:pt x="8183" y="2620"/>
                                </a:lnTo>
                                <a:lnTo>
                                  <a:pt x="8213" y="2595"/>
                                </a:lnTo>
                                <a:lnTo>
                                  <a:pt x="8193" y="2535"/>
                                </a:lnTo>
                                <a:lnTo>
                                  <a:pt x="8183" y="2485"/>
                                </a:lnTo>
                                <a:lnTo>
                                  <a:pt x="8203" y="2480"/>
                                </a:lnTo>
                                <a:lnTo>
                                  <a:pt x="8223" y="2485"/>
                                </a:lnTo>
                                <a:lnTo>
                                  <a:pt x="8303" y="2420"/>
                                </a:lnTo>
                                <a:lnTo>
                                  <a:pt x="8338" y="2440"/>
                                </a:lnTo>
                                <a:lnTo>
                                  <a:pt x="8353" y="2450"/>
                                </a:lnTo>
                                <a:lnTo>
                                  <a:pt x="8368" y="2465"/>
                                </a:lnTo>
                                <a:lnTo>
                                  <a:pt x="8398" y="2450"/>
                                </a:lnTo>
                                <a:lnTo>
                                  <a:pt x="8418" y="2425"/>
                                </a:lnTo>
                                <a:lnTo>
                                  <a:pt x="8458" y="2425"/>
                                </a:lnTo>
                                <a:lnTo>
                                  <a:pt x="8503" y="2465"/>
                                </a:lnTo>
                                <a:lnTo>
                                  <a:pt x="8563" y="2540"/>
                                </a:lnTo>
                                <a:lnTo>
                                  <a:pt x="8588" y="2530"/>
                                </a:lnTo>
                                <a:lnTo>
                                  <a:pt x="8598" y="2515"/>
                                </a:lnTo>
                                <a:lnTo>
                                  <a:pt x="8613" y="2500"/>
                                </a:lnTo>
                                <a:lnTo>
                                  <a:pt x="8648" y="2480"/>
                                </a:lnTo>
                                <a:lnTo>
                                  <a:pt x="8653" y="2465"/>
                                </a:lnTo>
                                <a:lnTo>
                                  <a:pt x="8658" y="2450"/>
                                </a:lnTo>
                                <a:lnTo>
                                  <a:pt x="8663" y="2410"/>
                                </a:lnTo>
                                <a:lnTo>
                                  <a:pt x="8653" y="2385"/>
                                </a:lnTo>
                                <a:lnTo>
                                  <a:pt x="8643" y="2365"/>
                                </a:lnTo>
                                <a:lnTo>
                                  <a:pt x="8638" y="2340"/>
                                </a:lnTo>
                                <a:lnTo>
                                  <a:pt x="8638" y="2320"/>
                                </a:lnTo>
                                <a:lnTo>
                                  <a:pt x="8698" y="2240"/>
                                </a:lnTo>
                                <a:lnTo>
                                  <a:pt x="8718" y="2230"/>
                                </a:lnTo>
                                <a:lnTo>
                                  <a:pt x="8743" y="2215"/>
                                </a:lnTo>
                                <a:lnTo>
                                  <a:pt x="8738" y="2210"/>
                                </a:lnTo>
                                <a:lnTo>
                                  <a:pt x="8743" y="2210"/>
                                </a:lnTo>
                                <a:lnTo>
                                  <a:pt x="8758" y="2205"/>
                                </a:lnTo>
                                <a:lnTo>
                                  <a:pt x="8783" y="2205"/>
                                </a:lnTo>
                                <a:lnTo>
                                  <a:pt x="8788" y="2190"/>
                                </a:lnTo>
                                <a:lnTo>
                                  <a:pt x="8793" y="2185"/>
                                </a:lnTo>
                                <a:lnTo>
                                  <a:pt x="8803" y="2180"/>
                                </a:lnTo>
                                <a:lnTo>
                                  <a:pt x="8783" y="2145"/>
                                </a:lnTo>
                                <a:lnTo>
                                  <a:pt x="8778" y="2140"/>
                                </a:lnTo>
                                <a:lnTo>
                                  <a:pt x="8778" y="2130"/>
                                </a:lnTo>
                                <a:lnTo>
                                  <a:pt x="8768" y="2125"/>
                                </a:lnTo>
                                <a:lnTo>
                                  <a:pt x="8763" y="2115"/>
                                </a:lnTo>
                                <a:lnTo>
                                  <a:pt x="8758" y="2115"/>
                                </a:lnTo>
                                <a:lnTo>
                                  <a:pt x="8753" y="2115"/>
                                </a:lnTo>
                                <a:lnTo>
                                  <a:pt x="8733" y="2110"/>
                                </a:lnTo>
                                <a:lnTo>
                                  <a:pt x="8728" y="2100"/>
                                </a:lnTo>
                                <a:lnTo>
                                  <a:pt x="8728" y="2090"/>
                                </a:lnTo>
                                <a:lnTo>
                                  <a:pt x="8728" y="2080"/>
                                </a:lnTo>
                                <a:lnTo>
                                  <a:pt x="8748" y="2025"/>
                                </a:lnTo>
                                <a:lnTo>
                                  <a:pt x="8753" y="1995"/>
                                </a:lnTo>
                                <a:lnTo>
                                  <a:pt x="8748" y="1960"/>
                                </a:lnTo>
                                <a:lnTo>
                                  <a:pt x="8738" y="1950"/>
                                </a:lnTo>
                                <a:lnTo>
                                  <a:pt x="8723" y="1930"/>
                                </a:lnTo>
                                <a:lnTo>
                                  <a:pt x="8723" y="1920"/>
                                </a:lnTo>
                                <a:lnTo>
                                  <a:pt x="8728" y="1915"/>
                                </a:lnTo>
                                <a:lnTo>
                                  <a:pt x="8728" y="1905"/>
                                </a:lnTo>
                                <a:lnTo>
                                  <a:pt x="8728" y="1895"/>
                                </a:lnTo>
                                <a:lnTo>
                                  <a:pt x="8743" y="1870"/>
                                </a:lnTo>
                                <a:lnTo>
                                  <a:pt x="8748" y="1850"/>
                                </a:lnTo>
                                <a:lnTo>
                                  <a:pt x="8748" y="1845"/>
                                </a:lnTo>
                                <a:lnTo>
                                  <a:pt x="8748" y="1845"/>
                                </a:lnTo>
                                <a:lnTo>
                                  <a:pt x="8753" y="1840"/>
                                </a:lnTo>
                                <a:lnTo>
                                  <a:pt x="8753" y="1795"/>
                                </a:lnTo>
                                <a:lnTo>
                                  <a:pt x="8763" y="1740"/>
                                </a:lnTo>
                                <a:lnTo>
                                  <a:pt x="8768" y="1735"/>
                                </a:lnTo>
                                <a:lnTo>
                                  <a:pt x="8773" y="1720"/>
                                </a:lnTo>
                                <a:lnTo>
                                  <a:pt x="8773" y="1700"/>
                                </a:lnTo>
                                <a:lnTo>
                                  <a:pt x="8778" y="1700"/>
                                </a:lnTo>
                                <a:lnTo>
                                  <a:pt x="8778" y="1685"/>
                                </a:lnTo>
                                <a:lnTo>
                                  <a:pt x="8783" y="1680"/>
                                </a:lnTo>
                                <a:lnTo>
                                  <a:pt x="8788" y="1680"/>
                                </a:lnTo>
                                <a:lnTo>
                                  <a:pt x="8798" y="1675"/>
                                </a:lnTo>
                                <a:lnTo>
                                  <a:pt x="8808" y="1675"/>
                                </a:lnTo>
                                <a:lnTo>
                                  <a:pt x="8813" y="1670"/>
                                </a:lnTo>
                                <a:lnTo>
                                  <a:pt x="8818" y="1675"/>
                                </a:lnTo>
                                <a:lnTo>
                                  <a:pt x="8828" y="1680"/>
                                </a:lnTo>
                                <a:lnTo>
                                  <a:pt x="8843" y="1690"/>
                                </a:lnTo>
                                <a:lnTo>
                                  <a:pt x="8853" y="1675"/>
                                </a:lnTo>
                                <a:lnTo>
                                  <a:pt x="8863" y="1665"/>
                                </a:lnTo>
                                <a:lnTo>
                                  <a:pt x="8943" y="1625"/>
                                </a:lnTo>
                                <a:lnTo>
                                  <a:pt x="8913" y="1570"/>
                                </a:lnTo>
                                <a:lnTo>
                                  <a:pt x="8893" y="1555"/>
                                </a:lnTo>
                                <a:lnTo>
                                  <a:pt x="8883" y="1535"/>
                                </a:lnTo>
                                <a:lnTo>
                                  <a:pt x="8863" y="1520"/>
                                </a:lnTo>
                                <a:lnTo>
                                  <a:pt x="8843" y="1515"/>
                                </a:lnTo>
                                <a:lnTo>
                                  <a:pt x="8863" y="1435"/>
                                </a:lnTo>
                                <a:lnTo>
                                  <a:pt x="8773" y="1415"/>
                                </a:lnTo>
                                <a:lnTo>
                                  <a:pt x="8698" y="1375"/>
                                </a:lnTo>
                                <a:lnTo>
                                  <a:pt x="8733" y="1275"/>
                                </a:lnTo>
                                <a:lnTo>
                                  <a:pt x="8663" y="1275"/>
                                </a:lnTo>
                                <a:lnTo>
                                  <a:pt x="8653" y="1265"/>
                                </a:lnTo>
                                <a:lnTo>
                                  <a:pt x="8648" y="1230"/>
                                </a:lnTo>
                                <a:lnTo>
                                  <a:pt x="8653" y="1210"/>
                                </a:lnTo>
                                <a:lnTo>
                                  <a:pt x="8698" y="1210"/>
                                </a:lnTo>
                                <a:lnTo>
                                  <a:pt x="8743" y="1190"/>
                                </a:lnTo>
                                <a:lnTo>
                                  <a:pt x="8803" y="1180"/>
                                </a:lnTo>
                                <a:lnTo>
                                  <a:pt x="8803" y="1180"/>
                                </a:lnTo>
                                <a:lnTo>
                                  <a:pt x="8803" y="1180"/>
                                </a:lnTo>
                                <a:lnTo>
                                  <a:pt x="8808" y="1175"/>
                                </a:lnTo>
                                <a:lnTo>
                                  <a:pt x="8813" y="1165"/>
                                </a:lnTo>
                                <a:lnTo>
                                  <a:pt x="8818" y="1155"/>
                                </a:lnTo>
                                <a:lnTo>
                                  <a:pt x="8823" y="1155"/>
                                </a:lnTo>
                                <a:lnTo>
                                  <a:pt x="8828" y="1155"/>
                                </a:lnTo>
                                <a:lnTo>
                                  <a:pt x="8838" y="1130"/>
                                </a:lnTo>
                                <a:lnTo>
                                  <a:pt x="8853" y="1120"/>
                                </a:lnTo>
                                <a:lnTo>
                                  <a:pt x="8873" y="1130"/>
                                </a:lnTo>
                                <a:lnTo>
                                  <a:pt x="8883" y="1140"/>
                                </a:lnTo>
                                <a:lnTo>
                                  <a:pt x="8893" y="1145"/>
                                </a:lnTo>
                                <a:lnTo>
                                  <a:pt x="8903" y="1150"/>
                                </a:lnTo>
                                <a:lnTo>
                                  <a:pt x="8913" y="1150"/>
                                </a:lnTo>
                                <a:lnTo>
                                  <a:pt x="8933" y="950"/>
                                </a:lnTo>
                                <a:lnTo>
                                  <a:pt x="8953" y="940"/>
                                </a:lnTo>
                                <a:lnTo>
                                  <a:pt x="8963" y="920"/>
                                </a:lnTo>
                                <a:lnTo>
                                  <a:pt x="8948" y="905"/>
                                </a:lnTo>
                                <a:lnTo>
                                  <a:pt x="8943" y="895"/>
                                </a:lnTo>
                                <a:lnTo>
                                  <a:pt x="8943" y="875"/>
                                </a:lnTo>
                                <a:lnTo>
                                  <a:pt x="8943" y="860"/>
                                </a:lnTo>
                                <a:lnTo>
                                  <a:pt x="8943" y="810"/>
                                </a:lnTo>
                                <a:lnTo>
                                  <a:pt x="8923" y="770"/>
                                </a:lnTo>
                                <a:lnTo>
                                  <a:pt x="8813" y="695"/>
                                </a:lnTo>
                                <a:lnTo>
                                  <a:pt x="8813" y="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1098720"/>
                            <a:ext cx="2410560" cy="239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6" h="3770">
                                <a:moveTo>
                                  <a:pt x="630" y="310"/>
                                </a:moveTo>
                                <a:lnTo>
                                  <a:pt x="665" y="315"/>
                                </a:lnTo>
                                <a:lnTo>
                                  <a:pt x="735" y="265"/>
                                </a:lnTo>
                                <a:lnTo>
                                  <a:pt x="765" y="255"/>
                                </a:lnTo>
                                <a:lnTo>
                                  <a:pt x="770" y="240"/>
                                </a:lnTo>
                                <a:lnTo>
                                  <a:pt x="780" y="225"/>
                                </a:lnTo>
                                <a:lnTo>
                                  <a:pt x="780" y="210"/>
                                </a:lnTo>
                                <a:lnTo>
                                  <a:pt x="790" y="190"/>
                                </a:lnTo>
                                <a:lnTo>
                                  <a:pt x="805" y="180"/>
                                </a:lnTo>
                                <a:lnTo>
                                  <a:pt x="825" y="240"/>
                                </a:lnTo>
                                <a:lnTo>
                                  <a:pt x="850" y="300"/>
                                </a:lnTo>
                                <a:lnTo>
                                  <a:pt x="870" y="290"/>
                                </a:lnTo>
                                <a:lnTo>
                                  <a:pt x="895" y="265"/>
                                </a:lnTo>
                                <a:lnTo>
                                  <a:pt x="915" y="230"/>
                                </a:lnTo>
                                <a:lnTo>
                                  <a:pt x="925" y="220"/>
                                </a:lnTo>
                                <a:lnTo>
                                  <a:pt x="935" y="210"/>
                                </a:lnTo>
                                <a:lnTo>
                                  <a:pt x="940" y="190"/>
                                </a:lnTo>
                                <a:lnTo>
                                  <a:pt x="945" y="170"/>
                                </a:lnTo>
                                <a:lnTo>
                                  <a:pt x="945" y="100"/>
                                </a:lnTo>
                                <a:lnTo>
                                  <a:pt x="975" y="100"/>
                                </a:lnTo>
                                <a:lnTo>
                                  <a:pt x="1035" y="125"/>
                                </a:lnTo>
                                <a:lnTo>
                                  <a:pt x="1035" y="105"/>
                                </a:lnTo>
                                <a:lnTo>
                                  <a:pt x="1045" y="90"/>
                                </a:lnTo>
                                <a:lnTo>
                                  <a:pt x="1065" y="70"/>
                                </a:lnTo>
                                <a:lnTo>
                                  <a:pt x="1070" y="65"/>
                                </a:lnTo>
                                <a:lnTo>
                                  <a:pt x="1075" y="65"/>
                                </a:lnTo>
                                <a:lnTo>
                                  <a:pt x="1085" y="60"/>
                                </a:lnTo>
                                <a:lnTo>
                                  <a:pt x="1105" y="55"/>
                                </a:lnTo>
                                <a:lnTo>
                                  <a:pt x="1120" y="30"/>
                                </a:lnTo>
                                <a:lnTo>
                                  <a:pt x="1145" y="20"/>
                                </a:lnTo>
                                <a:lnTo>
                                  <a:pt x="1165" y="15"/>
                                </a:lnTo>
                                <a:lnTo>
                                  <a:pt x="1165" y="15"/>
                                </a:lnTo>
                                <a:lnTo>
                                  <a:pt x="1180" y="15"/>
                                </a:lnTo>
                                <a:lnTo>
                                  <a:pt x="1210" y="0"/>
                                </a:lnTo>
                                <a:lnTo>
                                  <a:pt x="1235" y="0"/>
                                </a:lnTo>
                                <a:lnTo>
                                  <a:pt x="1285" y="95"/>
                                </a:lnTo>
                                <a:lnTo>
                                  <a:pt x="1325" y="85"/>
                                </a:lnTo>
                                <a:lnTo>
                                  <a:pt x="1425" y="85"/>
                                </a:lnTo>
                                <a:lnTo>
                                  <a:pt x="1450" y="115"/>
                                </a:lnTo>
                                <a:lnTo>
                                  <a:pt x="1465" y="150"/>
                                </a:lnTo>
                                <a:lnTo>
                                  <a:pt x="1470" y="135"/>
                                </a:lnTo>
                                <a:lnTo>
                                  <a:pt x="1515" y="125"/>
                                </a:lnTo>
                                <a:lnTo>
                                  <a:pt x="1550" y="125"/>
                                </a:lnTo>
                                <a:lnTo>
                                  <a:pt x="1555" y="130"/>
                                </a:lnTo>
                                <a:lnTo>
                                  <a:pt x="1675" y="215"/>
                                </a:lnTo>
                                <a:lnTo>
                                  <a:pt x="1675" y="215"/>
                                </a:lnTo>
                                <a:lnTo>
                                  <a:pt x="1680" y="245"/>
                                </a:lnTo>
                                <a:lnTo>
                                  <a:pt x="1655" y="290"/>
                                </a:lnTo>
                                <a:lnTo>
                                  <a:pt x="1665" y="300"/>
                                </a:lnTo>
                                <a:lnTo>
                                  <a:pt x="1685" y="315"/>
                                </a:lnTo>
                                <a:lnTo>
                                  <a:pt x="1730" y="340"/>
                                </a:lnTo>
                                <a:lnTo>
                                  <a:pt x="1765" y="390"/>
                                </a:lnTo>
                                <a:lnTo>
                                  <a:pt x="1765" y="460"/>
                                </a:lnTo>
                                <a:lnTo>
                                  <a:pt x="1775" y="475"/>
                                </a:lnTo>
                                <a:lnTo>
                                  <a:pt x="1785" y="485"/>
                                </a:lnTo>
                                <a:lnTo>
                                  <a:pt x="1921" y="485"/>
                                </a:lnTo>
                                <a:lnTo>
                                  <a:pt x="1931" y="500"/>
                                </a:lnTo>
                                <a:lnTo>
                                  <a:pt x="1951" y="510"/>
                                </a:lnTo>
                                <a:lnTo>
                                  <a:pt x="1966" y="490"/>
                                </a:lnTo>
                                <a:lnTo>
                                  <a:pt x="1986" y="485"/>
                                </a:lnTo>
                                <a:lnTo>
                                  <a:pt x="1996" y="490"/>
                                </a:lnTo>
                                <a:lnTo>
                                  <a:pt x="2016" y="500"/>
                                </a:lnTo>
                                <a:lnTo>
                                  <a:pt x="2021" y="510"/>
                                </a:lnTo>
                                <a:lnTo>
                                  <a:pt x="2026" y="525"/>
                                </a:lnTo>
                                <a:lnTo>
                                  <a:pt x="2031" y="550"/>
                                </a:lnTo>
                                <a:lnTo>
                                  <a:pt x="2026" y="550"/>
                                </a:lnTo>
                                <a:lnTo>
                                  <a:pt x="1991" y="570"/>
                                </a:lnTo>
                                <a:lnTo>
                                  <a:pt x="1951" y="585"/>
                                </a:lnTo>
                                <a:lnTo>
                                  <a:pt x="1966" y="610"/>
                                </a:lnTo>
                                <a:lnTo>
                                  <a:pt x="1971" y="660"/>
                                </a:lnTo>
                                <a:lnTo>
                                  <a:pt x="1981" y="675"/>
                                </a:lnTo>
                                <a:lnTo>
                                  <a:pt x="2001" y="695"/>
                                </a:lnTo>
                                <a:lnTo>
                                  <a:pt x="2056" y="670"/>
                                </a:lnTo>
                                <a:lnTo>
                                  <a:pt x="2111" y="610"/>
                                </a:lnTo>
                                <a:lnTo>
                                  <a:pt x="2116" y="610"/>
                                </a:lnTo>
                                <a:lnTo>
                                  <a:pt x="2126" y="635"/>
                                </a:lnTo>
                                <a:lnTo>
                                  <a:pt x="2161" y="650"/>
                                </a:lnTo>
                                <a:lnTo>
                                  <a:pt x="2176" y="635"/>
                                </a:lnTo>
                                <a:lnTo>
                                  <a:pt x="2206" y="630"/>
                                </a:lnTo>
                                <a:lnTo>
                                  <a:pt x="2211" y="640"/>
                                </a:lnTo>
                                <a:lnTo>
                                  <a:pt x="2226" y="655"/>
                                </a:lnTo>
                                <a:lnTo>
                                  <a:pt x="2241" y="660"/>
                                </a:lnTo>
                                <a:lnTo>
                                  <a:pt x="2261" y="670"/>
                                </a:lnTo>
                                <a:lnTo>
                                  <a:pt x="2271" y="660"/>
                                </a:lnTo>
                                <a:lnTo>
                                  <a:pt x="2281" y="650"/>
                                </a:lnTo>
                                <a:lnTo>
                                  <a:pt x="2296" y="630"/>
                                </a:lnTo>
                                <a:lnTo>
                                  <a:pt x="2306" y="625"/>
                                </a:lnTo>
                                <a:lnTo>
                                  <a:pt x="2336" y="630"/>
                                </a:lnTo>
                                <a:lnTo>
                                  <a:pt x="2336" y="640"/>
                                </a:lnTo>
                                <a:lnTo>
                                  <a:pt x="2346" y="645"/>
                                </a:lnTo>
                                <a:lnTo>
                                  <a:pt x="2356" y="650"/>
                                </a:lnTo>
                                <a:lnTo>
                                  <a:pt x="2371" y="650"/>
                                </a:lnTo>
                                <a:lnTo>
                                  <a:pt x="2376" y="630"/>
                                </a:lnTo>
                                <a:lnTo>
                                  <a:pt x="2386" y="625"/>
                                </a:lnTo>
                                <a:lnTo>
                                  <a:pt x="2401" y="620"/>
                                </a:lnTo>
                                <a:lnTo>
                                  <a:pt x="2426" y="625"/>
                                </a:lnTo>
                                <a:lnTo>
                                  <a:pt x="2436" y="685"/>
                                </a:lnTo>
                                <a:lnTo>
                                  <a:pt x="2446" y="690"/>
                                </a:lnTo>
                                <a:lnTo>
                                  <a:pt x="2456" y="700"/>
                                </a:lnTo>
                                <a:lnTo>
                                  <a:pt x="2466" y="700"/>
                                </a:lnTo>
                                <a:lnTo>
                                  <a:pt x="2486" y="700"/>
                                </a:lnTo>
                                <a:lnTo>
                                  <a:pt x="2496" y="700"/>
                                </a:lnTo>
                                <a:lnTo>
                                  <a:pt x="2516" y="695"/>
                                </a:lnTo>
                                <a:lnTo>
                                  <a:pt x="2556" y="650"/>
                                </a:lnTo>
                                <a:lnTo>
                                  <a:pt x="2556" y="560"/>
                                </a:lnTo>
                                <a:lnTo>
                                  <a:pt x="2641" y="520"/>
                                </a:lnTo>
                                <a:lnTo>
                                  <a:pt x="2641" y="580"/>
                                </a:lnTo>
                                <a:lnTo>
                                  <a:pt x="2701" y="580"/>
                                </a:lnTo>
                                <a:lnTo>
                                  <a:pt x="2706" y="595"/>
                                </a:lnTo>
                                <a:lnTo>
                                  <a:pt x="2706" y="620"/>
                                </a:lnTo>
                                <a:lnTo>
                                  <a:pt x="2701" y="670"/>
                                </a:lnTo>
                                <a:lnTo>
                                  <a:pt x="2666" y="710"/>
                                </a:lnTo>
                                <a:lnTo>
                                  <a:pt x="2661" y="725"/>
                                </a:lnTo>
                                <a:lnTo>
                                  <a:pt x="2666" y="750"/>
                                </a:lnTo>
                                <a:lnTo>
                                  <a:pt x="2686" y="760"/>
                                </a:lnTo>
                                <a:lnTo>
                                  <a:pt x="2706" y="770"/>
                                </a:lnTo>
                                <a:lnTo>
                                  <a:pt x="2721" y="790"/>
                                </a:lnTo>
                                <a:lnTo>
                                  <a:pt x="2731" y="820"/>
                                </a:lnTo>
                                <a:lnTo>
                                  <a:pt x="2706" y="830"/>
                                </a:lnTo>
                                <a:lnTo>
                                  <a:pt x="2686" y="850"/>
                                </a:lnTo>
                                <a:lnTo>
                                  <a:pt x="2671" y="870"/>
                                </a:lnTo>
                                <a:lnTo>
                                  <a:pt x="2666" y="900"/>
                                </a:lnTo>
                                <a:lnTo>
                                  <a:pt x="2721" y="885"/>
                                </a:lnTo>
                                <a:lnTo>
                                  <a:pt x="2776" y="890"/>
                                </a:lnTo>
                                <a:lnTo>
                                  <a:pt x="2816" y="940"/>
                                </a:lnTo>
                                <a:lnTo>
                                  <a:pt x="2896" y="995"/>
                                </a:lnTo>
                                <a:lnTo>
                                  <a:pt x="2896" y="905"/>
                                </a:lnTo>
                                <a:lnTo>
                                  <a:pt x="2911" y="890"/>
                                </a:lnTo>
                                <a:lnTo>
                                  <a:pt x="2936" y="890"/>
                                </a:lnTo>
                                <a:lnTo>
                                  <a:pt x="2956" y="905"/>
                                </a:lnTo>
                                <a:lnTo>
                                  <a:pt x="2986" y="920"/>
                                </a:lnTo>
                                <a:lnTo>
                                  <a:pt x="3001" y="910"/>
                                </a:lnTo>
                                <a:lnTo>
                                  <a:pt x="3016" y="900"/>
                                </a:lnTo>
                                <a:lnTo>
                                  <a:pt x="3046" y="870"/>
                                </a:lnTo>
                                <a:lnTo>
                                  <a:pt x="3126" y="870"/>
                                </a:lnTo>
                                <a:lnTo>
                                  <a:pt x="3126" y="800"/>
                                </a:lnTo>
                                <a:lnTo>
                                  <a:pt x="3176" y="785"/>
                                </a:lnTo>
                                <a:lnTo>
                                  <a:pt x="3196" y="770"/>
                                </a:lnTo>
                                <a:lnTo>
                                  <a:pt x="3216" y="750"/>
                                </a:lnTo>
                                <a:lnTo>
                                  <a:pt x="3216" y="710"/>
                                </a:lnTo>
                                <a:lnTo>
                                  <a:pt x="3221" y="700"/>
                                </a:lnTo>
                                <a:lnTo>
                                  <a:pt x="3236" y="695"/>
                                </a:lnTo>
                                <a:lnTo>
                                  <a:pt x="3271" y="690"/>
                                </a:lnTo>
                                <a:lnTo>
                                  <a:pt x="3276" y="685"/>
                                </a:lnTo>
                                <a:lnTo>
                                  <a:pt x="3276" y="685"/>
                                </a:lnTo>
                                <a:lnTo>
                                  <a:pt x="3281" y="685"/>
                                </a:lnTo>
                                <a:lnTo>
                                  <a:pt x="3291" y="670"/>
                                </a:lnTo>
                                <a:lnTo>
                                  <a:pt x="3281" y="650"/>
                                </a:lnTo>
                                <a:lnTo>
                                  <a:pt x="3271" y="635"/>
                                </a:lnTo>
                                <a:lnTo>
                                  <a:pt x="3266" y="620"/>
                                </a:lnTo>
                                <a:lnTo>
                                  <a:pt x="3266" y="600"/>
                                </a:lnTo>
                                <a:lnTo>
                                  <a:pt x="3286" y="590"/>
                                </a:lnTo>
                                <a:lnTo>
                                  <a:pt x="3306" y="590"/>
                                </a:lnTo>
                                <a:lnTo>
                                  <a:pt x="3341" y="595"/>
                                </a:lnTo>
                                <a:lnTo>
                                  <a:pt x="3341" y="600"/>
                                </a:lnTo>
                                <a:lnTo>
                                  <a:pt x="3346" y="610"/>
                                </a:lnTo>
                                <a:lnTo>
                                  <a:pt x="3366" y="630"/>
                                </a:lnTo>
                                <a:lnTo>
                                  <a:pt x="3376" y="635"/>
                                </a:lnTo>
                                <a:lnTo>
                                  <a:pt x="3396" y="590"/>
                                </a:lnTo>
                                <a:lnTo>
                                  <a:pt x="3426" y="560"/>
                                </a:lnTo>
                                <a:lnTo>
                                  <a:pt x="3441" y="560"/>
                                </a:lnTo>
                                <a:lnTo>
                                  <a:pt x="3451" y="570"/>
                                </a:lnTo>
                                <a:lnTo>
                                  <a:pt x="3461" y="575"/>
                                </a:lnTo>
                                <a:lnTo>
                                  <a:pt x="3471" y="585"/>
                                </a:lnTo>
                                <a:lnTo>
                                  <a:pt x="3551" y="630"/>
                                </a:lnTo>
                                <a:lnTo>
                                  <a:pt x="3646" y="630"/>
                                </a:lnTo>
                                <a:lnTo>
                                  <a:pt x="3646" y="695"/>
                                </a:lnTo>
                                <a:lnTo>
                                  <a:pt x="3756" y="770"/>
                                </a:lnTo>
                                <a:lnTo>
                                  <a:pt x="3776" y="810"/>
                                </a:lnTo>
                                <a:lnTo>
                                  <a:pt x="3776" y="860"/>
                                </a:lnTo>
                                <a:lnTo>
                                  <a:pt x="3776" y="875"/>
                                </a:lnTo>
                                <a:lnTo>
                                  <a:pt x="3776" y="895"/>
                                </a:lnTo>
                                <a:lnTo>
                                  <a:pt x="3781" y="905"/>
                                </a:lnTo>
                                <a:lnTo>
                                  <a:pt x="3796" y="920"/>
                                </a:lnTo>
                                <a:lnTo>
                                  <a:pt x="3786" y="940"/>
                                </a:lnTo>
                                <a:lnTo>
                                  <a:pt x="3766" y="950"/>
                                </a:lnTo>
                                <a:lnTo>
                                  <a:pt x="3746" y="1150"/>
                                </a:lnTo>
                                <a:lnTo>
                                  <a:pt x="3736" y="1150"/>
                                </a:lnTo>
                                <a:lnTo>
                                  <a:pt x="3726" y="1145"/>
                                </a:lnTo>
                                <a:lnTo>
                                  <a:pt x="3716" y="1140"/>
                                </a:lnTo>
                                <a:lnTo>
                                  <a:pt x="3706" y="1130"/>
                                </a:lnTo>
                                <a:lnTo>
                                  <a:pt x="3686" y="1120"/>
                                </a:lnTo>
                                <a:lnTo>
                                  <a:pt x="3671" y="1130"/>
                                </a:lnTo>
                                <a:lnTo>
                                  <a:pt x="3661" y="1155"/>
                                </a:lnTo>
                                <a:lnTo>
                                  <a:pt x="3656" y="1155"/>
                                </a:lnTo>
                                <a:lnTo>
                                  <a:pt x="3651" y="1155"/>
                                </a:lnTo>
                                <a:lnTo>
                                  <a:pt x="3646" y="1165"/>
                                </a:lnTo>
                                <a:lnTo>
                                  <a:pt x="3641" y="1175"/>
                                </a:lnTo>
                                <a:lnTo>
                                  <a:pt x="3636" y="1180"/>
                                </a:lnTo>
                                <a:lnTo>
                                  <a:pt x="3636" y="1180"/>
                                </a:lnTo>
                                <a:lnTo>
                                  <a:pt x="3636" y="1180"/>
                                </a:lnTo>
                                <a:lnTo>
                                  <a:pt x="3576" y="1190"/>
                                </a:lnTo>
                                <a:lnTo>
                                  <a:pt x="3531" y="1210"/>
                                </a:lnTo>
                                <a:lnTo>
                                  <a:pt x="3486" y="1210"/>
                                </a:lnTo>
                                <a:lnTo>
                                  <a:pt x="3481" y="1230"/>
                                </a:lnTo>
                                <a:lnTo>
                                  <a:pt x="3486" y="1265"/>
                                </a:lnTo>
                                <a:lnTo>
                                  <a:pt x="3496" y="1275"/>
                                </a:lnTo>
                                <a:lnTo>
                                  <a:pt x="3566" y="1275"/>
                                </a:lnTo>
                                <a:lnTo>
                                  <a:pt x="3531" y="1375"/>
                                </a:lnTo>
                                <a:lnTo>
                                  <a:pt x="3606" y="1415"/>
                                </a:lnTo>
                                <a:lnTo>
                                  <a:pt x="3696" y="1435"/>
                                </a:lnTo>
                                <a:lnTo>
                                  <a:pt x="3676" y="1515"/>
                                </a:lnTo>
                                <a:lnTo>
                                  <a:pt x="3696" y="1520"/>
                                </a:lnTo>
                                <a:lnTo>
                                  <a:pt x="3716" y="1535"/>
                                </a:lnTo>
                                <a:lnTo>
                                  <a:pt x="3726" y="1555"/>
                                </a:lnTo>
                                <a:lnTo>
                                  <a:pt x="3746" y="1570"/>
                                </a:lnTo>
                                <a:lnTo>
                                  <a:pt x="3776" y="1625"/>
                                </a:lnTo>
                                <a:lnTo>
                                  <a:pt x="3696" y="1665"/>
                                </a:lnTo>
                                <a:lnTo>
                                  <a:pt x="3686" y="1675"/>
                                </a:lnTo>
                                <a:lnTo>
                                  <a:pt x="3676" y="1690"/>
                                </a:lnTo>
                                <a:lnTo>
                                  <a:pt x="3661" y="1680"/>
                                </a:lnTo>
                                <a:lnTo>
                                  <a:pt x="3651" y="1675"/>
                                </a:lnTo>
                                <a:lnTo>
                                  <a:pt x="3646" y="1670"/>
                                </a:lnTo>
                                <a:lnTo>
                                  <a:pt x="3641" y="1675"/>
                                </a:lnTo>
                                <a:lnTo>
                                  <a:pt x="3631" y="1675"/>
                                </a:lnTo>
                                <a:lnTo>
                                  <a:pt x="3621" y="1680"/>
                                </a:lnTo>
                                <a:lnTo>
                                  <a:pt x="3616" y="1680"/>
                                </a:lnTo>
                                <a:lnTo>
                                  <a:pt x="3611" y="1685"/>
                                </a:lnTo>
                                <a:lnTo>
                                  <a:pt x="3611" y="1700"/>
                                </a:lnTo>
                                <a:lnTo>
                                  <a:pt x="3606" y="1700"/>
                                </a:lnTo>
                                <a:lnTo>
                                  <a:pt x="3606" y="1720"/>
                                </a:lnTo>
                                <a:lnTo>
                                  <a:pt x="3601" y="1735"/>
                                </a:lnTo>
                                <a:lnTo>
                                  <a:pt x="3596" y="1740"/>
                                </a:lnTo>
                                <a:lnTo>
                                  <a:pt x="3586" y="1795"/>
                                </a:lnTo>
                                <a:lnTo>
                                  <a:pt x="3586" y="1840"/>
                                </a:lnTo>
                                <a:lnTo>
                                  <a:pt x="3581" y="1845"/>
                                </a:lnTo>
                                <a:lnTo>
                                  <a:pt x="3581" y="1845"/>
                                </a:lnTo>
                                <a:lnTo>
                                  <a:pt x="3581" y="1850"/>
                                </a:lnTo>
                                <a:lnTo>
                                  <a:pt x="3576" y="1870"/>
                                </a:lnTo>
                                <a:lnTo>
                                  <a:pt x="3561" y="1895"/>
                                </a:lnTo>
                                <a:lnTo>
                                  <a:pt x="3561" y="1905"/>
                                </a:lnTo>
                                <a:lnTo>
                                  <a:pt x="3561" y="1915"/>
                                </a:lnTo>
                                <a:lnTo>
                                  <a:pt x="3556" y="1920"/>
                                </a:lnTo>
                                <a:lnTo>
                                  <a:pt x="3556" y="1930"/>
                                </a:lnTo>
                                <a:lnTo>
                                  <a:pt x="3571" y="1950"/>
                                </a:lnTo>
                                <a:lnTo>
                                  <a:pt x="3581" y="1960"/>
                                </a:lnTo>
                                <a:lnTo>
                                  <a:pt x="3586" y="1995"/>
                                </a:lnTo>
                                <a:lnTo>
                                  <a:pt x="3581" y="2025"/>
                                </a:lnTo>
                                <a:lnTo>
                                  <a:pt x="3561" y="2080"/>
                                </a:lnTo>
                                <a:lnTo>
                                  <a:pt x="3561" y="2090"/>
                                </a:lnTo>
                                <a:lnTo>
                                  <a:pt x="3561" y="2100"/>
                                </a:lnTo>
                                <a:lnTo>
                                  <a:pt x="3566" y="2110"/>
                                </a:lnTo>
                                <a:lnTo>
                                  <a:pt x="3586" y="2115"/>
                                </a:lnTo>
                                <a:lnTo>
                                  <a:pt x="3591" y="2115"/>
                                </a:lnTo>
                                <a:lnTo>
                                  <a:pt x="3596" y="2115"/>
                                </a:lnTo>
                                <a:lnTo>
                                  <a:pt x="3601" y="2125"/>
                                </a:lnTo>
                                <a:lnTo>
                                  <a:pt x="3611" y="2130"/>
                                </a:lnTo>
                                <a:lnTo>
                                  <a:pt x="3611" y="2140"/>
                                </a:lnTo>
                                <a:lnTo>
                                  <a:pt x="3616" y="2145"/>
                                </a:lnTo>
                                <a:lnTo>
                                  <a:pt x="3636" y="2180"/>
                                </a:lnTo>
                                <a:lnTo>
                                  <a:pt x="3626" y="2185"/>
                                </a:lnTo>
                                <a:lnTo>
                                  <a:pt x="3621" y="2190"/>
                                </a:lnTo>
                                <a:lnTo>
                                  <a:pt x="3616" y="2205"/>
                                </a:lnTo>
                                <a:lnTo>
                                  <a:pt x="3591" y="2205"/>
                                </a:lnTo>
                                <a:lnTo>
                                  <a:pt x="3576" y="2210"/>
                                </a:lnTo>
                                <a:lnTo>
                                  <a:pt x="3571" y="2210"/>
                                </a:lnTo>
                                <a:lnTo>
                                  <a:pt x="3576" y="2215"/>
                                </a:lnTo>
                                <a:lnTo>
                                  <a:pt x="3551" y="2230"/>
                                </a:lnTo>
                                <a:lnTo>
                                  <a:pt x="3531" y="2240"/>
                                </a:lnTo>
                                <a:lnTo>
                                  <a:pt x="3471" y="2320"/>
                                </a:lnTo>
                                <a:lnTo>
                                  <a:pt x="3471" y="2340"/>
                                </a:lnTo>
                                <a:lnTo>
                                  <a:pt x="3476" y="2365"/>
                                </a:lnTo>
                                <a:lnTo>
                                  <a:pt x="3486" y="2385"/>
                                </a:lnTo>
                                <a:lnTo>
                                  <a:pt x="3496" y="2410"/>
                                </a:lnTo>
                                <a:lnTo>
                                  <a:pt x="3491" y="2450"/>
                                </a:lnTo>
                                <a:lnTo>
                                  <a:pt x="3486" y="2465"/>
                                </a:lnTo>
                                <a:lnTo>
                                  <a:pt x="3481" y="2480"/>
                                </a:lnTo>
                                <a:lnTo>
                                  <a:pt x="3446" y="2500"/>
                                </a:lnTo>
                                <a:lnTo>
                                  <a:pt x="3431" y="2515"/>
                                </a:lnTo>
                                <a:lnTo>
                                  <a:pt x="3421" y="2530"/>
                                </a:lnTo>
                                <a:lnTo>
                                  <a:pt x="3396" y="2540"/>
                                </a:lnTo>
                                <a:lnTo>
                                  <a:pt x="3336" y="2465"/>
                                </a:lnTo>
                                <a:lnTo>
                                  <a:pt x="3291" y="2425"/>
                                </a:lnTo>
                                <a:lnTo>
                                  <a:pt x="3251" y="2425"/>
                                </a:lnTo>
                                <a:lnTo>
                                  <a:pt x="3231" y="2450"/>
                                </a:lnTo>
                                <a:lnTo>
                                  <a:pt x="3201" y="2465"/>
                                </a:lnTo>
                                <a:lnTo>
                                  <a:pt x="3186" y="2450"/>
                                </a:lnTo>
                                <a:lnTo>
                                  <a:pt x="3171" y="2440"/>
                                </a:lnTo>
                                <a:lnTo>
                                  <a:pt x="3136" y="2420"/>
                                </a:lnTo>
                                <a:lnTo>
                                  <a:pt x="3056" y="2485"/>
                                </a:lnTo>
                                <a:lnTo>
                                  <a:pt x="3036" y="2480"/>
                                </a:lnTo>
                                <a:lnTo>
                                  <a:pt x="3016" y="2485"/>
                                </a:lnTo>
                                <a:lnTo>
                                  <a:pt x="3026" y="2535"/>
                                </a:lnTo>
                                <a:lnTo>
                                  <a:pt x="3046" y="2595"/>
                                </a:lnTo>
                                <a:lnTo>
                                  <a:pt x="3016" y="2620"/>
                                </a:lnTo>
                                <a:lnTo>
                                  <a:pt x="2971" y="2630"/>
                                </a:lnTo>
                                <a:lnTo>
                                  <a:pt x="2936" y="2650"/>
                                </a:lnTo>
                                <a:lnTo>
                                  <a:pt x="2931" y="2710"/>
                                </a:lnTo>
                                <a:lnTo>
                                  <a:pt x="2921" y="2730"/>
                                </a:lnTo>
                                <a:lnTo>
                                  <a:pt x="2916" y="2735"/>
                                </a:lnTo>
                                <a:lnTo>
                                  <a:pt x="2916" y="2735"/>
                                </a:lnTo>
                                <a:lnTo>
                                  <a:pt x="2916" y="2745"/>
                                </a:lnTo>
                                <a:lnTo>
                                  <a:pt x="2906" y="2745"/>
                                </a:lnTo>
                                <a:lnTo>
                                  <a:pt x="2906" y="2745"/>
                                </a:lnTo>
                                <a:lnTo>
                                  <a:pt x="2901" y="2750"/>
                                </a:lnTo>
                                <a:lnTo>
                                  <a:pt x="2891" y="2760"/>
                                </a:lnTo>
                                <a:lnTo>
                                  <a:pt x="2711" y="2760"/>
                                </a:lnTo>
                                <a:lnTo>
                                  <a:pt x="2716" y="2730"/>
                                </a:lnTo>
                                <a:lnTo>
                                  <a:pt x="2716" y="2725"/>
                                </a:lnTo>
                                <a:lnTo>
                                  <a:pt x="2716" y="2720"/>
                                </a:lnTo>
                                <a:lnTo>
                                  <a:pt x="2636" y="2720"/>
                                </a:lnTo>
                                <a:lnTo>
                                  <a:pt x="2616" y="2725"/>
                                </a:lnTo>
                                <a:lnTo>
                                  <a:pt x="2606" y="2735"/>
                                </a:lnTo>
                                <a:lnTo>
                                  <a:pt x="2596" y="2740"/>
                                </a:lnTo>
                                <a:lnTo>
                                  <a:pt x="2601" y="2750"/>
                                </a:lnTo>
                                <a:lnTo>
                                  <a:pt x="2631" y="2775"/>
                                </a:lnTo>
                                <a:lnTo>
                                  <a:pt x="2641" y="2780"/>
                                </a:lnTo>
                                <a:lnTo>
                                  <a:pt x="2651" y="2785"/>
                                </a:lnTo>
                                <a:lnTo>
                                  <a:pt x="2356" y="2845"/>
                                </a:lnTo>
                                <a:lnTo>
                                  <a:pt x="2086" y="2985"/>
                                </a:lnTo>
                                <a:lnTo>
                                  <a:pt x="2031" y="3030"/>
                                </a:lnTo>
                                <a:lnTo>
                                  <a:pt x="1996" y="3035"/>
                                </a:lnTo>
                                <a:lnTo>
                                  <a:pt x="1961" y="3040"/>
                                </a:lnTo>
                                <a:lnTo>
                                  <a:pt x="1931" y="3020"/>
                                </a:lnTo>
                                <a:lnTo>
                                  <a:pt x="1901" y="3005"/>
                                </a:lnTo>
                                <a:lnTo>
                                  <a:pt x="1871" y="2995"/>
                                </a:lnTo>
                                <a:lnTo>
                                  <a:pt x="1836" y="2995"/>
                                </a:lnTo>
                                <a:lnTo>
                                  <a:pt x="1806" y="2995"/>
                                </a:lnTo>
                                <a:lnTo>
                                  <a:pt x="1755" y="3010"/>
                                </a:lnTo>
                                <a:lnTo>
                                  <a:pt x="1710" y="3045"/>
                                </a:lnTo>
                                <a:lnTo>
                                  <a:pt x="1715" y="3095"/>
                                </a:lnTo>
                                <a:lnTo>
                                  <a:pt x="1705" y="3120"/>
                                </a:lnTo>
                                <a:lnTo>
                                  <a:pt x="1695" y="3150"/>
                                </a:lnTo>
                                <a:lnTo>
                                  <a:pt x="1655" y="3110"/>
                                </a:lnTo>
                                <a:lnTo>
                                  <a:pt x="1545" y="3110"/>
                                </a:lnTo>
                                <a:lnTo>
                                  <a:pt x="1590" y="3175"/>
                                </a:lnTo>
                                <a:lnTo>
                                  <a:pt x="1595" y="3195"/>
                                </a:lnTo>
                                <a:lnTo>
                                  <a:pt x="1615" y="3220"/>
                                </a:lnTo>
                                <a:lnTo>
                                  <a:pt x="1610" y="3225"/>
                                </a:lnTo>
                                <a:lnTo>
                                  <a:pt x="1615" y="3230"/>
                                </a:lnTo>
                                <a:lnTo>
                                  <a:pt x="1620" y="3235"/>
                                </a:lnTo>
                                <a:lnTo>
                                  <a:pt x="1635" y="3240"/>
                                </a:lnTo>
                                <a:lnTo>
                                  <a:pt x="1675" y="3240"/>
                                </a:lnTo>
                                <a:lnTo>
                                  <a:pt x="1675" y="3260"/>
                                </a:lnTo>
                                <a:lnTo>
                                  <a:pt x="1680" y="3265"/>
                                </a:lnTo>
                                <a:lnTo>
                                  <a:pt x="1680" y="3285"/>
                                </a:lnTo>
                                <a:lnTo>
                                  <a:pt x="1685" y="3290"/>
                                </a:lnTo>
                                <a:lnTo>
                                  <a:pt x="1675" y="3295"/>
                                </a:lnTo>
                                <a:lnTo>
                                  <a:pt x="1670" y="3300"/>
                                </a:lnTo>
                                <a:lnTo>
                                  <a:pt x="1665" y="3305"/>
                                </a:lnTo>
                                <a:lnTo>
                                  <a:pt x="1655" y="3315"/>
                                </a:lnTo>
                                <a:lnTo>
                                  <a:pt x="1625" y="3330"/>
                                </a:lnTo>
                                <a:lnTo>
                                  <a:pt x="1595" y="3330"/>
                                </a:lnTo>
                                <a:lnTo>
                                  <a:pt x="1575" y="3320"/>
                                </a:lnTo>
                                <a:lnTo>
                                  <a:pt x="1565" y="3305"/>
                                </a:lnTo>
                                <a:lnTo>
                                  <a:pt x="1555" y="3290"/>
                                </a:lnTo>
                                <a:lnTo>
                                  <a:pt x="1545" y="3265"/>
                                </a:lnTo>
                                <a:lnTo>
                                  <a:pt x="1545" y="3245"/>
                                </a:lnTo>
                                <a:lnTo>
                                  <a:pt x="1535" y="3215"/>
                                </a:lnTo>
                                <a:lnTo>
                                  <a:pt x="1535" y="3190"/>
                                </a:lnTo>
                                <a:lnTo>
                                  <a:pt x="1500" y="3140"/>
                                </a:lnTo>
                                <a:lnTo>
                                  <a:pt x="1495" y="3130"/>
                                </a:lnTo>
                                <a:lnTo>
                                  <a:pt x="1490" y="3130"/>
                                </a:lnTo>
                                <a:lnTo>
                                  <a:pt x="1485" y="3130"/>
                                </a:lnTo>
                                <a:lnTo>
                                  <a:pt x="1480" y="3125"/>
                                </a:lnTo>
                                <a:lnTo>
                                  <a:pt x="1470" y="3115"/>
                                </a:lnTo>
                                <a:lnTo>
                                  <a:pt x="1465" y="3115"/>
                                </a:lnTo>
                                <a:lnTo>
                                  <a:pt x="1465" y="3120"/>
                                </a:lnTo>
                                <a:lnTo>
                                  <a:pt x="1460" y="3120"/>
                                </a:lnTo>
                                <a:lnTo>
                                  <a:pt x="1460" y="3130"/>
                                </a:lnTo>
                                <a:lnTo>
                                  <a:pt x="1455" y="3130"/>
                                </a:lnTo>
                                <a:lnTo>
                                  <a:pt x="1455" y="3130"/>
                                </a:lnTo>
                                <a:lnTo>
                                  <a:pt x="1450" y="3130"/>
                                </a:lnTo>
                                <a:lnTo>
                                  <a:pt x="1445" y="3130"/>
                                </a:lnTo>
                                <a:lnTo>
                                  <a:pt x="1445" y="3140"/>
                                </a:lnTo>
                                <a:lnTo>
                                  <a:pt x="1440" y="3140"/>
                                </a:lnTo>
                                <a:lnTo>
                                  <a:pt x="1440" y="3145"/>
                                </a:lnTo>
                                <a:lnTo>
                                  <a:pt x="1435" y="3150"/>
                                </a:lnTo>
                                <a:lnTo>
                                  <a:pt x="1435" y="3155"/>
                                </a:lnTo>
                                <a:lnTo>
                                  <a:pt x="1425" y="3155"/>
                                </a:lnTo>
                                <a:lnTo>
                                  <a:pt x="1420" y="3160"/>
                                </a:lnTo>
                                <a:lnTo>
                                  <a:pt x="1410" y="3155"/>
                                </a:lnTo>
                                <a:lnTo>
                                  <a:pt x="1405" y="3155"/>
                                </a:lnTo>
                                <a:lnTo>
                                  <a:pt x="1405" y="3160"/>
                                </a:lnTo>
                                <a:lnTo>
                                  <a:pt x="1405" y="3160"/>
                                </a:lnTo>
                                <a:lnTo>
                                  <a:pt x="1405" y="3165"/>
                                </a:lnTo>
                                <a:lnTo>
                                  <a:pt x="1395" y="3165"/>
                                </a:lnTo>
                                <a:lnTo>
                                  <a:pt x="1385" y="3160"/>
                                </a:lnTo>
                                <a:lnTo>
                                  <a:pt x="1360" y="3140"/>
                                </a:lnTo>
                                <a:lnTo>
                                  <a:pt x="1295" y="3190"/>
                                </a:lnTo>
                                <a:lnTo>
                                  <a:pt x="1220" y="3310"/>
                                </a:lnTo>
                                <a:lnTo>
                                  <a:pt x="1190" y="3335"/>
                                </a:lnTo>
                                <a:lnTo>
                                  <a:pt x="1170" y="3335"/>
                                </a:lnTo>
                                <a:lnTo>
                                  <a:pt x="1145" y="3345"/>
                                </a:lnTo>
                                <a:lnTo>
                                  <a:pt x="1145" y="3320"/>
                                </a:lnTo>
                                <a:lnTo>
                                  <a:pt x="1145" y="3305"/>
                                </a:lnTo>
                                <a:lnTo>
                                  <a:pt x="1130" y="3280"/>
                                </a:lnTo>
                                <a:lnTo>
                                  <a:pt x="1120" y="3265"/>
                                </a:lnTo>
                                <a:lnTo>
                                  <a:pt x="1115" y="3245"/>
                                </a:lnTo>
                                <a:lnTo>
                                  <a:pt x="1105" y="3240"/>
                                </a:lnTo>
                                <a:lnTo>
                                  <a:pt x="1105" y="3230"/>
                                </a:lnTo>
                                <a:lnTo>
                                  <a:pt x="1105" y="3215"/>
                                </a:lnTo>
                                <a:lnTo>
                                  <a:pt x="1105" y="3200"/>
                                </a:lnTo>
                                <a:lnTo>
                                  <a:pt x="1115" y="3195"/>
                                </a:lnTo>
                                <a:lnTo>
                                  <a:pt x="1135" y="3195"/>
                                </a:lnTo>
                                <a:lnTo>
                                  <a:pt x="1145" y="3165"/>
                                </a:lnTo>
                                <a:lnTo>
                                  <a:pt x="1145" y="3140"/>
                                </a:lnTo>
                                <a:lnTo>
                                  <a:pt x="1135" y="3135"/>
                                </a:lnTo>
                                <a:lnTo>
                                  <a:pt x="1135" y="3130"/>
                                </a:lnTo>
                                <a:lnTo>
                                  <a:pt x="1130" y="3130"/>
                                </a:lnTo>
                                <a:lnTo>
                                  <a:pt x="1115" y="3120"/>
                                </a:lnTo>
                                <a:lnTo>
                                  <a:pt x="1105" y="3115"/>
                                </a:lnTo>
                                <a:lnTo>
                                  <a:pt x="1075" y="3115"/>
                                </a:lnTo>
                                <a:lnTo>
                                  <a:pt x="1075" y="3070"/>
                                </a:lnTo>
                                <a:lnTo>
                                  <a:pt x="1075" y="3060"/>
                                </a:lnTo>
                                <a:lnTo>
                                  <a:pt x="1075" y="3055"/>
                                </a:lnTo>
                                <a:lnTo>
                                  <a:pt x="1075" y="3050"/>
                                </a:lnTo>
                                <a:lnTo>
                                  <a:pt x="1075" y="3020"/>
                                </a:lnTo>
                                <a:lnTo>
                                  <a:pt x="1045" y="3020"/>
                                </a:lnTo>
                                <a:lnTo>
                                  <a:pt x="1015" y="3030"/>
                                </a:lnTo>
                                <a:lnTo>
                                  <a:pt x="995" y="3030"/>
                                </a:lnTo>
                                <a:lnTo>
                                  <a:pt x="990" y="3010"/>
                                </a:lnTo>
                                <a:lnTo>
                                  <a:pt x="975" y="3000"/>
                                </a:lnTo>
                                <a:lnTo>
                                  <a:pt x="955" y="2980"/>
                                </a:lnTo>
                                <a:lnTo>
                                  <a:pt x="950" y="2985"/>
                                </a:lnTo>
                                <a:lnTo>
                                  <a:pt x="945" y="2985"/>
                                </a:lnTo>
                                <a:lnTo>
                                  <a:pt x="945" y="2995"/>
                                </a:lnTo>
                                <a:lnTo>
                                  <a:pt x="945" y="3010"/>
                                </a:lnTo>
                                <a:lnTo>
                                  <a:pt x="925" y="3035"/>
                                </a:lnTo>
                                <a:lnTo>
                                  <a:pt x="915" y="3045"/>
                                </a:lnTo>
                                <a:lnTo>
                                  <a:pt x="910" y="3055"/>
                                </a:lnTo>
                                <a:lnTo>
                                  <a:pt x="895" y="3060"/>
                                </a:lnTo>
                                <a:lnTo>
                                  <a:pt x="885" y="3070"/>
                                </a:lnTo>
                                <a:lnTo>
                                  <a:pt x="865" y="3060"/>
                                </a:lnTo>
                                <a:lnTo>
                                  <a:pt x="855" y="3055"/>
                                </a:lnTo>
                                <a:lnTo>
                                  <a:pt x="845" y="3050"/>
                                </a:lnTo>
                                <a:lnTo>
                                  <a:pt x="820" y="3060"/>
                                </a:lnTo>
                                <a:lnTo>
                                  <a:pt x="815" y="3060"/>
                                </a:lnTo>
                                <a:lnTo>
                                  <a:pt x="795" y="3070"/>
                                </a:lnTo>
                                <a:lnTo>
                                  <a:pt x="795" y="3105"/>
                                </a:lnTo>
                                <a:lnTo>
                                  <a:pt x="805" y="3130"/>
                                </a:lnTo>
                                <a:lnTo>
                                  <a:pt x="815" y="3160"/>
                                </a:lnTo>
                                <a:lnTo>
                                  <a:pt x="805" y="3250"/>
                                </a:lnTo>
                                <a:lnTo>
                                  <a:pt x="770" y="3250"/>
                                </a:lnTo>
                                <a:lnTo>
                                  <a:pt x="765" y="3255"/>
                                </a:lnTo>
                                <a:lnTo>
                                  <a:pt x="760" y="3255"/>
                                </a:lnTo>
                                <a:lnTo>
                                  <a:pt x="735" y="3255"/>
                                </a:lnTo>
                                <a:lnTo>
                                  <a:pt x="700" y="3220"/>
                                </a:lnTo>
                                <a:lnTo>
                                  <a:pt x="700" y="3215"/>
                                </a:lnTo>
                                <a:lnTo>
                                  <a:pt x="700" y="3215"/>
                                </a:lnTo>
                                <a:lnTo>
                                  <a:pt x="695" y="3210"/>
                                </a:lnTo>
                                <a:lnTo>
                                  <a:pt x="680" y="3190"/>
                                </a:lnTo>
                                <a:lnTo>
                                  <a:pt x="545" y="3130"/>
                                </a:lnTo>
                                <a:lnTo>
                                  <a:pt x="510" y="3105"/>
                                </a:lnTo>
                                <a:lnTo>
                                  <a:pt x="495" y="3115"/>
                                </a:lnTo>
                                <a:lnTo>
                                  <a:pt x="490" y="3115"/>
                                </a:lnTo>
                                <a:lnTo>
                                  <a:pt x="490" y="3115"/>
                                </a:lnTo>
                                <a:lnTo>
                                  <a:pt x="485" y="3120"/>
                                </a:lnTo>
                                <a:lnTo>
                                  <a:pt x="475" y="3100"/>
                                </a:lnTo>
                                <a:lnTo>
                                  <a:pt x="470" y="3095"/>
                                </a:lnTo>
                                <a:lnTo>
                                  <a:pt x="450" y="3045"/>
                                </a:lnTo>
                                <a:lnTo>
                                  <a:pt x="445" y="3030"/>
                                </a:lnTo>
                                <a:lnTo>
                                  <a:pt x="435" y="3025"/>
                                </a:lnTo>
                                <a:lnTo>
                                  <a:pt x="295" y="3120"/>
                                </a:lnTo>
                                <a:lnTo>
                                  <a:pt x="295" y="3290"/>
                                </a:lnTo>
                                <a:lnTo>
                                  <a:pt x="305" y="3300"/>
                                </a:lnTo>
                                <a:lnTo>
                                  <a:pt x="315" y="3355"/>
                                </a:lnTo>
                                <a:lnTo>
                                  <a:pt x="305" y="3375"/>
                                </a:lnTo>
                                <a:lnTo>
                                  <a:pt x="305" y="3390"/>
                                </a:lnTo>
                                <a:lnTo>
                                  <a:pt x="300" y="3405"/>
                                </a:lnTo>
                                <a:lnTo>
                                  <a:pt x="305" y="3425"/>
                                </a:lnTo>
                                <a:lnTo>
                                  <a:pt x="315" y="3465"/>
                                </a:lnTo>
                                <a:lnTo>
                                  <a:pt x="335" y="3495"/>
                                </a:lnTo>
                                <a:lnTo>
                                  <a:pt x="360" y="3525"/>
                                </a:lnTo>
                                <a:lnTo>
                                  <a:pt x="365" y="3535"/>
                                </a:lnTo>
                                <a:lnTo>
                                  <a:pt x="375" y="3555"/>
                                </a:lnTo>
                                <a:lnTo>
                                  <a:pt x="435" y="3600"/>
                                </a:lnTo>
                                <a:lnTo>
                                  <a:pt x="455" y="3610"/>
                                </a:lnTo>
                                <a:lnTo>
                                  <a:pt x="455" y="3615"/>
                                </a:lnTo>
                                <a:lnTo>
                                  <a:pt x="455" y="3615"/>
                                </a:lnTo>
                                <a:lnTo>
                                  <a:pt x="460" y="3620"/>
                                </a:lnTo>
                                <a:lnTo>
                                  <a:pt x="445" y="3635"/>
                                </a:lnTo>
                                <a:lnTo>
                                  <a:pt x="445" y="3635"/>
                                </a:lnTo>
                                <a:lnTo>
                                  <a:pt x="445" y="3645"/>
                                </a:lnTo>
                                <a:lnTo>
                                  <a:pt x="435" y="3655"/>
                                </a:lnTo>
                                <a:lnTo>
                                  <a:pt x="425" y="3665"/>
                                </a:lnTo>
                                <a:lnTo>
                                  <a:pt x="395" y="3675"/>
                                </a:lnTo>
                                <a:lnTo>
                                  <a:pt x="375" y="3700"/>
                                </a:lnTo>
                                <a:lnTo>
                                  <a:pt x="375" y="3705"/>
                                </a:lnTo>
                                <a:lnTo>
                                  <a:pt x="335" y="3705"/>
                                </a:lnTo>
                                <a:lnTo>
                                  <a:pt x="290" y="3720"/>
                                </a:lnTo>
                                <a:lnTo>
                                  <a:pt x="195" y="3765"/>
                                </a:lnTo>
                                <a:lnTo>
                                  <a:pt x="175" y="3770"/>
                                </a:lnTo>
                                <a:lnTo>
                                  <a:pt x="170" y="3760"/>
                                </a:lnTo>
                                <a:lnTo>
                                  <a:pt x="165" y="3740"/>
                                </a:lnTo>
                                <a:lnTo>
                                  <a:pt x="165" y="3730"/>
                                </a:lnTo>
                                <a:lnTo>
                                  <a:pt x="160" y="3715"/>
                                </a:lnTo>
                                <a:lnTo>
                                  <a:pt x="155" y="3705"/>
                                </a:lnTo>
                                <a:lnTo>
                                  <a:pt x="145" y="3700"/>
                                </a:lnTo>
                                <a:lnTo>
                                  <a:pt x="110" y="3710"/>
                                </a:lnTo>
                                <a:lnTo>
                                  <a:pt x="95" y="3725"/>
                                </a:lnTo>
                                <a:lnTo>
                                  <a:pt x="95" y="3680"/>
                                </a:lnTo>
                                <a:lnTo>
                                  <a:pt x="60" y="3685"/>
                                </a:lnTo>
                                <a:lnTo>
                                  <a:pt x="15" y="3700"/>
                                </a:lnTo>
                                <a:lnTo>
                                  <a:pt x="0" y="371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1187280"/>
                            <a:ext cx="58752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880">
                                <a:moveTo>
                                  <a:pt x="925" y="170"/>
                                </a:moveTo>
                                <a:lnTo>
                                  <a:pt x="925" y="50"/>
                                </a:lnTo>
                                <a:lnTo>
                                  <a:pt x="895" y="55"/>
                                </a:lnTo>
                                <a:lnTo>
                                  <a:pt x="870" y="80"/>
                                </a:lnTo>
                                <a:lnTo>
                                  <a:pt x="830" y="85"/>
                                </a:lnTo>
                                <a:lnTo>
                                  <a:pt x="810" y="85"/>
                                </a:lnTo>
                                <a:lnTo>
                                  <a:pt x="790" y="80"/>
                                </a:lnTo>
                                <a:lnTo>
                                  <a:pt x="660" y="80"/>
                                </a:lnTo>
                                <a:lnTo>
                                  <a:pt x="620" y="85"/>
                                </a:lnTo>
                                <a:lnTo>
                                  <a:pt x="610" y="85"/>
                                </a:lnTo>
                                <a:lnTo>
                                  <a:pt x="600" y="90"/>
                                </a:lnTo>
                                <a:lnTo>
                                  <a:pt x="590" y="90"/>
                                </a:lnTo>
                                <a:lnTo>
                                  <a:pt x="590" y="90"/>
                                </a:lnTo>
                                <a:lnTo>
                                  <a:pt x="570" y="90"/>
                                </a:lnTo>
                                <a:lnTo>
                                  <a:pt x="550" y="80"/>
                                </a:lnTo>
                                <a:lnTo>
                                  <a:pt x="510" y="30"/>
                                </a:lnTo>
                                <a:lnTo>
                                  <a:pt x="390" y="0"/>
                                </a:lnTo>
                                <a:lnTo>
                                  <a:pt x="415" y="10"/>
                                </a:lnTo>
                                <a:lnTo>
                                  <a:pt x="445" y="30"/>
                                </a:lnTo>
                                <a:lnTo>
                                  <a:pt x="445" y="135"/>
                                </a:lnTo>
                                <a:lnTo>
                                  <a:pt x="475" y="160"/>
                                </a:lnTo>
                                <a:lnTo>
                                  <a:pt x="500" y="185"/>
                                </a:lnTo>
                                <a:lnTo>
                                  <a:pt x="495" y="190"/>
                                </a:lnTo>
                                <a:lnTo>
                                  <a:pt x="460" y="240"/>
                                </a:lnTo>
                                <a:lnTo>
                                  <a:pt x="450" y="270"/>
                                </a:lnTo>
                                <a:lnTo>
                                  <a:pt x="445" y="300"/>
                                </a:lnTo>
                                <a:lnTo>
                                  <a:pt x="440" y="305"/>
                                </a:lnTo>
                                <a:lnTo>
                                  <a:pt x="440" y="310"/>
                                </a:lnTo>
                                <a:lnTo>
                                  <a:pt x="435" y="310"/>
                                </a:lnTo>
                                <a:lnTo>
                                  <a:pt x="430" y="320"/>
                                </a:lnTo>
                                <a:lnTo>
                                  <a:pt x="410" y="325"/>
                                </a:lnTo>
                                <a:lnTo>
                                  <a:pt x="390" y="340"/>
                                </a:lnTo>
                                <a:lnTo>
                                  <a:pt x="375" y="360"/>
                                </a:lnTo>
                                <a:lnTo>
                                  <a:pt x="375" y="420"/>
                                </a:lnTo>
                                <a:lnTo>
                                  <a:pt x="400" y="450"/>
                                </a:lnTo>
                                <a:lnTo>
                                  <a:pt x="420" y="450"/>
                                </a:lnTo>
                                <a:lnTo>
                                  <a:pt x="455" y="510"/>
                                </a:lnTo>
                                <a:lnTo>
                                  <a:pt x="455" y="550"/>
                                </a:lnTo>
                                <a:lnTo>
                                  <a:pt x="460" y="565"/>
                                </a:lnTo>
                                <a:lnTo>
                                  <a:pt x="465" y="580"/>
                                </a:lnTo>
                                <a:lnTo>
                                  <a:pt x="550" y="620"/>
                                </a:lnTo>
                                <a:lnTo>
                                  <a:pt x="560" y="630"/>
                                </a:lnTo>
                                <a:lnTo>
                                  <a:pt x="570" y="645"/>
                                </a:lnTo>
                                <a:lnTo>
                                  <a:pt x="580" y="660"/>
                                </a:lnTo>
                                <a:lnTo>
                                  <a:pt x="550" y="665"/>
                                </a:lnTo>
                                <a:lnTo>
                                  <a:pt x="545" y="665"/>
                                </a:lnTo>
                                <a:lnTo>
                                  <a:pt x="540" y="665"/>
                                </a:lnTo>
                                <a:lnTo>
                                  <a:pt x="530" y="670"/>
                                </a:lnTo>
                                <a:lnTo>
                                  <a:pt x="520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0" y="690"/>
                                </a:lnTo>
                                <a:lnTo>
                                  <a:pt x="520" y="720"/>
                                </a:lnTo>
                                <a:lnTo>
                                  <a:pt x="505" y="730"/>
                                </a:lnTo>
                                <a:lnTo>
                                  <a:pt x="500" y="730"/>
                                </a:lnTo>
                                <a:lnTo>
                                  <a:pt x="490" y="735"/>
                                </a:lnTo>
                                <a:lnTo>
                                  <a:pt x="490" y="740"/>
                                </a:lnTo>
                                <a:lnTo>
                                  <a:pt x="480" y="780"/>
                                </a:lnTo>
                                <a:lnTo>
                                  <a:pt x="465" y="805"/>
                                </a:lnTo>
                                <a:lnTo>
                                  <a:pt x="460" y="810"/>
                                </a:lnTo>
                                <a:lnTo>
                                  <a:pt x="455" y="815"/>
                                </a:lnTo>
                                <a:lnTo>
                                  <a:pt x="435" y="810"/>
                                </a:lnTo>
                                <a:lnTo>
                                  <a:pt x="415" y="800"/>
                                </a:lnTo>
                                <a:lnTo>
                                  <a:pt x="395" y="805"/>
                                </a:lnTo>
                                <a:lnTo>
                                  <a:pt x="385" y="810"/>
                                </a:lnTo>
                                <a:lnTo>
                                  <a:pt x="370" y="860"/>
                                </a:lnTo>
                                <a:lnTo>
                                  <a:pt x="340" y="850"/>
                                </a:lnTo>
                                <a:lnTo>
                                  <a:pt x="315" y="865"/>
                                </a:lnTo>
                                <a:lnTo>
                                  <a:pt x="280" y="855"/>
                                </a:lnTo>
                                <a:lnTo>
                                  <a:pt x="250" y="840"/>
                                </a:lnTo>
                                <a:lnTo>
                                  <a:pt x="155" y="840"/>
                                </a:lnTo>
                                <a:lnTo>
                                  <a:pt x="155" y="850"/>
                                </a:lnTo>
                                <a:lnTo>
                                  <a:pt x="155" y="860"/>
                                </a:lnTo>
                                <a:lnTo>
                                  <a:pt x="150" y="870"/>
                                </a:lnTo>
                                <a:lnTo>
                                  <a:pt x="145" y="870"/>
                                </a:lnTo>
                                <a:lnTo>
                                  <a:pt x="145" y="875"/>
                                </a:lnTo>
                                <a:lnTo>
                                  <a:pt x="100" y="875"/>
                                </a:lnTo>
                                <a:lnTo>
                                  <a:pt x="70" y="880"/>
                                </a:lnTo>
                                <a:lnTo>
                                  <a:pt x="30" y="860"/>
                                </a:lnTo>
                                <a:lnTo>
                                  <a:pt x="5" y="830"/>
                                </a:lnTo>
                                <a:lnTo>
                                  <a:pt x="5" y="760"/>
                                </a:lnTo>
                                <a:lnTo>
                                  <a:pt x="20" y="730"/>
                                </a:lnTo>
                                <a:lnTo>
                                  <a:pt x="45" y="710"/>
                                </a:lnTo>
                                <a:lnTo>
                                  <a:pt x="45" y="690"/>
                                </a:lnTo>
                                <a:lnTo>
                                  <a:pt x="40" y="680"/>
                                </a:lnTo>
                                <a:lnTo>
                                  <a:pt x="35" y="680"/>
                                </a:lnTo>
                                <a:lnTo>
                                  <a:pt x="20" y="665"/>
                                </a:lnTo>
                                <a:lnTo>
                                  <a:pt x="10" y="655"/>
                                </a:lnTo>
                                <a:lnTo>
                                  <a:pt x="0" y="625"/>
                                </a:lnTo>
                                <a:lnTo>
                                  <a:pt x="0" y="595"/>
                                </a:lnTo>
                                <a:lnTo>
                                  <a:pt x="0" y="565"/>
                                </a:lnTo>
                                <a:lnTo>
                                  <a:pt x="10" y="5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08720" y="1294920"/>
                            <a:ext cx="12600" cy="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3384720"/>
                            <a:ext cx="14832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6" h="700">
                                <a:moveTo>
                                  <a:pt x="2336" y="115"/>
                                </a:moveTo>
                                <a:lnTo>
                                  <a:pt x="2316" y="130"/>
                                </a:lnTo>
                                <a:lnTo>
                                  <a:pt x="2301" y="140"/>
                                </a:lnTo>
                                <a:lnTo>
                                  <a:pt x="2301" y="145"/>
                                </a:lnTo>
                                <a:lnTo>
                                  <a:pt x="2291" y="145"/>
                                </a:lnTo>
                                <a:lnTo>
                                  <a:pt x="2281" y="150"/>
                                </a:lnTo>
                                <a:lnTo>
                                  <a:pt x="2271" y="100"/>
                                </a:lnTo>
                                <a:lnTo>
                                  <a:pt x="2266" y="65"/>
                                </a:lnTo>
                                <a:lnTo>
                                  <a:pt x="2261" y="35"/>
                                </a:lnTo>
                                <a:lnTo>
                                  <a:pt x="2256" y="25"/>
                                </a:lnTo>
                                <a:lnTo>
                                  <a:pt x="2251" y="20"/>
                                </a:lnTo>
                                <a:lnTo>
                                  <a:pt x="2231" y="25"/>
                                </a:lnTo>
                                <a:lnTo>
                                  <a:pt x="2221" y="30"/>
                                </a:lnTo>
                                <a:lnTo>
                                  <a:pt x="2216" y="40"/>
                                </a:lnTo>
                                <a:lnTo>
                                  <a:pt x="2206" y="55"/>
                                </a:lnTo>
                                <a:lnTo>
                                  <a:pt x="2196" y="60"/>
                                </a:lnTo>
                                <a:lnTo>
                                  <a:pt x="2191" y="70"/>
                                </a:lnTo>
                                <a:lnTo>
                                  <a:pt x="2176" y="30"/>
                                </a:lnTo>
                                <a:lnTo>
                                  <a:pt x="2166" y="0"/>
                                </a:lnTo>
                                <a:lnTo>
                                  <a:pt x="2111" y="15"/>
                                </a:lnTo>
                                <a:lnTo>
                                  <a:pt x="2101" y="20"/>
                                </a:lnTo>
                                <a:lnTo>
                                  <a:pt x="2091" y="35"/>
                                </a:lnTo>
                                <a:lnTo>
                                  <a:pt x="2091" y="65"/>
                                </a:lnTo>
                                <a:lnTo>
                                  <a:pt x="2021" y="50"/>
                                </a:lnTo>
                                <a:lnTo>
                                  <a:pt x="2016" y="50"/>
                                </a:lnTo>
                                <a:lnTo>
                                  <a:pt x="2011" y="55"/>
                                </a:lnTo>
                                <a:lnTo>
                                  <a:pt x="2006" y="60"/>
                                </a:lnTo>
                                <a:lnTo>
                                  <a:pt x="2001" y="60"/>
                                </a:lnTo>
                                <a:lnTo>
                                  <a:pt x="1991" y="65"/>
                                </a:lnTo>
                                <a:lnTo>
                                  <a:pt x="1991" y="60"/>
                                </a:lnTo>
                                <a:lnTo>
                                  <a:pt x="1981" y="60"/>
                                </a:lnTo>
                                <a:lnTo>
                                  <a:pt x="1976" y="105"/>
                                </a:lnTo>
                                <a:lnTo>
                                  <a:pt x="1961" y="120"/>
                                </a:lnTo>
                                <a:lnTo>
                                  <a:pt x="1956" y="125"/>
                                </a:lnTo>
                                <a:lnTo>
                                  <a:pt x="1951" y="130"/>
                                </a:lnTo>
                                <a:lnTo>
                                  <a:pt x="1951" y="140"/>
                                </a:lnTo>
                                <a:lnTo>
                                  <a:pt x="1951" y="150"/>
                                </a:lnTo>
                                <a:lnTo>
                                  <a:pt x="1951" y="160"/>
                                </a:lnTo>
                                <a:lnTo>
                                  <a:pt x="1826" y="160"/>
                                </a:lnTo>
                                <a:lnTo>
                                  <a:pt x="1876" y="355"/>
                                </a:lnTo>
                                <a:lnTo>
                                  <a:pt x="1851" y="470"/>
                                </a:lnTo>
                                <a:lnTo>
                                  <a:pt x="1801" y="470"/>
                                </a:lnTo>
                                <a:lnTo>
                                  <a:pt x="1741" y="500"/>
                                </a:lnTo>
                                <a:lnTo>
                                  <a:pt x="1720" y="500"/>
                                </a:lnTo>
                                <a:lnTo>
                                  <a:pt x="1675" y="515"/>
                                </a:lnTo>
                                <a:lnTo>
                                  <a:pt x="1480" y="625"/>
                                </a:lnTo>
                                <a:lnTo>
                                  <a:pt x="1390" y="625"/>
                                </a:lnTo>
                                <a:lnTo>
                                  <a:pt x="1380" y="640"/>
                                </a:lnTo>
                                <a:lnTo>
                                  <a:pt x="1380" y="655"/>
                                </a:lnTo>
                                <a:lnTo>
                                  <a:pt x="1260" y="700"/>
                                </a:lnTo>
                                <a:lnTo>
                                  <a:pt x="1225" y="700"/>
                                </a:lnTo>
                                <a:lnTo>
                                  <a:pt x="1150" y="645"/>
                                </a:lnTo>
                                <a:lnTo>
                                  <a:pt x="1150" y="500"/>
                                </a:lnTo>
                                <a:lnTo>
                                  <a:pt x="1145" y="495"/>
                                </a:lnTo>
                                <a:lnTo>
                                  <a:pt x="1140" y="495"/>
                                </a:lnTo>
                                <a:lnTo>
                                  <a:pt x="1125" y="495"/>
                                </a:lnTo>
                                <a:lnTo>
                                  <a:pt x="1115" y="495"/>
                                </a:lnTo>
                                <a:lnTo>
                                  <a:pt x="1105" y="495"/>
                                </a:lnTo>
                                <a:lnTo>
                                  <a:pt x="1100" y="500"/>
                                </a:lnTo>
                                <a:lnTo>
                                  <a:pt x="1090" y="505"/>
                                </a:lnTo>
                                <a:lnTo>
                                  <a:pt x="1080" y="510"/>
                                </a:lnTo>
                                <a:lnTo>
                                  <a:pt x="1040" y="520"/>
                                </a:lnTo>
                                <a:lnTo>
                                  <a:pt x="1030" y="515"/>
                                </a:lnTo>
                                <a:lnTo>
                                  <a:pt x="1025" y="515"/>
                                </a:lnTo>
                                <a:lnTo>
                                  <a:pt x="1005" y="520"/>
                                </a:lnTo>
                                <a:lnTo>
                                  <a:pt x="975" y="550"/>
                                </a:lnTo>
                                <a:lnTo>
                                  <a:pt x="930" y="570"/>
                                </a:lnTo>
                                <a:lnTo>
                                  <a:pt x="885" y="530"/>
                                </a:lnTo>
                                <a:lnTo>
                                  <a:pt x="880" y="530"/>
                                </a:lnTo>
                                <a:lnTo>
                                  <a:pt x="850" y="590"/>
                                </a:lnTo>
                                <a:lnTo>
                                  <a:pt x="840" y="600"/>
                                </a:lnTo>
                                <a:lnTo>
                                  <a:pt x="835" y="610"/>
                                </a:lnTo>
                                <a:lnTo>
                                  <a:pt x="825" y="630"/>
                                </a:lnTo>
                                <a:lnTo>
                                  <a:pt x="810" y="650"/>
                                </a:lnTo>
                                <a:lnTo>
                                  <a:pt x="790" y="665"/>
                                </a:lnTo>
                                <a:lnTo>
                                  <a:pt x="765" y="645"/>
                                </a:lnTo>
                                <a:lnTo>
                                  <a:pt x="745" y="615"/>
                                </a:lnTo>
                                <a:lnTo>
                                  <a:pt x="745" y="575"/>
                                </a:lnTo>
                                <a:lnTo>
                                  <a:pt x="830" y="500"/>
                                </a:lnTo>
                                <a:lnTo>
                                  <a:pt x="800" y="380"/>
                                </a:lnTo>
                                <a:lnTo>
                                  <a:pt x="810" y="370"/>
                                </a:lnTo>
                                <a:lnTo>
                                  <a:pt x="815" y="360"/>
                                </a:lnTo>
                                <a:lnTo>
                                  <a:pt x="830" y="355"/>
                                </a:lnTo>
                                <a:lnTo>
                                  <a:pt x="830" y="350"/>
                                </a:lnTo>
                                <a:lnTo>
                                  <a:pt x="865" y="350"/>
                                </a:lnTo>
                                <a:lnTo>
                                  <a:pt x="880" y="345"/>
                                </a:lnTo>
                                <a:lnTo>
                                  <a:pt x="880" y="345"/>
                                </a:lnTo>
                                <a:lnTo>
                                  <a:pt x="895" y="345"/>
                                </a:lnTo>
                                <a:lnTo>
                                  <a:pt x="890" y="320"/>
                                </a:lnTo>
                                <a:lnTo>
                                  <a:pt x="885" y="300"/>
                                </a:lnTo>
                                <a:lnTo>
                                  <a:pt x="870" y="285"/>
                                </a:lnTo>
                                <a:lnTo>
                                  <a:pt x="855" y="270"/>
                                </a:lnTo>
                                <a:lnTo>
                                  <a:pt x="840" y="270"/>
                                </a:lnTo>
                                <a:lnTo>
                                  <a:pt x="830" y="260"/>
                                </a:lnTo>
                                <a:lnTo>
                                  <a:pt x="825" y="255"/>
                                </a:lnTo>
                                <a:lnTo>
                                  <a:pt x="820" y="245"/>
                                </a:lnTo>
                                <a:lnTo>
                                  <a:pt x="820" y="220"/>
                                </a:lnTo>
                                <a:lnTo>
                                  <a:pt x="815" y="205"/>
                                </a:lnTo>
                                <a:lnTo>
                                  <a:pt x="630" y="280"/>
                                </a:lnTo>
                                <a:lnTo>
                                  <a:pt x="600" y="210"/>
                                </a:lnTo>
                                <a:lnTo>
                                  <a:pt x="580" y="185"/>
                                </a:lnTo>
                                <a:lnTo>
                                  <a:pt x="540" y="160"/>
                                </a:lnTo>
                                <a:lnTo>
                                  <a:pt x="530" y="160"/>
                                </a:lnTo>
                                <a:lnTo>
                                  <a:pt x="500" y="160"/>
                                </a:lnTo>
                                <a:lnTo>
                                  <a:pt x="450" y="175"/>
                                </a:lnTo>
                                <a:lnTo>
                                  <a:pt x="415" y="195"/>
                                </a:lnTo>
                                <a:lnTo>
                                  <a:pt x="410" y="195"/>
                                </a:lnTo>
                                <a:lnTo>
                                  <a:pt x="410" y="195"/>
                                </a:lnTo>
                                <a:lnTo>
                                  <a:pt x="405" y="200"/>
                                </a:lnTo>
                                <a:lnTo>
                                  <a:pt x="370" y="210"/>
                                </a:lnTo>
                                <a:lnTo>
                                  <a:pt x="365" y="210"/>
                                </a:lnTo>
                                <a:lnTo>
                                  <a:pt x="350" y="200"/>
                                </a:lnTo>
                                <a:lnTo>
                                  <a:pt x="340" y="195"/>
                                </a:lnTo>
                                <a:lnTo>
                                  <a:pt x="325" y="175"/>
                                </a:lnTo>
                                <a:lnTo>
                                  <a:pt x="285" y="95"/>
                                </a:lnTo>
                                <a:lnTo>
                                  <a:pt x="265" y="95"/>
                                </a:lnTo>
                                <a:lnTo>
                                  <a:pt x="255" y="100"/>
                                </a:lnTo>
                                <a:lnTo>
                                  <a:pt x="210" y="125"/>
                                </a:lnTo>
                                <a:lnTo>
                                  <a:pt x="165" y="14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110"/>
                                </a:lnTo>
                                <a:lnTo>
                                  <a:pt x="120" y="115"/>
                                </a:lnTo>
                                <a:lnTo>
                                  <a:pt x="110" y="120"/>
                                </a:lnTo>
                                <a:lnTo>
                                  <a:pt x="100" y="125"/>
                                </a:lnTo>
                                <a:lnTo>
                                  <a:pt x="80" y="120"/>
                                </a:lnTo>
                                <a:lnTo>
                                  <a:pt x="70" y="120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5520" y="3457080"/>
                            <a:ext cx="3240" cy="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88920"/>
                            <a:ext cx="1467360" cy="14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1" h="2280">
                                <a:moveTo>
                                  <a:pt x="540" y="340"/>
                                </a:moveTo>
                                <a:lnTo>
                                  <a:pt x="575" y="345"/>
                                </a:lnTo>
                                <a:lnTo>
                                  <a:pt x="620" y="340"/>
                                </a:lnTo>
                                <a:lnTo>
                                  <a:pt x="670" y="320"/>
                                </a:lnTo>
                                <a:lnTo>
                                  <a:pt x="721" y="285"/>
                                </a:lnTo>
                                <a:lnTo>
                                  <a:pt x="761" y="250"/>
                                </a:lnTo>
                                <a:lnTo>
                                  <a:pt x="761" y="240"/>
                                </a:lnTo>
                                <a:lnTo>
                                  <a:pt x="761" y="240"/>
                                </a:lnTo>
                                <a:lnTo>
                                  <a:pt x="796" y="200"/>
                                </a:lnTo>
                                <a:lnTo>
                                  <a:pt x="796" y="200"/>
                                </a:lnTo>
                                <a:lnTo>
                                  <a:pt x="801" y="190"/>
                                </a:lnTo>
                                <a:lnTo>
                                  <a:pt x="811" y="170"/>
                                </a:lnTo>
                                <a:lnTo>
                                  <a:pt x="1076" y="170"/>
                                </a:lnTo>
                                <a:lnTo>
                                  <a:pt x="1116" y="195"/>
                                </a:lnTo>
                                <a:lnTo>
                                  <a:pt x="1166" y="200"/>
                                </a:lnTo>
                                <a:lnTo>
                                  <a:pt x="1191" y="210"/>
                                </a:lnTo>
                                <a:lnTo>
                                  <a:pt x="1201" y="220"/>
                                </a:lnTo>
                                <a:lnTo>
                                  <a:pt x="1216" y="225"/>
                                </a:lnTo>
                                <a:lnTo>
                                  <a:pt x="1246" y="230"/>
                                </a:lnTo>
                                <a:lnTo>
                                  <a:pt x="1271" y="245"/>
                                </a:lnTo>
                                <a:lnTo>
                                  <a:pt x="1291" y="265"/>
                                </a:lnTo>
                                <a:lnTo>
                                  <a:pt x="1301" y="230"/>
                                </a:lnTo>
                                <a:lnTo>
                                  <a:pt x="1301" y="215"/>
                                </a:lnTo>
                                <a:lnTo>
                                  <a:pt x="1306" y="205"/>
                                </a:lnTo>
                                <a:lnTo>
                                  <a:pt x="1306" y="185"/>
                                </a:lnTo>
                                <a:lnTo>
                                  <a:pt x="1346" y="185"/>
                                </a:lnTo>
                                <a:lnTo>
                                  <a:pt x="1386" y="50"/>
                                </a:lnTo>
                                <a:lnTo>
                                  <a:pt x="1396" y="40"/>
                                </a:lnTo>
                                <a:lnTo>
                                  <a:pt x="1406" y="25"/>
                                </a:lnTo>
                                <a:lnTo>
                                  <a:pt x="1441" y="40"/>
                                </a:lnTo>
                                <a:lnTo>
                                  <a:pt x="1451" y="55"/>
                                </a:lnTo>
                                <a:lnTo>
                                  <a:pt x="1466" y="65"/>
                                </a:lnTo>
                                <a:lnTo>
                                  <a:pt x="1471" y="60"/>
                                </a:lnTo>
                                <a:lnTo>
                                  <a:pt x="1506" y="40"/>
                                </a:lnTo>
                                <a:lnTo>
                                  <a:pt x="1511" y="30"/>
                                </a:lnTo>
                                <a:lnTo>
                                  <a:pt x="1541" y="5"/>
                                </a:lnTo>
                                <a:lnTo>
                                  <a:pt x="1576" y="0"/>
                                </a:lnTo>
                                <a:lnTo>
                                  <a:pt x="1606" y="5"/>
                                </a:lnTo>
                                <a:lnTo>
                                  <a:pt x="1636" y="15"/>
                                </a:lnTo>
                                <a:lnTo>
                                  <a:pt x="1661" y="30"/>
                                </a:lnTo>
                                <a:lnTo>
                                  <a:pt x="1661" y="60"/>
                                </a:lnTo>
                                <a:lnTo>
                                  <a:pt x="1646" y="65"/>
                                </a:lnTo>
                                <a:lnTo>
                                  <a:pt x="1631" y="75"/>
                                </a:lnTo>
                                <a:lnTo>
                                  <a:pt x="1626" y="85"/>
                                </a:lnTo>
                                <a:lnTo>
                                  <a:pt x="1621" y="95"/>
                                </a:lnTo>
                                <a:lnTo>
                                  <a:pt x="1626" y="105"/>
                                </a:lnTo>
                                <a:lnTo>
                                  <a:pt x="1631" y="115"/>
                                </a:lnTo>
                                <a:lnTo>
                                  <a:pt x="1641" y="125"/>
                                </a:lnTo>
                                <a:lnTo>
                                  <a:pt x="1656" y="130"/>
                                </a:lnTo>
                                <a:lnTo>
                                  <a:pt x="1681" y="120"/>
                                </a:lnTo>
                                <a:lnTo>
                                  <a:pt x="1691" y="110"/>
                                </a:lnTo>
                                <a:lnTo>
                                  <a:pt x="1701" y="105"/>
                                </a:lnTo>
                                <a:lnTo>
                                  <a:pt x="1701" y="165"/>
                                </a:lnTo>
                                <a:lnTo>
                                  <a:pt x="1786" y="215"/>
                                </a:lnTo>
                                <a:lnTo>
                                  <a:pt x="1771" y="225"/>
                                </a:lnTo>
                                <a:lnTo>
                                  <a:pt x="1756" y="240"/>
                                </a:lnTo>
                                <a:lnTo>
                                  <a:pt x="1756" y="270"/>
                                </a:lnTo>
                                <a:lnTo>
                                  <a:pt x="1791" y="270"/>
                                </a:lnTo>
                                <a:lnTo>
                                  <a:pt x="1846" y="300"/>
                                </a:lnTo>
                                <a:lnTo>
                                  <a:pt x="1826" y="315"/>
                                </a:lnTo>
                                <a:lnTo>
                                  <a:pt x="1821" y="325"/>
                                </a:lnTo>
                                <a:lnTo>
                                  <a:pt x="1811" y="325"/>
                                </a:lnTo>
                                <a:lnTo>
                                  <a:pt x="1801" y="330"/>
                                </a:lnTo>
                                <a:lnTo>
                                  <a:pt x="1786" y="340"/>
                                </a:lnTo>
                                <a:lnTo>
                                  <a:pt x="1776" y="360"/>
                                </a:lnTo>
                                <a:lnTo>
                                  <a:pt x="1781" y="390"/>
                                </a:lnTo>
                                <a:lnTo>
                                  <a:pt x="1816" y="410"/>
                                </a:lnTo>
                                <a:lnTo>
                                  <a:pt x="1846" y="445"/>
                                </a:lnTo>
                                <a:lnTo>
                                  <a:pt x="1876" y="540"/>
                                </a:lnTo>
                                <a:lnTo>
                                  <a:pt x="1781" y="540"/>
                                </a:lnTo>
                                <a:lnTo>
                                  <a:pt x="1781" y="565"/>
                                </a:lnTo>
                                <a:lnTo>
                                  <a:pt x="1781" y="585"/>
                                </a:lnTo>
                                <a:lnTo>
                                  <a:pt x="1771" y="610"/>
                                </a:lnTo>
                                <a:lnTo>
                                  <a:pt x="1766" y="620"/>
                                </a:lnTo>
                                <a:lnTo>
                                  <a:pt x="1766" y="630"/>
                                </a:lnTo>
                                <a:lnTo>
                                  <a:pt x="1721" y="690"/>
                                </a:lnTo>
                                <a:lnTo>
                                  <a:pt x="1726" y="710"/>
                                </a:lnTo>
                                <a:lnTo>
                                  <a:pt x="1731" y="730"/>
                                </a:lnTo>
                                <a:lnTo>
                                  <a:pt x="1736" y="745"/>
                                </a:lnTo>
                                <a:lnTo>
                                  <a:pt x="1746" y="755"/>
                                </a:lnTo>
                                <a:lnTo>
                                  <a:pt x="1746" y="760"/>
                                </a:lnTo>
                                <a:lnTo>
                                  <a:pt x="1751" y="765"/>
                                </a:lnTo>
                                <a:lnTo>
                                  <a:pt x="1781" y="765"/>
                                </a:lnTo>
                                <a:lnTo>
                                  <a:pt x="1791" y="770"/>
                                </a:lnTo>
                                <a:lnTo>
                                  <a:pt x="1801" y="780"/>
                                </a:lnTo>
                                <a:lnTo>
                                  <a:pt x="1816" y="800"/>
                                </a:lnTo>
                                <a:lnTo>
                                  <a:pt x="1826" y="810"/>
                                </a:lnTo>
                                <a:lnTo>
                                  <a:pt x="1826" y="810"/>
                                </a:lnTo>
                                <a:lnTo>
                                  <a:pt x="1836" y="815"/>
                                </a:lnTo>
                                <a:lnTo>
                                  <a:pt x="1846" y="830"/>
                                </a:lnTo>
                                <a:lnTo>
                                  <a:pt x="1846" y="835"/>
                                </a:lnTo>
                                <a:lnTo>
                                  <a:pt x="1856" y="840"/>
                                </a:lnTo>
                                <a:lnTo>
                                  <a:pt x="1866" y="830"/>
                                </a:lnTo>
                                <a:lnTo>
                                  <a:pt x="1876" y="825"/>
                                </a:lnTo>
                                <a:lnTo>
                                  <a:pt x="1876" y="820"/>
                                </a:lnTo>
                                <a:lnTo>
                                  <a:pt x="1881" y="815"/>
                                </a:lnTo>
                                <a:lnTo>
                                  <a:pt x="1886" y="810"/>
                                </a:lnTo>
                                <a:lnTo>
                                  <a:pt x="1916" y="815"/>
                                </a:lnTo>
                                <a:lnTo>
                                  <a:pt x="1936" y="830"/>
                                </a:lnTo>
                                <a:lnTo>
                                  <a:pt x="1951" y="850"/>
                                </a:lnTo>
                                <a:lnTo>
                                  <a:pt x="1956" y="855"/>
                                </a:lnTo>
                                <a:lnTo>
                                  <a:pt x="1961" y="865"/>
                                </a:lnTo>
                                <a:lnTo>
                                  <a:pt x="2056" y="865"/>
                                </a:lnTo>
                                <a:lnTo>
                                  <a:pt x="2101" y="935"/>
                                </a:lnTo>
                                <a:lnTo>
                                  <a:pt x="2101" y="990"/>
                                </a:lnTo>
                                <a:lnTo>
                                  <a:pt x="2131" y="1025"/>
                                </a:lnTo>
                                <a:lnTo>
                                  <a:pt x="2151" y="1055"/>
                                </a:lnTo>
                                <a:lnTo>
                                  <a:pt x="2151" y="1110"/>
                                </a:lnTo>
                                <a:lnTo>
                                  <a:pt x="2146" y="1145"/>
                                </a:lnTo>
                                <a:lnTo>
                                  <a:pt x="2141" y="1230"/>
                                </a:lnTo>
                                <a:lnTo>
                                  <a:pt x="2181" y="1270"/>
                                </a:lnTo>
                                <a:lnTo>
                                  <a:pt x="2191" y="1290"/>
                                </a:lnTo>
                                <a:lnTo>
                                  <a:pt x="2211" y="1335"/>
                                </a:lnTo>
                                <a:lnTo>
                                  <a:pt x="2291" y="1405"/>
                                </a:lnTo>
                                <a:lnTo>
                                  <a:pt x="2286" y="1435"/>
                                </a:lnTo>
                                <a:lnTo>
                                  <a:pt x="2281" y="1440"/>
                                </a:lnTo>
                                <a:lnTo>
                                  <a:pt x="2256" y="1440"/>
                                </a:lnTo>
                                <a:lnTo>
                                  <a:pt x="2251" y="1435"/>
                                </a:lnTo>
                                <a:lnTo>
                                  <a:pt x="2246" y="1430"/>
                                </a:lnTo>
                                <a:lnTo>
                                  <a:pt x="2221" y="1425"/>
                                </a:lnTo>
                                <a:lnTo>
                                  <a:pt x="2196" y="1430"/>
                                </a:lnTo>
                                <a:lnTo>
                                  <a:pt x="2181" y="1435"/>
                                </a:lnTo>
                                <a:lnTo>
                                  <a:pt x="2171" y="1445"/>
                                </a:lnTo>
                                <a:lnTo>
                                  <a:pt x="2161" y="1445"/>
                                </a:lnTo>
                                <a:lnTo>
                                  <a:pt x="2161" y="1450"/>
                                </a:lnTo>
                                <a:lnTo>
                                  <a:pt x="2136" y="1445"/>
                                </a:lnTo>
                                <a:lnTo>
                                  <a:pt x="2121" y="1445"/>
                                </a:lnTo>
                                <a:lnTo>
                                  <a:pt x="2076" y="1445"/>
                                </a:lnTo>
                                <a:lnTo>
                                  <a:pt x="2066" y="1455"/>
                                </a:lnTo>
                                <a:lnTo>
                                  <a:pt x="2056" y="1460"/>
                                </a:lnTo>
                                <a:lnTo>
                                  <a:pt x="2056" y="1470"/>
                                </a:lnTo>
                                <a:lnTo>
                                  <a:pt x="2056" y="1475"/>
                                </a:lnTo>
                                <a:lnTo>
                                  <a:pt x="1976" y="1560"/>
                                </a:lnTo>
                                <a:lnTo>
                                  <a:pt x="1991" y="1570"/>
                                </a:lnTo>
                                <a:lnTo>
                                  <a:pt x="2086" y="1570"/>
                                </a:lnTo>
                                <a:lnTo>
                                  <a:pt x="2076" y="1600"/>
                                </a:lnTo>
                                <a:lnTo>
                                  <a:pt x="2041" y="1610"/>
                                </a:lnTo>
                                <a:lnTo>
                                  <a:pt x="2016" y="1630"/>
                                </a:lnTo>
                                <a:lnTo>
                                  <a:pt x="2311" y="1820"/>
                                </a:lnTo>
                                <a:lnTo>
                                  <a:pt x="2296" y="1860"/>
                                </a:lnTo>
                                <a:lnTo>
                                  <a:pt x="2231" y="1870"/>
                                </a:lnTo>
                                <a:lnTo>
                                  <a:pt x="2106" y="1920"/>
                                </a:lnTo>
                                <a:lnTo>
                                  <a:pt x="2056" y="1955"/>
                                </a:lnTo>
                                <a:lnTo>
                                  <a:pt x="2026" y="1985"/>
                                </a:lnTo>
                                <a:lnTo>
                                  <a:pt x="2026" y="1990"/>
                                </a:lnTo>
                                <a:lnTo>
                                  <a:pt x="1836" y="2070"/>
                                </a:lnTo>
                                <a:lnTo>
                                  <a:pt x="1826" y="2065"/>
                                </a:lnTo>
                                <a:lnTo>
                                  <a:pt x="1816" y="2065"/>
                                </a:lnTo>
                                <a:lnTo>
                                  <a:pt x="1811" y="2055"/>
                                </a:lnTo>
                                <a:lnTo>
                                  <a:pt x="1816" y="2040"/>
                                </a:lnTo>
                                <a:lnTo>
                                  <a:pt x="1781" y="2080"/>
                                </a:lnTo>
                                <a:lnTo>
                                  <a:pt x="1721" y="2120"/>
                                </a:lnTo>
                                <a:lnTo>
                                  <a:pt x="1711" y="2125"/>
                                </a:lnTo>
                                <a:lnTo>
                                  <a:pt x="1686" y="2140"/>
                                </a:lnTo>
                                <a:lnTo>
                                  <a:pt x="1656" y="2150"/>
                                </a:lnTo>
                                <a:lnTo>
                                  <a:pt x="1606" y="2170"/>
                                </a:lnTo>
                                <a:lnTo>
                                  <a:pt x="1591" y="2170"/>
                                </a:lnTo>
                                <a:lnTo>
                                  <a:pt x="1581" y="2175"/>
                                </a:lnTo>
                                <a:lnTo>
                                  <a:pt x="1566" y="2180"/>
                                </a:lnTo>
                                <a:lnTo>
                                  <a:pt x="1556" y="2180"/>
                                </a:lnTo>
                                <a:lnTo>
                                  <a:pt x="1411" y="2265"/>
                                </a:lnTo>
                                <a:lnTo>
                                  <a:pt x="1396" y="2270"/>
                                </a:lnTo>
                                <a:lnTo>
                                  <a:pt x="1376" y="2280"/>
                                </a:lnTo>
                                <a:lnTo>
                                  <a:pt x="1356" y="2280"/>
                                </a:lnTo>
                                <a:lnTo>
                                  <a:pt x="1346" y="2270"/>
                                </a:lnTo>
                                <a:lnTo>
                                  <a:pt x="1336" y="2235"/>
                                </a:lnTo>
                                <a:lnTo>
                                  <a:pt x="1336" y="2220"/>
                                </a:lnTo>
                                <a:lnTo>
                                  <a:pt x="1346" y="2200"/>
                                </a:lnTo>
                                <a:lnTo>
                                  <a:pt x="1216" y="2135"/>
                                </a:lnTo>
                                <a:lnTo>
                                  <a:pt x="1136" y="2135"/>
                                </a:lnTo>
                                <a:lnTo>
                                  <a:pt x="1101" y="2145"/>
                                </a:lnTo>
                                <a:lnTo>
                                  <a:pt x="1081" y="2145"/>
                                </a:lnTo>
                                <a:lnTo>
                                  <a:pt x="1081" y="2150"/>
                                </a:lnTo>
                                <a:lnTo>
                                  <a:pt x="1066" y="2150"/>
                                </a:lnTo>
                                <a:lnTo>
                                  <a:pt x="1036" y="2115"/>
                                </a:lnTo>
                                <a:lnTo>
                                  <a:pt x="1011" y="2090"/>
                                </a:lnTo>
                                <a:lnTo>
                                  <a:pt x="981" y="2080"/>
                                </a:lnTo>
                                <a:lnTo>
                                  <a:pt x="941" y="2115"/>
                                </a:lnTo>
                                <a:lnTo>
                                  <a:pt x="871" y="2115"/>
                                </a:lnTo>
                                <a:lnTo>
                                  <a:pt x="856" y="2095"/>
                                </a:lnTo>
                                <a:lnTo>
                                  <a:pt x="831" y="2070"/>
                                </a:lnTo>
                                <a:lnTo>
                                  <a:pt x="816" y="2065"/>
                                </a:lnTo>
                                <a:lnTo>
                                  <a:pt x="766" y="1990"/>
                                </a:lnTo>
                                <a:lnTo>
                                  <a:pt x="761" y="1960"/>
                                </a:lnTo>
                                <a:lnTo>
                                  <a:pt x="751" y="1940"/>
                                </a:lnTo>
                                <a:lnTo>
                                  <a:pt x="751" y="1920"/>
                                </a:lnTo>
                                <a:lnTo>
                                  <a:pt x="721" y="1770"/>
                                </a:lnTo>
                                <a:lnTo>
                                  <a:pt x="645" y="1770"/>
                                </a:lnTo>
                                <a:lnTo>
                                  <a:pt x="625" y="1755"/>
                                </a:lnTo>
                                <a:lnTo>
                                  <a:pt x="615" y="1750"/>
                                </a:lnTo>
                                <a:lnTo>
                                  <a:pt x="595" y="1740"/>
                                </a:lnTo>
                                <a:lnTo>
                                  <a:pt x="585" y="1740"/>
                                </a:lnTo>
                                <a:lnTo>
                                  <a:pt x="575" y="1735"/>
                                </a:lnTo>
                                <a:lnTo>
                                  <a:pt x="575" y="1730"/>
                                </a:lnTo>
                                <a:lnTo>
                                  <a:pt x="555" y="1720"/>
                                </a:lnTo>
                                <a:lnTo>
                                  <a:pt x="555" y="1645"/>
                                </a:lnTo>
                                <a:lnTo>
                                  <a:pt x="585" y="1620"/>
                                </a:lnTo>
                                <a:lnTo>
                                  <a:pt x="605" y="1605"/>
                                </a:lnTo>
                                <a:lnTo>
                                  <a:pt x="615" y="1585"/>
                                </a:lnTo>
                                <a:lnTo>
                                  <a:pt x="630" y="1570"/>
                                </a:lnTo>
                                <a:lnTo>
                                  <a:pt x="625" y="1550"/>
                                </a:lnTo>
                                <a:lnTo>
                                  <a:pt x="620" y="1545"/>
                                </a:lnTo>
                                <a:lnTo>
                                  <a:pt x="610" y="1540"/>
                                </a:lnTo>
                                <a:lnTo>
                                  <a:pt x="605" y="1540"/>
                                </a:lnTo>
                                <a:lnTo>
                                  <a:pt x="535" y="1540"/>
                                </a:lnTo>
                                <a:lnTo>
                                  <a:pt x="530" y="1550"/>
                                </a:lnTo>
                                <a:lnTo>
                                  <a:pt x="525" y="1555"/>
                                </a:lnTo>
                                <a:lnTo>
                                  <a:pt x="525" y="1570"/>
                                </a:lnTo>
                                <a:lnTo>
                                  <a:pt x="520" y="1575"/>
                                </a:lnTo>
                                <a:lnTo>
                                  <a:pt x="520" y="1585"/>
                                </a:lnTo>
                                <a:lnTo>
                                  <a:pt x="515" y="1590"/>
                                </a:lnTo>
                                <a:lnTo>
                                  <a:pt x="515" y="1595"/>
                                </a:lnTo>
                                <a:lnTo>
                                  <a:pt x="505" y="1620"/>
                                </a:lnTo>
                                <a:lnTo>
                                  <a:pt x="490" y="1615"/>
                                </a:lnTo>
                                <a:lnTo>
                                  <a:pt x="475" y="1605"/>
                                </a:lnTo>
                                <a:lnTo>
                                  <a:pt x="435" y="1605"/>
                                </a:lnTo>
                                <a:lnTo>
                                  <a:pt x="415" y="1640"/>
                                </a:lnTo>
                                <a:lnTo>
                                  <a:pt x="395" y="1650"/>
                                </a:lnTo>
                                <a:lnTo>
                                  <a:pt x="385" y="1650"/>
                                </a:lnTo>
                                <a:lnTo>
                                  <a:pt x="375" y="1655"/>
                                </a:lnTo>
                                <a:lnTo>
                                  <a:pt x="315" y="1620"/>
                                </a:lnTo>
                                <a:lnTo>
                                  <a:pt x="315" y="1530"/>
                                </a:lnTo>
                                <a:lnTo>
                                  <a:pt x="265" y="1530"/>
                                </a:lnTo>
                                <a:lnTo>
                                  <a:pt x="180" y="1580"/>
                                </a:lnTo>
                                <a:lnTo>
                                  <a:pt x="160" y="1570"/>
                                </a:lnTo>
                                <a:lnTo>
                                  <a:pt x="140" y="1560"/>
                                </a:lnTo>
                                <a:lnTo>
                                  <a:pt x="140" y="1445"/>
                                </a:lnTo>
                                <a:lnTo>
                                  <a:pt x="85" y="1445"/>
                                </a:lnTo>
                                <a:lnTo>
                                  <a:pt x="0" y="1480"/>
                                </a:lnTo>
                                <a:lnTo>
                                  <a:pt x="0" y="1465"/>
                                </a:lnTo>
                                <a:lnTo>
                                  <a:pt x="20" y="1400"/>
                                </a:lnTo>
                                <a:lnTo>
                                  <a:pt x="105" y="1345"/>
                                </a:lnTo>
                                <a:lnTo>
                                  <a:pt x="105" y="1220"/>
                                </a:lnTo>
                                <a:lnTo>
                                  <a:pt x="105" y="1200"/>
                                </a:lnTo>
                                <a:lnTo>
                                  <a:pt x="120" y="1180"/>
                                </a:lnTo>
                                <a:lnTo>
                                  <a:pt x="160" y="1165"/>
                                </a:lnTo>
                                <a:lnTo>
                                  <a:pt x="280" y="1165"/>
                                </a:lnTo>
                                <a:lnTo>
                                  <a:pt x="290" y="1135"/>
                                </a:lnTo>
                                <a:lnTo>
                                  <a:pt x="315" y="1120"/>
                                </a:lnTo>
                                <a:lnTo>
                                  <a:pt x="340" y="1145"/>
                                </a:lnTo>
                                <a:lnTo>
                                  <a:pt x="380" y="1165"/>
                                </a:lnTo>
                                <a:lnTo>
                                  <a:pt x="425" y="1010"/>
                                </a:lnTo>
                                <a:lnTo>
                                  <a:pt x="435" y="1005"/>
                                </a:lnTo>
                                <a:lnTo>
                                  <a:pt x="435" y="995"/>
                                </a:lnTo>
                                <a:lnTo>
                                  <a:pt x="440" y="985"/>
                                </a:lnTo>
                                <a:lnTo>
                                  <a:pt x="440" y="975"/>
                                </a:lnTo>
                                <a:lnTo>
                                  <a:pt x="445" y="970"/>
                                </a:lnTo>
                                <a:lnTo>
                                  <a:pt x="425" y="960"/>
                                </a:lnTo>
                                <a:lnTo>
                                  <a:pt x="415" y="945"/>
                                </a:lnTo>
                                <a:lnTo>
                                  <a:pt x="405" y="930"/>
                                </a:lnTo>
                                <a:lnTo>
                                  <a:pt x="405" y="905"/>
                                </a:lnTo>
                                <a:lnTo>
                                  <a:pt x="410" y="905"/>
                                </a:lnTo>
                                <a:lnTo>
                                  <a:pt x="425" y="890"/>
                                </a:lnTo>
                                <a:lnTo>
                                  <a:pt x="430" y="875"/>
                                </a:lnTo>
                                <a:lnTo>
                                  <a:pt x="430" y="865"/>
                                </a:lnTo>
                                <a:lnTo>
                                  <a:pt x="435" y="865"/>
                                </a:lnTo>
                                <a:lnTo>
                                  <a:pt x="435" y="860"/>
                                </a:lnTo>
                                <a:lnTo>
                                  <a:pt x="335" y="800"/>
                                </a:lnTo>
                                <a:lnTo>
                                  <a:pt x="335" y="750"/>
                                </a:lnTo>
                                <a:lnTo>
                                  <a:pt x="350" y="710"/>
                                </a:lnTo>
                                <a:lnTo>
                                  <a:pt x="370" y="670"/>
                                </a:lnTo>
                                <a:lnTo>
                                  <a:pt x="435" y="610"/>
                                </a:lnTo>
                                <a:lnTo>
                                  <a:pt x="460" y="595"/>
                                </a:lnTo>
                                <a:lnTo>
                                  <a:pt x="495" y="560"/>
                                </a:lnTo>
                                <a:lnTo>
                                  <a:pt x="535" y="560"/>
                                </a:lnTo>
                                <a:lnTo>
                                  <a:pt x="535" y="470"/>
                                </a:lnTo>
                                <a:lnTo>
                                  <a:pt x="515" y="450"/>
                                </a:lnTo>
                                <a:lnTo>
                                  <a:pt x="485" y="420"/>
                                </a:lnTo>
                                <a:lnTo>
                                  <a:pt x="485" y="390"/>
                                </a:lnTo>
                                <a:lnTo>
                                  <a:pt x="485" y="375"/>
                                </a:lnTo>
                                <a:lnTo>
                                  <a:pt x="525" y="375"/>
                                </a:lnTo>
                                <a:lnTo>
                                  <a:pt x="535" y="3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120" y="1600200"/>
                            <a:ext cx="104148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0" h="650">
                                <a:moveTo>
                                  <a:pt x="0" y="425"/>
                                </a:moveTo>
                                <a:lnTo>
                                  <a:pt x="15" y="415"/>
                                </a:lnTo>
                                <a:lnTo>
                                  <a:pt x="20" y="410"/>
                                </a:lnTo>
                                <a:lnTo>
                                  <a:pt x="30" y="410"/>
                                </a:lnTo>
                                <a:lnTo>
                                  <a:pt x="35" y="390"/>
                                </a:lnTo>
                                <a:lnTo>
                                  <a:pt x="45" y="380"/>
                                </a:lnTo>
                                <a:lnTo>
                                  <a:pt x="50" y="370"/>
                                </a:lnTo>
                                <a:lnTo>
                                  <a:pt x="55" y="365"/>
                                </a:lnTo>
                                <a:lnTo>
                                  <a:pt x="115" y="365"/>
                                </a:lnTo>
                                <a:lnTo>
                                  <a:pt x="120" y="370"/>
                                </a:lnTo>
                                <a:lnTo>
                                  <a:pt x="135" y="390"/>
                                </a:lnTo>
                                <a:lnTo>
                                  <a:pt x="135" y="395"/>
                                </a:lnTo>
                                <a:lnTo>
                                  <a:pt x="140" y="405"/>
                                </a:lnTo>
                                <a:lnTo>
                                  <a:pt x="145" y="415"/>
                                </a:lnTo>
                                <a:lnTo>
                                  <a:pt x="155" y="425"/>
                                </a:lnTo>
                                <a:lnTo>
                                  <a:pt x="155" y="450"/>
                                </a:lnTo>
                                <a:lnTo>
                                  <a:pt x="185" y="520"/>
                                </a:lnTo>
                                <a:lnTo>
                                  <a:pt x="215" y="650"/>
                                </a:lnTo>
                                <a:lnTo>
                                  <a:pt x="270" y="650"/>
                                </a:lnTo>
                                <a:lnTo>
                                  <a:pt x="275" y="640"/>
                                </a:lnTo>
                                <a:lnTo>
                                  <a:pt x="290" y="630"/>
                                </a:lnTo>
                                <a:lnTo>
                                  <a:pt x="305" y="625"/>
                                </a:lnTo>
                                <a:lnTo>
                                  <a:pt x="355" y="625"/>
                                </a:lnTo>
                                <a:lnTo>
                                  <a:pt x="395" y="635"/>
                                </a:lnTo>
                                <a:lnTo>
                                  <a:pt x="435" y="635"/>
                                </a:lnTo>
                                <a:lnTo>
                                  <a:pt x="445" y="625"/>
                                </a:lnTo>
                                <a:lnTo>
                                  <a:pt x="445" y="620"/>
                                </a:lnTo>
                                <a:lnTo>
                                  <a:pt x="445" y="610"/>
                                </a:lnTo>
                                <a:lnTo>
                                  <a:pt x="450" y="610"/>
                                </a:lnTo>
                                <a:lnTo>
                                  <a:pt x="455" y="610"/>
                                </a:lnTo>
                                <a:lnTo>
                                  <a:pt x="455" y="575"/>
                                </a:lnTo>
                                <a:lnTo>
                                  <a:pt x="445" y="560"/>
                                </a:lnTo>
                                <a:lnTo>
                                  <a:pt x="435" y="550"/>
                                </a:lnTo>
                                <a:lnTo>
                                  <a:pt x="425" y="535"/>
                                </a:lnTo>
                                <a:lnTo>
                                  <a:pt x="415" y="520"/>
                                </a:lnTo>
                                <a:lnTo>
                                  <a:pt x="415" y="425"/>
                                </a:lnTo>
                                <a:lnTo>
                                  <a:pt x="425" y="390"/>
                                </a:lnTo>
                                <a:lnTo>
                                  <a:pt x="595" y="390"/>
                                </a:lnTo>
                                <a:lnTo>
                                  <a:pt x="605" y="360"/>
                                </a:lnTo>
                                <a:lnTo>
                                  <a:pt x="615" y="350"/>
                                </a:lnTo>
                                <a:lnTo>
                                  <a:pt x="630" y="340"/>
                                </a:lnTo>
                                <a:lnTo>
                                  <a:pt x="675" y="360"/>
                                </a:lnTo>
                                <a:lnTo>
                                  <a:pt x="685" y="350"/>
                                </a:lnTo>
                                <a:lnTo>
                                  <a:pt x="700" y="340"/>
                                </a:lnTo>
                                <a:lnTo>
                                  <a:pt x="705" y="335"/>
                                </a:lnTo>
                                <a:lnTo>
                                  <a:pt x="710" y="330"/>
                                </a:lnTo>
                                <a:lnTo>
                                  <a:pt x="715" y="320"/>
                                </a:lnTo>
                                <a:lnTo>
                                  <a:pt x="725" y="305"/>
                                </a:lnTo>
                                <a:lnTo>
                                  <a:pt x="820" y="305"/>
                                </a:lnTo>
                                <a:lnTo>
                                  <a:pt x="840" y="315"/>
                                </a:lnTo>
                                <a:lnTo>
                                  <a:pt x="860" y="320"/>
                                </a:lnTo>
                                <a:lnTo>
                                  <a:pt x="925" y="320"/>
                                </a:lnTo>
                                <a:lnTo>
                                  <a:pt x="1335" y="25"/>
                                </a:lnTo>
                                <a:lnTo>
                                  <a:pt x="1350" y="40"/>
                                </a:lnTo>
                                <a:lnTo>
                                  <a:pt x="1370" y="55"/>
                                </a:lnTo>
                                <a:lnTo>
                                  <a:pt x="1390" y="60"/>
                                </a:lnTo>
                                <a:lnTo>
                                  <a:pt x="1415" y="65"/>
                                </a:lnTo>
                                <a:lnTo>
                                  <a:pt x="1460" y="65"/>
                                </a:lnTo>
                                <a:lnTo>
                                  <a:pt x="1480" y="50"/>
                                </a:lnTo>
                                <a:lnTo>
                                  <a:pt x="1505" y="45"/>
                                </a:lnTo>
                                <a:lnTo>
                                  <a:pt x="1510" y="55"/>
                                </a:lnTo>
                                <a:lnTo>
                                  <a:pt x="1530" y="80"/>
                                </a:lnTo>
                                <a:lnTo>
                                  <a:pt x="164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1870200"/>
                            <a:ext cx="1465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5">
                                <a:moveTo>
                                  <a:pt x="0" y="195"/>
                                </a:moveTo>
                                <a:lnTo>
                                  <a:pt x="10" y="180"/>
                                </a:lnTo>
                                <a:lnTo>
                                  <a:pt x="10" y="160"/>
                                </a:lnTo>
                                <a:lnTo>
                                  <a:pt x="10" y="160"/>
                                </a:lnTo>
                                <a:lnTo>
                                  <a:pt x="15" y="145"/>
                                </a:lnTo>
                                <a:lnTo>
                                  <a:pt x="25" y="135"/>
                                </a:lnTo>
                                <a:lnTo>
                                  <a:pt x="30" y="125"/>
                                </a:lnTo>
                                <a:lnTo>
                                  <a:pt x="36" y="120"/>
                                </a:lnTo>
                                <a:lnTo>
                                  <a:pt x="86" y="125"/>
                                </a:lnTo>
                                <a:lnTo>
                                  <a:pt x="141" y="135"/>
                                </a:lnTo>
                                <a:lnTo>
                                  <a:pt x="141" y="200"/>
                                </a:lnTo>
                                <a:lnTo>
                                  <a:pt x="156" y="200"/>
                                </a:lnTo>
                                <a:lnTo>
                                  <a:pt x="161" y="205"/>
                                </a:lnTo>
                                <a:lnTo>
                                  <a:pt x="186" y="205"/>
                                </a:lnTo>
                                <a:lnTo>
                                  <a:pt x="216" y="185"/>
                                </a:lnTo>
                                <a:lnTo>
                                  <a:pt x="216" y="180"/>
                                </a:lnTo>
                                <a:lnTo>
                                  <a:pt x="201" y="135"/>
                                </a:lnTo>
                                <a:lnTo>
                                  <a:pt x="201" y="115"/>
                                </a:lnTo>
                                <a:lnTo>
                                  <a:pt x="211" y="65"/>
                                </a:lnTo>
                                <a:lnTo>
                                  <a:pt x="231" y="40"/>
                                </a:lnTo>
                                <a:lnTo>
                                  <a:pt x="201" y="45"/>
                                </a:lnTo>
                                <a:lnTo>
                                  <a:pt x="151" y="75"/>
                                </a:lnTo>
                                <a:lnTo>
                                  <a:pt x="126" y="95"/>
                                </a:lnTo>
                                <a:lnTo>
                                  <a:pt x="121" y="90"/>
                                </a:lnTo>
                                <a:lnTo>
                                  <a:pt x="106" y="85"/>
                                </a:lnTo>
                                <a:lnTo>
                                  <a:pt x="96" y="80"/>
                                </a:lnTo>
                                <a:lnTo>
                                  <a:pt x="91" y="75"/>
                                </a:lnTo>
                                <a:lnTo>
                                  <a:pt x="91" y="70"/>
                                </a:lnTo>
                                <a:lnTo>
                                  <a:pt x="91" y="65"/>
                                </a:lnTo>
                                <a:lnTo>
                                  <a:pt x="81" y="50"/>
                                </a:lnTo>
                                <a:lnTo>
                                  <a:pt x="81" y="35"/>
                                </a:lnTo>
                                <a:lnTo>
                                  <a:pt x="86" y="35"/>
                                </a:lnTo>
                                <a:lnTo>
                                  <a:pt x="91" y="30"/>
                                </a:lnTo>
                                <a:lnTo>
                                  <a:pt x="91" y="15"/>
                                </a:lnTo>
                                <a:lnTo>
                                  <a:pt x="91" y="15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860480"/>
                            <a:ext cx="1343160" cy="12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5" h="2030">
                                <a:moveTo>
                                  <a:pt x="1460" y="2030"/>
                                </a:moveTo>
                                <a:lnTo>
                                  <a:pt x="1470" y="2015"/>
                                </a:lnTo>
                                <a:lnTo>
                                  <a:pt x="1485" y="2010"/>
                                </a:lnTo>
                                <a:lnTo>
                                  <a:pt x="1505" y="1980"/>
                                </a:lnTo>
                                <a:lnTo>
                                  <a:pt x="1520" y="1970"/>
                                </a:lnTo>
                                <a:lnTo>
                                  <a:pt x="1520" y="1940"/>
                                </a:lnTo>
                                <a:lnTo>
                                  <a:pt x="1520" y="1925"/>
                                </a:lnTo>
                                <a:lnTo>
                                  <a:pt x="1515" y="1925"/>
                                </a:lnTo>
                                <a:lnTo>
                                  <a:pt x="1515" y="1890"/>
                                </a:lnTo>
                                <a:lnTo>
                                  <a:pt x="1470" y="1790"/>
                                </a:lnTo>
                                <a:lnTo>
                                  <a:pt x="1510" y="1785"/>
                                </a:lnTo>
                                <a:lnTo>
                                  <a:pt x="1530" y="1760"/>
                                </a:lnTo>
                                <a:lnTo>
                                  <a:pt x="1550" y="1740"/>
                                </a:lnTo>
                                <a:lnTo>
                                  <a:pt x="1530" y="1705"/>
                                </a:lnTo>
                                <a:lnTo>
                                  <a:pt x="1525" y="1685"/>
                                </a:lnTo>
                                <a:lnTo>
                                  <a:pt x="1490" y="1670"/>
                                </a:lnTo>
                                <a:lnTo>
                                  <a:pt x="1455" y="1655"/>
                                </a:lnTo>
                                <a:lnTo>
                                  <a:pt x="1375" y="1635"/>
                                </a:lnTo>
                                <a:lnTo>
                                  <a:pt x="1320" y="1585"/>
                                </a:lnTo>
                                <a:lnTo>
                                  <a:pt x="1305" y="1585"/>
                                </a:lnTo>
                                <a:lnTo>
                                  <a:pt x="1280" y="1605"/>
                                </a:lnTo>
                                <a:lnTo>
                                  <a:pt x="1265" y="1620"/>
                                </a:lnTo>
                                <a:lnTo>
                                  <a:pt x="1215" y="1620"/>
                                </a:lnTo>
                                <a:lnTo>
                                  <a:pt x="1180" y="1610"/>
                                </a:lnTo>
                                <a:lnTo>
                                  <a:pt x="1140" y="1590"/>
                                </a:lnTo>
                                <a:lnTo>
                                  <a:pt x="1115" y="1560"/>
                                </a:lnTo>
                                <a:lnTo>
                                  <a:pt x="1080" y="1560"/>
                                </a:lnTo>
                                <a:lnTo>
                                  <a:pt x="1070" y="1570"/>
                                </a:lnTo>
                                <a:lnTo>
                                  <a:pt x="1060" y="1580"/>
                                </a:lnTo>
                                <a:lnTo>
                                  <a:pt x="1055" y="1580"/>
                                </a:lnTo>
                                <a:lnTo>
                                  <a:pt x="1050" y="1580"/>
                                </a:lnTo>
                                <a:lnTo>
                                  <a:pt x="1040" y="1580"/>
                                </a:lnTo>
                                <a:lnTo>
                                  <a:pt x="1035" y="1585"/>
                                </a:lnTo>
                                <a:lnTo>
                                  <a:pt x="1035" y="1460"/>
                                </a:lnTo>
                                <a:lnTo>
                                  <a:pt x="1025" y="1450"/>
                                </a:lnTo>
                                <a:lnTo>
                                  <a:pt x="1015" y="1435"/>
                                </a:lnTo>
                                <a:lnTo>
                                  <a:pt x="1010" y="1410"/>
                                </a:lnTo>
                                <a:lnTo>
                                  <a:pt x="1100" y="1300"/>
                                </a:lnTo>
                                <a:lnTo>
                                  <a:pt x="1115" y="1285"/>
                                </a:lnTo>
                                <a:lnTo>
                                  <a:pt x="1060" y="1200"/>
                                </a:lnTo>
                                <a:lnTo>
                                  <a:pt x="1060" y="1170"/>
                                </a:lnTo>
                                <a:lnTo>
                                  <a:pt x="1015" y="1185"/>
                                </a:lnTo>
                                <a:lnTo>
                                  <a:pt x="980" y="1175"/>
                                </a:lnTo>
                                <a:lnTo>
                                  <a:pt x="955" y="1150"/>
                                </a:lnTo>
                                <a:lnTo>
                                  <a:pt x="955" y="1115"/>
                                </a:lnTo>
                                <a:lnTo>
                                  <a:pt x="950" y="1090"/>
                                </a:lnTo>
                                <a:lnTo>
                                  <a:pt x="910" y="1065"/>
                                </a:lnTo>
                                <a:lnTo>
                                  <a:pt x="895" y="1060"/>
                                </a:lnTo>
                                <a:lnTo>
                                  <a:pt x="875" y="1030"/>
                                </a:lnTo>
                                <a:lnTo>
                                  <a:pt x="860" y="1005"/>
                                </a:lnTo>
                                <a:lnTo>
                                  <a:pt x="840" y="990"/>
                                </a:lnTo>
                                <a:lnTo>
                                  <a:pt x="820" y="990"/>
                                </a:lnTo>
                                <a:lnTo>
                                  <a:pt x="790" y="1070"/>
                                </a:lnTo>
                                <a:lnTo>
                                  <a:pt x="760" y="1105"/>
                                </a:lnTo>
                                <a:lnTo>
                                  <a:pt x="740" y="1120"/>
                                </a:lnTo>
                                <a:lnTo>
                                  <a:pt x="725" y="1140"/>
                                </a:lnTo>
                                <a:lnTo>
                                  <a:pt x="690" y="1225"/>
                                </a:lnTo>
                                <a:lnTo>
                                  <a:pt x="505" y="1390"/>
                                </a:lnTo>
                                <a:lnTo>
                                  <a:pt x="520" y="1480"/>
                                </a:lnTo>
                                <a:lnTo>
                                  <a:pt x="425" y="1540"/>
                                </a:lnTo>
                                <a:lnTo>
                                  <a:pt x="385" y="1540"/>
                                </a:lnTo>
                                <a:lnTo>
                                  <a:pt x="380" y="1535"/>
                                </a:lnTo>
                                <a:lnTo>
                                  <a:pt x="375" y="1535"/>
                                </a:lnTo>
                                <a:lnTo>
                                  <a:pt x="355" y="1520"/>
                                </a:lnTo>
                                <a:lnTo>
                                  <a:pt x="340" y="1520"/>
                                </a:lnTo>
                                <a:lnTo>
                                  <a:pt x="335" y="1510"/>
                                </a:lnTo>
                                <a:lnTo>
                                  <a:pt x="330" y="1510"/>
                                </a:lnTo>
                                <a:lnTo>
                                  <a:pt x="325" y="1500"/>
                                </a:lnTo>
                                <a:lnTo>
                                  <a:pt x="310" y="1475"/>
                                </a:lnTo>
                                <a:lnTo>
                                  <a:pt x="300" y="1465"/>
                                </a:lnTo>
                                <a:lnTo>
                                  <a:pt x="270" y="1450"/>
                                </a:lnTo>
                                <a:lnTo>
                                  <a:pt x="235" y="1450"/>
                                </a:lnTo>
                                <a:lnTo>
                                  <a:pt x="210" y="1450"/>
                                </a:lnTo>
                                <a:lnTo>
                                  <a:pt x="170" y="1460"/>
                                </a:lnTo>
                                <a:lnTo>
                                  <a:pt x="130" y="1460"/>
                                </a:lnTo>
                                <a:lnTo>
                                  <a:pt x="130" y="1440"/>
                                </a:lnTo>
                                <a:lnTo>
                                  <a:pt x="125" y="1425"/>
                                </a:lnTo>
                                <a:lnTo>
                                  <a:pt x="110" y="1400"/>
                                </a:lnTo>
                                <a:lnTo>
                                  <a:pt x="85" y="1380"/>
                                </a:lnTo>
                                <a:lnTo>
                                  <a:pt x="70" y="1360"/>
                                </a:lnTo>
                                <a:lnTo>
                                  <a:pt x="70" y="1345"/>
                                </a:lnTo>
                                <a:lnTo>
                                  <a:pt x="70" y="1345"/>
                                </a:lnTo>
                                <a:lnTo>
                                  <a:pt x="70" y="1325"/>
                                </a:lnTo>
                                <a:lnTo>
                                  <a:pt x="45" y="1245"/>
                                </a:lnTo>
                                <a:lnTo>
                                  <a:pt x="0" y="1175"/>
                                </a:lnTo>
                                <a:lnTo>
                                  <a:pt x="0" y="1150"/>
                                </a:lnTo>
                                <a:lnTo>
                                  <a:pt x="50" y="1090"/>
                                </a:lnTo>
                                <a:lnTo>
                                  <a:pt x="90" y="1080"/>
                                </a:lnTo>
                                <a:lnTo>
                                  <a:pt x="90" y="990"/>
                                </a:lnTo>
                                <a:lnTo>
                                  <a:pt x="75" y="980"/>
                                </a:lnTo>
                                <a:lnTo>
                                  <a:pt x="65" y="970"/>
                                </a:lnTo>
                                <a:lnTo>
                                  <a:pt x="60" y="960"/>
                                </a:lnTo>
                                <a:lnTo>
                                  <a:pt x="0" y="950"/>
                                </a:lnTo>
                                <a:lnTo>
                                  <a:pt x="0" y="950"/>
                                </a:lnTo>
                                <a:lnTo>
                                  <a:pt x="0" y="880"/>
                                </a:lnTo>
                                <a:lnTo>
                                  <a:pt x="30" y="850"/>
                                </a:lnTo>
                                <a:lnTo>
                                  <a:pt x="40" y="835"/>
                                </a:lnTo>
                                <a:lnTo>
                                  <a:pt x="40" y="830"/>
                                </a:lnTo>
                                <a:lnTo>
                                  <a:pt x="60" y="815"/>
                                </a:lnTo>
                                <a:lnTo>
                                  <a:pt x="65" y="810"/>
                                </a:lnTo>
                                <a:lnTo>
                                  <a:pt x="90" y="805"/>
                                </a:lnTo>
                                <a:lnTo>
                                  <a:pt x="50" y="760"/>
                                </a:lnTo>
                                <a:lnTo>
                                  <a:pt x="45" y="755"/>
                                </a:lnTo>
                                <a:lnTo>
                                  <a:pt x="40" y="745"/>
                                </a:lnTo>
                                <a:lnTo>
                                  <a:pt x="30" y="715"/>
                                </a:lnTo>
                                <a:lnTo>
                                  <a:pt x="30" y="710"/>
                                </a:lnTo>
                                <a:lnTo>
                                  <a:pt x="30" y="675"/>
                                </a:lnTo>
                                <a:lnTo>
                                  <a:pt x="40" y="620"/>
                                </a:lnTo>
                                <a:lnTo>
                                  <a:pt x="80" y="560"/>
                                </a:lnTo>
                                <a:lnTo>
                                  <a:pt x="75" y="560"/>
                                </a:lnTo>
                                <a:lnTo>
                                  <a:pt x="70" y="550"/>
                                </a:lnTo>
                                <a:lnTo>
                                  <a:pt x="55" y="535"/>
                                </a:lnTo>
                                <a:lnTo>
                                  <a:pt x="20" y="510"/>
                                </a:lnTo>
                                <a:lnTo>
                                  <a:pt x="20" y="435"/>
                                </a:lnTo>
                                <a:lnTo>
                                  <a:pt x="60" y="380"/>
                                </a:lnTo>
                                <a:lnTo>
                                  <a:pt x="185" y="380"/>
                                </a:lnTo>
                                <a:lnTo>
                                  <a:pt x="190" y="385"/>
                                </a:lnTo>
                                <a:lnTo>
                                  <a:pt x="205" y="385"/>
                                </a:lnTo>
                                <a:lnTo>
                                  <a:pt x="205" y="380"/>
                                </a:lnTo>
                                <a:lnTo>
                                  <a:pt x="210" y="375"/>
                                </a:lnTo>
                                <a:lnTo>
                                  <a:pt x="215" y="370"/>
                                </a:lnTo>
                                <a:lnTo>
                                  <a:pt x="220" y="365"/>
                                </a:lnTo>
                                <a:lnTo>
                                  <a:pt x="195" y="330"/>
                                </a:lnTo>
                                <a:lnTo>
                                  <a:pt x="180" y="320"/>
                                </a:lnTo>
                                <a:lnTo>
                                  <a:pt x="170" y="315"/>
                                </a:lnTo>
                                <a:lnTo>
                                  <a:pt x="135" y="320"/>
                                </a:lnTo>
                                <a:lnTo>
                                  <a:pt x="105" y="330"/>
                                </a:lnTo>
                                <a:lnTo>
                                  <a:pt x="125" y="275"/>
                                </a:lnTo>
                                <a:lnTo>
                                  <a:pt x="140" y="250"/>
                                </a:lnTo>
                                <a:lnTo>
                                  <a:pt x="140" y="240"/>
                                </a:lnTo>
                                <a:lnTo>
                                  <a:pt x="145" y="230"/>
                                </a:lnTo>
                                <a:lnTo>
                                  <a:pt x="150" y="190"/>
                                </a:lnTo>
                                <a:lnTo>
                                  <a:pt x="185" y="190"/>
                                </a:lnTo>
                                <a:lnTo>
                                  <a:pt x="195" y="210"/>
                                </a:lnTo>
                                <a:lnTo>
                                  <a:pt x="205" y="235"/>
                                </a:lnTo>
                                <a:lnTo>
                                  <a:pt x="205" y="260"/>
                                </a:lnTo>
                                <a:lnTo>
                                  <a:pt x="205" y="275"/>
                                </a:lnTo>
                                <a:lnTo>
                                  <a:pt x="215" y="300"/>
                                </a:lnTo>
                                <a:lnTo>
                                  <a:pt x="265" y="265"/>
                                </a:lnTo>
                                <a:lnTo>
                                  <a:pt x="305" y="220"/>
                                </a:lnTo>
                                <a:lnTo>
                                  <a:pt x="330" y="210"/>
                                </a:lnTo>
                                <a:lnTo>
                                  <a:pt x="355" y="200"/>
                                </a:lnTo>
                                <a:lnTo>
                                  <a:pt x="385" y="205"/>
                                </a:lnTo>
                                <a:lnTo>
                                  <a:pt x="415" y="215"/>
                                </a:lnTo>
                                <a:lnTo>
                                  <a:pt x="415" y="165"/>
                                </a:lnTo>
                                <a:lnTo>
                                  <a:pt x="490" y="110"/>
                                </a:lnTo>
                                <a:lnTo>
                                  <a:pt x="470" y="90"/>
                                </a:lnTo>
                                <a:lnTo>
                                  <a:pt x="465" y="80"/>
                                </a:lnTo>
                                <a:lnTo>
                                  <a:pt x="465" y="40"/>
                                </a:lnTo>
                                <a:lnTo>
                                  <a:pt x="470" y="25"/>
                                </a:lnTo>
                                <a:lnTo>
                                  <a:pt x="490" y="15"/>
                                </a:lnTo>
                                <a:lnTo>
                                  <a:pt x="510" y="15"/>
                                </a:lnTo>
                                <a:lnTo>
                                  <a:pt x="510" y="30"/>
                                </a:lnTo>
                                <a:lnTo>
                                  <a:pt x="520" y="40"/>
                                </a:lnTo>
                                <a:lnTo>
                                  <a:pt x="535" y="55"/>
                                </a:lnTo>
                                <a:lnTo>
                                  <a:pt x="555" y="60"/>
                                </a:lnTo>
                                <a:lnTo>
                                  <a:pt x="585" y="25"/>
                                </a:lnTo>
                                <a:lnTo>
                                  <a:pt x="585" y="10"/>
                                </a:lnTo>
                                <a:lnTo>
                                  <a:pt x="600" y="0"/>
                                </a:lnTo>
                                <a:lnTo>
                                  <a:pt x="630" y="20"/>
                                </a:lnTo>
                                <a:lnTo>
                                  <a:pt x="670" y="30"/>
                                </a:lnTo>
                                <a:lnTo>
                                  <a:pt x="690" y="55"/>
                                </a:lnTo>
                                <a:lnTo>
                                  <a:pt x="690" y="75"/>
                                </a:lnTo>
                                <a:lnTo>
                                  <a:pt x="700" y="90"/>
                                </a:lnTo>
                                <a:lnTo>
                                  <a:pt x="725" y="90"/>
                                </a:lnTo>
                                <a:lnTo>
                                  <a:pt x="770" y="105"/>
                                </a:lnTo>
                                <a:lnTo>
                                  <a:pt x="790" y="125"/>
                                </a:lnTo>
                                <a:lnTo>
                                  <a:pt x="835" y="185"/>
                                </a:lnTo>
                                <a:lnTo>
                                  <a:pt x="835" y="315"/>
                                </a:lnTo>
                                <a:lnTo>
                                  <a:pt x="865" y="345"/>
                                </a:lnTo>
                                <a:lnTo>
                                  <a:pt x="1160" y="345"/>
                                </a:lnTo>
                                <a:lnTo>
                                  <a:pt x="1280" y="465"/>
                                </a:lnTo>
                                <a:lnTo>
                                  <a:pt x="1300" y="470"/>
                                </a:lnTo>
                                <a:lnTo>
                                  <a:pt x="1325" y="470"/>
                                </a:lnTo>
                                <a:lnTo>
                                  <a:pt x="1345" y="475"/>
                                </a:lnTo>
                                <a:lnTo>
                                  <a:pt x="1365" y="490"/>
                                </a:lnTo>
                                <a:lnTo>
                                  <a:pt x="1400" y="525"/>
                                </a:lnTo>
                                <a:lnTo>
                                  <a:pt x="1420" y="560"/>
                                </a:lnTo>
                                <a:lnTo>
                                  <a:pt x="1435" y="615"/>
                                </a:lnTo>
                                <a:lnTo>
                                  <a:pt x="1490" y="615"/>
                                </a:lnTo>
                                <a:lnTo>
                                  <a:pt x="1635" y="475"/>
                                </a:lnTo>
                                <a:lnTo>
                                  <a:pt x="1705" y="475"/>
                                </a:lnTo>
                                <a:lnTo>
                                  <a:pt x="1715" y="460"/>
                                </a:lnTo>
                                <a:lnTo>
                                  <a:pt x="1730" y="455"/>
                                </a:lnTo>
                                <a:lnTo>
                                  <a:pt x="1750" y="450"/>
                                </a:lnTo>
                                <a:lnTo>
                                  <a:pt x="1770" y="460"/>
                                </a:lnTo>
                                <a:lnTo>
                                  <a:pt x="1785" y="470"/>
                                </a:lnTo>
                                <a:lnTo>
                                  <a:pt x="1800" y="480"/>
                                </a:lnTo>
                                <a:lnTo>
                                  <a:pt x="1820" y="475"/>
                                </a:lnTo>
                                <a:lnTo>
                                  <a:pt x="1865" y="485"/>
                                </a:lnTo>
                                <a:lnTo>
                                  <a:pt x="1890" y="500"/>
                                </a:lnTo>
                                <a:lnTo>
                                  <a:pt x="1905" y="530"/>
                                </a:lnTo>
                                <a:lnTo>
                                  <a:pt x="1930" y="555"/>
                                </a:lnTo>
                                <a:lnTo>
                                  <a:pt x="1960" y="530"/>
                                </a:lnTo>
                                <a:lnTo>
                                  <a:pt x="2010" y="510"/>
                                </a:lnTo>
                                <a:lnTo>
                                  <a:pt x="2115" y="420"/>
                                </a:lnTo>
                                <a:lnTo>
                                  <a:pt x="2105" y="400"/>
                                </a:lnTo>
                                <a:lnTo>
                                  <a:pt x="2090" y="390"/>
                                </a:lnTo>
                                <a:lnTo>
                                  <a:pt x="2085" y="370"/>
                                </a:lnTo>
                                <a:lnTo>
                                  <a:pt x="2090" y="350"/>
                                </a:lnTo>
                                <a:lnTo>
                                  <a:pt x="2095" y="335"/>
                                </a:lnTo>
                                <a:lnTo>
                                  <a:pt x="2110" y="335"/>
                                </a:lnTo>
                                <a:lnTo>
                                  <a:pt x="2110" y="320"/>
                                </a:lnTo>
                                <a:lnTo>
                                  <a:pt x="2115" y="315"/>
                                </a:lnTo>
                                <a:lnTo>
                                  <a:pt x="2115" y="300"/>
                                </a:lnTo>
                                <a:lnTo>
                                  <a:pt x="2100" y="280"/>
                                </a:lnTo>
                                <a:lnTo>
                                  <a:pt x="2090" y="275"/>
                                </a:lnTo>
                                <a:lnTo>
                                  <a:pt x="2100" y="250"/>
                                </a:lnTo>
                                <a:lnTo>
                                  <a:pt x="2110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1530360"/>
                            <a:ext cx="2134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00">
                                <a:moveTo>
                                  <a:pt x="336" y="0"/>
                                </a:moveTo>
                                <a:lnTo>
                                  <a:pt x="286" y="40"/>
                                </a:lnTo>
                                <a:lnTo>
                                  <a:pt x="256" y="50"/>
                                </a:lnTo>
                                <a:lnTo>
                                  <a:pt x="226" y="50"/>
                                </a:lnTo>
                                <a:lnTo>
                                  <a:pt x="206" y="55"/>
                                </a:lnTo>
                                <a:lnTo>
                                  <a:pt x="191" y="80"/>
                                </a:lnTo>
                                <a:lnTo>
                                  <a:pt x="196" y="90"/>
                                </a:lnTo>
                                <a:lnTo>
                                  <a:pt x="176" y="90"/>
                                </a:lnTo>
                                <a:lnTo>
                                  <a:pt x="166" y="95"/>
                                </a:lnTo>
                                <a:lnTo>
                                  <a:pt x="156" y="105"/>
                                </a:lnTo>
                                <a:lnTo>
                                  <a:pt x="161" y="115"/>
                                </a:lnTo>
                                <a:lnTo>
                                  <a:pt x="166" y="130"/>
                                </a:lnTo>
                                <a:lnTo>
                                  <a:pt x="176" y="140"/>
                                </a:lnTo>
                                <a:lnTo>
                                  <a:pt x="166" y="150"/>
                                </a:lnTo>
                                <a:lnTo>
                                  <a:pt x="166" y="150"/>
                                </a:lnTo>
                                <a:lnTo>
                                  <a:pt x="166" y="155"/>
                                </a:lnTo>
                                <a:lnTo>
                                  <a:pt x="161" y="160"/>
                                </a:lnTo>
                                <a:lnTo>
                                  <a:pt x="156" y="165"/>
                                </a:lnTo>
                                <a:lnTo>
                                  <a:pt x="101" y="260"/>
                                </a:lnTo>
                                <a:lnTo>
                                  <a:pt x="71" y="260"/>
                                </a:lnTo>
                                <a:lnTo>
                                  <a:pt x="56" y="240"/>
                                </a:lnTo>
                                <a:lnTo>
                                  <a:pt x="46" y="240"/>
                                </a:lnTo>
                                <a:lnTo>
                                  <a:pt x="26" y="245"/>
                                </a:lnTo>
                                <a:lnTo>
                                  <a:pt x="10" y="260"/>
                                </a:lnTo>
                                <a:lnTo>
                                  <a:pt x="0" y="275"/>
                                </a:ln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7680" y="1523880"/>
                            <a:ext cx="6480" cy="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600200"/>
                            <a:ext cx="4413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430">
                                <a:moveTo>
                                  <a:pt x="70" y="0"/>
                                </a:moveTo>
                                <a:lnTo>
                                  <a:pt x="85" y="15"/>
                                </a:lnTo>
                                <a:lnTo>
                                  <a:pt x="100" y="40"/>
                                </a:lnTo>
                                <a:lnTo>
                                  <a:pt x="100" y="65"/>
                                </a:lnTo>
                                <a:lnTo>
                                  <a:pt x="0" y="170"/>
                                </a:lnTo>
                                <a:lnTo>
                                  <a:pt x="0" y="210"/>
                                </a:lnTo>
                                <a:lnTo>
                                  <a:pt x="15" y="225"/>
                                </a:lnTo>
                                <a:lnTo>
                                  <a:pt x="40" y="240"/>
                                </a:lnTo>
                                <a:lnTo>
                                  <a:pt x="60" y="220"/>
                                </a:lnTo>
                                <a:lnTo>
                                  <a:pt x="90" y="200"/>
                                </a:lnTo>
                                <a:lnTo>
                                  <a:pt x="95" y="200"/>
                                </a:lnTo>
                                <a:lnTo>
                                  <a:pt x="100" y="205"/>
                                </a:lnTo>
                                <a:lnTo>
                                  <a:pt x="120" y="225"/>
                                </a:lnTo>
                                <a:lnTo>
                                  <a:pt x="120" y="260"/>
                                </a:lnTo>
                                <a:lnTo>
                                  <a:pt x="110" y="290"/>
                                </a:lnTo>
                                <a:lnTo>
                                  <a:pt x="115" y="315"/>
                                </a:lnTo>
                                <a:lnTo>
                                  <a:pt x="120" y="325"/>
                                </a:lnTo>
                                <a:lnTo>
                                  <a:pt x="150" y="340"/>
                                </a:lnTo>
                                <a:lnTo>
                                  <a:pt x="170" y="370"/>
                                </a:lnTo>
                                <a:lnTo>
                                  <a:pt x="195" y="400"/>
                                </a:lnTo>
                                <a:lnTo>
                                  <a:pt x="230" y="420"/>
                                </a:lnTo>
                                <a:lnTo>
                                  <a:pt x="250" y="425"/>
                                </a:lnTo>
                                <a:lnTo>
                                  <a:pt x="280" y="430"/>
                                </a:lnTo>
                                <a:lnTo>
                                  <a:pt x="325" y="430"/>
                                </a:lnTo>
                                <a:lnTo>
                                  <a:pt x="380" y="420"/>
                                </a:lnTo>
                                <a:lnTo>
                                  <a:pt x="405" y="390"/>
                                </a:lnTo>
                                <a:lnTo>
                                  <a:pt x="400" y="350"/>
                                </a:lnTo>
                                <a:lnTo>
                                  <a:pt x="395" y="335"/>
                                </a:lnTo>
                                <a:lnTo>
                                  <a:pt x="385" y="320"/>
                                </a:lnTo>
                                <a:lnTo>
                                  <a:pt x="370" y="305"/>
                                </a:lnTo>
                                <a:lnTo>
                                  <a:pt x="320" y="270"/>
                                </a:lnTo>
                                <a:lnTo>
                                  <a:pt x="325" y="260"/>
                                </a:lnTo>
                                <a:lnTo>
                                  <a:pt x="340" y="240"/>
                                </a:lnTo>
                                <a:lnTo>
                                  <a:pt x="340" y="240"/>
                                </a:lnTo>
                                <a:lnTo>
                                  <a:pt x="345" y="240"/>
                                </a:lnTo>
                                <a:lnTo>
                                  <a:pt x="350" y="240"/>
                                </a:lnTo>
                                <a:lnTo>
                                  <a:pt x="370" y="240"/>
                                </a:lnTo>
                                <a:lnTo>
                                  <a:pt x="400" y="255"/>
                                </a:lnTo>
                                <a:lnTo>
                                  <a:pt x="520" y="210"/>
                                </a:lnTo>
                                <a:lnTo>
                                  <a:pt x="630" y="115"/>
                                </a:lnTo>
                                <a:lnTo>
                                  <a:pt x="650" y="155"/>
                                </a:lnTo>
                                <a:lnTo>
                                  <a:pt x="670" y="200"/>
                                </a:lnTo>
                                <a:lnTo>
                                  <a:pt x="675" y="195"/>
                                </a:lnTo>
                                <a:lnTo>
                                  <a:pt x="685" y="190"/>
                                </a:lnTo>
                                <a:lnTo>
                                  <a:pt x="695" y="19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1720800"/>
                            <a:ext cx="720" cy="1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1600200"/>
                            <a:ext cx="3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159696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">
                                <a:moveTo>
                                  <a:pt x="0" y="5"/>
                                </a:moveTo>
                                <a:lnTo>
                                  <a:pt x="15" y="0"/>
                                </a:lnTo>
                                <a:lnTo>
                                  <a:pt x="5" y="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5640" y="3143160"/>
                            <a:ext cx="19080" cy="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3146400"/>
                            <a:ext cx="8323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825">
                                <a:moveTo>
                                  <a:pt x="1311" y="515"/>
                                </a:moveTo>
                                <a:lnTo>
                                  <a:pt x="1291" y="550"/>
                                </a:lnTo>
                                <a:lnTo>
                                  <a:pt x="1171" y="550"/>
                                </a:lnTo>
                                <a:lnTo>
                                  <a:pt x="1151" y="535"/>
                                </a:lnTo>
                                <a:lnTo>
                                  <a:pt x="1101" y="510"/>
                                </a:lnTo>
                                <a:lnTo>
                                  <a:pt x="1081" y="520"/>
                                </a:lnTo>
                                <a:lnTo>
                                  <a:pt x="1061" y="550"/>
                                </a:lnTo>
                                <a:lnTo>
                                  <a:pt x="1111" y="605"/>
                                </a:lnTo>
                                <a:lnTo>
                                  <a:pt x="1111" y="630"/>
                                </a:lnTo>
                                <a:lnTo>
                                  <a:pt x="1076" y="630"/>
                                </a:lnTo>
                                <a:lnTo>
                                  <a:pt x="1036" y="590"/>
                                </a:lnTo>
                                <a:lnTo>
                                  <a:pt x="1036" y="595"/>
                                </a:lnTo>
                                <a:lnTo>
                                  <a:pt x="1036" y="600"/>
                                </a:lnTo>
                                <a:lnTo>
                                  <a:pt x="1036" y="605"/>
                                </a:lnTo>
                                <a:lnTo>
                                  <a:pt x="1031" y="605"/>
                                </a:lnTo>
                                <a:lnTo>
                                  <a:pt x="1031" y="610"/>
                                </a:lnTo>
                                <a:lnTo>
                                  <a:pt x="1016" y="615"/>
                                </a:lnTo>
                                <a:lnTo>
                                  <a:pt x="986" y="670"/>
                                </a:lnTo>
                                <a:lnTo>
                                  <a:pt x="946" y="670"/>
                                </a:lnTo>
                                <a:lnTo>
                                  <a:pt x="976" y="715"/>
                                </a:lnTo>
                                <a:lnTo>
                                  <a:pt x="986" y="720"/>
                                </a:lnTo>
                                <a:lnTo>
                                  <a:pt x="991" y="730"/>
                                </a:lnTo>
                                <a:lnTo>
                                  <a:pt x="991" y="735"/>
                                </a:lnTo>
                                <a:lnTo>
                                  <a:pt x="986" y="745"/>
                                </a:lnTo>
                                <a:lnTo>
                                  <a:pt x="916" y="780"/>
                                </a:lnTo>
                                <a:lnTo>
                                  <a:pt x="911" y="795"/>
                                </a:lnTo>
                                <a:lnTo>
                                  <a:pt x="906" y="805"/>
                                </a:lnTo>
                                <a:lnTo>
                                  <a:pt x="901" y="805"/>
                                </a:lnTo>
                                <a:lnTo>
                                  <a:pt x="901" y="810"/>
                                </a:lnTo>
                                <a:lnTo>
                                  <a:pt x="896" y="810"/>
                                </a:lnTo>
                                <a:lnTo>
                                  <a:pt x="896" y="815"/>
                                </a:lnTo>
                                <a:lnTo>
                                  <a:pt x="891" y="820"/>
                                </a:lnTo>
                                <a:lnTo>
                                  <a:pt x="871" y="825"/>
                                </a:lnTo>
                                <a:lnTo>
                                  <a:pt x="856" y="805"/>
                                </a:lnTo>
                                <a:lnTo>
                                  <a:pt x="846" y="785"/>
                                </a:lnTo>
                                <a:lnTo>
                                  <a:pt x="796" y="725"/>
                                </a:lnTo>
                                <a:lnTo>
                                  <a:pt x="811" y="705"/>
                                </a:lnTo>
                                <a:lnTo>
                                  <a:pt x="841" y="685"/>
                                </a:lnTo>
                                <a:lnTo>
                                  <a:pt x="841" y="675"/>
                                </a:lnTo>
                                <a:lnTo>
                                  <a:pt x="846" y="675"/>
                                </a:lnTo>
                                <a:lnTo>
                                  <a:pt x="851" y="670"/>
                                </a:lnTo>
                                <a:lnTo>
                                  <a:pt x="866" y="665"/>
                                </a:lnTo>
                                <a:lnTo>
                                  <a:pt x="881" y="615"/>
                                </a:lnTo>
                                <a:lnTo>
                                  <a:pt x="861" y="520"/>
                                </a:lnTo>
                                <a:lnTo>
                                  <a:pt x="921" y="455"/>
                                </a:lnTo>
                                <a:lnTo>
                                  <a:pt x="916" y="450"/>
                                </a:lnTo>
                                <a:lnTo>
                                  <a:pt x="916" y="445"/>
                                </a:lnTo>
                                <a:lnTo>
                                  <a:pt x="921" y="435"/>
                                </a:lnTo>
                                <a:lnTo>
                                  <a:pt x="931" y="425"/>
                                </a:lnTo>
                                <a:lnTo>
                                  <a:pt x="816" y="400"/>
                                </a:lnTo>
                                <a:lnTo>
                                  <a:pt x="806" y="400"/>
                                </a:lnTo>
                                <a:lnTo>
                                  <a:pt x="761" y="415"/>
                                </a:lnTo>
                                <a:lnTo>
                                  <a:pt x="746" y="435"/>
                                </a:lnTo>
                                <a:lnTo>
                                  <a:pt x="741" y="445"/>
                                </a:lnTo>
                                <a:lnTo>
                                  <a:pt x="731" y="450"/>
                                </a:lnTo>
                                <a:lnTo>
                                  <a:pt x="721" y="450"/>
                                </a:lnTo>
                                <a:lnTo>
                                  <a:pt x="721" y="450"/>
                                </a:lnTo>
                                <a:lnTo>
                                  <a:pt x="701" y="455"/>
                                </a:lnTo>
                                <a:lnTo>
                                  <a:pt x="650" y="415"/>
                                </a:lnTo>
                                <a:lnTo>
                                  <a:pt x="630" y="445"/>
                                </a:lnTo>
                                <a:lnTo>
                                  <a:pt x="600" y="465"/>
                                </a:lnTo>
                                <a:lnTo>
                                  <a:pt x="580" y="465"/>
                                </a:lnTo>
                                <a:lnTo>
                                  <a:pt x="570" y="455"/>
                                </a:lnTo>
                                <a:lnTo>
                                  <a:pt x="550" y="380"/>
                                </a:lnTo>
                                <a:lnTo>
                                  <a:pt x="550" y="305"/>
                                </a:lnTo>
                                <a:lnTo>
                                  <a:pt x="480" y="270"/>
                                </a:lnTo>
                                <a:lnTo>
                                  <a:pt x="395" y="165"/>
                                </a:lnTo>
                                <a:lnTo>
                                  <a:pt x="395" y="120"/>
                                </a:lnTo>
                                <a:lnTo>
                                  <a:pt x="385" y="100"/>
                                </a:lnTo>
                                <a:lnTo>
                                  <a:pt x="350" y="85"/>
                                </a:lnTo>
                                <a:lnTo>
                                  <a:pt x="335" y="85"/>
                                </a:lnTo>
                                <a:lnTo>
                                  <a:pt x="330" y="55"/>
                                </a:lnTo>
                                <a:lnTo>
                                  <a:pt x="325" y="30"/>
                                </a:lnTo>
                                <a:lnTo>
                                  <a:pt x="305" y="15"/>
                                </a:lnTo>
                                <a:lnTo>
                                  <a:pt x="285" y="0"/>
                                </a:lnTo>
                                <a:lnTo>
                                  <a:pt x="275" y="5"/>
                                </a:lnTo>
                                <a:lnTo>
                                  <a:pt x="260" y="15"/>
                                </a:lnTo>
                                <a:lnTo>
                                  <a:pt x="225" y="40"/>
                                </a:lnTo>
                                <a:lnTo>
                                  <a:pt x="160" y="45"/>
                                </a:lnTo>
                                <a:lnTo>
                                  <a:pt x="100" y="65"/>
                                </a:lnTo>
                                <a:lnTo>
                                  <a:pt x="75" y="40"/>
                                </a:lnTo>
                                <a:lnTo>
                                  <a:pt x="55" y="20"/>
                                </a:lnTo>
                                <a:lnTo>
                                  <a:pt x="30" y="1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3473280"/>
                            <a:ext cx="720" cy="25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7400" y="3451320"/>
                            <a:ext cx="19080" cy="22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228600"/>
                            <a:ext cx="246456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1" h="365">
                                <a:moveTo>
                                  <a:pt x="0" y="355"/>
                                </a:moveTo>
                                <a:lnTo>
                                  <a:pt x="0" y="355"/>
                                </a:lnTo>
                                <a:lnTo>
                                  <a:pt x="70" y="360"/>
                                </a:lnTo>
                                <a:lnTo>
                                  <a:pt x="70" y="360"/>
                                </a:lnTo>
                                <a:lnTo>
                                  <a:pt x="105" y="360"/>
                                </a:lnTo>
                                <a:lnTo>
                                  <a:pt x="135" y="355"/>
                                </a:lnTo>
                                <a:lnTo>
                                  <a:pt x="165" y="345"/>
                                </a:lnTo>
                                <a:lnTo>
                                  <a:pt x="185" y="330"/>
                                </a:lnTo>
                                <a:lnTo>
                                  <a:pt x="185" y="330"/>
                                </a:lnTo>
                                <a:lnTo>
                                  <a:pt x="195" y="315"/>
                                </a:lnTo>
                                <a:lnTo>
                                  <a:pt x="205" y="300"/>
                                </a:lnTo>
                                <a:lnTo>
                                  <a:pt x="210" y="280"/>
                                </a:lnTo>
                                <a:lnTo>
                                  <a:pt x="210" y="260"/>
                                </a:lnTo>
                                <a:lnTo>
                                  <a:pt x="210" y="260"/>
                                </a:lnTo>
                                <a:lnTo>
                                  <a:pt x="210" y="240"/>
                                </a:lnTo>
                                <a:lnTo>
                                  <a:pt x="205" y="225"/>
                                </a:lnTo>
                                <a:lnTo>
                                  <a:pt x="190" y="200"/>
                                </a:lnTo>
                                <a:lnTo>
                                  <a:pt x="165" y="180"/>
                                </a:lnTo>
                                <a:lnTo>
                                  <a:pt x="145" y="170"/>
                                </a:lnTo>
                                <a:lnTo>
                                  <a:pt x="145" y="170"/>
                                </a:lnTo>
                                <a:lnTo>
                                  <a:pt x="145" y="170"/>
                                </a:lnTo>
                                <a:lnTo>
                                  <a:pt x="165" y="155"/>
                                </a:lnTo>
                                <a:lnTo>
                                  <a:pt x="185" y="140"/>
                                </a:lnTo>
                                <a:lnTo>
                                  <a:pt x="195" y="115"/>
                                </a:lnTo>
                                <a:lnTo>
                                  <a:pt x="200" y="90"/>
                                </a:lnTo>
                                <a:lnTo>
                                  <a:pt x="200" y="90"/>
                                </a:lnTo>
                                <a:lnTo>
                                  <a:pt x="200" y="75"/>
                                </a:lnTo>
                                <a:lnTo>
                                  <a:pt x="190" y="55"/>
                                </a:lnTo>
                                <a:lnTo>
                                  <a:pt x="185" y="40"/>
                                </a:lnTo>
                                <a:lnTo>
                                  <a:pt x="170" y="30"/>
                                </a:lnTo>
                                <a:lnTo>
                                  <a:pt x="170" y="30"/>
                                </a:lnTo>
                                <a:lnTo>
                                  <a:pt x="155" y="20"/>
                                </a:lnTo>
                                <a:lnTo>
                                  <a:pt x="135" y="10"/>
                                </a:lnTo>
                                <a:lnTo>
                                  <a:pt x="110" y="5"/>
                                </a:lnTo>
                                <a:lnTo>
                                  <a:pt x="80" y="5"/>
                                </a:lnTo>
                                <a:lnTo>
                                  <a:pt x="80" y="5"/>
                                </a:lnTo>
                                <a:lnTo>
                                  <a:pt x="35" y="5"/>
                                </a:lnTo>
                                <a:lnTo>
                                  <a:pt x="0" y="15"/>
                                </a:lnTo>
                                <a:lnTo>
                                  <a:pt x="0" y="355"/>
                                </a:lnTo>
                                <a:close/>
                                <a:moveTo>
                                  <a:pt x="45" y="45"/>
                                </a:moveTo>
                                <a:lnTo>
                                  <a:pt x="45" y="45"/>
                                </a:lnTo>
                                <a:lnTo>
                                  <a:pt x="80" y="40"/>
                                </a:lnTo>
                                <a:lnTo>
                                  <a:pt x="80" y="40"/>
                                </a:lnTo>
                                <a:lnTo>
                                  <a:pt x="110" y="45"/>
                                </a:lnTo>
                                <a:lnTo>
                                  <a:pt x="135" y="55"/>
                                </a:lnTo>
                                <a:lnTo>
                                  <a:pt x="145" y="60"/>
                                </a:lnTo>
                                <a:lnTo>
                                  <a:pt x="150" y="70"/>
                                </a:lnTo>
                                <a:lnTo>
                                  <a:pt x="155" y="85"/>
                                </a:lnTo>
                                <a:lnTo>
                                  <a:pt x="155" y="95"/>
                                </a:lnTo>
                                <a:lnTo>
                                  <a:pt x="155" y="95"/>
                                </a:lnTo>
                                <a:lnTo>
                                  <a:pt x="150" y="120"/>
                                </a:lnTo>
                                <a:lnTo>
                                  <a:pt x="135" y="140"/>
                                </a:lnTo>
                                <a:lnTo>
                                  <a:pt x="115" y="150"/>
                                </a:lnTo>
                                <a:lnTo>
                                  <a:pt x="85" y="155"/>
                                </a:lnTo>
                                <a:lnTo>
                                  <a:pt x="45" y="155"/>
                                </a:lnTo>
                                <a:lnTo>
                                  <a:pt x="45" y="45"/>
                                </a:lnTo>
                                <a:close/>
                                <a:moveTo>
                                  <a:pt x="45" y="190"/>
                                </a:moveTo>
                                <a:lnTo>
                                  <a:pt x="80" y="190"/>
                                </a:lnTo>
                                <a:lnTo>
                                  <a:pt x="80" y="190"/>
                                </a:lnTo>
                                <a:lnTo>
                                  <a:pt x="115" y="195"/>
                                </a:lnTo>
                                <a:lnTo>
                                  <a:pt x="140" y="205"/>
                                </a:lnTo>
                                <a:lnTo>
                                  <a:pt x="150" y="215"/>
                                </a:lnTo>
                                <a:lnTo>
                                  <a:pt x="160" y="225"/>
                                </a:lnTo>
                                <a:lnTo>
                                  <a:pt x="165" y="240"/>
                                </a:lnTo>
                                <a:lnTo>
                                  <a:pt x="165" y="260"/>
                                </a:lnTo>
                                <a:lnTo>
                                  <a:pt x="165" y="260"/>
                                </a:lnTo>
                                <a:lnTo>
                                  <a:pt x="165" y="275"/>
                                </a:lnTo>
                                <a:lnTo>
                                  <a:pt x="160" y="290"/>
                                </a:lnTo>
                                <a:lnTo>
                                  <a:pt x="150" y="300"/>
                                </a:lnTo>
                                <a:lnTo>
                                  <a:pt x="140" y="310"/>
                                </a:lnTo>
                                <a:lnTo>
                                  <a:pt x="115" y="320"/>
                                </a:lnTo>
                                <a:lnTo>
                                  <a:pt x="80" y="325"/>
                                </a:lnTo>
                                <a:lnTo>
                                  <a:pt x="80" y="325"/>
                                </a:lnTo>
                                <a:lnTo>
                                  <a:pt x="45" y="325"/>
                                </a:lnTo>
                                <a:lnTo>
                                  <a:pt x="45" y="190"/>
                                </a:lnTo>
                                <a:close/>
                                <a:moveTo>
                                  <a:pt x="270" y="360"/>
                                </a:moveTo>
                                <a:lnTo>
                                  <a:pt x="315" y="360"/>
                                </a:lnTo>
                                <a:lnTo>
                                  <a:pt x="315" y="205"/>
                                </a:lnTo>
                                <a:lnTo>
                                  <a:pt x="355" y="205"/>
                                </a:lnTo>
                                <a:lnTo>
                                  <a:pt x="355" y="205"/>
                                </a:lnTo>
                                <a:lnTo>
                                  <a:pt x="380" y="210"/>
                                </a:lnTo>
                                <a:lnTo>
                                  <a:pt x="400" y="225"/>
                                </a:lnTo>
                                <a:lnTo>
                                  <a:pt x="415" y="245"/>
                                </a:lnTo>
                                <a:lnTo>
                                  <a:pt x="420" y="275"/>
                                </a:lnTo>
                                <a:lnTo>
                                  <a:pt x="420" y="275"/>
                                </a:lnTo>
                                <a:lnTo>
                                  <a:pt x="435" y="330"/>
                                </a:lnTo>
                                <a:lnTo>
                                  <a:pt x="445" y="360"/>
                                </a:lnTo>
                                <a:lnTo>
                                  <a:pt x="490" y="360"/>
                                </a:lnTo>
                                <a:lnTo>
                                  <a:pt x="490" y="360"/>
                                </a:lnTo>
                                <a:lnTo>
                                  <a:pt x="475" y="325"/>
                                </a:lnTo>
                                <a:lnTo>
                                  <a:pt x="465" y="260"/>
                                </a:lnTo>
                                <a:lnTo>
                                  <a:pt x="465" y="260"/>
                                </a:lnTo>
                                <a:lnTo>
                                  <a:pt x="455" y="235"/>
                                </a:lnTo>
                                <a:lnTo>
                                  <a:pt x="445" y="215"/>
                                </a:lnTo>
                                <a:lnTo>
                                  <a:pt x="430" y="200"/>
                                </a:lnTo>
                                <a:lnTo>
                                  <a:pt x="415" y="190"/>
                                </a:lnTo>
                                <a:lnTo>
                                  <a:pt x="415" y="190"/>
                                </a:lnTo>
                                <a:lnTo>
                                  <a:pt x="415" y="190"/>
                                </a:lnTo>
                                <a:lnTo>
                                  <a:pt x="440" y="175"/>
                                </a:lnTo>
                                <a:lnTo>
                                  <a:pt x="460" y="160"/>
                                </a:lnTo>
                                <a:lnTo>
                                  <a:pt x="470" y="130"/>
                                </a:lnTo>
                                <a:lnTo>
                                  <a:pt x="475" y="100"/>
                                </a:lnTo>
                                <a:lnTo>
                                  <a:pt x="475" y="100"/>
                                </a:lnTo>
                                <a:lnTo>
                                  <a:pt x="475" y="80"/>
                                </a:lnTo>
                                <a:lnTo>
                                  <a:pt x="470" y="65"/>
                                </a:lnTo>
                                <a:lnTo>
                                  <a:pt x="460" y="45"/>
                                </a:lnTo>
                                <a:lnTo>
                                  <a:pt x="450" y="35"/>
                                </a:lnTo>
                                <a:lnTo>
                                  <a:pt x="450" y="35"/>
                                </a:lnTo>
                                <a:lnTo>
                                  <a:pt x="435" y="20"/>
                                </a:lnTo>
                                <a:lnTo>
                                  <a:pt x="410" y="10"/>
                                </a:lnTo>
                                <a:lnTo>
                                  <a:pt x="385" y="5"/>
                                </a:lnTo>
                                <a:lnTo>
                                  <a:pt x="355" y="5"/>
                                </a:lnTo>
                                <a:lnTo>
                                  <a:pt x="355" y="5"/>
                                </a:lnTo>
                                <a:lnTo>
                                  <a:pt x="310" y="5"/>
                                </a:lnTo>
                                <a:lnTo>
                                  <a:pt x="270" y="15"/>
                                </a:lnTo>
                                <a:lnTo>
                                  <a:pt x="270" y="360"/>
                                </a:lnTo>
                                <a:close/>
                                <a:moveTo>
                                  <a:pt x="315" y="45"/>
                                </a:moveTo>
                                <a:lnTo>
                                  <a:pt x="315" y="45"/>
                                </a:lnTo>
                                <a:lnTo>
                                  <a:pt x="330" y="40"/>
                                </a:lnTo>
                                <a:lnTo>
                                  <a:pt x="355" y="40"/>
                                </a:lnTo>
                                <a:lnTo>
                                  <a:pt x="355" y="40"/>
                                </a:lnTo>
                                <a:lnTo>
                                  <a:pt x="385" y="45"/>
                                </a:lnTo>
                                <a:lnTo>
                                  <a:pt x="410" y="55"/>
                                </a:lnTo>
                                <a:lnTo>
                                  <a:pt x="420" y="65"/>
                                </a:lnTo>
                                <a:lnTo>
                                  <a:pt x="430" y="75"/>
                                </a:lnTo>
                                <a:lnTo>
                                  <a:pt x="430" y="90"/>
                                </a:lnTo>
                                <a:lnTo>
                                  <a:pt x="435" y="105"/>
                                </a:lnTo>
                                <a:lnTo>
                                  <a:pt x="435" y="105"/>
                                </a:lnTo>
                                <a:lnTo>
                                  <a:pt x="430" y="135"/>
                                </a:lnTo>
                                <a:lnTo>
                                  <a:pt x="415" y="155"/>
                                </a:lnTo>
                                <a:lnTo>
                                  <a:pt x="390" y="165"/>
                                </a:lnTo>
                                <a:lnTo>
                                  <a:pt x="360" y="170"/>
                                </a:lnTo>
                                <a:lnTo>
                                  <a:pt x="315" y="170"/>
                                </a:lnTo>
                                <a:lnTo>
                                  <a:pt x="315" y="45"/>
                                </a:lnTo>
                                <a:close/>
                                <a:moveTo>
                                  <a:pt x="710" y="250"/>
                                </a:moveTo>
                                <a:lnTo>
                                  <a:pt x="745" y="360"/>
                                </a:lnTo>
                                <a:lnTo>
                                  <a:pt x="795" y="360"/>
                                </a:lnTo>
                                <a:lnTo>
                                  <a:pt x="680" y="10"/>
                                </a:lnTo>
                                <a:lnTo>
                                  <a:pt x="625" y="10"/>
                                </a:lnTo>
                                <a:lnTo>
                                  <a:pt x="510" y="360"/>
                                </a:lnTo>
                                <a:lnTo>
                                  <a:pt x="555" y="360"/>
                                </a:lnTo>
                                <a:lnTo>
                                  <a:pt x="590" y="250"/>
                                </a:lnTo>
                                <a:lnTo>
                                  <a:pt x="710" y="250"/>
                                </a:lnTo>
                                <a:close/>
                                <a:moveTo>
                                  <a:pt x="600" y="210"/>
                                </a:moveTo>
                                <a:lnTo>
                                  <a:pt x="635" y="110"/>
                                </a:lnTo>
                                <a:lnTo>
                                  <a:pt x="635" y="110"/>
                                </a:lnTo>
                                <a:lnTo>
                                  <a:pt x="650" y="50"/>
                                </a:lnTo>
                                <a:lnTo>
                                  <a:pt x="650" y="50"/>
                                </a:lnTo>
                                <a:lnTo>
                                  <a:pt x="650" y="50"/>
                                </a:lnTo>
                                <a:lnTo>
                                  <a:pt x="670" y="110"/>
                                </a:lnTo>
                                <a:lnTo>
                                  <a:pt x="700" y="210"/>
                                </a:lnTo>
                                <a:lnTo>
                                  <a:pt x="600" y="210"/>
                                </a:lnTo>
                                <a:close/>
                                <a:moveTo>
                                  <a:pt x="840" y="355"/>
                                </a:moveTo>
                                <a:lnTo>
                                  <a:pt x="840" y="355"/>
                                </a:lnTo>
                                <a:lnTo>
                                  <a:pt x="910" y="360"/>
                                </a:lnTo>
                                <a:lnTo>
                                  <a:pt x="910" y="360"/>
                                </a:lnTo>
                                <a:lnTo>
                                  <a:pt x="945" y="360"/>
                                </a:lnTo>
                                <a:lnTo>
                                  <a:pt x="980" y="355"/>
                                </a:lnTo>
                                <a:lnTo>
                                  <a:pt x="1005" y="345"/>
                                </a:lnTo>
                                <a:lnTo>
                                  <a:pt x="1025" y="330"/>
                                </a:lnTo>
                                <a:lnTo>
                                  <a:pt x="1025" y="330"/>
                                </a:lnTo>
                                <a:lnTo>
                                  <a:pt x="1035" y="315"/>
                                </a:lnTo>
                                <a:lnTo>
                                  <a:pt x="1045" y="300"/>
                                </a:lnTo>
                                <a:lnTo>
                                  <a:pt x="1050" y="280"/>
                                </a:lnTo>
                                <a:lnTo>
                                  <a:pt x="1055" y="260"/>
                                </a:lnTo>
                                <a:lnTo>
                                  <a:pt x="1055" y="260"/>
                                </a:lnTo>
                                <a:lnTo>
                                  <a:pt x="1050" y="240"/>
                                </a:lnTo>
                                <a:lnTo>
                                  <a:pt x="1045" y="225"/>
                                </a:lnTo>
                                <a:lnTo>
                                  <a:pt x="1030" y="200"/>
                                </a:lnTo>
                                <a:lnTo>
                                  <a:pt x="1010" y="180"/>
                                </a:lnTo>
                                <a:lnTo>
                                  <a:pt x="985" y="170"/>
                                </a:lnTo>
                                <a:lnTo>
                                  <a:pt x="985" y="170"/>
                                </a:lnTo>
                                <a:lnTo>
                                  <a:pt x="985" y="170"/>
                                </a:lnTo>
                                <a:lnTo>
                                  <a:pt x="1005" y="155"/>
                                </a:lnTo>
                                <a:lnTo>
                                  <a:pt x="1025" y="140"/>
                                </a:lnTo>
                                <a:lnTo>
                                  <a:pt x="1035" y="115"/>
                                </a:lnTo>
                                <a:lnTo>
                                  <a:pt x="1040" y="90"/>
                                </a:lnTo>
                                <a:lnTo>
                                  <a:pt x="1040" y="90"/>
                                </a:lnTo>
                                <a:lnTo>
                                  <a:pt x="1040" y="75"/>
                                </a:lnTo>
                                <a:lnTo>
                                  <a:pt x="1035" y="55"/>
                                </a:lnTo>
                                <a:lnTo>
                                  <a:pt x="1025" y="40"/>
                                </a:lnTo>
                                <a:lnTo>
                                  <a:pt x="1010" y="30"/>
                                </a:lnTo>
                                <a:lnTo>
                                  <a:pt x="1010" y="30"/>
                                </a:lnTo>
                                <a:lnTo>
                                  <a:pt x="995" y="20"/>
                                </a:lnTo>
                                <a:lnTo>
                                  <a:pt x="975" y="10"/>
                                </a:lnTo>
                                <a:lnTo>
                                  <a:pt x="950" y="5"/>
                                </a:lnTo>
                                <a:lnTo>
                                  <a:pt x="920" y="5"/>
                                </a:lnTo>
                                <a:lnTo>
                                  <a:pt x="920" y="5"/>
                                </a:lnTo>
                                <a:lnTo>
                                  <a:pt x="875" y="5"/>
                                </a:lnTo>
                                <a:lnTo>
                                  <a:pt x="840" y="15"/>
                                </a:lnTo>
                                <a:lnTo>
                                  <a:pt x="840" y="355"/>
                                </a:lnTo>
                                <a:close/>
                                <a:moveTo>
                                  <a:pt x="885" y="45"/>
                                </a:moveTo>
                                <a:lnTo>
                                  <a:pt x="885" y="45"/>
                                </a:lnTo>
                                <a:lnTo>
                                  <a:pt x="925" y="40"/>
                                </a:lnTo>
                                <a:lnTo>
                                  <a:pt x="925" y="40"/>
                                </a:lnTo>
                                <a:lnTo>
                                  <a:pt x="955" y="45"/>
                                </a:lnTo>
                                <a:lnTo>
                                  <a:pt x="975" y="55"/>
                                </a:lnTo>
                                <a:lnTo>
                                  <a:pt x="985" y="60"/>
                                </a:lnTo>
                                <a:lnTo>
                                  <a:pt x="990" y="70"/>
                                </a:lnTo>
                                <a:lnTo>
                                  <a:pt x="995" y="85"/>
                                </a:lnTo>
                                <a:lnTo>
                                  <a:pt x="995" y="95"/>
                                </a:lnTo>
                                <a:lnTo>
                                  <a:pt x="995" y="95"/>
                                </a:lnTo>
                                <a:lnTo>
                                  <a:pt x="990" y="120"/>
                                </a:lnTo>
                                <a:lnTo>
                                  <a:pt x="975" y="140"/>
                                </a:lnTo>
                                <a:lnTo>
                                  <a:pt x="955" y="150"/>
                                </a:lnTo>
                                <a:lnTo>
                                  <a:pt x="925" y="155"/>
                                </a:lnTo>
                                <a:lnTo>
                                  <a:pt x="885" y="155"/>
                                </a:lnTo>
                                <a:lnTo>
                                  <a:pt x="885" y="45"/>
                                </a:lnTo>
                                <a:close/>
                                <a:moveTo>
                                  <a:pt x="885" y="190"/>
                                </a:moveTo>
                                <a:lnTo>
                                  <a:pt x="920" y="190"/>
                                </a:lnTo>
                                <a:lnTo>
                                  <a:pt x="920" y="190"/>
                                </a:lnTo>
                                <a:lnTo>
                                  <a:pt x="955" y="195"/>
                                </a:lnTo>
                                <a:lnTo>
                                  <a:pt x="980" y="205"/>
                                </a:lnTo>
                                <a:lnTo>
                                  <a:pt x="990" y="215"/>
                                </a:lnTo>
                                <a:lnTo>
                                  <a:pt x="1000" y="225"/>
                                </a:lnTo>
                                <a:lnTo>
                                  <a:pt x="1005" y="240"/>
                                </a:lnTo>
                                <a:lnTo>
                                  <a:pt x="1005" y="260"/>
                                </a:lnTo>
                                <a:lnTo>
                                  <a:pt x="1005" y="260"/>
                                </a:lnTo>
                                <a:lnTo>
                                  <a:pt x="1005" y="275"/>
                                </a:lnTo>
                                <a:lnTo>
                                  <a:pt x="1000" y="290"/>
                                </a:lnTo>
                                <a:lnTo>
                                  <a:pt x="990" y="300"/>
                                </a:lnTo>
                                <a:lnTo>
                                  <a:pt x="980" y="310"/>
                                </a:lnTo>
                                <a:lnTo>
                                  <a:pt x="955" y="320"/>
                                </a:lnTo>
                                <a:lnTo>
                                  <a:pt x="920" y="325"/>
                                </a:lnTo>
                                <a:lnTo>
                                  <a:pt x="920" y="325"/>
                                </a:lnTo>
                                <a:lnTo>
                                  <a:pt x="885" y="325"/>
                                </a:lnTo>
                                <a:lnTo>
                                  <a:pt x="885" y="190"/>
                                </a:lnTo>
                                <a:close/>
                                <a:moveTo>
                                  <a:pt x="1285" y="250"/>
                                </a:moveTo>
                                <a:lnTo>
                                  <a:pt x="1320" y="360"/>
                                </a:lnTo>
                                <a:lnTo>
                                  <a:pt x="1365" y="360"/>
                                </a:lnTo>
                                <a:lnTo>
                                  <a:pt x="1250" y="10"/>
                                </a:lnTo>
                                <a:lnTo>
                                  <a:pt x="1200" y="10"/>
                                </a:lnTo>
                                <a:lnTo>
                                  <a:pt x="1085" y="360"/>
                                </a:lnTo>
                                <a:lnTo>
                                  <a:pt x="1130" y="360"/>
                                </a:lnTo>
                                <a:lnTo>
                                  <a:pt x="1165" y="250"/>
                                </a:lnTo>
                                <a:lnTo>
                                  <a:pt x="1285" y="250"/>
                                </a:lnTo>
                                <a:close/>
                                <a:moveTo>
                                  <a:pt x="1175" y="210"/>
                                </a:moveTo>
                                <a:lnTo>
                                  <a:pt x="1205" y="110"/>
                                </a:lnTo>
                                <a:lnTo>
                                  <a:pt x="1205" y="110"/>
                                </a:lnTo>
                                <a:lnTo>
                                  <a:pt x="1225" y="50"/>
                                </a:lnTo>
                                <a:lnTo>
                                  <a:pt x="1225" y="50"/>
                                </a:lnTo>
                                <a:lnTo>
                                  <a:pt x="1225" y="50"/>
                                </a:lnTo>
                                <a:lnTo>
                                  <a:pt x="1240" y="110"/>
                                </a:lnTo>
                                <a:lnTo>
                                  <a:pt x="1275" y="210"/>
                                </a:lnTo>
                                <a:lnTo>
                                  <a:pt x="1175" y="210"/>
                                </a:lnTo>
                                <a:close/>
                                <a:moveTo>
                                  <a:pt x="1455" y="360"/>
                                </a:moveTo>
                                <a:lnTo>
                                  <a:pt x="1455" y="210"/>
                                </a:lnTo>
                                <a:lnTo>
                                  <a:pt x="1455" y="210"/>
                                </a:lnTo>
                                <a:lnTo>
                                  <a:pt x="1455" y="65"/>
                                </a:lnTo>
                                <a:lnTo>
                                  <a:pt x="1455" y="65"/>
                                </a:lnTo>
                                <a:lnTo>
                                  <a:pt x="1455" y="65"/>
                                </a:lnTo>
                                <a:lnTo>
                                  <a:pt x="1485" y="120"/>
                                </a:lnTo>
                                <a:lnTo>
                                  <a:pt x="1515" y="180"/>
                                </a:lnTo>
                                <a:lnTo>
                                  <a:pt x="1626" y="360"/>
                                </a:lnTo>
                                <a:lnTo>
                                  <a:pt x="1666" y="360"/>
                                </a:lnTo>
                                <a:lnTo>
                                  <a:pt x="1666" y="10"/>
                                </a:lnTo>
                                <a:lnTo>
                                  <a:pt x="1626" y="10"/>
                                </a:lnTo>
                                <a:lnTo>
                                  <a:pt x="1626" y="155"/>
                                </a:lnTo>
                                <a:lnTo>
                                  <a:pt x="1626" y="155"/>
                                </a:lnTo>
                                <a:lnTo>
                                  <a:pt x="1626" y="230"/>
                                </a:lnTo>
                                <a:lnTo>
                                  <a:pt x="1631" y="300"/>
                                </a:lnTo>
                                <a:lnTo>
                                  <a:pt x="1631" y="300"/>
                                </a:lnTo>
                                <a:lnTo>
                                  <a:pt x="1631" y="300"/>
                                </a:lnTo>
                                <a:lnTo>
                                  <a:pt x="1606" y="245"/>
                                </a:lnTo>
                                <a:lnTo>
                                  <a:pt x="1570" y="185"/>
                                </a:lnTo>
                                <a:lnTo>
                                  <a:pt x="1465" y="10"/>
                                </a:lnTo>
                                <a:lnTo>
                                  <a:pt x="1415" y="10"/>
                                </a:lnTo>
                                <a:lnTo>
                                  <a:pt x="1415" y="360"/>
                                </a:lnTo>
                                <a:lnTo>
                                  <a:pt x="1455" y="360"/>
                                </a:lnTo>
                                <a:close/>
                                <a:moveTo>
                                  <a:pt x="1806" y="360"/>
                                </a:moveTo>
                                <a:lnTo>
                                  <a:pt x="1851" y="360"/>
                                </a:lnTo>
                                <a:lnTo>
                                  <a:pt x="1851" y="45"/>
                                </a:lnTo>
                                <a:lnTo>
                                  <a:pt x="1951" y="45"/>
                                </a:lnTo>
                                <a:lnTo>
                                  <a:pt x="1951" y="10"/>
                                </a:lnTo>
                                <a:lnTo>
                                  <a:pt x="1706" y="10"/>
                                </a:lnTo>
                                <a:lnTo>
                                  <a:pt x="1706" y="45"/>
                                </a:lnTo>
                                <a:lnTo>
                                  <a:pt x="1806" y="45"/>
                                </a:lnTo>
                                <a:lnTo>
                                  <a:pt x="1806" y="360"/>
                                </a:lnTo>
                                <a:close/>
                                <a:moveTo>
                                  <a:pt x="2196" y="360"/>
                                </a:moveTo>
                                <a:lnTo>
                                  <a:pt x="2241" y="175"/>
                                </a:lnTo>
                                <a:lnTo>
                                  <a:pt x="2241" y="175"/>
                                </a:lnTo>
                                <a:lnTo>
                                  <a:pt x="2261" y="115"/>
                                </a:lnTo>
                                <a:lnTo>
                                  <a:pt x="2271" y="60"/>
                                </a:lnTo>
                                <a:lnTo>
                                  <a:pt x="2271" y="60"/>
                                </a:lnTo>
                                <a:lnTo>
                                  <a:pt x="2271" y="60"/>
                                </a:lnTo>
                                <a:lnTo>
                                  <a:pt x="2281" y="115"/>
                                </a:lnTo>
                                <a:lnTo>
                                  <a:pt x="2291" y="175"/>
                                </a:lnTo>
                                <a:lnTo>
                                  <a:pt x="2336" y="360"/>
                                </a:lnTo>
                                <a:lnTo>
                                  <a:pt x="2381" y="360"/>
                                </a:lnTo>
                                <a:lnTo>
                                  <a:pt x="2476" y="10"/>
                                </a:lnTo>
                                <a:lnTo>
                                  <a:pt x="2431" y="10"/>
                                </a:lnTo>
                                <a:lnTo>
                                  <a:pt x="2386" y="185"/>
                                </a:lnTo>
                                <a:lnTo>
                                  <a:pt x="2386" y="185"/>
                                </a:lnTo>
                                <a:lnTo>
                                  <a:pt x="2361" y="305"/>
                                </a:lnTo>
                                <a:lnTo>
                                  <a:pt x="2356" y="305"/>
                                </a:lnTo>
                                <a:lnTo>
                                  <a:pt x="2356" y="305"/>
                                </a:lnTo>
                                <a:lnTo>
                                  <a:pt x="2346" y="245"/>
                                </a:lnTo>
                                <a:lnTo>
                                  <a:pt x="2336" y="185"/>
                                </a:lnTo>
                                <a:lnTo>
                                  <a:pt x="2296" y="10"/>
                                </a:lnTo>
                                <a:lnTo>
                                  <a:pt x="2251" y="10"/>
                                </a:lnTo>
                                <a:lnTo>
                                  <a:pt x="2206" y="185"/>
                                </a:lnTo>
                                <a:lnTo>
                                  <a:pt x="2206" y="185"/>
                                </a:lnTo>
                                <a:lnTo>
                                  <a:pt x="2186" y="250"/>
                                </a:lnTo>
                                <a:lnTo>
                                  <a:pt x="2176" y="305"/>
                                </a:lnTo>
                                <a:lnTo>
                                  <a:pt x="2176" y="305"/>
                                </a:lnTo>
                                <a:lnTo>
                                  <a:pt x="2176" y="305"/>
                                </a:lnTo>
                                <a:lnTo>
                                  <a:pt x="2151" y="185"/>
                                </a:lnTo>
                                <a:lnTo>
                                  <a:pt x="2111" y="10"/>
                                </a:lnTo>
                                <a:lnTo>
                                  <a:pt x="2066" y="10"/>
                                </a:lnTo>
                                <a:lnTo>
                                  <a:pt x="2151" y="360"/>
                                </a:lnTo>
                                <a:lnTo>
                                  <a:pt x="2196" y="360"/>
                                </a:lnTo>
                                <a:close/>
                                <a:moveTo>
                                  <a:pt x="2691" y="250"/>
                                </a:moveTo>
                                <a:lnTo>
                                  <a:pt x="2726" y="360"/>
                                </a:lnTo>
                                <a:lnTo>
                                  <a:pt x="2771" y="360"/>
                                </a:lnTo>
                                <a:lnTo>
                                  <a:pt x="2656" y="10"/>
                                </a:lnTo>
                                <a:lnTo>
                                  <a:pt x="2606" y="10"/>
                                </a:lnTo>
                                <a:lnTo>
                                  <a:pt x="2491" y="360"/>
                                </a:lnTo>
                                <a:lnTo>
                                  <a:pt x="2536" y="360"/>
                                </a:lnTo>
                                <a:lnTo>
                                  <a:pt x="2571" y="250"/>
                                </a:lnTo>
                                <a:lnTo>
                                  <a:pt x="2691" y="250"/>
                                </a:lnTo>
                                <a:close/>
                                <a:moveTo>
                                  <a:pt x="2581" y="210"/>
                                </a:moveTo>
                                <a:lnTo>
                                  <a:pt x="2611" y="110"/>
                                </a:lnTo>
                                <a:lnTo>
                                  <a:pt x="2611" y="110"/>
                                </a:lnTo>
                                <a:lnTo>
                                  <a:pt x="2631" y="50"/>
                                </a:lnTo>
                                <a:lnTo>
                                  <a:pt x="2631" y="50"/>
                                </a:lnTo>
                                <a:lnTo>
                                  <a:pt x="2631" y="50"/>
                                </a:lnTo>
                                <a:lnTo>
                                  <a:pt x="2646" y="110"/>
                                </a:lnTo>
                                <a:lnTo>
                                  <a:pt x="2681" y="210"/>
                                </a:lnTo>
                                <a:lnTo>
                                  <a:pt x="2581" y="210"/>
                                </a:lnTo>
                                <a:close/>
                                <a:moveTo>
                                  <a:pt x="2821" y="360"/>
                                </a:moveTo>
                                <a:lnTo>
                                  <a:pt x="3006" y="360"/>
                                </a:lnTo>
                                <a:lnTo>
                                  <a:pt x="3006" y="320"/>
                                </a:lnTo>
                                <a:lnTo>
                                  <a:pt x="2866" y="320"/>
                                </a:lnTo>
                                <a:lnTo>
                                  <a:pt x="2866" y="10"/>
                                </a:lnTo>
                                <a:lnTo>
                                  <a:pt x="2821" y="10"/>
                                </a:lnTo>
                                <a:lnTo>
                                  <a:pt x="2821" y="360"/>
                                </a:lnTo>
                                <a:close/>
                                <a:moveTo>
                                  <a:pt x="3056" y="360"/>
                                </a:moveTo>
                                <a:lnTo>
                                  <a:pt x="3241" y="360"/>
                                </a:lnTo>
                                <a:lnTo>
                                  <a:pt x="3241" y="320"/>
                                </a:lnTo>
                                <a:lnTo>
                                  <a:pt x="3096" y="320"/>
                                </a:lnTo>
                                <a:lnTo>
                                  <a:pt x="3096" y="10"/>
                                </a:lnTo>
                                <a:lnTo>
                                  <a:pt x="3056" y="10"/>
                                </a:lnTo>
                                <a:lnTo>
                                  <a:pt x="3056" y="360"/>
                                </a:lnTo>
                                <a:close/>
                                <a:moveTo>
                                  <a:pt x="3421" y="365"/>
                                </a:moveTo>
                                <a:lnTo>
                                  <a:pt x="3421" y="365"/>
                                </a:lnTo>
                                <a:lnTo>
                                  <a:pt x="3451" y="360"/>
                                </a:lnTo>
                                <a:lnTo>
                                  <a:pt x="3481" y="350"/>
                                </a:lnTo>
                                <a:lnTo>
                                  <a:pt x="3506" y="335"/>
                                </a:lnTo>
                                <a:lnTo>
                                  <a:pt x="3531" y="315"/>
                                </a:lnTo>
                                <a:lnTo>
                                  <a:pt x="3551" y="290"/>
                                </a:lnTo>
                                <a:lnTo>
                                  <a:pt x="3566" y="260"/>
                                </a:lnTo>
                                <a:lnTo>
                                  <a:pt x="3571" y="220"/>
                                </a:lnTo>
                                <a:lnTo>
                                  <a:pt x="3576" y="180"/>
                                </a:lnTo>
                                <a:lnTo>
                                  <a:pt x="3576" y="180"/>
                                </a:lnTo>
                                <a:lnTo>
                                  <a:pt x="3571" y="140"/>
                                </a:lnTo>
                                <a:lnTo>
                                  <a:pt x="3566" y="110"/>
                                </a:lnTo>
                                <a:lnTo>
                                  <a:pt x="3551" y="75"/>
                                </a:lnTo>
                                <a:lnTo>
                                  <a:pt x="3536" y="50"/>
                                </a:lnTo>
                                <a:lnTo>
                                  <a:pt x="3511" y="30"/>
                                </a:lnTo>
                                <a:lnTo>
                                  <a:pt x="3486" y="15"/>
                                </a:lnTo>
                                <a:lnTo>
                                  <a:pt x="3456" y="5"/>
                                </a:lnTo>
                                <a:lnTo>
                                  <a:pt x="3426" y="0"/>
                                </a:lnTo>
                                <a:lnTo>
                                  <a:pt x="3426" y="0"/>
                                </a:lnTo>
                                <a:lnTo>
                                  <a:pt x="3391" y="5"/>
                                </a:lnTo>
                                <a:lnTo>
                                  <a:pt x="3361" y="15"/>
                                </a:lnTo>
                                <a:lnTo>
                                  <a:pt x="3336" y="30"/>
                                </a:lnTo>
                                <a:lnTo>
                                  <a:pt x="3316" y="50"/>
                                </a:lnTo>
                                <a:lnTo>
                                  <a:pt x="3296" y="80"/>
                                </a:lnTo>
                                <a:lnTo>
                                  <a:pt x="3281" y="110"/>
                                </a:lnTo>
                                <a:lnTo>
                                  <a:pt x="3271" y="145"/>
                                </a:lnTo>
                                <a:lnTo>
                                  <a:pt x="3271" y="185"/>
                                </a:lnTo>
                                <a:lnTo>
                                  <a:pt x="3271" y="185"/>
                                </a:lnTo>
                                <a:lnTo>
                                  <a:pt x="3271" y="225"/>
                                </a:lnTo>
                                <a:lnTo>
                                  <a:pt x="3281" y="260"/>
                                </a:lnTo>
                                <a:lnTo>
                                  <a:pt x="3296" y="290"/>
                                </a:lnTo>
                                <a:lnTo>
                                  <a:pt x="3311" y="315"/>
                                </a:lnTo>
                                <a:lnTo>
                                  <a:pt x="3336" y="335"/>
                                </a:lnTo>
                                <a:lnTo>
                                  <a:pt x="3361" y="350"/>
                                </a:lnTo>
                                <a:lnTo>
                                  <a:pt x="3386" y="360"/>
                                </a:lnTo>
                                <a:lnTo>
                                  <a:pt x="3421" y="365"/>
                                </a:lnTo>
                                <a:lnTo>
                                  <a:pt x="3421" y="365"/>
                                </a:lnTo>
                                <a:close/>
                                <a:moveTo>
                                  <a:pt x="3421" y="325"/>
                                </a:moveTo>
                                <a:lnTo>
                                  <a:pt x="3421" y="325"/>
                                </a:lnTo>
                                <a:lnTo>
                                  <a:pt x="3396" y="325"/>
                                </a:lnTo>
                                <a:lnTo>
                                  <a:pt x="3376" y="315"/>
                                </a:lnTo>
                                <a:lnTo>
                                  <a:pt x="3356" y="300"/>
                                </a:lnTo>
                                <a:lnTo>
                                  <a:pt x="3341" y="285"/>
                                </a:lnTo>
                                <a:lnTo>
                                  <a:pt x="3331" y="260"/>
                                </a:lnTo>
                                <a:lnTo>
                                  <a:pt x="3321" y="240"/>
                                </a:lnTo>
                                <a:lnTo>
                                  <a:pt x="3316" y="210"/>
                                </a:lnTo>
                                <a:lnTo>
                                  <a:pt x="3316" y="185"/>
                                </a:lnTo>
                                <a:lnTo>
                                  <a:pt x="3316" y="185"/>
                                </a:lnTo>
                                <a:lnTo>
                                  <a:pt x="3316" y="155"/>
                                </a:lnTo>
                                <a:lnTo>
                                  <a:pt x="3321" y="130"/>
                                </a:lnTo>
                                <a:lnTo>
                                  <a:pt x="3331" y="105"/>
                                </a:lnTo>
                                <a:lnTo>
                                  <a:pt x="3341" y="85"/>
                                </a:lnTo>
                                <a:lnTo>
                                  <a:pt x="3356" y="65"/>
                                </a:lnTo>
                                <a:lnTo>
                                  <a:pt x="3376" y="50"/>
                                </a:lnTo>
                                <a:lnTo>
                                  <a:pt x="3396" y="40"/>
                                </a:lnTo>
                                <a:lnTo>
                                  <a:pt x="3421" y="40"/>
                                </a:lnTo>
                                <a:lnTo>
                                  <a:pt x="3421" y="40"/>
                                </a:lnTo>
                                <a:lnTo>
                                  <a:pt x="3446" y="40"/>
                                </a:lnTo>
                                <a:lnTo>
                                  <a:pt x="3471" y="50"/>
                                </a:lnTo>
                                <a:lnTo>
                                  <a:pt x="3486" y="65"/>
                                </a:lnTo>
                                <a:lnTo>
                                  <a:pt x="3501" y="85"/>
                                </a:lnTo>
                                <a:lnTo>
                                  <a:pt x="3516" y="105"/>
                                </a:lnTo>
                                <a:lnTo>
                                  <a:pt x="3521" y="130"/>
                                </a:lnTo>
                                <a:lnTo>
                                  <a:pt x="3526" y="155"/>
                                </a:lnTo>
                                <a:lnTo>
                                  <a:pt x="3531" y="180"/>
                                </a:lnTo>
                                <a:lnTo>
                                  <a:pt x="3531" y="180"/>
                                </a:lnTo>
                                <a:lnTo>
                                  <a:pt x="3526" y="210"/>
                                </a:lnTo>
                                <a:lnTo>
                                  <a:pt x="3521" y="240"/>
                                </a:lnTo>
                                <a:lnTo>
                                  <a:pt x="3516" y="260"/>
                                </a:lnTo>
                                <a:lnTo>
                                  <a:pt x="3501" y="285"/>
                                </a:lnTo>
                                <a:lnTo>
                                  <a:pt x="3486" y="300"/>
                                </a:lnTo>
                                <a:lnTo>
                                  <a:pt x="3466" y="315"/>
                                </a:lnTo>
                                <a:lnTo>
                                  <a:pt x="3446" y="325"/>
                                </a:lnTo>
                                <a:lnTo>
                                  <a:pt x="3421" y="325"/>
                                </a:lnTo>
                                <a:lnTo>
                                  <a:pt x="3421" y="325"/>
                                </a:lnTo>
                                <a:close/>
                                <a:moveTo>
                                  <a:pt x="3671" y="360"/>
                                </a:moveTo>
                                <a:lnTo>
                                  <a:pt x="3671" y="210"/>
                                </a:lnTo>
                                <a:lnTo>
                                  <a:pt x="3671" y="210"/>
                                </a:lnTo>
                                <a:lnTo>
                                  <a:pt x="3671" y="65"/>
                                </a:lnTo>
                                <a:lnTo>
                                  <a:pt x="3671" y="65"/>
                                </a:lnTo>
                                <a:lnTo>
                                  <a:pt x="3671" y="65"/>
                                </a:lnTo>
                                <a:lnTo>
                                  <a:pt x="3701" y="120"/>
                                </a:lnTo>
                                <a:lnTo>
                                  <a:pt x="3731" y="180"/>
                                </a:lnTo>
                                <a:lnTo>
                                  <a:pt x="3841" y="360"/>
                                </a:lnTo>
                                <a:lnTo>
                                  <a:pt x="3881" y="360"/>
                                </a:lnTo>
                                <a:lnTo>
                                  <a:pt x="3881" y="10"/>
                                </a:lnTo>
                                <a:lnTo>
                                  <a:pt x="3841" y="10"/>
                                </a:lnTo>
                                <a:lnTo>
                                  <a:pt x="3841" y="155"/>
                                </a:lnTo>
                                <a:lnTo>
                                  <a:pt x="3841" y="155"/>
                                </a:lnTo>
                                <a:lnTo>
                                  <a:pt x="3846" y="230"/>
                                </a:lnTo>
                                <a:lnTo>
                                  <a:pt x="3846" y="300"/>
                                </a:lnTo>
                                <a:lnTo>
                                  <a:pt x="3846" y="300"/>
                                </a:lnTo>
                                <a:lnTo>
                                  <a:pt x="3846" y="300"/>
                                </a:lnTo>
                                <a:lnTo>
                                  <a:pt x="3821" y="245"/>
                                </a:lnTo>
                                <a:lnTo>
                                  <a:pt x="3786" y="185"/>
                                </a:lnTo>
                                <a:lnTo>
                                  <a:pt x="3681" y="10"/>
                                </a:lnTo>
                                <a:lnTo>
                                  <a:pt x="3631" y="10"/>
                                </a:lnTo>
                                <a:lnTo>
                                  <a:pt x="3631" y="360"/>
                                </a:lnTo>
                                <a:lnTo>
                                  <a:pt x="3671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749160"/>
                            <a:ext cx="7149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6" h="300">
                                <a:moveTo>
                                  <a:pt x="0" y="295"/>
                                </a:moveTo>
                                <a:lnTo>
                                  <a:pt x="0" y="295"/>
                                </a:lnTo>
                                <a:lnTo>
                                  <a:pt x="55" y="300"/>
                                </a:lnTo>
                                <a:lnTo>
                                  <a:pt x="55" y="300"/>
                                </a:lnTo>
                                <a:lnTo>
                                  <a:pt x="85" y="300"/>
                                </a:lnTo>
                                <a:lnTo>
                                  <a:pt x="111" y="295"/>
                                </a:lnTo>
                                <a:lnTo>
                                  <a:pt x="131" y="285"/>
                                </a:lnTo>
                                <a:lnTo>
                                  <a:pt x="146" y="275"/>
                                </a:lnTo>
                                <a:lnTo>
                                  <a:pt x="146" y="275"/>
                                </a:lnTo>
                                <a:lnTo>
                                  <a:pt x="156" y="260"/>
                                </a:lnTo>
                                <a:lnTo>
                                  <a:pt x="166" y="250"/>
                                </a:lnTo>
                                <a:lnTo>
                                  <a:pt x="171" y="235"/>
                                </a:lnTo>
                                <a:lnTo>
                                  <a:pt x="171" y="215"/>
                                </a:lnTo>
                                <a:lnTo>
                                  <a:pt x="171" y="215"/>
                                </a:lnTo>
                                <a:lnTo>
                                  <a:pt x="166" y="190"/>
                                </a:lnTo>
                                <a:lnTo>
                                  <a:pt x="151" y="170"/>
                                </a:lnTo>
                                <a:lnTo>
                                  <a:pt x="136" y="155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5"/>
                                </a:lnTo>
                                <a:lnTo>
                                  <a:pt x="116" y="145"/>
                                </a:lnTo>
                                <a:lnTo>
                                  <a:pt x="136" y="135"/>
                                </a:lnTo>
                                <a:lnTo>
                                  <a:pt x="151" y="120"/>
                                </a:lnTo>
                                <a:lnTo>
                                  <a:pt x="156" y="100"/>
                                </a:lnTo>
                                <a:lnTo>
                                  <a:pt x="161" y="80"/>
                                </a:lnTo>
                                <a:lnTo>
                                  <a:pt x="161" y="80"/>
                                </a:lnTo>
                                <a:lnTo>
                                  <a:pt x="161" y="65"/>
                                </a:lnTo>
                                <a:lnTo>
                                  <a:pt x="156" y="55"/>
                                </a:lnTo>
                                <a:lnTo>
                                  <a:pt x="146" y="40"/>
                                </a:lnTo>
                                <a:lnTo>
                                  <a:pt x="136" y="30"/>
                                </a:lnTo>
                                <a:lnTo>
                                  <a:pt x="136" y="30"/>
                                </a:lnTo>
                                <a:lnTo>
                                  <a:pt x="126" y="25"/>
                                </a:lnTo>
                                <a:lnTo>
                                  <a:pt x="105" y="15"/>
                                </a:lnTo>
                                <a:lnTo>
                                  <a:pt x="65" y="10"/>
                                </a:lnTo>
                                <a:lnTo>
                                  <a:pt x="65" y="10"/>
                                </a:lnTo>
                                <a:lnTo>
                                  <a:pt x="3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95"/>
                                </a:lnTo>
                                <a:close/>
                                <a:moveTo>
                                  <a:pt x="35" y="40"/>
                                </a:moveTo>
                                <a:lnTo>
                                  <a:pt x="35" y="40"/>
                                </a:lnTo>
                                <a:lnTo>
                                  <a:pt x="65" y="40"/>
                                </a:lnTo>
                                <a:lnTo>
                                  <a:pt x="65" y="40"/>
                                </a:lnTo>
                                <a:lnTo>
                                  <a:pt x="90" y="45"/>
                                </a:lnTo>
                                <a:lnTo>
                                  <a:pt x="111" y="50"/>
                                </a:lnTo>
                                <a:lnTo>
                                  <a:pt x="121" y="65"/>
                                </a:lnTo>
                                <a:lnTo>
                                  <a:pt x="126" y="85"/>
                                </a:lnTo>
                                <a:lnTo>
                                  <a:pt x="126" y="85"/>
                                </a:lnTo>
                                <a:lnTo>
                                  <a:pt x="121" y="105"/>
                                </a:lnTo>
                                <a:lnTo>
                                  <a:pt x="111" y="120"/>
                                </a:lnTo>
                                <a:lnTo>
                                  <a:pt x="90" y="130"/>
                                </a:lnTo>
                                <a:lnTo>
                                  <a:pt x="65" y="135"/>
                                </a:lnTo>
                                <a:lnTo>
                                  <a:pt x="35" y="135"/>
                                </a:lnTo>
                                <a:lnTo>
                                  <a:pt x="35" y="40"/>
                                </a:lnTo>
                                <a:close/>
                                <a:moveTo>
                                  <a:pt x="35" y="160"/>
                                </a:moveTo>
                                <a:lnTo>
                                  <a:pt x="65" y="160"/>
                                </a:lnTo>
                                <a:lnTo>
                                  <a:pt x="65" y="160"/>
                                </a:lnTo>
                                <a:lnTo>
                                  <a:pt x="90" y="165"/>
                                </a:lnTo>
                                <a:lnTo>
                                  <a:pt x="116" y="175"/>
                                </a:lnTo>
                                <a:lnTo>
                                  <a:pt x="131" y="190"/>
                                </a:lnTo>
                                <a:lnTo>
                                  <a:pt x="131" y="205"/>
                                </a:lnTo>
                                <a:lnTo>
                                  <a:pt x="136" y="215"/>
                                </a:lnTo>
                                <a:lnTo>
                                  <a:pt x="136" y="215"/>
                                </a:lnTo>
                                <a:lnTo>
                                  <a:pt x="131" y="230"/>
                                </a:lnTo>
                                <a:lnTo>
                                  <a:pt x="126" y="240"/>
                                </a:lnTo>
                                <a:lnTo>
                                  <a:pt x="121" y="250"/>
                                </a:lnTo>
                                <a:lnTo>
                                  <a:pt x="111" y="260"/>
                                </a:lnTo>
                                <a:lnTo>
                                  <a:pt x="90" y="270"/>
                                </a:lnTo>
                                <a:lnTo>
                                  <a:pt x="65" y="270"/>
                                </a:lnTo>
                                <a:lnTo>
                                  <a:pt x="65" y="270"/>
                                </a:lnTo>
                                <a:lnTo>
                                  <a:pt x="35" y="270"/>
                                </a:lnTo>
                                <a:lnTo>
                                  <a:pt x="35" y="160"/>
                                </a:lnTo>
                                <a:close/>
                                <a:moveTo>
                                  <a:pt x="216" y="295"/>
                                </a:moveTo>
                                <a:lnTo>
                                  <a:pt x="251" y="295"/>
                                </a:lnTo>
                                <a:lnTo>
                                  <a:pt x="251" y="190"/>
                                </a:lnTo>
                                <a:lnTo>
                                  <a:pt x="251" y="190"/>
                                </a:lnTo>
                                <a:lnTo>
                                  <a:pt x="251" y="170"/>
                                </a:lnTo>
                                <a:lnTo>
                                  <a:pt x="251" y="170"/>
                                </a:lnTo>
                                <a:lnTo>
                                  <a:pt x="261" y="150"/>
                                </a:lnTo>
                                <a:lnTo>
                                  <a:pt x="271" y="135"/>
                                </a:lnTo>
                                <a:lnTo>
                                  <a:pt x="286" y="125"/>
                                </a:lnTo>
                                <a:lnTo>
                                  <a:pt x="301" y="125"/>
                                </a:lnTo>
                                <a:lnTo>
                                  <a:pt x="301" y="125"/>
                                </a:lnTo>
                                <a:lnTo>
                                  <a:pt x="311" y="125"/>
                                </a:lnTo>
                                <a:lnTo>
                                  <a:pt x="311" y="90"/>
                                </a:lnTo>
                                <a:lnTo>
                                  <a:pt x="311" y="90"/>
                                </a:lnTo>
                                <a:lnTo>
                                  <a:pt x="306" y="90"/>
                                </a:lnTo>
                                <a:lnTo>
                                  <a:pt x="306" y="90"/>
                                </a:lnTo>
                                <a:lnTo>
                                  <a:pt x="286" y="90"/>
                                </a:lnTo>
                                <a:lnTo>
                                  <a:pt x="271" y="100"/>
                                </a:lnTo>
                                <a:lnTo>
                                  <a:pt x="256" y="115"/>
                                </a:lnTo>
                                <a:lnTo>
                                  <a:pt x="251" y="135"/>
                                </a:lnTo>
                                <a:lnTo>
                                  <a:pt x="246" y="135"/>
                                </a:lnTo>
                                <a:lnTo>
                                  <a:pt x="246" y="95"/>
                                </a:lnTo>
                                <a:lnTo>
                                  <a:pt x="216" y="95"/>
                                </a:lnTo>
                                <a:lnTo>
                                  <a:pt x="216" y="95"/>
                                </a:lnTo>
                                <a:lnTo>
                                  <a:pt x="216" y="155"/>
                                </a:lnTo>
                                <a:lnTo>
                                  <a:pt x="216" y="295"/>
                                </a:lnTo>
                                <a:close/>
                                <a:moveTo>
                                  <a:pt x="511" y="95"/>
                                </a:moveTo>
                                <a:lnTo>
                                  <a:pt x="476" y="95"/>
                                </a:lnTo>
                                <a:lnTo>
                                  <a:pt x="476" y="220"/>
                                </a:lnTo>
                                <a:lnTo>
                                  <a:pt x="476" y="220"/>
                                </a:lnTo>
                                <a:lnTo>
                                  <a:pt x="471" y="235"/>
                                </a:lnTo>
                                <a:lnTo>
                                  <a:pt x="471" y="235"/>
                                </a:lnTo>
                                <a:lnTo>
                                  <a:pt x="466" y="250"/>
                                </a:lnTo>
                                <a:lnTo>
                                  <a:pt x="456" y="260"/>
                                </a:lnTo>
                                <a:lnTo>
                                  <a:pt x="441" y="270"/>
                                </a:lnTo>
                                <a:lnTo>
                                  <a:pt x="426" y="270"/>
                                </a:lnTo>
                                <a:lnTo>
                                  <a:pt x="426" y="270"/>
                                </a:lnTo>
                                <a:lnTo>
                                  <a:pt x="406" y="265"/>
                                </a:lnTo>
                                <a:lnTo>
                                  <a:pt x="391" y="255"/>
                                </a:lnTo>
                                <a:lnTo>
                                  <a:pt x="386" y="230"/>
                                </a:lnTo>
                                <a:lnTo>
                                  <a:pt x="381" y="205"/>
                                </a:lnTo>
                                <a:lnTo>
                                  <a:pt x="381" y="95"/>
                                </a:lnTo>
                                <a:lnTo>
                                  <a:pt x="346" y="95"/>
                                </a:lnTo>
                                <a:lnTo>
                                  <a:pt x="346" y="215"/>
                                </a:lnTo>
                                <a:lnTo>
                                  <a:pt x="346" y="215"/>
                                </a:lnTo>
                                <a:lnTo>
                                  <a:pt x="351" y="235"/>
                                </a:lnTo>
                                <a:lnTo>
                                  <a:pt x="351" y="255"/>
                                </a:lnTo>
                                <a:lnTo>
                                  <a:pt x="361" y="270"/>
                                </a:lnTo>
                                <a:lnTo>
                                  <a:pt x="371" y="285"/>
                                </a:lnTo>
                                <a:lnTo>
                                  <a:pt x="381" y="290"/>
                                </a:lnTo>
                                <a:lnTo>
                                  <a:pt x="391" y="300"/>
                                </a:lnTo>
                                <a:lnTo>
                                  <a:pt x="416" y="300"/>
                                </a:lnTo>
                                <a:lnTo>
                                  <a:pt x="416" y="300"/>
                                </a:lnTo>
                                <a:lnTo>
                                  <a:pt x="436" y="300"/>
                                </a:lnTo>
                                <a:lnTo>
                                  <a:pt x="456" y="290"/>
                                </a:lnTo>
                                <a:lnTo>
                                  <a:pt x="471" y="275"/>
                                </a:lnTo>
                                <a:lnTo>
                                  <a:pt x="476" y="265"/>
                                </a:lnTo>
                                <a:lnTo>
                                  <a:pt x="481" y="265"/>
                                </a:lnTo>
                                <a:lnTo>
                                  <a:pt x="481" y="295"/>
                                </a:lnTo>
                                <a:lnTo>
                                  <a:pt x="511" y="295"/>
                                </a:lnTo>
                                <a:lnTo>
                                  <a:pt x="511" y="295"/>
                                </a:lnTo>
                                <a:lnTo>
                                  <a:pt x="511" y="240"/>
                                </a:lnTo>
                                <a:lnTo>
                                  <a:pt x="511" y="95"/>
                                </a:lnTo>
                                <a:close/>
                                <a:moveTo>
                                  <a:pt x="556" y="285"/>
                                </a:moveTo>
                                <a:lnTo>
                                  <a:pt x="556" y="285"/>
                                </a:lnTo>
                                <a:lnTo>
                                  <a:pt x="581" y="300"/>
                                </a:lnTo>
                                <a:lnTo>
                                  <a:pt x="611" y="300"/>
                                </a:lnTo>
                                <a:lnTo>
                                  <a:pt x="611" y="300"/>
                                </a:lnTo>
                                <a:lnTo>
                                  <a:pt x="641" y="295"/>
                                </a:lnTo>
                                <a:lnTo>
                                  <a:pt x="666" y="285"/>
                                </a:lnTo>
                                <a:lnTo>
                                  <a:pt x="676" y="265"/>
                                </a:lnTo>
                                <a:lnTo>
                                  <a:pt x="681" y="240"/>
                                </a:lnTo>
                                <a:lnTo>
                                  <a:pt x="681" y="240"/>
                                </a:lnTo>
                                <a:lnTo>
                                  <a:pt x="681" y="220"/>
                                </a:lnTo>
                                <a:lnTo>
                                  <a:pt x="671" y="205"/>
                                </a:lnTo>
                                <a:lnTo>
                                  <a:pt x="656" y="190"/>
                                </a:lnTo>
                                <a:lnTo>
                                  <a:pt x="631" y="180"/>
                                </a:lnTo>
                                <a:lnTo>
                                  <a:pt x="631" y="180"/>
                                </a:lnTo>
                                <a:lnTo>
                                  <a:pt x="606" y="165"/>
                                </a:lnTo>
                                <a:lnTo>
                                  <a:pt x="596" y="155"/>
                                </a:lnTo>
                                <a:lnTo>
                                  <a:pt x="596" y="145"/>
                                </a:lnTo>
                                <a:lnTo>
                                  <a:pt x="596" y="145"/>
                                </a:lnTo>
                                <a:lnTo>
                                  <a:pt x="596" y="135"/>
                                </a:lnTo>
                                <a:lnTo>
                                  <a:pt x="606" y="125"/>
                                </a:lnTo>
                                <a:lnTo>
                                  <a:pt x="616" y="120"/>
                                </a:lnTo>
                                <a:lnTo>
                                  <a:pt x="626" y="115"/>
                                </a:lnTo>
                                <a:lnTo>
                                  <a:pt x="626" y="115"/>
                                </a:lnTo>
                                <a:lnTo>
                                  <a:pt x="651" y="120"/>
                                </a:lnTo>
                                <a:lnTo>
                                  <a:pt x="666" y="130"/>
                                </a:lnTo>
                                <a:lnTo>
                                  <a:pt x="676" y="100"/>
                                </a:lnTo>
                                <a:lnTo>
                                  <a:pt x="676" y="100"/>
                                </a:lnTo>
                                <a:lnTo>
                                  <a:pt x="656" y="95"/>
                                </a:lnTo>
                                <a:lnTo>
                                  <a:pt x="626" y="90"/>
                                </a:lnTo>
                                <a:lnTo>
                                  <a:pt x="626" y="90"/>
                                </a:lnTo>
                                <a:lnTo>
                                  <a:pt x="601" y="95"/>
                                </a:lnTo>
                                <a:lnTo>
                                  <a:pt x="581" y="105"/>
                                </a:lnTo>
                                <a:lnTo>
                                  <a:pt x="566" y="125"/>
                                </a:lnTo>
                                <a:lnTo>
                                  <a:pt x="561" y="150"/>
                                </a:lnTo>
                                <a:lnTo>
                                  <a:pt x="561" y="150"/>
                                </a:lnTo>
                                <a:lnTo>
                                  <a:pt x="566" y="165"/>
                                </a:lnTo>
                                <a:lnTo>
                                  <a:pt x="576" y="180"/>
                                </a:lnTo>
                                <a:lnTo>
                                  <a:pt x="591" y="195"/>
                                </a:lnTo>
                                <a:lnTo>
                                  <a:pt x="611" y="205"/>
                                </a:lnTo>
                                <a:lnTo>
                                  <a:pt x="611" y="205"/>
                                </a:lnTo>
                                <a:lnTo>
                                  <a:pt x="631" y="215"/>
                                </a:lnTo>
                                <a:lnTo>
                                  <a:pt x="641" y="220"/>
                                </a:lnTo>
                                <a:lnTo>
                                  <a:pt x="646" y="230"/>
                                </a:lnTo>
                                <a:lnTo>
                                  <a:pt x="651" y="245"/>
                                </a:lnTo>
                                <a:lnTo>
                                  <a:pt x="651" y="245"/>
                                </a:lnTo>
                                <a:lnTo>
                                  <a:pt x="646" y="255"/>
                                </a:lnTo>
                                <a:lnTo>
                                  <a:pt x="641" y="265"/>
                                </a:lnTo>
                                <a:lnTo>
                                  <a:pt x="626" y="270"/>
                                </a:lnTo>
                                <a:lnTo>
                                  <a:pt x="611" y="275"/>
                                </a:lnTo>
                                <a:lnTo>
                                  <a:pt x="611" y="275"/>
                                </a:lnTo>
                                <a:lnTo>
                                  <a:pt x="586" y="270"/>
                                </a:lnTo>
                                <a:lnTo>
                                  <a:pt x="566" y="260"/>
                                </a:lnTo>
                                <a:lnTo>
                                  <a:pt x="556" y="285"/>
                                </a:lnTo>
                                <a:close/>
                                <a:moveTo>
                                  <a:pt x="716" y="285"/>
                                </a:moveTo>
                                <a:lnTo>
                                  <a:pt x="716" y="285"/>
                                </a:lnTo>
                                <a:lnTo>
                                  <a:pt x="741" y="300"/>
                                </a:lnTo>
                                <a:lnTo>
                                  <a:pt x="771" y="300"/>
                                </a:lnTo>
                                <a:lnTo>
                                  <a:pt x="771" y="300"/>
                                </a:lnTo>
                                <a:lnTo>
                                  <a:pt x="801" y="295"/>
                                </a:lnTo>
                                <a:lnTo>
                                  <a:pt x="821" y="285"/>
                                </a:lnTo>
                                <a:lnTo>
                                  <a:pt x="836" y="265"/>
                                </a:lnTo>
                                <a:lnTo>
                                  <a:pt x="841" y="240"/>
                                </a:lnTo>
                                <a:lnTo>
                                  <a:pt x="841" y="240"/>
                                </a:lnTo>
                                <a:lnTo>
                                  <a:pt x="841" y="220"/>
                                </a:lnTo>
                                <a:lnTo>
                                  <a:pt x="831" y="205"/>
                                </a:lnTo>
                                <a:lnTo>
                                  <a:pt x="811" y="190"/>
                                </a:lnTo>
                                <a:lnTo>
                                  <a:pt x="791" y="180"/>
                                </a:lnTo>
                                <a:lnTo>
                                  <a:pt x="791" y="180"/>
                                </a:lnTo>
                                <a:lnTo>
                                  <a:pt x="761" y="165"/>
                                </a:lnTo>
                                <a:lnTo>
                                  <a:pt x="756" y="155"/>
                                </a:lnTo>
                                <a:lnTo>
                                  <a:pt x="756" y="145"/>
                                </a:lnTo>
                                <a:lnTo>
                                  <a:pt x="756" y="145"/>
                                </a:lnTo>
                                <a:lnTo>
                                  <a:pt x="756" y="135"/>
                                </a:lnTo>
                                <a:lnTo>
                                  <a:pt x="761" y="125"/>
                                </a:lnTo>
                                <a:lnTo>
                                  <a:pt x="771" y="120"/>
                                </a:lnTo>
                                <a:lnTo>
                                  <a:pt x="786" y="115"/>
                                </a:lnTo>
                                <a:lnTo>
                                  <a:pt x="786" y="115"/>
                                </a:lnTo>
                                <a:lnTo>
                                  <a:pt x="811" y="120"/>
                                </a:lnTo>
                                <a:lnTo>
                                  <a:pt x="826" y="130"/>
                                </a:lnTo>
                                <a:lnTo>
                                  <a:pt x="836" y="100"/>
                                </a:lnTo>
                                <a:lnTo>
                                  <a:pt x="836" y="100"/>
                                </a:lnTo>
                                <a:lnTo>
                                  <a:pt x="816" y="95"/>
                                </a:lnTo>
                                <a:lnTo>
                                  <a:pt x="786" y="90"/>
                                </a:lnTo>
                                <a:lnTo>
                                  <a:pt x="786" y="90"/>
                                </a:lnTo>
                                <a:lnTo>
                                  <a:pt x="761" y="95"/>
                                </a:lnTo>
                                <a:lnTo>
                                  <a:pt x="736" y="105"/>
                                </a:lnTo>
                                <a:lnTo>
                                  <a:pt x="726" y="125"/>
                                </a:lnTo>
                                <a:lnTo>
                                  <a:pt x="721" y="150"/>
                                </a:lnTo>
                                <a:lnTo>
                                  <a:pt x="721" y="150"/>
                                </a:lnTo>
                                <a:lnTo>
                                  <a:pt x="721" y="165"/>
                                </a:lnTo>
                                <a:lnTo>
                                  <a:pt x="731" y="180"/>
                                </a:lnTo>
                                <a:lnTo>
                                  <a:pt x="751" y="195"/>
                                </a:lnTo>
                                <a:lnTo>
                                  <a:pt x="771" y="205"/>
                                </a:lnTo>
                                <a:lnTo>
                                  <a:pt x="771" y="205"/>
                                </a:lnTo>
                                <a:lnTo>
                                  <a:pt x="786" y="215"/>
                                </a:lnTo>
                                <a:lnTo>
                                  <a:pt x="801" y="220"/>
                                </a:lnTo>
                                <a:lnTo>
                                  <a:pt x="806" y="230"/>
                                </a:lnTo>
                                <a:lnTo>
                                  <a:pt x="806" y="245"/>
                                </a:lnTo>
                                <a:lnTo>
                                  <a:pt x="806" y="245"/>
                                </a:lnTo>
                                <a:lnTo>
                                  <a:pt x="806" y="255"/>
                                </a:lnTo>
                                <a:lnTo>
                                  <a:pt x="801" y="265"/>
                                </a:lnTo>
                                <a:lnTo>
                                  <a:pt x="786" y="270"/>
                                </a:lnTo>
                                <a:lnTo>
                                  <a:pt x="771" y="275"/>
                                </a:lnTo>
                                <a:lnTo>
                                  <a:pt x="771" y="275"/>
                                </a:lnTo>
                                <a:lnTo>
                                  <a:pt x="746" y="270"/>
                                </a:lnTo>
                                <a:lnTo>
                                  <a:pt x="721" y="260"/>
                                </a:lnTo>
                                <a:lnTo>
                                  <a:pt x="716" y="285"/>
                                </a:lnTo>
                                <a:close/>
                                <a:moveTo>
                                  <a:pt x="1041" y="200"/>
                                </a:moveTo>
                                <a:lnTo>
                                  <a:pt x="1041" y="200"/>
                                </a:lnTo>
                                <a:lnTo>
                                  <a:pt x="1046" y="185"/>
                                </a:lnTo>
                                <a:lnTo>
                                  <a:pt x="1046" y="185"/>
                                </a:lnTo>
                                <a:lnTo>
                                  <a:pt x="1041" y="155"/>
                                </a:lnTo>
                                <a:lnTo>
                                  <a:pt x="1026" y="125"/>
                                </a:lnTo>
                                <a:lnTo>
                                  <a:pt x="1016" y="110"/>
                                </a:lnTo>
                                <a:lnTo>
                                  <a:pt x="1006" y="100"/>
                                </a:lnTo>
                                <a:lnTo>
                                  <a:pt x="986" y="90"/>
                                </a:lnTo>
                                <a:lnTo>
                                  <a:pt x="966" y="90"/>
                                </a:lnTo>
                                <a:lnTo>
                                  <a:pt x="966" y="90"/>
                                </a:lnTo>
                                <a:lnTo>
                                  <a:pt x="946" y="90"/>
                                </a:lnTo>
                                <a:lnTo>
                                  <a:pt x="926" y="95"/>
                                </a:lnTo>
                                <a:lnTo>
                                  <a:pt x="911" y="105"/>
                                </a:lnTo>
                                <a:lnTo>
                                  <a:pt x="896" y="120"/>
                                </a:lnTo>
                                <a:lnTo>
                                  <a:pt x="886" y="135"/>
                                </a:lnTo>
                                <a:lnTo>
                                  <a:pt x="881" y="155"/>
                                </a:lnTo>
                                <a:lnTo>
                                  <a:pt x="876" y="175"/>
                                </a:lnTo>
                                <a:lnTo>
                                  <a:pt x="871" y="200"/>
                                </a:lnTo>
                                <a:lnTo>
                                  <a:pt x="871" y="200"/>
                                </a:lnTo>
                                <a:lnTo>
                                  <a:pt x="876" y="220"/>
                                </a:lnTo>
                                <a:lnTo>
                                  <a:pt x="881" y="240"/>
                                </a:lnTo>
                                <a:lnTo>
                                  <a:pt x="886" y="260"/>
                                </a:lnTo>
                                <a:lnTo>
                                  <a:pt x="901" y="275"/>
                                </a:lnTo>
                                <a:lnTo>
                                  <a:pt x="911" y="285"/>
                                </a:lnTo>
                                <a:lnTo>
                                  <a:pt x="931" y="295"/>
                                </a:lnTo>
                                <a:lnTo>
                                  <a:pt x="946" y="300"/>
                                </a:lnTo>
                                <a:lnTo>
                                  <a:pt x="971" y="300"/>
                                </a:lnTo>
                                <a:lnTo>
                                  <a:pt x="971" y="300"/>
                                </a:lnTo>
                                <a:lnTo>
                                  <a:pt x="1006" y="295"/>
                                </a:lnTo>
                                <a:lnTo>
                                  <a:pt x="1036" y="290"/>
                                </a:lnTo>
                                <a:lnTo>
                                  <a:pt x="1026" y="260"/>
                                </a:lnTo>
                                <a:lnTo>
                                  <a:pt x="1026" y="260"/>
                                </a:lnTo>
                                <a:lnTo>
                                  <a:pt x="1006" y="270"/>
                                </a:lnTo>
                                <a:lnTo>
                                  <a:pt x="976" y="270"/>
                                </a:lnTo>
                                <a:lnTo>
                                  <a:pt x="976" y="270"/>
                                </a:lnTo>
                                <a:lnTo>
                                  <a:pt x="946" y="270"/>
                                </a:lnTo>
                                <a:lnTo>
                                  <a:pt x="926" y="255"/>
                                </a:lnTo>
                                <a:lnTo>
                                  <a:pt x="921" y="245"/>
                                </a:lnTo>
                                <a:lnTo>
                                  <a:pt x="911" y="235"/>
                                </a:lnTo>
                                <a:lnTo>
                                  <a:pt x="906" y="200"/>
                                </a:lnTo>
                                <a:lnTo>
                                  <a:pt x="1041" y="200"/>
                                </a:lnTo>
                                <a:close/>
                                <a:moveTo>
                                  <a:pt x="906" y="175"/>
                                </a:moveTo>
                                <a:lnTo>
                                  <a:pt x="906" y="175"/>
                                </a:lnTo>
                                <a:lnTo>
                                  <a:pt x="911" y="155"/>
                                </a:lnTo>
                                <a:lnTo>
                                  <a:pt x="921" y="135"/>
                                </a:lnTo>
                                <a:lnTo>
                                  <a:pt x="941" y="120"/>
                                </a:lnTo>
                                <a:lnTo>
                                  <a:pt x="951" y="115"/>
                                </a:lnTo>
                                <a:lnTo>
                                  <a:pt x="961" y="115"/>
                                </a:lnTo>
                                <a:lnTo>
                                  <a:pt x="961" y="115"/>
                                </a:lnTo>
                                <a:lnTo>
                                  <a:pt x="976" y="115"/>
                                </a:lnTo>
                                <a:lnTo>
                                  <a:pt x="986" y="120"/>
                                </a:lnTo>
                                <a:lnTo>
                                  <a:pt x="1001" y="135"/>
                                </a:lnTo>
                                <a:lnTo>
                                  <a:pt x="1011" y="155"/>
                                </a:lnTo>
                                <a:lnTo>
                                  <a:pt x="1011" y="175"/>
                                </a:lnTo>
                                <a:lnTo>
                                  <a:pt x="906" y="175"/>
                                </a:lnTo>
                                <a:close/>
                                <a:moveTo>
                                  <a:pt x="1086" y="295"/>
                                </a:moveTo>
                                <a:lnTo>
                                  <a:pt x="1126" y="295"/>
                                </a:lnTo>
                                <a:lnTo>
                                  <a:pt x="1126" y="0"/>
                                </a:lnTo>
                                <a:lnTo>
                                  <a:pt x="1086" y="0"/>
                                </a:lnTo>
                                <a:lnTo>
                                  <a:pt x="1086" y="2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4105440"/>
                            <a:ext cx="60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0">
                                <a:moveTo>
                                  <a:pt x="40" y="65"/>
                                </a:moveTo>
                                <a:lnTo>
                                  <a:pt x="40" y="65"/>
                                </a:lnTo>
                                <a:lnTo>
                                  <a:pt x="25" y="60"/>
                                </a:lnTo>
                                <a:lnTo>
                                  <a:pt x="15" y="55"/>
                                </a:lnTo>
                                <a:lnTo>
                                  <a:pt x="15" y="55"/>
                                </a:lnTo>
                                <a:lnTo>
                                  <a:pt x="10" y="50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15" y="20"/>
                                </a:lnTo>
                                <a:lnTo>
                                  <a:pt x="15" y="20"/>
                                </a:lnTo>
                                <a:lnTo>
                                  <a:pt x="20" y="15"/>
                                </a:lnTo>
                                <a:lnTo>
                                  <a:pt x="30" y="15"/>
                                </a:lnTo>
                                <a:lnTo>
                                  <a:pt x="95" y="15"/>
                                </a:lnTo>
                                <a:lnTo>
                                  <a:pt x="9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5"/>
                                </a:lnTo>
                                <a:lnTo>
                                  <a:pt x="10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5" y="55"/>
                                </a:lnTo>
                                <a:lnTo>
                                  <a:pt x="15" y="65"/>
                                </a:lnTo>
                                <a:lnTo>
                                  <a:pt x="15" y="65"/>
                                </a:lnTo>
                                <a:lnTo>
                                  <a:pt x="10" y="70"/>
                                </a:lnTo>
                                <a:lnTo>
                                  <a:pt x="5" y="75"/>
                                </a:lnTo>
                                <a:lnTo>
                                  <a:pt x="0" y="95"/>
                                </a:lnTo>
                                <a:lnTo>
                                  <a:pt x="0" y="95"/>
                                </a:lnTo>
                                <a:lnTo>
                                  <a:pt x="5" y="115"/>
                                </a:lnTo>
                                <a:lnTo>
                                  <a:pt x="15" y="125"/>
                                </a:lnTo>
                                <a:lnTo>
                                  <a:pt x="1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40"/>
                                </a:lnTo>
                                <a:lnTo>
                                  <a:pt x="95" y="140"/>
                                </a:lnTo>
                                <a:lnTo>
                                  <a:pt x="95" y="125"/>
                                </a:lnTo>
                                <a:lnTo>
                                  <a:pt x="40" y="125"/>
                                </a:lnTo>
                                <a:lnTo>
                                  <a:pt x="40" y="125"/>
                                </a:lnTo>
                                <a:lnTo>
                                  <a:pt x="25" y="125"/>
                                </a:lnTo>
                                <a:lnTo>
                                  <a:pt x="20" y="120"/>
                                </a:lnTo>
                                <a:lnTo>
                                  <a:pt x="10" y="110"/>
                                </a:lnTo>
                                <a:lnTo>
                                  <a:pt x="10" y="95"/>
                                </a:lnTo>
                                <a:lnTo>
                                  <a:pt x="10" y="95"/>
                                </a:lnTo>
                                <a:lnTo>
                                  <a:pt x="15" y="80"/>
                                </a:lnTo>
                                <a:lnTo>
                                  <a:pt x="20" y="80"/>
                                </a:lnTo>
                                <a:lnTo>
                                  <a:pt x="30" y="75"/>
                                </a:lnTo>
                                <a:lnTo>
                                  <a:pt x="95" y="75"/>
                                </a:lnTo>
                                <a:lnTo>
                                  <a:pt x="95" y="65"/>
                                </a:lnTo>
                                <a:lnTo>
                                  <a:pt x="4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4206960"/>
                            <a:ext cx="60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5">
                                <a:moveTo>
                                  <a:pt x="85" y="5"/>
                                </a:moveTo>
                                <a:lnTo>
                                  <a:pt x="85" y="5"/>
                                </a:lnTo>
                                <a:lnTo>
                                  <a:pt x="7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20" y="0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60"/>
                                </a:lnTo>
                                <a:lnTo>
                                  <a:pt x="5" y="75"/>
                                </a:lnTo>
                                <a:lnTo>
                                  <a:pt x="5" y="75"/>
                                </a:lnTo>
                                <a:lnTo>
                                  <a:pt x="20" y="80"/>
                                </a:lnTo>
                                <a:lnTo>
                                  <a:pt x="45" y="85"/>
                                </a:lnTo>
                                <a:lnTo>
                                  <a:pt x="45" y="85"/>
                                </a:lnTo>
                                <a:lnTo>
                                  <a:pt x="70" y="80"/>
                                </a:lnTo>
                                <a:lnTo>
                                  <a:pt x="85" y="75"/>
                                </a:lnTo>
                                <a:lnTo>
                                  <a:pt x="85" y="75"/>
                                </a:lnTo>
                                <a:lnTo>
                                  <a:pt x="90" y="60"/>
                                </a:lnTo>
                                <a:lnTo>
                                  <a:pt x="95" y="40"/>
                                </a:lnTo>
                                <a:lnTo>
                                  <a:pt x="95" y="40"/>
                                </a:lnTo>
                                <a:lnTo>
                                  <a:pt x="90" y="20"/>
                                </a:lnTo>
                                <a:lnTo>
                                  <a:pt x="85" y="5"/>
                                </a:lnTo>
                                <a:lnTo>
                                  <a:pt x="85" y="5"/>
                                </a:lnTo>
                                <a:close/>
                                <a:moveTo>
                                  <a:pt x="45" y="15"/>
                                </a:moveTo>
                                <a:lnTo>
                                  <a:pt x="45" y="15"/>
                                </a:lnTo>
                                <a:lnTo>
                                  <a:pt x="65" y="15"/>
                                </a:lnTo>
                                <a:lnTo>
                                  <a:pt x="75" y="20"/>
                                </a:lnTo>
                                <a:lnTo>
                                  <a:pt x="75" y="20"/>
                                </a:lnTo>
                                <a:lnTo>
                                  <a:pt x="80" y="25"/>
                                </a:lnTo>
                                <a:lnTo>
                                  <a:pt x="85" y="40"/>
                                </a:lnTo>
                                <a:lnTo>
                                  <a:pt x="85" y="40"/>
                                </a:lnTo>
                                <a:lnTo>
                                  <a:pt x="80" y="55"/>
                                </a:lnTo>
                                <a:lnTo>
                                  <a:pt x="75" y="65"/>
                                </a:lnTo>
                                <a:lnTo>
                                  <a:pt x="75" y="65"/>
                                </a:lnTo>
                                <a:lnTo>
                                  <a:pt x="65" y="65"/>
                                </a:lnTo>
                                <a:lnTo>
                                  <a:pt x="45" y="65"/>
                                </a:lnTo>
                                <a:lnTo>
                                  <a:pt x="45" y="65"/>
                                </a:lnTo>
                                <a:lnTo>
                                  <a:pt x="25" y="65"/>
                                </a:lnTo>
                                <a:lnTo>
                                  <a:pt x="15" y="65"/>
                                </a:lnTo>
                                <a:lnTo>
                                  <a:pt x="15" y="65"/>
                                </a:lnTo>
                                <a:lnTo>
                                  <a:pt x="10" y="55"/>
                                </a:lnTo>
                                <a:lnTo>
                                  <a:pt x="10" y="40"/>
                                </a:lnTo>
                                <a:lnTo>
                                  <a:pt x="10" y="40"/>
                                </a:lnTo>
                                <a:lnTo>
                                  <a:pt x="10" y="25"/>
                                </a:lnTo>
                                <a:lnTo>
                                  <a:pt x="15" y="20"/>
                                </a:lnTo>
                                <a:lnTo>
                                  <a:pt x="15" y="20"/>
                                </a:lnTo>
                                <a:lnTo>
                                  <a:pt x="2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4270320"/>
                            <a:ext cx="60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0">
                                <a:moveTo>
                                  <a:pt x="15" y="20"/>
                                </a:moveTo>
                                <a:lnTo>
                                  <a:pt x="15" y="20"/>
                                </a:lnTo>
                                <a:lnTo>
                                  <a:pt x="2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5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6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20" y="75"/>
                                </a:lnTo>
                                <a:lnTo>
                                  <a:pt x="45" y="80"/>
                                </a:lnTo>
                                <a:lnTo>
                                  <a:pt x="45" y="80"/>
                                </a:lnTo>
                                <a:lnTo>
                                  <a:pt x="70" y="75"/>
                                </a:lnTo>
                                <a:lnTo>
                                  <a:pt x="85" y="70"/>
                                </a:lnTo>
                                <a:lnTo>
                                  <a:pt x="85" y="70"/>
                                </a:lnTo>
                                <a:lnTo>
                                  <a:pt x="90" y="60"/>
                                </a:lnTo>
                                <a:lnTo>
                                  <a:pt x="95" y="35"/>
                                </a:lnTo>
                                <a:lnTo>
                                  <a:pt x="95" y="35"/>
                                </a:lnTo>
                                <a:lnTo>
                                  <a:pt x="90" y="20"/>
                                </a:lnTo>
                                <a:lnTo>
                                  <a:pt x="85" y="10"/>
                                </a:lnTo>
                                <a:lnTo>
                                  <a:pt x="75" y="0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70" y="15"/>
                                </a:lnTo>
                                <a:lnTo>
                                  <a:pt x="80" y="15"/>
                                </a:lnTo>
                                <a:lnTo>
                                  <a:pt x="80" y="1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0" y="50"/>
                                </a:lnTo>
                                <a:lnTo>
                                  <a:pt x="75" y="60"/>
                                </a:lnTo>
                                <a:lnTo>
                                  <a:pt x="75" y="60"/>
                                </a:lnTo>
                                <a:lnTo>
                                  <a:pt x="65" y="65"/>
                                </a:lnTo>
                                <a:lnTo>
                                  <a:pt x="45" y="65"/>
                                </a:lnTo>
                                <a:lnTo>
                                  <a:pt x="45" y="65"/>
                                </a:lnTo>
                                <a:lnTo>
                                  <a:pt x="15" y="60"/>
                                </a:lnTo>
                                <a:lnTo>
                                  <a:pt x="15" y="60"/>
                                </a:lnTo>
                                <a:lnTo>
                                  <a:pt x="10" y="55"/>
                                </a:lnTo>
                                <a:lnTo>
                                  <a:pt x="10" y="40"/>
                                </a:lnTo>
                                <a:lnTo>
                                  <a:pt x="10" y="40"/>
                                </a:lnTo>
                                <a:lnTo>
                                  <a:pt x="10" y="25"/>
                                </a:lnTo>
                                <a:lnTo>
                                  <a:pt x="15" y="20"/>
                                </a:lnTo>
                                <a:lnTo>
                                  <a:pt x="1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0" y="4334040"/>
                            <a:ext cx="12600" cy="9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4356000"/>
                            <a:ext cx="60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0">
                                <a:moveTo>
                                  <a:pt x="40" y="50"/>
                                </a:moveTo>
                                <a:lnTo>
                                  <a:pt x="40" y="50"/>
                                </a:lnTo>
                                <a:lnTo>
                                  <a:pt x="35" y="60"/>
                                </a:lnTo>
                                <a:lnTo>
                                  <a:pt x="25" y="65"/>
                                </a:lnTo>
                                <a:lnTo>
                                  <a:pt x="25" y="65"/>
                                </a:lnTo>
                                <a:lnTo>
                                  <a:pt x="15" y="65"/>
                                </a:lnTo>
                                <a:lnTo>
                                  <a:pt x="10" y="60"/>
                                </a:lnTo>
                                <a:lnTo>
                                  <a:pt x="10" y="60"/>
                                </a:lnTo>
                                <a:lnTo>
                                  <a:pt x="10" y="40"/>
                                </a:lnTo>
                                <a:lnTo>
                                  <a:pt x="10" y="40"/>
                                </a:lnTo>
                                <a:lnTo>
                                  <a:pt x="10" y="20"/>
                                </a:lnTo>
                                <a:lnTo>
                                  <a:pt x="10" y="20"/>
                                </a:lnTo>
                                <a:lnTo>
                                  <a:pt x="15" y="15"/>
                                </a:lnTo>
                                <a:lnTo>
                                  <a:pt x="25" y="15"/>
                                </a:lnTo>
                                <a:lnTo>
                                  <a:pt x="25" y="5"/>
                                </a:lnTo>
                                <a:lnTo>
                                  <a:pt x="20" y="5"/>
                                </a:lnTo>
                                <a:lnTo>
                                  <a:pt x="20" y="5"/>
                                </a:lnTo>
                                <a:lnTo>
                                  <a:pt x="10" y="5"/>
                                </a:lnTo>
                                <a:lnTo>
                                  <a:pt x="5" y="15"/>
                                </a:lnTo>
                                <a:lnTo>
                                  <a:pt x="0" y="25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60"/>
                                </a:lnTo>
                                <a:lnTo>
                                  <a:pt x="5" y="70"/>
                                </a:lnTo>
                                <a:lnTo>
                                  <a:pt x="5" y="70"/>
                                </a:lnTo>
                                <a:lnTo>
                                  <a:pt x="10" y="75"/>
                                </a:lnTo>
                                <a:lnTo>
                                  <a:pt x="25" y="80"/>
                                </a:lnTo>
                                <a:lnTo>
                                  <a:pt x="25" y="80"/>
                                </a:lnTo>
                                <a:lnTo>
                                  <a:pt x="40" y="75"/>
                                </a:lnTo>
                                <a:lnTo>
                                  <a:pt x="45" y="70"/>
                                </a:lnTo>
                                <a:lnTo>
                                  <a:pt x="45" y="70"/>
                                </a:lnTo>
                                <a:lnTo>
                                  <a:pt x="50" y="55"/>
                                </a:lnTo>
                                <a:lnTo>
                                  <a:pt x="50" y="30"/>
                                </a:lnTo>
                                <a:lnTo>
                                  <a:pt x="50" y="30"/>
                                </a:lnTo>
                                <a:lnTo>
                                  <a:pt x="55" y="20"/>
                                </a:lnTo>
                                <a:lnTo>
                                  <a:pt x="65" y="15"/>
                                </a:lnTo>
                                <a:lnTo>
                                  <a:pt x="65" y="15"/>
                                </a:lnTo>
                                <a:lnTo>
                                  <a:pt x="75" y="15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5" y="40"/>
                                </a:lnTo>
                                <a:lnTo>
                                  <a:pt x="85" y="40"/>
                                </a:lnTo>
                                <a:lnTo>
                                  <a:pt x="85" y="55"/>
                                </a:lnTo>
                                <a:lnTo>
                                  <a:pt x="80" y="60"/>
                                </a:lnTo>
                                <a:lnTo>
                                  <a:pt x="80" y="60"/>
                                </a:lnTo>
                                <a:lnTo>
                                  <a:pt x="75" y="65"/>
                                </a:lnTo>
                                <a:lnTo>
                                  <a:pt x="70" y="65"/>
                                </a:lnTo>
                                <a:lnTo>
                                  <a:pt x="65" y="65"/>
                                </a:lnTo>
                                <a:lnTo>
                                  <a:pt x="65" y="80"/>
                                </a:lnTo>
                                <a:lnTo>
                                  <a:pt x="70" y="80"/>
                                </a:lnTo>
                                <a:lnTo>
                                  <a:pt x="70" y="80"/>
                                </a:lnTo>
                                <a:lnTo>
                                  <a:pt x="80" y="75"/>
                                </a:lnTo>
                                <a:lnTo>
                                  <a:pt x="90" y="70"/>
                                </a:lnTo>
                                <a:lnTo>
                                  <a:pt x="90" y="70"/>
                                </a:lnTo>
                                <a:lnTo>
                                  <a:pt x="95" y="40"/>
                                </a:lnTo>
                                <a:lnTo>
                                  <a:pt x="95" y="40"/>
                                </a:lnTo>
                                <a:lnTo>
                                  <a:pt x="90" y="10"/>
                                </a:lnTo>
                                <a:lnTo>
                                  <a:pt x="90" y="10"/>
                                </a:lnTo>
                                <a:lnTo>
                                  <a:pt x="80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lnTo>
                                  <a:pt x="55" y="0"/>
                                </a:lnTo>
                                <a:lnTo>
                                  <a:pt x="50" y="5"/>
                                </a:lnTo>
                                <a:lnTo>
                                  <a:pt x="45" y="15"/>
                                </a:lnTo>
                                <a:lnTo>
                                  <a:pt x="40" y="25"/>
                                </a:lnTo>
                                <a:lnTo>
                                  <a:pt x="4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3320" y="441972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4441680"/>
                            <a:ext cx="60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75">
                                <a:moveTo>
                                  <a:pt x="10" y="20"/>
                                </a:moveTo>
                                <a:lnTo>
                                  <a:pt x="10" y="20"/>
                                </a:lnTo>
                                <a:lnTo>
                                  <a:pt x="15" y="15"/>
                                </a:lnTo>
                                <a:lnTo>
                                  <a:pt x="25" y="15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10" y="5"/>
                                </a:lnTo>
                                <a:lnTo>
                                  <a:pt x="5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60"/>
                                </a:lnTo>
                                <a:lnTo>
                                  <a:pt x="5" y="70"/>
                                </a:lnTo>
                                <a:lnTo>
                                  <a:pt x="5" y="70"/>
                                </a:lnTo>
                                <a:lnTo>
                                  <a:pt x="10" y="75"/>
                                </a:lnTo>
                                <a:lnTo>
                                  <a:pt x="25" y="75"/>
                                </a:lnTo>
                                <a:lnTo>
                                  <a:pt x="25" y="75"/>
                                </a:lnTo>
                                <a:lnTo>
                                  <a:pt x="40" y="75"/>
                                </a:lnTo>
                                <a:lnTo>
                                  <a:pt x="45" y="65"/>
                                </a:lnTo>
                                <a:lnTo>
                                  <a:pt x="45" y="65"/>
                                </a:lnTo>
                                <a:lnTo>
                                  <a:pt x="50" y="50"/>
                                </a:lnTo>
                                <a:lnTo>
                                  <a:pt x="50" y="25"/>
                                </a:lnTo>
                                <a:lnTo>
                                  <a:pt x="50" y="25"/>
                                </a:lnTo>
                                <a:lnTo>
                                  <a:pt x="55" y="15"/>
                                </a:lnTo>
                                <a:lnTo>
                                  <a:pt x="65" y="15"/>
                                </a:lnTo>
                                <a:lnTo>
                                  <a:pt x="65" y="15"/>
                                </a:lnTo>
                                <a:lnTo>
                                  <a:pt x="75" y="15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5" y="25"/>
                                </a:lnTo>
                                <a:lnTo>
                                  <a:pt x="85" y="40"/>
                                </a:lnTo>
                                <a:lnTo>
                                  <a:pt x="85" y="40"/>
                                </a:lnTo>
                                <a:lnTo>
                                  <a:pt x="80" y="60"/>
                                </a:lnTo>
                                <a:lnTo>
                                  <a:pt x="80" y="60"/>
                                </a:lnTo>
                                <a:lnTo>
                                  <a:pt x="70" y="65"/>
                                </a:lnTo>
                                <a:lnTo>
                                  <a:pt x="65" y="65"/>
                                </a:lnTo>
                                <a:lnTo>
                                  <a:pt x="65" y="75"/>
                                </a:lnTo>
                                <a:lnTo>
                                  <a:pt x="70" y="75"/>
                                </a:lnTo>
                                <a:lnTo>
                                  <a:pt x="70" y="75"/>
                                </a:lnTo>
                                <a:lnTo>
                                  <a:pt x="80" y="75"/>
                                </a:lnTo>
                                <a:lnTo>
                                  <a:pt x="90" y="70"/>
                                </a:lnTo>
                                <a:lnTo>
                                  <a:pt x="90" y="70"/>
                                </a:lnTo>
                                <a:lnTo>
                                  <a:pt x="95" y="35"/>
                                </a:lnTo>
                                <a:lnTo>
                                  <a:pt x="95" y="35"/>
                                </a:lnTo>
                                <a:lnTo>
                                  <a:pt x="90" y="5"/>
                                </a:lnTo>
                                <a:lnTo>
                                  <a:pt x="90" y="5"/>
                                </a:lnTo>
                                <a:lnTo>
                                  <a:pt x="80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lnTo>
                                  <a:pt x="55" y="0"/>
                                </a:lnTo>
                                <a:lnTo>
                                  <a:pt x="50" y="5"/>
                                </a:lnTo>
                                <a:lnTo>
                                  <a:pt x="45" y="10"/>
                                </a:lnTo>
                                <a:lnTo>
                                  <a:pt x="40" y="25"/>
                                </a:lnTo>
                                <a:lnTo>
                                  <a:pt x="40" y="50"/>
                                </a:lnTo>
                                <a:lnTo>
                                  <a:pt x="40" y="50"/>
                                </a:lnTo>
                                <a:lnTo>
                                  <a:pt x="35" y="60"/>
                                </a:lnTo>
                                <a:lnTo>
                                  <a:pt x="25" y="65"/>
                                </a:lnTo>
                                <a:lnTo>
                                  <a:pt x="25" y="65"/>
                                </a:lnTo>
                                <a:lnTo>
                                  <a:pt x="10" y="60"/>
                                </a:lnTo>
                                <a:lnTo>
                                  <a:pt x="10" y="60"/>
                                </a:lnTo>
                                <a:lnTo>
                                  <a:pt x="10" y="40"/>
                                </a:lnTo>
                                <a:lnTo>
                                  <a:pt x="10" y="40"/>
                                </a:lnTo>
                                <a:lnTo>
                                  <a:pt x="10" y="20"/>
                                </a:lnTo>
                                <a:lnTo>
                                  <a:pt x="1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4419720"/>
                            <a:ext cx="60480" cy="9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4495680"/>
                            <a:ext cx="60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70">
                                <a:moveTo>
                                  <a:pt x="10" y="55"/>
                                </a:moveTo>
                                <a:lnTo>
                                  <a:pt x="10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70"/>
                                </a:lnTo>
                                <a:lnTo>
                                  <a:pt x="95" y="70"/>
                                </a:lnTo>
                                <a:lnTo>
                                  <a:pt x="95" y="55"/>
                                </a:lnTo>
                                <a:lnTo>
                                  <a:pt x="35" y="55"/>
                                </a:lnTo>
                                <a:lnTo>
                                  <a:pt x="35" y="55"/>
                                </a:lnTo>
                                <a:lnTo>
                                  <a:pt x="25" y="50"/>
                                </a:lnTo>
                                <a:lnTo>
                                  <a:pt x="15" y="50"/>
                                </a:lnTo>
                                <a:lnTo>
                                  <a:pt x="10" y="40"/>
                                </a:lnTo>
                                <a:lnTo>
                                  <a:pt x="10" y="30"/>
                                </a:lnTo>
                                <a:lnTo>
                                  <a:pt x="10" y="30"/>
                                </a:lnTo>
                                <a:lnTo>
                                  <a:pt x="15" y="20"/>
                                </a:lnTo>
                                <a:lnTo>
                                  <a:pt x="25" y="15"/>
                                </a:lnTo>
                                <a:lnTo>
                                  <a:pt x="25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0" y="5"/>
                                </a:lnTo>
                                <a:lnTo>
                                  <a:pt x="5" y="10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0" y="55"/>
                                </a:lnTo>
                                <a:lnTo>
                                  <a:pt x="1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4552920"/>
                            <a:ext cx="60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0">
                                <a:moveTo>
                                  <a:pt x="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60"/>
                                </a:lnTo>
                                <a:lnTo>
                                  <a:pt x="10" y="75"/>
                                </a:lnTo>
                                <a:lnTo>
                                  <a:pt x="10" y="75"/>
                                </a:lnTo>
                                <a:lnTo>
                                  <a:pt x="20" y="80"/>
                                </a:lnTo>
                                <a:lnTo>
                                  <a:pt x="45" y="80"/>
                                </a:lnTo>
                                <a:lnTo>
                                  <a:pt x="45" y="80"/>
                                </a:lnTo>
                                <a:lnTo>
                                  <a:pt x="70" y="80"/>
                                </a:lnTo>
                                <a:lnTo>
                                  <a:pt x="85" y="75"/>
                                </a:lnTo>
                                <a:lnTo>
                                  <a:pt x="85" y="75"/>
                                </a:lnTo>
                                <a:lnTo>
                                  <a:pt x="90" y="60"/>
                                </a:lnTo>
                                <a:lnTo>
                                  <a:pt x="95" y="40"/>
                                </a:lnTo>
                                <a:lnTo>
                                  <a:pt x="95" y="40"/>
                                </a:lnTo>
                                <a:lnTo>
                                  <a:pt x="90" y="10"/>
                                </a:lnTo>
                                <a:lnTo>
                                  <a:pt x="90" y="10"/>
                                </a:lnTo>
                                <a:lnTo>
                                  <a:pt x="80" y="5"/>
                                </a:lnTo>
                                <a:lnTo>
                                  <a:pt x="70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15"/>
                                </a:lnTo>
                                <a:lnTo>
                                  <a:pt x="70" y="15"/>
                                </a:lnTo>
                                <a:lnTo>
                                  <a:pt x="70" y="15"/>
                                </a:lnTo>
                                <a:lnTo>
                                  <a:pt x="75" y="15"/>
                                </a:lnTo>
                                <a:lnTo>
                                  <a:pt x="80" y="20"/>
                                </a:lnTo>
                                <a:lnTo>
                                  <a:pt x="80" y="20"/>
                                </a:lnTo>
                                <a:lnTo>
                                  <a:pt x="85" y="40"/>
                                </a:lnTo>
                                <a:lnTo>
                                  <a:pt x="85" y="40"/>
                                </a:lnTo>
                                <a:lnTo>
                                  <a:pt x="80" y="55"/>
                                </a:lnTo>
                                <a:lnTo>
                                  <a:pt x="75" y="60"/>
                                </a:lnTo>
                                <a:lnTo>
                                  <a:pt x="75" y="60"/>
                                </a:lnTo>
                                <a:lnTo>
                                  <a:pt x="70" y="65"/>
                                </a:lnTo>
                                <a:lnTo>
                                  <a:pt x="50" y="70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20" y="0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15" y="60"/>
                                </a:moveTo>
                                <a:lnTo>
                                  <a:pt x="15" y="60"/>
                                </a:lnTo>
                                <a:lnTo>
                                  <a:pt x="10" y="55"/>
                                </a:lnTo>
                                <a:lnTo>
                                  <a:pt x="10" y="40"/>
                                </a:lnTo>
                                <a:lnTo>
                                  <a:pt x="10" y="40"/>
                                </a:lnTo>
                                <a:lnTo>
                                  <a:pt x="10" y="25"/>
                                </a:lnTo>
                                <a:lnTo>
                                  <a:pt x="15" y="20"/>
                                </a:lnTo>
                                <a:lnTo>
                                  <a:pt x="15" y="20"/>
                                </a:lnTo>
                                <a:lnTo>
                                  <a:pt x="20" y="15"/>
                                </a:lnTo>
                                <a:lnTo>
                                  <a:pt x="35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70"/>
                                </a:lnTo>
                                <a:lnTo>
                                  <a:pt x="40" y="70"/>
                                </a:lnTo>
                                <a:lnTo>
                                  <a:pt x="25" y="65"/>
                                </a:lnTo>
                                <a:lnTo>
                                  <a:pt x="15" y="60"/>
                                </a:lnTo>
                                <a:lnTo>
                                  <a:pt x="1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4619520"/>
                            <a:ext cx="60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0">
                                <a:moveTo>
                                  <a:pt x="40" y="65"/>
                                </a:moveTo>
                                <a:lnTo>
                                  <a:pt x="40" y="65"/>
                                </a:lnTo>
                                <a:lnTo>
                                  <a:pt x="25" y="60"/>
                                </a:lnTo>
                                <a:lnTo>
                                  <a:pt x="15" y="55"/>
                                </a:lnTo>
                                <a:lnTo>
                                  <a:pt x="15" y="55"/>
                                </a:lnTo>
                                <a:lnTo>
                                  <a:pt x="10" y="50"/>
                                </a:lnTo>
                                <a:lnTo>
                                  <a:pt x="10" y="35"/>
                                </a:lnTo>
                                <a:lnTo>
                                  <a:pt x="10" y="35"/>
                                </a:lnTo>
                                <a:lnTo>
                                  <a:pt x="15" y="20"/>
                                </a:lnTo>
                                <a:lnTo>
                                  <a:pt x="15" y="20"/>
                                </a:lnTo>
                                <a:lnTo>
                                  <a:pt x="20" y="15"/>
                                </a:lnTo>
                                <a:lnTo>
                                  <a:pt x="30" y="15"/>
                                </a:lnTo>
                                <a:lnTo>
                                  <a:pt x="95" y="15"/>
                                </a:lnTo>
                                <a:lnTo>
                                  <a:pt x="9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5"/>
                                </a:lnTo>
                                <a:lnTo>
                                  <a:pt x="10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5" y="55"/>
                                </a:lnTo>
                                <a:lnTo>
                                  <a:pt x="15" y="65"/>
                                </a:lnTo>
                                <a:lnTo>
                                  <a:pt x="15" y="65"/>
                                </a:lnTo>
                                <a:lnTo>
                                  <a:pt x="10" y="70"/>
                                </a:lnTo>
                                <a:lnTo>
                                  <a:pt x="5" y="75"/>
                                </a:lnTo>
                                <a:lnTo>
                                  <a:pt x="0" y="95"/>
                                </a:lnTo>
                                <a:lnTo>
                                  <a:pt x="0" y="95"/>
                                </a:lnTo>
                                <a:lnTo>
                                  <a:pt x="5" y="115"/>
                                </a:lnTo>
                                <a:lnTo>
                                  <a:pt x="10" y="120"/>
                                </a:lnTo>
                                <a:lnTo>
                                  <a:pt x="15" y="125"/>
                                </a:lnTo>
                                <a:lnTo>
                                  <a:pt x="15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40"/>
                                </a:lnTo>
                                <a:lnTo>
                                  <a:pt x="95" y="140"/>
                                </a:lnTo>
                                <a:lnTo>
                                  <a:pt x="95" y="125"/>
                                </a:lnTo>
                                <a:lnTo>
                                  <a:pt x="40" y="125"/>
                                </a:lnTo>
                                <a:lnTo>
                                  <a:pt x="40" y="125"/>
                                </a:lnTo>
                                <a:lnTo>
                                  <a:pt x="25" y="125"/>
                                </a:lnTo>
                                <a:lnTo>
                                  <a:pt x="20" y="120"/>
                                </a:lnTo>
                                <a:lnTo>
                                  <a:pt x="10" y="110"/>
                                </a:lnTo>
                                <a:lnTo>
                                  <a:pt x="10" y="95"/>
                                </a:lnTo>
                                <a:lnTo>
                                  <a:pt x="10" y="95"/>
                                </a:lnTo>
                                <a:lnTo>
                                  <a:pt x="15" y="80"/>
                                </a:lnTo>
                                <a:lnTo>
                                  <a:pt x="20" y="80"/>
                                </a:lnTo>
                                <a:lnTo>
                                  <a:pt x="30" y="75"/>
                                </a:lnTo>
                                <a:lnTo>
                                  <a:pt x="95" y="75"/>
                                </a:lnTo>
                                <a:lnTo>
                                  <a:pt x="95" y="65"/>
                                </a:lnTo>
                                <a:lnTo>
                                  <a:pt x="4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4721400"/>
                            <a:ext cx="60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5">
                                <a:moveTo>
                                  <a:pt x="85" y="10"/>
                                </a:moveTo>
                                <a:lnTo>
                                  <a:pt x="85" y="10"/>
                                </a:lnTo>
                                <a:lnTo>
                                  <a:pt x="70" y="5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20" y="5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65"/>
                                </a:lnTo>
                                <a:lnTo>
                                  <a:pt x="5" y="75"/>
                                </a:lnTo>
                                <a:lnTo>
                                  <a:pt x="5" y="75"/>
                                </a:lnTo>
                                <a:lnTo>
                                  <a:pt x="20" y="80"/>
                                </a:lnTo>
                                <a:lnTo>
                                  <a:pt x="45" y="85"/>
                                </a:lnTo>
                                <a:lnTo>
                                  <a:pt x="45" y="85"/>
                                </a:lnTo>
                                <a:lnTo>
                                  <a:pt x="70" y="80"/>
                                </a:lnTo>
                                <a:lnTo>
                                  <a:pt x="85" y="75"/>
                                </a:lnTo>
                                <a:lnTo>
                                  <a:pt x="85" y="75"/>
                                </a:lnTo>
                                <a:lnTo>
                                  <a:pt x="90" y="65"/>
                                </a:lnTo>
                                <a:lnTo>
                                  <a:pt x="95" y="40"/>
                                </a:lnTo>
                                <a:lnTo>
                                  <a:pt x="95" y="40"/>
                                </a:lnTo>
                                <a:lnTo>
                                  <a:pt x="90" y="20"/>
                                </a:lnTo>
                                <a:lnTo>
                                  <a:pt x="85" y="10"/>
                                </a:lnTo>
                                <a:lnTo>
                                  <a:pt x="85" y="10"/>
                                </a:lnTo>
                                <a:close/>
                                <a:moveTo>
                                  <a:pt x="45" y="15"/>
                                </a:moveTo>
                                <a:lnTo>
                                  <a:pt x="45" y="15"/>
                                </a:lnTo>
                                <a:lnTo>
                                  <a:pt x="65" y="15"/>
                                </a:lnTo>
                                <a:lnTo>
                                  <a:pt x="75" y="20"/>
                                </a:lnTo>
                                <a:lnTo>
                                  <a:pt x="75" y="20"/>
                                </a:lnTo>
                                <a:lnTo>
                                  <a:pt x="80" y="25"/>
                                </a:lnTo>
                                <a:lnTo>
                                  <a:pt x="85" y="40"/>
                                </a:lnTo>
                                <a:lnTo>
                                  <a:pt x="85" y="40"/>
                                </a:lnTo>
                                <a:lnTo>
                                  <a:pt x="80" y="55"/>
                                </a:lnTo>
                                <a:lnTo>
                                  <a:pt x="75" y="65"/>
                                </a:lnTo>
                                <a:lnTo>
                                  <a:pt x="75" y="65"/>
                                </a:lnTo>
                                <a:lnTo>
                                  <a:pt x="65" y="70"/>
                                </a:lnTo>
                                <a:lnTo>
                                  <a:pt x="45" y="70"/>
                                </a:lnTo>
                                <a:lnTo>
                                  <a:pt x="45" y="70"/>
                                </a:lnTo>
                                <a:lnTo>
                                  <a:pt x="25" y="70"/>
                                </a:lnTo>
                                <a:lnTo>
                                  <a:pt x="15" y="65"/>
                                </a:lnTo>
                                <a:lnTo>
                                  <a:pt x="15" y="65"/>
                                </a:lnTo>
                                <a:lnTo>
                                  <a:pt x="10" y="55"/>
                                </a:lnTo>
                                <a:lnTo>
                                  <a:pt x="10" y="40"/>
                                </a:lnTo>
                                <a:lnTo>
                                  <a:pt x="10" y="40"/>
                                </a:lnTo>
                                <a:lnTo>
                                  <a:pt x="10" y="25"/>
                                </a:lnTo>
                                <a:lnTo>
                                  <a:pt x="15" y="20"/>
                                </a:lnTo>
                                <a:lnTo>
                                  <a:pt x="15" y="20"/>
                                </a:lnTo>
                                <a:lnTo>
                                  <a:pt x="2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4784760"/>
                            <a:ext cx="60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0">
                                <a:moveTo>
                                  <a:pt x="15" y="20"/>
                                </a:moveTo>
                                <a:lnTo>
                                  <a:pt x="15" y="20"/>
                                </a:lnTo>
                                <a:lnTo>
                                  <a:pt x="2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5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6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20" y="80"/>
                                </a:lnTo>
                                <a:lnTo>
                                  <a:pt x="45" y="80"/>
                                </a:lnTo>
                                <a:lnTo>
                                  <a:pt x="45" y="80"/>
                                </a:lnTo>
                                <a:lnTo>
                                  <a:pt x="70" y="80"/>
                                </a:lnTo>
                                <a:lnTo>
                                  <a:pt x="85" y="75"/>
                                </a:lnTo>
                                <a:lnTo>
                                  <a:pt x="85" y="75"/>
                                </a:lnTo>
                                <a:lnTo>
                                  <a:pt x="90" y="60"/>
                                </a:lnTo>
                                <a:lnTo>
                                  <a:pt x="95" y="40"/>
                                </a:lnTo>
                                <a:lnTo>
                                  <a:pt x="95" y="40"/>
                                </a:lnTo>
                                <a:lnTo>
                                  <a:pt x="90" y="20"/>
                                </a:lnTo>
                                <a:lnTo>
                                  <a:pt x="85" y="10"/>
                                </a:lnTo>
                                <a:lnTo>
                                  <a:pt x="75" y="0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80" y="15"/>
                                </a:lnTo>
                                <a:lnTo>
                                  <a:pt x="80" y="1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0" y="50"/>
                                </a:lnTo>
                                <a:lnTo>
                                  <a:pt x="75" y="60"/>
                                </a:lnTo>
                                <a:lnTo>
                                  <a:pt x="75" y="60"/>
                                </a:lnTo>
                                <a:lnTo>
                                  <a:pt x="65" y="65"/>
                                </a:lnTo>
                                <a:lnTo>
                                  <a:pt x="45" y="65"/>
                                </a:lnTo>
                                <a:lnTo>
                                  <a:pt x="45" y="65"/>
                                </a:lnTo>
                                <a:lnTo>
                                  <a:pt x="30" y="65"/>
                                </a:lnTo>
                                <a:lnTo>
                                  <a:pt x="15" y="60"/>
                                </a:lnTo>
                                <a:lnTo>
                                  <a:pt x="15" y="60"/>
                                </a:lnTo>
                                <a:lnTo>
                                  <a:pt x="10" y="55"/>
                                </a:lnTo>
                                <a:lnTo>
                                  <a:pt x="10" y="40"/>
                                </a:lnTo>
                                <a:lnTo>
                                  <a:pt x="10" y="40"/>
                                </a:lnTo>
                                <a:lnTo>
                                  <a:pt x="15" y="20"/>
                                </a:lnTo>
                                <a:lnTo>
                                  <a:pt x="1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7200" y="4879800"/>
                            <a:ext cx="1112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75">
                                <a:moveTo>
                                  <a:pt x="85" y="0"/>
                                </a:moveTo>
                                <a:lnTo>
                                  <a:pt x="85" y="0"/>
                                </a:lnTo>
                                <a:lnTo>
                                  <a:pt x="65" y="0"/>
                                </a:lnTo>
                                <a:lnTo>
                                  <a:pt x="45" y="10"/>
                                </a:lnTo>
                                <a:lnTo>
                                  <a:pt x="45" y="10"/>
                                </a:lnTo>
                                <a:lnTo>
                                  <a:pt x="25" y="25"/>
                                </a:lnTo>
                                <a:lnTo>
                                  <a:pt x="10" y="45"/>
                                </a:lnTo>
                                <a:lnTo>
                                  <a:pt x="10" y="45"/>
                                </a:lnTo>
                                <a:lnTo>
                                  <a:pt x="5" y="65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5" y="110"/>
                                </a:lnTo>
                                <a:lnTo>
                                  <a:pt x="10" y="130"/>
                                </a:lnTo>
                                <a:lnTo>
                                  <a:pt x="10" y="130"/>
                                </a:lnTo>
                                <a:lnTo>
                                  <a:pt x="2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65"/>
                                </a:lnTo>
                                <a:lnTo>
                                  <a:pt x="65" y="175"/>
                                </a:lnTo>
                                <a:lnTo>
                                  <a:pt x="85" y="175"/>
                                </a:lnTo>
                                <a:lnTo>
                                  <a:pt x="85" y="175"/>
                                </a:lnTo>
                                <a:lnTo>
                                  <a:pt x="110" y="175"/>
                                </a:lnTo>
                                <a:lnTo>
                                  <a:pt x="130" y="165"/>
                                </a:lnTo>
                                <a:lnTo>
                                  <a:pt x="130" y="165"/>
                                </a:lnTo>
                                <a:lnTo>
                                  <a:pt x="150" y="150"/>
                                </a:lnTo>
                                <a:lnTo>
                                  <a:pt x="165" y="130"/>
                                </a:lnTo>
                                <a:lnTo>
                                  <a:pt x="165" y="130"/>
                                </a:lnTo>
                                <a:lnTo>
                                  <a:pt x="175" y="110"/>
                                </a:lnTo>
                                <a:lnTo>
                                  <a:pt x="175" y="85"/>
                                </a:lnTo>
                                <a:lnTo>
                                  <a:pt x="175" y="85"/>
                                </a:lnTo>
                                <a:lnTo>
                                  <a:pt x="175" y="65"/>
                                </a:lnTo>
                                <a:lnTo>
                                  <a:pt x="165" y="45"/>
                                </a:lnTo>
                                <a:lnTo>
                                  <a:pt x="165" y="45"/>
                                </a:lnTo>
                                <a:lnTo>
                                  <a:pt x="150" y="25"/>
                                </a:lnTo>
                                <a:lnTo>
                                  <a:pt x="130" y="10"/>
                                </a:lnTo>
                                <a:lnTo>
                                  <a:pt x="130" y="10"/>
                                </a:lnTo>
                                <a:lnTo>
                                  <a:pt x="11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close/>
                                <a:moveTo>
                                  <a:pt x="50" y="25"/>
                                </a:moveTo>
                                <a:lnTo>
                                  <a:pt x="50" y="25"/>
                                </a:lnTo>
                                <a:lnTo>
                                  <a:pt x="70" y="15"/>
                                </a:lnTo>
                                <a:lnTo>
                                  <a:pt x="85" y="15"/>
                                </a:lnTo>
                                <a:lnTo>
                                  <a:pt x="85" y="15"/>
                                </a:lnTo>
                                <a:lnTo>
                                  <a:pt x="105" y="15"/>
                                </a:lnTo>
                                <a:lnTo>
                                  <a:pt x="125" y="25"/>
                                </a:lnTo>
                                <a:lnTo>
                                  <a:pt x="125" y="25"/>
                                </a:lnTo>
                                <a:lnTo>
                                  <a:pt x="140" y="35"/>
                                </a:lnTo>
                                <a:lnTo>
                                  <a:pt x="150" y="50"/>
                                </a:lnTo>
                                <a:lnTo>
                                  <a:pt x="150" y="50"/>
                                </a:lnTo>
                                <a:lnTo>
                                  <a:pt x="160" y="70"/>
                                </a:lnTo>
                                <a:lnTo>
                                  <a:pt x="160" y="85"/>
                                </a:lnTo>
                                <a:lnTo>
                                  <a:pt x="160" y="85"/>
                                </a:lnTo>
                                <a:lnTo>
                                  <a:pt x="160" y="105"/>
                                </a:lnTo>
                                <a:lnTo>
                                  <a:pt x="150" y="125"/>
                                </a:lnTo>
                                <a:lnTo>
                                  <a:pt x="150" y="125"/>
                                </a:lnTo>
                                <a:lnTo>
                                  <a:pt x="140" y="140"/>
                                </a:lnTo>
                                <a:lnTo>
                                  <a:pt x="125" y="150"/>
                                </a:lnTo>
                                <a:lnTo>
                                  <a:pt x="125" y="150"/>
                                </a:lnTo>
                                <a:lnTo>
                                  <a:pt x="105" y="160"/>
                                </a:lnTo>
                                <a:lnTo>
                                  <a:pt x="85" y="160"/>
                                </a:lnTo>
                                <a:lnTo>
                                  <a:pt x="85" y="160"/>
                                </a:lnTo>
                                <a:lnTo>
                                  <a:pt x="70" y="160"/>
                                </a:lnTo>
                                <a:lnTo>
                                  <a:pt x="50" y="150"/>
                                </a:lnTo>
                                <a:lnTo>
                                  <a:pt x="50" y="150"/>
                                </a:lnTo>
                                <a:lnTo>
                                  <a:pt x="35" y="140"/>
                                </a:lnTo>
                                <a:lnTo>
                                  <a:pt x="25" y="125"/>
                                </a:lnTo>
                                <a:lnTo>
                                  <a:pt x="25" y="125"/>
                                </a:lnTo>
                                <a:lnTo>
                                  <a:pt x="15" y="105"/>
                                </a:lnTo>
                                <a:lnTo>
                                  <a:pt x="15" y="85"/>
                                </a:lnTo>
                                <a:lnTo>
                                  <a:pt x="15" y="85"/>
                                </a:lnTo>
                                <a:lnTo>
                                  <a:pt x="15" y="70"/>
                                </a:lnTo>
                                <a:lnTo>
                                  <a:pt x="25" y="50"/>
                                </a:lnTo>
                                <a:lnTo>
                                  <a:pt x="25" y="50"/>
                                </a:lnTo>
                                <a:lnTo>
                                  <a:pt x="35" y="35"/>
                                </a:lnTo>
                                <a:lnTo>
                                  <a:pt x="50" y="25"/>
                                </a:lnTo>
                                <a:lnTo>
                                  <a:pt x="5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2400" y="4908600"/>
                            <a:ext cx="60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0">
                                <a:moveTo>
                                  <a:pt x="30" y="15"/>
                                </a:move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5" y="5"/>
                                </a:lnTo>
                                <a:lnTo>
                                  <a:pt x="5" y="15"/>
                                </a:lnTo>
                                <a:lnTo>
                                  <a:pt x="5" y="15"/>
                                </a:lnTo>
                                <a:lnTo>
                                  <a:pt x="0" y="25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55"/>
                                </a:lnTo>
                                <a:lnTo>
                                  <a:pt x="5" y="65"/>
                                </a:lnTo>
                                <a:lnTo>
                                  <a:pt x="5" y="65"/>
                                </a:lnTo>
                                <a:lnTo>
                                  <a:pt x="10" y="75"/>
                                </a:lnTo>
                                <a:lnTo>
                                  <a:pt x="20" y="85"/>
                                </a:lnTo>
                                <a:lnTo>
                                  <a:pt x="20" y="85"/>
                                </a:lnTo>
                                <a:lnTo>
                                  <a:pt x="45" y="90"/>
                                </a:lnTo>
                                <a:lnTo>
                                  <a:pt x="45" y="90"/>
                                </a:lnTo>
                                <a:lnTo>
                                  <a:pt x="70" y="85"/>
                                </a:lnTo>
                                <a:lnTo>
                                  <a:pt x="85" y="75"/>
                                </a:lnTo>
                                <a:lnTo>
                                  <a:pt x="85" y="75"/>
                                </a:lnTo>
                                <a:lnTo>
                                  <a:pt x="95" y="60"/>
                                </a:lnTo>
                                <a:lnTo>
                                  <a:pt x="95" y="40"/>
                                </a:lnTo>
                                <a:lnTo>
                                  <a:pt x="95" y="40"/>
                                </a:lnTo>
                                <a:lnTo>
                                  <a:pt x="95" y="25"/>
                                </a:lnTo>
                                <a:lnTo>
                                  <a:pt x="90" y="15"/>
                                </a:lnTo>
                                <a:lnTo>
                                  <a:pt x="90" y="15"/>
                                </a:lnTo>
                                <a:lnTo>
                                  <a:pt x="80" y="5"/>
                                </a:lnTo>
                                <a:lnTo>
                                  <a:pt x="65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80" y="25"/>
                                </a:lnTo>
                                <a:lnTo>
                                  <a:pt x="80" y="25"/>
                                </a:lnTo>
                                <a:lnTo>
                                  <a:pt x="85" y="35"/>
                                </a:lnTo>
                                <a:lnTo>
                                  <a:pt x="85" y="45"/>
                                </a:lnTo>
                                <a:lnTo>
                                  <a:pt x="85" y="45"/>
                                </a:lnTo>
                                <a:lnTo>
                                  <a:pt x="80" y="55"/>
                                </a:lnTo>
                                <a:lnTo>
                                  <a:pt x="75" y="65"/>
                                </a:lnTo>
                                <a:lnTo>
                                  <a:pt x="75" y="65"/>
                                </a:lnTo>
                                <a:lnTo>
                                  <a:pt x="65" y="70"/>
                                </a:lnTo>
                                <a:lnTo>
                                  <a:pt x="45" y="75"/>
                                </a:lnTo>
                                <a:lnTo>
                                  <a:pt x="45" y="75"/>
                                </a:lnTo>
                                <a:lnTo>
                                  <a:pt x="30" y="70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15" y="55"/>
                                </a:lnTo>
                                <a:lnTo>
                                  <a:pt x="10" y="40"/>
                                </a:lnTo>
                                <a:lnTo>
                                  <a:pt x="10" y="40"/>
                                </a:lnTo>
                                <a:lnTo>
                                  <a:pt x="15" y="25"/>
                                </a:lnTo>
                                <a:lnTo>
                                  <a:pt x="15" y="25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2044800"/>
                            <a:ext cx="1015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35" y="135"/>
                                </a:moveTo>
                                <a:lnTo>
                                  <a:pt x="135" y="135"/>
                                </a:lnTo>
                                <a:lnTo>
                                  <a:pt x="145" y="125"/>
                                </a:lnTo>
                                <a:lnTo>
                                  <a:pt x="155" y="110"/>
                                </a:lnTo>
                                <a:lnTo>
                                  <a:pt x="160" y="95"/>
                                </a:lnTo>
                                <a:lnTo>
                                  <a:pt x="160" y="80"/>
                                </a:lnTo>
                                <a:lnTo>
                                  <a:pt x="160" y="80"/>
                                </a:lnTo>
                                <a:lnTo>
                                  <a:pt x="160" y="65"/>
                                </a:lnTo>
                                <a:lnTo>
                                  <a:pt x="155" y="50"/>
                                </a:lnTo>
                                <a:lnTo>
                                  <a:pt x="145" y="3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5"/>
                                </a:lnTo>
                                <a:lnTo>
                                  <a:pt x="125" y="15"/>
                                </a:lnTo>
                                <a:lnTo>
                                  <a:pt x="110" y="5"/>
                                </a:lnTo>
                                <a:lnTo>
                                  <a:pt x="95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lnTo>
                                  <a:pt x="65" y="0"/>
                                </a:lnTo>
                                <a:lnTo>
                                  <a:pt x="50" y="5"/>
                                </a:lnTo>
                                <a:lnTo>
                                  <a:pt x="35" y="1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15" y="35"/>
                                </a:lnTo>
                                <a:lnTo>
                                  <a:pt x="5" y="50"/>
                                </a:lnTo>
                                <a:lnTo>
                                  <a:pt x="0" y="65"/>
                                </a:lnTo>
                                <a:lnTo>
                                  <a:pt x="0" y="80"/>
                                </a:lnTo>
                                <a:lnTo>
                                  <a:pt x="0" y="80"/>
                                </a:lnTo>
                                <a:lnTo>
                                  <a:pt x="0" y="95"/>
                                </a:lnTo>
                                <a:lnTo>
                                  <a:pt x="5" y="110"/>
                                </a:lnTo>
                                <a:lnTo>
                                  <a:pt x="15" y="125"/>
                                </a:lnTo>
                                <a:lnTo>
                                  <a:pt x="25" y="135"/>
                                </a:lnTo>
                                <a:lnTo>
                                  <a:pt x="25" y="135"/>
                                </a:lnTo>
                                <a:lnTo>
                                  <a:pt x="35" y="145"/>
                                </a:lnTo>
                                <a:lnTo>
                                  <a:pt x="50" y="155"/>
                                </a:lnTo>
                                <a:lnTo>
                                  <a:pt x="65" y="160"/>
                                </a:lnTo>
                                <a:lnTo>
                                  <a:pt x="80" y="160"/>
                                </a:lnTo>
                                <a:lnTo>
                                  <a:pt x="80" y="160"/>
                                </a:lnTo>
                                <a:lnTo>
                                  <a:pt x="95" y="160"/>
                                </a:lnTo>
                                <a:lnTo>
                                  <a:pt x="110" y="155"/>
                                </a:lnTo>
                                <a:lnTo>
                                  <a:pt x="125" y="145"/>
                                </a:lnTo>
                                <a:lnTo>
                                  <a:pt x="135" y="135"/>
                                </a:lnTo>
                                <a:lnTo>
                                  <a:pt x="13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2044800"/>
                            <a:ext cx="1015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60" y="80"/>
                                </a:moveTo>
                                <a:lnTo>
                                  <a:pt x="160" y="80"/>
                                </a:lnTo>
                                <a:lnTo>
                                  <a:pt x="160" y="65"/>
                                </a:lnTo>
                                <a:lnTo>
                                  <a:pt x="155" y="50"/>
                                </a:lnTo>
                                <a:lnTo>
                                  <a:pt x="145" y="3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5"/>
                                </a:lnTo>
                                <a:lnTo>
                                  <a:pt x="125" y="15"/>
                                </a:lnTo>
                                <a:lnTo>
                                  <a:pt x="110" y="5"/>
                                </a:lnTo>
                                <a:lnTo>
                                  <a:pt x="95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lnTo>
                                  <a:pt x="65" y="0"/>
                                </a:lnTo>
                                <a:lnTo>
                                  <a:pt x="50" y="5"/>
                                </a:lnTo>
                                <a:lnTo>
                                  <a:pt x="35" y="15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15" y="35"/>
                                </a:lnTo>
                                <a:lnTo>
                                  <a:pt x="5" y="50"/>
                                </a:lnTo>
                                <a:lnTo>
                                  <a:pt x="0" y="65"/>
                                </a:lnTo>
                                <a:lnTo>
                                  <a:pt x="0" y="80"/>
                                </a:lnTo>
                                <a:lnTo>
                                  <a:pt x="0" y="80"/>
                                </a:lnTo>
                                <a:lnTo>
                                  <a:pt x="0" y="95"/>
                                </a:lnTo>
                                <a:lnTo>
                                  <a:pt x="5" y="110"/>
                                </a:lnTo>
                                <a:lnTo>
                                  <a:pt x="15" y="125"/>
                                </a:lnTo>
                                <a:lnTo>
                                  <a:pt x="25" y="135"/>
                                </a:lnTo>
                                <a:lnTo>
                                  <a:pt x="25" y="135"/>
                                </a:lnTo>
                                <a:lnTo>
                                  <a:pt x="35" y="145"/>
                                </a:lnTo>
                                <a:lnTo>
                                  <a:pt x="50" y="155"/>
                                </a:lnTo>
                                <a:lnTo>
                                  <a:pt x="65" y="160"/>
                                </a:lnTo>
                                <a:lnTo>
                                  <a:pt x="80" y="160"/>
                                </a:lnTo>
                                <a:lnTo>
                                  <a:pt x="80" y="160"/>
                                </a:lnTo>
                                <a:lnTo>
                                  <a:pt x="95" y="160"/>
                                </a:lnTo>
                                <a:lnTo>
                                  <a:pt x="110" y="155"/>
                                </a:lnTo>
                                <a:lnTo>
                                  <a:pt x="125" y="145"/>
                                </a:lnTo>
                                <a:lnTo>
                                  <a:pt x="135" y="135"/>
                                </a:lnTo>
                                <a:lnTo>
                                  <a:pt x="135" y="135"/>
                                </a:lnTo>
                                <a:lnTo>
                                  <a:pt x="145" y="125"/>
                                </a:lnTo>
                                <a:lnTo>
                                  <a:pt x="155" y="110"/>
                                </a:lnTo>
                                <a:lnTo>
                                  <a:pt x="160" y="95"/>
                                </a:lnTo>
                                <a:lnTo>
                                  <a:pt x="160" y="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8280" y="1959120"/>
                            <a:ext cx="3740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Wav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2098800"/>
                            <a:ext cx="3765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Wav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2.25pt;height:402pt" coordorigin="0,0" coordsize="12045,8040">
                <v:rect id="shape_0" stroked="f" o:allowincell="f" style="position:absolute;left:0;top:0;width:12044;height:8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6f4eb" stroked="f" o:allowincell="f" style="position:absolute;left:20;top:20;width:12004;height:7999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rect>
                <v:rect id="shape_0" stroked="t" o:allowincell="f" style="position:absolute;left:20;top:20;width:12004;height:7999;mso-wrap-style:none;v-text-anchor:middle;mso-position-horizontal-relative:char">
                  <v:fill o:detectmouseclick="t" on="false"/>
                  <v:stroke color="#aca99e" weight="12600" joinstyle="miter" endcap="flat"/>
                  <w10:wrap type="none"/>
                </v:rect>
                <v:shape id="shape_0" coordsize="3796,3770" path="m630,310l665,315l735,265l765,255l770,240l780,225l780,210l790,190l805,180l825,240l850,300l870,290l895,265l915,230l925,220l935,210l940,190l945,170l945,100l975,100l1035,125l1035,105l1045,90l1065,70l1070,65l1075,65l1085,60l1105,55l1120,30l1145,20l1165,15l1165,15l1180,15l1210,0l1235,0l1285,95l1325,85l1425,85l1450,115l1465,150l1470,135l1515,125l1550,125l1555,130l1675,215l1675,215l1680,245l1655,290l1665,300l1685,315l1730,340l1765,390l1765,460l1775,475l1785,485l1921,485l1931,500l1951,510l1966,490l1986,485l1996,490l2016,500l2021,510l2026,525l2031,550l2026,550l1991,570l1951,585l1966,610l1971,660l1981,675l2001,695l2056,670l2111,610l2116,610l2126,635l2161,650l2176,635l2206,630l2211,640l2226,655l2241,660l2261,670l2271,660l2281,650l2296,630l2306,625l2336,630l2336,640l2346,645l2356,650l2371,650l2376,630l2386,625l2401,620l2426,625l2436,685l2446,690l2456,700l2466,700l2486,700l2496,700l2516,695l2556,650l2556,560l2641,520l2641,580l2701,580l2706,595l2706,620l2701,670l2666,710l2661,725l2666,750l2686,760l2706,770l2721,790l2731,820l2706,830l2686,850l2671,870l2666,900l2721,885l2776,890l2816,940l2896,995l2896,905l2911,890l2936,890l2956,905l2986,920l3001,910l3016,900l3046,870l3126,870l3126,800l3176,785l3196,770l3216,750l3216,710l3221,700l3236,695l3271,690l3276,685l3276,685l3281,685l3291,670l3281,650l3271,635l3266,620l3266,600l3286,590l3306,590l3341,595l3341,600l3346,610l3366,630l3376,635l3396,590l3426,560l3441,560l3451,570l3461,575l3471,585l3551,630l3646,630l3646,695l3756,770l3776,810l3776,860l3776,875l3776,895l3781,905l3796,920l3786,940l3766,950l3746,1150l3736,1150l3726,1145l3716,1140l3706,1130l3686,1120l3671,1130l3661,1155l3656,1155l3651,1155l3646,1165l3641,1175l3636,1180l3636,1180l3636,1180l3576,1190l3531,1210l3486,1210l3481,1230l3486,1265l3496,1275l3566,1275l3531,1375l3606,1415l3696,1435l3676,1515l3696,1520l3716,1535l3726,1555l3746,1570l3776,1625l3696,1665l3686,1675l3676,1690l3661,1680l3651,1675l3646,1670l3641,1675l3631,1675l3621,1680l3616,1680l3611,1685l3611,1700l3606,1700l3606,1720l3601,1735l3596,1740l3586,1795l3586,1840l3581,1845l3581,1845l3581,1850l3576,1870l3561,1895l3561,1905l3561,1915l3556,1920l3556,1930l3571,1950l3581,1960l3586,1995l3581,2025l3561,2080l3561,2090l3561,2100l3566,2110l3586,2115l3591,2115l3596,2115l3601,2125l3611,2130l3611,2140l3616,2145l3636,2180l3626,2185l3621,2190l3616,2205l3591,2205l3576,2210l3571,2210l3576,2215l3551,2230l3531,2240l3471,2320l3471,2340l3476,2365l3486,2385l3496,2410l3491,2450l3486,2465l3481,2480l3446,2500l3431,2515l3421,2530l3396,2540l3336,2465l3291,2425l3251,2425l3231,2450l3201,2465l3186,2450l3171,2440l3136,2420l3056,2485l3036,2480l3016,2485l3026,2535l3046,2595l3016,2620l2971,2630l2936,2650l2931,2710l2921,2730l2916,2735l2916,2735l2916,2745l2906,2745l2906,2745l2901,2750l2891,2760l2711,2760l2716,2730l2716,2725l2716,2720l2636,2720l2616,2725l2606,2735l2596,2740l2601,2750l2631,2775l2641,2780l2651,2785l2356,2845l2086,2985l2031,3030l1996,3035l1961,3040l1931,3020l1901,3005l1871,2995l1836,2995l1806,2995l1755,3010l1710,3045l1715,3095l1705,3120l1695,3150l1655,3110l1545,3110l1590,3175l1595,3195l1615,3220l1610,3225l1615,3230l1620,3235l1635,3240l1675,3240l1675,3260l1680,3265l1680,3285l1685,3290l1675,3295l1670,3300l1665,3305l1655,3315l1625,3330l1595,3330l1575,3320l1565,3305l1555,3290l1545,3265l1545,3245l1535,3215l1535,3190l1500,3140l1495,3130l1490,3130l1485,3130l1470,3115l1465,3115l1465,3120l1460,3120l1460,3130l1455,3130l1455,3130l1450,3130l1445,3130l1445,3140l1440,3140l1440,3145l1435,3150l1435,3155l1425,3155l1420,3160l1410,3155l1405,3155l1405,3160l1405,3160l1405,3165l1395,3165l1385,3160l1360,3140l1295,3190l1220,3310l1190,3335l1170,3335l1145,3345l1145,3320l1145,3305l1130,3280l1120,3265l1115,3245l1105,3240l1105,3230l1105,3215l1105,3200l1115,3195l1135,3195l1145,3165l1145,3140l1135,3135l1135,3130l1130,3130l1115,3120l1105,3115l1075,3115l1075,3070l1075,3060l1075,3055l1075,3050l1075,3020l1045,3020l1015,3030l995,3030l990,3010l975,3000l955,2980l950,2985l945,2985l945,2995l945,3010l925,3035l915,3045l910,3055l895,3060l885,3070l865,3060l855,3055l845,3050l820,3060l815,3060l795,3070l795,3105l805,3130l815,3160l805,3250l770,3250l765,3255l760,3255l735,3255l700,3220l700,3215l700,3215l695,3210l680,3190l545,3130l510,3105l495,3115l490,3115l490,3115l485,3120l475,3100l470,3095l450,3045l445,3030l435,3025l295,3120l295,3290l305,3300l315,3355l305,3375l305,3390l300,3405l305,3425l315,3465l335,3495l360,3525l365,3535l375,3555l435,3600l455,3610l455,3615l455,3615l460,3620l445,3635l445,3635l445,3645l435,3655l425,3665l395,3675l375,3700l375,3705l335,3705l290,3720l195,3765l175,3770l170,3760l165,3740l165,3730l160,3715l155,3705l145,3700l110,3710l95,3725l95,3680l60,3685l15,3700l0,3715e" stroked="t" o:allowincell="f" style="position:absolute;left:6628;top:1730;width:3795;height:3769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shape id="shape_0" coordsize="925,880" path="m925,170l925,50l895,55l870,80l830,85l810,85l790,80l660,80l620,85l610,85l600,90l590,90l590,90l570,90l550,80l510,30l390,0l415,10l445,30l445,135l475,160l500,185l495,190l460,240l450,270l445,300l440,305l440,310l435,310l430,320l410,325l390,340l375,360l375,420l400,450l420,450l455,510l455,550l460,565l465,580l550,620l560,630l570,645l580,660l550,665l545,665l540,665l530,670l520,680l520,680l520,690l520,720l505,730l500,730l490,735l490,740l480,780l465,805l460,810l455,815l435,810l415,800l395,805l385,810l370,860l340,850l315,865l280,855l250,840l155,840l155,850l155,860l150,870l145,870l145,875l100,875l70,880l30,860l5,830l5,760l20,730l45,710l45,690l40,680l35,680l20,665l10,655l0,625l0,595l0,565l10,540e" stroked="t" o:allowincell="f" style="position:absolute;left:6333;top:1870;width:924;height:879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line id="shape_0" from="7258,2039" to="7277,2053" stroked="t" o:allowincell="f" style="position:absolute;flip:xy;mso-position-horizontal-relative:char">
                  <v:stroke color="#7a8ba9" weight="38160" joinstyle="miter" endcap="flat"/>
                  <v:fill o:detectmouseclick="t" on="false"/>
                  <w10:wrap type="none"/>
                </v:line>
                <v:shape id="shape_0" coordsize="2336,700" path="m2336,115l2316,130l2301,140l2301,145l2291,145l2281,150l2271,100l2266,65l2261,35l2256,25l2251,20l2231,25l2221,30l2216,40l2206,55l2196,60l2191,70l2176,30l2166,0l2111,15l2101,20l2091,35l2091,65l2021,50l2016,50l2011,55l2006,60l2001,60l1991,65l1991,60l1981,60l1976,105l1961,120l1956,125l1951,130l1951,140l1951,150l1951,160l1826,160l1876,355l1851,470l1801,470l1741,500l1720,500l1675,515l1480,625l1390,625l1380,640l1380,655l1260,700l1225,700l1150,645l1150,500l1145,495l1140,495l1125,495l1115,495l1105,495l1100,500l1090,505l1080,510l1040,520l1030,515l1025,515l1005,520l975,550l930,570l885,530l880,530l850,590l840,600l835,610l825,630l810,650l790,665l765,645l745,615l745,575l830,500l800,380l810,370l815,360l830,355l830,350l865,350l880,345l880,345l895,345l890,320l885,300l870,285l855,270l840,270l830,260l825,255l820,245l820,220l815,205l630,280l600,210l580,185l540,160l530,160l500,160l450,175l415,195l410,195l410,195l405,200l370,210l365,210l350,200l340,195l325,175l285,95l265,95l255,100l210,125l165,140l135,110l125,110l120,115l110,120l100,125l80,120l70,120l0,120e" stroked="t" o:allowincell="f" style="position:absolute;left:4292;top:5330;width:2335;height:699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line id="shape_0" from="6623,5444" to="6627,5458" stroked="t" o:allowincell="f" style="position:absolute;flip:y;mso-position-horizontal-relative:char">
                  <v:stroke color="#7a8ba9" weight="38160" joinstyle="miter" endcap="flat"/>
                  <v:fill o:detectmouseclick="t" on="false"/>
                  <w10:wrap type="none"/>
                </v:line>
                <v:shape id="shape_0" coordsize="2311,2280" path="m540,340l575,345l620,340l670,320l721,285l761,250l761,240l761,240l796,200l796,200l801,190l811,170l1076,170l1116,195l1166,200l1191,210l1201,220l1216,225l1246,230l1271,245l1291,265l1301,230l1301,215l1306,205l1306,185l1346,185l1386,50l1396,40l1406,25l1441,40l1451,55l1466,65l1471,60l1506,40l1511,30l1541,5l1576,0l1606,5l1636,15l1661,30l1661,60l1646,65l1631,75l1626,85l1621,95l1626,105l1631,115l1641,125l1656,130l1681,120l1691,110l1701,105l1701,165l1786,215l1771,225l1756,240l1756,270l1791,270l1846,300l1826,315l1821,325l1811,325l1801,330l1786,340l1776,360l1781,390l1816,410l1846,445l1876,540l1781,540l1781,565l1781,585l1771,610l1766,620l1766,630l1721,690l1726,710l1731,730l1736,745l1746,755l1746,760l1751,765l1781,765l1791,770l1801,780l1816,800l1826,810l1826,810l1836,815l1846,830l1846,835l1856,840l1866,830l1876,825l1876,820l1881,815l1886,810l1916,815l1936,830l1951,850l1956,855l1961,865l2056,865l2101,935l2101,990l2131,1025l2151,1055l2151,1110l2146,1145l2141,1230l2181,1270l2191,1290l2211,1335l2291,1405l2286,1435l2281,1440l2256,1440l2251,1435l2246,1430l2221,1425l2196,1430l2181,1435l2171,1445l2161,1445l2161,1450l2136,1445l2121,1445l2076,1445l2066,1455l2056,1460l2056,1470l2056,1475l1976,1560l1991,1570l2086,1570l2076,1600l2041,1610l2016,1630l2311,1820l2296,1860l2231,1870l2106,1920l2056,1955l2026,1985l2026,1990l1836,2070l1826,2065l1816,2065l1811,2055l1816,2040l1781,2080l1721,2120l1711,2125l1686,2140l1656,2150l1606,2170l1591,2170l1581,2175l1566,2180l1556,2180l1411,2265l1396,2270l1376,2280l1356,2280l1346,2270l1336,2235l1336,2220l1346,2200l1216,2135l1136,2135l1101,2145l1081,2145l1081,2150l1066,2150l1036,2115l1011,2090l981,2080l941,2115l871,2115l856,2095l831,2070l816,2065l766,1990l761,1960l751,1940l751,1920l721,1770l645,1770l625,1755l615,1750l595,1740l585,1740l575,1735l575,1730l555,1720l555,1645l585,1620l605,1605l615,1585l630,1570l625,1550l620,1545l610,1540l605,1540l535,1540l530,1550l525,1555l525,1570l520,1575l520,1585l515,1590l515,1595l505,1620l490,1615l475,1605l435,1605l415,1640l395,1650l385,1650l375,1655l315,1620l315,1530l265,1530l180,1580l160,1570l140,1560l140,1445l85,1445l0,1480l0,1465l20,1400l105,1345l105,1220l105,1200l120,1180l160,1165l280,1165l290,1135l315,1120l340,1145l380,1165l425,1010l435,1005l435,995l440,985l440,975l445,970l425,960l415,945l405,930l405,905l410,905l425,890l430,875l430,865l435,865l435,860l335,800l335,750l350,710l370,670l435,610l460,595l495,560l535,560l535,470l515,450l485,420l485,390l485,375l525,375l535,360e" stroked="t" o:allowincell="f" style="position:absolute;left:2916;top:140;width:2310;height:2279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shape id="shape_0" coordsize="1640,650" path="m0,425l15,415l20,410l30,410l35,390l45,380l50,370l55,365l115,365l120,370l135,390l135,395l140,405l145,415l155,425l155,450l185,520l215,650l270,650l275,640l290,630l305,625l355,625l395,635l435,635l445,625l445,620l445,610l450,610l455,610l455,575l445,560l435,550l425,535l415,520l415,425l425,390l595,390l605,360l615,350l630,340l675,360l685,350l700,340l705,335l710,330l715,320l725,305l820,305l840,315l860,320l925,320l1335,25l1350,40l1370,55l1390,60l1415,65l1460,65l1480,50l1505,45l1510,55l1530,80l1640,0e" stroked="t" o:allowincell="f" style="position:absolute;left:3737;top:2520;width:1639;height:649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shape id="shape_0" coordsize="231,205" path="m0,195l10,180l10,160l10,160l15,145l25,135l30,125l36,120l86,125l141,135l141,200l156,200l161,205l186,205l216,185l216,180l201,135l201,115l211,65l231,40l201,45l151,75l126,95l121,90l106,85l96,80l91,75l91,70l91,65l81,50l81,35l86,35l91,30l91,15l91,15l106,0e" stroked="t" o:allowincell="f" style="position:absolute;left:3581;top:2945;width:230;height:204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shape id="shape_0" coordsize="2115,2030" path="m2110,240l2100,250l2090,275l2100,280l2115,300l2115,315l2110,320l2110,335l2095,335l2090,350l2085,370l2090,390l2105,400l2115,420l2010,510l1960,530l1930,555l1905,530l1890,500l1865,485l1820,475l1800,480l1785,470l1770,460l1750,450l1730,455l1715,460l1705,475l1635,475l1490,615l1435,615l1420,560l1400,525l1365,490l1345,475l1325,470l1300,470l1280,465l1160,345l865,345l835,315l835,185l790,125l770,105l725,90l700,90l690,75l690,55l670,30l630,20l600,0l585,10l585,25l555,60l535,55l520,40l510,30l510,15l490,15l470,25l465,40l465,80l470,90l490,110l415,165l415,215l385,205l355,200l330,210l305,220l265,265l215,300l205,275l205,260l205,235l195,210l185,190l150,190l145,230l140,240l140,250l125,275l105,330l135,320l170,315l180,320l195,330l220,365l215,370l210,375l205,380l205,385l190,385l185,380l60,380l20,435l20,510l55,535l70,550l75,560l80,560l40,620l30,675l30,710l30,715l40,745l45,755l50,760l90,805l65,810l60,815l40,830l40,835l30,850l0,880l0,950l0,950l60,960l65,970l75,980l90,990l90,1080l50,1090l0,1150l0,1175l45,1245l70,1325l70,1345l70,1345l70,1360l85,1380l110,1400l125,1425l130,1440l130,1460l170,1460l210,1450l235,1450l270,1450l300,1465l310,1475l325,1500l330,1510l335,1510l340,1520l355,1520l375,1535l380,1535l385,1540l425,1540l520,1480l505,1390l690,1225l725,1140l740,1120l760,1105l790,1070l820,990l840,990l860,1005l875,1030l895,1060l910,1065l950,1090l955,1115l955,1150l980,1175l1015,1185l1060,1170l1060,1200l1115,1285l1100,1300l1010,1410l1015,1435l1025,1450l1035,1460l1035,1585l1040,1580l1050,1580l1055,1580l1060,1580l1070,1570l1080,1560l1115,1560l1140,1590l1180,1610l1215,1620l1265,1620l1280,1605l1305,1585l1320,1585l1375,1635l1455,1655l1490,1670l1525,1685l1530,1705l1550,1740l1530,1760l1510,1785l1470,1790l1515,1890l1515,1925l1520,1925l1520,1940l1520,1970l1505,1980l1485,2010l1470,2015l1460,2030e" stroked="t" o:allowincell="f" style="position:absolute;left:1461;top:2930;width:2114;height:2029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shape id="shape_0" coordsize="336,300" path="m336,0l286,40l256,50l226,50l206,55l191,80l196,90l176,90l166,95l156,105l161,115l166,130l176,140l166,150l166,150l166,155l161,160l156,165l101,260l71,260l56,240l46,240l26,245l10,260l0,275l0,300e" stroked="t" o:allowincell="f" style="position:absolute;left:6007;top:2410;width:335;height:299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line id="shape_0" from="6343,2400" to="6352,2409" stroked="t" o:allowincell="f" style="position:absolute;flip:y;mso-position-horizontal-relative:char">
                  <v:stroke color="#7a8ba9" weight="38160" joinstyle="miter" endcap="flat"/>
                  <v:fill o:detectmouseclick="t" on="false"/>
                  <w10:wrap type="none"/>
                </v:line>
                <v:shape id="shape_0" coordsize="695,430" path="m70,0l85,15l100,40l100,65l0,170l0,210l15,225l40,240l60,220l90,200l95,200l100,205l120,225l120,260l110,290l115,315l120,325l150,340l170,370l195,400l230,420l250,425l280,430l325,430l380,420l405,390l400,350l395,335l385,320l370,305l320,270l325,260l340,240l340,240l345,240l350,240l370,240l400,255l520,210l630,115l650,155l670,200l675,195l685,190l695,190e" stroked="t" o:allowincell="f" style="position:absolute;left:5312;top:2520;width:694;height:429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line id="shape_0" from="6007,2710" to="6007,2729" stroked="t" o:allowincell="f" style="position:absolute;mso-position-horizontal-relative:char">
                  <v:stroke color="#7a8ba9" weight="38160" joinstyle="miter" endcap="flat"/>
                  <v:fill o:detectmouseclick="t" on="false"/>
                  <w10:wrap type="none"/>
                </v:line>
                <v:line id="shape_0" from="5377,2520" to="5381,2520" stroked="t" o:allowincell="f" style="position:absolute;mso-position-horizontal-relative:char">
                  <v:stroke color="#7a8ba9" weight="38160" joinstyle="miter" endcap="flat"/>
                  <v:fill o:detectmouseclick="t" on="false"/>
                  <w10:wrap type="none"/>
                </v:line>
                <v:shape id="shape_0" coordsize="15,5" path="m0,5l15,0l5,5e" stroked="t" o:allowincell="f" style="position:absolute;left:5377;top:2515;width:14;height:4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shape id="shape_0" coordsize="1311,825" path="m1311,515l1291,550l1171,550l1151,535l1101,510l1081,520l1061,550l1111,605l1111,630l1076,630l1036,590l1036,595l1036,600l1036,605l1031,605l1031,610l1016,615l986,670l946,670l976,715l986,720l991,730l991,735l986,745l916,780l911,795l906,805l901,805l901,810l896,810l896,815l891,820l871,825l856,805l846,785l796,725l811,705l841,685l841,675l846,675l851,670l866,665l881,615l861,520l921,455l916,450l916,445l921,435l931,425l816,400l806,400l761,415l746,435l741,445l731,450l721,450l721,450l701,455l650,415l630,445l600,465l580,465l570,455l550,380l550,305l480,270l395,165l395,120l385,100l350,85l335,85l330,55l325,30l305,15l285,0l275,5l260,15l225,40l160,45l100,65l75,40l55,20l30,10l0,5e" stroked="t" o:allowincell="f" style="position:absolute;left:2921;top:4955;width:1310;height:824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line id="shape_0" from="2891,4950" to="2920,4959" stroked="t" o:allowincell="f" style="position:absolute;flip:xy;mso-position-horizontal-relative:char">
                  <v:stroke color="#7a8ba9" weight="38160" joinstyle="miter" endcap="flat"/>
                  <v:fill o:detectmouseclick="t" on="false"/>
                  <w10:wrap type="none"/>
                </v:line>
                <v:line id="shape_0" from="4232,5470" to="4232,5509" stroked="t" o:allowincell="f" style="position:absolute;mso-position-horizontal-relative:char">
                  <v:stroke color="#7a8ba9" weight="38160" joinstyle="miter" endcap="flat"/>
                  <v:fill o:detectmouseclick="t" on="false"/>
                  <w10:wrap type="none"/>
                </v:line>
                <v:line id="shape_0" from="4232,5435" to="4261,5469" stroked="t" o:allowincell="f" style="position:absolute;flip:x;mso-position-horizontal-relative:char">
                  <v:stroke color="#7a8ba9" weight="38160" joinstyle="miter" endcap="flat"/>
                  <v:fill o:detectmouseclick="t" on="false"/>
                  <w10:wrap type="none"/>
                </v:line>
                <v:shape id="shape_0" coordsize="8963,4300" path="m8813,630l8718,630l8638,585l8628,575l8618,570l8608,560l8593,560l8563,590l8543,635l8533,630l8513,610l8508,600l8508,595l8473,590l8453,590l8433,600l8433,620l8438,635l8448,650l8458,670l8448,685l8443,685l8443,685l8438,690l8403,695l8388,700l8383,710l8383,750l8363,770l8343,785l8293,800l8293,870l8213,870l8183,900l8168,910l8153,920l8123,905l8103,890l8078,890l8063,905l8063,995l7983,940l7943,890l7888,885l7833,900l7838,870l7853,850l7873,830l7898,820l7888,790l7873,770l7853,760l7833,750l7828,725l7833,710l7868,670l7873,620l7873,595l7868,580l7808,580l7808,520l7723,560l7723,650l7683,695l7663,700l7653,700l7633,700l7623,700l7613,690l7603,685l7593,625l7568,620l7553,625l7543,630l7538,650l7523,650l7513,645l7503,640l7503,630l7473,625l7463,630l7448,650l7438,660l7428,670l7408,660l7393,655l7378,640l7373,630l7343,635l7328,650l7293,635l7283,610l7278,610l7223,670l7168,695l7148,675l7138,660l7133,610l7118,585l7158,570l7193,550l7198,550l7193,525l7188,510l7183,500l7163,490l7153,485l7133,490l7118,510l7098,500l7088,485l6952,485l6942,475l6932,460l6932,390l6897,340l6852,315l6832,300l6822,290l6847,245l6842,215l6842,215l6722,130l6717,125l6682,125l6637,135l6632,150l6617,115l6592,85l6492,85l6452,95l6402,0l6377,0l6347,15l6332,15l6332,15l6312,20l6287,30l6272,55l6252,60l6242,65l6237,65l6232,70l6212,90l6202,105l6202,125l6142,100l6112,100l6112,170l6107,190l6102,210l6092,220l6082,230l6062,265l6037,290l6017,300l5992,240l5972,180l5957,190l5947,210l5947,225l5937,240l5932,255l5902,265l5832,315l5797,310l5817,325l5797,310l5797,190l5767,195l5742,220l5702,225l5682,225l5662,220l5532,220l5492,225l5482,225l5472,230l5462,230l5462,230l5442,230l5422,220l5382,170l5262,140l5287,150l5317,170l5317,275l5347,300l5372,325l5367,330l5332,380l5322,410l5317,440l5312,445l5312,450l5307,450l5302,460l5282,465l5262,480l5247,500l5247,560l5272,590l5292,590l5327,650l5327,690l5332,705l5337,720l5422,760l5432,770l5442,785l5452,800l5422,805l5417,805l5412,805l5402,810l5392,820l5392,820l5392,830l5392,860l5377,870l5372,870l5362,875l5362,880l5352,920l5337,945l5332,950l5327,955l5307,950l5287,940l5267,945l5257,950l5242,1000l5212,990l5187,1005l5152,995l5122,980l5027,980l5027,990l5027,1000l5022,1010l5017,1010l5017,1015l4972,1015l4942,1020l4902,1000l4877,970l4877,900l4892,870l4917,850l4917,830l4912,820l4907,820l4892,805l4882,795l4872,765l4872,735l4872,705l4882,680l4832,720l4802,730l4772,730l4752,735l4737,760l4742,770l4722,770l4712,775l4702,785l4707,795l4712,810l4722,820l4712,830l4712,830l4712,835l4707,840l4702,845l4647,940l4617,940l4602,920l4592,920l4572,925l4556,940l4546,955l4546,980l4546,1000l4546,980l4536,980l4526,985l4521,990l4501,945l4481,905l4371,1000l4251,1045l4221,1030l4201,1030l4196,1030l4191,1030l4191,1030l4176,1050l4171,1060l4221,1095l4236,1110l4246,1125l4251,1140l4256,1180l4231,1210l4176,1220l4131,1220l4101,1215l4081,1210l4046,1190l4021,1160l4001,1130l3971,1115l3966,1105l3961,1080l3971,1050l3971,1015l3951,995l3946,990l3941,990l3911,1010l3891,1030l3866,1015l3851,1000l3851,960l3951,855l3951,830l3936,805l3921,790l3916,790l3806,870l3786,845l3781,835l3756,840l3736,855l3691,855l3666,850l3646,845l3626,830l3611,815l3201,1110l3136,1110l3116,1105l3096,1095l3001,1095l2991,1110l2986,1120l2981,1125l2976,1130l2961,1140l2951,1150l2906,1130l2891,1140l2881,1150l2871,1180l2701,1180l2691,1215l2691,1310l2701,1325l2711,1340l2721,1350l2731,1365l2731,1400l2726,1400l2721,1400l2721,1410l2721,1415l2711,1425l2671,1425l2631,1415l2581,1415l2566,1420l2551,1430l2546,1440l2491,1440l2461,1310l2431,1240l2431,1215l2421,1205l2416,1195l2411,1185l2411,1180l2396,1160l2391,1155l2331,1155l2326,1160l2321,1170l2311,1180l2306,1200l2296,1200l2291,1205l2276,1215l2226,1215l2211,1230l2211,1230l2211,1245l2206,1250l2201,1250l2201,1265l2211,1280l2211,1285l2211,1290l2216,1295l2226,1300l2241,1305l2246,1310l2271,1290l2321,1260l2351,1255l2331,1280l2321,1330l2321,1350l2336,1395l2336,1400l2306,1420l2281,1420l2276,1415l2261,1415l2261,1350l2206,1340l2156,1335l2150,1340l2145,1350l2135,1360l2130,1375l2130,1375l2130,1395l2120,1410l2110,1440l2100,1450l2090,1475l2100,1480l2115,1500l2115,1515l2110,1520l2110,1535l2095,1535l2090,1550l2085,1570l2090,1590l2105,1600l2115,1620l2010,1710l1960,1730l1930,1755l1905,1730l1890,1700l1865,1685l1820,1675l1800,1680l1785,1670l1770,1660l1750,1650l1730,1655l1715,1660l1705,1675l1635,1675l1490,1815l1435,1815l1420,1760l1400,1725l1365,1690l1345,1675l1325,1670l1300,1670l1280,1665l1160,1545l865,1545l835,1515l835,1385l790,1325l770,1305l725,1290l700,1290l690,1275l690,1255l670,1230l630,1220l600,1200l585,1210l585,1225l555,1260l535,1255l520,1240l510,1230l510,1215l490,1215l470,1225l465,1240l465,1280l470,1290l490,1310l415,1365l415,1415l385,1405l355,1400l330,1410l305,1420l265,1465l215,1500l205,1475l205,1460l205,1435l195,1410l185,1390l150,1390l145,1430l140,1440l140,1450l125,1475l105,1530l135,1520l170,1515l180,1520l195,1530l220,1565l215,1570l210,1575l205,1580l205,1585l190,1585l185,1580l60,1580l20,1635l20,1710l55,1735l70,1750l75,1760l80,1760l40,1820l30,1875l30,1910l30,1915l40,1945l45,1955l50,1960l90,2005l65,2010l60,2015l40,2030l40,2035l30,2050l0,2080l0,2150l0,2150l60,2160l65,2170l75,2180l90,2190l90,2280l50,2290l0,2350l0,2375l45,2445l70,2525l70,2545l70,2545l70,2560l85,2580l110,2600l125,2625l130,2640l130,2660l170,2660l210,2650l235,2650l270,2650l300,2665l310,2675l325,2700l330,2710l335,2710l340,2720l355,2720l375,2735l380,2735l385,2740l425,2740l520,2680l505,2590l690,2425l725,2340l740,2320l760,2305l790,2270l820,2190l840,2190l860,2205l875,2230l895,2260l910,2265l950,2290l955,2315l955,2350l980,2375l1015,2385l1060,2370l1060,2400l1115,2485l1100,2500l1010,2610l1015,2635l1025,2650l1035,2660l1035,2785l1040,2780l1050,2780l1055,2780l1060,2780l1070,2770l1080,2760l1115,2760l1140,2790l1180,2810l1215,2820l1265,2820l1280,2805l1305,2785l1320,2785l1375,2835l1455,2855l1490,2870l1525,2885l1530,2905l1550,2940l1530,2960l1510,2985l1470,2990l1515,3090l1515,3125l1520,3125l1520,3140l1520,3170l1505,3180l1485,3210l1470,3215l1460,3230l1490,3235l1515,3245l1535,3265l1560,3290l1620,3270l1685,3265l1720,3240l1735,3230l1745,3225l1765,3240l1785,3255l1790,3280l1795,3310l1810,3310l1845,3325l1855,3345l1855,3390l1940,3495l2010,3530l2010,3605l2030,3680l2040,3690l2060,3690l2090,3670l2110,3640l2161,3680l2181,3675l2181,3675l2191,3675l2201,3670l2206,3660l2221,3640l2266,3625l2276,3625l2391,3650l2381,3660l2376,3670l2376,3675l2381,3680l2521,3775l2541,3745l2561,3735l2611,3760l2631,3775l2751,3775l2771,3740l2801,3705l2831,3720l2901,3720l2911,3720l2931,3725l2941,3720l2951,3715l2956,3710l2966,3710l2996,3740l3041,3725l3086,3700l3096,3695l3116,3695l3156,3775l3171,3795l3181,3800l3196,3810l3201,3810l3236,3800l3241,3795l3241,3795l3246,3795l3281,3775l3331,3760l3361,3760l3371,3760l3411,3785l3431,3810l3461,3880l3646,3805l3651,3820l3651,3845l3656,3855l3661,3860l3671,3870l3686,3870l3701,3885l3716,3900l3721,3920l3726,3945l3711,3945l3711,3945l3696,3950l3661,3950l3661,3955l3646,3960l3641,3970l3631,3980l3661,4100l3576,4175l3576,4215l3596,4245l3621,4265l3641,4250l3656,4230l3666,4210l3671,4200l3681,4190l3711,4130l3716,4130l3761,4170l3806,4150l3836,4120l3856,4115l3861,4115l3871,4120l3911,4110l3921,4105l3931,4100l3936,4095l3946,4095l3956,4095l3971,4095l3976,4095l3981,4100l3981,4245l4056,4300l4091,4300l4211,4255l4211,4240l4221,4225l4311,4225l4506,4115l4551,4100l4572,4100l4632,4070l4682,4070l4707,3955l4657,3760l4782,3760l4782,3750l4782,3740l4782,3730l4787,3725l4792,3720l4807,3705l4812,3660l4822,3660l4822,3665l4832,3660l4837,3660l4842,3655l4847,3650l4852,3650l4922,3665l4922,3635l4932,3620l4942,3615l4997,3600l5007,3630l5022,3670l5027,3660l5037,3655l5047,3640l5052,3630l5062,3625l5082,3620l5087,3625l5092,3635l5097,3665l5102,3700l5112,3750l5122,3745l5132,3745l5132,3740l5147,3730l5167,3715l5182,3700l5227,3685l5262,3680l5262,3725l5277,3710l5312,3700l5322,3705l5327,3715l5332,3730l5332,3740l5337,3760l5342,3770l5362,3765l5457,3720l5502,3705l5542,3705l5542,3700l5562,3675l5592,3665l5602,3655l5612,3645l5612,3635l5612,3635l5627,3620l5622,3615l5622,3615l5622,3610l5602,3600l5542,3555l5532,3535l5527,3525l5502,3495l5482,3465l5472,3425l5467,3405l5472,3390l5472,3375l5482,3355l5472,3300l5462,3290l5462,3120l5602,3025l5612,3030l5617,3045l5637,3095l5642,3100l5652,3120l5657,3115l5657,3115l5662,3115l5677,3105l5712,3130l5847,3190l5862,3210l5867,3215l5867,3215l5867,3220l5902,3255l5927,3255l5932,3255l5937,3250l5972,3250l5982,3160l5972,3130l5962,3105l5962,3070l5982,3060l5987,3060l6012,3050l6022,3055l6032,3060l6052,3070l6062,3060l6077,3055l6082,3045l6092,3035l6112,3010l6112,2995l6112,2985l6117,2985l6122,2980l6142,3000l6157,3010l6162,3030l6182,3030l6212,3020l6242,3020l6242,3050l6242,3055l6242,3060l6242,3070l6242,3115l6272,3115l6282,3120l6297,3130l6302,3130l6302,3135l6312,3140l6312,3165l6302,3195l6282,3195l6272,3200l6272,3215l6272,3230l6272,3240l6282,3245l6287,3265l6297,3280l6312,3305l6312,3320l6312,3345l6337,3335l6357,3335l6387,3310l6462,3190l6527,3140l6552,3160l6562,3165l6572,3165l6572,3160l6572,3160l6572,3155l6577,3155l6587,3160l6592,3155l6602,3155l6602,3150l6607,3145l6607,3140l6612,3140l6612,3130l6617,3130l6622,3130l6622,3130l6627,3130l6627,3120l6632,3120l6632,3115l6637,3115l6647,3125l6712,3110l6822,3110l6862,3150l6872,3120l6882,3095l6877,3045l6922,3010l6973,2995l7003,2995l7038,2995l7068,3005l7098,3020l7128,3040l7163,3035l7198,3030l7253,2985l7523,2845l7818,2785l7808,2780l7798,2775l7768,2750l7763,2740l7773,2735l7783,2725l7803,2720l7883,2720l7883,2725l7883,2730l7878,2760l8058,2760l8068,2750l8073,2745l8073,2745l8083,2745l8083,2735l8083,2735l8088,2730l8098,2710l8103,2650l8138,2630l8183,2620l8213,2595l8193,2535l8183,2485l8203,2480l8223,2485l8303,2420l8338,2440l8353,2450l8368,2465l8398,2450l8418,2425l8458,2425l8503,2465l8563,2540l8588,2530l8598,2515l8613,2500l8648,2480l8653,2465l8658,2450l8663,2410l8653,2385l8643,2365l8638,2340l8638,2320l8698,2240l8718,2230l8743,2215l8738,2210l8743,2210l8758,2205l8783,2205l8788,2190l8793,2185l8803,2180l8783,2145l8778,2140l8778,2130l8768,2125l8763,2115l8758,2115l8753,2115l8733,2110l8728,2100l8728,2090l8728,2080l8748,2025l8753,1995l8748,1960l8738,1950l8723,1930l8723,1920l8728,1915l8728,1905l8728,1895l8743,1870l8748,1850l8748,1845l8748,1845l8753,1840l8753,1795l8763,1740l8768,1735l8773,1720l8773,1700l8778,1700l8778,1685l8783,1680l8788,1680l8798,1675l8808,1675l8813,1670l8818,1675l8828,1680l8843,1690l8853,1675l8863,1665l8943,1625l8913,1570l8893,1555l8883,1535l8863,1520l8843,1515l8863,1435l8773,1415l8698,1375l8733,1275l8663,1275l8653,1265l8648,1230l8653,1210l8698,1210l8743,1190l8803,1180l8803,1180l8803,1180l8808,1175l8813,1165l8818,1155l8823,1155l8828,1155l8838,1130l8853,1120l8873,1130l8883,1140l8893,1145l8903,1150l8913,1150l8933,950l8953,940l8963,920l8948,905l8943,895l8943,875l8943,860l8943,810l8923,770l8813,695l8813,630xe" fillcolor="white" stroked="f" o:allowincell="f" style="position:absolute;left:1461;top:1730;width:8962;height:42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96,3770" path="m630,310l665,315l735,265l765,255l770,240l780,225l780,210l790,190l805,180l825,240l850,300l870,290l895,265l915,230l925,220l935,210l940,190l945,170l945,100l975,100l1035,125l1035,105l1045,90l1065,70l1070,65l1075,65l1085,60l1105,55l1120,30l1145,20l1165,15l1165,15l1180,15l1210,0l1235,0l1285,95l1325,85l1425,85l1450,115l1465,150l1470,135l1515,125l1550,125l1555,130l1675,215l1675,215l1680,245l1655,290l1665,300l1685,315l1730,340l1765,390l1765,460l1775,475l1785,485l1921,485l1931,500l1951,510l1966,490l1986,485l1996,490l2016,500l2021,510l2026,525l2031,550l2026,550l1991,570l1951,585l1966,610l1971,660l1981,675l2001,695l2056,670l2111,610l2116,610l2126,635l2161,650l2176,635l2206,630l2211,640l2226,655l2241,660l2261,670l2271,660l2281,650l2296,630l2306,625l2336,630l2336,640l2346,645l2356,650l2371,650l2376,630l2386,625l2401,620l2426,625l2436,685l2446,690l2456,700l2466,700l2486,700l2496,700l2516,695l2556,650l2556,560l2641,520l2641,580l2701,580l2706,595l2706,620l2701,670l2666,710l2661,725l2666,750l2686,760l2706,770l2721,790l2731,820l2706,830l2686,850l2671,870l2666,900l2721,885l2776,890l2816,940l2896,995l2896,905l2911,890l2936,890l2956,905l2986,920l3001,910l3016,900l3046,870l3126,870l3126,800l3176,785l3196,770l3216,750l3216,710l3221,700l3236,695l3271,690l3276,685l3276,685l3281,685l3291,670l3281,650l3271,635l3266,620l3266,600l3286,590l3306,590l3341,595l3341,600l3346,610l3366,630l3376,635l3396,590l3426,560l3441,560l3451,570l3461,575l3471,585l3551,630l3646,630l3646,695l3756,770l3776,810l3776,860l3776,875l3776,895l3781,905l3796,920l3786,940l3766,950l3746,1150l3736,1150l3726,1145l3716,1140l3706,1130l3686,1120l3671,1130l3661,1155l3656,1155l3651,1155l3646,1165l3641,1175l3636,1180l3636,1180l3636,1180l3576,1190l3531,1210l3486,1210l3481,1230l3486,1265l3496,1275l3566,1275l3531,1375l3606,1415l3696,1435l3676,1515l3696,1520l3716,1535l3726,1555l3746,1570l3776,1625l3696,1665l3686,1675l3676,1690l3661,1680l3651,1675l3646,1670l3641,1675l3631,1675l3621,1680l3616,1680l3611,1685l3611,1700l3606,1700l3606,1720l3601,1735l3596,1740l3586,1795l3586,1840l3581,1845l3581,1845l3581,1850l3576,1870l3561,1895l3561,1905l3561,1915l3556,1920l3556,1930l3571,1950l3581,1960l3586,1995l3581,2025l3561,2080l3561,2090l3561,2100l3566,2110l3586,2115l3591,2115l3596,2115l3601,2125l3611,2130l3611,2140l3616,2145l3636,2180l3626,2185l3621,2190l3616,2205l3591,2205l3576,2210l3571,2210l3576,2215l3551,2230l3531,2240l3471,2320l3471,2340l3476,2365l3486,2385l3496,2410l3491,2450l3486,2465l3481,2480l3446,2500l3431,2515l3421,2530l3396,2540l3336,2465l3291,2425l3251,2425l3231,2450l3201,2465l3186,2450l3171,2440l3136,2420l3056,2485l3036,2480l3016,2485l3026,2535l3046,2595l3016,2620l2971,2630l2936,2650l2931,2710l2921,2730l2916,2735l2916,2735l2916,2745l2906,2745l2906,2745l2901,2750l2891,2760l2711,2760l2716,2730l2716,2725l2716,2720l2636,2720l2616,2725l2606,2735l2596,2740l2601,2750l2631,2775l2641,2780l2651,2785l2356,2845l2086,2985l2031,3030l1996,3035l1961,3040l1931,3020l1901,3005l1871,2995l1836,2995l1806,2995l1755,3010l1710,3045l1715,3095l1705,3120l1695,3150l1655,3110l1545,3110l1590,3175l1595,3195l1615,3220l1610,3225l1615,3230l1620,3235l1635,3240l1675,3240l1675,3260l1680,3265l1680,3285l1685,3290l1675,3295l1670,3300l1665,3305l1655,3315l1625,3330l1595,3330l1575,3320l1565,3305l1555,3290l1545,3265l1545,3245l1535,3215l1535,3190l1500,3140l1495,3130l1490,3130l1485,3130l1480,3125l1470,3115l1465,3115l1465,3120l1460,3120l1460,3130l1455,3130l1455,3130l1450,3130l1445,3130l1445,3140l1440,3140l1440,3145l1435,3150l1435,3155l1425,3155l1420,3160l1410,3155l1405,3155l1405,3160l1405,3160l1405,3165l1395,3165l1385,3160l1360,3140l1295,3190l1220,3310l1190,3335l1170,3335l1145,3345l1145,3320l1145,3305l1130,3280l1120,3265l1115,3245l1105,3240l1105,3230l1105,3215l1105,3200l1115,3195l1135,3195l1145,3165l1145,3140l1135,3135l1135,3130l1130,3130l1115,3120l1105,3115l1075,3115l1075,3070l1075,3060l1075,3055l1075,3050l1075,3020l1045,3020l1015,3030l995,3030l990,3010l975,3000l955,2980l950,2985l945,2985l945,2995l945,3010l925,3035l915,3045l910,3055l895,3060l885,3070l865,3060l855,3055l845,3050l820,3060l815,3060l795,3070l795,3105l805,3130l815,3160l805,3250l770,3250l765,3255l760,3255l735,3255l700,3220l700,3215l700,3215l695,3210l680,3190l545,3130l510,3105l495,3115l490,3115l490,3115l485,3120l475,3100l470,3095l450,3045l445,3030l435,3025l295,3120l295,3290l305,3300l315,3355l305,3375l305,3390l300,3405l305,3425l315,3465l335,3495l360,3525l365,3535l375,3555l435,3600l455,3610l455,3615l455,3615l460,3620l445,3635l445,3635l445,3645l435,3655l425,3665l395,3675l375,3700l375,3705l335,3705l290,3720l195,3765l175,3770l170,3760l165,3740l165,3730l160,3715l155,3705l145,3700l110,3710l95,3725l95,3680l60,3685l15,3700l0,3715e" stroked="t" o:allowincell="f" style="position:absolute;left:6628;top:1730;width:3795;height:3769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shape id="shape_0" coordsize="925,880" path="m925,170l925,50l895,55l870,80l830,85l810,85l790,80l660,80l620,85l610,85l600,90l590,90l590,90l570,90l550,80l510,30l390,0l415,10l445,30l445,135l475,160l500,185l495,190l460,240l450,270l445,300l440,305l440,310l435,310l430,320l410,325l390,340l375,360l375,420l400,450l420,450l455,510l455,550l460,565l465,580l550,620l560,630l570,645l580,660l550,665l545,665l540,665l530,670l520,680l520,680l520,690l520,720l505,730l500,730l490,735l490,740l480,780l465,805l460,810l455,815l435,810l415,800l395,805l385,810l370,860l340,850l315,865l280,855l250,840l155,840l155,850l155,860l150,870l145,870l145,875l100,875l70,880l30,860l5,830l5,760l20,730l45,710l45,690l40,680l35,680l20,665l10,655l0,625l0,595l0,565l10,540e" stroked="t" o:allowincell="f" style="position:absolute;left:6333;top:1870;width:924;height:879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line id="shape_0" from="7258,2039" to="7277,2053" stroked="t" o:allowincell="f" style="position:absolute;flip:xy;mso-position-horizontal-relative:char">
                  <v:stroke color="#7a8ba9" weight="38160" joinstyle="miter" endcap="flat"/>
                  <v:fill o:detectmouseclick="t" on="false"/>
                  <w10:wrap type="none"/>
                </v:line>
                <v:shape id="shape_0" coordsize="2336,700" path="m2336,115l2316,130l2301,140l2301,145l2291,145l2281,150l2271,100l2266,65l2261,35l2256,25l2251,20l2231,25l2221,30l2216,40l2206,55l2196,60l2191,70l2176,30l2166,0l2111,15l2101,20l2091,35l2091,65l2021,50l2016,50l2011,55l2006,60l2001,60l1991,65l1991,60l1981,60l1976,105l1961,120l1956,125l1951,130l1951,140l1951,150l1951,160l1826,160l1876,355l1851,470l1801,470l1741,500l1720,500l1675,515l1480,625l1390,625l1380,640l1380,655l1260,700l1225,700l1150,645l1150,500l1145,495l1140,495l1125,495l1115,495l1105,495l1100,500l1090,505l1080,510l1040,520l1030,515l1025,515l1005,520l975,550l930,570l885,530l880,530l850,590l840,600l835,610l825,630l810,650l790,665l765,645l745,615l745,575l830,500l800,380l810,370l815,360l830,355l830,350l865,350l880,345l880,345l895,345l890,320l885,300l870,285l855,270l840,270l830,260l825,255l820,245l820,220l815,205l630,280l600,210l580,185l540,160l530,160l500,160l450,175l415,195l410,195l410,195l405,200l370,210l365,210l350,200l340,195l325,175l285,95l265,95l255,100l210,125l165,140l135,110l125,110l120,115l110,120l100,125l80,120l70,120l0,120e" stroked="t" o:allowincell="f" style="position:absolute;left:4292;top:5330;width:2335;height:699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line id="shape_0" from="6623,5444" to="6627,5458" stroked="t" o:allowincell="f" style="position:absolute;flip:y;mso-position-horizontal-relative:char">
                  <v:stroke color="#7a8ba9" weight="38160" joinstyle="miter" endcap="flat"/>
                  <v:fill o:detectmouseclick="t" on="false"/>
                  <w10:wrap type="none"/>
                </v:line>
                <v:shape id="shape_0" coordsize="2311,2280" path="m540,340l575,345l620,340l670,320l721,285l761,250l761,240l761,240l796,200l796,200l801,190l811,170l1076,170l1116,195l1166,200l1191,210l1201,220l1216,225l1246,230l1271,245l1291,265l1301,230l1301,215l1306,205l1306,185l1346,185l1386,50l1396,40l1406,25l1441,40l1451,55l1466,65l1471,60l1506,40l1511,30l1541,5l1576,0l1606,5l1636,15l1661,30l1661,60l1646,65l1631,75l1626,85l1621,95l1626,105l1631,115l1641,125l1656,130l1681,120l1691,110l1701,105l1701,165l1786,215l1771,225l1756,240l1756,270l1791,270l1846,300l1826,315l1821,325l1811,325l1801,330l1786,340l1776,360l1781,390l1816,410l1846,445l1876,540l1781,540l1781,565l1781,585l1771,610l1766,620l1766,630l1721,690l1726,710l1731,730l1736,745l1746,755l1746,760l1751,765l1781,765l1791,770l1801,780l1816,800l1826,810l1826,810l1836,815l1846,830l1846,835l1856,840l1866,830l1876,825l1876,820l1881,815l1886,810l1916,815l1936,830l1951,850l1956,855l1961,865l2056,865l2101,935l2101,990l2131,1025l2151,1055l2151,1110l2146,1145l2141,1230l2181,1270l2191,1290l2211,1335l2291,1405l2286,1435l2281,1440l2256,1440l2251,1435l2246,1430l2221,1425l2196,1430l2181,1435l2171,1445l2161,1445l2161,1450l2136,1445l2121,1445l2076,1445l2066,1455l2056,1460l2056,1470l2056,1475l1976,1560l1991,1570l2086,1570l2076,1600l2041,1610l2016,1630l2311,1820l2296,1860l2231,1870l2106,1920l2056,1955l2026,1985l2026,1990l1836,2070l1826,2065l1816,2065l1811,2055l1816,2040l1781,2080l1721,2120l1711,2125l1686,2140l1656,2150l1606,2170l1591,2170l1581,2175l1566,2180l1556,2180l1411,2265l1396,2270l1376,2280l1356,2280l1346,2270l1336,2235l1336,2220l1346,2200l1216,2135l1136,2135l1101,2145l1081,2145l1081,2150l1066,2150l1036,2115l1011,2090l981,2080l941,2115l871,2115l856,2095l831,2070l816,2065l766,1990l761,1960l751,1940l751,1920l721,1770l645,1770l625,1755l615,1750l595,1740l585,1740l575,1735l575,1730l555,1720l555,1645l585,1620l605,1605l615,1585l630,1570l625,1550l620,1545l610,1540l605,1540l535,1540l530,1550l525,1555l525,1570l520,1575l520,1585l515,1590l515,1595l505,1620l490,1615l475,1605l435,1605l415,1640l395,1650l385,1650l375,1655l315,1620l315,1530l265,1530l180,1580l160,1570l140,1560l140,1445l85,1445l0,1480l0,1465l20,1400l105,1345l105,1220l105,1200l120,1180l160,1165l280,1165l290,1135l315,1120l340,1145l380,1165l425,1010l435,1005l435,995l440,985l440,975l445,970l425,960l415,945l405,930l405,905l410,905l425,890l430,875l430,865l435,865l435,860l335,800l335,750l350,710l370,670l435,610l460,595l495,560l535,560l535,470l515,450l485,420l485,390l485,375l525,375l535,360e" stroked="t" o:allowincell="f" style="position:absolute;left:2916;top:140;width:2310;height:2279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shape id="shape_0" coordsize="1640,650" path="m0,425l15,415l20,410l30,410l35,390l45,380l50,370l55,365l115,365l120,370l135,390l135,395l140,405l145,415l155,425l155,450l185,520l215,650l270,650l275,640l290,630l305,625l355,625l395,635l435,635l445,625l445,620l445,610l450,610l455,610l455,575l445,560l435,550l425,535l415,520l415,425l425,390l595,390l605,360l615,350l630,340l675,360l685,350l700,340l705,335l710,330l715,320l725,305l820,305l840,315l860,320l925,320l1335,25l1350,40l1370,55l1390,60l1415,65l1460,65l1480,50l1505,45l1510,55l1530,80l1640,0e" stroked="t" o:allowincell="f" style="position:absolute;left:3737;top:2520;width:1639;height:649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shape id="shape_0" coordsize="231,205" path="m0,195l10,180l10,160l10,160l15,145l25,135l30,125l36,120l86,125l141,135l141,200l156,200l161,205l186,205l216,185l216,180l201,135l201,115l211,65l231,40l201,45l151,75l126,95l121,90l106,85l96,80l91,75l91,70l91,65l81,50l81,35l86,35l91,30l91,15l91,15l106,0e" stroked="t" o:allowincell="f" style="position:absolute;left:3581;top:2945;width:230;height:204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shape id="shape_0" coordsize="2115,2030" path="m1460,2030l1470,2015l1485,2010l1505,1980l1520,1970l1520,1940l1520,1925l1515,1925l1515,1890l1470,1790l1510,1785l1530,1760l1550,1740l1530,1705l1525,1685l1490,1670l1455,1655l1375,1635l1320,1585l1305,1585l1280,1605l1265,1620l1215,1620l1180,1610l1140,1590l1115,1560l1080,1560l1070,1570l1060,1580l1055,1580l1050,1580l1040,1580l1035,1585l1035,1460l1025,1450l1015,1435l1010,1410l1100,1300l1115,1285l1060,1200l1060,1170l1015,1185l980,1175l955,1150l955,1115l950,1090l910,1065l895,1060l875,1030l860,1005l840,990l820,990l790,1070l760,1105l740,1120l725,1140l690,1225l505,1390l520,1480l425,1540l385,1540l380,1535l375,1535l355,1520l340,1520l335,1510l330,1510l325,1500l310,1475l300,1465l270,1450l235,1450l210,1450l170,1460l130,1460l130,1440l125,1425l110,1400l85,1380l70,1360l70,1345l70,1345l70,1325l45,1245l0,1175l0,1150l50,1090l90,1080l90,990l75,980l65,970l60,960l0,950l0,950l0,880l30,850l40,835l40,830l60,815l65,810l90,805l50,760l45,755l40,745l30,715l30,710l30,675l40,620l80,560l75,560l70,550l55,535l20,510l20,435l60,380l185,380l190,385l205,385l205,380l210,375l215,370l220,365l195,330l180,320l170,315l135,320l105,330l125,275l140,250l140,240l145,230l150,190l185,190l195,210l205,235l205,260l205,275l215,300l265,265l305,220l330,210l355,200l385,205l415,215l415,165l490,110l470,90l465,80l465,40l470,25l490,15l510,15l510,30l520,40l535,55l555,60l585,25l585,10l600,0l630,20l670,30l690,55l690,75l700,90l725,90l770,105l790,125l835,185l835,315l865,345l1160,345l1280,465l1300,470l1325,470l1345,475l1365,490l1400,525l1420,560l1435,615l1490,615l1635,475l1705,475l1715,460l1730,455l1750,450l1770,460l1785,470l1800,480l1820,475l1865,485l1890,500l1905,530l1930,555l1960,530l2010,510l2115,420l2105,400l2090,390l2085,370l2090,350l2095,335l2110,335l2110,320l2115,315l2115,300l2100,280l2090,275l2100,250l2110,240e" stroked="t" o:allowincell="f" style="position:absolute;left:1461;top:2930;width:2114;height:2029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shape id="shape_0" coordsize="336,300" path="m336,0l286,40l256,50l226,50l206,55l191,80l196,90l176,90l166,95l156,105l161,115l166,130l176,140l166,150l166,150l166,155l161,160l156,165l101,260l71,260l56,240l46,240l26,245l10,260l0,275l0,300e" stroked="t" o:allowincell="f" style="position:absolute;left:6007;top:2410;width:335;height:299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line id="shape_0" from="6343,2400" to="6352,2409" stroked="t" o:allowincell="f" style="position:absolute;flip:x;mso-position-horizontal-relative:char">
                  <v:stroke color="#7a8ba9" weight="38160" joinstyle="miter" endcap="flat"/>
                  <v:fill o:detectmouseclick="t" on="false"/>
                  <w10:wrap type="none"/>
                </v:line>
                <v:shape id="shape_0" coordsize="695,430" path="m70,0l85,15l100,40l100,65l0,170l0,210l15,225l40,240l60,220l90,200l95,200l100,205l120,225l120,260l110,290l115,315l120,325l150,340l170,370l195,400l230,420l250,425l280,430l325,430l380,420l405,390l400,350l395,335l385,320l370,305l320,270l325,260l340,240l340,240l345,240l350,240l370,240l400,255l520,210l630,115l650,155l670,200l675,195l685,190l695,190e" stroked="t" o:allowincell="f" style="position:absolute;left:5312;top:2520;width:694;height:429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line id="shape_0" from="6007,2710" to="6007,2729" stroked="t" o:allowincell="f" style="position:absolute;mso-position-horizontal-relative:char">
                  <v:stroke color="#7a8ba9" weight="38160" joinstyle="miter" endcap="flat"/>
                  <v:fill o:detectmouseclick="t" on="false"/>
                  <w10:wrap type="none"/>
                </v:line>
                <v:line id="shape_0" from="5377,2520" to="5381,2520" stroked="t" o:allowincell="f" style="position:absolute;mso-position-horizontal-relative:char">
                  <v:stroke color="#7a8ba9" weight="38160" joinstyle="miter" endcap="flat"/>
                  <v:fill o:detectmouseclick="t" on="false"/>
                  <w10:wrap type="none"/>
                </v:line>
                <v:shape id="shape_0" coordsize="15,5" path="m0,5l15,0l5,5e" stroked="t" o:allowincell="f" style="position:absolute;left:5377;top:2515;width:14;height:4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line id="shape_0" from="2891,4950" to="2920,4959" stroked="t" o:allowincell="f" style="position:absolute;flip:xy;mso-position-horizontal-relative:char">
                  <v:stroke color="#7a8ba9" weight="38160" joinstyle="miter" endcap="flat"/>
                  <v:fill o:detectmouseclick="t" on="false"/>
                  <w10:wrap type="none"/>
                </v:line>
                <v:shape id="shape_0" coordsize="1311,825" path="m1311,515l1291,550l1171,550l1151,535l1101,510l1081,520l1061,550l1111,605l1111,630l1076,630l1036,590l1036,595l1036,600l1036,605l1031,605l1031,610l1016,615l986,670l946,670l976,715l986,720l991,730l991,735l986,745l916,780l911,795l906,805l901,805l901,810l896,810l896,815l891,820l871,825l856,805l846,785l796,725l811,705l841,685l841,675l846,675l851,670l866,665l881,615l861,520l921,455l916,450l916,445l921,435l931,425l816,400l806,400l761,415l746,435l741,445l731,450l721,450l721,450l701,455l650,415l630,445l600,465l580,465l570,455l550,380l550,305l480,270l395,165l395,120l385,100l350,85l335,85l330,55l325,30l305,15l285,0l275,5l260,15l225,40l160,45l100,65l75,40l55,20l30,10l0,5e" stroked="t" o:allowincell="f" style="position:absolute;left:2921;top:4955;width:1310;height:824;mso-wrap-style:none;v-text-anchor:middle;mso-position-horizontal-relative:char">
                  <v:fill o:detectmouseclick="t" on="false"/>
                  <v:stroke color="#7a8ba9" weight="38160" joinstyle="round" endcap="flat"/>
                  <w10:wrap type="none"/>
                </v:shape>
                <v:line id="shape_0" from="4232,5470" to="4232,5509" stroked="t" o:allowincell="f" style="position:absolute;mso-position-horizontal-relative:char">
                  <v:stroke color="#7a8ba9" weight="38160" joinstyle="miter" endcap="flat"/>
                  <v:fill o:detectmouseclick="t" on="false"/>
                  <w10:wrap type="none"/>
                </v:line>
                <v:line id="shape_0" from="4232,5435" to="4261,5469" stroked="t" o:allowincell="f" style="position:absolute;flip:x;mso-position-horizontal-relative:char">
                  <v:stroke color="#7a8ba9" weight="38160" joinstyle="miter" endcap="flat"/>
                  <v:fill o:detectmouseclick="t" on="false"/>
                  <w10:wrap type="none"/>
                </v:line>
                <v:shape id="shape_0" coordsize="3881,365" path="m0,355l0,355l70,360l70,360l105,360l135,355l165,345l185,330l185,330l195,315l205,300l210,280l210,260l210,260l210,240l205,225l190,200l165,180l145,170l145,170l145,170l165,155l185,140l195,115l200,90l200,90l200,75l190,55l185,40l170,30l170,30l155,20l135,10l110,5l80,5l80,5l35,5l0,15l0,355xm45,45l45,45l80,40l80,40l110,45l135,55l145,60l150,70l155,85l155,95l155,95l150,120l135,140l115,150l85,155l45,155l45,45xm45,190l80,190l80,190l115,195l140,205l150,215l160,225l165,240l165,260l165,260l165,275l160,290l150,300l140,310l115,320l80,325l80,325l45,325l45,190xm270,360l315,360l315,205l355,205l355,205l380,210l400,225l415,245l420,275l420,275l435,330l445,360l490,360l490,360l475,325l465,260l465,260l455,235l445,215l430,200l415,190l415,190l415,190l440,175l460,160l470,130l475,100l475,100l475,80l470,65l460,45l450,35l450,35l435,20l410,10l385,5l355,5l355,5l310,5l270,15l270,360xm315,45l315,45l330,40l355,40l355,40l385,45l410,55l420,65l430,75l430,90l435,105l435,105l430,135l415,155l390,165l360,170l315,170l315,45xm710,250l745,360l795,360l680,10l625,10l510,360l555,360l590,250l710,250xm600,210l635,110l635,110l650,50l650,50l650,50l670,110l700,210l600,210xm840,355l840,355l910,360l910,360l945,360l980,355l1005,345l1025,330l1025,330l1035,315l1045,300l1050,280l1055,260l1055,260l1050,240l1045,225l1030,200l1010,180l985,170l985,170l985,170l1005,155l1025,140l1035,115l1040,90l1040,90l1040,75l1035,55l1025,40l1010,30l1010,30l995,20l975,10l950,5l920,5l920,5l875,5l840,15l840,355xm885,45l885,45l925,40l925,40l955,45l975,55l985,60l990,70l995,85l995,95l995,95l990,120l975,140l955,150l925,155l885,155l885,45xm885,190l920,190l920,190l955,195l980,205l990,215l1000,225l1005,240l1005,260l1005,260l1005,275l1000,290l990,300l980,310l955,320l920,325l920,325l885,325l885,190xm1285,250l1320,360l1365,360l1250,10l1200,10l1085,360l1130,360l1165,250l1285,250xm1175,210l1205,110l1205,110l1225,50l1225,50l1225,50l1240,110l1275,210l1175,210xm1455,360l1455,210l1455,210l1455,65l1455,65l1455,65l1485,120l1515,180l1626,360l1666,360l1666,10l1626,10l1626,155l1626,155l1626,230l1631,300l1631,300l1631,300l1606,245l1570,185l1465,10l1415,10l1415,360l1455,360xm1806,360l1851,360l1851,45l1951,45l1951,10l1706,10l1706,45l1806,45l1806,360xm2196,360l2241,175l2241,175l2261,115l2271,60l2271,60l2271,60l2281,115l2291,175l2336,360l2381,360l2476,10l2431,10l2386,185l2386,185l2361,305l2356,305l2356,305l2346,245l2336,185l2296,10l2251,10l2206,185l2206,185l2186,250l2176,305l2176,305l2176,305l2151,185l2111,10l2066,10l2151,360l2196,360xm2691,250l2726,360l2771,360l2656,10l2606,10l2491,360l2536,360l2571,250l2691,250xm2581,210l2611,110l2611,110l2631,50l2631,50l2631,50l2646,110l2681,210l2581,210xm2821,360l3006,360l3006,320l2866,320l2866,10l2821,10l2821,360xm3056,360l3241,360l3241,320l3096,320l3096,10l3056,10l3056,360xm3421,365l3421,365l3451,360l3481,350l3506,335l3531,315l3551,290l3566,260l3571,220l3576,180l3576,180l3571,140l3566,110l3551,75l3536,50l3511,30l3486,15l3456,5l3426,0l3426,0l3391,5l3361,15l3336,30l3316,50l3296,80l3281,110l3271,145l3271,185l3271,185l3271,225l3281,260l3296,290l3311,315l3336,335l3361,350l3386,360l3421,365l3421,365xm3421,325l3421,325l3396,325l3376,315l3356,300l3341,285l3331,260l3321,240l3316,210l3316,185l3316,185l3316,155l3321,130l3331,105l3341,85l3356,65l3376,50l3396,40l3421,40l3421,40l3446,40l3471,50l3486,65l3501,85l3516,105l3521,130l3526,155l3531,180l3531,180l3526,210l3521,240l3516,260l3501,285l3486,300l3466,315l3446,325l3421,325l3421,325xm3671,360l3671,210l3671,210l3671,65l3671,65l3671,65l3701,120l3731,180l3841,360l3881,360l3881,10l3841,10l3841,155l3841,155l3846,230l3846,300l3846,300l3846,300l3821,245l3786,185l3681,10l3631,10l3631,360l3671,360xe" fillcolor="#cccccc" stroked="f" o:allowincell="f" style="position:absolute;left:6858;top:360;width:3880;height:36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126,300" path="m0,295l0,295l55,300l55,300l85,300l111,295l131,285l146,275l146,275l156,260l166,250l171,235l171,215l171,215l166,190l151,170l136,155l116,145l116,145l116,145l136,135l151,120l156,100l161,80l161,80l161,65l156,55l146,40l136,30l136,30l126,25l105,15l65,10l65,10l30,15l0,20l0,295xm35,40l35,40l65,40l65,40l90,45l111,50l121,65l126,85l126,85l121,105l111,120l90,130l65,135l35,135l35,40xm35,160l65,160l65,160l90,165l116,175l131,190l131,205l136,215l136,215l131,230l126,240l121,250l111,260l90,270l65,270l65,270l35,270l35,160xm216,295l251,295l251,190l251,190l251,170l251,170l261,150l271,135l286,125l301,125l301,125l311,125l311,90l311,90l306,90l306,90l286,90l271,100l256,115l251,135l246,135l246,95l216,95l216,95l216,155l216,295xm511,95l476,95l476,220l476,220l471,235l471,235l466,250l456,260l441,270l426,270l426,270l406,265l391,255l386,230l381,205l381,95l346,95l346,215l346,215l351,235l351,255l361,270l371,285l381,290l391,300l416,300l416,300l436,300l456,290l471,275l476,265l481,265l481,295l511,295l511,295l511,240l511,95xm556,285l556,285l581,300l611,300l611,300l641,295l666,285l676,265l681,240l681,240l681,220l671,205l656,190l631,180l631,180l606,165l596,155l596,145l596,145l596,135l606,125l616,120l626,115l626,115l651,120l666,130l676,100l676,100l656,95l626,90l626,90l601,95l581,105l566,125l561,150l561,150l566,165l576,180l591,195l611,205l611,205l631,215l641,220l646,230l651,245l651,245l646,255l641,265l626,270l611,275l611,275l586,270l566,260l556,285xm716,285l716,285l741,300l771,300l771,300l801,295l821,285l836,265l841,240l841,240l841,220l831,205l811,190l791,180l791,180l761,165l756,155l756,145l756,145l756,135l761,125l771,120l786,115l786,115l811,120l826,130l836,100l836,100l816,95l786,90l786,90l761,95l736,105l726,125l721,150l721,150l721,165l731,180l751,195l771,205l771,205l786,215l801,220l806,230l806,245l806,245l806,255l801,265l786,270l771,275l771,275l746,270l721,260l716,285xm1041,200l1041,200l1046,185l1046,185l1041,155l1026,125l1016,110l1006,100l986,90l966,90l966,90l946,90l926,95l911,105l896,120l886,135l881,155l876,175l871,200l871,200l876,220l881,240l886,260l901,275l911,285l931,295l946,300l971,300l971,300l1006,295l1036,290l1026,260l1026,260l1006,270l976,270l976,270l946,270l926,255l921,245l911,235l906,200l1041,200xm906,175l906,175l911,155l921,135l941,120l951,115l961,115l961,115l976,115l986,120l1001,135l1011,155l1011,175l906,175xm1086,295l1126,295l1126,0l1086,0l1086,295xe" fillcolor="#cccccc" stroked="f" o:allowincell="f" style="position:absolute;left:3506;top:1180;width:1125;height:299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95,140" path="m40,65l40,65l25,60l15,55l15,55l10,50l10,35l10,35l15,20l15,20l20,15l30,15l95,15l95,0l30,0l30,0l20,5l10,10l0,20l0,35l0,35l5,55l15,65l15,65l10,70l5,75l0,95l0,95l5,115l15,125l15,125l0,125l0,140l95,140l95,125l40,125l40,125l25,125l20,120l10,110l10,95l10,95l15,80l20,80l30,75l95,75l95,65l40,65xe" fillcolor="#333333" stroked="f" o:allowincell="f" style="position:absolute;left:11825;top:6465;width:94;height:13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85" path="m85,5l85,5l70,0l45,0l45,0l20,0l5,5l5,5l0,20l0,40l0,40l0,60l5,75l5,75l20,80l45,85l45,85l70,80l85,75l85,75l90,60l95,40l95,40l90,20l85,5l85,5xm45,15l45,15l65,15l75,20l75,20l80,25l85,40l85,40l80,55l75,65l75,65l65,65l45,65l45,65l25,65l15,65l15,65l10,55l10,40l10,40l10,25l15,20l15,20l25,15l45,15l45,15xe" fillcolor="#333333" stroked="f" o:allowincell="f" style="position:absolute;left:11825;top:6625;width:94;height:8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80" path="m15,20l15,20l20,15l30,15l30,15l30,0l30,0l15,5l5,10l5,10l0,20l0,40l0,40l0,60l10,70l10,70l20,75l45,80l45,80l70,75l85,70l85,70l90,60l95,35l95,35l90,20l85,10l75,0l65,0l60,0l60,15l60,15l70,15l80,15l80,15l85,35l85,35l80,50l75,60l75,60l65,65l45,65l45,65l15,60l15,60l10,55l10,40l10,40l10,25l15,20l15,20xe" fillcolor="#333333" stroked="f" o:allowincell="f" style="position:absolute;left:11825;top:6725;width:94;height:7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1900;top:6825;width:19;height:1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80" path="m40,50l40,50l35,60l25,65l25,65l15,65l10,60l10,60l10,40l10,40l10,20l10,20l15,15l25,15l25,5l20,5l20,5l10,5l5,15l0,25l0,40l0,40l0,60l5,70l5,70l10,75l25,80l25,80l40,75l45,70l45,70l50,55l50,30l50,30l55,20l65,15l65,15l75,15l80,20l80,20l85,40l85,40l85,55l80,60l80,60l75,65l70,65l65,65l65,80l70,80l70,80l80,75l90,70l90,70l95,40l95,40l90,10l90,10l80,0l65,0l65,0l55,0l50,5l45,15l40,25l40,50xe" fillcolor="#333333" stroked="f" o:allowincell="f" style="position:absolute;left:11825;top:6860;width:94;height:7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1785;top:6960;width:14;height:1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75" path="m10,20l10,20l15,15l25,15l25,0l20,0l20,0l10,5l5,10l0,20l0,40l0,40l0,60l5,70l5,70l10,75l25,75l25,75l40,75l45,65l45,65l50,50l50,25l50,25l55,15l65,15l65,15l75,15l80,20l80,20l85,25l85,40l85,40l80,60l80,60l70,65l65,65l65,75l70,75l70,75l80,75l90,70l90,70l95,35l95,35l90,5l90,5l80,0l65,0l65,0l55,0l50,5l45,10l40,25l40,50l40,50l35,60l25,65l25,65l10,60l10,60l10,40l10,40l10,20l10,20xe" fillcolor="#333333" stroked="f" o:allowincell="f" style="position:absolute;left:11825;top:6995;width:94;height:7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1825;top:6960;width:94;height:1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5,70" path="m10,55l10,55l0,55l0,70l95,70l95,55l35,55l35,55l25,50l15,50l10,40l10,30l10,30l15,20l25,15l25,15l30,15l30,15l30,0l25,0l25,0l10,5l5,10l0,15l0,30l0,30l0,45l10,55l10,55xe" fillcolor="#333333" stroked="f" o:allowincell="f" style="position:absolute;left:11825;top:7080;width:94;height:6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80" path="m0,40l0,40l0,60l10,75l10,75l20,80l45,80l45,80l70,80l85,75l85,75l90,60l95,40l95,40l90,10l90,10l80,5l70,0l65,0l65,15l70,15l70,15l75,15l80,20l80,20l85,40l85,40l80,55l75,60l75,60l70,65l50,70l50,0l40,0l40,0l20,0l5,10l5,10l0,20l0,40l0,40xm15,60l15,60l10,55l10,40l10,40l10,25l15,20l15,20l20,15l35,15l40,15l40,70l40,70l25,65l15,60l15,60xe" fillcolor="#333333" stroked="f" o:allowincell="f" style="position:absolute;left:11825;top:7170;width:94;height:7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140" path="m40,65l40,65l25,60l15,55l15,55l10,50l10,35l10,35l15,20l15,20l20,15l30,15l95,15l95,0l30,0l30,0l20,5l10,10l0,20l0,35l0,35l5,55l15,65l15,65l10,70l5,75l0,95l0,95l5,115l10,120l15,125l15,125l0,125l0,140l95,140l95,125l40,125l40,125l25,125l20,120l10,110l10,95l10,95l15,80l20,80l30,75l95,75l95,65l40,65xe" fillcolor="#333333" stroked="f" o:allowincell="f" style="position:absolute;left:11825;top:7275;width:94;height:13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85" path="m85,10l85,10l70,5l45,0l45,0l20,5l5,10l5,10l0,20l0,40l0,40l0,65l5,75l5,75l20,80l45,85l45,85l70,80l85,75l85,75l90,65l95,40l95,40l90,20l85,10l85,10xm45,15l45,15l65,15l75,20l75,20l80,25l85,40l85,40l80,55l75,65l75,65l65,70l45,70l45,70l25,70l15,65l15,65l10,55l10,40l10,40l10,25l15,20l15,20l25,15l45,15l45,15xe" fillcolor="#333333" stroked="f" o:allowincell="f" style="position:absolute;left:11825;top:7435;width:94;height:8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80" path="m15,20l15,20l20,15l30,15l30,15l30,0l30,0l15,5l5,10l5,10l0,20l0,40l0,40l0,60l10,70l10,70l20,80l45,80l45,80l70,80l85,75l85,75l90,60l95,40l95,40l90,20l85,10l75,0l65,0l60,0l60,15l60,15l80,15l80,15l85,35l85,35l80,50l75,60l75,60l65,65l45,65l45,65l30,65l15,60l15,60l10,55l10,40l10,40l15,20l15,20xe" fillcolor="#333333" stroked="f" o:allowincell="f" style="position:absolute;left:11825;top:7535;width:94;height:7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75,175" path="m85,0l85,0l65,0l45,10l45,10l25,25l10,45l10,45l5,65l0,85l0,85l5,110l10,130l10,130l25,150l45,165l45,165l65,175l85,175l85,175l110,175l130,165l130,165l150,150l165,130l165,130l175,110l175,85l175,85l175,65l165,45l165,45l150,25l130,10l130,10l110,0l85,0l85,0xm50,25l50,25l70,15l85,15l85,15l105,15l125,25l125,25l140,35l150,50l150,50l160,70l160,85l160,85l160,105l150,125l150,125l140,140l125,150l125,150l105,160l85,160l85,160l70,160l50,150l50,150l35,140l25,125l25,125l15,105l15,85l15,85l15,70l25,50l25,50l35,35l50,25l50,25xe" fillcolor="#333333" stroked="f" o:allowincell="f" style="position:absolute;left:11775;top:7685;width:174;height:17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5,90" path="m30,15l25,0l25,0l15,5l5,15l5,15l0,25l0,40l0,40l0,55l5,65l5,65l10,75l20,85l20,85l45,90l45,90l70,85l85,75l85,75l95,60l95,40l95,40l95,25l90,15l90,15l80,5l65,0l60,15l60,15l80,25l80,25l85,35l85,45l85,45l80,55l75,65l75,65l65,70l45,75l45,75l30,70l20,65l20,65l15,55l10,40l10,40l15,25l15,25l30,15l30,15xe" fillcolor="#333333" stroked="f" o:allowincell="f" style="position:absolute;left:11815;top:7730;width:94;height:8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60,160" path="m135,135l135,135l145,125l155,110l160,95l160,80l160,80l160,65l155,50l145,35l135,25l135,25l125,15l110,5l95,0l80,0l80,0l65,0l50,5l35,15l25,25l25,25l15,35l5,50l0,65l0,80l0,80l0,95l5,110l15,125l25,135l25,135l35,145l50,155l65,160l80,160l80,160l95,160l110,155l125,145l135,135l135,135xe" fillcolor="white" stroked="f" o:allowincell="f" style="position:absolute;left:6203;top:3220;width:159;height:1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0,160" path="m160,80l160,80l160,65l155,50l145,35l135,25l135,25l125,15l110,5l95,0l80,0l80,0l65,0l50,5l35,15l25,25l25,25l15,35l5,50l0,65l0,80l0,80l0,95l5,110l15,125l25,135l25,135l35,145l50,155l65,160l80,160l80,160l95,160l110,155l125,145l135,135l135,135l145,125l155,110l160,95l160,80e" stroked="t" o:allowincell="f" style="position:absolute;left:6203;top:3220;width:159;height:159;mso-wrap-style:none;v-text-anchor:middle;mso-position-horizontal-relative:char">
                  <v:fill o:detectmouseclick="t" on="false"/>
                  <v:stroke color="#333333" weight="3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33;top:3085;width:58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Wav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1;top:3305;width:59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Wav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45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7:47:00Z</dcterms:created>
  <dc:creator> </dc:creator>
  <dc:description/>
  <cp:keywords/>
  <dc:language>en-US</dc:language>
  <cp:lastModifiedBy> </cp:lastModifiedBy>
  <dcterms:modified xsi:type="dcterms:W3CDTF">2012-08-05T17:47:00Z</dcterms:modified>
  <cp:revision>2</cp:revision>
  <dc:subject/>
  <dc:title/>
</cp:coreProperties>
</file>