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38950" cy="8543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8543880"/>
                          <a:chOff x="0" y="0"/>
                          <a:chExt cx="6838920" cy="854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8920" cy="85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16240" cy="852120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16240" cy="85212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1428840"/>
                            <a:ext cx="614160" cy="76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1212">
                                <a:moveTo>
                                  <a:pt x="175" y="0"/>
                                </a:moveTo>
                                <a:lnTo>
                                  <a:pt x="153" y="0"/>
                                </a:lnTo>
                                <a:lnTo>
                                  <a:pt x="103" y="13"/>
                                </a:lnTo>
                                <a:lnTo>
                                  <a:pt x="50" y="31"/>
                                </a:lnTo>
                                <a:lnTo>
                                  <a:pt x="27" y="45"/>
                                </a:lnTo>
                                <a:lnTo>
                                  <a:pt x="0" y="76"/>
                                </a:lnTo>
                                <a:lnTo>
                                  <a:pt x="9" y="94"/>
                                </a:lnTo>
                                <a:lnTo>
                                  <a:pt x="32" y="112"/>
                                </a:lnTo>
                                <a:lnTo>
                                  <a:pt x="32" y="237"/>
                                </a:lnTo>
                                <a:lnTo>
                                  <a:pt x="103" y="259"/>
                                </a:lnTo>
                                <a:lnTo>
                                  <a:pt x="184" y="264"/>
                                </a:lnTo>
                                <a:lnTo>
                                  <a:pt x="197" y="255"/>
                                </a:lnTo>
                                <a:lnTo>
                                  <a:pt x="211" y="255"/>
                                </a:lnTo>
                                <a:lnTo>
                                  <a:pt x="233" y="219"/>
                                </a:lnTo>
                                <a:lnTo>
                                  <a:pt x="269" y="224"/>
                                </a:lnTo>
                                <a:lnTo>
                                  <a:pt x="269" y="268"/>
                                </a:lnTo>
                                <a:lnTo>
                                  <a:pt x="264" y="268"/>
                                </a:lnTo>
                                <a:lnTo>
                                  <a:pt x="264" y="282"/>
                                </a:lnTo>
                                <a:lnTo>
                                  <a:pt x="260" y="300"/>
                                </a:lnTo>
                                <a:lnTo>
                                  <a:pt x="211" y="300"/>
                                </a:lnTo>
                                <a:lnTo>
                                  <a:pt x="188" y="326"/>
                                </a:lnTo>
                                <a:lnTo>
                                  <a:pt x="175" y="353"/>
                                </a:lnTo>
                                <a:lnTo>
                                  <a:pt x="175" y="353"/>
                                </a:lnTo>
                                <a:lnTo>
                                  <a:pt x="179" y="358"/>
                                </a:lnTo>
                                <a:lnTo>
                                  <a:pt x="184" y="367"/>
                                </a:lnTo>
                                <a:lnTo>
                                  <a:pt x="184" y="371"/>
                                </a:lnTo>
                                <a:lnTo>
                                  <a:pt x="188" y="376"/>
                                </a:lnTo>
                                <a:lnTo>
                                  <a:pt x="224" y="376"/>
                                </a:lnTo>
                                <a:lnTo>
                                  <a:pt x="242" y="398"/>
                                </a:lnTo>
                                <a:lnTo>
                                  <a:pt x="242" y="452"/>
                                </a:lnTo>
                                <a:lnTo>
                                  <a:pt x="282" y="479"/>
                                </a:lnTo>
                                <a:lnTo>
                                  <a:pt x="296" y="488"/>
                                </a:lnTo>
                                <a:lnTo>
                                  <a:pt x="309" y="510"/>
                                </a:lnTo>
                                <a:lnTo>
                                  <a:pt x="296" y="523"/>
                                </a:lnTo>
                                <a:lnTo>
                                  <a:pt x="296" y="523"/>
                                </a:lnTo>
                                <a:lnTo>
                                  <a:pt x="296" y="532"/>
                                </a:lnTo>
                                <a:lnTo>
                                  <a:pt x="278" y="555"/>
                                </a:lnTo>
                                <a:lnTo>
                                  <a:pt x="363" y="555"/>
                                </a:lnTo>
                                <a:lnTo>
                                  <a:pt x="363" y="541"/>
                                </a:lnTo>
                                <a:lnTo>
                                  <a:pt x="367" y="532"/>
                                </a:lnTo>
                                <a:lnTo>
                                  <a:pt x="372" y="528"/>
                                </a:lnTo>
                                <a:lnTo>
                                  <a:pt x="376" y="523"/>
                                </a:lnTo>
                                <a:lnTo>
                                  <a:pt x="376" y="519"/>
                                </a:lnTo>
                                <a:lnTo>
                                  <a:pt x="376" y="519"/>
                                </a:lnTo>
                                <a:lnTo>
                                  <a:pt x="381" y="514"/>
                                </a:lnTo>
                                <a:lnTo>
                                  <a:pt x="381" y="452"/>
                                </a:lnTo>
                                <a:lnTo>
                                  <a:pt x="403" y="434"/>
                                </a:lnTo>
                                <a:lnTo>
                                  <a:pt x="452" y="416"/>
                                </a:lnTo>
                                <a:lnTo>
                                  <a:pt x="479" y="420"/>
                                </a:lnTo>
                                <a:lnTo>
                                  <a:pt x="501" y="429"/>
                                </a:lnTo>
                                <a:lnTo>
                                  <a:pt x="533" y="429"/>
                                </a:lnTo>
                                <a:lnTo>
                                  <a:pt x="528" y="407"/>
                                </a:lnTo>
                                <a:lnTo>
                                  <a:pt x="533" y="398"/>
                                </a:lnTo>
                                <a:lnTo>
                                  <a:pt x="542" y="385"/>
                                </a:lnTo>
                                <a:lnTo>
                                  <a:pt x="555" y="380"/>
                                </a:lnTo>
                                <a:lnTo>
                                  <a:pt x="568" y="385"/>
                                </a:lnTo>
                                <a:lnTo>
                                  <a:pt x="573" y="389"/>
                                </a:lnTo>
                                <a:lnTo>
                                  <a:pt x="582" y="394"/>
                                </a:lnTo>
                                <a:lnTo>
                                  <a:pt x="591" y="380"/>
                                </a:lnTo>
                                <a:lnTo>
                                  <a:pt x="609" y="380"/>
                                </a:lnTo>
                                <a:lnTo>
                                  <a:pt x="609" y="407"/>
                                </a:lnTo>
                                <a:lnTo>
                                  <a:pt x="609" y="425"/>
                                </a:lnTo>
                                <a:lnTo>
                                  <a:pt x="613" y="425"/>
                                </a:lnTo>
                                <a:lnTo>
                                  <a:pt x="640" y="447"/>
                                </a:lnTo>
                                <a:lnTo>
                                  <a:pt x="649" y="452"/>
                                </a:lnTo>
                                <a:lnTo>
                                  <a:pt x="667" y="479"/>
                                </a:lnTo>
                                <a:lnTo>
                                  <a:pt x="662" y="514"/>
                                </a:lnTo>
                                <a:lnTo>
                                  <a:pt x="676" y="586"/>
                                </a:lnTo>
                                <a:lnTo>
                                  <a:pt x="698" y="653"/>
                                </a:lnTo>
                                <a:lnTo>
                                  <a:pt x="716" y="684"/>
                                </a:lnTo>
                                <a:lnTo>
                                  <a:pt x="761" y="738"/>
                                </a:lnTo>
                                <a:lnTo>
                                  <a:pt x="779" y="783"/>
                                </a:lnTo>
                                <a:lnTo>
                                  <a:pt x="788" y="832"/>
                                </a:lnTo>
                                <a:lnTo>
                                  <a:pt x="788" y="836"/>
                                </a:lnTo>
                                <a:lnTo>
                                  <a:pt x="805" y="854"/>
                                </a:lnTo>
                                <a:lnTo>
                                  <a:pt x="810" y="863"/>
                                </a:lnTo>
                                <a:lnTo>
                                  <a:pt x="819" y="863"/>
                                </a:lnTo>
                                <a:lnTo>
                                  <a:pt x="823" y="863"/>
                                </a:lnTo>
                                <a:lnTo>
                                  <a:pt x="832" y="863"/>
                                </a:lnTo>
                                <a:lnTo>
                                  <a:pt x="837" y="863"/>
                                </a:lnTo>
                                <a:lnTo>
                                  <a:pt x="841" y="863"/>
                                </a:lnTo>
                                <a:lnTo>
                                  <a:pt x="859" y="845"/>
                                </a:lnTo>
                                <a:lnTo>
                                  <a:pt x="922" y="832"/>
                                </a:lnTo>
                                <a:lnTo>
                                  <a:pt x="913" y="836"/>
                                </a:lnTo>
                                <a:lnTo>
                                  <a:pt x="913" y="841"/>
                                </a:lnTo>
                                <a:lnTo>
                                  <a:pt x="908" y="845"/>
                                </a:lnTo>
                                <a:lnTo>
                                  <a:pt x="913" y="845"/>
                                </a:lnTo>
                                <a:lnTo>
                                  <a:pt x="917" y="845"/>
                                </a:lnTo>
                                <a:lnTo>
                                  <a:pt x="926" y="845"/>
                                </a:lnTo>
                                <a:lnTo>
                                  <a:pt x="926" y="854"/>
                                </a:lnTo>
                                <a:lnTo>
                                  <a:pt x="931" y="863"/>
                                </a:lnTo>
                                <a:lnTo>
                                  <a:pt x="935" y="863"/>
                                </a:lnTo>
                                <a:lnTo>
                                  <a:pt x="944" y="863"/>
                                </a:lnTo>
                                <a:lnTo>
                                  <a:pt x="944" y="872"/>
                                </a:lnTo>
                                <a:lnTo>
                                  <a:pt x="949" y="881"/>
                                </a:lnTo>
                                <a:lnTo>
                                  <a:pt x="967" y="895"/>
                                </a:lnTo>
                                <a:lnTo>
                                  <a:pt x="953" y="899"/>
                                </a:lnTo>
                                <a:lnTo>
                                  <a:pt x="949" y="908"/>
                                </a:lnTo>
                                <a:lnTo>
                                  <a:pt x="940" y="917"/>
                                </a:lnTo>
                                <a:lnTo>
                                  <a:pt x="917" y="953"/>
                                </a:lnTo>
                                <a:lnTo>
                                  <a:pt x="908" y="997"/>
                                </a:lnTo>
                                <a:lnTo>
                                  <a:pt x="908" y="1011"/>
                                </a:lnTo>
                                <a:lnTo>
                                  <a:pt x="908" y="1015"/>
                                </a:lnTo>
                                <a:lnTo>
                                  <a:pt x="913" y="1024"/>
                                </a:lnTo>
                                <a:lnTo>
                                  <a:pt x="913" y="1033"/>
                                </a:lnTo>
                                <a:lnTo>
                                  <a:pt x="913" y="1033"/>
                                </a:lnTo>
                                <a:lnTo>
                                  <a:pt x="931" y="1051"/>
                                </a:lnTo>
                                <a:lnTo>
                                  <a:pt x="962" y="1065"/>
                                </a:lnTo>
                                <a:lnTo>
                                  <a:pt x="788" y="1212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224280"/>
                            <a:ext cx="221472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8" h="1204">
                                <a:moveTo>
                                  <a:pt x="0" y="1159"/>
                                </a:moveTo>
                                <a:lnTo>
                                  <a:pt x="13" y="1141"/>
                                </a:lnTo>
                                <a:lnTo>
                                  <a:pt x="58" y="1128"/>
                                </a:lnTo>
                                <a:lnTo>
                                  <a:pt x="85" y="1128"/>
                                </a:lnTo>
                                <a:lnTo>
                                  <a:pt x="85" y="1163"/>
                                </a:lnTo>
                                <a:lnTo>
                                  <a:pt x="103" y="1150"/>
                                </a:lnTo>
                                <a:lnTo>
                                  <a:pt x="129" y="1141"/>
                                </a:lnTo>
                                <a:lnTo>
                                  <a:pt x="138" y="1145"/>
                                </a:lnTo>
                                <a:lnTo>
                                  <a:pt x="147" y="1154"/>
                                </a:lnTo>
                                <a:lnTo>
                                  <a:pt x="147" y="1172"/>
                                </a:lnTo>
                                <a:lnTo>
                                  <a:pt x="147" y="1181"/>
                                </a:lnTo>
                                <a:lnTo>
                                  <a:pt x="152" y="1195"/>
                                </a:lnTo>
                                <a:lnTo>
                                  <a:pt x="156" y="1204"/>
                                </a:lnTo>
                                <a:lnTo>
                                  <a:pt x="174" y="1204"/>
                                </a:lnTo>
                                <a:lnTo>
                                  <a:pt x="259" y="1159"/>
                                </a:lnTo>
                                <a:lnTo>
                                  <a:pt x="299" y="1145"/>
                                </a:lnTo>
                                <a:lnTo>
                                  <a:pt x="340" y="1145"/>
                                </a:lnTo>
                                <a:lnTo>
                                  <a:pt x="340" y="1141"/>
                                </a:lnTo>
                                <a:lnTo>
                                  <a:pt x="353" y="1123"/>
                                </a:lnTo>
                                <a:lnTo>
                                  <a:pt x="380" y="1110"/>
                                </a:lnTo>
                                <a:lnTo>
                                  <a:pt x="389" y="1101"/>
                                </a:lnTo>
                                <a:lnTo>
                                  <a:pt x="398" y="1092"/>
                                </a:lnTo>
                                <a:lnTo>
                                  <a:pt x="398" y="1087"/>
                                </a:lnTo>
                                <a:lnTo>
                                  <a:pt x="398" y="1087"/>
                                </a:lnTo>
                                <a:lnTo>
                                  <a:pt x="411" y="1069"/>
                                </a:lnTo>
                                <a:lnTo>
                                  <a:pt x="411" y="1069"/>
                                </a:lnTo>
                                <a:lnTo>
                                  <a:pt x="411" y="1065"/>
                                </a:lnTo>
                                <a:lnTo>
                                  <a:pt x="407" y="1060"/>
                                </a:lnTo>
                                <a:lnTo>
                                  <a:pt x="389" y="1052"/>
                                </a:lnTo>
                                <a:lnTo>
                                  <a:pt x="340" y="1011"/>
                                </a:lnTo>
                                <a:lnTo>
                                  <a:pt x="331" y="993"/>
                                </a:lnTo>
                                <a:lnTo>
                                  <a:pt x="322" y="984"/>
                                </a:lnTo>
                                <a:lnTo>
                                  <a:pt x="299" y="958"/>
                                </a:lnTo>
                                <a:lnTo>
                                  <a:pt x="281" y="931"/>
                                </a:lnTo>
                                <a:lnTo>
                                  <a:pt x="272" y="899"/>
                                </a:lnTo>
                                <a:lnTo>
                                  <a:pt x="268" y="882"/>
                                </a:lnTo>
                                <a:lnTo>
                                  <a:pt x="272" y="864"/>
                                </a:lnTo>
                                <a:lnTo>
                                  <a:pt x="277" y="850"/>
                                </a:lnTo>
                                <a:lnTo>
                                  <a:pt x="286" y="837"/>
                                </a:lnTo>
                                <a:lnTo>
                                  <a:pt x="272" y="783"/>
                                </a:lnTo>
                                <a:lnTo>
                                  <a:pt x="268" y="774"/>
                                </a:lnTo>
                                <a:lnTo>
                                  <a:pt x="268" y="627"/>
                                </a:lnTo>
                                <a:lnTo>
                                  <a:pt x="389" y="542"/>
                                </a:lnTo>
                                <a:lnTo>
                                  <a:pt x="398" y="546"/>
                                </a:lnTo>
                                <a:lnTo>
                                  <a:pt x="402" y="560"/>
                                </a:lnTo>
                                <a:lnTo>
                                  <a:pt x="420" y="600"/>
                                </a:lnTo>
                                <a:lnTo>
                                  <a:pt x="425" y="609"/>
                                </a:lnTo>
                                <a:lnTo>
                                  <a:pt x="433" y="627"/>
                                </a:lnTo>
                                <a:lnTo>
                                  <a:pt x="438" y="622"/>
                                </a:lnTo>
                                <a:lnTo>
                                  <a:pt x="438" y="618"/>
                                </a:lnTo>
                                <a:lnTo>
                                  <a:pt x="442" y="618"/>
                                </a:lnTo>
                                <a:lnTo>
                                  <a:pt x="456" y="613"/>
                                </a:lnTo>
                                <a:lnTo>
                                  <a:pt x="487" y="631"/>
                                </a:lnTo>
                                <a:lnTo>
                                  <a:pt x="608" y="685"/>
                                </a:lnTo>
                                <a:lnTo>
                                  <a:pt x="621" y="703"/>
                                </a:lnTo>
                                <a:lnTo>
                                  <a:pt x="626" y="707"/>
                                </a:lnTo>
                                <a:lnTo>
                                  <a:pt x="626" y="712"/>
                                </a:lnTo>
                                <a:lnTo>
                                  <a:pt x="630" y="716"/>
                                </a:lnTo>
                                <a:lnTo>
                                  <a:pt x="657" y="747"/>
                                </a:lnTo>
                                <a:lnTo>
                                  <a:pt x="679" y="747"/>
                                </a:lnTo>
                                <a:lnTo>
                                  <a:pt x="684" y="743"/>
                                </a:lnTo>
                                <a:lnTo>
                                  <a:pt x="688" y="738"/>
                                </a:lnTo>
                                <a:lnTo>
                                  <a:pt x="720" y="738"/>
                                </a:lnTo>
                                <a:lnTo>
                                  <a:pt x="729" y="662"/>
                                </a:lnTo>
                                <a:lnTo>
                                  <a:pt x="720" y="636"/>
                                </a:lnTo>
                                <a:lnTo>
                                  <a:pt x="711" y="613"/>
                                </a:lnTo>
                                <a:lnTo>
                                  <a:pt x="711" y="577"/>
                                </a:lnTo>
                                <a:lnTo>
                                  <a:pt x="729" y="568"/>
                                </a:lnTo>
                                <a:lnTo>
                                  <a:pt x="738" y="568"/>
                                </a:lnTo>
                                <a:lnTo>
                                  <a:pt x="756" y="560"/>
                                </a:lnTo>
                                <a:lnTo>
                                  <a:pt x="764" y="568"/>
                                </a:lnTo>
                                <a:lnTo>
                                  <a:pt x="773" y="573"/>
                                </a:lnTo>
                                <a:lnTo>
                                  <a:pt x="791" y="577"/>
                                </a:lnTo>
                                <a:lnTo>
                                  <a:pt x="805" y="568"/>
                                </a:lnTo>
                                <a:lnTo>
                                  <a:pt x="814" y="564"/>
                                </a:lnTo>
                                <a:lnTo>
                                  <a:pt x="823" y="555"/>
                                </a:lnTo>
                                <a:lnTo>
                                  <a:pt x="832" y="551"/>
                                </a:lnTo>
                                <a:lnTo>
                                  <a:pt x="845" y="524"/>
                                </a:lnTo>
                                <a:lnTo>
                                  <a:pt x="849" y="510"/>
                                </a:lnTo>
                                <a:lnTo>
                                  <a:pt x="849" y="506"/>
                                </a:lnTo>
                                <a:lnTo>
                                  <a:pt x="849" y="506"/>
                                </a:lnTo>
                                <a:lnTo>
                                  <a:pt x="854" y="497"/>
                                </a:lnTo>
                                <a:lnTo>
                                  <a:pt x="872" y="515"/>
                                </a:lnTo>
                                <a:lnTo>
                                  <a:pt x="885" y="524"/>
                                </a:lnTo>
                                <a:lnTo>
                                  <a:pt x="894" y="542"/>
                                </a:lnTo>
                                <a:lnTo>
                                  <a:pt x="912" y="542"/>
                                </a:lnTo>
                                <a:lnTo>
                                  <a:pt x="934" y="533"/>
                                </a:lnTo>
                                <a:lnTo>
                                  <a:pt x="966" y="533"/>
                                </a:lnTo>
                                <a:lnTo>
                                  <a:pt x="966" y="560"/>
                                </a:lnTo>
                                <a:lnTo>
                                  <a:pt x="961" y="564"/>
                                </a:lnTo>
                                <a:lnTo>
                                  <a:pt x="961" y="573"/>
                                </a:lnTo>
                                <a:lnTo>
                                  <a:pt x="961" y="582"/>
                                </a:lnTo>
                                <a:lnTo>
                                  <a:pt x="961" y="622"/>
                                </a:lnTo>
                                <a:lnTo>
                                  <a:pt x="993" y="622"/>
                                </a:lnTo>
                                <a:lnTo>
                                  <a:pt x="997" y="622"/>
                                </a:lnTo>
                                <a:lnTo>
                                  <a:pt x="1010" y="636"/>
                                </a:lnTo>
                                <a:lnTo>
                                  <a:pt x="1015" y="636"/>
                                </a:lnTo>
                                <a:lnTo>
                                  <a:pt x="1019" y="640"/>
                                </a:lnTo>
                                <a:lnTo>
                                  <a:pt x="1024" y="640"/>
                                </a:lnTo>
                                <a:lnTo>
                                  <a:pt x="1024" y="667"/>
                                </a:lnTo>
                                <a:lnTo>
                                  <a:pt x="1015" y="689"/>
                                </a:lnTo>
                                <a:lnTo>
                                  <a:pt x="997" y="689"/>
                                </a:lnTo>
                                <a:lnTo>
                                  <a:pt x="988" y="694"/>
                                </a:lnTo>
                                <a:lnTo>
                                  <a:pt x="988" y="712"/>
                                </a:lnTo>
                                <a:lnTo>
                                  <a:pt x="988" y="721"/>
                                </a:lnTo>
                                <a:lnTo>
                                  <a:pt x="993" y="729"/>
                                </a:lnTo>
                                <a:lnTo>
                                  <a:pt x="997" y="738"/>
                                </a:lnTo>
                                <a:lnTo>
                                  <a:pt x="1002" y="756"/>
                                </a:lnTo>
                                <a:lnTo>
                                  <a:pt x="1010" y="765"/>
                                </a:lnTo>
                                <a:lnTo>
                                  <a:pt x="1024" y="792"/>
                                </a:lnTo>
                                <a:lnTo>
                                  <a:pt x="1024" y="806"/>
                                </a:lnTo>
                                <a:lnTo>
                                  <a:pt x="1024" y="823"/>
                                </a:lnTo>
                                <a:lnTo>
                                  <a:pt x="1046" y="814"/>
                                </a:lnTo>
                                <a:lnTo>
                                  <a:pt x="1064" y="814"/>
                                </a:lnTo>
                                <a:lnTo>
                                  <a:pt x="1091" y="797"/>
                                </a:lnTo>
                                <a:lnTo>
                                  <a:pt x="1158" y="685"/>
                                </a:lnTo>
                                <a:lnTo>
                                  <a:pt x="1221" y="640"/>
                                </a:lnTo>
                                <a:lnTo>
                                  <a:pt x="1239" y="662"/>
                                </a:lnTo>
                                <a:lnTo>
                                  <a:pt x="1248" y="662"/>
                                </a:lnTo>
                                <a:lnTo>
                                  <a:pt x="1256" y="662"/>
                                </a:lnTo>
                                <a:lnTo>
                                  <a:pt x="1256" y="662"/>
                                </a:lnTo>
                                <a:lnTo>
                                  <a:pt x="1256" y="662"/>
                                </a:lnTo>
                                <a:lnTo>
                                  <a:pt x="1256" y="658"/>
                                </a:lnTo>
                                <a:lnTo>
                                  <a:pt x="1265" y="658"/>
                                </a:lnTo>
                                <a:lnTo>
                                  <a:pt x="1274" y="658"/>
                                </a:lnTo>
                                <a:lnTo>
                                  <a:pt x="1274" y="658"/>
                                </a:lnTo>
                                <a:lnTo>
                                  <a:pt x="1283" y="658"/>
                                </a:lnTo>
                                <a:lnTo>
                                  <a:pt x="1283" y="653"/>
                                </a:lnTo>
                                <a:lnTo>
                                  <a:pt x="1292" y="649"/>
                                </a:lnTo>
                                <a:lnTo>
                                  <a:pt x="1292" y="640"/>
                                </a:lnTo>
                                <a:lnTo>
                                  <a:pt x="1292" y="640"/>
                                </a:lnTo>
                                <a:lnTo>
                                  <a:pt x="1292" y="631"/>
                                </a:lnTo>
                                <a:lnTo>
                                  <a:pt x="1297" y="631"/>
                                </a:lnTo>
                                <a:lnTo>
                                  <a:pt x="1301" y="636"/>
                                </a:lnTo>
                                <a:lnTo>
                                  <a:pt x="1301" y="631"/>
                                </a:lnTo>
                                <a:lnTo>
                                  <a:pt x="1310" y="631"/>
                                </a:lnTo>
                                <a:lnTo>
                                  <a:pt x="1310" y="627"/>
                                </a:lnTo>
                                <a:lnTo>
                                  <a:pt x="1310" y="627"/>
                                </a:lnTo>
                                <a:lnTo>
                                  <a:pt x="1310" y="618"/>
                                </a:lnTo>
                                <a:lnTo>
                                  <a:pt x="1315" y="622"/>
                                </a:lnTo>
                                <a:lnTo>
                                  <a:pt x="1328" y="631"/>
                                </a:lnTo>
                                <a:lnTo>
                                  <a:pt x="1332" y="631"/>
                                </a:lnTo>
                                <a:lnTo>
                                  <a:pt x="1337" y="636"/>
                                </a:lnTo>
                                <a:lnTo>
                                  <a:pt x="1346" y="640"/>
                                </a:lnTo>
                                <a:lnTo>
                                  <a:pt x="1373" y="685"/>
                                </a:lnTo>
                                <a:lnTo>
                                  <a:pt x="1373" y="712"/>
                                </a:lnTo>
                                <a:lnTo>
                                  <a:pt x="1382" y="738"/>
                                </a:lnTo>
                                <a:lnTo>
                                  <a:pt x="1382" y="756"/>
                                </a:lnTo>
                                <a:lnTo>
                                  <a:pt x="1391" y="774"/>
                                </a:lnTo>
                                <a:lnTo>
                                  <a:pt x="1400" y="792"/>
                                </a:lnTo>
                                <a:lnTo>
                                  <a:pt x="1409" y="801"/>
                                </a:lnTo>
                                <a:lnTo>
                                  <a:pt x="1426" y="810"/>
                                </a:lnTo>
                                <a:lnTo>
                                  <a:pt x="1458" y="810"/>
                                </a:lnTo>
                                <a:lnTo>
                                  <a:pt x="1485" y="797"/>
                                </a:lnTo>
                                <a:lnTo>
                                  <a:pt x="1489" y="792"/>
                                </a:lnTo>
                                <a:lnTo>
                                  <a:pt x="1494" y="783"/>
                                </a:lnTo>
                                <a:lnTo>
                                  <a:pt x="1498" y="779"/>
                                </a:lnTo>
                                <a:lnTo>
                                  <a:pt x="1507" y="774"/>
                                </a:lnTo>
                                <a:lnTo>
                                  <a:pt x="1502" y="770"/>
                                </a:lnTo>
                                <a:lnTo>
                                  <a:pt x="1502" y="752"/>
                                </a:lnTo>
                                <a:lnTo>
                                  <a:pt x="1502" y="747"/>
                                </a:lnTo>
                                <a:lnTo>
                                  <a:pt x="1502" y="729"/>
                                </a:lnTo>
                                <a:lnTo>
                                  <a:pt x="1462" y="729"/>
                                </a:lnTo>
                                <a:lnTo>
                                  <a:pt x="1449" y="729"/>
                                </a:lnTo>
                                <a:lnTo>
                                  <a:pt x="1444" y="721"/>
                                </a:lnTo>
                                <a:lnTo>
                                  <a:pt x="1440" y="716"/>
                                </a:lnTo>
                                <a:lnTo>
                                  <a:pt x="1449" y="712"/>
                                </a:lnTo>
                                <a:lnTo>
                                  <a:pt x="1431" y="689"/>
                                </a:lnTo>
                                <a:lnTo>
                                  <a:pt x="1422" y="671"/>
                                </a:lnTo>
                                <a:lnTo>
                                  <a:pt x="1382" y="613"/>
                                </a:lnTo>
                                <a:lnTo>
                                  <a:pt x="1485" y="613"/>
                                </a:lnTo>
                                <a:lnTo>
                                  <a:pt x="1516" y="653"/>
                                </a:lnTo>
                                <a:lnTo>
                                  <a:pt x="1525" y="627"/>
                                </a:lnTo>
                                <a:lnTo>
                                  <a:pt x="1534" y="604"/>
                                </a:lnTo>
                                <a:lnTo>
                                  <a:pt x="1529" y="560"/>
                                </a:lnTo>
                                <a:lnTo>
                                  <a:pt x="1570" y="528"/>
                                </a:lnTo>
                                <a:lnTo>
                                  <a:pt x="1614" y="515"/>
                                </a:lnTo>
                                <a:lnTo>
                                  <a:pt x="1646" y="510"/>
                                </a:lnTo>
                                <a:lnTo>
                                  <a:pt x="1672" y="515"/>
                                </a:lnTo>
                                <a:lnTo>
                                  <a:pt x="1699" y="519"/>
                                </a:lnTo>
                                <a:lnTo>
                                  <a:pt x="1726" y="533"/>
                                </a:lnTo>
                                <a:lnTo>
                                  <a:pt x="1753" y="551"/>
                                </a:lnTo>
                                <a:lnTo>
                                  <a:pt x="1784" y="551"/>
                                </a:lnTo>
                                <a:lnTo>
                                  <a:pt x="1816" y="542"/>
                                </a:lnTo>
                                <a:lnTo>
                                  <a:pt x="1865" y="501"/>
                                </a:lnTo>
                                <a:lnTo>
                                  <a:pt x="2106" y="381"/>
                                </a:lnTo>
                                <a:lnTo>
                                  <a:pt x="2370" y="327"/>
                                </a:lnTo>
                                <a:lnTo>
                                  <a:pt x="2361" y="318"/>
                                </a:lnTo>
                                <a:lnTo>
                                  <a:pt x="2352" y="318"/>
                                </a:lnTo>
                                <a:lnTo>
                                  <a:pt x="2325" y="296"/>
                                </a:lnTo>
                                <a:lnTo>
                                  <a:pt x="2321" y="287"/>
                                </a:lnTo>
                                <a:lnTo>
                                  <a:pt x="2330" y="278"/>
                                </a:lnTo>
                                <a:lnTo>
                                  <a:pt x="2339" y="273"/>
                                </a:lnTo>
                                <a:lnTo>
                                  <a:pt x="2357" y="264"/>
                                </a:lnTo>
                                <a:lnTo>
                                  <a:pt x="2428" y="264"/>
                                </a:lnTo>
                                <a:lnTo>
                                  <a:pt x="2428" y="269"/>
                                </a:lnTo>
                                <a:lnTo>
                                  <a:pt x="2428" y="278"/>
                                </a:lnTo>
                                <a:lnTo>
                                  <a:pt x="2428" y="300"/>
                                </a:lnTo>
                                <a:lnTo>
                                  <a:pt x="2589" y="300"/>
                                </a:lnTo>
                                <a:lnTo>
                                  <a:pt x="2598" y="296"/>
                                </a:lnTo>
                                <a:lnTo>
                                  <a:pt x="2598" y="291"/>
                                </a:lnTo>
                                <a:lnTo>
                                  <a:pt x="2598" y="287"/>
                                </a:lnTo>
                                <a:lnTo>
                                  <a:pt x="2607" y="287"/>
                                </a:lnTo>
                                <a:lnTo>
                                  <a:pt x="2607" y="282"/>
                                </a:lnTo>
                                <a:lnTo>
                                  <a:pt x="2607" y="282"/>
                                </a:lnTo>
                                <a:lnTo>
                                  <a:pt x="2616" y="278"/>
                                </a:lnTo>
                                <a:lnTo>
                                  <a:pt x="2625" y="260"/>
                                </a:lnTo>
                                <a:lnTo>
                                  <a:pt x="2625" y="202"/>
                                </a:lnTo>
                                <a:lnTo>
                                  <a:pt x="2656" y="184"/>
                                </a:lnTo>
                                <a:lnTo>
                                  <a:pt x="2697" y="175"/>
                                </a:lnTo>
                                <a:lnTo>
                                  <a:pt x="2723" y="152"/>
                                </a:lnTo>
                                <a:lnTo>
                                  <a:pt x="2706" y="103"/>
                                </a:lnTo>
                                <a:lnTo>
                                  <a:pt x="2701" y="59"/>
                                </a:lnTo>
                                <a:lnTo>
                                  <a:pt x="2715" y="50"/>
                                </a:lnTo>
                                <a:lnTo>
                                  <a:pt x="2737" y="59"/>
                                </a:lnTo>
                                <a:lnTo>
                                  <a:pt x="2804" y="0"/>
                                </a:lnTo>
                                <a:lnTo>
                                  <a:pt x="2835" y="14"/>
                                </a:lnTo>
                                <a:lnTo>
                                  <a:pt x="2849" y="23"/>
                                </a:lnTo>
                                <a:lnTo>
                                  <a:pt x="2862" y="41"/>
                                </a:lnTo>
                                <a:lnTo>
                                  <a:pt x="2889" y="23"/>
                                </a:lnTo>
                                <a:lnTo>
                                  <a:pt x="2907" y="5"/>
                                </a:lnTo>
                                <a:lnTo>
                                  <a:pt x="2943" y="5"/>
                                </a:lnTo>
                                <a:lnTo>
                                  <a:pt x="2983" y="36"/>
                                </a:lnTo>
                                <a:lnTo>
                                  <a:pt x="3037" y="108"/>
                                </a:lnTo>
                                <a:lnTo>
                                  <a:pt x="3063" y="94"/>
                                </a:lnTo>
                                <a:lnTo>
                                  <a:pt x="3072" y="85"/>
                                </a:lnTo>
                                <a:lnTo>
                                  <a:pt x="3081" y="72"/>
                                </a:lnTo>
                                <a:lnTo>
                                  <a:pt x="3099" y="85"/>
                                </a:lnTo>
                                <a:lnTo>
                                  <a:pt x="3108" y="99"/>
                                </a:lnTo>
                                <a:lnTo>
                                  <a:pt x="3153" y="152"/>
                                </a:lnTo>
                                <a:lnTo>
                                  <a:pt x="3063" y="193"/>
                                </a:lnTo>
                                <a:lnTo>
                                  <a:pt x="3117" y="278"/>
                                </a:lnTo>
                                <a:lnTo>
                                  <a:pt x="3028" y="421"/>
                                </a:lnTo>
                                <a:lnTo>
                                  <a:pt x="3063" y="421"/>
                                </a:lnTo>
                                <a:lnTo>
                                  <a:pt x="3198" y="479"/>
                                </a:lnTo>
                                <a:lnTo>
                                  <a:pt x="3251" y="551"/>
                                </a:lnTo>
                                <a:lnTo>
                                  <a:pt x="3215" y="591"/>
                                </a:lnTo>
                                <a:lnTo>
                                  <a:pt x="3215" y="658"/>
                                </a:lnTo>
                                <a:lnTo>
                                  <a:pt x="3452" y="792"/>
                                </a:lnTo>
                                <a:lnTo>
                                  <a:pt x="3488" y="77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718920"/>
                            <a:ext cx="67644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167">
                                <a:moveTo>
                                  <a:pt x="18" y="0"/>
                                </a:moveTo>
                                <a:lnTo>
                                  <a:pt x="27" y="22"/>
                                </a:lnTo>
                                <a:lnTo>
                                  <a:pt x="14" y="49"/>
                                </a:lnTo>
                                <a:lnTo>
                                  <a:pt x="9" y="62"/>
                                </a:lnTo>
                                <a:lnTo>
                                  <a:pt x="5" y="71"/>
                                </a:lnTo>
                                <a:lnTo>
                                  <a:pt x="0" y="80"/>
                                </a:lnTo>
                                <a:lnTo>
                                  <a:pt x="54" y="112"/>
                                </a:lnTo>
                                <a:lnTo>
                                  <a:pt x="32" y="143"/>
                                </a:lnTo>
                                <a:lnTo>
                                  <a:pt x="18" y="183"/>
                                </a:lnTo>
                                <a:lnTo>
                                  <a:pt x="18" y="268"/>
                                </a:lnTo>
                                <a:lnTo>
                                  <a:pt x="36" y="273"/>
                                </a:lnTo>
                                <a:lnTo>
                                  <a:pt x="45" y="281"/>
                                </a:lnTo>
                                <a:lnTo>
                                  <a:pt x="152" y="340"/>
                                </a:lnTo>
                                <a:lnTo>
                                  <a:pt x="166" y="362"/>
                                </a:lnTo>
                                <a:lnTo>
                                  <a:pt x="161" y="380"/>
                                </a:lnTo>
                                <a:lnTo>
                                  <a:pt x="166" y="398"/>
                                </a:lnTo>
                                <a:lnTo>
                                  <a:pt x="157" y="416"/>
                                </a:lnTo>
                                <a:lnTo>
                                  <a:pt x="148" y="434"/>
                                </a:lnTo>
                                <a:lnTo>
                                  <a:pt x="148" y="447"/>
                                </a:lnTo>
                                <a:lnTo>
                                  <a:pt x="148" y="451"/>
                                </a:lnTo>
                                <a:lnTo>
                                  <a:pt x="152" y="460"/>
                                </a:lnTo>
                                <a:lnTo>
                                  <a:pt x="179" y="469"/>
                                </a:lnTo>
                                <a:lnTo>
                                  <a:pt x="215" y="474"/>
                                </a:lnTo>
                                <a:lnTo>
                                  <a:pt x="179" y="523"/>
                                </a:lnTo>
                                <a:lnTo>
                                  <a:pt x="179" y="550"/>
                                </a:lnTo>
                                <a:lnTo>
                                  <a:pt x="197" y="581"/>
                                </a:lnTo>
                                <a:lnTo>
                                  <a:pt x="202" y="586"/>
                                </a:lnTo>
                                <a:lnTo>
                                  <a:pt x="211" y="590"/>
                                </a:lnTo>
                                <a:lnTo>
                                  <a:pt x="220" y="599"/>
                                </a:lnTo>
                                <a:lnTo>
                                  <a:pt x="220" y="608"/>
                                </a:lnTo>
                                <a:lnTo>
                                  <a:pt x="224" y="617"/>
                                </a:lnTo>
                                <a:lnTo>
                                  <a:pt x="264" y="657"/>
                                </a:lnTo>
                                <a:lnTo>
                                  <a:pt x="135" y="733"/>
                                </a:lnTo>
                                <a:lnTo>
                                  <a:pt x="126" y="733"/>
                                </a:lnTo>
                                <a:lnTo>
                                  <a:pt x="121" y="729"/>
                                </a:lnTo>
                                <a:lnTo>
                                  <a:pt x="103" y="733"/>
                                </a:lnTo>
                                <a:lnTo>
                                  <a:pt x="94" y="742"/>
                                </a:lnTo>
                                <a:lnTo>
                                  <a:pt x="59" y="809"/>
                                </a:lnTo>
                                <a:lnTo>
                                  <a:pt x="76" y="796"/>
                                </a:lnTo>
                                <a:lnTo>
                                  <a:pt x="103" y="787"/>
                                </a:lnTo>
                                <a:lnTo>
                                  <a:pt x="161" y="774"/>
                                </a:lnTo>
                                <a:lnTo>
                                  <a:pt x="202" y="791"/>
                                </a:lnTo>
                                <a:lnTo>
                                  <a:pt x="282" y="823"/>
                                </a:lnTo>
                                <a:lnTo>
                                  <a:pt x="327" y="827"/>
                                </a:lnTo>
                                <a:lnTo>
                                  <a:pt x="416" y="832"/>
                                </a:lnTo>
                                <a:lnTo>
                                  <a:pt x="528" y="818"/>
                                </a:lnTo>
                                <a:lnTo>
                                  <a:pt x="546" y="818"/>
                                </a:lnTo>
                                <a:lnTo>
                                  <a:pt x="559" y="827"/>
                                </a:lnTo>
                                <a:lnTo>
                                  <a:pt x="577" y="845"/>
                                </a:lnTo>
                                <a:lnTo>
                                  <a:pt x="586" y="854"/>
                                </a:lnTo>
                                <a:lnTo>
                                  <a:pt x="555" y="890"/>
                                </a:lnTo>
                                <a:lnTo>
                                  <a:pt x="555" y="890"/>
                                </a:lnTo>
                                <a:lnTo>
                                  <a:pt x="555" y="899"/>
                                </a:lnTo>
                                <a:lnTo>
                                  <a:pt x="559" y="903"/>
                                </a:lnTo>
                                <a:lnTo>
                                  <a:pt x="564" y="908"/>
                                </a:lnTo>
                                <a:lnTo>
                                  <a:pt x="568" y="912"/>
                                </a:lnTo>
                                <a:lnTo>
                                  <a:pt x="577" y="917"/>
                                </a:lnTo>
                                <a:lnTo>
                                  <a:pt x="591" y="921"/>
                                </a:lnTo>
                                <a:lnTo>
                                  <a:pt x="613" y="944"/>
                                </a:lnTo>
                                <a:lnTo>
                                  <a:pt x="604" y="961"/>
                                </a:lnTo>
                                <a:lnTo>
                                  <a:pt x="600" y="970"/>
                                </a:lnTo>
                                <a:lnTo>
                                  <a:pt x="595" y="979"/>
                                </a:lnTo>
                                <a:lnTo>
                                  <a:pt x="591" y="984"/>
                                </a:lnTo>
                                <a:lnTo>
                                  <a:pt x="591" y="1028"/>
                                </a:lnTo>
                                <a:lnTo>
                                  <a:pt x="609" y="1055"/>
                                </a:lnTo>
                                <a:lnTo>
                                  <a:pt x="622" y="1055"/>
                                </a:lnTo>
                                <a:lnTo>
                                  <a:pt x="644" y="1060"/>
                                </a:lnTo>
                                <a:lnTo>
                                  <a:pt x="644" y="1100"/>
                                </a:lnTo>
                                <a:lnTo>
                                  <a:pt x="720" y="1100"/>
                                </a:lnTo>
                                <a:lnTo>
                                  <a:pt x="720" y="1131"/>
                                </a:lnTo>
                                <a:lnTo>
                                  <a:pt x="774" y="1167"/>
                                </a:lnTo>
                                <a:lnTo>
                                  <a:pt x="783" y="1167"/>
                                </a:lnTo>
                                <a:lnTo>
                                  <a:pt x="788" y="1163"/>
                                </a:lnTo>
                                <a:lnTo>
                                  <a:pt x="792" y="1163"/>
                                </a:lnTo>
                                <a:lnTo>
                                  <a:pt x="805" y="1158"/>
                                </a:lnTo>
                                <a:lnTo>
                                  <a:pt x="814" y="1158"/>
                                </a:lnTo>
                                <a:lnTo>
                                  <a:pt x="819" y="1140"/>
                                </a:lnTo>
                                <a:lnTo>
                                  <a:pt x="837" y="1109"/>
                                </a:lnTo>
                                <a:lnTo>
                                  <a:pt x="855" y="1113"/>
                                </a:lnTo>
                                <a:lnTo>
                                  <a:pt x="873" y="1113"/>
                                </a:lnTo>
                                <a:lnTo>
                                  <a:pt x="890" y="1109"/>
                                </a:lnTo>
                                <a:lnTo>
                                  <a:pt x="944" y="1082"/>
                                </a:lnTo>
                                <a:lnTo>
                                  <a:pt x="944" y="1069"/>
                                </a:lnTo>
                                <a:lnTo>
                                  <a:pt x="953" y="1060"/>
                                </a:lnTo>
                                <a:lnTo>
                                  <a:pt x="962" y="1055"/>
                                </a:lnTo>
                                <a:lnTo>
                                  <a:pt x="971" y="1060"/>
                                </a:lnTo>
                                <a:lnTo>
                                  <a:pt x="975" y="1051"/>
                                </a:lnTo>
                                <a:lnTo>
                                  <a:pt x="980" y="1042"/>
                                </a:lnTo>
                                <a:lnTo>
                                  <a:pt x="998" y="1037"/>
                                </a:lnTo>
                                <a:lnTo>
                                  <a:pt x="1034" y="1064"/>
                                </a:lnTo>
                                <a:lnTo>
                                  <a:pt x="1065" y="1118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760" y="707400"/>
                            <a:ext cx="324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1420560"/>
                            <a:ext cx="324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2198520"/>
                            <a:ext cx="720" cy="17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2198520"/>
                            <a:ext cx="704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707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26" y="45"/>
                                </a:lnTo>
                                <a:lnTo>
                                  <a:pt x="40" y="45"/>
                                </a:lnTo>
                                <a:lnTo>
                                  <a:pt x="53" y="54"/>
                                </a:lnTo>
                                <a:lnTo>
                                  <a:pt x="76" y="76"/>
                                </a:lnTo>
                                <a:lnTo>
                                  <a:pt x="85" y="108"/>
                                </a:lnTo>
                                <a:lnTo>
                                  <a:pt x="116" y="161"/>
                                </a:lnTo>
                                <a:lnTo>
                                  <a:pt x="120" y="166"/>
                                </a:lnTo>
                                <a:lnTo>
                                  <a:pt x="129" y="188"/>
                                </a:lnTo>
                                <a:lnTo>
                                  <a:pt x="237" y="170"/>
                                </a:lnTo>
                                <a:lnTo>
                                  <a:pt x="277" y="228"/>
                                </a:lnTo>
                                <a:lnTo>
                                  <a:pt x="281" y="228"/>
                                </a:lnTo>
                                <a:lnTo>
                                  <a:pt x="299" y="237"/>
                                </a:lnTo>
                                <a:lnTo>
                                  <a:pt x="299" y="237"/>
                                </a:lnTo>
                                <a:lnTo>
                                  <a:pt x="304" y="242"/>
                                </a:lnTo>
                                <a:lnTo>
                                  <a:pt x="335" y="242"/>
                                </a:lnTo>
                                <a:lnTo>
                                  <a:pt x="340" y="215"/>
                                </a:lnTo>
                                <a:lnTo>
                                  <a:pt x="344" y="206"/>
                                </a:lnTo>
                                <a:lnTo>
                                  <a:pt x="348" y="197"/>
                                </a:lnTo>
                                <a:lnTo>
                                  <a:pt x="357" y="197"/>
                                </a:lnTo>
                                <a:lnTo>
                                  <a:pt x="366" y="192"/>
                                </a:lnTo>
                                <a:lnTo>
                                  <a:pt x="380" y="197"/>
                                </a:lnTo>
                                <a:lnTo>
                                  <a:pt x="389" y="206"/>
                                </a:lnTo>
                                <a:lnTo>
                                  <a:pt x="389" y="206"/>
                                </a:lnTo>
                                <a:lnTo>
                                  <a:pt x="393" y="206"/>
                                </a:lnTo>
                                <a:lnTo>
                                  <a:pt x="398" y="215"/>
                                </a:lnTo>
                                <a:lnTo>
                                  <a:pt x="402" y="224"/>
                                </a:lnTo>
                                <a:lnTo>
                                  <a:pt x="407" y="233"/>
                                </a:lnTo>
                                <a:lnTo>
                                  <a:pt x="425" y="228"/>
                                </a:lnTo>
                                <a:lnTo>
                                  <a:pt x="442" y="233"/>
                                </a:lnTo>
                                <a:lnTo>
                                  <a:pt x="456" y="233"/>
                                </a:lnTo>
                                <a:lnTo>
                                  <a:pt x="474" y="242"/>
                                </a:lnTo>
                                <a:lnTo>
                                  <a:pt x="478" y="260"/>
                                </a:lnTo>
                                <a:lnTo>
                                  <a:pt x="483" y="273"/>
                                </a:lnTo>
                                <a:lnTo>
                                  <a:pt x="478" y="282"/>
                                </a:lnTo>
                                <a:lnTo>
                                  <a:pt x="474" y="295"/>
                                </a:lnTo>
                                <a:lnTo>
                                  <a:pt x="501" y="295"/>
                                </a:lnTo>
                                <a:lnTo>
                                  <a:pt x="563" y="260"/>
                                </a:lnTo>
                                <a:lnTo>
                                  <a:pt x="563" y="269"/>
                                </a:lnTo>
                                <a:lnTo>
                                  <a:pt x="563" y="269"/>
                                </a:lnTo>
                                <a:lnTo>
                                  <a:pt x="568" y="264"/>
                                </a:lnTo>
                                <a:lnTo>
                                  <a:pt x="572" y="286"/>
                                </a:lnTo>
                                <a:lnTo>
                                  <a:pt x="577" y="295"/>
                                </a:lnTo>
                                <a:lnTo>
                                  <a:pt x="577" y="322"/>
                                </a:lnTo>
                                <a:lnTo>
                                  <a:pt x="568" y="331"/>
                                </a:lnTo>
                                <a:lnTo>
                                  <a:pt x="563" y="340"/>
                                </a:lnTo>
                                <a:lnTo>
                                  <a:pt x="554" y="345"/>
                                </a:lnTo>
                                <a:lnTo>
                                  <a:pt x="527" y="362"/>
                                </a:lnTo>
                                <a:lnTo>
                                  <a:pt x="527" y="447"/>
                                </a:lnTo>
                                <a:lnTo>
                                  <a:pt x="545" y="506"/>
                                </a:lnTo>
                                <a:lnTo>
                                  <a:pt x="545" y="550"/>
                                </a:lnTo>
                                <a:lnTo>
                                  <a:pt x="554" y="555"/>
                                </a:lnTo>
                                <a:lnTo>
                                  <a:pt x="572" y="555"/>
                                </a:lnTo>
                                <a:lnTo>
                                  <a:pt x="684" y="707"/>
                                </a:lnTo>
                                <a:lnTo>
                                  <a:pt x="706" y="693"/>
                                </a:lnTo>
                                <a:lnTo>
                                  <a:pt x="715" y="693"/>
                                </a:lnTo>
                                <a:lnTo>
                                  <a:pt x="742" y="671"/>
                                </a:lnTo>
                                <a:lnTo>
                                  <a:pt x="755" y="644"/>
                                </a:lnTo>
                                <a:lnTo>
                                  <a:pt x="764" y="640"/>
                                </a:lnTo>
                                <a:lnTo>
                                  <a:pt x="773" y="640"/>
                                </a:lnTo>
                                <a:lnTo>
                                  <a:pt x="778" y="644"/>
                                </a:lnTo>
                                <a:lnTo>
                                  <a:pt x="778" y="649"/>
                                </a:lnTo>
                                <a:lnTo>
                                  <a:pt x="791" y="613"/>
                                </a:lnTo>
                                <a:lnTo>
                                  <a:pt x="796" y="608"/>
                                </a:lnTo>
                                <a:lnTo>
                                  <a:pt x="814" y="608"/>
                                </a:lnTo>
                                <a:lnTo>
                                  <a:pt x="814" y="604"/>
                                </a:lnTo>
                                <a:lnTo>
                                  <a:pt x="823" y="604"/>
                                </a:lnTo>
                                <a:lnTo>
                                  <a:pt x="836" y="591"/>
                                </a:lnTo>
                                <a:lnTo>
                                  <a:pt x="908" y="573"/>
                                </a:lnTo>
                                <a:lnTo>
                                  <a:pt x="925" y="564"/>
                                </a:lnTo>
                                <a:lnTo>
                                  <a:pt x="943" y="559"/>
                                </a:lnTo>
                                <a:lnTo>
                                  <a:pt x="975" y="537"/>
                                </a:lnTo>
                                <a:lnTo>
                                  <a:pt x="988" y="528"/>
                                </a:lnTo>
                                <a:lnTo>
                                  <a:pt x="993" y="519"/>
                                </a:lnTo>
                                <a:lnTo>
                                  <a:pt x="1006" y="515"/>
                                </a:lnTo>
                                <a:lnTo>
                                  <a:pt x="1019" y="501"/>
                                </a:lnTo>
                                <a:lnTo>
                                  <a:pt x="1019" y="492"/>
                                </a:lnTo>
                                <a:lnTo>
                                  <a:pt x="1037" y="488"/>
                                </a:lnTo>
                                <a:lnTo>
                                  <a:pt x="1042" y="474"/>
                                </a:lnTo>
                                <a:lnTo>
                                  <a:pt x="1046" y="474"/>
                                </a:lnTo>
                                <a:lnTo>
                                  <a:pt x="1060" y="456"/>
                                </a:lnTo>
                                <a:lnTo>
                                  <a:pt x="1109" y="38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5600" y="3030840"/>
                            <a:ext cx="1050840" cy="182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" h="2876">
                                <a:moveTo>
                                  <a:pt x="1601" y="0"/>
                                </a:moveTo>
                                <a:lnTo>
                                  <a:pt x="1606" y="22"/>
                                </a:lnTo>
                                <a:lnTo>
                                  <a:pt x="1606" y="44"/>
                                </a:lnTo>
                                <a:lnTo>
                                  <a:pt x="1592" y="58"/>
                                </a:lnTo>
                                <a:lnTo>
                                  <a:pt x="1583" y="80"/>
                                </a:lnTo>
                                <a:lnTo>
                                  <a:pt x="1579" y="89"/>
                                </a:lnTo>
                                <a:lnTo>
                                  <a:pt x="1583" y="98"/>
                                </a:lnTo>
                                <a:lnTo>
                                  <a:pt x="1592" y="103"/>
                                </a:lnTo>
                                <a:lnTo>
                                  <a:pt x="1601" y="103"/>
                                </a:lnTo>
                                <a:lnTo>
                                  <a:pt x="1619" y="121"/>
                                </a:lnTo>
                                <a:lnTo>
                                  <a:pt x="1628" y="125"/>
                                </a:lnTo>
                                <a:lnTo>
                                  <a:pt x="1633" y="134"/>
                                </a:lnTo>
                                <a:lnTo>
                                  <a:pt x="1619" y="143"/>
                                </a:lnTo>
                                <a:lnTo>
                                  <a:pt x="1606" y="152"/>
                                </a:lnTo>
                                <a:lnTo>
                                  <a:pt x="1592" y="161"/>
                                </a:lnTo>
                                <a:lnTo>
                                  <a:pt x="1588" y="165"/>
                                </a:lnTo>
                                <a:lnTo>
                                  <a:pt x="1597" y="179"/>
                                </a:lnTo>
                                <a:lnTo>
                                  <a:pt x="1610" y="192"/>
                                </a:lnTo>
                                <a:lnTo>
                                  <a:pt x="1642" y="210"/>
                                </a:lnTo>
                                <a:lnTo>
                                  <a:pt x="1628" y="228"/>
                                </a:lnTo>
                                <a:lnTo>
                                  <a:pt x="1624" y="232"/>
                                </a:lnTo>
                                <a:lnTo>
                                  <a:pt x="1615" y="246"/>
                                </a:lnTo>
                                <a:lnTo>
                                  <a:pt x="1592" y="264"/>
                                </a:lnTo>
                                <a:lnTo>
                                  <a:pt x="1583" y="264"/>
                                </a:lnTo>
                                <a:lnTo>
                                  <a:pt x="1579" y="273"/>
                                </a:lnTo>
                                <a:lnTo>
                                  <a:pt x="1575" y="282"/>
                                </a:lnTo>
                                <a:lnTo>
                                  <a:pt x="1579" y="299"/>
                                </a:lnTo>
                                <a:lnTo>
                                  <a:pt x="1655" y="358"/>
                                </a:lnTo>
                                <a:lnTo>
                                  <a:pt x="1651" y="460"/>
                                </a:lnTo>
                                <a:lnTo>
                                  <a:pt x="1615" y="460"/>
                                </a:lnTo>
                                <a:lnTo>
                                  <a:pt x="1557" y="474"/>
                                </a:lnTo>
                                <a:lnTo>
                                  <a:pt x="1539" y="487"/>
                                </a:lnTo>
                                <a:lnTo>
                                  <a:pt x="1539" y="510"/>
                                </a:lnTo>
                                <a:lnTo>
                                  <a:pt x="1539" y="528"/>
                                </a:lnTo>
                                <a:lnTo>
                                  <a:pt x="1512" y="541"/>
                                </a:lnTo>
                                <a:lnTo>
                                  <a:pt x="1494" y="554"/>
                                </a:lnTo>
                                <a:lnTo>
                                  <a:pt x="1351" y="595"/>
                                </a:lnTo>
                                <a:lnTo>
                                  <a:pt x="1306" y="639"/>
                                </a:lnTo>
                                <a:lnTo>
                                  <a:pt x="1306" y="684"/>
                                </a:lnTo>
                                <a:lnTo>
                                  <a:pt x="1279" y="698"/>
                                </a:lnTo>
                                <a:lnTo>
                                  <a:pt x="1270" y="720"/>
                                </a:lnTo>
                                <a:lnTo>
                                  <a:pt x="1244" y="724"/>
                                </a:lnTo>
                                <a:lnTo>
                                  <a:pt x="1194" y="747"/>
                                </a:lnTo>
                                <a:lnTo>
                                  <a:pt x="1159" y="783"/>
                                </a:lnTo>
                                <a:lnTo>
                                  <a:pt x="1136" y="836"/>
                                </a:lnTo>
                                <a:lnTo>
                                  <a:pt x="1132" y="872"/>
                                </a:lnTo>
                                <a:lnTo>
                                  <a:pt x="1105" y="885"/>
                                </a:lnTo>
                                <a:lnTo>
                                  <a:pt x="1083" y="908"/>
                                </a:lnTo>
                                <a:lnTo>
                                  <a:pt x="1065" y="917"/>
                                </a:lnTo>
                                <a:lnTo>
                                  <a:pt x="984" y="966"/>
                                </a:lnTo>
                                <a:lnTo>
                                  <a:pt x="975" y="970"/>
                                </a:lnTo>
                                <a:lnTo>
                                  <a:pt x="975" y="970"/>
                                </a:lnTo>
                                <a:lnTo>
                                  <a:pt x="966" y="975"/>
                                </a:lnTo>
                                <a:lnTo>
                                  <a:pt x="962" y="979"/>
                                </a:lnTo>
                                <a:lnTo>
                                  <a:pt x="957" y="975"/>
                                </a:lnTo>
                                <a:lnTo>
                                  <a:pt x="957" y="975"/>
                                </a:lnTo>
                                <a:lnTo>
                                  <a:pt x="948" y="970"/>
                                </a:lnTo>
                                <a:lnTo>
                                  <a:pt x="948" y="970"/>
                                </a:lnTo>
                                <a:lnTo>
                                  <a:pt x="930" y="993"/>
                                </a:lnTo>
                                <a:lnTo>
                                  <a:pt x="922" y="1006"/>
                                </a:lnTo>
                                <a:lnTo>
                                  <a:pt x="913" y="1015"/>
                                </a:lnTo>
                                <a:lnTo>
                                  <a:pt x="895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2" y="1038"/>
                                </a:lnTo>
                                <a:lnTo>
                                  <a:pt x="859" y="1046"/>
                                </a:lnTo>
                                <a:lnTo>
                                  <a:pt x="819" y="1051"/>
                                </a:lnTo>
                                <a:lnTo>
                                  <a:pt x="796" y="1078"/>
                                </a:lnTo>
                                <a:lnTo>
                                  <a:pt x="778" y="1091"/>
                                </a:lnTo>
                                <a:lnTo>
                                  <a:pt x="680" y="1015"/>
                                </a:lnTo>
                                <a:lnTo>
                                  <a:pt x="680" y="997"/>
                                </a:lnTo>
                                <a:lnTo>
                                  <a:pt x="680" y="993"/>
                                </a:lnTo>
                                <a:lnTo>
                                  <a:pt x="680" y="975"/>
                                </a:lnTo>
                                <a:lnTo>
                                  <a:pt x="653" y="970"/>
                                </a:lnTo>
                                <a:lnTo>
                                  <a:pt x="640" y="979"/>
                                </a:lnTo>
                                <a:lnTo>
                                  <a:pt x="631" y="993"/>
                                </a:lnTo>
                                <a:lnTo>
                                  <a:pt x="591" y="1055"/>
                                </a:lnTo>
                                <a:lnTo>
                                  <a:pt x="573" y="1064"/>
                                </a:lnTo>
                                <a:lnTo>
                                  <a:pt x="564" y="1069"/>
                                </a:lnTo>
                                <a:lnTo>
                                  <a:pt x="564" y="1073"/>
                                </a:lnTo>
                                <a:lnTo>
                                  <a:pt x="537" y="1078"/>
                                </a:lnTo>
                                <a:lnTo>
                                  <a:pt x="528" y="1073"/>
                                </a:lnTo>
                                <a:lnTo>
                                  <a:pt x="523" y="1073"/>
                                </a:lnTo>
                                <a:lnTo>
                                  <a:pt x="510" y="1073"/>
                                </a:lnTo>
                                <a:lnTo>
                                  <a:pt x="479" y="1100"/>
                                </a:lnTo>
                                <a:lnTo>
                                  <a:pt x="474" y="1087"/>
                                </a:lnTo>
                                <a:lnTo>
                                  <a:pt x="483" y="1082"/>
                                </a:lnTo>
                                <a:lnTo>
                                  <a:pt x="452" y="1069"/>
                                </a:lnTo>
                                <a:lnTo>
                                  <a:pt x="447" y="1078"/>
                                </a:lnTo>
                                <a:lnTo>
                                  <a:pt x="438" y="1091"/>
                                </a:lnTo>
                                <a:lnTo>
                                  <a:pt x="412" y="1105"/>
                                </a:lnTo>
                                <a:lnTo>
                                  <a:pt x="407" y="1114"/>
                                </a:lnTo>
                                <a:lnTo>
                                  <a:pt x="461" y="1221"/>
                                </a:lnTo>
                                <a:lnTo>
                                  <a:pt x="461" y="1230"/>
                                </a:lnTo>
                                <a:lnTo>
                                  <a:pt x="461" y="1239"/>
                                </a:lnTo>
                                <a:lnTo>
                                  <a:pt x="456" y="1248"/>
                                </a:lnTo>
                                <a:lnTo>
                                  <a:pt x="456" y="1257"/>
                                </a:lnTo>
                                <a:lnTo>
                                  <a:pt x="456" y="1261"/>
                                </a:lnTo>
                                <a:lnTo>
                                  <a:pt x="447" y="1266"/>
                                </a:lnTo>
                                <a:lnTo>
                                  <a:pt x="443" y="1270"/>
                                </a:lnTo>
                                <a:lnTo>
                                  <a:pt x="443" y="1275"/>
                                </a:lnTo>
                                <a:lnTo>
                                  <a:pt x="430" y="1279"/>
                                </a:lnTo>
                                <a:lnTo>
                                  <a:pt x="425" y="1284"/>
                                </a:lnTo>
                                <a:lnTo>
                                  <a:pt x="327" y="1319"/>
                                </a:lnTo>
                                <a:lnTo>
                                  <a:pt x="300" y="1319"/>
                                </a:lnTo>
                                <a:lnTo>
                                  <a:pt x="277" y="1337"/>
                                </a:lnTo>
                                <a:lnTo>
                                  <a:pt x="264" y="1342"/>
                                </a:lnTo>
                                <a:lnTo>
                                  <a:pt x="260" y="1342"/>
                                </a:lnTo>
                                <a:lnTo>
                                  <a:pt x="260" y="1346"/>
                                </a:lnTo>
                                <a:lnTo>
                                  <a:pt x="255" y="1346"/>
                                </a:lnTo>
                                <a:lnTo>
                                  <a:pt x="242" y="1328"/>
                                </a:lnTo>
                                <a:lnTo>
                                  <a:pt x="233" y="1319"/>
                                </a:lnTo>
                                <a:lnTo>
                                  <a:pt x="233" y="1275"/>
                                </a:lnTo>
                                <a:lnTo>
                                  <a:pt x="184" y="1270"/>
                                </a:lnTo>
                                <a:lnTo>
                                  <a:pt x="143" y="1292"/>
                                </a:lnTo>
                                <a:lnTo>
                                  <a:pt x="125" y="1292"/>
                                </a:lnTo>
                                <a:lnTo>
                                  <a:pt x="99" y="1310"/>
                                </a:lnTo>
                                <a:lnTo>
                                  <a:pt x="81" y="1324"/>
                                </a:lnTo>
                                <a:lnTo>
                                  <a:pt x="49" y="1346"/>
                                </a:lnTo>
                                <a:lnTo>
                                  <a:pt x="36" y="1355"/>
                                </a:lnTo>
                                <a:lnTo>
                                  <a:pt x="18" y="1369"/>
                                </a:lnTo>
                                <a:lnTo>
                                  <a:pt x="9" y="1373"/>
                                </a:lnTo>
                                <a:lnTo>
                                  <a:pt x="9" y="1382"/>
                                </a:lnTo>
                                <a:lnTo>
                                  <a:pt x="0" y="1386"/>
                                </a:lnTo>
                                <a:lnTo>
                                  <a:pt x="0" y="1404"/>
                                </a:lnTo>
                                <a:lnTo>
                                  <a:pt x="9" y="1418"/>
                                </a:lnTo>
                                <a:lnTo>
                                  <a:pt x="9" y="1427"/>
                                </a:lnTo>
                                <a:lnTo>
                                  <a:pt x="18" y="1436"/>
                                </a:lnTo>
                                <a:lnTo>
                                  <a:pt x="112" y="1449"/>
                                </a:lnTo>
                                <a:lnTo>
                                  <a:pt x="112" y="1449"/>
                                </a:lnTo>
                                <a:lnTo>
                                  <a:pt x="130" y="1449"/>
                                </a:lnTo>
                                <a:lnTo>
                                  <a:pt x="148" y="1445"/>
                                </a:lnTo>
                                <a:lnTo>
                                  <a:pt x="166" y="1436"/>
                                </a:lnTo>
                                <a:lnTo>
                                  <a:pt x="184" y="1427"/>
                                </a:lnTo>
                                <a:lnTo>
                                  <a:pt x="206" y="1418"/>
                                </a:lnTo>
                                <a:lnTo>
                                  <a:pt x="233" y="1427"/>
                                </a:lnTo>
                                <a:lnTo>
                                  <a:pt x="237" y="1427"/>
                                </a:lnTo>
                                <a:lnTo>
                                  <a:pt x="242" y="1431"/>
                                </a:lnTo>
                                <a:lnTo>
                                  <a:pt x="242" y="1436"/>
                                </a:lnTo>
                                <a:lnTo>
                                  <a:pt x="242" y="1449"/>
                                </a:lnTo>
                                <a:lnTo>
                                  <a:pt x="269" y="1507"/>
                                </a:lnTo>
                                <a:lnTo>
                                  <a:pt x="358" y="1588"/>
                                </a:lnTo>
                                <a:lnTo>
                                  <a:pt x="327" y="1610"/>
                                </a:lnTo>
                                <a:lnTo>
                                  <a:pt x="282" y="1664"/>
                                </a:lnTo>
                                <a:lnTo>
                                  <a:pt x="264" y="1695"/>
                                </a:lnTo>
                                <a:lnTo>
                                  <a:pt x="309" y="1691"/>
                                </a:lnTo>
                                <a:lnTo>
                                  <a:pt x="309" y="1691"/>
                                </a:lnTo>
                                <a:lnTo>
                                  <a:pt x="313" y="1704"/>
                                </a:lnTo>
                                <a:lnTo>
                                  <a:pt x="313" y="1700"/>
                                </a:lnTo>
                                <a:lnTo>
                                  <a:pt x="318" y="1700"/>
                                </a:lnTo>
                                <a:lnTo>
                                  <a:pt x="322" y="1700"/>
                                </a:lnTo>
                                <a:lnTo>
                                  <a:pt x="322" y="1717"/>
                                </a:lnTo>
                                <a:lnTo>
                                  <a:pt x="327" y="1726"/>
                                </a:lnTo>
                                <a:lnTo>
                                  <a:pt x="353" y="1704"/>
                                </a:lnTo>
                                <a:lnTo>
                                  <a:pt x="389" y="1695"/>
                                </a:lnTo>
                                <a:lnTo>
                                  <a:pt x="398" y="1700"/>
                                </a:lnTo>
                                <a:lnTo>
                                  <a:pt x="412" y="1713"/>
                                </a:lnTo>
                                <a:lnTo>
                                  <a:pt x="407" y="1717"/>
                                </a:lnTo>
                                <a:lnTo>
                                  <a:pt x="403" y="1726"/>
                                </a:lnTo>
                                <a:lnTo>
                                  <a:pt x="398" y="1731"/>
                                </a:lnTo>
                                <a:lnTo>
                                  <a:pt x="394" y="1735"/>
                                </a:lnTo>
                                <a:lnTo>
                                  <a:pt x="385" y="1740"/>
                                </a:lnTo>
                                <a:lnTo>
                                  <a:pt x="380" y="1749"/>
                                </a:lnTo>
                                <a:lnTo>
                                  <a:pt x="380" y="1758"/>
                                </a:lnTo>
                                <a:lnTo>
                                  <a:pt x="385" y="1758"/>
                                </a:lnTo>
                                <a:lnTo>
                                  <a:pt x="389" y="1762"/>
                                </a:lnTo>
                                <a:lnTo>
                                  <a:pt x="376" y="1767"/>
                                </a:lnTo>
                                <a:lnTo>
                                  <a:pt x="367" y="1776"/>
                                </a:lnTo>
                                <a:lnTo>
                                  <a:pt x="358" y="1780"/>
                                </a:lnTo>
                                <a:lnTo>
                                  <a:pt x="353" y="1780"/>
                                </a:lnTo>
                                <a:lnTo>
                                  <a:pt x="353" y="1820"/>
                                </a:lnTo>
                                <a:lnTo>
                                  <a:pt x="380" y="1843"/>
                                </a:lnTo>
                                <a:lnTo>
                                  <a:pt x="403" y="1887"/>
                                </a:lnTo>
                                <a:lnTo>
                                  <a:pt x="416" y="1901"/>
                                </a:lnTo>
                                <a:lnTo>
                                  <a:pt x="443" y="1923"/>
                                </a:lnTo>
                                <a:lnTo>
                                  <a:pt x="479" y="1946"/>
                                </a:lnTo>
                                <a:lnTo>
                                  <a:pt x="474" y="1968"/>
                                </a:lnTo>
                                <a:lnTo>
                                  <a:pt x="474" y="1995"/>
                                </a:lnTo>
                                <a:lnTo>
                                  <a:pt x="483" y="2017"/>
                                </a:lnTo>
                                <a:lnTo>
                                  <a:pt x="510" y="2057"/>
                                </a:lnTo>
                                <a:lnTo>
                                  <a:pt x="519" y="2062"/>
                                </a:lnTo>
                                <a:lnTo>
                                  <a:pt x="555" y="2075"/>
                                </a:lnTo>
                                <a:lnTo>
                                  <a:pt x="555" y="2133"/>
                                </a:lnTo>
                                <a:lnTo>
                                  <a:pt x="573" y="2174"/>
                                </a:lnTo>
                                <a:lnTo>
                                  <a:pt x="582" y="2178"/>
                                </a:lnTo>
                                <a:lnTo>
                                  <a:pt x="653" y="2201"/>
                                </a:lnTo>
                                <a:lnTo>
                                  <a:pt x="684" y="2205"/>
                                </a:lnTo>
                                <a:lnTo>
                                  <a:pt x="680" y="2286"/>
                                </a:lnTo>
                                <a:lnTo>
                                  <a:pt x="684" y="2286"/>
                                </a:lnTo>
                                <a:lnTo>
                                  <a:pt x="680" y="2286"/>
                                </a:lnTo>
                                <a:lnTo>
                                  <a:pt x="680" y="2294"/>
                                </a:lnTo>
                                <a:lnTo>
                                  <a:pt x="680" y="2294"/>
                                </a:lnTo>
                                <a:lnTo>
                                  <a:pt x="680" y="2339"/>
                                </a:lnTo>
                                <a:lnTo>
                                  <a:pt x="671" y="2357"/>
                                </a:lnTo>
                                <a:lnTo>
                                  <a:pt x="667" y="2362"/>
                                </a:lnTo>
                                <a:lnTo>
                                  <a:pt x="662" y="2366"/>
                                </a:lnTo>
                                <a:lnTo>
                                  <a:pt x="653" y="2370"/>
                                </a:lnTo>
                                <a:lnTo>
                                  <a:pt x="644" y="2362"/>
                                </a:lnTo>
                                <a:lnTo>
                                  <a:pt x="626" y="2357"/>
                                </a:lnTo>
                                <a:lnTo>
                                  <a:pt x="599" y="2424"/>
                                </a:lnTo>
                                <a:lnTo>
                                  <a:pt x="591" y="2433"/>
                                </a:lnTo>
                                <a:lnTo>
                                  <a:pt x="591" y="2438"/>
                                </a:lnTo>
                                <a:lnTo>
                                  <a:pt x="586" y="2442"/>
                                </a:lnTo>
                                <a:lnTo>
                                  <a:pt x="568" y="2447"/>
                                </a:lnTo>
                                <a:lnTo>
                                  <a:pt x="546" y="2455"/>
                                </a:lnTo>
                                <a:lnTo>
                                  <a:pt x="528" y="2455"/>
                                </a:lnTo>
                                <a:lnTo>
                                  <a:pt x="528" y="2438"/>
                                </a:lnTo>
                                <a:lnTo>
                                  <a:pt x="528" y="2429"/>
                                </a:lnTo>
                                <a:lnTo>
                                  <a:pt x="528" y="2420"/>
                                </a:lnTo>
                                <a:lnTo>
                                  <a:pt x="376" y="2487"/>
                                </a:lnTo>
                                <a:lnTo>
                                  <a:pt x="349" y="2509"/>
                                </a:lnTo>
                                <a:lnTo>
                                  <a:pt x="327" y="2532"/>
                                </a:lnTo>
                                <a:lnTo>
                                  <a:pt x="345" y="2572"/>
                                </a:lnTo>
                                <a:lnTo>
                                  <a:pt x="349" y="2590"/>
                                </a:lnTo>
                                <a:lnTo>
                                  <a:pt x="362" y="2621"/>
                                </a:lnTo>
                                <a:lnTo>
                                  <a:pt x="367" y="2630"/>
                                </a:lnTo>
                                <a:lnTo>
                                  <a:pt x="371" y="2634"/>
                                </a:lnTo>
                                <a:lnTo>
                                  <a:pt x="376" y="2634"/>
                                </a:lnTo>
                                <a:lnTo>
                                  <a:pt x="385" y="2634"/>
                                </a:lnTo>
                                <a:lnTo>
                                  <a:pt x="394" y="2634"/>
                                </a:lnTo>
                                <a:lnTo>
                                  <a:pt x="407" y="2625"/>
                                </a:lnTo>
                                <a:lnTo>
                                  <a:pt x="438" y="2621"/>
                                </a:lnTo>
                                <a:lnTo>
                                  <a:pt x="456" y="2625"/>
                                </a:lnTo>
                                <a:lnTo>
                                  <a:pt x="474" y="2634"/>
                                </a:lnTo>
                                <a:lnTo>
                                  <a:pt x="470" y="2643"/>
                                </a:lnTo>
                                <a:lnTo>
                                  <a:pt x="474" y="2652"/>
                                </a:lnTo>
                                <a:lnTo>
                                  <a:pt x="483" y="2652"/>
                                </a:lnTo>
                                <a:lnTo>
                                  <a:pt x="497" y="2652"/>
                                </a:lnTo>
                                <a:lnTo>
                                  <a:pt x="488" y="2661"/>
                                </a:lnTo>
                                <a:lnTo>
                                  <a:pt x="479" y="2679"/>
                                </a:lnTo>
                                <a:lnTo>
                                  <a:pt x="483" y="2684"/>
                                </a:lnTo>
                                <a:lnTo>
                                  <a:pt x="519" y="2706"/>
                                </a:lnTo>
                                <a:lnTo>
                                  <a:pt x="528" y="2706"/>
                                </a:lnTo>
                                <a:lnTo>
                                  <a:pt x="537" y="2706"/>
                                </a:lnTo>
                                <a:lnTo>
                                  <a:pt x="550" y="2706"/>
                                </a:lnTo>
                                <a:lnTo>
                                  <a:pt x="555" y="2728"/>
                                </a:lnTo>
                                <a:lnTo>
                                  <a:pt x="555" y="2737"/>
                                </a:lnTo>
                                <a:lnTo>
                                  <a:pt x="559" y="2742"/>
                                </a:lnTo>
                                <a:lnTo>
                                  <a:pt x="564" y="2755"/>
                                </a:lnTo>
                                <a:lnTo>
                                  <a:pt x="564" y="2773"/>
                                </a:lnTo>
                                <a:lnTo>
                                  <a:pt x="564" y="2778"/>
                                </a:lnTo>
                                <a:lnTo>
                                  <a:pt x="568" y="2800"/>
                                </a:lnTo>
                                <a:lnTo>
                                  <a:pt x="564" y="2840"/>
                                </a:lnTo>
                                <a:lnTo>
                                  <a:pt x="546" y="287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2437200"/>
                            <a:ext cx="283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156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107" y="13"/>
                                </a:lnTo>
                                <a:lnTo>
                                  <a:pt x="116" y="9"/>
                                </a:lnTo>
                                <a:lnTo>
                                  <a:pt x="134" y="18"/>
                                </a:lnTo>
                                <a:lnTo>
                                  <a:pt x="143" y="13"/>
                                </a:lnTo>
                                <a:lnTo>
                                  <a:pt x="161" y="18"/>
                                </a:lnTo>
                                <a:lnTo>
                                  <a:pt x="143" y="54"/>
                                </a:lnTo>
                                <a:lnTo>
                                  <a:pt x="143" y="63"/>
                                </a:lnTo>
                                <a:lnTo>
                                  <a:pt x="138" y="76"/>
                                </a:lnTo>
                                <a:lnTo>
                                  <a:pt x="138" y="85"/>
                                </a:lnTo>
                                <a:lnTo>
                                  <a:pt x="143" y="94"/>
                                </a:lnTo>
                                <a:lnTo>
                                  <a:pt x="156" y="107"/>
                                </a:lnTo>
                                <a:lnTo>
                                  <a:pt x="165" y="125"/>
                                </a:lnTo>
                                <a:lnTo>
                                  <a:pt x="214" y="121"/>
                                </a:lnTo>
                                <a:lnTo>
                                  <a:pt x="223" y="116"/>
                                </a:lnTo>
                                <a:lnTo>
                                  <a:pt x="241" y="116"/>
                                </a:lnTo>
                                <a:lnTo>
                                  <a:pt x="268" y="107"/>
                                </a:lnTo>
                                <a:lnTo>
                                  <a:pt x="268" y="94"/>
                                </a:lnTo>
                                <a:lnTo>
                                  <a:pt x="286" y="80"/>
                                </a:lnTo>
                                <a:lnTo>
                                  <a:pt x="304" y="76"/>
                                </a:lnTo>
                                <a:lnTo>
                                  <a:pt x="286" y="40"/>
                                </a:lnTo>
                                <a:lnTo>
                                  <a:pt x="286" y="36"/>
                                </a:lnTo>
                                <a:lnTo>
                                  <a:pt x="358" y="31"/>
                                </a:lnTo>
                                <a:lnTo>
                                  <a:pt x="402" y="58"/>
                                </a:lnTo>
                                <a:lnTo>
                                  <a:pt x="447" y="15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160" y="2510640"/>
                            <a:ext cx="2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0">
                                <a:moveTo>
                                  <a:pt x="4" y="40"/>
                                </a:move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2536200"/>
                            <a:ext cx="31824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1002">
                                <a:moveTo>
                                  <a:pt x="470" y="0"/>
                                </a:moveTo>
                                <a:lnTo>
                                  <a:pt x="488" y="76"/>
                                </a:lnTo>
                                <a:lnTo>
                                  <a:pt x="488" y="103"/>
                                </a:lnTo>
                                <a:lnTo>
                                  <a:pt x="497" y="139"/>
                                </a:lnTo>
                                <a:lnTo>
                                  <a:pt x="501" y="157"/>
                                </a:lnTo>
                                <a:lnTo>
                                  <a:pt x="475" y="166"/>
                                </a:lnTo>
                                <a:lnTo>
                                  <a:pt x="470" y="175"/>
                                </a:lnTo>
                                <a:lnTo>
                                  <a:pt x="470" y="193"/>
                                </a:lnTo>
                                <a:lnTo>
                                  <a:pt x="466" y="202"/>
                                </a:lnTo>
                                <a:lnTo>
                                  <a:pt x="457" y="211"/>
                                </a:lnTo>
                                <a:lnTo>
                                  <a:pt x="448" y="211"/>
                                </a:lnTo>
                                <a:lnTo>
                                  <a:pt x="448" y="211"/>
                                </a:lnTo>
                                <a:lnTo>
                                  <a:pt x="443" y="220"/>
                                </a:lnTo>
                                <a:lnTo>
                                  <a:pt x="430" y="224"/>
                                </a:lnTo>
                                <a:lnTo>
                                  <a:pt x="425" y="233"/>
                                </a:lnTo>
                                <a:lnTo>
                                  <a:pt x="425" y="246"/>
                                </a:lnTo>
                                <a:lnTo>
                                  <a:pt x="425" y="260"/>
                                </a:lnTo>
                                <a:lnTo>
                                  <a:pt x="439" y="273"/>
                                </a:lnTo>
                                <a:lnTo>
                                  <a:pt x="407" y="282"/>
                                </a:lnTo>
                                <a:lnTo>
                                  <a:pt x="376" y="291"/>
                                </a:lnTo>
                                <a:lnTo>
                                  <a:pt x="354" y="309"/>
                                </a:lnTo>
                                <a:lnTo>
                                  <a:pt x="331" y="323"/>
                                </a:lnTo>
                                <a:lnTo>
                                  <a:pt x="327" y="340"/>
                                </a:lnTo>
                                <a:lnTo>
                                  <a:pt x="327" y="372"/>
                                </a:lnTo>
                                <a:lnTo>
                                  <a:pt x="336" y="390"/>
                                </a:lnTo>
                                <a:lnTo>
                                  <a:pt x="340" y="399"/>
                                </a:lnTo>
                                <a:lnTo>
                                  <a:pt x="354" y="408"/>
                                </a:lnTo>
                                <a:lnTo>
                                  <a:pt x="363" y="412"/>
                                </a:lnTo>
                                <a:lnTo>
                                  <a:pt x="381" y="421"/>
                                </a:lnTo>
                                <a:lnTo>
                                  <a:pt x="376" y="430"/>
                                </a:lnTo>
                                <a:lnTo>
                                  <a:pt x="381" y="434"/>
                                </a:lnTo>
                                <a:lnTo>
                                  <a:pt x="390" y="425"/>
                                </a:lnTo>
                                <a:lnTo>
                                  <a:pt x="425" y="448"/>
                                </a:lnTo>
                                <a:lnTo>
                                  <a:pt x="448" y="452"/>
                                </a:lnTo>
                                <a:lnTo>
                                  <a:pt x="479" y="457"/>
                                </a:lnTo>
                                <a:lnTo>
                                  <a:pt x="461" y="555"/>
                                </a:lnTo>
                                <a:lnTo>
                                  <a:pt x="443" y="569"/>
                                </a:lnTo>
                                <a:lnTo>
                                  <a:pt x="439" y="573"/>
                                </a:lnTo>
                                <a:lnTo>
                                  <a:pt x="434" y="577"/>
                                </a:lnTo>
                                <a:lnTo>
                                  <a:pt x="407" y="569"/>
                                </a:lnTo>
                                <a:lnTo>
                                  <a:pt x="381" y="582"/>
                                </a:lnTo>
                                <a:lnTo>
                                  <a:pt x="376" y="586"/>
                                </a:lnTo>
                                <a:lnTo>
                                  <a:pt x="372" y="586"/>
                                </a:lnTo>
                                <a:lnTo>
                                  <a:pt x="372" y="591"/>
                                </a:lnTo>
                                <a:lnTo>
                                  <a:pt x="372" y="622"/>
                                </a:lnTo>
                                <a:lnTo>
                                  <a:pt x="345" y="645"/>
                                </a:lnTo>
                                <a:lnTo>
                                  <a:pt x="327" y="649"/>
                                </a:lnTo>
                                <a:lnTo>
                                  <a:pt x="296" y="667"/>
                                </a:lnTo>
                                <a:lnTo>
                                  <a:pt x="291" y="680"/>
                                </a:lnTo>
                                <a:lnTo>
                                  <a:pt x="139" y="743"/>
                                </a:lnTo>
                                <a:lnTo>
                                  <a:pt x="54" y="801"/>
                                </a:lnTo>
                                <a:lnTo>
                                  <a:pt x="23" y="806"/>
                                </a:lnTo>
                                <a:lnTo>
                                  <a:pt x="0" y="819"/>
                                </a:lnTo>
                                <a:lnTo>
                                  <a:pt x="0" y="926"/>
                                </a:lnTo>
                                <a:lnTo>
                                  <a:pt x="14" y="944"/>
                                </a:lnTo>
                                <a:lnTo>
                                  <a:pt x="41" y="1002"/>
                                </a:lnTo>
                                <a:lnTo>
                                  <a:pt x="41" y="989"/>
                                </a:lnTo>
                                <a:lnTo>
                                  <a:pt x="50" y="976"/>
                                </a:lnTo>
                                <a:lnTo>
                                  <a:pt x="50" y="953"/>
                                </a:lnTo>
                                <a:lnTo>
                                  <a:pt x="68" y="931"/>
                                </a:lnTo>
                                <a:lnTo>
                                  <a:pt x="99" y="908"/>
                                </a:lnTo>
                                <a:lnTo>
                                  <a:pt x="99" y="832"/>
                                </a:lnTo>
                                <a:lnTo>
                                  <a:pt x="202" y="783"/>
                                </a:lnTo>
                                <a:lnTo>
                                  <a:pt x="224" y="783"/>
                                </a:lnTo>
                                <a:lnTo>
                                  <a:pt x="237" y="797"/>
                                </a:lnTo>
                                <a:lnTo>
                                  <a:pt x="246" y="819"/>
                                </a:lnTo>
                                <a:lnTo>
                                  <a:pt x="255" y="815"/>
                                </a:lnTo>
                                <a:lnTo>
                                  <a:pt x="264" y="819"/>
                                </a:lnTo>
                                <a:lnTo>
                                  <a:pt x="273" y="823"/>
                                </a:lnTo>
                                <a:lnTo>
                                  <a:pt x="282" y="823"/>
                                </a:lnTo>
                                <a:lnTo>
                                  <a:pt x="291" y="832"/>
                                </a:lnTo>
                                <a:lnTo>
                                  <a:pt x="300" y="832"/>
                                </a:lnTo>
                                <a:lnTo>
                                  <a:pt x="305" y="832"/>
                                </a:lnTo>
                                <a:lnTo>
                                  <a:pt x="327" y="855"/>
                                </a:lnTo>
                                <a:lnTo>
                                  <a:pt x="331" y="850"/>
                                </a:lnTo>
                                <a:lnTo>
                                  <a:pt x="336" y="850"/>
                                </a:lnTo>
                                <a:lnTo>
                                  <a:pt x="345" y="846"/>
                                </a:lnTo>
                                <a:lnTo>
                                  <a:pt x="349" y="846"/>
                                </a:lnTo>
                                <a:lnTo>
                                  <a:pt x="367" y="832"/>
                                </a:lnTo>
                                <a:lnTo>
                                  <a:pt x="363" y="806"/>
                                </a:lnTo>
                                <a:lnTo>
                                  <a:pt x="372" y="792"/>
                                </a:lnTo>
                                <a:lnTo>
                                  <a:pt x="390" y="792"/>
                                </a:lnTo>
                                <a:lnTo>
                                  <a:pt x="407" y="779"/>
                                </a:lnTo>
                                <a:lnTo>
                                  <a:pt x="425" y="77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303084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23" y="40"/>
                                </a:moveTo>
                                <a:lnTo>
                                  <a:pt x="18" y="3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892080"/>
                            <a:ext cx="375120" cy="11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762">
                                <a:moveTo>
                                  <a:pt x="121" y="1762"/>
                                </a:moveTo>
                                <a:lnTo>
                                  <a:pt x="228" y="1726"/>
                                </a:lnTo>
                                <a:lnTo>
                                  <a:pt x="224" y="1699"/>
                                </a:lnTo>
                                <a:lnTo>
                                  <a:pt x="215" y="1690"/>
                                </a:lnTo>
                                <a:lnTo>
                                  <a:pt x="166" y="1646"/>
                                </a:lnTo>
                                <a:lnTo>
                                  <a:pt x="148" y="1637"/>
                                </a:lnTo>
                                <a:lnTo>
                                  <a:pt x="143" y="1628"/>
                                </a:lnTo>
                                <a:lnTo>
                                  <a:pt x="126" y="1623"/>
                                </a:lnTo>
                                <a:lnTo>
                                  <a:pt x="112" y="1610"/>
                                </a:lnTo>
                                <a:lnTo>
                                  <a:pt x="251" y="1610"/>
                                </a:lnTo>
                                <a:lnTo>
                                  <a:pt x="260" y="1547"/>
                                </a:lnTo>
                                <a:lnTo>
                                  <a:pt x="260" y="1480"/>
                                </a:lnTo>
                                <a:lnTo>
                                  <a:pt x="269" y="1444"/>
                                </a:lnTo>
                                <a:lnTo>
                                  <a:pt x="318" y="1382"/>
                                </a:lnTo>
                                <a:lnTo>
                                  <a:pt x="358" y="1359"/>
                                </a:lnTo>
                                <a:lnTo>
                                  <a:pt x="358" y="1346"/>
                                </a:lnTo>
                                <a:lnTo>
                                  <a:pt x="367" y="1328"/>
                                </a:lnTo>
                                <a:lnTo>
                                  <a:pt x="340" y="1261"/>
                                </a:lnTo>
                                <a:lnTo>
                                  <a:pt x="304" y="1198"/>
                                </a:lnTo>
                                <a:lnTo>
                                  <a:pt x="260" y="1145"/>
                                </a:lnTo>
                                <a:lnTo>
                                  <a:pt x="269" y="1104"/>
                                </a:lnTo>
                                <a:lnTo>
                                  <a:pt x="309" y="1033"/>
                                </a:lnTo>
                                <a:lnTo>
                                  <a:pt x="340" y="1006"/>
                                </a:lnTo>
                                <a:lnTo>
                                  <a:pt x="322" y="997"/>
                                </a:lnTo>
                                <a:lnTo>
                                  <a:pt x="309" y="993"/>
                                </a:lnTo>
                                <a:lnTo>
                                  <a:pt x="287" y="993"/>
                                </a:lnTo>
                                <a:lnTo>
                                  <a:pt x="255" y="1010"/>
                                </a:lnTo>
                                <a:lnTo>
                                  <a:pt x="237" y="1010"/>
                                </a:lnTo>
                                <a:lnTo>
                                  <a:pt x="224" y="1010"/>
                                </a:lnTo>
                                <a:lnTo>
                                  <a:pt x="228" y="993"/>
                                </a:lnTo>
                                <a:lnTo>
                                  <a:pt x="233" y="970"/>
                                </a:lnTo>
                                <a:lnTo>
                                  <a:pt x="188" y="993"/>
                                </a:lnTo>
                                <a:lnTo>
                                  <a:pt x="157" y="1024"/>
                                </a:lnTo>
                                <a:lnTo>
                                  <a:pt x="157" y="1024"/>
                                </a:lnTo>
                                <a:lnTo>
                                  <a:pt x="157" y="1033"/>
                                </a:lnTo>
                                <a:lnTo>
                                  <a:pt x="117" y="1073"/>
                                </a:lnTo>
                                <a:lnTo>
                                  <a:pt x="72" y="1100"/>
                                </a:lnTo>
                                <a:lnTo>
                                  <a:pt x="32" y="1113"/>
                                </a:lnTo>
                                <a:lnTo>
                                  <a:pt x="27" y="1113"/>
                                </a:lnTo>
                                <a:lnTo>
                                  <a:pt x="27" y="1118"/>
                                </a:lnTo>
                                <a:lnTo>
                                  <a:pt x="23" y="1118"/>
                                </a:lnTo>
                                <a:lnTo>
                                  <a:pt x="14" y="1109"/>
                                </a:lnTo>
                                <a:lnTo>
                                  <a:pt x="5" y="1100"/>
                                </a:lnTo>
                                <a:lnTo>
                                  <a:pt x="5" y="1082"/>
                                </a:lnTo>
                                <a:lnTo>
                                  <a:pt x="5" y="1069"/>
                                </a:lnTo>
                                <a:lnTo>
                                  <a:pt x="14" y="1060"/>
                                </a:lnTo>
                                <a:lnTo>
                                  <a:pt x="32" y="1055"/>
                                </a:lnTo>
                                <a:lnTo>
                                  <a:pt x="85" y="1015"/>
                                </a:lnTo>
                                <a:lnTo>
                                  <a:pt x="49" y="1002"/>
                                </a:lnTo>
                                <a:lnTo>
                                  <a:pt x="23" y="993"/>
                                </a:lnTo>
                                <a:lnTo>
                                  <a:pt x="23" y="957"/>
                                </a:lnTo>
                                <a:lnTo>
                                  <a:pt x="0" y="899"/>
                                </a:lnTo>
                                <a:lnTo>
                                  <a:pt x="49" y="796"/>
                                </a:lnTo>
                                <a:lnTo>
                                  <a:pt x="72" y="742"/>
                                </a:lnTo>
                                <a:lnTo>
                                  <a:pt x="72" y="729"/>
                                </a:lnTo>
                                <a:lnTo>
                                  <a:pt x="76" y="729"/>
                                </a:lnTo>
                                <a:lnTo>
                                  <a:pt x="85" y="684"/>
                                </a:lnTo>
                                <a:lnTo>
                                  <a:pt x="112" y="679"/>
                                </a:lnTo>
                                <a:lnTo>
                                  <a:pt x="152" y="684"/>
                                </a:lnTo>
                                <a:lnTo>
                                  <a:pt x="152" y="626"/>
                                </a:lnTo>
                                <a:lnTo>
                                  <a:pt x="152" y="621"/>
                                </a:lnTo>
                                <a:lnTo>
                                  <a:pt x="152" y="617"/>
                                </a:lnTo>
                                <a:lnTo>
                                  <a:pt x="157" y="608"/>
                                </a:lnTo>
                                <a:lnTo>
                                  <a:pt x="161" y="599"/>
                                </a:lnTo>
                                <a:lnTo>
                                  <a:pt x="184" y="581"/>
                                </a:lnTo>
                                <a:lnTo>
                                  <a:pt x="184" y="572"/>
                                </a:lnTo>
                                <a:lnTo>
                                  <a:pt x="184" y="568"/>
                                </a:lnTo>
                                <a:lnTo>
                                  <a:pt x="188" y="559"/>
                                </a:lnTo>
                                <a:lnTo>
                                  <a:pt x="197" y="550"/>
                                </a:lnTo>
                                <a:lnTo>
                                  <a:pt x="197" y="514"/>
                                </a:lnTo>
                                <a:lnTo>
                                  <a:pt x="188" y="483"/>
                                </a:lnTo>
                                <a:lnTo>
                                  <a:pt x="161" y="420"/>
                                </a:lnTo>
                                <a:lnTo>
                                  <a:pt x="179" y="317"/>
                                </a:lnTo>
                                <a:lnTo>
                                  <a:pt x="139" y="143"/>
                                </a:lnTo>
                                <a:lnTo>
                                  <a:pt x="251" y="143"/>
                                </a:lnTo>
                                <a:lnTo>
                                  <a:pt x="251" y="134"/>
                                </a:lnTo>
                                <a:lnTo>
                                  <a:pt x="246" y="125"/>
                                </a:lnTo>
                                <a:lnTo>
                                  <a:pt x="246" y="120"/>
                                </a:lnTo>
                                <a:lnTo>
                                  <a:pt x="251" y="111"/>
                                </a:lnTo>
                                <a:lnTo>
                                  <a:pt x="260" y="107"/>
                                </a:lnTo>
                                <a:lnTo>
                                  <a:pt x="269" y="93"/>
                                </a:lnTo>
                                <a:lnTo>
                                  <a:pt x="273" y="53"/>
                                </a:lnTo>
                                <a:lnTo>
                                  <a:pt x="282" y="53"/>
                                </a:lnTo>
                                <a:lnTo>
                                  <a:pt x="287" y="58"/>
                                </a:lnTo>
                                <a:lnTo>
                                  <a:pt x="291" y="53"/>
                                </a:lnTo>
                                <a:lnTo>
                                  <a:pt x="295" y="53"/>
                                </a:lnTo>
                                <a:lnTo>
                                  <a:pt x="304" y="53"/>
                                </a:lnTo>
                                <a:lnTo>
                                  <a:pt x="304" y="44"/>
                                </a:lnTo>
                                <a:lnTo>
                                  <a:pt x="309" y="44"/>
                                </a:lnTo>
                                <a:lnTo>
                                  <a:pt x="371" y="58"/>
                                </a:lnTo>
                                <a:lnTo>
                                  <a:pt x="371" y="31"/>
                                </a:lnTo>
                                <a:lnTo>
                                  <a:pt x="380" y="17"/>
                                </a:lnTo>
                                <a:lnTo>
                                  <a:pt x="389" y="13"/>
                                </a:lnTo>
                                <a:lnTo>
                                  <a:pt x="439" y="0"/>
                                </a:lnTo>
                                <a:lnTo>
                                  <a:pt x="448" y="31"/>
                                </a:lnTo>
                                <a:lnTo>
                                  <a:pt x="461" y="62"/>
                                </a:lnTo>
                                <a:lnTo>
                                  <a:pt x="465" y="53"/>
                                </a:lnTo>
                                <a:lnTo>
                                  <a:pt x="474" y="53"/>
                                </a:lnTo>
                                <a:lnTo>
                                  <a:pt x="483" y="40"/>
                                </a:lnTo>
                                <a:lnTo>
                                  <a:pt x="488" y="26"/>
                                </a:lnTo>
                                <a:lnTo>
                                  <a:pt x="497" y="22"/>
                                </a:lnTo>
                                <a:lnTo>
                                  <a:pt x="515" y="17"/>
                                </a:lnTo>
                                <a:lnTo>
                                  <a:pt x="524" y="26"/>
                                </a:lnTo>
                                <a:lnTo>
                                  <a:pt x="524" y="35"/>
                                </a:lnTo>
                                <a:lnTo>
                                  <a:pt x="533" y="58"/>
                                </a:lnTo>
                                <a:lnTo>
                                  <a:pt x="533" y="89"/>
                                </a:lnTo>
                                <a:lnTo>
                                  <a:pt x="541" y="138"/>
                                </a:lnTo>
                                <a:lnTo>
                                  <a:pt x="550" y="134"/>
                                </a:lnTo>
                                <a:lnTo>
                                  <a:pt x="559" y="129"/>
                                </a:lnTo>
                                <a:lnTo>
                                  <a:pt x="559" y="125"/>
                                </a:lnTo>
                                <a:lnTo>
                                  <a:pt x="577" y="120"/>
                                </a:lnTo>
                                <a:lnTo>
                                  <a:pt x="591" y="10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959400"/>
                            <a:ext cx="324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028240"/>
                            <a:ext cx="244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84">
                                <a:moveTo>
                                  <a:pt x="282" y="384"/>
                                </a:moveTo>
                                <a:lnTo>
                                  <a:pt x="282" y="376"/>
                                </a:lnTo>
                                <a:lnTo>
                                  <a:pt x="295" y="362"/>
                                </a:lnTo>
                                <a:lnTo>
                                  <a:pt x="295" y="250"/>
                                </a:lnTo>
                                <a:lnTo>
                                  <a:pt x="313" y="228"/>
                                </a:lnTo>
                                <a:lnTo>
                                  <a:pt x="345" y="206"/>
                                </a:lnTo>
                                <a:lnTo>
                                  <a:pt x="385" y="179"/>
                                </a:lnTo>
                                <a:lnTo>
                                  <a:pt x="345" y="125"/>
                                </a:lnTo>
                                <a:lnTo>
                                  <a:pt x="336" y="116"/>
                                </a:lnTo>
                                <a:lnTo>
                                  <a:pt x="309" y="103"/>
                                </a:lnTo>
                                <a:lnTo>
                                  <a:pt x="237" y="188"/>
                                </a:lnTo>
                                <a:lnTo>
                                  <a:pt x="210" y="179"/>
                                </a:lnTo>
                                <a:lnTo>
                                  <a:pt x="188" y="170"/>
                                </a:lnTo>
                                <a:lnTo>
                                  <a:pt x="148" y="138"/>
                                </a:lnTo>
                                <a:lnTo>
                                  <a:pt x="143" y="125"/>
                                </a:lnTo>
                                <a:lnTo>
                                  <a:pt x="143" y="112"/>
                                </a:lnTo>
                                <a:lnTo>
                                  <a:pt x="139" y="98"/>
                                </a:lnTo>
                                <a:lnTo>
                                  <a:pt x="139" y="94"/>
                                </a:lnTo>
                                <a:lnTo>
                                  <a:pt x="139" y="89"/>
                                </a:lnTo>
                                <a:lnTo>
                                  <a:pt x="108" y="107"/>
                                </a:lnTo>
                                <a:lnTo>
                                  <a:pt x="76" y="116"/>
                                </a:lnTo>
                                <a:lnTo>
                                  <a:pt x="63" y="107"/>
                                </a:lnTo>
                                <a:lnTo>
                                  <a:pt x="58" y="103"/>
                                </a:lnTo>
                                <a:lnTo>
                                  <a:pt x="49" y="89"/>
                                </a:lnTo>
                                <a:lnTo>
                                  <a:pt x="49" y="71"/>
                                </a:lnTo>
                                <a:lnTo>
                                  <a:pt x="63" y="45"/>
                                </a:lnTo>
                                <a:lnTo>
                                  <a:pt x="67" y="31"/>
                                </a:lnTo>
                                <a:lnTo>
                                  <a:pt x="67" y="22"/>
                                </a:lnTo>
                                <a:lnTo>
                                  <a:pt x="67" y="22"/>
                                </a:lnTo>
                                <a:lnTo>
                                  <a:pt x="72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0280" y="2021760"/>
                            <a:ext cx="828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653200"/>
                            <a:ext cx="3376800" cy="43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6803">
                                <a:moveTo>
                                  <a:pt x="2657" y="18"/>
                                </a:moveTo>
                                <a:lnTo>
                                  <a:pt x="2639" y="4"/>
                                </a:lnTo>
                                <a:lnTo>
                                  <a:pt x="2630" y="0"/>
                                </a:lnTo>
                                <a:lnTo>
                                  <a:pt x="2626" y="9"/>
                                </a:lnTo>
                                <a:lnTo>
                                  <a:pt x="2621" y="9"/>
                                </a:lnTo>
                                <a:lnTo>
                                  <a:pt x="2621" y="13"/>
                                </a:lnTo>
                                <a:lnTo>
                                  <a:pt x="2617" y="18"/>
                                </a:lnTo>
                                <a:lnTo>
                                  <a:pt x="2581" y="71"/>
                                </a:lnTo>
                                <a:lnTo>
                                  <a:pt x="2581" y="121"/>
                                </a:lnTo>
                                <a:lnTo>
                                  <a:pt x="2559" y="161"/>
                                </a:lnTo>
                                <a:lnTo>
                                  <a:pt x="2652" y="250"/>
                                </a:lnTo>
                                <a:lnTo>
                                  <a:pt x="2576" y="308"/>
                                </a:lnTo>
                                <a:lnTo>
                                  <a:pt x="2572" y="340"/>
                                </a:lnTo>
                                <a:lnTo>
                                  <a:pt x="2661" y="340"/>
                                </a:lnTo>
                                <a:lnTo>
                                  <a:pt x="2661" y="411"/>
                                </a:lnTo>
                                <a:lnTo>
                                  <a:pt x="2670" y="420"/>
                                </a:lnTo>
                                <a:lnTo>
                                  <a:pt x="2675" y="425"/>
                                </a:lnTo>
                                <a:lnTo>
                                  <a:pt x="2688" y="447"/>
                                </a:lnTo>
                                <a:lnTo>
                                  <a:pt x="2711" y="461"/>
                                </a:lnTo>
                                <a:lnTo>
                                  <a:pt x="2688" y="519"/>
                                </a:lnTo>
                                <a:lnTo>
                                  <a:pt x="2675" y="581"/>
                                </a:lnTo>
                                <a:lnTo>
                                  <a:pt x="2648" y="590"/>
                                </a:lnTo>
                                <a:lnTo>
                                  <a:pt x="2635" y="599"/>
                                </a:lnTo>
                                <a:lnTo>
                                  <a:pt x="2626" y="613"/>
                                </a:lnTo>
                                <a:lnTo>
                                  <a:pt x="2626" y="626"/>
                                </a:lnTo>
                                <a:lnTo>
                                  <a:pt x="2541" y="626"/>
                                </a:lnTo>
                                <a:lnTo>
                                  <a:pt x="2415" y="599"/>
                                </a:lnTo>
                                <a:lnTo>
                                  <a:pt x="2299" y="653"/>
                                </a:lnTo>
                                <a:lnTo>
                                  <a:pt x="2290" y="653"/>
                                </a:lnTo>
                                <a:lnTo>
                                  <a:pt x="2259" y="671"/>
                                </a:lnTo>
                                <a:lnTo>
                                  <a:pt x="2237" y="675"/>
                                </a:lnTo>
                                <a:lnTo>
                                  <a:pt x="2228" y="675"/>
                                </a:lnTo>
                                <a:lnTo>
                                  <a:pt x="2214" y="684"/>
                                </a:lnTo>
                                <a:lnTo>
                                  <a:pt x="2174" y="693"/>
                                </a:lnTo>
                                <a:lnTo>
                                  <a:pt x="2089" y="707"/>
                                </a:lnTo>
                                <a:lnTo>
                                  <a:pt x="2076" y="707"/>
                                </a:lnTo>
                                <a:lnTo>
                                  <a:pt x="2071" y="711"/>
                                </a:lnTo>
                                <a:lnTo>
                                  <a:pt x="2062" y="716"/>
                                </a:lnTo>
                                <a:lnTo>
                                  <a:pt x="2013" y="716"/>
                                </a:lnTo>
                                <a:lnTo>
                                  <a:pt x="2013" y="648"/>
                                </a:lnTo>
                                <a:lnTo>
                                  <a:pt x="1986" y="639"/>
                                </a:lnTo>
                                <a:lnTo>
                                  <a:pt x="1897" y="639"/>
                                </a:lnTo>
                                <a:lnTo>
                                  <a:pt x="1892" y="626"/>
                                </a:lnTo>
                                <a:lnTo>
                                  <a:pt x="1892" y="608"/>
                                </a:lnTo>
                                <a:lnTo>
                                  <a:pt x="1901" y="599"/>
                                </a:lnTo>
                                <a:lnTo>
                                  <a:pt x="1919" y="590"/>
                                </a:lnTo>
                                <a:lnTo>
                                  <a:pt x="1919" y="572"/>
                                </a:lnTo>
                                <a:lnTo>
                                  <a:pt x="1932" y="541"/>
                                </a:lnTo>
                                <a:lnTo>
                                  <a:pt x="1946" y="532"/>
                                </a:lnTo>
                                <a:lnTo>
                                  <a:pt x="1928" y="528"/>
                                </a:lnTo>
                                <a:lnTo>
                                  <a:pt x="1923" y="519"/>
                                </a:lnTo>
                                <a:lnTo>
                                  <a:pt x="1928" y="519"/>
                                </a:lnTo>
                                <a:lnTo>
                                  <a:pt x="1870" y="514"/>
                                </a:lnTo>
                                <a:lnTo>
                                  <a:pt x="1830" y="532"/>
                                </a:lnTo>
                                <a:lnTo>
                                  <a:pt x="1807" y="550"/>
                                </a:lnTo>
                                <a:lnTo>
                                  <a:pt x="1798" y="550"/>
                                </a:lnTo>
                                <a:lnTo>
                                  <a:pt x="1789" y="550"/>
                                </a:lnTo>
                                <a:lnTo>
                                  <a:pt x="1785" y="550"/>
                                </a:lnTo>
                                <a:lnTo>
                                  <a:pt x="1780" y="555"/>
                                </a:lnTo>
                                <a:lnTo>
                                  <a:pt x="1758" y="532"/>
                                </a:lnTo>
                                <a:lnTo>
                                  <a:pt x="1740" y="505"/>
                                </a:lnTo>
                                <a:lnTo>
                                  <a:pt x="1740" y="510"/>
                                </a:lnTo>
                                <a:lnTo>
                                  <a:pt x="1740" y="514"/>
                                </a:lnTo>
                                <a:lnTo>
                                  <a:pt x="1731" y="514"/>
                                </a:lnTo>
                                <a:lnTo>
                                  <a:pt x="1709" y="523"/>
                                </a:lnTo>
                                <a:lnTo>
                                  <a:pt x="1704" y="523"/>
                                </a:lnTo>
                                <a:lnTo>
                                  <a:pt x="1704" y="528"/>
                                </a:lnTo>
                                <a:lnTo>
                                  <a:pt x="1700" y="528"/>
                                </a:lnTo>
                                <a:lnTo>
                                  <a:pt x="1682" y="528"/>
                                </a:lnTo>
                                <a:lnTo>
                                  <a:pt x="1682" y="532"/>
                                </a:lnTo>
                                <a:lnTo>
                                  <a:pt x="1673" y="537"/>
                                </a:lnTo>
                                <a:lnTo>
                                  <a:pt x="1655" y="537"/>
                                </a:lnTo>
                                <a:lnTo>
                                  <a:pt x="1637" y="537"/>
                                </a:lnTo>
                                <a:lnTo>
                                  <a:pt x="1606" y="590"/>
                                </a:lnTo>
                                <a:lnTo>
                                  <a:pt x="1606" y="648"/>
                                </a:lnTo>
                                <a:lnTo>
                                  <a:pt x="1597" y="662"/>
                                </a:lnTo>
                                <a:lnTo>
                                  <a:pt x="1597" y="671"/>
                                </a:lnTo>
                                <a:lnTo>
                                  <a:pt x="1539" y="720"/>
                                </a:lnTo>
                                <a:lnTo>
                                  <a:pt x="1539" y="760"/>
                                </a:lnTo>
                                <a:lnTo>
                                  <a:pt x="1570" y="796"/>
                                </a:lnTo>
                                <a:lnTo>
                                  <a:pt x="1534" y="823"/>
                                </a:lnTo>
                                <a:lnTo>
                                  <a:pt x="1512" y="805"/>
                                </a:lnTo>
                                <a:lnTo>
                                  <a:pt x="1503" y="832"/>
                                </a:lnTo>
                                <a:lnTo>
                                  <a:pt x="1499" y="841"/>
                                </a:lnTo>
                                <a:lnTo>
                                  <a:pt x="1499" y="850"/>
                                </a:lnTo>
                                <a:lnTo>
                                  <a:pt x="1481" y="850"/>
                                </a:lnTo>
                                <a:lnTo>
                                  <a:pt x="1467" y="850"/>
                                </a:lnTo>
                                <a:lnTo>
                                  <a:pt x="1458" y="850"/>
                                </a:lnTo>
                                <a:lnTo>
                                  <a:pt x="1449" y="854"/>
                                </a:lnTo>
                                <a:lnTo>
                                  <a:pt x="1440" y="850"/>
                                </a:lnTo>
                                <a:lnTo>
                                  <a:pt x="1431" y="841"/>
                                </a:lnTo>
                                <a:lnTo>
                                  <a:pt x="1427" y="827"/>
                                </a:lnTo>
                                <a:lnTo>
                                  <a:pt x="1427" y="814"/>
                                </a:lnTo>
                                <a:lnTo>
                                  <a:pt x="1405" y="809"/>
                                </a:lnTo>
                                <a:lnTo>
                                  <a:pt x="1382" y="805"/>
                                </a:lnTo>
                                <a:lnTo>
                                  <a:pt x="1360" y="809"/>
                                </a:lnTo>
                                <a:lnTo>
                                  <a:pt x="1342" y="814"/>
                                </a:lnTo>
                                <a:lnTo>
                                  <a:pt x="1311" y="814"/>
                                </a:lnTo>
                                <a:lnTo>
                                  <a:pt x="1293" y="792"/>
                                </a:lnTo>
                                <a:lnTo>
                                  <a:pt x="1275" y="778"/>
                                </a:lnTo>
                                <a:lnTo>
                                  <a:pt x="1261" y="774"/>
                                </a:lnTo>
                                <a:lnTo>
                                  <a:pt x="1253" y="778"/>
                                </a:lnTo>
                                <a:lnTo>
                                  <a:pt x="1244" y="783"/>
                                </a:lnTo>
                                <a:lnTo>
                                  <a:pt x="1239" y="792"/>
                                </a:lnTo>
                                <a:lnTo>
                                  <a:pt x="1217" y="805"/>
                                </a:lnTo>
                                <a:lnTo>
                                  <a:pt x="1208" y="805"/>
                                </a:lnTo>
                                <a:lnTo>
                                  <a:pt x="1208" y="809"/>
                                </a:lnTo>
                                <a:lnTo>
                                  <a:pt x="1136" y="845"/>
                                </a:lnTo>
                                <a:lnTo>
                                  <a:pt x="1127" y="827"/>
                                </a:lnTo>
                                <a:lnTo>
                                  <a:pt x="1127" y="814"/>
                                </a:lnTo>
                                <a:lnTo>
                                  <a:pt x="1100" y="796"/>
                                </a:lnTo>
                                <a:lnTo>
                                  <a:pt x="1083" y="796"/>
                                </a:lnTo>
                                <a:lnTo>
                                  <a:pt x="1074" y="787"/>
                                </a:lnTo>
                                <a:lnTo>
                                  <a:pt x="1065" y="783"/>
                                </a:lnTo>
                                <a:lnTo>
                                  <a:pt x="1056" y="783"/>
                                </a:lnTo>
                                <a:lnTo>
                                  <a:pt x="1047" y="792"/>
                                </a:lnTo>
                                <a:lnTo>
                                  <a:pt x="989" y="792"/>
                                </a:lnTo>
                                <a:lnTo>
                                  <a:pt x="984" y="801"/>
                                </a:lnTo>
                                <a:lnTo>
                                  <a:pt x="989" y="814"/>
                                </a:lnTo>
                                <a:lnTo>
                                  <a:pt x="989" y="818"/>
                                </a:lnTo>
                                <a:lnTo>
                                  <a:pt x="998" y="827"/>
                                </a:lnTo>
                                <a:lnTo>
                                  <a:pt x="1002" y="832"/>
                                </a:lnTo>
                                <a:lnTo>
                                  <a:pt x="1015" y="836"/>
                                </a:lnTo>
                                <a:lnTo>
                                  <a:pt x="1042" y="841"/>
                                </a:lnTo>
                                <a:lnTo>
                                  <a:pt x="1033" y="859"/>
                                </a:lnTo>
                                <a:lnTo>
                                  <a:pt x="1029" y="894"/>
                                </a:lnTo>
                                <a:lnTo>
                                  <a:pt x="1038" y="912"/>
                                </a:lnTo>
                                <a:lnTo>
                                  <a:pt x="1002" y="917"/>
                                </a:lnTo>
                                <a:lnTo>
                                  <a:pt x="980" y="926"/>
                                </a:lnTo>
                                <a:lnTo>
                                  <a:pt x="971" y="930"/>
                                </a:lnTo>
                                <a:lnTo>
                                  <a:pt x="966" y="939"/>
                                </a:lnTo>
                                <a:lnTo>
                                  <a:pt x="962" y="944"/>
                                </a:lnTo>
                                <a:lnTo>
                                  <a:pt x="962" y="948"/>
                                </a:lnTo>
                                <a:lnTo>
                                  <a:pt x="957" y="971"/>
                                </a:lnTo>
                                <a:lnTo>
                                  <a:pt x="948" y="993"/>
                                </a:lnTo>
                                <a:lnTo>
                                  <a:pt x="944" y="1002"/>
                                </a:lnTo>
                                <a:lnTo>
                                  <a:pt x="944" y="1002"/>
                                </a:lnTo>
                                <a:lnTo>
                                  <a:pt x="944" y="1006"/>
                                </a:lnTo>
                                <a:lnTo>
                                  <a:pt x="939" y="1011"/>
                                </a:lnTo>
                                <a:lnTo>
                                  <a:pt x="935" y="1015"/>
                                </a:lnTo>
                                <a:lnTo>
                                  <a:pt x="926" y="1011"/>
                                </a:lnTo>
                                <a:lnTo>
                                  <a:pt x="922" y="1011"/>
                                </a:lnTo>
                                <a:lnTo>
                                  <a:pt x="908" y="1002"/>
                                </a:lnTo>
                                <a:lnTo>
                                  <a:pt x="904" y="1002"/>
                                </a:lnTo>
                                <a:lnTo>
                                  <a:pt x="895" y="1024"/>
                                </a:lnTo>
                                <a:lnTo>
                                  <a:pt x="890" y="1033"/>
                                </a:lnTo>
                                <a:lnTo>
                                  <a:pt x="890" y="1038"/>
                                </a:lnTo>
                                <a:lnTo>
                                  <a:pt x="832" y="1038"/>
                                </a:lnTo>
                                <a:lnTo>
                                  <a:pt x="765" y="1047"/>
                                </a:lnTo>
                                <a:lnTo>
                                  <a:pt x="738" y="1029"/>
                                </a:lnTo>
                                <a:lnTo>
                                  <a:pt x="720" y="1029"/>
                                </a:lnTo>
                                <a:lnTo>
                                  <a:pt x="698" y="1038"/>
                                </a:lnTo>
                                <a:lnTo>
                                  <a:pt x="720" y="1136"/>
                                </a:lnTo>
                                <a:lnTo>
                                  <a:pt x="702" y="1172"/>
                                </a:lnTo>
                                <a:lnTo>
                                  <a:pt x="676" y="1158"/>
                                </a:lnTo>
                                <a:lnTo>
                                  <a:pt x="658" y="1154"/>
                                </a:lnTo>
                                <a:lnTo>
                                  <a:pt x="658" y="1234"/>
                                </a:lnTo>
                                <a:lnTo>
                                  <a:pt x="649" y="1239"/>
                                </a:lnTo>
                                <a:lnTo>
                                  <a:pt x="644" y="1248"/>
                                </a:lnTo>
                                <a:lnTo>
                                  <a:pt x="640" y="1252"/>
                                </a:lnTo>
                                <a:lnTo>
                                  <a:pt x="640" y="1257"/>
                                </a:lnTo>
                                <a:lnTo>
                                  <a:pt x="613" y="1252"/>
                                </a:lnTo>
                                <a:lnTo>
                                  <a:pt x="573" y="1243"/>
                                </a:lnTo>
                                <a:lnTo>
                                  <a:pt x="564" y="1234"/>
                                </a:lnTo>
                                <a:lnTo>
                                  <a:pt x="546" y="1217"/>
                                </a:lnTo>
                                <a:lnTo>
                                  <a:pt x="532" y="1212"/>
                                </a:lnTo>
                                <a:lnTo>
                                  <a:pt x="510" y="1208"/>
                                </a:lnTo>
                                <a:lnTo>
                                  <a:pt x="497" y="1212"/>
                                </a:lnTo>
                                <a:lnTo>
                                  <a:pt x="483" y="1217"/>
                                </a:lnTo>
                                <a:lnTo>
                                  <a:pt x="474" y="1230"/>
                                </a:lnTo>
                                <a:lnTo>
                                  <a:pt x="461" y="1234"/>
                                </a:lnTo>
                                <a:lnTo>
                                  <a:pt x="447" y="1248"/>
                                </a:lnTo>
                                <a:lnTo>
                                  <a:pt x="425" y="1252"/>
                                </a:lnTo>
                                <a:lnTo>
                                  <a:pt x="421" y="1257"/>
                                </a:lnTo>
                                <a:lnTo>
                                  <a:pt x="376" y="1221"/>
                                </a:lnTo>
                                <a:lnTo>
                                  <a:pt x="362" y="1225"/>
                                </a:lnTo>
                                <a:lnTo>
                                  <a:pt x="358" y="1225"/>
                                </a:lnTo>
                                <a:lnTo>
                                  <a:pt x="349" y="1230"/>
                                </a:lnTo>
                                <a:lnTo>
                                  <a:pt x="349" y="1234"/>
                                </a:lnTo>
                                <a:lnTo>
                                  <a:pt x="318" y="1297"/>
                                </a:lnTo>
                                <a:lnTo>
                                  <a:pt x="309" y="1302"/>
                                </a:lnTo>
                                <a:lnTo>
                                  <a:pt x="300" y="1306"/>
                                </a:lnTo>
                                <a:lnTo>
                                  <a:pt x="295" y="1315"/>
                                </a:lnTo>
                                <a:lnTo>
                                  <a:pt x="278" y="1310"/>
                                </a:lnTo>
                                <a:lnTo>
                                  <a:pt x="273" y="1310"/>
                                </a:lnTo>
                                <a:lnTo>
                                  <a:pt x="264" y="1319"/>
                                </a:lnTo>
                                <a:lnTo>
                                  <a:pt x="264" y="1333"/>
                                </a:lnTo>
                                <a:lnTo>
                                  <a:pt x="255" y="1351"/>
                                </a:lnTo>
                                <a:lnTo>
                                  <a:pt x="251" y="1351"/>
                                </a:lnTo>
                                <a:lnTo>
                                  <a:pt x="251" y="1355"/>
                                </a:lnTo>
                                <a:lnTo>
                                  <a:pt x="246" y="1364"/>
                                </a:lnTo>
                                <a:lnTo>
                                  <a:pt x="237" y="1369"/>
                                </a:lnTo>
                                <a:lnTo>
                                  <a:pt x="228" y="1369"/>
                                </a:lnTo>
                                <a:lnTo>
                                  <a:pt x="210" y="1373"/>
                                </a:lnTo>
                                <a:lnTo>
                                  <a:pt x="197" y="1369"/>
                                </a:lnTo>
                                <a:lnTo>
                                  <a:pt x="188" y="1355"/>
                                </a:lnTo>
                                <a:lnTo>
                                  <a:pt x="179" y="1342"/>
                                </a:lnTo>
                                <a:lnTo>
                                  <a:pt x="166" y="1351"/>
                                </a:lnTo>
                                <a:lnTo>
                                  <a:pt x="157" y="1364"/>
                                </a:lnTo>
                                <a:lnTo>
                                  <a:pt x="148" y="1378"/>
                                </a:lnTo>
                                <a:lnTo>
                                  <a:pt x="148" y="1404"/>
                                </a:lnTo>
                                <a:lnTo>
                                  <a:pt x="90" y="1404"/>
                                </a:lnTo>
                                <a:lnTo>
                                  <a:pt x="72" y="1436"/>
                                </a:lnTo>
                                <a:lnTo>
                                  <a:pt x="63" y="1445"/>
                                </a:lnTo>
                                <a:lnTo>
                                  <a:pt x="54" y="1454"/>
                                </a:lnTo>
                                <a:lnTo>
                                  <a:pt x="27" y="1480"/>
                                </a:lnTo>
                                <a:lnTo>
                                  <a:pt x="0" y="1530"/>
                                </a:lnTo>
                                <a:lnTo>
                                  <a:pt x="0" y="1552"/>
                                </a:lnTo>
                                <a:lnTo>
                                  <a:pt x="0" y="1597"/>
                                </a:lnTo>
                                <a:lnTo>
                                  <a:pt x="27" y="1601"/>
                                </a:lnTo>
                                <a:lnTo>
                                  <a:pt x="54" y="1606"/>
                                </a:lnTo>
                                <a:lnTo>
                                  <a:pt x="72" y="1619"/>
                                </a:lnTo>
                                <a:lnTo>
                                  <a:pt x="94" y="1637"/>
                                </a:lnTo>
                                <a:lnTo>
                                  <a:pt x="90" y="1650"/>
                                </a:lnTo>
                                <a:lnTo>
                                  <a:pt x="94" y="1677"/>
                                </a:lnTo>
                                <a:lnTo>
                                  <a:pt x="103" y="1691"/>
                                </a:lnTo>
                                <a:lnTo>
                                  <a:pt x="121" y="1700"/>
                                </a:lnTo>
                                <a:lnTo>
                                  <a:pt x="139" y="1704"/>
                                </a:lnTo>
                                <a:lnTo>
                                  <a:pt x="184" y="1700"/>
                                </a:lnTo>
                                <a:lnTo>
                                  <a:pt x="188" y="1722"/>
                                </a:lnTo>
                                <a:lnTo>
                                  <a:pt x="188" y="1753"/>
                                </a:lnTo>
                                <a:lnTo>
                                  <a:pt x="273" y="1753"/>
                                </a:lnTo>
                                <a:lnTo>
                                  <a:pt x="295" y="1789"/>
                                </a:lnTo>
                                <a:lnTo>
                                  <a:pt x="295" y="1789"/>
                                </a:lnTo>
                                <a:lnTo>
                                  <a:pt x="304" y="1807"/>
                                </a:lnTo>
                                <a:lnTo>
                                  <a:pt x="304" y="1807"/>
                                </a:lnTo>
                                <a:lnTo>
                                  <a:pt x="309" y="1820"/>
                                </a:lnTo>
                                <a:lnTo>
                                  <a:pt x="403" y="1820"/>
                                </a:lnTo>
                                <a:lnTo>
                                  <a:pt x="416" y="1838"/>
                                </a:lnTo>
                                <a:lnTo>
                                  <a:pt x="430" y="1870"/>
                                </a:lnTo>
                                <a:lnTo>
                                  <a:pt x="501" y="1923"/>
                                </a:lnTo>
                                <a:lnTo>
                                  <a:pt x="528" y="1834"/>
                                </a:lnTo>
                                <a:lnTo>
                                  <a:pt x="626" y="1807"/>
                                </a:lnTo>
                                <a:lnTo>
                                  <a:pt x="626" y="1726"/>
                                </a:lnTo>
                                <a:lnTo>
                                  <a:pt x="729" y="1695"/>
                                </a:lnTo>
                                <a:lnTo>
                                  <a:pt x="720" y="1709"/>
                                </a:lnTo>
                                <a:lnTo>
                                  <a:pt x="819" y="1767"/>
                                </a:lnTo>
                                <a:lnTo>
                                  <a:pt x="828" y="1753"/>
                                </a:lnTo>
                                <a:lnTo>
                                  <a:pt x="837" y="1749"/>
                                </a:lnTo>
                                <a:lnTo>
                                  <a:pt x="846" y="1744"/>
                                </a:lnTo>
                                <a:lnTo>
                                  <a:pt x="863" y="1735"/>
                                </a:lnTo>
                                <a:lnTo>
                                  <a:pt x="881" y="1740"/>
                                </a:lnTo>
                                <a:lnTo>
                                  <a:pt x="890" y="1749"/>
                                </a:lnTo>
                                <a:lnTo>
                                  <a:pt x="881" y="1789"/>
                                </a:lnTo>
                                <a:lnTo>
                                  <a:pt x="989" y="1789"/>
                                </a:lnTo>
                                <a:lnTo>
                                  <a:pt x="993" y="1798"/>
                                </a:lnTo>
                                <a:lnTo>
                                  <a:pt x="1007" y="1829"/>
                                </a:lnTo>
                                <a:lnTo>
                                  <a:pt x="1011" y="1847"/>
                                </a:lnTo>
                                <a:lnTo>
                                  <a:pt x="1020" y="1861"/>
                                </a:lnTo>
                                <a:lnTo>
                                  <a:pt x="1011" y="1865"/>
                                </a:lnTo>
                                <a:lnTo>
                                  <a:pt x="1002" y="1879"/>
                                </a:lnTo>
                                <a:lnTo>
                                  <a:pt x="1011" y="1887"/>
                                </a:lnTo>
                                <a:lnTo>
                                  <a:pt x="998" y="1914"/>
                                </a:lnTo>
                                <a:lnTo>
                                  <a:pt x="971" y="1914"/>
                                </a:lnTo>
                                <a:lnTo>
                                  <a:pt x="962" y="1914"/>
                                </a:lnTo>
                                <a:lnTo>
                                  <a:pt x="957" y="1919"/>
                                </a:lnTo>
                                <a:lnTo>
                                  <a:pt x="957" y="2022"/>
                                </a:lnTo>
                                <a:lnTo>
                                  <a:pt x="993" y="2075"/>
                                </a:lnTo>
                                <a:lnTo>
                                  <a:pt x="984" y="2089"/>
                                </a:lnTo>
                                <a:lnTo>
                                  <a:pt x="980" y="2102"/>
                                </a:lnTo>
                                <a:lnTo>
                                  <a:pt x="948" y="2102"/>
                                </a:lnTo>
                                <a:lnTo>
                                  <a:pt x="931" y="2107"/>
                                </a:lnTo>
                                <a:lnTo>
                                  <a:pt x="922" y="2111"/>
                                </a:lnTo>
                                <a:lnTo>
                                  <a:pt x="922" y="2178"/>
                                </a:lnTo>
                                <a:lnTo>
                                  <a:pt x="926" y="2196"/>
                                </a:lnTo>
                                <a:lnTo>
                                  <a:pt x="931" y="2205"/>
                                </a:lnTo>
                                <a:lnTo>
                                  <a:pt x="931" y="2227"/>
                                </a:lnTo>
                                <a:lnTo>
                                  <a:pt x="922" y="2241"/>
                                </a:lnTo>
                                <a:lnTo>
                                  <a:pt x="913" y="2254"/>
                                </a:lnTo>
                                <a:lnTo>
                                  <a:pt x="895" y="2259"/>
                                </a:lnTo>
                                <a:lnTo>
                                  <a:pt x="886" y="2263"/>
                                </a:lnTo>
                                <a:lnTo>
                                  <a:pt x="895" y="2281"/>
                                </a:lnTo>
                                <a:lnTo>
                                  <a:pt x="904" y="2299"/>
                                </a:lnTo>
                                <a:lnTo>
                                  <a:pt x="904" y="2303"/>
                                </a:lnTo>
                                <a:lnTo>
                                  <a:pt x="908" y="2308"/>
                                </a:lnTo>
                                <a:lnTo>
                                  <a:pt x="922" y="2326"/>
                                </a:lnTo>
                                <a:lnTo>
                                  <a:pt x="917" y="2326"/>
                                </a:lnTo>
                                <a:lnTo>
                                  <a:pt x="917" y="2344"/>
                                </a:lnTo>
                                <a:lnTo>
                                  <a:pt x="913" y="2353"/>
                                </a:lnTo>
                                <a:lnTo>
                                  <a:pt x="908" y="2362"/>
                                </a:lnTo>
                                <a:lnTo>
                                  <a:pt x="913" y="2371"/>
                                </a:lnTo>
                                <a:lnTo>
                                  <a:pt x="922" y="2384"/>
                                </a:lnTo>
                                <a:lnTo>
                                  <a:pt x="953" y="2388"/>
                                </a:lnTo>
                                <a:lnTo>
                                  <a:pt x="953" y="2496"/>
                                </a:lnTo>
                                <a:lnTo>
                                  <a:pt x="939" y="2505"/>
                                </a:lnTo>
                                <a:lnTo>
                                  <a:pt x="877" y="2554"/>
                                </a:lnTo>
                                <a:lnTo>
                                  <a:pt x="872" y="2554"/>
                                </a:lnTo>
                                <a:lnTo>
                                  <a:pt x="868" y="2558"/>
                                </a:lnTo>
                                <a:lnTo>
                                  <a:pt x="859" y="2563"/>
                                </a:lnTo>
                                <a:lnTo>
                                  <a:pt x="854" y="2572"/>
                                </a:lnTo>
                                <a:lnTo>
                                  <a:pt x="765" y="2621"/>
                                </a:lnTo>
                                <a:lnTo>
                                  <a:pt x="734" y="2648"/>
                                </a:lnTo>
                                <a:lnTo>
                                  <a:pt x="725" y="2630"/>
                                </a:lnTo>
                                <a:lnTo>
                                  <a:pt x="711" y="2630"/>
                                </a:lnTo>
                                <a:lnTo>
                                  <a:pt x="707" y="2630"/>
                                </a:lnTo>
                                <a:lnTo>
                                  <a:pt x="702" y="2648"/>
                                </a:lnTo>
                                <a:lnTo>
                                  <a:pt x="698" y="2657"/>
                                </a:lnTo>
                                <a:lnTo>
                                  <a:pt x="644" y="2693"/>
                                </a:lnTo>
                                <a:lnTo>
                                  <a:pt x="698" y="2782"/>
                                </a:lnTo>
                                <a:lnTo>
                                  <a:pt x="676" y="2831"/>
                                </a:lnTo>
                                <a:lnTo>
                                  <a:pt x="676" y="2858"/>
                                </a:lnTo>
                                <a:lnTo>
                                  <a:pt x="680" y="2863"/>
                                </a:lnTo>
                                <a:lnTo>
                                  <a:pt x="783" y="2863"/>
                                </a:lnTo>
                                <a:lnTo>
                                  <a:pt x="783" y="2916"/>
                                </a:lnTo>
                                <a:lnTo>
                                  <a:pt x="846" y="2916"/>
                                </a:lnTo>
                                <a:lnTo>
                                  <a:pt x="890" y="3006"/>
                                </a:lnTo>
                                <a:lnTo>
                                  <a:pt x="890" y="3104"/>
                                </a:lnTo>
                                <a:lnTo>
                                  <a:pt x="846" y="3131"/>
                                </a:lnTo>
                                <a:lnTo>
                                  <a:pt x="846" y="3162"/>
                                </a:lnTo>
                                <a:lnTo>
                                  <a:pt x="859" y="3171"/>
                                </a:lnTo>
                                <a:lnTo>
                                  <a:pt x="881" y="3176"/>
                                </a:lnTo>
                                <a:lnTo>
                                  <a:pt x="886" y="3180"/>
                                </a:lnTo>
                                <a:lnTo>
                                  <a:pt x="890" y="3194"/>
                                </a:lnTo>
                                <a:lnTo>
                                  <a:pt x="890" y="3220"/>
                                </a:lnTo>
                                <a:lnTo>
                                  <a:pt x="895" y="3229"/>
                                </a:lnTo>
                                <a:lnTo>
                                  <a:pt x="904" y="3234"/>
                                </a:lnTo>
                                <a:lnTo>
                                  <a:pt x="904" y="3238"/>
                                </a:lnTo>
                                <a:lnTo>
                                  <a:pt x="908" y="3247"/>
                                </a:lnTo>
                                <a:lnTo>
                                  <a:pt x="962" y="3247"/>
                                </a:lnTo>
                                <a:lnTo>
                                  <a:pt x="975" y="3305"/>
                                </a:lnTo>
                                <a:lnTo>
                                  <a:pt x="971" y="3350"/>
                                </a:lnTo>
                                <a:lnTo>
                                  <a:pt x="868" y="3480"/>
                                </a:lnTo>
                                <a:lnTo>
                                  <a:pt x="868" y="3560"/>
                                </a:lnTo>
                                <a:lnTo>
                                  <a:pt x="899" y="3753"/>
                                </a:lnTo>
                                <a:lnTo>
                                  <a:pt x="899" y="3833"/>
                                </a:lnTo>
                                <a:lnTo>
                                  <a:pt x="922" y="3865"/>
                                </a:lnTo>
                                <a:lnTo>
                                  <a:pt x="935" y="3896"/>
                                </a:lnTo>
                                <a:lnTo>
                                  <a:pt x="939" y="3909"/>
                                </a:lnTo>
                                <a:lnTo>
                                  <a:pt x="939" y="3932"/>
                                </a:lnTo>
                                <a:lnTo>
                                  <a:pt x="935" y="3967"/>
                                </a:lnTo>
                                <a:lnTo>
                                  <a:pt x="895" y="4052"/>
                                </a:lnTo>
                                <a:lnTo>
                                  <a:pt x="895" y="4106"/>
                                </a:lnTo>
                                <a:lnTo>
                                  <a:pt x="904" y="4124"/>
                                </a:lnTo>
                                <a:lnTo>
                                  <a:pt x="904" y="4128"/>
                                </a:lnTo>
                                <a:lnTo>
                                  <a:pt x="908" y="4133"/>
                                </a:lnTo>
                                <a:lnTo>
                                  <a:pt x="908" y="4133"/>
                                </a:lnTo>
                                <a:lnTo>
                                  <a:pt x="908" y="4142"/>
                                </a:lnTo>
                                <a:lnTo>
                                  <a:pt x="953" y="4142"/>
                                </a:lnTo>
                                <a:lnTo>
                                  <a:pt x="953" y="4240"/>
                                </a:lnTo>
                                <a:lnTo>
                                  <a:pt x="931" y="4249"/>
                                </a:lnTo>
                                <a:lnTo>
                                  <a:pt x="917" y="4263"/>
                                </a:lnTo>
                                <a:lnTo>
                                  <a:pt x="895" y="4285"/>
                                </a:lnTo>
                                <a:lnTo>
                                  <a:pt x="890" y="4294"/>
                                </a:lnTo>
                                <a:lnTo>
                                  <a:pt x="886" y="4316"/>
                                </a:lnTo>
                                <a:lnTo>
                                  <a:pt x="890" y="4339"/>
                                </a:lnTo>
                                <a:lnTo>
                                  <a:pt x="895" y="4348"/>
                                </a:lnTo>
                                <a:lnTo>
                                  <a:pt x="904" y="4361"/>
                                </a:lnTo>
                                <a:lnTo>
                                  <a:pt x="957" y="4361"/>
                                </a:lnTo>
                                <a:lnTo>
                                  <a:pt x="966" y="4339"/>
                                </a:lnTo>
                                <a:lnTo>
                                  <a:pt x="980" y="4316"/>
                                </a:lnTo>
                                <a:lnTo>
                                  <a:pt x="998" y="4298"/>
                                </a:lnTo>
                                <a:lnTo>
                                  <a:pt x="1020" y="4285"/>
                                </a:lnTo>
                                <a:lnTo>
                                  <a:pt x="1020" y="4294"/>
                                </a:lnTo>
                                <a:lnTo>
                                  <a:pt x="1029" y="4339"/>
                                </a:lnTo>
                                <a:lnTo>
                                  <a:pt x="1038" y="4330"/>
                                </a:lnTo>
                                <a:lnTo>
                                  <a:pt x="1047" y="4330"/>
                                </a:lnTo>
                                <a:lnTo>
                                  <a:pt x="1047" y="4330"/>
                                </a:lnTo>
                                <a:lnTo>
                                  <a:pt x="1056" y="4343"/>
                                </a:lnTo>
                                <a:lnTo>
                                  <a:pt x="1056" y="4410"/>
                                </a:lnTo>
                                <a:lnTo>
                                  <a:pt x="1065" y="4428"/>
                                </a:lnTo>
                                <a:lnTo>
                                  <a:pt x="1065" y="4428"/>
                                </a:lnTo>
                                <a:lnTo>
                                  <a:pt x="1065" y="4437"/>
                                </a:lnTo>
                                <a:lnTo>
                                  <a:pt x="1047" y="4437"/>
                                </a:lnTo>
                                <a:lnTo>
                                  <a:pt x="1047" y="4451"/>
                                </a:lnTo>
                                <a:lnTo>
                                  <a:pt x="1038" y="4473"/>
                                </a:lnTo>
                                <a:lnTo>
                                  <a:pt x="1038" y="4482"/>
                                </a:lnTo>
                                <a:lnTo>
                                  <a:pt x="1042" y="4491"/>
                                </a:lnTo>
                                <a:lnTo>
                                  <a:pt x="1042" y="4500"/>
                                </a:lnTo>
                                <a:lnTo>
                                  <a:pt x="1047" y="4504"/>
                                </a:lnTo>
                                <a:lnTo>
                                  <a:pt x="1074" y="4504"/>
                                </a:lnTo>
                                <a:lnTo>
                                  <a:pt x="1074" y="4607"/>
                                </a:lnTo>
                                <a:lnTo>
                                  <a:pt x="1083" y="4643"/>
                                </a:lnTo>
                                <a:lnTo>
                                  <a:pt x="1105" y="4773"/>
                                </a:lnTo>
                                <a:lnTo>
                                  <a:pt x="1109" y="4813"/>
                                </a:lnTo>
                                <a:lnTo>
                                  <a:pt x="1100" y="4947"/>
                                </a:lnTo>
                                <a:lnTo>
                                  <a:pt x="1092" y="4960"/>
                                </a:lnTo>
                                <a:lnTo>
                                  <a:pt x="1083" y="4983"/>
                                </a:lnTo>
                                <a:lnTo>
                                  <a:pt x="1087" y="4996"/>
                                </a:lnTo>
                                <a:lnTo>
                                  <a:pt x="1092" y="5001"/>
                                </a:lnTo>
                                <a:lnTo>
                                  <a:pt x="1092" y="5005"/>
                                </a:lnTo>
                                <a:lnTo>
                                  <a:pt x="1145" y="5090"/>
                                </a:lnTo>
                                <a:lnTo>
                                  <a:pt x="1145" y="5162"/>
                                </a:lnTo>
                                <a:lnTo>
                                  <a:pt x="1150" y="5171"/>
                                </a:lnTo>
                                <a:lnTo>
                                  <a:pt x="1154" y="5184"/>
                                </a:lnTo>
                                <a:lnTo>
                                  <a:pt x="1163" y="5189"/>
                                </a:lnTo>
                                <a:lnTo>
                                  <a:pt x="1302" y="5381"/>
                                </a:lnTo>
                                <a:lnTo>
                                  <a:pt x="1306" y="5399"/>
                                </a:lnTo>
                                <a:lnTo>
                                  <a:pt x="1320" y="5412"/>
                                </a:lnTo>
                                <a:lnTo>
                                  <a:pt x="1329" y="5426"/>
                                </a:lnTo>
                                <a:lnTo>
                                  <a:pt x="1333" y="5430"/>
                                </a:lnTo>
                                <a:lnTo>
                                  <a:pt x="1338" y="5435"/>
                                </a:lnTo>
                                <a:lnTo>
                                  <a:pt x="1342" y="5457"/>
                                </a:lnTo>
                                <a:lnTo>
                                  <a:pt x="1346" y="5466"/>
                                </a:lnTo>
                                <a:lnTo>
                                  <a:pt x="1346" y="5511"/>
                                </a:lnTo>
                                <a:lnTo>
                                  <a:pt x="1346" y="5529"/>
                                </a:lnTo>
                                <a:lnTo>
                                  <a:pt x="1369" y="5564"/>
                                </a:lnTo>
                                <a:lnTo>
                                  <a:pt x="1391" y="5591"/>
                                </a:lnTo>
                                <a:lnTo>
                                  <a:pt x="1364" y="5685"/>
                                </a:lnTo>
                                <a:lnTo>
                                  <a:pt x="1351" y="5716"/>
                                </a:lnTo>
                                <a:lnTo>
                                  <a:pt x="1351" y="5725"/>
                                </a:lnTo>
                                <a:lnTo>
                                  <a:pt x="1333" y="5766"/>
                                </a:lnTo>
                                <a:lnTo>
                                  <a:pt x="1391" y="5824"/>
                                </a:lnTo>
                                <a:lnTo>
                                  <a:pt x="1409" y="5833"/>
                                </a:lnTo>
                                <a:lnTo>
                                  <a:pt x="1454" y="5801"/>
                                </a:lnTo>
                                <a:lnTo>
                                  <a:pt x="1660" y="5712"/>
                                </a:lnTo>
                                <a:lnTo>
                                  <a:pt x="1682" y="5699"/>
                                </a:lnTo>
                                <a:lnTo>
                                  <a:pt x="1700" y="5690"/>
                                </a:lnTo>
                                <a:lnTo>
                                  <a:pt x="1713" y="5699"/>
                                </a:lnTo>
                                <a:lnTo>
                                  <a:pt x="1762" y="5707"/>
                                </a:lnTo>
                                <a:lnTo>
                                  <a:pt x="1776" y="5703"/>
                                </a:lnTo>
                                <a:lnTo>
                                  <a:pt x="1789" y="5699"/>
                                </a:lnTo>
                                <a:lnTo>
                                  <a:pt x="1816" y="5685"/>
                                </a:lnTo>
                                <a:lnTo>
                                  <a:pt x="1906" y="5685"/>
                                </a:lnTo>
                                <a:lnTo>
                                  <a:pt x="1968" y="5716"/>
                                </a:lnTo>
                                <a:lnTo>
                                  <a:pt x="1982" y="5690"/>
                                </a:lnTo>
                                <a:lnTo>
                                  <a:pt x="2008" y="5663"/>
                                </a:lnTo>
                                <a:lnTo>
                                  <a:pt x="2022" y="5658"/>
                                </a:lnTo>
                                <a:lnTo>
                                  <a:pt x="2067" y="5658"/>
                                </a:lnTo>
                                <a:lnTo>
                                  <a:pt x="2076" y="5663"/>
                                </a:lnTo>
                                <a:lnTo>
                                  <a:pt x="2129" y="5578"/>
                                </a:lnTo>
                                <a:lnTo>
                                  <a:pt x="2129" y="5546"/>
                                </a:lnTo>
                                <a:lnTo>
                                  <a:pt x="2143" y="5493"/>
                                </a:lnTo>
                                <a:lnTo>
                                  <a:pt x="2169" y="5448"/>
                                </a:lnTo>
                                <a:lnTo>
                                  <a:pt x="2187" y="5430"/>
                                </a:lnTo>
                                <a:lnTo>
                                  <a:pt x="2237" y="5399"/>
                                </a:lnTo>
                                <a:lnTo>
                                  <a:pt x="2272" y="5417"/>
                                </a:lnTo>
                                <a:lnTo>
                                  <a:pt x="2281" y="5430"/>
                                </a:lnTo>
                                <a:lnTo>
                                  <a:pt x="2299" y="5435"/>
                                </a:lnTo>
                                <a:lnTo>
                                  <a:pt x="2321" y="5435"/>
                                </a:lnTo>
                                <a:lnTo>
                                  <a:pt x="2362" y="5430"/>
                                </a:lnTo>
                                <a:lnTo>
                                  <a:pt x="2398" y="5394"/>
                                </a:lnTo>
                                <a:lnTo>
                                  <a:pt x="2433" y="5390"/>
                                </a:lnTo>
                                <a:lnTo>
                                  <a:pt x="2442" y="5390"/>
                                </a:lnTo>
                                <a:lnTo>
                                  <a:pt x="2478" y="5376"/>
                                </a:lnTo>
                                <a:lnTo>
                                  <a:pt x="2487" y="5368"/>
                                </a:lnTo>
                                <a:lnTo>
                                  <a:pt x="2496" y="5363"/>
                                </a:lnTo>
                                <a:lnTo>
                                  <a:pt x="2496" y="5359"/>
                                </a:lnTo>
                                <a:lnTo>
                                  <a:pt x="2500" y="5359"/>
                                </a:lnTo>
                                <a:lnTo>
                                  <a:pt x="2518" y="5341"/>
                                </a:lnTo>
                                <a:lnTo>
                                  <a:pt x="2518" y="5278"/>
                                </a:lnTo>
                                <a:lnTo>
                                  <a:pt x="2532" y="5247"/>
                                </a:lnTo>
                                <a:lnTo>
                                  <a:pt x="2536" y="5242"/>
                                </a:lnTo>
                                <a:lnTo>
                                  <a:pt x="2545" y="5238"/>
                                </a:lnTo>
                                <a:lnTo>
                                  <a:pt x="2550" y="5233"/>
                                </a:lnTo>
                                <a:lnTo>
                                  <a:pt x="2612" y="5198"/>
                                </a:lnTo>
                                <a:lnTo>
                                  <a:pt x="2881" y="5198"/>
                                </a:lnTo>
                                <a:lnTo>
                                  <a:pt x="3337" y="5019"/>
                                </a:lnTo>
                                <a:lnTo>
                                  <a:pt x="3350" y="5019"/>
                                </a:lnTo>
                                <a:lnTo>
                                  <a:pt x="3381" y="5028"/>
                                </a:lnTo>
                                <a:lnTo>
                                  <a:pt x="3395" y="5037"/>
                                </a:lnTo>
                                <a:lnTo>
                                  <a:pt x="3417" y="5037"/>
                                </a:lnTo>
                                <a:lnTo>
                                  <a:pt x="3426" y="5037"/>
                                </a:lnTo>
                                <a:lnTo>
                                  <a:pt x="3435" y="5037"/>
                                </a:lnTo>
                                <a:lnTo>
                                  <a:pt x="3471" y="5019"/>
                                </a:lnTo>
                                <a:lnTo>
                                  <a:pt x="3480" y="5023"/>
                                </a:lnTo>
                                <a:lnTo>
                                  <a:pt x="3493" y="5028"/>
                                </a:lnTo>
                                <a:lnTo>
                                  <a:pt x="3516" y="5041"/>
                                </a:lnTo>
                                <a:lnTo>
                                  <a:pt x="3525" y="5045"/>
                                </a:lnTo>
                                <a:lnTo>
                                  <a:pt x="3543" y="5045"/>
                                </a:lnTo>
                                <a:lnTo>
                                  <a:pt x="3578" y="5054"/>
                                </a:lnTo>
                                <a:lnTo>
                                  <a:pt x="3592" y="5019"/>
                                </a:lnTo>
                                <a:lnTo>
                                  <a:pt x="3592" y="5005"/>
                                </a:lnTo>
                                <a:lnTo>
                                  <a:pt x="3587" y="5001"/>
                                </a:lnTo>
                                <a:lnTo>
                                  <a:pt x="3498" y="4929"/>
                                </a:lnTo>
                                <a:lnTo>
                                  <a:pt x="3498" y="4902"/>
                                </a:lnTo>
                                <a:lnTo>
                                  <a:pt x="3498" y="4884"/>
                                </a:lnTo>
                                <a:lnTo>
                                  <a:pt x="3507" y="4867"/>
                                </a:lnTo>
                                <a:lnTo>
                                  <a:pt x="3520" y="4853"/>
                                </a:lnTo>
                                <a:lnTo>
                                  <a:pt x="3520" y="4813"/>
                                </a:lnTo>
                                <a:lnTo>
                                  <a:pt x="3516" y="4799"/>
                                </a:lnTo>
                                <a:lnTo>
                                  <a:pt x="3516" y="4795"/>
                                </a:lnTo>
                                <a:lnTo>
                                  <a:pt x="3484" y="4706"/>
                                </a:lnTo>
                                <a:lnTo>
                                  <a:pt x="3480" y="4683"/>
                                </a:lnTo>
                                <a:lnTo>
                                  <a:pt x="3484" y="4647"/>
                                </a:lnTo>
                                <a:lnTo>
                                  <a:pt x="3498" y="4638"/>
                                </a:lnTo>
                                <a:lnTo>
                                  <a:pt x="3498" y="4571"/>
                                </a:lnTo>
                                <a:lnTo>
                                  <a:pt x="3569" y="4491"/>
                                </a:lnTo>
                                <a:lnTo>
                                  <a:pt x="3569" y="4464"/>
                                </a:lnTo>
                                <a:lnTo>
                                  <a:pt x="3574" y="4442"/>
                                </a:lnTo>
                                <a:lnTo>
                                  <a:pt x="3574" y="4428"/>
                                </a:lnTo>
                                <a:lnTo>
                                  <a:pt x="3578" y="4419"/>
                                </a:lnTo>
                                <a:lnTo>
                                  <a:pt x="3560" y="4366"/>
                                </a:lnTo>
                                <a:lnTo>
                                  <a:pt x="3574" y="4339"/>
                                </a:lnTo>
                                <a:lnTo>
                                  <a:pt x="3596" y="4321"/>
                                </a:lnTo>
                                <a:lnTo>
                                  <a:pt x="3596" y="4196"/>
                                </a:lnTo>
                                <a:lnTo>
                                  <a:pt x="3489" y="4231"/>
                                </a:lnTo>
                                <a:lnTo>
                                  <a:pt x="3489" y="4124"/>
                                </a:lnTo>
                                <a:lnTo>
                                  <a:pt x="3444" y="4124"/>
                                </a:lnTo>
                                <a:lnTo>
                                  <a:pt x="3413" y="4120"/>
                                </a:lnTo>
                                <a:lnTo>
                                  <a:pt x="3408" y="4088"/>
                                </a:lnTo>
                                <a:lnTo>
                                  <a:pt x="3408" y="4066"/>
                                </a:lnTo>
                                <a:lnTo>
                                  <a:pt x="3417" y="4052"/>
                                </a:lnTo>
                                <a:lnTo>
                                  <a:pt x="3431" y="4044"/>
                                </a:lnTo>
                                <a:lnTo>
                                  <a:pt x="3489" y="4044"/>
                                </a:lnTo>
                                <a:lnTo>
                                  <a:pt x="3507" y="4021"/>
                                </a:lnTo>
                                <a:lnTo>
                                  <a:pt x="3534" y="4008"/>
                                </a:lnTo>
                                <a:lnTo>
                                  <a:pt x="3525" y="3981"/>
                                </a:lnTo>
                                <a:lnTo>
                                  <a:pt x="3525" y="3963"/>
                                </a:lnTo>
                                <a:lnTo>
                                  <a:pt x="3525" y="3950"/>
                                </a:lnTo>
                                <a:lnTo>
                                  <a:pt x="3525" y="3945"/>
                                </a:lnTo>
                                <a:lnTo>
                                  <a:pt x="3520" y="3918"/>
                                </a:lnTo>
                                <a:lnTo>
                                  <a:pt x="3520" y="3900"/>
                                </a:lnTo>
                                <a:lnTo>
                                  <a:pt x="3516" y="3887"/>
                                </a:lnTo>
                                <a:lnTo>
                                  <a:pt x="3516" y="3882"/>
                                </a:lnTo>
                                <a:lnTo>
                                  <a:pt x="3623" y="3730"/>
                                </a:lnTo>
                                <a:lnTo>
                                  <a:pt x="3623" y="3708"/>
                                </a:lnTo>
                                <a:lnTo>
                                  <a:pt x="3632" y="3668"/>
                                </a:lnTo>
                                <a:lnTo>
                                  <a:pt x="3650" y="3650"/>
                                </a:lnTo>
                                <a:lnTo>
                                  <a:pt x="3668" y="3650"/>
                                </a:lnTo>
                                <a:lnTo>
                                  <a:pt x="3686" y="3659"/>
                                </a:lnTo>
                                <a:lnTo>
                                  <a:pt x="3695" y="3668"/>
                                </a:lnTo>
                                <a:lnTo>
                                  <a:pt x="3704" y="3686"/>
                                </a:lnTo>
                                <a:lnTo>
                                  <a:pt x="3712" y="3681"/>
                                </a:lnTo>
                                <a:lnTo>
                                  <a:pt x="3721" y="3677"/>
                                </a:lnTo>
                                <a:lnTo>
                                  <a:pt x="3730" y="3677"/>
                                </a:lnTo>
                                <a:lnTo>
                                  <a:pt x="3739" y="3672"/>
                                </a:lnTo>
                                <a:lnTo>
                                  <a:pt x="3739" y="3668"/>
                                </a:lnTo>
                                <a:lnTo>
                                  <a:pt x="3748" y="3659"/>
                                </a:lnTo>
                                <a:lnTo>
                                  <a:pt x="3748" y="3654"/>
                                </a:lnTo>
                                <a:lnTo>
                                  <a:pt x="3753" y="3654"/>
                                </a:lnTo>
                                <a:lnTo>
                                  <a:pt x="3757" y="3650"/>
                                </a:lnTo>
                                <a:lnTo>
                                  <a:pt x="3789" y="3596"/>
                                </a:lnTo>
                                <a:lnTo>
                                  <a:pt x="3793" y="3587"/>
                                </a:lnTo>
                                <a:lnTo>
                                  <a:pt x="3990" y="3498"/>
                                </a:lnTo>
                                <a:lnTo>
                                  <a:pt x="4057" y="3462"/>
                                </a:lnTo>
                                <a:lnTo>
                                  <a:pt x="4075" y="3458"/>
                                </a:lnTo>
                                <a:lnTo>
                                  <a:pt x="4075" y="3435"/>
                                </a:lnTo>
                                <a:lnTo>
                                  <a:pt x="4075" y="3431"/>
                                </a:lnTo>
                                <a:lnTo>
                                  <a:pt x="4075" y="3399"/>
                                </a:lnTo>
                                <a:lnTo>
                                  <a:pt x="4079" y="3399"/>
                                </a:lnTo>
                                <a:lnTo>
                                  <a:pt x="4034" y="3337"/>
                                </a:lnTo>
                                <a:lnTo>
                                  <a:pt x="4026" y="3319"/>
                                </a:lnTo>
                                <a:lnTo>
                                  <a:pt x="4039" y="3292"/>
                                </a:lnTo>
                                <a:lnTo>
                                  <a:pt x="4043" y="3283"/>
                                </a:lnTo>
                                <a:lnTo>
                                  <a:pt x="4079" y="3279"/>
                                </a:lnTo>
                                <a:lnTo>
                                  <a:pt x="4115" y="3288"/>
                                </a:lnTo>
                                <a:lnTo>
                                  <a:pt x="4115" y="3086"/>
                                </a:lnTo>
                                <a:lnTo>
                                  <a:pt x="4410" y="2997"/>
                                </a:lnTo>
                                <a:lnTo>
                                  <a:pt x="4696" y="2702"/>
                                </a:lnTo>
                                <a:lnTo>
                                  <a:pt x="4692" y="2715"/>
                                </a:lnTo>
                                <a:lnTo>
                                  <a:pt x="4692" y="2728"/>
                                </a:lnTo>
                                <a:lnTo>
                                  <a:pt x="4692" y="2746"/>
                                </a:lnTo>
                                <a:lnTo>
                                  <a:pt x="4692" y="2760"/>
                                </a:lnTo>
                                <a:lnTo>
                                  <a:pt x="4687" y="2778"/>
                                </a:lnTo>
                                <a:lnTo>
                                  <a:pt x="4683" y="2782"/>
                                </a:lnTo>
                                <a:lnTo>
                                  <a:pt x="4679" y="2782"/>
                                </a:lnTo>
                                <a:lnTo>
                                  <a:pt x="4679" y="2791"/>
                                </a:lnTo>
                                <a:lnTo>
                                  <a:pt x="4687" y="2804"/>
                                </a:lnTo>
                                <a:lnTo>
                                  <a:pt x="4701" y="2813"/>
                                </a:lnTo>
                                <a:lnTo>
                                  <a:pt x="4719" y="2822"/>
                                </a:lnTo>
                                <a:lnTo>
                                  <a:pt x="4741" y="2827"/>
                                </a:lnTo>
                                <a:lnTo>
                                  <a:pt x="4750" y="2845"/>
                                </a:lnTo>
                                <a:lnTo>
                                  <a:pt x="4750" y="2845"/>
                                </a:lnTo>
                                <a:lnTo>
                                  <a:pt x="4759" y="2858"/>
                                </a:lnTo>
                                <a:lnTo>
                                  <a:pt x="4759" y="2872"/>
                                </a:lnTo>
                                <a:lnTo>
                                  <a:pt x="4764" y="2889"/>
                                </a:lnTo>
                                <a:lnTo>
                                  <a:pt x="4786" y="2903"/>
                                </a:lnTo>
                                <a:lnTo>
                                  <a:pt x="4795" y="2907"/>
                                </a:lnTo>
                                <a:lnTo>
                                  <a:pt x="4804" y="2907"/>
                                </a:lnTo>
                                <a:lnTo>
                                  <a:pt x="4804" y="2907"/>
                                </a:lnTo>
                                <a:lnTo>
                                  <a:pt x="4822" y="2907"/>
                                </a:lnTo>
                                <a:lnTo>
                                  <a:pt x="4840" y="2898"/>
                                </a:lnTo>
                                <a:lnTo>
                                  <a:pt x="4866" y="2894"/>
                                </a:lnTo>
                                <a:lnTo>
                                  <a:pt x="4884" y="2898"/>
                                </a:lnTo>
                                <a:lnTo>
                                  <a:pt x="4893" y="2898"/>
                                </a:lnTo>
                                <a:lnTo>
                                  <a:pt x="4902" y="2903"/>
                                </a:lnTo>
                                <a:lnTo>
                                  <a:pt x="4920" y="2916"/>
                                </a:lnTo>
                                <a:lnTo>
                                  <a:pt x="5045" y="2916"/>
                                </a:lnTo>
                                <a:lnTo>
                                  <a:pt x="5103" y="2889"/>
                                </a:lnTo>
                                <a:lnTo>
                                  <a:pt x="5144" y="2881"/>
                                </a:lnTo>
                                <a:lnTo>
                                  <a:pt x="5171" y="2925"/>
                                </a:lnTo>
                                <a:lnTo>
                                  <a:pt x="5202" y="3046"/>
                                </a:lnTo>
                                <a:lnTo>
                                  <a:pt x="5211" y="3050"/>
                                </a:lnTo>
                                <a:lnTo>
                                  <a:pt x="5224" y="3059"/>
                                </a:lnTo>
                                <a:lnTo>
                                  <a:pt x="5242" y="3059"/>
                                </a:lnTo>
                                <a:lnTo>
                                  <a:pt x="5260" y="3059"/>
                                </a:lnTo>
                                <a:lnTo>
                                  <a:pt x="5278" y="3064"/>
                                </a:lnTo>
                                <a:lnTo>
                                  <a:pt x="5278" y="3064"/>
                                </a:lnTo>
                                <a:lnTo>
                                  <a:pt x="5309" y="3077"/>
                                </a:lnTo>
                                <a:lnTo>
                                  <a:pt x="5318" y="3082"/>
                                </a:lnTo>
                                <a:lnTo>
                                  <a:pt x="5314" y="3095"/>
                                </a:lnTo>
                                <a:lnTo>
                                  <a:pt x="5314" y="3113"/>
                                </a:lnTo>
                                <a:lnTo>
                                  <a:pt x="5309" y="3127"/>
                                </a:lnTo>
                                <a:lnTo>
                                  <a:pt x="5309" y="3135"/>
                                </a:lnTo>
                                <a:lnTo>
                                  <a:pt x="5305" y="3135"/>
                                </a:lnTo>
                                <a:lnTo>
                                  <a:pt x="5300" y="3140"/>
                                </a:lnTo>
                                <a:lnTo>
                                  <a:pt x="5296" y="3149"/>
                                </a:lnTo>
                                <a:lnTo>
                                  <a:pt x="5287" y="3158"/>
                                </a:lnTo>
                                <a:lnTo>
                                  <a:pt x="5278" y="3162"/>
                                </a:lnTo>
                                <a:lnTo>
                                  <a:pt x="5256" y="3162"/>
                                </a:lnTo>
                                <a:lnTo>
                                  <a:pt x="5238" y="3171"/>
                                </a:lnTo>
                                <a:lnTo>
                                  <a:pt x="5220" y="3185"/>
                                </a:lnTo>
                                <a:lnTo>
                                  <a:pt x="5202" y="3203"/>
                                </a:lnTo>
                                <a:lnTo>
                                  <a:pt x="5184" y="3194"/>
                                </a:lnTo>
                                <a:lnTo>
                                  <a:pt x="5171" y="3203"/>
                                </a:lnTo>
                                <a:lnTo>
                                  <a:pt x="5157" y="3220"/>
                                </a:lnTo>
                                <a:lnTo>
                                  <a:pt x="5144" y="3256"/>
                                </a:lnTo>
                                <a:lnTo>
                                  <a:pt x="5090" y="3323"/>
                                </a:lnTo>
                                <a:lnTo>
                                  <a:pt x="5081" y="3346"/>
                                </a:lnTo>
                                <a:lnTo>
                                  <a:pt x="5135" y="3507"/>
                                </a:lnTo>
                                <a:lnTo>
                                  <a:pt x="5135" y="3623"/>
                                </a:lnTo>
                                <a:lnTo>
                                  <a:pt x="5144" y="3672"/>
                                </a:lnTo>
                                <a:lnTo>
                                  <a:pt x="5144" y="3677"/>
                                </a:lnTo>
                                <a:lnTo>
                                  <a:pt x="5153" y="3704"/>
                                </a:lnTo>
                                <a:lnTo>
                                  <a:pt x="5144" y="3717"/>
                                </a:lnTo>
                                <a:lnTo>
                                  <a:pt x="5144" y="3721"/>
                                </a:lnTo>
                                <a:lnTo>
                                  <a:pt x="5139" y="3739"/>
                                </a:lnTo>
                                <a:lnTo>
                                  <a:pt x="5139" y="3744"/>
                                </a:lnTo>
                                <a:lnTo>
                                  <a:pt x="5126" y="3757"/>
                                </a:lnTo>
                                <a:lnTo>
                                  <a:pt x="5112" y="3766"/>
                                </a:lnTo>
                                <a:lnTo>
                                  <a:pt x="5108" y="3771"/>
                                </a:lnTo>
                                <a:lnTo>
                                  <a:pt x="5059" y="3766"/>
                                </a:lnTo>
                                <a:lnTo>
                                  <a:pt x="5023" y="3744"/>
                                </a:lnTo>
                                <a:lnTo>
                                  <a:pt x="5023" y="3610"/>
                                </a:lnTo>
                                <a:lnTo>
                                  <a:pt x="4992" y="3601"/>
                                </a:lnTo>
                                <a:lnTo>
                                  <a:pt x="4938" y="3596"/>
                                </a:lnTo>
                                <a:lnTo>
                                  <a:pt x="4911" y="3601"/>
                                </a:lnTo>
                                <a:lnTo>
                                  <a:pt x="4907" y="3668"/>
                                </a:lnTo>
                                <a:lnTo>
                                  <a:pt x="4884" y="3672"/>
                                </a:lnTo>
                                <a:lnTo>
                                  <a:pt x="4875" y="3672"/>
                                </a:lnTo>
                                <a:lnTo>
                                  <a:pt x="4866" y="3677"/>
                                </a:lnTo>
                                <a:lnTo>
                                  <a:pt x="4840" y="3686"/>
                                </a:lnTo>
                                <a:lnTo>
                                  <a:pt x="4835" y="3686"/>
                                </a:lnTo>
                                <a:lnTo>
                                  <a:pt x="4822" y="3690"/>
                                </a:lnTo>
                                <a:lnTo>
                                  <a:pt x="4840" y="3712"/>
                                </a:lnTo>
                                <a:lnTo>
                                  <a:pt x="4857" y="3739"/>
                                </a:lnTo>
                                <a:lnTo>
                                  <a:pt x="4893" y="3766"/>
                                </a:lnTo>
                                <a:lnTo>
                                  <a:pt x="4911" y="3784"/>
                                </a:lnTo>
                                <a:lnTo>
                                  <a:pt x="4911" y="3829"/>
                                </a:lnTo>
                                <a:lnTo>
                                  <a:pt x="4849" y="3851"/>
                                </a:lnTo>
                                <a:lnTo>
                                  <a:pt x="4849" y="4021"/>
                                </a:lnTo>
                                <a:lnTo>
                                  <a:pt x="4849" y="4026"/>
                                </a:lnTo>
                                <a:lnTo>
                                  <a:pt x="4840" y="4030"/>
                                </a:lnTo>
                                <a:lnTo>
                                  <a:pt x="4835" y="4035"/>
                                </a:lnTo>
                                <a:lnTo>
                                  <a:pt x="4822" y="4048"/>
                                </a:lnTo>
                                <a:lnTo>
                                  <a:pt x="4804" y="4052"/>
                                </a:lnTo>
                                <a:lnTo>
                                  <a:pt x="4795" y="4057"/>
                                </a:lnTo>
                                <a:lnTo>
                                  <a:pt x="4786" y="4061"/>
                                </a:lnTo>
                                <a:lnTo>
                                  <a:pt x="4732" y="4057"/>
                                </a:lnTo>
                                <a:lnTo>
                                  <a:pt x="4687" y="4061"/>
                                </a:lnTo>
                                <a:lnTo>
                                  <a:pt x="4674" y="4097"/>
                                </a:lnTo>
                                <a:lnTo>
                                  <a:pt x="4665" y="4142"/>
                                </a:lnTo>
                                <a:lnTo>
                                  <a:pt x="4683" y="4160"/>
                                </a:lnTo>
                                <a:lnTo>
                                  <a:pt x="4705" y="4169"/>
                                </a:lnTo>
                                <a:lnTo>
                                  <a:pt x="4728" y="4178"/>
                                </a:lnTo>
                                <a:lnTo>
                                  <a:pt x="4759" y="4182"/>
                                </a:lnTo>
                                <a:lnTo>
                                  <a:pt x="4759" y="4209"/>
                                </a:lnTo>
                                <a:lnTo>
                                  <a:pt x="4755" y="4231"/>
                                </a:lnTo>
                                <a:lnTo>
                                  <a:pt x="4737" y="4249"/>
                                </a:lnTo>
                                <a:lnTo>
                                  <a:pt x="4732" y="4249"/>
                                </a:lnTo>
                                <a:lnTo>
                                  <a:pt x="4732" y="4254"/>
                                </a:lnTo>
                                <a:lnTo>
                                  <a:pt x="4728" y="4258"/>
                                </a:lnTo>
                                <a:lnTo>
                                  <a:pt x="4714" y="4267"/>
                                </a:lnTo>
                                <a:lnTo>
                                  <a:pt x="4714" y="4294"/>
                                </a:lnTo>
                                <a:lnTo>
                                  <a:pt x="4728" y="4321"/>
                                </a:lnTo>
                                <a:lnTo>
                                  <a:pt x="4750" y="4330"/>
                                </a:lnTo>
                                <a:lnTo>
                                  <a:pt x="4781" y="4343"/>
                                </a:lnTo>
                                <a:lnTo>
                                  <a:pt x="4840" y="4352"/>
                                </a:lnTo>
                                <a:lnTo>
                                  <a:pt x="4840" y="4357"/>
                                </a:lnTo>
                                <a:lnTo>
                                  <a:pt x="4844" y="4366"/>
                                </a:lnTo>
                                <a:lnTo>
                                  <a:pt x="4849" y="4383"/>
                                </a:lnTo>
                                <a:lnTo>
                                  <a:pt x="4849" y="4424"/>
                                </a:lnTo>
                                <a:lnTo>
                                  <a:pt x="4831" y="4464"/>
                                </a:lnTo>
                                <a:lnTo>
                                  <a:pt x="4822" y="4486"/>
                                </a:lnTo>
                                <a:lnTo>
                                  <a:pt x="4804" y="4500"/>
                                </a:lnTo>
                                <a:lnTo>
                                  <a:pt x="4804" y="4500"/>
                                </a:lnTo>
                                <a:lnTo>
                                  <a:pt x="4804" y="4504"/>
                                </a:lnTo>
                                <a:lnTo>
                                  <a:pt x="4786" y="4504"/>
                                </a:lnTo>
                                <a:lnTo>
                                  <a:pt x="4768" y="4504"/>
                                </a:lnTo>
                                <a:lnTo>
                                  <a:pt x="4759" y="4513"/>
                                </a:lnTo>
                                <a:lnTo>
                                  <a:pt x="4750" y="4527"/>
                                </a:lnTo>
                                <a:lnTo>
                                  <a:pt x="4741" y="4540"/>
                                </a:lnTo>
                                <a:lnTo>
                                  <a:pt x="4741" y="4549"/>
                                </a:lnTo>
                                <a:lnTo>
                                  <a:pt x="4732" y="4571"/>
                                </a:lnTo>
                                <a:lnTo>
                                  <a:pt x="4719" y="4576"/>
                                </a:lnTo>
                                <a:lnTo>
                                  <a:pt x="4719" y="4580"/>
                                </a:lnTo>
                                <a:lnTo>
                                  <a:pt x="4710" y="4580"/>
                                </a:lnTo>
                                <a:lnTo>
                                  <a:pt x="4683" y="4598"/>
                                </a:lnTo>
                                <a:lnTo>
                                  <a:pt x="4661" y="4616"/>
                                </a:lnTo>
                                <a:lnTo>
                                  <a:pt x="4656" y="4629"/>
                                </a:lnTo>
                                <a:lnTo>
                                  <a:pt x="4687" y="4679"/>
                                </a:lnTo>
                                <a:lnTo>
                                  <a:pt x="4674" y="4692"/>
                                </a:lnTo>
                                <a:lnTo>
                                  <a:pt x="4665" y="4697"/>
                                </a:lnTo>
                                <a:lnTo>
                                  <a:pt x="4661" y="4706"/>
                                </a:lnTo>
                                <a:lnTo>
                                  <a:pt x="4647" y="4714"/>
                                </a:lnTo>
                                <a:lnTo>
                                  <a:pt x="4634" y="4719"/>
                                </a:lnTo>
                                <a:lnTo>
                                  <a:pt x="4634" y="4746"/>
                                </a:lnTo>
                                <a:lnTo>
                                  <a:pt x="4643" y="4791"/>
                                </a:lnTo>
                                <a:lnTo>
                                  <a:pt x="4652" y="4804"/>
                                </a:lnTo>
                                <a:lnTo>
                                  <a:pt x="4665" y="4822"/>
                                </a:lnTo>
                                <a:lnTo>
                                  <a:pt x="4683" y="4835"/>
                                </a:lnTo>
                                <a:lnTo>
                                  <a:pt x="4687" y="4835"/>
                                </a:lnTo>
                                <a:lnTo>
                                  <a:pt x="4696" y="4849"/>
                                </a:lnTo>
                                <a:lnTo>
                                  <a:pt x="4679" y="4867"/>
                                </a:lnTo>
                                <a:lnTo>
                                  <a:pt x="4665" y="4880"/>
                                </a:lnTo>
                                <a:lnTo>
                                  <a:pt x="4656" y="4884"/>
                                </a:lnTo>
                                <a:lnTo>
                                  <a:pt x="4652" y="4893"/>
                                </a:lnTo>
                                <a:lnTo>
                                  <a:pt x="4638" y="4911"/>
                                </a:lnTo>
                                <a:lnTo>
                                  <a:pt x="4625" y="4960"/>
                                </a:lnTo>
                                <a:lnTo>
                                  <a:pt x="4625" y="4992"/>
                                </a:lnTo>
                                <a:lnTo>
                                  <a:pt x="4687" y="4992"/>
                                </a:lnTo>
                                <a:lnTo>
                                  <a:pt x="4687" y="5081"/>
                                </a:lnTo>
                                <a:lnTo>
                                  <a:pt x="4665" y="5081"/>
                                </a:lnTo>
                                <a:lnTo>
                                  <a:pt x="4638" y="5090"/>
                                </a:lnTo>
                                <a:lnTo>
                                  <a:pt x="4634" y="5095"/>
                                </a:lnTo>
                                <a:lnTo>
                                  <a:pt x="4611" y="5135"/>
                                </a:lnTo>
                                <a:lnTo>
                                  <a:pt x="4607" y="5139"/>
                                </a:lnTo>
                                <a:lnTo>
                                  <a:pt x="4589" y="5171"/>
                                </a:lnTo>
                                <a:lnTo>
                                  <a:pt x="4544" y="5224"/>
                                </a:lnTo>
                                <a:lnTo>
                                  <a:pt x="4455" y="5198"/>
                                </a:lnTo>
                                <a:lnTo>
                                  <a:pt x="4442" y="5224"/>
                                </a:lnTo>
                                <a:lnTo>
                                  <a:pt x="4437" y="5247"/>
                                </a:lnTo>
                                <a:lnTo>
                                  <a:pt x="4442" y="5265"/>
                                </a:lnTo>
                                <a:lnTo>
                                  <a:pt x="4459" y="5283"/>
                                </a:lnTo>
                                <a:lnTo>
                                  <a:pt x="4450" y="5314"/>
                                </a:lnTo>
                                <a:lnTo>
                                  <a:pt x="4446" y="5314"/>
                                </a:lnTo>
                                <a:lnTo>
                                  <a:pt x="4442" y="5314"/>
                                </a:lnTo>
                                <a:lnTo>
                                  <a:pt x="4442" y="5323"/>
                                </a:lnTo>
                                <a:lnTo>
                                  <a:pt x="4437" y="5336"/>
                                </a:lnTo>
                                <a:lnTo>
                                  <a:pt x="4424" y="5350"/>
                                </a:lnTo>
                                <a:lnTo>
                                  <a:pt x="4424" y="5350"/>
                                </a:lnTo>
                                <a:lnTo>
                                  <a:pt x="4424" y="5359"/>
                                </a:lnTo>
                                <a:lnTo>
                                  <a:pt x="4410" y="5372"/>
                                </a:lnTo>
                                <a:lnTo>
                                  <a:pt x="4406" y="5372"/>
                                </a:lnTo>
                                <a:lnTo>
                                  <a:pt x="4406" y="5555"/>
                                </a:lnTo>
                                <a:lnTo>
                                  <a:pt x="4419" y="5560"/>
                                </a:lnTo>
                                <a:lnTo>
                                  <a:pt x="4433" y="5564"/>
                                </a:lnTo>
                                <a:lnTo>
                                  <a:pt x="4477" y="5551"/>
                                </a:lnTo>
                                <a:lnTo>
                                  <a:pt x="4500" y="5555"/>
                                </a:lnTo>
                                <a:lnTo>
                                  <a:pt x="4535" y="5578"/>
                                </a:lnTo>
                                <a:lnTo>
                                  <a:pt x="4549" y="5600"/>
                                </a:lnTo>
                                <a:lnTo>
                                  <a:pt x="4683" y="5636"/>
                                </a:lnTo>
                                <a:lnTo>
                                  <a:pt x="4701" y="5645"/>
                                </a:lnTo>
                                <a:lnTo>
                                  <a:pt x="4728" y="5667"/>
                                </a:lnTo>
                                <a:lnTo>
                                  <a:pt x="4737" y="5676"/>
                                </a:lnTo>
                                <a:lnTo>
                                  <a:pt x="4840" y="5676"/>
                                </a:lnTo>
                                <a:lnTo>
                                  <a:pt x="4862" y="5654"/>
                                </a:lnTo>
                                <a:lnTo>
                                  <a:pt x="4884" y="5645"/>
                                </a:lnTo>
                                <a:lnTo>
                                  <a:pt x="4965" y="5819"/>
                                </a:lnTo>
                                <a:lnTo>
                                  <a:pt x="4965" y="5833"/>
                                </a:lnTo>
                                <a:lnTo>
                                  <a:pt x="4974" y="5869"/>
                                </a:lnTo>
                                <a:lnTo>
                                  <a:pt x="4983" y="5886"/>
                                </a:lnTo>
                                <a:lnTo>
                                  <a:pt x="5005" y="5918"/>
                                </a:lnTo>
                                <a:lnTo>
                                  <a:pt x="5010" y="5922"/>
                                </a:lnTo>
                                <a:lnTo>
                                  <a:pt x="5014" y="5931"/>
                                </a:lnTo>
                                <a:lnTo>
                                  <a:pt x="5018" y="5936"/>
                                </a:lnTo>
                                <a:lnTo>
                                  <a:pt x="5045" y="5945"/>
                                </a:lnTo>
                                <a:lnTo>
                                  <a:pt x="5072" y="5945"/>
                                </a:lnTo>
                                <a:lnTo>
                                  <a:pt x="5206" y="6025"/>
                                </a:lnTo>
                                <a:lnTo>
                                  <a:pt x="5211" y="6097"/>
                                </a:lnTo>
                                <a:lnTo>
                                  <a:pt x="5296" y="6195"/>
                                </a:lnTo>
                                <a:lnTo>
                                  <a:pt x="5282" y="6208"/>
                                </a:lnTo>
                                <a:lnTo>
                                  <a:pt x="5282" y="6208"/>
                                </a:lnTo>
                                <a:lnTo>
                                  <a:pt x="5282" y="6217"/>
                                </a:lnTo>
                                <a:lnTo>
                                  <a:pt x="5264" y="6231"/>
                                </a:lnTo>
                                <a:lnTo>
                                  <a:pt x="5238" y="6235"/>
                                </a:lnTo>
                                <a:lnTo>
                                  <a:pt x="5206" y="6235"/>
                                </a:lnTo>
                                <a:lnTo>
                                  <a:pt x="5175" y="6240"/>
                                </a:lnTo>
                                <a:lnTo>
                                  <a:pt x="5162" y="6244"/>
                                </a:lnTo>
                                <a:lnTo>
                                  <a:pt x="5153" y="6271"/>
                                </a:lnTo>
                                <a:lnTo>
                                  <a:pt x="5148" y="6307"/>
                                </a:lnTo>
                                <a:lnTo>
                                  <a:pt x="5153" y="6320"/>
                                </a:lnTo>
                                <a:lnTo>
                                  <a:pt x="5162" y="6320"/>
                                </a:lnTo>
                                <a:lnTo>
                                  <a:pt x="5175" y="6320"/>
                                </a:lnTo>
                                <a:lnTo>
                                  <a:pt x="5179" y="6320"/>
                                </a:lnTo>
                                <a:lnTo>
                                  <a:pt x="5202" y="6320"/>
                                </a:lnTo>
                                <a:lnTo>
                                  <a:pt x="5215" y="6307"/>
                                </a:lnTo>
                                <a:lnTo>
                                  <a:pt x="5220" y="6307"/>
                                </a:lnTo>
                                <a:lnTo>
                                  <a:pt x="5233" y="6298"/>
                                </a:lnTo>
                                <a:lnTo>
                                  <a:pt x="5242" y="6307"/>
                                </a:lnTo>
                                <a:lnTo>
                                  <a:pt x="5256" y="6316"/>
                                </a:lnTo>
                                <a:lnTo>
                                  <a:pt x="5260" y="6334"/>
                                </a:lnTo>
                                <a:lnTo>
                                  <a:pt x="5264" y="6356"/>
                                </a:lnTo>
                                <a:lnTo>
                                  <a:pt x="5242" y="6370"/>
                                </a:lnTo>
                                <a:lnTo>
                                  <a:pt x="5211" y="6387"/>
                                </a:lnTo>
                                <a:lnTo>
                                  <a:pt x="5197" y="6401"/>
                                </a:lnTo>
                                <a:lnTo>
                                  <a:pt x="5179" y="6446"/>
                                </a:lnTo>
                                <a:lnTo>
                                  <a:pt x="5171" y="6468"/>
                                </a:lnTo>
                                <a:lnTo>
                                  <a:pt x="5171" y="6490"/>
                                </a:lnTo>
                                <a:lnTo>
                                  <a:pt x="5153" y="6486"/>
                                </a:lnTo>
                                <a:lnTo>
                                  <a:pt x="5135" y="6495"/>
                                </a:lnTo>
                                <a:lnTo>
                                  <a:pt x="5121" y="6504"/>
                                </a:lnTo>
                                <a:lnTo>
                                  <a:pt x="5108" y="6517"/>
                                </a:lnTo>
                                <a:lnTo>
                                  <a:pt x="5108" y="6526"/>
                                </a:lnTo>
                                <a:lnTo>
                                  <a:pt x="5121" y="6557"/>
                                </a:lnTo>
                                <a:lnTo>
                                  <a:pt x="5126" y="6575"/>
                                </a:lnTo>
                                <a:lnTo>
                                  <a:pt x="5135" y="6589"/>
                                </a:lnTo>
                                <a:lnTo>
                                  <a:pt x="5121" y="6607"/>
                                </a:lnTo>
                                <a:lnTo>
                                  <a:pt x="5117" y="6611"/>
                                </a:lnTo>
                                <a:lnTo>
                                  <a:pt x="5108" y="6624"/>
                                </a:lnTo>
                                <a:lnTo>
                                  <a:pt x="5094" y="6633"/>
                                </a:lnTo>
                                <a:lnTo>
                                  <a:pt x="5094" y="6638"/>
                                </a:lnTo>
                                <a:lnTo>
                                  <a:pt x="5059" y="6669"/>
                                </a:lnTo>
                                <a:lnTo>
                                  <a:pt x="5041" y="6696"/>
                                </a:lnTo>
                                <a:lnTo>
                                  <a:pt x="5036" y="6705"/>
                                </a:lnTo>
                                <a:lnTo>
                                  <a:pt x="5036" y="6759"/>
                                </a:lnTo>
                                <a:lnTo>
                                  <a:pt x="5032" y="6803"/>
                                </a:lnTo>
                                <a:lnTo>
                                  <a:pt x="4983" y="6772"/>
                                </a:lnTo>
                                <a:lnTo>
                                  <a:pt x="4969" y="6750"/>
                                </a:lnTo>
                                <a:lnTo>
                                  <a:pt x="4956" y="6727"/>
                                </a:lnTo>
                                <a:lnTo>
                                  <a:pt x="4938" y="6718"/>
                                </a:lnTo>
                                <a:lnTo>
                                  <a:pt x="4902" y="6723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6922080"/>
                            <a:ext cx="39168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1167">
                                <a:moveTo>
                                  <a:pt x="13" y="0"/>
                                </a:moveTo>
                                <a:lnTo>
                                  <a:pt x="4" y="13"/>
                                </a:lnTo>
                                <a:lnTo>
                                  <a:pt x="0" y="31"/>
                                </a:lnTo>
                                <a:lnTo>
                                  <a:pt x="4" y="54"/>
                                </a:lnTo>
                                <a:lnTo>
                                  <a:pt x="9" y="67"/>
                                </a:lnTo>
                                <a:lnTo>
                                  <a:pt x="13" y="71"/>
                                </a:lnTo>
                                <a:lnTo>
                                  <a:pt x="22" y="80"/>
                                </a:lnTo>
                                <a:lnTo>
                                  <a:pt x="53" y="116"/>
                                </a:lnTo>
                                <a:lnTo>
                                  <a:pt x="58" y="121"/>
                                </a:lnTo>
                                <a:lnTo>
                                  <a:pt x="58" y="125"/>
                                </a:lnTo>
                                <a:lnTo>
                                  <a:pt x="67" y="134"/>
                                </a:lnTo>
                                <a:lnTo>
                                  <a:pt x="67" y="277"/>
                                </a:lnTo>
                                <a:lnTo>
                                  <a:pt x="94" y="291"/>
                                </a:lnTo>
                                <a:lnTo>
                                  <a:pt x="121" y="304"/>
                                </a:lnTo>
                                <a:lnTo>
                                  <a:pt x="107" y="367"/>
                                </a:lnTo>
                                <a:lnTo>
                                  <a:pt x="103" y="380"/>
                                </a:lnTo>
                                <a:lnTo>
                                  <a:pt x="219" y="380"/>
                                </a:lnTo>
                                <a:lnTo>
                                  <a:pt x="219" y="434"/>
                                </a:lnTo>
                                <a:lnTo>
                                  <a:pt x="219" y="443"/>
                                </a:lnTo>
                                <a:lnTo>
                                  <a:pt x="219" y="644"/>
                                </a:lnTo>
                                <a:lnTo>
                                  <a:pt x="246" y="657"/>
                                </a:lnTo>
                                <a:lnTo>
                                  <a:pt x="290" y="702"/>
                                </a:lnTo>
                                <a:lnTo>
                                  <a:pt x="308" y="729"/>
                                </a:lnTo>
                                <a:lnTo>
                                  <a:pt x="290" y="742"/>
                                </a:lnTo>
                                <a:lnTo>
                                  <a:pt x="282" y="760"/>
                                </a:lnTo>
                                <a:lnTo>
                                  <a:pt x="268" y="774"/>
                                </a:lnTo>
                                <a:lnTo>
                                  <a:pt x="264" y="778"/>
                                </a:lnTo>
                                <a:lnTo>
                                  <a:pt x="219" y="778"/>
                                </a:lnTo>
                                <a:lnTo>
                                  <a:pt x="165" y="810"/>
                                </a:lnTo>
                                <a:lnTo>
                                  <a:pt x="165" y="832"/>
                                </a:lnTo>
                                <a:lnTo>
                                  <a:pt x="174" y="872"/>
                                </a:lnTo>
                                <a:lnTo>
                                  <a:pt x="183" y="890"/>
                                </a:lnTo>
                                <a:lnTo>
                                  <a:pt x="179" y="890"/>
                                </a:lnTo>
                                <a:lnTo>
                                  <a:pt x="179" y="890"/>
                                </a:lnTo>
                                <a:lnTo>
                                  <a:pt x="179" y="899"/>
                                </a:lnTo>
                                <a:lnTo>
                                  <a:pt x="174" y="912"/>
                                </a:lnTo>
                                <a:lnTo>
                                  <a:pt x="170" y="917"/>
                                </a:lnTo>
                                <a:lnTo>
                                  <a:pt x="165" y="917"/>
                                </a:lnTo>
                                <a:lnTo>
                                  <a:pt x="165" y="926"/>
                                </a:lnTo>
                                <a:lnTo>
                                  <a:pt x="161" y="939"/>
                                </a:lnTo>
                                <a:lnTo>
                                  <a:pt x="134" y="988"/>
                                </a:lnTo>
                                <a:lnTo>
                                  <a:pt x="129" y="988"/>
                                </a:lnTo>
                                <a:lnTo>
                                  <a:pt x="129" y="988"/>
                                </a:lnTo>
                                <a:lnTo>
                                  <a:pt x="94" y="1020"/>
                                </a:lnTo>
                                <a:lnTo>
                                  <a:pt x="49" y="1051"/>
                                </a:lnTo>
                                <a:lnTo>
                                  <a:pt x="237" y="1132"/>
                                </a:lnTo>
                                <a:lnTo>
                                  <a:pt x="246" y="1100"/>
                                </a:lnTo>
                                <a:lnTo>
                                  <a:pt x="246" y="1060"/>
                                </a:lnTo>
                                <a:lnTo>
                                  <a:pt x="282" y="1064"/>
                                </a:lnTo>
                                <a:lnTo>
                                  <a:pt x="317" y="1082"/>
                                </a:lnTo>
                                <a:lnTo>
                                  <a:pt x="398" y="1141"/>
                                </a:lnTo>
                                <a:lnTo>
                                  <a:pt x="420" y="1132"/>
                                </a:lnTo>
                                <a:lnTo>
                                  <a:pt x="443" y="1123"/>
                                </a:lnTo>
                                <a:lnTo>
                                  <a:pt x="451" y="1118"/>
                                </a:lnTo>
                                <a:lnTo>
                                  <a:pt x="460" y="1118"/>
                                </a:lnTo>
                                <a:lnTo>
                                  <a:pt x="478" y="1123"/>
                                </a:lnTo>
                                <a:lnTo>
                                  <a:pt x="514" y="1149"/>
                                </a:lnTo>
                                <a:lnTo>
                                  <a:pt x="532" y="1167"/>
                                </a:lnTo>
                                <a:lnTo>
                                  <a:pt x="581" y="1154"/>
                                </a:lnTo>
                                <a:lnTo>
                                  <a:pt x="617" y="114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2280960"/>
                            <a:ext cx="133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87">
                                <a:moveTo>
                                  <a:pt x="94" y="487"/>
                                </a:moveTo>
                                <a:lnTo>
                                  <a:pt x="89" y="461"/>
                                </a:lnTo>
                                <a:lnTo>
                                  <a:pt x="89" y="452"/>
                                </a:lnTo>
                                <a:lnTo>
                                  <a:pt x="98" y="452"/>
                                </a:lnTo>
                                <a:lnTo>
                                  <a:pt x="76" y="425"/>
                                </a:lnTo>
                                <a:lnTo>
                                  <a:pt x="67" y="407"/>
                                </a:lnTo>
                                <a:lnTo>
                                  <a:pt x="103" y="394"/>
                                </a:lnTo>
                                <a:lnTo>
                                  <a:pt x="116" y="389"/>
                                </a:lnTo>
                                <a:lnTo>
                                  <a:pt x="165" y="371"/>
                                </a:lnTo>
                                <a:lnTo>
                                  <a:pt x="183" y="335"/>
                                </a:lnTo>
                                <a:lnTo>
                                  <a:pt x="192" y="300"/>
                                </a:lnTo>
                                <a:lnTo>
                                  <a:pt x="134" y="291"/>
                                </a:lnTo>
                                <a:lnTo>
                                  <a:pt x="89" y="273"/>
                                </a:lnTo>
                                <a:lnTo>
                                  <a:pt x="40" y="246"/>
                                </a:lnTo>
                                <a:lnTo>
                                  <a:pt x="4" y="215"/>
                                </a:lnTo>
                                <a:lnTo>
                                  <a:pt x="0" y="192"/>
                                </a:lnTo>
                                <a:lnTo>
                                  <a:pt x="0" y="170"/>
                                </a:lnTo>
                                <a:lnTo>
                                  <a:pt x="13" y="161"/>
                                </a:lnTo>
                                <a:lnTo>
                                  <a:pt x="31" y="165"/>
                                </a:lnTo>
                                <a:lnTo>
                                  <a:pt x="67" y="165"/>
                                </a:lnTo>
                                <a:lnTo>
                                  <a:pt x="71" y="161"/>
                                </a:lnTo>
                                <a:lnTo>
                                  <a:pt x="94" y="156"/>
                                </a:lnTo>
                                <a:lnTo>
                                  <a:pt x="80" y="147"/>
                                </a:lnTo>
                                <a:lnTo>
                                  <a:pt x="80" y="143"/>
                                </a:lnTo>
                                <a:lnTo>
                                  <a:pt x="80" y="130"/>
                                </a:lnTo>
                                <a:lnTo>
                                  <a:pt x="89" y="121"/>
                                </a:lnTo>
                                <a:lnTo>
                                  <a:pt x="89" y="116"/>
                                </a:lnTo>
                                <a:lnTo>
                                  <a:pt x="98" y="103"/>
                                </a:lnTo>
                                <a:lnTo>
                                  <a:pt x="112" y="98"/>
                                </a:lnTo>
                                <a:lnTo>
                                  <a:pt x="170" y="107"/>
                                </a:lnTo>
                                <a:lnTo>
                                  <a:pt x="161" y="58"/>
                                </a:lnTo>
                                <a:lnTo>
                                  <a:pt x="165" y="40"/>
                                </a:lnTo>
                                <a:lnTo>
                                  <a:pt x="170" y="22"/>
                                </a:lnTo>
                                <a:lnTo>
                                  <a:pt x="183" y="4"/>
                                </a:lnTo>
                                <a:lnTo>
                                  <a:pt x="192" y="0"/>
                                </a:lnTo>
                                <a:lnTo>
                                  <a:pt x="210" y="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607480"/>
                            <a:ext cx="14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0">
                                <a:moveTo>
                                  <a:pt x="0" y="0"/>
                                </a:moveTo>
                                <a:lnTo>
                                  <a:pt x="23" y="49"/>
                                </a:lnTo>
                                <a:lnTo>
                                  <a:pt x="9" y="58"/>
                                </a:lnTo>
                                <a:lnTo>
                                  <a:pt x="5" y="67"/>
                                </a:lnTo>
                                <a:lnTo>
                                  <a:pt x="5" y="9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653200"/>
                            <a:ext cx="1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">
                                <a:moveTo>
                                  <a:pt x="31" y="0"/>
                                </a:moveTo>
                                <a:lnTo>
                                  <a:pt x="18" y="4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26643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18" y="0"/>
                                </a:moveTo>
                                <a:lnTo>
                                  <a:pt x="22" y="4"/>
                                </a:lnTo>
                                <a:lnTo>
                                  <a:pt x="27" y="9"/>
                                </a:lnTo>
                                <a:lnTo>
                                  <a:pt x="27" y="18"/>
                                </a:lnTo>
                                <a:lnTo>
                                  <a:pt x="31" y="22"/>
                                </a:lnTo>
                                <a:lnTo>
                                  <a:pt x="27" y="22"/>
                                </a:lnTo>
                                <a:lnTo>
                                  <a:pt x="27" y="27"/>
                                </a:lnTo>
                                <a:lnTo>
                                  <a:pt x="27" y="27"/>
                                </a:lnTo>
                                <a:lnTo>
                                  <a:pt x="18" y="36"/>
                                </a:lnTo>
                                <a:lnTo>
                                  <a:pt x="5" y="27"/>
                                </a:lnTo>
                                <a:lnTo>
                                  <a:pt x="0" y="18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4737600"/>
                            <a:ext cx="162180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4" h="1311">
                                <a:moveTo>
                                  <a:pt x="2554" y="188"/>
                                </a:moveTo>
                                <a:lnTo>
                                  <a:pt x="2527" y="166"/>
                                </a:lnTo>
                                <a:lnTo>
                                  <a:pt x="2500" y="148"/>
                                </a:lnTo>
                                <a:lnTo>
                                  <a:pt x="2473" y="143"/>
                                </a:lnTo>
                                <a:lnTo>
                                  <a:pt x="2460" y="148"/>
                                </a:lnTo>
                                <a:lnTo>
                                  <a:pt x="2446" y="166"/>
                                </a:lnTo>
                                <a:lnTo>
                                  <a:pt x="2442" y="175"/>
                                </a:lnTo>
                                <a:lnTo>
                                  <a:pt x="2438" y="179"/>
                                </a:lnTo>
                                <a:lnTo>
                                  <a:pt x="2433" y="183"/>
                                </a:lnTo>
                                <a:lnTo>
                                  <a:pt x="2388" y="188"/>
                                </a:lnTo>
                                <a:lnTo>
                                  <a:pt x="2370" y="183"/>
                                </a:lnTo>
                                <a:lnTo>
                                  <a:pt x="2361" y="183"/>
                                </a:lnTo>
                                <a:lnTo>
                                  <a:pt x="2330" y="179"/>
                                </a:lnTo>
                                <a:lnTo>
                                  <a:pt x="2308" y="166"/>
                                </a:lnTo>
                                <a:lnTo>
                                  <a:pt x="2281" y="166"/>
                                </a:lnTo>
                                <a:lnTo>
                                  <a:pt x="2263" y="161"/>
                                </a:lnTo>
                                <a:lnTo>
                                  <a:pt x="2232" y="188"/>
                                </a:lnTo>
                                <a:lnTo>
                                  <a:pt x="2205" y="206"/>
                                </a:lnTo>
                                <a:lnTo>
                                  <a:pt x="2209" y="219"/>
                                </a:lnTo>
                                <a:lnTo>
                                  <a:pt x="2209" y="224"/>
                                </a:lnTo>
                                <a:lnTo>
                                  <a:pt x="2218" y="237"/>
                                </a:lnTo>
                                <a:lnTo>
                                  <a:pt x="2223" y="251"/>
                                </a:lnTo>
                                <a:lnTo>
                                  <a:pt x="2227" y="264"/>
                                </a:lnTo>
                                <a:lnTo>
                                  <a:pt x="2196" y="295"/>
                                </a:lnTo>
                                <a:lnTo>
                                  <a:pt x="2142" y="295"/>
                                </a:lnTo>
                                <a:lnTo>
                                  <a:pt x="2115" y="295"/>
                                </a:lnTo>
                                <a:lnTo>
                                  <a:pt x="2071" y="313"/>
                                </a:lnTo>
                                <a:lnTo>
                                  <a:pt x="2026" y="340"/>
                                </a:lnTo>
                                <a:lnTo>
                                  <a:pt x="2013" y="358"/>
                                </a:lnTo>
                                <a:lnTo>
                                  <a:pt x="1995" y="340"/>
                                </a:lnTo>
                                <a:lnTo>
                                  <a:pt x="1990" y="331"/>
                                </a:lnTo>
                                <a:lnTo>
                                  <a:pt x="1972" y="318"/>
                                </a:lnTo>
                                <a:lnTo>
                                  <a:pt x="1954" y="309"/>
                                </a:lnTo>
                                <a:lnTo>
                                  <a:pt x="1919" y="327"/>
                                </a:lnTo>
                                <a:lnTo>
                                  <a:pt x="1914" y="331"/>
                                </a:lnTo>
                                <a:lnTo>
                                  <a:pt x="1883" y="327"/>
                                </a:lnTo>
                                <a:lnTo>
                                  <a:pt x="1870" y="318"/>
                                </a:lnTo>
                                <a:lnTo>
                                  <a:pt x="1861" y="313"/>
                                </a:lnTo>
                                <a:lnTo>
                                  <a:pt x="1637" y="273"/>
                                </a:lnTo>
                                <a:lnTo>
                                  <a:pt x="1628" y="309"/>
                                </a:lnTo>
                                <a:lnTo>
                                  <a:pt x="1632" y="313"/>
                                </a:lnTo>
                                <a:lnTo>
                                  <a:pt x="1624" y="336"/>
                                </a:lnTo>
                                <a:lnTo>
                                  <a:pt x="1619" y="340"/>
                                </a:lnTo>
                                <a:lnTo>
                                  <a:pt x="1619" y="345"/>
                                </a:lnTo>
                                <a:lnTo>
                                  <a:pt x="1597" y="353"/>
                                </a:lnTo>
                                <a:lnTo>
                                  <a:pt x="1570" y="376"/>
                                </a:lnTo>
                                <a:lnTo>
                                  <a:pt x="1565" y="385"/>
                                </a:lnTo>
                                <a:lnTo>
                                  <a:pt x="1436" y="385"/>
                                </a:lnTo>
                                <a:lnTo>
                                  <a:pt x="1418" y="371"/>
                                </a:lnTo>
                                <a:lnTo>
                                  <a:pt x="1409" y="362"/>
                                </a:lnTo>
                                <a:lnTo>
                                  <a:pt x="1400" y="349"/>
                                </a:lnTo>
                                <a:lnTo>
                                  <a:pt x="1409" y="340"/>
                                </a:lnTo>
                                <a:lnTo>
                                  <a:pt x="1391" y="340"/>
                                </a:lnTo>
                                <a:lnTo>
                                  <a:pt x="1382" y="331"/>
                                </a:lnTo>
                                <a:lnTo>
                                  <a:pt x="1373" y="327"/>
                                </a:lnTo>
                                <a:lnTo>
                                  <a:pt x="1364" y="318"/>
                                </a:lnTo>
                                <a:lnTo>
                                  <a:pt x="1351" y="358"/>
                                </a:lnTo>
                                <a:lnTo>
                                  <a:pt x="1319" y="340"/>
                                </a:lnTo>
                                <a:lnTo>
                                  <a:pt x="1310" y="331"/>
                                </a:lnTo>
                                <a:lnTo>
                                  <a:pt x="1301" y="322"/>
                                </a:lnTo>
                                <a:lnTo>
                                  <a:pt x="1230" y="349"/>
                                </a:lnTo>
                                <a:lnTo>
                                  <a:pt x="1015" y="403"/>
                                </a:lnTo>
                                <a:lnTo>
                                  <a:pt x="899" y="407"/>
                                </a:lnTo>
                                <a:lnTo>
                                  <a:pt x="886" y="434"/>
                                </a:lnTo>
                                <a:lnTo>
                                  <a:pt x="859" y="425"/>
                                </a:lnTo>
                                <a:lnTo>
                                  <a:pt x="836" y="412"/>
                                </a:lnTo>
                                <a:lnTo>
                                  <a:pt x="845" y="358"/>
                                </a:lnTo>
                                <a:lnTo>
                                  <a:pt x="841" y="349"/>
                                </a:lnTo>
                                <a:lnTo>
                                  <a:pt x="841" y="327"/>
                                </a:lnTo>
                                <a:lnTo>
                                  <a:pt x="836" y="295"/>
                                </a:lnTo>
                                <a:lnTo>
                                  <a:pt x="814" y="291"/>
                                </a:lnTo>
                                <a:lnTo>
                                  <a:pt x="801" y="291"/>
                                </a:lnTo>
                                <a:lnTo>
                                  <a:pt x="801" y="233"/>
                                </a:lnTo>
                                <a:lnTo>
                                  <a:pt x="810" y="166"/>
                                </a:lnTo>
                                <a:lnTo>
                                  <a:pt x="827" y="107"/>
                                </a:lnTo>
                                <a:lnTo>
                                  <a:pt x="827" y="5"/>
                                </a:lnTo>
                                <a:lnTo>
                                  <a:pt x="810" y="0"/>
                                </a:lnTo>
                                <a:lnTo>
                                  <a:pt x="787" y="18"/>
                                </a:lnTo>
                                <a:lnTo>
                                  <a:pt x="783" y="27"/>
                                </a:lnTo>
                                <a:lnTo>
                                  <a:pt x="778" y="31"/>
                                </a:lnTo>
                                <a:lnTo>
                                  <a:pt x="778" y="40"/>
                                </a:lnTo>
                                <a:lnTo>
                                  <a:pt x="756" y="107"/>
                                </a:lnTo>
                                <a:lnTo>
                                  <a:pt x="751" y="139"/>
                                </a:lnTo>
                                <a:lnTo>
                                  <a:pt x="756" y="170"/>
                                </a:lnTo>
                                <a:lnTo>
                                  <a:pt x="733" y="331"/>
                                </a:lnTo>
                                <a:lnTo>
                                  <a:pt x="720" y="327"/>
                                </a:lnTo>
                                <a:lnTo>
                                  <a:pt x="716" y="322"/>
                                </a:lnTo>
                                <a:lnTo>
                                  <a:pt x="707" y="327"/>
                                </a:lnTo>
                                <a:lnTo>
                                  <a:pt x="729" y="362"/>
                                </a:lnTo>
                                <a:lnTo>
                                  <a:pt x="729" y="371"/>
                                </a:lnTo>
                                <a:lnTo>
                                  <a:pt x="729" y="385"/>
                                </a:lnTo>
                                <a:lnTo>
                                  <a:pt x="729" y="394"/>
                                </a:lnTo>
                                <a:lnTo>
                                  <a:pt x="729" y="398"/>
                                </a:lnTo>
                                <a:lnTo>
                                  <a:pt x="729" y="403"/>
                                </a:lnTo>
                                <a:lnTo>
                                  <a:pt x="729" y="416"/>
                                </a:lnTo>
                                <a:lnTo>
                                  <a:pt x="729" y="425"/>
                                </a:lnTo>
                                <a:lnTo>
                                  <a:pt x="720" y="434"/>
                                </a:lnTo>
                                <a:lnTo>
                                  <a:pt x="716" y="438"/>
                                </a:lnTo>
                                <a:lnTo>
                                  <a:pt x="711" y="447"/>
                                </a:lnTo>
                                <a:lnTo>
                                  <a:pt x="711" y="452"/>
                                </a:lnTo>
                                <a:lnTo>
                                  <a:pt x="720" y="461"/>
                                </a:lnTo>
                                <a:lnTo>
                                  <a:pt x="711" y="461"/>
                                </a:lnTo>
                                <a:lnTo>
                                  <a:pt x="707" y="461"/>
                                </a:lnTo>
                                <a:lnTo>
                                  <a:pt x="711" y="465"/>
                                </a:lnTo>
                                <a:lnTo>
                                  <a:pt x="720" y="474"/>
                                </a:lnTo>
                                <a:lnTo>
                                  <a:pt x="711" y="541"/>
                                </a:lnTo>
                                <a:lnTo>
                                  <a:pt x="711" y="555"/>
                                </a:lnTo>
                                <a:lnTo>
                                  <a:pt x="720" y="564"/>
                                </a:lnTo>
                                <a:lnTo>
                                  <a:pt x="725" y="564"/>
                                </a:lnTo>
                                <a:lnTo>
                                  <a:pt x="738" y="568"/>
                                </a:lnTo>
                                <a:lnTo>
                                  <a:pt x="738" y="568"/>
                                </a:lnTo>
                                <a:lnTo>
                                  <a:pt x="756" y="573"/>
                                </a:lnTo>
                                <a:lnTo>
                                  <a:pt x="760" y="573"/>
                                </a:lnTo>
                                <a:lnTo>
                                  <a:pt x="765" y="577"/>
                                </a:lnTo>
                                <a:lnTo>
                                  <a:pt x="765" y="667"/>
                                </a:lnTo>
                                <a:lnTo>
                                  <a:pt x="733" y="658"/>
                                </a:lnTo>
                                <a:lnTo>
                                  <a:pt x="720" y="644"/>
                                </a:lnTo>
                                <a:lnTo>
                                  <a:pt x="720" y="640"/>
                                </a:lnTo>
                                <a:lnTo>
                                  <a:pt x="716" y="626"/>
                                </a:lnTo>
                                <a:lnTo>
                                  <a:pt x="693" y="617"/>
                                </a:lnTo>
                                <a:lnTo>
                                  <a:pt x="675" y="622"/>
                                </a:lnTo>
                                <a:lnTo>
                                  <a:pt x="684" y="658"/>
                                </a:lnTo>
                                <a:lnTo>
                                  <a:pt x="684" y="667"/>
                                </a:lnTo>
                                <a:lnTo>
                                  <a:pt x="684" y="671"/>
                                </a:lnTo>
                                <a:lnTo>
                                  <a:pt x="684" y="671"/>
                                </a:lnTo>
                                <a:lnTo>
                                  <a:pt x="684" y="680"/>
                                </a:lnTo>
                                <a:lnTo>
                                  <a:pt x="684" y="796"/>
                                </a:lnTo>
                                <a:lnTo>
                                  <a:pt x="684" y="810"/>
                                </a:lnTo>
                                <a:lnTo>
                                  <a:pt x="675" y="832"/>
                                </a:lnTo>
                                <a:lnTo>
                                  <a:pt x="653" y="828"/>
                                </a:lnTo>
                                <a:lnTo>
                                  <a:pt x="640" y="823"/>
                                </a:lnTo>
                                <a:lnTo>
                                  <a:pt x="626" y="819"/>
                                </a:lnTo>
                                <a:lnTo>
                                  <a:pt x="622" y="823"/>
                                </a:lnTo>
                                <a:lnTo>
                                  <a:pt x="622" y="832"/>
                                </a:lnTo>
                                <a:lnTo>
                                  <a:pt x="626" y="841"/>
                                </a:lnTo>
                                <a:lnTo>
                                  <a:pt x="613" y="837"/>
                                </a:lnTo>
                                <a:lnTo>
                                  <a:pt x="608" y="837"/>
                                </a:lnTo>
                                <a:lnTo>
                                  <a:pt x="608" y="841"/>
                                </a:lnTo>
                                <a:lnTo>
                                  <a:pt x="617" y="850"/>
                                </a:lnTo>
                                <a:lnTo>
                                  <a:pt x="617" y="922"/>
                                </a:lnTo>
                                <a:lnTo>
                                  <a:pt x="622" y="939"/>
                                </a:lnTo>
                                <a:lnTo>
                                  <a:pt x="581" y="948"/>
                                </a:lnTo>
                                <a:lnTo>
                                  <a:pt x="514" y="984"/>
                                </a:lnTo>
                                <a:lnTo>
                                  <a:pt x="487" y="1011"/>
                                </a:lnTo>
                                <a:lnTo>
                                  <a:pt x="487" y="1083"/>
                                </a:lnTo>
                                <a:lnTo>
                                  <a:pt x="411" y="1118"/>
                                </a:lnTo>
                                <a:lnTo>
                                  <a:pt x="389" y="1114"/>
                                </a:lnTo>
                                <a:lnTo>
                                  <a:pt x="380" y="1114"/>
                                </a:lnTo>
                                <a:lnTo>
                                  <a:pt x="362" y="1141"/>
                                </a:lnTo>
                                <a:lnTo>
                                  <a:pt x="358" y="1172"/>
                                </a:lnTo>
                                <a:lnTo>
                                  <a:pt x="273" y="1127"/>
                                </a:lnTo>
                                <a:lnTo>
                                  <a:pt x="282" y="1074"/>
                                </a:lnTo>
                                <a:lnTo>
                                  <a:pt x="228" y="1060"/>
                                </a:lnTo>
                                <a:lnTo>
                                  <a:pt x="201" y="1074"/>
                                </a:lnTo>
                                <a:lnTo>
                                  <a:pt x="192" y="1092"/>
                                </a:lnTo>
                                <a:lnTo>
                                  <a:pt x="174" y="1109"/>
                                </a:lnTo>
                                <a:lnTo>
                                  <a:pt x="165" y="1123"/>
                                </a:lnTo>
                                <a:lnTo>
                                  <a:pt x="165" y="1159"/>
                                </a:lnTo>
                                <a:lnTo>
                                  <a:pt x="170" y="1172"/>
                                </a:lnTo>
                                <a:lnTo>
                                  <a:pt x="170" y="1177"/>
                                </a:lnTo>
                                <a:lnTo>
                                  <a:pt x="174" y="1181"/>
                                </a:lnTo>
                                <a:lnTo>
                                  <a:pt x="174" y="1190"/>
                                </a:lnTo>
                                <a:lnTo>
                                  <a:pt x="183" y="1194"/>
                                </a:lnTo>
                                <a:lnTo>
                                  <a:pt x="192" y="1203"/>
                                </a:lnTo>
                                <a:lnTo>
                                  <a:pt x="197" y="1208"/>
                                </a:lnTo>
                                <a:lnTo>
                                  <a:pt x="197" y="1212"/>
                                </a:lnTo>
                                <a:lnTo>
                                  <a:pt x="201" y="1217"/>
                                </a:lnTo>
                                <a:lnTo>
                                  <a:pt x="192" y="1239"/>
                                </a:lnTo>
                                <a:lnTo>
                                  <a:pt x="192" y="1253"/>
                                </a:lnTo>
                                <a:lnTo>
                                  <a:pt x="192" y="1257"/>
                                </a:lnTo>
                                <a:lnTo>
                                  <a:pt x="183" y="1270"/>
                                </a:lnTo>
                                <a:lnTo>
                                  <a:pt x="179" y="1270"/>
                                </a:lnTo>
                                <a:lnTo>
                                  <a:pt x="174" y="1288"/>
                                </a:lnTo>
                                <a:lnTo>
                                  <a:pt x="157" y="1302"/>
                                </a:lnTo>
                                <a:lnTo>
                                  <a:pt x="148" y="1306"/>
                                </a:lnTo>
                                <a:lnTo>
                                  <a:pt x="143" y="1311"/>
                                </a:lnTo>
                                <a:lnTo>
                                  <a:pt x="107" y="1284"/>
                                </a:lnTo>
                                <a:lnTo>
                                  <a:pt x="94" y="1266"/>
                                </a:lnTo>
                                <a:lnTo>
                                  <a:pt x="89" y="1253"/>
                                </a:lnTo>
                                <a:lnTo>
                                  <a:pt x="67" y="1261"/>
                                </a:lnTo>
                                <a:lnTo>
                                  <a:pt x="0" y="1302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2280" y="4857120"/>
                            <a:ext cx="1728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6880" y="5560560"/>
                            <a:ext cx="3240" cy="324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5564520"/>
                            <a:ext cx="1136160" cy="209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9" h="3301">
                                <a:moveTo>
                                  <a:pt x="492" y="0"/>
                                </a:moveTo>
                                <a:lnTo>
                                  <a:pt x="604" y="89"/>
                                </a:lnTo>
                                <a:lnTo>
                                  <a:pt x="635" y="156"/>
                                </a:lnTo>
                                <a:lnTo>
                                  <a:pt x="702" y="156"/>
                                </a:lnTo>
                                <a:lnTo>
                                  <a:pt x="702" y="165"/>
                                </a:lnTo>
                                <a:lnTo>
                                  <a:pt x="711" y="183"/>
                                </a:lnTo>
                                <a:lnTo>
                                  <a:pt x="711" y="192"/>
                                </a:lnTo>
                                <a:lnTo>
                                  <a:pt x="711" y="201"/>
                                </a:lnTo>
                                <a:lnTo>
                                  <a:pt x="684" y="290"/>
                                </a:lnTo>
                                <a:lnTo>
                                  <a:pt x="751" y="326"/>
                                </a:lnTo>
                                <a:lnTo>
                                  <a:pt x="760" y="371"/>
                                </a:lnTo>
                                <a:lnTo>
                                  <a:pt x="765" y="375"/>
                                </a:lnTo>
                                <a:lnTo>
                                  <a:pt x="765" y="380"/>
                                </a:lnTo>
                                <a:lnTo>
                                  <a:pt x="769" y="384"/>
                                </a:lnTo>
                                <a:lnTo>
                                  <a:pt x="783" y="398"/>
                                </a:lnTo>
                                <a:lnTo>
                                  <a:pt x="805" y="411"/>
                                </a:lnTo>
                                <a:lnTo>
                                  <a:pt x="850" y="425"/>
                                </a:lnTo>
                                <a:lnTo>
                                  <a:pt x="850" y="496"/>
                                </a:lnTo>
                                <a:lnTo>
                                  <a:pt x="823" y="519"/>
                                </a:lnTo>
                                <a:lnTo>
                                  <a:pt x="805" y="541"/>
                                </a:lnTo>
                                <a:lnTo>
                                  <a:pt x="796" y="563"/>
                                </a:lnTo>
                                <a:lnTo>
                                  <a:pt x="787" y="586"/>
                                </a:lnTo>
                                <a:lnTo>
                                  <a:pt x="792" y="613"/>
                                </a:lnTo>
                                <a:lnTo>
                                  <a:pt x="810" y="630"/>
                                </a:lnTo>
                                <a:lnTo>
                                  <a:pt x="854" y="666"/>
                                </a:lnTo>
                                <a:lnTo>
                                  <a:pt x="881" y="684"/>
                                </a:lnTo>
                                <a:lnTo>
                                  <a:pt x="935" y="693"/>
                                </a:lnTo>
                                <a:lnTo>
                                  <a:pt x="1002" y="698"/>
                                </a:lnTo>
                                <a:lnTo>
                                  <a:pt x="1002" y="684"/>
                                </a:lnTo>
                                <a:lnTo>
                                  <a:pt x="1006" y="671"/>
                                </a:lnTo>
                                <a:lnTo>
                                  <a:pt x="1006" y="653"/>
                                </a:lnTo>
                                <a:lnTo>
                                  <a:pt x="1011" y="653"/>
                                </a:lnTo>
                                <a:lnTo>
                                  <a:pt x="1011" y="639"/>
                                </a:lnTo>
                                <a:lnTo>
                                  <a:pt x="1024" y="639"/>
                                </a:lnTo>
                                <a:lnTo>
                                  <a:pt x="1024" y="626"/>
                                </a:lnTo>
                                <a:lnTo>
                                  <a:pt x="1029" y="630"/>
                                </a:lnTo>
                                <a:lnTo>
                                  <a:pt x="1038" y="635"/>
                                </a:lnTo>
                                <a:lnTo>
                                  <a:pt x="1047" y="635"/>
                                </a:lnTo>
                                <a:lnTo>
                                  <a:pt x="1056" y="630"/>
                                </a:lnTo>
                                <a:lnTo>
                                  <a:pt x="1100" y="630"/>
                                </a:lnTo>
                                <a:lnTo>
                                  <a:pt x="1105" y="639"/>
                                </a:lnTo>
                                <a:lnTo>
                                  <a:pt x="1114" y="639"/>
                                </a:lnTo>
                                <a:lnTo>
                                  <a:pt x="1114" y="639"/>
                                </a:lnTo>
                                <a:lnTo>
                                  <a:pt x="1123" y="639"/>
                                </a:lnTo>
                                <a:lnTo>
                                  <a:pt x="1132" y="630"/>
                                </a:lnTo>
                                <a:lnTo>
                                  <a:pt x="1132" y="622"/>
                                </a:lnTo>
                                <a:lnTo>
                                  <a:pt x="1132" y="608"/>
                                </a:lnTo>
                                <a:lnTo>
                                  <a:pt x="1140" y="595"/>
                                </a:lnTo>
                                <a:lnTo>
                                  <a:pt x="1149" y="586"/>
                                </a:lnTo>
                                <a:lnTo>
                                  <a:pt x="1158" y="572"/>
                                </a:lnTo>
                                <a:lnTo>
                                  <a:pt x="1185" y="568"/>
                                </a:lnTo>
                                <a:lnTo>
                                  <a:pt x="1203" y="572"/>
                                </a:lnTo>
                                <a:lnTo>
                                  <a:pt x="1194" y="595"/>
                                </a:lnTo>
                                <a:lnTo>
                                  <a:pt x="1203" y="617"/>
                                </a:lnTo>
                                <a:lnTo>
                                  <a:pt x="1221" y="608"/>
                                </a:lnTo>
                                <a:lnTo>
                                  <a:pt x="1221" y="604"/>
                                </a:lnTo>
                                <a:lnTo>
                                  <a:pt x="1234" y="595"/>
                                </a:lnTo>
                                <a:lnTo>
                                  <a:pt x="1333" y="644"/>
                                </a:lnTo>
                                <a:lnTo>
                                  <a:pt x="1319" y="648"/>
                                </a:lnTo>
                                <a:lnTo>
                                  <a:pt x="1310" y="662"/>
                                </a:lnTo>
                                <a:lnTo>
                                  <a:pt x="1302" y="675"/>
                                </a:lnTo>
                                <a:lnTo>
                                  <a:pt x="1302" y="693"/>
                                </a:lnTo>
                                <a:lnTo>
                                  <a:pt x="1302" y="733"/>
                                </a:lnTo>
                                <a:lnTo>
                                  <a:pt x="1346" y="774"/>
                                </a:lnTo>
                                <a:lnTo>
                                  <a:pt x="1422" y="805"/>
                                </a:lnTo>
                                <a:lnTo>
                                  <a:pt x="1454" y="845"/>
                                </a:lnTo>
                                <a:lnTo>
                                  <a:pt x="1489" y="845"/>
                                </a:lnTo>
                                <a:lnTo>
                                  <a:pt x="1512" y="890"/>
                                </a:lnTo>
                                <a:lnTo>
                                  <a:pt x="1512" y="890"/>
                                </a:lnTo>
                                <a:lnTo>
                                  <a:pt x="1521" y="903"/>
                                </a:lnTo>
                                <a:lnTo>
                                  <a:pt x="1539" y="917"/>
                                </a:lnTo>
                                <a:lnTo>
                                  <a:pt x="1561" y="926"/>
                                </a:lnTo>
                                <a:lnTo>
                                  <a:pt x="1588" y="908"/>
                                </a:lnTo>
                                <a:lnTo>
                                  <a:pt x="1588" y="899"/>
                                </a:lnTo>
                                <a:lnTo>
                                  <a:pt x="1592" y="899"/>
                                </a:lnTo>
                                <a:lnTo>
                                  <a:pt x="1597" y="894"/>
                                </a:lnTo>
                                <a:lnTo>
                                  <a:pt x="1601" y="881"/>
                                </a:lnTo>
                                <a:lnTo>
                                  <a:pt x="1619" y="1042"/>
                                </a:lnTo>
                                <a:lnTo>
                                  <a:pt x="1624" y="1046"/>
                                </a:lnTo>
                                <a:lnTo>
                                  <a:pt x="1624" y="1051"/>
                                </a:lnTo>
                                <a:lnTo>
                                  <a:pt x="1628" y="1055"/>
                                </a:lnTo>
                                <a:lnTo>
                                  <a:pt x="1624" y="1060"/>
                                </a:lnTo>
                                <a:lnTo>
                                  <a:pt x="1619" y="1064"/>
                                </a:lnTo>
                                <a:lnTo>
                                  <a:pt x="1628" y="1069"/>
                                </a:lnTo>
                                <a:lnTo>
                                  <a:pt x="1628" y="1073"/>
                                </a:lnTo>
                                <a:lnTo>
                                  <a:pt x="1628" y="1078"/>
                                </a:lnTo>
                                <a:lnTo>
                                  <a:pt x="1628" y="1078"/>
                                </a:lnTo>
                                <a:lnTo>
                                  <a:pt x="1628" y="1078"/>
                                </a:lnTo>
                                <a:lnTo>
                                  <a:pt x="1619" y="1082"/>
                                </a:lnTo>
                                <a:lnTo>
                                  <a:pt x="1619" y="1122"/>
                                </a:lnTo>
                                <a:lnTo>
                                  <a:pt x="1624" y="1131"/>
                                </a:lnTo>
                                <a:lnTo>
                                  <a:pt x="1619" y="1140"/>
                                </a:lnTo>
                                <a:lnTo>
                                  <a:pt x="1619" y="1158"/>
                                </a:lnTo>
                                <a:lnTo>
                                  <a:pt x="1610" y="1181"/>
                                </a:lnTo>
                                <a:lnTo>
                                  <a:pt x="1606" y="1207"/>
                                </a:lnTo>
                                <a:lnTo>
                                  <a:pt x="1610" y="1230"/>
                                </a:lnTo>
                                <a:lnTo>
                                  <a:pt x="1619" y="1257"/>
                                </a:lnTo>
                                <a:lnTo>
                                  <a:pt x="1637" y="1288"/>
                                </a:lnTo>
                                <a:lnTo>
                                  <a:pt x="1641" y="1301"/>
                                </a:lnTo>
                                <a:lnTo>
                                  <a:pt x="1646" y="1310"/>
                                </a:lnTo>
                                <a:lnTo>
                                  <a:pt x="1646" y="1310"/>
                                </a:lnTo>
                                <a:lnTo>
                                  <a:pt x="1650" y="1315"/>
                                </a:lnTo>
                                <a:lnTo>
                                  <a:pt x="1655" y="1324"/>
                                </a:lnTo>
                                <a:lnTo>
                                  <a:pt x="1673" y="1324"/>
                                </a:lnTo>
                                <a:lnTo>
                                  <a:pt x="1677" y="1324"/>
                                </a:lnTo>
                                <a:lnTo>
                                  <a:pt x="1677" y="1324"/>
                                </a:lnTo>
                                <a:lnTo>
                                  <a:pt x="1691" y="1324"/>
                                </a:lnTo>
                                <a:lnTo>
                                  <a:pt x="1700" y="1333"/>
                                </a:lnTo>
                                <a:lnTo>
                                  <a:pt x="1700" y="1337"/>
                                </a:lnTo>
                                <a:lnTo>
                                  <a:pt x="1704" y="1346"/>
                                </a:lnTo>
                                <a:lnTo>
                                  <a:pt x="1709" y="1355"/>
                                </a:lnTo>
                                <a:lnTo>
                                  <a:pt x="1704" y="1364"/>
                                </a:lnTo>
                                <a:lnTo>
                                  <a:pt x="1713" y="1373"/>
                                </a:lnTo>
                                <a:lnTo>
                                  <a:pt x="1726" y="1382"/>
                                </a:lnTo>
                                <a:lnTo>
                                  <a:pt x="1740" y="1382"/>
                                </a:lnTo>
                                <a:lnTo>
                                  <a:pt x="1753" y="1377"/>
                                </a:lnTo>
                                <a:lnTo>
                                  <a:pt x="1758" y="1382"/>
                                </a:lnTo>
                                <a:lnTo>
                                  <a:pt x="1785" y="1400"/>
                                </a:lnTo>
                                <a:lnTo>
                                  <a:pt x="1789" y="1409"/>
                                </a:lnTo>
                                <a:lnTo>
                                  <a:pt x="1785" y="1418"/>
                                </a:lnTo>
                                <a:lnTo>
                                  <a:pt x="1785" y="1427"/>
                                </a:lnTo>
                                <a:lnTo>
                                  <a:pt x="1785" y="1431"/>
                                </a:lnTo>
                                <a:lnTo>
                                  <a:pt x="1785" y="1436"/>
                                </a:lnTo>
                                <a:lnTo>
                                  <a:pt x="1776" y="1445"/>
                                </a:lnTo>
                                <a:lnTo>
                                  <a:pt x="1767" y="1449"/>
                                </a:lnTo>
                                <a:lnTo>
                                  <a:pt x="1762" y="1453"/>
                                </a:lnTo>
                                <a:lnTo>
                                  <a:pt x="1762" y="1458"/>
                                </a:lnTo>
                                <a:lnTo>
                                  <a:pt x="1565" y="1445"/>
                                </a:lnTo>
                                <a:lnTo>
                                  <a:pt x="1556" y="1453"/>
                                </a:lnTo>
                                <a:lnTo>
                                  <a:pt x="1547" y="1462"/>
                                </a:lnTo>
                                <a:lnTo>
                                  <a:pt x="1530" y="1458"/>
                                </a:lnTo>
                                <a:lnTo>
                                  <a:pt x="1530" y="1462"/>
                                </a:lnTo>
                                <a:lnTo>
                                  <a:pt x="1530" y="1471"/>
                                </a:lnTo>
                                <a:lnTo>
                                  <a:pt x="1525" y="1467"/>
                                </a:lnTo>
                                <a:lnTo>
                                  <a:pt x="1521" y="1462"/>
                                </a:lnTo>
                                <a:lnTo>
                                  <a:pt x="1521" y="1467"/>
                                </a:lnTo>
                                <a:lnTo>
                                  <a:pt x="1525" y="1480"/>
                                </a:lnTo>
                                <a:lnTo>
                                  <a:pt x="1530" y="1489"/>
                                </a:lnTo>
                                <a:lnTo>
                                  <a:pt x="1530" y="1503"/>
                                </a:lnTo>
                                <a:lnTo>
                                  <a:pt x="1516" y="1525"/>
                                </a:lnTo>
                                <a:lnTo>
                                  <a:pt x="1507" y="1534"/>
                                </a:lnTo>
                                <a:lnTo>
                                  <a:pt x="1498" y="1543"/>
                                </a:lnTo>
                                <a:lnTo>
                                  <a:pt x="1489" y="1547"/>
                                </a:lnTo>
                                <a:lnTo>
                                  <a:pt x="1480" y="1552"/>
                                </a:lnTo>
                                <a:lnTo>
                                  <a:pt x="1436" y="1565"/>
                                </a:lnTo>
                                <a:lnTo>
                                  <a:pt x="1431" y="1570"/>
                                </a:lnTo>
                                <a:lnTo>
                                  <a:pt x="1355" y="1570"/>
                                </a:lnTo>
                                <a:lnTo>
                                  <a:pt x="1346" y="1619"/>
                                </a:lnTo>
                                <a:lnTo>
                                  <a:pt x="1310" y="1664"/>
                                </a:lnTo>
                                <a:lnTo>
                                  <a:pt x="1319" y="1695"/>
                                </a:lnTo>
                                <a:lnTo>
                                  <a:pt x="1319" y="1735"/>
                                </a:lnTo>
                                <a:lnTo>
                                  <a:pt x="1306" y="1758"/>
                                </a:lnTo>
                                <a:lnTo>
                                  <a:pt x="1293" y="1767"/>
                                </a:lnTo>
                                <a:lnTo>
                                  <a:pt x="1279" y="1780"/>
                                </a:lnTo>
                                <a:lnTo>
                                  <a:pt x="1266" y="1776"/>
                                </a:lnTo>
                                <a:lnTo>
                                  <a:pt x="1252" y="1771"/>
                                </a:lnTo>
                                <a:lnTo>
                                  <a:pt x="1221" y="1762"/>
                                </a:lnTo>
                                <a:lnTo>
                                  <a:pt x="1194" y="1744"/>
                                </a:lnTo>
                                <a:lnTo>
                                  <a:pt x="1158" y="1731"/>
                                </a:lnTo>
                                <a:lnTo>
                                  <a:pt x="1154" y="1749"/>
                                </a:lnTo>
                                <a:lnTo>
                                  <a:pt x="1154" y="1785"/>
                                </a:lnTo>
                                <a:lnTo>
                                  <a:pt x="1149" y="1785"/>
                                </a:lnTo>
                                <a:lnTo>
                                  <a:pt x="1149" y="1802"/>
                                </a:lnTo>
                                <a:lnTo>
                                  <a:pt x="1132" y="1820"/>
                                </a:lnTo>
                                <a:lnTo>
                                  <a:pt x="1123" y="1843"/>
                                </a:lnTo>
                                <a:lnTo>
                                  <a:pt x="1158" y="1856"/>
                                </a:lnTo>
                                <a:lnTo>
                                  <a:pt x="1194" y="1856"/>
                                </a:lnTo>
                                <a:lnTo>
                                  <a:pt x="1194" y="1910"/>
                                </a:lnTo>
                                <a:lnTo>
                                  <a:pt x="1310" y="1910"/>
                                </a:lnTo>
                                <a:lnTo>
                                  <a:pt x="1252" y="1981"/>
                                </a:lnTo>
                                <a:lnTo>
                                  <a:pt x="1248" y="1986"/>
                                </a:lnTo>
                                <a:lnTo>
                                  <a:pt x="1239" y="1995"/>
                                </a:lnTo>
                                <a:lnTo>
                                  <a:pt x="1230" y="2008"/>
                                </a:lnTo>
                                <a:lnTo>
                                  <a:pt x="1190" y="2008"/>
                                </a:lnTo>
                                <a:lnTo>
                                  <a:pt x="1176" y="2013"/>
                                </a:lnTo>
                                <a:lnTo>
                                  <a:pt x="1176" y="2017"/>
                                </a:lnTo>
                                <a:lnTo>
                                  <a:pt x="1167" y="2022"/>
                                </a:lnTo>
                                <a:lnTo>
                                  <a:pt x="1158" y="2026"/>
                                </a:lnTo>
                                <a:lnTo>
                                  <a:pt x="1109" y="2071"/>
                                </a:lnTo>
                                <a:lnTo>
                                  <a:pt x="1069" y="2124"/>
                                </a:lnTo>
                                <a:lnTo>
                                  <a:pt x="1047" y="2102"/>
                                </a:lnTo>
                                <a:lnTo>
                                  <a:pt x="1042" y="2093"/>
                                </a:lnTo>
                                <a:lnTo>
                                  <a:pt x="953" y="2098"/>
                                </a:lnTo>
                                <a:lnTo>
                                  <a:pt x="935" y="2102"/>
                                </a:lnTo>
                                <a:lnTo>
                                  <a:pt x="935" y="2120"/>
                                </a:lnTo>
                                <a:lnTo>
                                  <a:pt x="935" y="2129"/>
                                </a:lnTo>
                                <a:lnTo>
                                  <a:pt x="939" y="2138"/>
                                </a:lnTo>
                                <a:lnTo>
                                  <a:pt x="944" y="2138"/>
                                </a:lnTo>
                                <a:lnTo>
                                  <a:pt x="948" y="2138"/>
                                </a:lnTo>
                                <a:lnTo>
                                  <a:pt x="953" y="2142"/>
                                </a:lnTo>
                                <a:lnTo>
                                  <a:pt x="979" y="2151"/>
                                </a:lnTo>
                                <a:lnTo>
                                  <a:pt x="988" y="2165"/>
                                </a:lnTo>
                                <a:lnTo>
                                  <a:pt x="997" y="2187"/>
                                </a:lnTo>
                                <a:lnTo>
                                  <a:pt x="997" y="2196"/>
                                </a:lnTo>
                                <a:lnTo>
                                  <a:pt x="1002" y="2200"/>
                                </a:lnTo>
                                <a:lnTo>
                                  <a:pt x="984" y="2218"/>
                                </a:lnTo>
                                <a:lnTo>
                                  <a:pt x="966" y="2236"/>
                                </a:lnTo>
                                <a:lnTo>
                                  <a:pt x="957" y="2241"/>
                                </a:lnTo>
                                <a:lnTo>
                                  <a:pt x="948" y="2245"/>
                                </a:lnTo>
                                <a:lnTo>
                                  <a:pt x="926" y="2254"/>
                                </a:lnTo>
                                <a:lnTo>
                                  <a:pt x="877" y="2299"/>
                                </a:lnTo>
                                <a:lnTo>
                                  <a:pt x="872" y="2312"/>
                                </a:lnTo>
                                <a:lnTo>
                                  <a:pt x="868" y="2326"/>
                                </a:lnTo>
                                <a:lnTo>
                                  <a:pt x="836" y="2326"/>
                                </a:lnTo>
                                <a:lnTo>
                                  <a:pt x="814" y="2312"/>
                                </a:lnTo>
                                <a:lnTo>
                                  <a:pt x="796" y="2308"/>
                                </a:lnTo>
                                <a:lnTo>
                                  <a:pt x="774" y="2312"/>
                                </a:lnTo>
                                <a:lnTo>
                                  <a:pt x="756" y="2326"/>
                                </a:lnTo>
                                <a:lnTo>
                                  <a:pt x="742" y="2366"/>
                                </a:lnTo>
                                <a:lnTo>
                                  <a:pt x="729" y="2375"/>
                                </a:lnTo>
                                <a:lnTo>
                                  <a:pt x="720" y="2379"/>
                                </a:lnTo>
                                <a:lnTo>
                                  <a:pt x="720" y="2384"/>
                                </a:lnTo>
                                <a:lnTo>
                                  <a:pt x="720" y="2388"/>
                                </a:lnTo>
                                <a:lnTo>
                                  <a:pt x="684" y="2384"/>
                                </a:lnTo>
                                <a:lnTo>
                                  <a:pt x="644" y="2388"/>
                                </a:lnTo>
                                <a:lnTo>
                                  <a:pt x="649" y="2420"/>
                                </a:lnTo>
                                <a:lnTo>
                                  <a:pt x="649" y="2464"/>
                                </a:lnTo>
                                <a:lnTo>
                                  <a:pt x="649" y="2464"/>
                                </a:lnTo>
                                <a:lnTo>
                                  <a:pt x="640" y="2473"/>
                                </a:lnTo>
                                <a:lnTo>
                                  <a:pt x="631" y="2482"/>
                                </a:lnTo>
                                <a:lnTo>
                                  <a:pt x="622" y="2482"/>
                                </a:lnTo>
                                <a:lnTo>
                                  <a:pt x="622" y="2482"/>
                                </a:lnTo>
                                <a:lnTo>
                                  <a:pt x="617" y="2487"/>
                                </a:lnTo>
                                <a:lnTo>
                                  <a:pt x="568" y="2487"/>
                                </a:lnTo>
                                <a:lnTo>
                                  <a:pt x="613" y="2558"/>
                                </a:lnTo>
                                <a:lnTo>
                                  <a:pt x="613" y="2576"/>
                                </a:lnTo>
                                <a:lnTo>
                                  <a:pt x="613" y="2581"/>
                                </a:lnTo>
                                <a:lnTo>
                                  <a:pt x="613" y="2590"/>
                                </a:lnTo>
                                <a:lnTo>
                                  <a:pt x="617" y="2594"/>
                                </a:lnTo>
                                <a:lnTo>
                                  <a:pt x="608" y="2608"/>
                                </a:lnTo>
                                <a:lnTo>
                                  <a:pt x="604" y="2630"/>
                                </a:lnTo>
                                <a:lnTo>
                                  <a:pt x="604" y="2661"/>
                                </a:lnTo>
                                <a:lnTo>
                                  <a:pt x="604" y="2688"/>
                                </a:lnTo>
                                <a:lnTo>
                                  <a:pt x="622" y="2719"/>
                                </a:lnTo>
                                <a:lnTo>
                                  <a:pt x="613" y="2733"/>
                                </a:lnTo>
                                <a:lnTo>
                                  <a:pt x="613" y="2751"/>
                                </a:lnTo>
                                <a:lnTo>
                                  <a:pt x="617" y="2760"/>
                                </a:lnTo>
                                <a:lnTo>
                                  <a:pt x="622" y="2773"/>
                                </a:lnTo>
                                <a:lnTo>
                                  <a:pt x="666" y="2778"/>
                                </a:lnTo>
                                <a:lnTo>
                                  <a:pt x="662" y="2800"/>
                                </a:lnTo>
                                <a:lnTo>
                                  <a:pt x="640" y="2827"/>
                                </a:lnTo>
                                <a:lnTo>
                                  <a:pt x="559" y="2804"/>
                                </a:lnTo>
                                <a:lnTo>
                                  <a:pt x="546" y="2822"/>
                                </a:lnTo>
                                <a:lnTo>
                                  <a:pt x="541" y="2827"/>
                                </a:lnTo>
                                <a:lnTo>
                                  <a:pt x="537" y="2831"/>
                                </a:lnTo>
                                <a:lnTo>
                                  <a:pt x="550" y="2845"/>
                                </a:lnTo>
                                <a:lnTo>
                                  <a:pt x="577" y="2858"/>
                                </a:lnTo>
                                <a:lnTo>
                                  <a:pt x="581" y="2876"/>
                                </a:lnTo>
                                <a:lnTo>
                                  <a:pt x="581" y="2880"/>
                                </a:lnTo>
                                <a:lnTo>
                                  <a:pt x="586" y="2885"/>
                                </a:lnTo>
                                <a:lnTo>
                                  <a:pt x="577" y="2898"/>
                                </a:lnTo>
                                <a:lnTo>
                                  <a:pt x="568" y="2912"/>
                                </a:lnTo>
                                <a:lnTo>
                                  <a:pt x="546" y="2907"/>
                                </a:lnTo>
                                <a:lnTo>
                                  <a:pt x="532" y="2907"/>
                                </a:lnTo>
                                <a:lnTo>
                                  <a:pt x="523" y="2912"/>
                                </a:lnTo>
                                <a:lnTo>
                                  <a:pt x="514" y="2916"/>
                                </a:lnTo>
                                <a:lnTo>
                                  <a:pt x="510" y="2916"/>
                                </a:lnTo>
                                <a:lnTo>
                                  <a:pt x="505" y="2921"/>
                                </a:lnTo>
                                <a:lnTo>
                                  <a:pt x="483" y="2952"/>
                                </a:lnTo>
                                <a:lnTo>
                                  <a:pt x="483" y="2970"/>
                                </a:lnTo>
                                <a:lnTo>
                                  <a:pt x="487" y="2974"/>
                                </a:lnTo>
                                <a:lnTo>
                                  <a:pt x="496" y="2983"/>
                                </a:lnTo>
                                <a:lnTo>
                                  <a:pt x="505" y="3068"/>
                                </a:lnTo>
                                <a:lnTo>
                                  <a:pt x="505" y="3082"/>
                                </a:lnTo>
                                <a:lnTo>
                                  <a:pt x="496" y="3104"/>
                                </a:lnTo>
                                <a:lnTo>
                                  <a:pt x="470" y="3135"/>
                                </a:lnTo>
                                <a:lnTo>
                                  <a:pt x="465" y="3135"/>
                                </a:lnTo>
                                <a:lnTo>
                                  <a:pt x="447" y="3135"/>
                                </a:lnTo>
                                <a:lnTo>
                                  <a:pt x="429" y="3126"/>
                                </a:lnTo>
                                <a:lnTo>
                                  <a:pt x="425" y="3126"/>
                                </a:lnTo>
                                <a:lnTo>
                                  <a:pt x="407" y="3126"/>
                                </a:lnTo>
                                <a:lnTo>
                                  <a:pt x="394" y="3109"/>
                                </a:lnTo>
                                <a:lnTo>
                                  <a:pt x="389" y="3104"/>
                                </a:lnTo>
                                <a:lnTo>
                                  <a:pt x="389" y="3100"/>
                                </a:lnTo>
                                <a:lnTo>
                                  <a:pt x="371" y="3055"/>
                                </a:lnTo>
                                <a:lnTo>
                                  <a:pt x="344" y="3073"/>
                                </a:lnTo>
                                <a:lnTo>
                                  <a:pt x="322" y="3091"/>
                                </a:lnTo>
                                <a:lnTo>
                                  <a:pt x="309" y="3109"/>
                                </a:lnTo>
                                <a:lnTo>
                                  <a:pt x="300" y="3135"/>
                                </a:lnTo>
                                <a:lnTo>
                                  <a:pt x="300" y="3140"/>
                                </a:lnTo>
                                <a:lnTo>
                                  <a:pt x="309" y="3153"/>
                                </a:lnTo>
                                <a:lnTo>
                                  <a:pt x="313" y="3171"/>
                                </a:lnTo>
                                <a:lnTo>
                                  <a:pt x="326" y="3198"/>
                                </a:lnTo>
                                <a:lnTo>
                                  <a:pt x="300" y="3211"/>
                                </a:lnTo>
                                <a:lnTo>
                                  <a:pt x="273" y="3220"/>
                                </a:lnTo>
                                <a:lnTo>
                                  <a:pt x="237" y="3220"/>
                                </a:lnTo>
                                <a:lnTo>
                                  <a:pt x="201" y="3216"/>
                                </a:lnTo>
                                <a:lnTo>
                                  <a:pt x="183" y="3229"/>
                                </a:lnTo>
                                <a:lnTo>
                                  <a:pt x="165" y="3256"/>
                                </a:lnTo>
                                <a:lnTo>
                                  <a:pt x="165" y="3270"/>
                                </a:lnTo>
                                <a:lnTo>
                                  <a:pt x="161" y="3270"/>
                                </a:lnTo>
                                <a:lnTo>
                                  <a:pt x="157" y="3270"/>
                                </a:lnTo>
                                <a:lnTo>
                                  <a:pt x="157" y="3279"/>
                                </a:lnTo>
                                <a:lnTo>
                                  <a:pt x="121" y="3301"/>
                                </a:lnTo>
                                <a:lnTo>
                                  <a:pt x="67" y="3292"/>
                                </a:lnTo>
                                <a:lnTo>
                                  <a:pt x="0" y="328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24280"/>
                            <a:ext cx="6148800" cy="74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3" h="11715">
                                <a:moveTo>
                                  <a:pt x="8113" y="2751"/>
                                </a:moveTo>
                                <a:lnTo>
                                  <a:pt x="8096" y="2733"/>
                                </a:lnTo>
                                <a:lnTo>
                                  <a:pt x="8096" y="2729"/>
                                </a:lnTo>
                                <a:lnTo>
                                  <a:pt x="8087" y="2680"/>
                                </a:lnTo>
                                <a:lnTo>
                                  <a:pt x="8069" y="2635"/>
                                </a:lnTo>
                                <a:lnTo>
                                  <a:pt x="8024" y="2581"/>
                                </a:lnTo>
                                <a:lnTo>
                                  <a:pt x="8006" y="2550"/>
                                </a:lnTo>
                                <a:lnTo>
                                  <a:pt x="7984" y="2483"/>
                                </a:lnTo>
                                <a:lnTo>
                                  <a:pt x="7970" y="2411"/>
                                </a:lnTo>
                                <a:lnTo>
                                  <a:pt x="7975" y="2376"/>
                                </a:lnTo>
                                <a:lnTo>
                                  <a:pt x="7957" y="2349"/>
                                </a:lnTo>
                                <a:lnTo>
                                  <a:pt x="7948" y="2344"/>
                                </a:lnTo>
                                <a:lnTo>
                                  <a:pt x="7921" y="2322"/>
                                </a:lnTo>
                                <a:lnTo>
                                  <a:pt x="7917" y="2322"/>
                                </a:lnTo>
                                <a:lnTo>
                                  <a:pt x="7917" y="2304"/>
                                </a:lnTo>
                                <a:lnTo>
                                  <a:pt x="7917" y="2277"/>
                                </a:lnTo>
                                <a:lnTo>
                                  <a:pt x="7899" y="2277"/>
                                </a:lnTo>
                                <a:lnTo>
                                  <a:pt x="7890" y="2291"/>
                                </a:lnTo>
                                <a:lnTo>
                                  <a:pt x="7881" y="2286"/>
                                </a:lnTo>
                                <a:lnTo>
                                  <a:pt x="7876" y="2282"/>
                                </a:lnTo>
                                <a:lnTo>
                                  <a:pt x="7863" y="2277"/>
                                </a:lnTo>
                                <a:lnTo>
                                  <a:pt x="7850" y="2282"/>
                                </a:lnTo>
                                <a:lnTo>
                                  <a:pt x="7841" y="2295"/>
                                </a:lnTo>
                                <a:lnTo>
                                  <a:pt x="7836" y="2304"/>
                                </a:lnTo>
                                <a:lnTo>
                                  <a:pt x="7841" y="2326"/>
                                </a:lnTo>
                                <a:lnTo>
                                  <a:pt x="7809" y="2326"/>
                                </a:lnTo>
                                <a:lnTo>
                                  <a:pt x="7787" y="2317"/>
                                </a:lnTo>
                                <a:lnTo>
                                  <a:pt x="7760" y="2313"/>
                                </a:lnTo>
                                <a:lnTo>
                                  <a:pt x="7711" y="2331"/>
                                </a:lnTo>
                                <a:lnTo>
                                  <a:pt x="7689" y="2349"/>
                                </a:lnTo>
                                <a:lnTo>
                                  <a:pt x="7689" y="2411"/>
                                </a:lnTo>
                                <a:lnTo>
                                  <a:pt x="7684" y="2416"/>
                                </a:lnTo>
                                <a:lnTo>
                                  <a:pt x="7684" y="2416"/>
                                </a:lnTo>
                                <a:lnTo>
                                  <a:pt x="7684" y="2420"/>
                                </a:lnTo>
                                <a:lnTo>
                                  <a:pt x="7680" y="2425"/>
                                </a:lnTo>
                                <a:lnTo>
                                  <a:pt x="7675" y="2429"/>
                                </a:lnTo>
                                <a:lnTo>
                                  <a:pt x="7671" y="2438"/>
                                </a:lnTo>
                                <a:lnTo>
                                  <a:pt x="7671" y="2452"/>
                                </a:lnTo>
                                <a:lnTo>
                                  <a:pt x="7586" y="2452"/>
                                </a:lnTo>
                                <a:lnTo>
                                  <a:pt x="7604" y="2429"/>
                                </a:lnTo>
                                <a:lnTo>
                                  <a:pt x="7604" y="2420"/>
                                </a:lnTo>
                                <a:lnTo>
                                  <a:pt x="7604" y="2420"/>
                                </a:lnTo>
                                <a:lnTo>
                                  <a:pt x="7617" y="2407"/>
                                </a:lnTo>
                                <a:lnTo>
                                  <a:pt x="7604" y="2385"/>
                                </a:lnTo>
                                <a:lnTo>
                                  <a:pt x="7590" y="2376"/>
                                </a:lnTo>
                                <a:lnTo>
                                  <a:pt x="7550" y="2349"/>
                                </a:lnTo>
                                <a:lnTo>
                                  <a:pt x="7550" y="2295"/>
                                </a:lnTo>
                                <a:lnTo>
                                  <a:pt x="7532" y="2273"/>
                                </a:lnTo>
                                <a:lnTo>
                                  <a:pt x="7496" y="2273"/>
                                </a:lnTo>
                                <a:lnTo>
                                  <a:pt x="7492" y="2268"/>
                                </a:lnTo>
                                <a:lnTo>
                                  <a:pt x="7492" y="2264"/>
                                </a:lnTo>
                                <a:lnTo>
                                  <a:pt x="7487" y="2255"/>
                                </a:lnTo>
                                <a:lnTo>
                                  <a:pt x="7483" y="2250"/>
                                </a:lnTo>
                                <a:lnTo>
                                  <a:pt x="7483" y="2250"/>
                                </a:lnTo>
                                <a:lnTo>
                                  <a:pt x="7496" y="2223"/>
                                </a:lnTo>
                                <a:lnTo>
                                  <a:pt x="7519" y="2197"/>
                                </a:lnTo>
                                <a:lnTo>
                                  <a:pt x="7568" y="2197"/>
                                </a:lnTo>
                                <a:lnTo>
                                  <a:pt x="7572" y="2179"/>
                                </a:lnTo>
                                <a:lnTo>
                                  <a:pt x="7572" y="2165"/>
                                </a:lnTo>
                                <a:lnTo>
                                  <a:pt x="7577" y="2165"/>
                                </a:lnTo>
                                <a:lnTo>
                                  <a:pt x="7577" y="2121"/>
                                </a:lnTo>
                                <a:lnTo>
                                  <a:pt x="7541" y="2116"/>
                                </a:lnTo>
                                <a:lnTo>
                                  <a:pt x="7519" y="2152"/>
                                </a:lnTo>
                                <a:lnTo>
                                  <a:pt x="7505" y="2152"/>
                                </a:lnTo>
                                <a:lnTo>
                                  <a:pt x="7492" y="2161"/>
                                </a:lnTo>
                                <a:lnTo>
                                  <a:pt x="7411" y="2156"/>
                                </a:lnTo>
                                <a:lnTo>
                                  <a:pt x="7340" y="2134"/>
                                </a:lnTo>
                                <a:lnTo>
                                  <a:pt x="7340" y="2009"/>
                                </a:lnTo>
                                <a:lnTo>
                                  <a:pt x="7317" y="1991"/>
                                </a:lnTo>
                                <a:lnTo>
                                  <a:pt x="7308" y="1973"/>
                                </a:lnTo>
                                <a:lnTo>
                                  <a:pt x="7335" y="1942"/>
                                </a:lnTo>
                                <a:lnTo>
                                  <a:pt x="7358" y="1928"/>
                                </a:lnTo>
                                <a:lnTo>
                                  <a:pt x="7411" y="1910"/>
                                </a:lnTo>
                                <a:lnTo>
                                  <a:pt x="7461" y="1897"/>
                                </a:lnTo>
                                <a:lnTo>
                                  <a:pt x="7483" y="1897"/>
                                </a:lnTo>
                                <a:lnTo>
                                  <a:pt x="7452" y="1843"/>
                                </a:lnTo>
                                <a:lnTo>
                                  <a:pt x="7416" y="1816"/>
                                </a:lnTo>
                                <a:lnTo>
                                  <a:pt x="7398" y="1821"/>
                                </a:lnTo>
                                <a:lnTo>
                                  <a:pt x="7393" y="1830"/>
                                </a:lnTo>
                                <a:lnTo>
                                  <a:pt x="7389" y="1839"/>
                                </a:lnTo>
                                <a:lnTo>
                                  <a:pt x="7380" y="1834"/>
                                </a:lnTo>
                                <a:lnTo>
                                  <a:pt x="7371" y="1839"/>
                                </a:lnTo>
                                <a:lnTo>
                                  <a:pt x="7362" y="1848"/>
                                </a:lnTo>
                                <a:lnTo>
                                  <a:pt x="7362" y="1861"/>
                                </a:lnTo>
                                <a:lnTo>
                                  <a:pt x="7308" y="1888"/>
                                </a:lnTo>
                                <a:lnTo>
                                  <a:pt x="7291" y="1892"/>
                                </a:lnTo>
                                <a:lnTo>
                                  <a:pt x="7273" y="1892"/>
                                </a:lnTo>
                                <a:lnTo>
                                  <a:pt x="7255" y="1888"/>
                                </a:lnTo>
                                <a:lnTo>
                                  <a:pt x="7237" y="1919"/>
                                </a:lnTo>
                                <a:lnTo>
                                  <a:pt x="7232" y="1937"/>
                                </a:lnTo>
                                <a:lnTo>
                                  <a:pt x="7223" y="1937"/>
                                </a:lnTo>
                                <a:lnTo>
                                  <a:pt x="7210" y="1942"/>
                                </a:lnTo>
                                <a:lnTo>
                                  <a:pt x="7206" y="1942"/>
                                </a:lnTo>
                                <a:lnTo>
                                  <a:pt x="7201" y="1946"/>
                                </a:lnTo>
                                <a:lnTo>
                                  <a:pt x="7192" y="1946"/>
                                </a:lnTo>
                                <a:lnTo>
                                  <a:pt x="7138" y="1910"/>
                                </a:lnTo>
                                <a:lnTo>
                                  <a:pt x="7138" y="1879"/>
                                </a:lnTo>
                                <a:lnTo>
                                  <a:pt x="7062" y="1879"/>
                                </a:lnTo>
                                <a:lnTo>
                                  <a:pt x="7062" y="1839"/>
                                </a:lnTo>
                                <a:lnTo>
                                  <a:pt x="7040" y="1834"/>
                                </a:lnTo>
                                <a:lnTo>
                                  <a:pt x="7027" y="1834"/>
                                </a:lnTo>
                                <a:lnTo>
                                  <a:pt x="7009" y="1807"/>
                                </a:lnTo>
                                <a:lnTo>
                                  <a:pt x="7009" y="1763"/>
                                </a:lnTo>
                                <a:lnTo>
                                  <a:pt x="7013" y="1758"/>
                                </a:lnTo>
                                <a:lnTo>
                                  <a:pt x="7018" y="1749"/>
                                </a:lnTo>
                                <a:lnTo>
                                  <a:pt x="7022" y="1740"/>
                                </a:lnTo>
                                <a:lnTo>
                                  <a:pt x="7031" y="1723"/>
                                </a:lnTo>
                                <a:lnTo>
                                  <a:pt x="7009" y="1700"/>
                                </a:lnTo>
                                <a:lnTo>
                                  <a:pt x="6995" y="1696"/>
                                </a:lnTo>
                                <a:lnTo>
                                  <a:pt x="6986" y="1691"/>
                                </a:lnTo>
                                <a:lnTo>
                                  <a:pt x="6982" y="1687"/>
                                </a:lnTo>
                                <a:lnTo>
                                  <a:pt x="6977" y="1682"/>
                                </a:lnTo>
                                <a:lnTo>
                                  <a:pt x="6973" y="1678"/>
                                </a:lnTo>
                                <a:lnTo>
                                  <a:pt x="6973" y="1669"/>
                                </a:lnTo>
                                <a:lnTo>
                                  <a:pt x="6973" y="1669"/>
                                </a:lnTo>
                                <a:lnTo>
                                  <a:pt x="7004" y="1633"/>
                                </a:lnTo>
                                <a:lnTo>
                                  <a:pt x="6995" y="1624"/>
                                </a:lnTo>
                                <a:lnTo>
                                  <a:pt x="6977" y="1606"/>
                                </a:lnTo>
                                <a:lnTo>
                                  <a:pt x="6964" y="1597"/>
                                </a:lnTo>
                                <a:lnTo>
                                  <a:pt x="6946" y="1597"/>
                                </a:lnTo>
                                <a:lnTo>
                                  <a:pt x="6834" y="1611"/>
                                </a:lnTo>
                                <a:lnTo>
                                  <a:pt x="6745" y="1606"/>
                                </a:lnTo>
                                <a:lnTo>
                                  <a:pt x="6700" y="1602"/>
                                </a:lnTo>
                                <a:lnTo>
                                  <a:pt x="6620" y="1570"/>
                                </a:lnTo>
                                <a:lnTo>
                                  <a:pt x="6579" y="1553"/>
                                </a:lnTo>
                                <a:lnTo>
                                  <a:pt x="6521" y="1566"/>
                                </a:lnTo>
                                <a:lnTo>
                                  <a:pt x="6494" y="1575"/>
                                </a:lnTo>
                                <a:lnTo>
                                  <a:pt x="6477" y="1588"/>
                                </a:lnTo>
                                <a:lnTo>
                                  <a:pt x="6512" y="1521"/>
                                </a:lnTo>
                                <a:lnTo>
                                  <a:pt x="6521" y="1512"/>
                                </a:lnTo>
                                <a:lnTo>
                                  <a:pt x="6539" y="1508"/>
                                </a:lnTo>
                                <a:lnTo>
                                  <a:pt x="6544" y="1512"/>
                                </a:lnTo>
                                <a:lnTo>
                                  <a:pt x="6553" y="1512"/>
                                </a:lnTo>
                                <a:lnTo>
                                  <a:pt x="6682" y="1436"/>
                                </a:lnTo>
                                <a:lnTo>
                                  <a:pt x="6642" y="1396"/>
                                </a:lnTo>
                                <a:lnTo>
                                  <a:pt x="6638" y="1387"/>
                                </a:lnTo>
                                <a:lnTo>
                                  <a:pt x="6638" y="1378"/>
                                </a:lnTo>
                                <a:lnTo>
                                  <a:pt x="6629" y="1369"/>
                                </a:lnTo>
                                <a:lnTo>
                                  <a:pt x="6620" y="1365"/>
                                </a:lnTo>
                                <a:lnTo>
                                  <a:pt x="6615" y="1360"/>
                                </a:lnTo>
                                <a:lnTo>
                                  <a:pt x="6597" y="1329"/>
                                </a:lnTo>
                                <a:lnTo>
                                  <a:pt x="6597" y="1302"/>
                                </a:lnTo>
                                <a:lnTo>
                                  <a:pt x="6633" y="1253"/>
                                </a:lnTo>
                                <a:lnTo>
                                  <a:pt x="6597" y="1248"/>
                                </a:lnTo>
                                <a:lnTo>
                                  <a:pt x="6570" y="1239"/>
                                </a:lnTo>
                                <a:lnTo>
                                  <a:pt x="6566" y="1230"/>
                                </a:lnTo>
                                <a:lnTo>
                                  <a:pt x="6566" y="1226"/>
                                </a:lnTo>
                                <a:lnTo>
                                  <a:pt x="6566" y="1213"/>
                                </a:lnTo>
                                <a:lnTo>
                                  <a:pt x="6575" y="1195"/>
                                </a:lnTo>
                                <a:lnTo>
                                  <a:pt x="6584" y="1177"/>
                                </a:lnTo>
                                <a:lnTo>
                                  <a:pt x="6579" y="1159"/>
                                </a:lnTo>
                                <a:lnTo>
                                  <a:pt x="6584" y="1141"/>
                                </a:lnTo>
                                <a:lnTo>
                                  <a:pt x="6570" y="1119"/>
                                </a:lnTo>
                                <a:lnTo>
                                  <a:pt x="6463" y="1060"/>
                                </a:lnTo>
                                <a:lnTo>
                                  <a:pt x="6454" y="1052"/>
                                </a:lnTo>
                                <a:lnTo>
                                  <a:pt x="6436" y="1047"/>
                                </a:lnTo>
                                <a:lnTo>
                                  <a:pt x="6436" y="962"/>
                                </a:lnTo>
                                <a:lnTo>
                                  <a:pt x="6450" y="922"/>
                                </a:lnTo>
                                <a:lnTo>
                                  <a:pt x="6472" y="891"/>
                                </a:lnTo>
                                <a:lnTo>
                                  <a:pt x="6418" y="859"/>
                                </a:lnTo>
                                <a:lnTo>
                                  <a:pt x="6423" y="850"/>
                                </a:lnTo>
                                <a:lnTo>
                                  <a:pt x="6427" y="841"/>
                                </a:lnTo>
                                <a:lnTo>
                                  <a:pt x="6432" y="828"/>
                                </a:lnTo>
                                <a:lnTo>
                                  <a:pt x="6445" y="801"/>
                                </a:lnTo>
                                <a:lnTo>
                                  <a:pt x="6436" y="779"/>
                                </a:lnTo>
                                <a:lnTo>
                                  <a:pt x="6400" y="792"/>
                                </a:lnTo>
                                <a:lnTo>
                                  <a:pt x="6163" y="658"/>
                                </a:lnTo>
                                <a:lnTo>
                                  <a:pt x="6163" y="591"/>
                                </a:lnTo>
                                <a:lnTo>
                                  <a:pt x="6199" y="551"/>
                                </a:lnTo>
                                <a:lnTo>
                                  <a:pt x="6146" y="479"/>
                                </a:lnTo>
                                <a:lnTo>
                                  <a:pt x="6011" y="421"/>
                                </a:lnTo>
                                <a:lnTo>
                                  <a:pt x="5976" y="421"/>
                                </a:lnTo>
                                <a:lnTo>
                                  <a:pt x="6065" y="278"/>
                                </a:lnTo>
                                <a:lnTo>
                                  <a:pt x="6011" y="193"/>
                                </a:lnTo>
                                <a:lnTo>
                                  <a:pt x="6101" y="152"/>
                                </a:lnTo>
                                <a:lnTo>
                                  <a:pt x="6056" y="99"/>
                                </a:lnTo>
                                <a:lnTo>
                                  <a:pt x="6047" y="85"/>
                                </a:lnTo>
                                <a:lnTo>
                                  <a:pt x="6029" y="72"/>
                                </a:lnTo>
                                <a:lnTo>
                                  <a:pt x="6020" y="85"/>
                                </a:lnTo>
                                <a:lnTo>
                                  <a:pt x="6011" y="94"/>
                                </a:lnTo>
                                <a:lnTo>
                                  <a:pt x="5985" y="108"/>
                                </a:lnTo>
                                <a:lnTo>
                                  <a:pt x="5931" y="36"/>
                                </a:lnTo>
                                <a:lnTo>
                                  <a:pt x="5891" y="5"/>
                                </a:lnTo>
                                <a:lnTo>
                                  <a:pt x="5855" y="5"/>
                                </a:lnTo>
                                <a:lnTo>
                                  <a:pt x="5837" y="23"/>
                                </a:lnTo>
                                <a:lnTo>
                                  <a:pt x="5810" y="41"/>
                                </a:lnTo>
                                <a:lnTo>
                                  <a:pt x="5797" y="23"/>
                                </a:lnTo>
                                <a:lnTo>
                                  <a:pt x="5783" y="14"/>
                                </a:lnTo>
                                <a:lnTo>
                                  <a:pt x="5752" y="0"/>
                                </a:lnTo>
                                <a:lnTo>
                                  <a:pt x="5685" y="59"/>
                                </a:lnTo>
                                <a:lnTo>
                                  <a:pt x="5663" y="50"/>
                                </a:lnTo>
                                <a:lnTo>
                                  <a:pt x="5649" y="59"/>
                                </a:lnTo>
                                <a:lnTo>
                                  <a:pt x="5654" y="103"/>
                                </a:lnTo>
                                <a:lnTo>
                                  <a:pt x="5671" y="152"/>
                                </a:lnTo>
                                <a:lnTo>
                                  <a:pt x="5645" y="175"/>
                                </a:lnTo>
                                <a:lnTo>
                                  <a:pt x="5604" y="184"/>
                                </a:lnTo>
                                <a:lnTo>
                                  <a:pt x="5573" y="202"/>
                                </a:lnTo>
                                <a:lnTo>
                                  <a:pt x="5573" y="260"/>
                                </a:lnTo>
                                <a:lnTo>
                                  <a:pt x="5564" y="278"/>
                                </a:lnTo>
                                <a:lnTo>
                                  <a:pt x="5555" y="282"/>
                                </a:lnTo>
                                <a:lnTo>
                                  <a:pt x="5555" y="282"/>
                                </a:lnTo>
                                <a:lnTo>
                                  <a:pt x="5555" y="287"/>
                                </a:lnTo>
                                <a:lnTo>
                                  <a:pt x="5546" y="287"/>
                                </a:lnTo>
                                <a:lnTo>
                                  <a:pt x="5546" y="291"/>
                                </a:lnTo>
                                <a:lnTo>
                                  <a:pt x="5546" y="296"/>
                                </a:lnTo>
                                <a:lnTo>
                                  <a:pt x="5537" y="300"/>
                                </a:lnTo>
                                <a:lnTo>
                                  <a:pt x="5376" y="300"/>
                                </a:lnTo>
                                <a:lnTo>
                                  <a:pt x="5376" y="278"/>
                                </a:lnTo>
                                <a:lnTo>
                                  <a:pt x="5376" y="269"/>
                                </a:lnTo>
                                <a:lnTo>
                                  <a:pt x="5376" y="264"/>
                                </a:lnTo>
                                <a:lnTo>
                                  <a:pt x="5305" y="264"/>
                                </a:lnTo>
                                <a:lnTo>
                                  <a:pt x="5287" y="273"/>
                                </a:lnTo>
                                <a:lnTo>
                                  <a:pt x="5278" y="278"/>
                                </a:lnTo>
                                <a:lnTo>
                                  <a:pt x="5269" y="287"/>
                                </a:lnTo>
                                <a:lnTo>
                                  <a:pt x="5273" y="296"/>
                                </a:lnTo>
                                <a:lnTo>
                                  <a:pt x="5300" y="318"/>
                                </a:lnTo>
                                <a:lnTo>
                                  <a:pt x="5309" y="318"/>
                                </a:lnTo>
                                <a:lnTo>
                                  <a:pt x="5318" y="327"/>
                                </a:lnTo>
                                <a:lnTo>
                                  <a:pt x="5054" y="381"/>
                                </a:lnTo>
                                <a:lnTo>
                                  <a:pt x="4813" y="501"/>
                                </a:lnTo>
                                <a:lnTo>
                                  <a:pt x="4764" y="542"/>
                                </a:lnTo>
                                <a:lnTo>
                                  <a:pt x="4732" y="551"/>
                                </a:lnTo>
                                <a:lnTo>
                                  <a:pt x="4701" y="551"/>
                                </a:lnTo>
                                <a:lnTo>
                                  <a:pt x="4674" y="533"/>
                                </a:lnTo>
                                <a:lnTo>
                                  <a:pt x="4647" y="519"/>
                                </a:lnTo>
                                <a:lnTo>
                                  <a:pt x="4620" y="515"/>
                                </a:lnTo>
                                <a:lnTo>
                                  <a:pt x="4594" y="510"/>
                                </a:lnTo>
                                <a:lnTo>
                                  <a:pt x="4562" y="515"/>
                                </a:lnTo>
                                <a:lnTo>
                                  <a:pt x="4518" y="528"/>
                                </a:lnTo>
                                <a:lnTo>
                                  <a:pt x="4477" y="560"/>
                                </a:lnTo>
                                <a:lnTo>
                                  <a:pt x="4482" y="604"/>
                                </a:lnTo>
                                <a:lnTo>
                                  <a:pt x="4473" y="627"/>
                                </a:lnTo>
                                <a:lnTo>
                                  <a:pt x="4464" y="653"/>
                                </a:lnTo>
                                <a:lnTo>
                                  <a:pt x="4433" y="613"/>
                                </a:lnTo>
                                <a:lnTo>
                                  <a:pt x="4339" y="627"/>
                                </a:lnTo>
                                <a:lnTo>
                                  <a:pt x="4370" y="671"/>
                                </a:lnTo>
                                <a:lnTo>
                                  <a:pt x="4379" y="689"/>
                                </a:lnTo>
                                <a:lnTo>
                                  <a:pt x="4397" y="712"/>
                                </a:lnTo>
                                <a:lnTo>
                                  <a:pt x="4388" y="716"/>
                                </a:lnTo>
                                <a:lnTo>
                                  <a:pt x="4392" y="721"/>
                                </a:lnTo>
                                <a:lnTo>
                                  <a:pt x="4397" y="729"/>
                                </a:lnTo>
                                <a:lnTo>
                                  <a:pt x="4410" y="729"/>
                                </a:lnTo>
                                <a:lnTo>
                                  <a:pt x="4450" y="729"/>
                                </a:lnTo>
                                <a:lnTo>
                                  <a:pt x="4450" y="747"/>
                                </a:lnTo>
                                <a:lnTo>
                                  <a:pt x="4450" y="752"/>
                                </a:lnTo>
                                <a:lnTo>
                                  <a:pt x="4450" y="770"/>
                                </a:lnTo>
                                <a:lnTo>
                                  <a:pt x="4455" y="774"/>
                                </a:lnTo>
                                <a:lnTo>
                                  <a:pt x="4446" y="779"/>
                                </a:lnTo>
                                <a:lnTo>
                                  <a:pt x="4442" y="783"/>
                                </a:lnTo>
                                <a:lnTo>
                                  <a:pt x="4437" y="792"/>
                                </a:lnTo>
                                <a:lnTo>
                                  <a:pt x="4433" y="797"/>
                                </a:lnTo>
                                <a:lnTo>
                                  <a:pt x="4406" y="810"/>
                                </a:lnTo>
                                <a:lnTo>
                                  <a:pt x="4374" y="810"/>
                                </a:lnTo>
                                <a:lnTo>
                                  <a:pt x="4357" y="801"/>
                                </a:lnTo>
                                <a:lnTo>
                                  <a:pt x="4348" y="792"/>
                                </a:lnTo>
                                <a:lnTo>
                                  <a:pt x="4339" y="774"/>
                                </a:lnTo>
                                <a:lnTo>
                                  <a:pt x="4330" y="756"/>
                                </a:lnTo>
                                <a:lnTo>
                                  <a:pt x="4330" y="738"/>
                                </a:lnTo>
                                <a:lnTo>
                                  <a:pt x="4321" y="712"/>
                                </a:lnTo>
                                <a:lnTo>
                                  <a:pt x="4321" y="685"/>
                                </a:lnTo>
                                <a:lnTo>
                                  <a:pt x="4294" y="640"/>
                                </a:lnTo>
                                <a:lnTo>
                                  <a:pt x="4285" y="636"/>
                                </a:lnTo>
                                <a:lnTo>
                                  <a:pt x="4240" y="640"/>
                                </a:lnTo>
                                <a:lnTo>
                                  <a:pt x="4240" y="640"/>
                                </a:lnTo>
                                <a:lnTo>
                                  <a:pt x="4240" y="649"/>
                                </a:lnTo>
                                <a:lnTo>
                                  <a:pt x="4231" y="653"/>
                                </a:lnTo>
                                <a:lnTo>
                                  <a:pt x="4231" y="658"/>
                                </a:lnTo>
                                <a:lnTo>
                                  <a:pt x="4222" y="658"/>
                                </a:lnTo>
                                <a:lnTo>
                                  <a:pt x="4222" y="658"/>
                                </a:lnTo>
                                <a:lnTo>
                                  <a:pt x="4213" y="658"/>
                                </a:lnTo>
                                <a:lnTo>
                                  <a:pt x="4204" y="658"/>
                                </a:lnTo>
                                <a:lnTo>
                                  <a:pt x="4204" y="662"/>
                                </a:lnTo>
                                <a:lnTo>
                                  <a:pt x="4204" y="662"/>
                                </a:lnTo>
                                <a:lnTo>
                                  <a:pt x="4204" y="662"/>
                                </a:lnTo>
                                <a:lnTo>
                                  <a:pt x="4196" y="662"/>
                                </a:lnTo>
                                <a:lnTo>
                                  <a:pt x="4187" y="662"/>
                                </a:lnTo>
                                <a:lnTo>
                                  <a:pt x="4169" y="640"/>
                                </a:lnTo>
                                <a:lnTo>
                                  <a:pt x="4106" y="685"/>
                                </a:lnTo>
                                <a:lnTo>
                                  <a:pt x="4039" y="797"/>
                                </a:lnTo>
                                <a:lnTo>
                                  <a:pt x="4012" y="814"/>
                                </a:lnTo>
                                <a:lnTo>
                                  <a:pt x="3994" y="814"/>
                                </a:lnTo>
                                <a:lnTo>
                                  <a:pt x="3972" y="823"/>
                                </a:lnTo>
                                <a:lnTo>
                                  <a:pt x="3972" y="806"/>
                                </a:lnTo>
                                <a:lnTo>
                                  <a:pt x="3972" y="792"/>
                                </a:lnTo>
                                <a:lnTo>
                                  <a:pt x="3958" y="765"/>
                                </a:lnTo>
                                <a:lnTo>
                                  <a:pt x="3950" y="756"/>
                                </a:lnTo>
                                <a:lnTo>
                                  <a:pt x="3945" y="738"/>
                                </a:lnTo>
                                <a:lnTo>
                                  <a:pt x="3941" y="729"/>
                                </a:lnTo>
                                <a:lnTo>
                                  <a:pt x="3936" y="721"/>
                                </a:lnTo>
                                <a:lnTo>
                                  <a:pt x="3936" y="712"/>
                                </a:lnTo>
                                <a:lnTo>
                                  <a:pt x="3936" y="694"/>
                                </a:lnTo>
                                <a:lnTo>
                                  <a:pt x="3945" y="689"/>
                                </a:lnTo>
                                <a:lnTo>
                                  <a:pt x="3963" y="689"/>
                                </a:lnTo>
                                <a:lnTo>
                                  <a:pt x="3972" y="667"/>
                                </a:lnTo>
                                <a:lnTo>
                                  <a:pt x="3972" y="640"/>
                                </a:lnTo>
                                <a:lnTo>
                                  <a:pt x="3967" y="640"/>
                                </a:lnTo>
                                <a:lnTo>
                                  <a:pt x="3963" y="636"/>
                                </a:lnTo>
                                <a:lnTo>
                                  <a:pt x="3958" y="636"/>
                                </a:lnTo>
                                <a:lnTo>
                                  <a:pt x="3945" y="622"/>
                                </a:lnTo>
                                <a:lnTo>
                                  <a:pt x="3941" y="622"/>
                                </a:lnTo>
                                <a:lnTo>
                                  <a:pt x="3909" y="622"/>
                                </a:lnTo>
                                <a:lnTo>
                                  <a:pt x="3909" y="582"/>
                                </a:lnTo>
                                <a:lnTo>
                                  <a:pt x="3909" y="573"/>
                                </a:lnTo>
                                <a:lnTo>
                                  <a:pt x="3909" y="564"/>
                                </a:lnTo>
                                <a:lnTo>
                                  <a:pt x="3914" y="560"/>
                                </a:lnTo>
                                <a:lnTo>
                                  <a:pt x="3914" y="533"/>
                                </a:lnTo>
                                <a:lnTo>
                                  <a:pt x="3882" y="533"/>
                                </a:lnTo>
                                <a:lnTo>
                                  <a:pt x="3860" y="542"/>
                                </a:lnTo>
                                <a:lnTo>
                                  <a:pt x="3842" y="542"/>
                                </a:lnTo>
                                <a:lnTo>
                                  <a:pt x="3833" y="524"/>
                                </a:lnTo>
                                <a:lnTo>
                                  <a:pt x="3820" y="515"/>
                                </a:lnTo>
                                <a:lnTo>
                                  <a:pt x="3802" y="497"/>
                                </a:lnTo>
                                <a:lnTo>
                                  <a:pt x="3797" y="506"/>
                                </a:lnTo>
                                <a:lnTo>
                                  <a:pt x="3797" y="506"/>
                                </a:lnTo>
                                <a:lnTo>
                                  <a:pt x="3797" y="510"/>
                                </a:lnTo>
                                <a:lnTo>
                                  <a:pt x="3793" y="524"/>
                                </a:lnTo>
                                <a:lnTo>
                                  <a:pt x="3780" y="551"/>
                                </a:lnTo>
                                <a:lnTo>
                                  <a:pt x="3771" y="555"/>
                                </a:lnTo>
                                <a:lnTo>
                                  <a:pt x="3762" y="564"/>
                                </a:lnTo>
                                <a:lnTo>
                                  <a:pt x="3753" y="568"/>
                                </a:lnTo>
                                <a:lnTo>
                                  <a:pt x="3739" y="577"/>
                                </a:lnTo>
                                <a:lnTo>
                                  <a:pt x="3721" y="573"/>
                                </a:lnTo>
                                <a:lnTo>
                                  <a:pt x="3712" y="568"/>
                                </a:lnTo>
                                <a:lnTo>
                                  <a:pt x="3704" y="560"/>
                                </a:lnTo>
                                <a:lnTo>
                                  <a:pt x="3686" y="568"/>
                                </a:lnTo>
                                <a:lnTo>
                                  <a:pt x="3677" y="568"/>
                                </a:lnTo>
                                <a:lnTo>
                                  <a:pt x="3659" y="577"/>
                                </a:lnTo>
                                <a:lnTo>
                                  <a:pt x="3659" y="613"/>
                                </a:lnTo>
                                <a:lnTo>
                                  <a:pt x="3668" y="636"/>
                                </a:lnTo>
                                <a:lnTo>
                                  <a:pt x="3677" y="662"/>
                                </a:lnTo>
                                <a:lnTo>
                                  <a:pt x="3668" y="738"/>
                                </a:lnTo>
                                <a:lnTo>
                                  <a:pt x="3636" y="738"/>
                                </a:lnTo>
                                <a:lnTo>
                                  <a:pt x="3632" y="743"/>
                                </a:lnTo>
                                <a:lnTo>
                                  <a:pt x="3627" y="747"/>
                                </a:lnTo>
                                <a:lnTo>
                                  <a:pt x="3605" y="747"/>
                                </a:lnTo>
                                <a:lnTo>
                                  <a:pt x="3578" y="716"/>
                                </a:lnTo>
                                <a:lnTo>
                                  <a:pt x="3574" y="712"/>
                                </a:lnTo>
                                <a:lnTo>
                                  <a:pt x="3574" y="707"/>
                                </a:lnTo>
                                <a:lnTo>
                                  <a:pt x="3569" y="703"/>
                                </a:lnTo>
                                <a:lnTo>
                                  <a:pt x="3556" y="685"/>
                                </a:lnTo>
                                <a:lnTo>
                                  <a:pt x="3435" y="631"/>
                                </a:lnTo>
                                <a:lnTo>
                                  <a:pt x="3404" y="613"/>
                                </a:lnTo>
                                <a:lnTo>
                                  <a:pt x="3390" y="618"/>
                                </a:lnTo>
                                <a:lnTo>
                                  <a:pt x="3386" y="618"/>
                                </a:lnTo>
                                <a:lnTo>
                                  <a:pt x="3386" y="622"/>
                                </a:lnTo>
                                <a:lnTo>
                                  <a:pt x="3381" y="627"/>
                                </a:lnTo>
                                <a:lnTo>
                                  <a:pt x="3373" y="609"/>
                                </a:lnTo>
                                <a:lnTo>
                                  <a:pt x="3368" y="600"/>
                                </a:lnTo>
                                <a:lnTo>
                                  <a:pt x="3350" y="560"/>
                                </a:lnTo>
                                <a:lnTo>
                                  <a:pt x="3346" y="546"/>
                                </a:lnTo>
                                <a:lnTo>
                                  <a:pt x="3337" y="542"/>
                                </a:lnTo>
                                <a:lnTo>
                                  <a:pt x="3216" y="627"/>
                                </a:lnTo>
                                <a:lnTo>
                                  <a:pt x="3216" y="774"/>
                                </a:lnTo>
                                <a:lnTo>
                                  <a:pt x="3220" y="783"/>
                                </a:lnTo>
                                <a:lnTo>
                                  <a:pt x="3234" y="837"/>
                                </a:lnTo>
                                <a:lnTo>
                                  <a:pt x="3225" y="850"/>
                                </a:lnTo>
                                <a:lnTo>
                                  <a:pt x="3220" y="864"/>
                                </a:lnTo>
                                <a:lnTo>
                                  <a:pt x="3216" y="882"/>
                                </a:lnTo>
                                <a:lnTo>
                                  <a:pt x="3220" y="899"/>
                                </a:lnTo>
                                <a:lnTo>
                                  <a:pt x="3229" y="931"/>
                                </a:lnTo>
                                <a:lnTo>
                                  <a:pt x="3247" y="958"/>
                                </a:lnTo>
                                <a:lnTo>
                                  <a:pt x="3270" y="984"/>
                                </a:lnTo>
                                <a:lnTo>
                                  <a:pt x="3279" y="993"/>
                                </a:lnTo>
                                <a:lnTo>
                                  <a:pt x="3288" y="1011"/>
                                </a:lnTo>
                                <a:lnTo>
                                  <a:pt x="3337" y="1052"/>
                                </a:lnTo>
                                <a:lnTo>
                                  <a:pt x="3355" y="1060"/>
                                </a:lnTo>
                                <a:lnTo>
                                  <a:pt x="3359" y="1065"/>
                                </a:lnTo>
                                <a:lnTo>
                                  <a:pt x="3359" y="1069"/>
                                </a:lnTo>
                                <a:lnTo>
                                  <a:pt x="3359" y="1069"/>
                                </a:lnTo>
                                <a:lnTo>
                                  <a:pt x="3346" y="1087"/>
                                </a:lnTo>
                                <a:lnTo>
                                  <a:pt x="3346" y="1087"/>
                                </a:lnTo>
                                <a:lnTo>
                                  <a:pt x="3346" y="1092"/>
                                </a:lnTo>
                                <a:lnTo>
                                  <a:pt x="3337" y="1101"/>
                                </a:lnTo>
                                <a:lnTo>
                                  <a:pt x="3328" y="1110"/>
                                </a:lnTo>
                                <a:lnTo>
                                  <a:pt x="3301" y="1123"/>
                                </a:lnTo>
                                <a:lnTo>
                                  <a:pt x="3288" y="1141"/>
                                </a:lnTo>
                                <a:lnTo>
                                  <a:pt x="3288" y="1145"/>
                                </a:lnTo>
                                <a:lnTo>
                                  <a:pt x="3247" y="1145"/>
                                </a:lnTo>
                                <a:lnTo>
                                  <a:pt x="3207" y="1159"/>
                                </a:lnTo>
                                <a:lnTo>
                                  <a:pt x="3122" y="1204"/>
                                </a:lnTo>
                                <a:lnTo>
                                  <a:pt x="3104" y="1204"/>
                                </a:lnTo>
                                <a:lnTo>
                                  <a:pt x="3100" y="1195"/>
                                </a:lnTo>
                                <a:lnTo>
                                  <a:pt x="3095" y="1181"/>
                                </a:lnTo>
                                <a:lnTo>
                                  <a:pt x="3095" y="1172"/>
                                </a:lnTo>
                                <a:lnTo>
                                  <a:pt x="3095" y="1154"/>
                                </a:lnTo>
                                <a:lnTo>
                                  <a:pt x="3086" y="1145"/>
                                </a:lnTo>
                                <a:lnTo>
                                  <a:pt x="3077" y="1141"/>
                                </a:lnTo>
                                <a:lnTo>
                                  <a:pt x="3051" y="1150"/>
                                </a:lnTo>
                                <a:lnTo>
                                  <a:pt x="3033" y="1163"/>
                                </a:lnTo>
                                <a:lnTo>
                                  <a:pt x="3033" y="1128"/>
                                </a:lnTo>
                                <a:lnTo>
                                  <a:pt x="3006" y="1128"/>
                                </a:lnTo>
                                <a:lnTo>
                                  <a:pt x="2961" y="1141"/>
                                </a:lnTo>
                                <a:lnTo>
                                  <a:pt x="2948" y="1159"/>
                                </a:lnTo>
                                <a:lnTo>
                                  <a:pt x="2943" y="1172"/>
                                </a:lnTo>
                                <a:lnTo>
                                  <a:pt x="2948" y="1159"/>
                                </a:lnTo>
                                <a:lnTo>
                                  <a:pt x="2934" y="1172"/>
                                </a:lnTo>
                                <a:lnTo>
                                  <a:pt x="2916" y="1177"/>
                                </a:lnTo>
                                <a:lnTo>
                                  <a:pt x="2916" y="1181"/>
                                </a:lnTo>
                                <a:lnTo>
                                  <a:pt x="2907" y="1186"/>
                                </a:lnTo>
                                <a:lnTo>
                                  <a:pt x="2898" y="1190"/>
                                </a:lnTo>
                                <a:lnTo>
                                  <a:pt x="2890" y="1141"/>
                                </a:lnTo>
                                <a:lnTo>
                                  <a:pt x="2890" y="1110"/>
                                </a:lnTo>
                                <a:lnTo>
                                  <a:pt x="2881" y="1087"/>
                                </a:lnTo>
                                <a:lnTo>
                                  <a:pt x="2881" y="1078"/>
                                </a:lnTo>
                                <a:lnTo>
                                  <a:pt x="2872" y="1069"/>
                                </a:lnTo>
                                <a:lnTo>
                                  <a:pt x="2854" y="1074"/>
                                </a:lnTo>
                                <a:lnTo>
                                  <a:pt x="2845" y="1078"/>
                                </a:lnTo>
                                <a:lnTo>
                                  <a:pt x="2840" y="1092"/>
                                </a:lnTo>
                                <a:lnTo>
                                  <a:pt x="2831" y="1105"/>
                                </a:lnTo>
                                <a:lnTo>
                                  <a:pt x="2822" y="1105"/>
                                </a:lnTo>
                                <a:lnTo>
                                  <a:pt x="2818" y="1114"/>
                                </a:lnTo>
                                <a:lnTo>
                                  <a:pt x="2805" y="1083"/>
                                </a:lnTo>
                                <a:lnTo>
                                  <a:pt x="2796" y="1052"/>
                                </a:lnTo>
                                <a:lnTo>
                                  <a:pt x="2746" y="1065"/>
                                </a:lnTo>
                                <a:lnTo>
                                  <a:pt x="2737" y="1069"/>
                                </a:lnTo>
                                <a:lnTo>
                                  <a:pt x="2728" y="1083"/>
                                </a:lnTo>
                                <a:lnTo>
                                  <a:pt x="2728" y="1110"/>
                                </a:lnTo>
                                <a:lnTo>
                                  <a:pt x="2666" y="1096"/>
                                </a:lnTo>
                                <a:lnTo>
                                  <a:pt x="2661" y="1096"/>
                                </a:lnTo>
                                <a:lnTo>
                                  <a:pt x="2661" y="1105"/>
                                </a:lnTo>
                                <a:lnTo>
                                  <a:pt x="2652" y="1105"/>
                                </a:lnTo>
                                <a:lnTo>
                                  <a:pt x="2648" y="1105"/>
                                </a:lnTo>
                                <a:lnTo>
                                  <a:pt x="2644" y="1110"/>
                                </a:lnTo>
                                <a:lnTo>
                                  <a:pt x="2639" y="1105"/>
                                </a:lnTo>
                                <a:lnTo>
                                  <a:pt x="2630" y="1105"/>
                                </a:lnTo>
                                <a:lnTo>
                                  <a:pt x="2626" y="1145"/>
                                </a:lnTo>
                                <a:lnTo>
                                  <a:pt x="2617" y="1159"/>
                                </a:lnTo>
                                <a:lnTo>
                                  <a:pt x="2608" y="1163"/>
                                </a:lnTo>
                                <a:lnTo>
                                  <a:pt x="2603" y="1172"/>
                                </a:lnTo>
                                <a:lnTo>
                                  <a:pt x="2603" y="1177"/>
                                </a:lnTo>
                                <a:lnTo>
                                  <a:pt x="2608" y="1186"/>
                                </a:lnTo>
                                <a:lnTo>
                                  <a:pt x="2608" y="1195"/>
                                </a:lnTo>
                                <a:lnTo>
                                  <a:pt x="2496" y="1195"/>
                                </a:lnTo>
                                <a:lnTo>
                                  <a:pt x="2536" y="1369"/>
                                </a:lnTo>
                                <a:lnTo>
                                  <a:pt x="2518" y="1472"/>
                                </a:lnTo>
                                <a:lnTo>
                                  <a:pt x="2545" y="1535"/>
                                </a:lnTo>
                                <a:lnTo>
                                  <a:pt x="2554" y="1566"/>
                                </a:lnTo>
                                <a:lnTo>
                                  <a:pt x="2554" y="1602"/>
                                </a:lnTo>
                                <a:lnTo>
                                  <a:pt x="2545" y="1611"/>
                                </a:lnTo>
                                <a:lnTo>
                                  <a:pt x="2541" y="1620"/>
                                </a:lnTo>
                                <a:lnTo>
                                  <a:pt x="2541" y="1624"/>
                                </a:lnTo>
                                <a:lnTo>
                                  <a:pt x="2541" y="1633"/>
                                </a:lnTo>
                                <a:lnTo>
                                  <a:pt x="2518" y="1651"/>
                                </a:lnTo>
                                <a:lnTo>
                                  <a:pt x="2514" y="1660"/>
                                </a:lnTo>
                                <a:lnTo>
                                  <a:pt x="2509" y="1669"/>
                                </a:lnTo>
                                <a:lnTo>
                                  <a:pt x="2509" y="1673"/>
                                </a:lnTo>
                                <a:lnTo>
                                  <a:pt x="2509" y="1678"/>
                                </a:lnTo>
                                <a:lnTo>
                                  <a:pt x="2509" y="1736"/>
                                </a:lnTo>
                                <a:lnTo>
                                  <a:pt x="2469" y="1731"/>
                                </a:lnTo>
                                <a:lnTo>
                                  <a:pt x="2442" y="1736"/>
                                </a:lnTo>
                                <a:lnTo>
                                  <a:pt x="2433" y="1781"/>
                                </a:lnTo>
                                <a:lnTo>
                                  <a:pt x="2429" y="1781"/>
                                </a:lnTo>
                                <a:lnTo>
                                  <a:pt x="2429" y="1794"/>
                                </a:lnTo>
                                <a:lnTo>
                                  <a:pt x="2406" y="1848"/>
                                </a:lnTo>
                                <a:lnTo>
                                  <a:pt x="2357" y="1951"/>
                                </a:lnTo>
                                <a:lnTo>
                                  <a:pt x="2380" y="2009"/>
                                </a:lnTo>
                                <a:lnTo>
                                  <a:pt x="2380" y="2045"/>
                                </a:lnTo>
                                <a:lnTo>
                                  <a:pt x="2406" y="2054"/>
                                </a:lnTo>
                                <a:lnTo>
                                  <a:pt x="2442" y="2067"/>
                                </a:lnTo>
                                <a:lnTo>
                                  <a:pt x="2389" y="2107"/>
                                </a:lnTo>
                                <a:lnTo>
                                  <a:pt x="2371" y="2112"/>
                                </a:lnTo>
                                <a:lnTo>
                                  <a:pt x="2362" y="2121"/>
                                </a:lnTo>
                                <a:lnTo>
                                  <a:pt x="2362" y="2134"/>
                                </a:lnTo>
                                <a:lnTo>
                                  <a:pt x="2362" y="2152"/>
                                </a:lnTo>
                                <a:lnTo>
                                  <a:pt x="2371" y="2161"/>
                                </a:lnTo>
                                <a:lnTo>
                                  <a:pt x="2380" y="2170"/>
                                </a:lnTo>
                                <a:lnTo>
                                  <a:pt x="2384" y="2170"/>
                                </a:lnTo>
                                <a:lnTo>
                                  <a:pt x="2384" y="2165"/>
                                </a:lnTo>
                                <a:lnTo>
                                  <a:pt x="2389" y="2165"/>
                                </a:lnTo>
                                <a:lnTo>
                                  <a:pt x="2429" y="2152"/>
                                </a:lnTo>
                                <a:lnTo>
                                  <a:pt x="2474" y="2125"/>
                                </a:lnTo>
                                <a:lnTo>
                                  <a:pt x="2514" y="2085"/>
                                </a:lnTo>
                                <a:lnTo>
                                  <a:pt x="2514" y="2076"/>
                                </a:lnTo>
                                <a:lnTo>
                                  <a:pt x="2514" y="2076"/>
                                </a:lnTo>
                                <a:lnTo>
                                  <a:pt x="2545" y="2045"/>
                                </a:lnTo>
                                <a:lnTo>
                                  <a:pt x="2590" y="2022"/>
                                </a:lnTo>
                                <a:lnTo>
                                  <a:pt x="2585" y="2045"/>
                                </a:lnTo>
                                <a:lnTo>
                                  <a:pt x="2581" y="2062"/>
                                </a:lnTo>
                                <a:lnTo>
                                  <a:pt x="2594" y="2062"/>
                                </a:lnTo>
                                <a:lnTo>
                                  <a:pt x="2612" y="2062"/>
                                </a:lnTo>
                                <a:lnTo>
                                  <a:pt x="2644" y="2045"/>
                                </a:lnTo>
                                <a:lnTo>
                                  <a:pt x="2666" y="2045"/>
                                </a:lnTo>
                                <a:lnTo>
                                  <a:pt x="2679" y="2049"/>
                                </a:lnTo>
                                <a:lnTo>
                                  <a:pt x="2697" y="2058"/>
                                </a:lnTo>
                                <a:lnTo>
                                  <a:pt x="2666" y="2085"/>
                                </a:lnTo>
                                <a:lnTo>
                                  <a:pt x="2626" y="2156"/>
                                </a:lnTo>
                                <a:lnTo>
                                  <a:pt x="2617" y="2197"/>
                                </a:lnTo>
                                <a:lnTo>
                                  <a:pt x="2661" y="2250"/>
                                </a:lnTo>
                                <a:lnTo>
                                  <a:pt x="2697" y="2313"/>
                                </a:lnTo>
                                <a:lnTo>
                                  <a:pt x="2724" y="2380"/>
                                </a:lnTo>
                                <a:lnTo>
                                  <a:pt x="2715" y="2398"/>
                                </a:lnTo>
                                <a:lnTo>
                                  <a:pt x="2715" y="2411"/>
                                </a:lnTo>
                                <a:lnTo>
                                  <a:pt x="2675" y="2434"/>
                                </a:lnTo>
                                <a:lnTo>
                                  <a:pt x="2626" y="2496"/>
                                </a:lnTo>
                                <a:lnTo>
                                  <a:pt x="2617" y="2532"/>
                                </a:lnTo>
                                <a:lnTo>
                                  <a:pt x="2617" y="2599"/>
                                </a:lnTo>
                                <a:lnTo>
                                  <a:pt x="2608" y="2662"/>
                                </a:lnTo>
                                <a:lnTo>
                                  <a:pt x="2469" y="2662"/>
                                </a:lnTo>
                                <a:lnTo>
                                  <a:pt x="2483" y="2675"/>
                                </a:lnTo>
                                <a:lnTo>
                                  <a:pt x="2500" y="2680"/>
                                </a:lnTo>
                                <a:lnTo>
                                  <a:pt x="2505" y="2689"/>
                                </a:lnTo>
                                <a:lnTo>
                                  <a:pt x="2523" y="2698"/>
                                </a:lnTo>
                                <a:lnTo>
                                  <a:pt x="2572" y="2742"/>
                                </a:lnTo>
                                <a:lnTo>
                                  <a:pt x="2581" y="2751"/>
                                </a:lnTo>
                                <a:lnTo>
                                  <a:pt x="2585" y="2778"/>
                                </a:lnTo>
                                <a:lnTo>
                                  <a:pt x="2505" y="2805"/>
                                </a:lnTo>
                                <a:lnTo>
                                  <a:pt x="2518" y="2841"/>
                                </a:lnTo>
                                <a:lnTo>
                                  <a:pt x="2590" y="2859"/>
                                </a:lnTo>
                                <a:lnTo>
                                  <a:pt x="2585" y="2863"/>
                                </a:lnTo>
                                <a:lnTo>
                                  <a:pt x="2585" y="2863"/>
                                </a:lnTo>
                                <a:lnTo>
                                  <a:pt x="2585" y="2872"/>
                                </a:lnTo>
                                <a:lnTo>
                                  <a:pt x="2581" y="2886"/>
                                </a:lnTo>
                                <a:lnTo>
                                  <a:pt x="2567" y="2912"/>
                                </a:lnTo>
                                <a:lnTo>
                                  <a:pt x="2567" y="2930"/>
                                </a:lnTo>
                                <a:lnTo>
                                  <a:pt x="2576" y="2944"/>
                                </a:lnTo>
                                <a:lnTo>
                                  <a:pt x="2581" y="2948"/>
                                </a:lnTo>
                                <a:lnTo>
                                  <a:pt x="2594" y="2957"/>
                                </a:lnTo>
                                <a:lnTo>
                                  <a:pt x="2626" y="2948"/>
                                </a:lnTo>
                                <a:lnTo>
                                  <a:pt x="2657" y="2930"/>
                                </a:lnTo>
                                <a:lnTo>
                                  <a:pt x="2657" y="2935"/>
                                </a:lnTo>
                                <a:lnTo>
                                  <a:pt x="2657" y="2939"/>
                                </a:lnTo>
                                <a:lnTo>
                                  <a:pt x="2661" y="2953"/>
                                </a:lnTo>
                                <a:lnTo>
                                  <a:pt x="2661" y="2966"/>
                                </a:lnTo>
                                <a:lnTo>
                                  <a:pt x="2666" y="2979"/>
                                </a:lnTo>
                                <a:lnTo>
                                  <a:pt x="2706" y="3011"/>
                                </a:lnTo>
                                <a:lnTo>
                                  <a:pt x="2728" y="3020"/>
                                </a:lnTo>
                                <a:lnTo>
                                  <a:pt x="2755" y="3029"/>
                                </a:lnTo>
                                <a:lnTo>
                                  <a:pt x="2827" y="2944"/>
                                </a:lnTo>
                                <a:lnTo>
                                  <a:pt x="2854" y="2957"/>
                                </a:lnTo>
                                <a:lnTo>
                                  <a:pt x="2863" y="2966"/>
                                </a:lnTo>
                                <a:lnTo>
                                  <a:pt x="2903" y="3020"/>
                                </a:lnTo>
                                <a:lnTo>
                                  <a:pt x="2863" y="3047"/>
                                </a:lnTo>
                                <a:lnTo>
                                  <a:pt x="2831" y="3069"/>
                                </a:lnTo>
                                <a:lnTo>
                                  <a:pt x="2813" y="3091"/>
                                </a:lnTo>
                                <a:lnTo>
                                  <a:pt x="2813" y="3203"/>
                                </a:lnTo>
                                <a:lnTo>
                                  <a:pt x="2800" y="3217"/>
                                </a:lnTo>
                                <a:lnTo>
                                  <a:pt x="2800" y="3225"/>
                                </a:lnTo>
                                <a:lnTo>
                                  <a:pt x="2800" y="3243"/>
                                </a:lnTo>
                                <a:lnTo>
                                  <a:pt x="2782" y="3239"/>
                                </a:lnTo>
                                <a:lnTo>
                                  <a:pt x="2773" y="3243"/>
                                </a:lnTo>
                                <a:lnTo>
                                  <a:pt x="2760" y="3261"/>
                                </a:lnTo>
                                <a:lnTo>
                                  <a:pt x="2755" y="3279"/>
                                </a:lnTo>
                                <a:lnTo>
                                  <a:pt x="2751" y="3297"/>
                                </a:lnTo>
                                <a:lnTo>
                                  <a:pt x="2760" y="3346"/>
                                </a:lnTo>
                                <a:lnTo>
                                  <a:pt x="2702" y="3337"/>
                                </a:lnTo>
                                <a:lnTo>
                                  <a:pt x="2688" y="3342"/>
                                </a:lnTo>
                                <a:lnTo>
                                  <a:pt x="2679" y="3355"/>
                                </a:lnTo>
                                <a:lnTo>
                                  <a:pt x="2679" y="3360"/>
                                </a:lnTo>
                                <a:lnTo>
                                  <a:pt x="2670" y="3369"/>
                                </a:lnTo>
                                <a:lnTo>
                                  <a:pt x="2670" y="3382"/>
                                </a:lnTo>
                                <a:lnTo>
                                  <a:pt x="2670" y="3386"/>
                                </a:lnTo>
                                <a:lnTo>
                                  <a:pt x="2684" y="3395"/>
                                </a:lnTo>
                                <a:lnTo>
                                  <a:pt x="2661" y="3400"/>
                                </a:lnTo>
                                <a:lnTo>
                                  <a:pt x="2657" y="3404"/>
                                </a:lnTo>
                                <a:lnTo>
                                  <a:pt x="2621" y="3404"/>
                                </a:lnTo>
                                <a:lnTo>
                                  <a:pt x="2603" y="3400"/>
                                </a:lnTo>
                                <a:lnTo>
                                  <a:pt x="2590" y="3409"/>
                                </a:lnTo>
                                <a:lnTo>
                                  <a:pt x="2590" y="3431"/>
                                </a:lnTo>
                                <a:lnTo>
                                  <a:pt x="2594" y="3454"/>
                                </a:lnTo>
                                <a:lnTo>
                                  <a:pt x="2630" y="3485"/>
                                </a:lnTo>
                                <a:lnTo>
                                  <a:pt x="2679" y="3512"/>
                                </a:lnTo>
                                <a:lnTo>
                                  <a:pt x="2724" y="3530"/>
                                </a:lnTo>
                                <a:lnTo>
                                  <a:pt x="2782" y="3539"/>
                                </a:lnTo>
                                <a:lnTo>
                                  <a:pt x="2773" y="3574"/>
                                </a:lnTo>
                                <a:lnTo>
                                  <a:pt x="2755" y="3610"/>
                                </a:lnTo>
                                <a:lnTo>
                                  <a:pt x="2706" y="3628"/>
                                </a:lnTo>
                                <a:lnTo>
                                  <a:pt x="2693" y="3633"/>
                                </a:lnTo>
                                <a:lnTo>
                                  <a:pt x="2657" y="3646"/>
                                </a:lnTo>
                                <a:lnTo>
                                  <a:pt x="2666" y="3664"/>
                                </a:lnTo>
                                <a:lnTo>
                                  <a:pt x="2688" y="3691"/>
                                </a:lnTo>
                                <a:lnTo>
                                  <a:pt x="2679" y="3691"/>
                                </a:lnTo>
                                <a:lnTo>
                                  <a:pt x="2679" y="3700"/>
                                </a:lnTo>
                                <a:lnTo>
                                  <a:pt x="2684" y="3726"/>
                                </a:lnTo>
                                <a:lnTo>
                                  <a:pt x="2652" y="3753"/>
                                </a:lnTo>
                                <a:lnTo>
                                  <a:pt x="2675" y="3802"/>
                                </a:lnTo>
                                <a:lnTo>
                                  <a:pt x="2661" y="3811"/>
                                </a:lnTo>
                                <a:lnTo>
                                  <a:pt x="2657" y="3820"/>
                                </a:lnTo>
                                <a:lnTo>
                                  <a:pt x="2657" y="3843"/>
                                </a:lnTo>
                                <a:lnTo>
                                  <a:pt x="2675" y="3829"/>
                                </a:lnTo>
                                <a:lnTo>
                                  <a:pt x="2688" y="3825"/>
                                </a:lnTo>
                                <a:lnTo>
                                  <a:pt x="2675" y="3829"/>
                                </a:lnTo>
                                <a:lnTo>
                                  <a:pt x="2657" y="3843"/>
                                </a:lnTo>
                                <a:lnTo>
                                  <a:pt x="2661" y="3847"/>
                                </a:lnTo>
                                <a:lnTo>
                                  <a:pt x="2666" y="3852"/>
                                </a:lnTo>
                                <a:lnTo>
                                  <a:pt x="2666" y="3861"/>
                                </a:lnTo>
                                <a:lnTo>
                                  <a:pt x="2670" y="3865"/>
                                </a:lnTo>
                                <a:lnTo>
                                  <a:pt x="2666" y="3865"/>
                                </a:lnTo>
                                <a:lnTo>
                                  <a:pt x="2666" y="3870"/>
                                </a:lnTo>
                                <a:lnTo>
                                  <a:pt x="2666" y="3870"/>
                                </a:lnTo>
                                <a:lnTo>
                                  <a:pt x="2657" y="3879"/>
                                </a:lnTo>
                                <a:lnTo>
                                  <a:pt x="2644" y="3870"/>
                                </a:lnTo>
                                <a:lnTo>
                                  <a:pt x="2639" y="3861"/>
                                </a:lnTo>
                                <a:lnTo>
                                  <a:pt x="2644" y="3847"/>
                                </a:lnTo>
                                <a:lnTo>
                                  <a:pt x="2648" y="3843"/>
                                </a:lnTo>
                                <a:lnTo>
                                  <a:pt x="2657" y="3843"/>
                                </a:lnTo>
                                <a:lnTo>
                                  <a:pt x="2639" y="3829"/>
                                </a:lnTo>
                                <a:lnTo>
                                  <a:pt x="2630" y="3825"/>
                                </a:lnTo>
                                <a:lnTo>
                                  <a:pt x="2626" y="3834"/>
                                </a:lnTo>
                                <a:lnTo>
                                  <a:pt x="2621" y="3834"/>
                                </a:lnTo>
                                <a:lnTo>
                                  <a:pt x="2621" y="3838"/>
                                </a:lnTo>
                                <a:lnTo>
                                  <a:pt x="2617" y="3843"/>
                                </a:lnTo>
                                <a:lnTo>
                                  <a:pt x="2581" y="3896"/>
                                </a:lnTo>
                                <a:lnTo>
                                  <a:pt x="2581" y="3946"/>
                                </a:lnTo>
                                <a:lnTo>
                                  <a:pt x="2559" y="3986"/>
                                </a:lnTo>
                                <a:lnTo>
                                  <a:pt x="2652" y="4075"/>
                                </a:lnTo>
                                <a:lnTo>
                                  <a:pt x="2576" y="4133"/>
                                </a:lnTo>
                                <a:lnTo>
                                  <a:pt x="2572" y="4165"/>
                                </a:lnTo>
                                <a:lnTo>
                                  <a:pt x="2661" y="4165"/>
                                </a:lnTo>
                                <a:lnTo>
                                  <a:pt x="2661" y="4236"/>
                                </a:lnTo>
                                <a:lnTo>
                                  <a:pt x="2670" y="4245"/>
                                </a:lnTo>
                                <a:lnTo>
                                  <a:pt x="2675" y="4250"/>
                                </a:lnTo>
                                <a:lnTo>
                                  <a:pt x="2688" y="4272"/>
                                </a:lnTo>
                                <a:lnTo>
                                  <a:pt x="2711" y="4286"/>
                                </a:lnTo>
                                <a:lnTo>
                                  <a:pt x="2688" y="4344"/>
                                </a:lnTo>
                                <a:lnTo>
                                  <a:pt x="2675" y="4406"/>
                                </a:lnTo>
                                <a:lnTo>
                                  <a:pt x="2648" y="4415"/>
                                </a:lnTo>
                                <a:lnTo>
                                  <a:pt x="2635" y="4424"/>
                                </a:lnTo>
                                <a:lnTo>
                                  <a:pt x="2626" y="4438"/>
                                </a:lnTo>
                                <a:lnTo>
                                  <a:pt x="2626" y="4451"/>
                                </a:lnTo>
                                <a:lnTo>
                                  <a:pt x="2541" y="4451"/>
                                </a:lnTo>
                                <a:lnTo>
                                  <a:pt x="2415" y="4424"/>
                                </a:lnTo>
                                <a:lnTo>
                                  <a:pt x="2299" y="4478"/>
                                </a:lnTo>
                                <a:lnTo>
                                  <a:pt x="2290" y="4478"/>
                                </a:lnTo>
                                <a:lnTo>
                                  <a:pt x="2259" y="4496"/>
                                </a:lnTo>
                                <a:lnTo>
                                  <a:pt x="2237" y="4500"/>
                                </a:lnTo>
                                <a:lnTo>
                                  <a:pt x="2228" y="4500"/>
                                </a:lnTo>
                                <a:lnTo>
                                  <a:pt x="2214" y="4509"/>
                                </a:lnTo>
                                <a:lnTo>
                                  <a:pt x="2174" y="4518"/>
                                </a:lnTo>
                                <a:lnTo>
                                  <a:pt x="2089" y="4532"/>
                                </a:lnTo>
                                <a:lnTo>
                                  <a:pt x="2076" y="4532"/>
                                </a:lnTo>
                                <a:lnTo>
                                  <a:pt x="2071" y="4536"/>
                                </a:lnTo>
                                <a:lnTo>
                                  <a:pt x="2062" y="4541"/>
                                </a:lnTo>
                                <a:lnTo>
                                  <a:pt x="2013" y="4541"/>
                                </a:lnTo>
                                <a:lnTo>
                                  <a:pt x="2013" y="4473"/>
                                </a:lnTo>
                                <a:lnTo>
                                  <a:pt x="1986" y="4464"/>
                                </a:lnTo>
                                <a:lnTo>
                                  <a:pt x="1897" y="4464"/>
                                </a:lnTo>
                                <a:lnTo>
                                  <a:pt x="1892" y="4451"/>
                                </a:lnTo>
                                <a:lnTo>
                                  <a:pt x="1892" y="4433"/>
                                </a:lnTo>
                                <a:lnTo>
                                  <a:pt x="1901" y="4424"/>
                                </a:lnTo>
                                <a:lnTo>
                                  <a:pt x="1919" y="4415"/>
                                </a:lnTo>
                                <a:lnTo>
                                  <a:pt x="1919" y="4397"/>
                                </a:lnTo>
                                <a:lnTo>
                                  <a:pt x="1932" y="4366"/>
                                </a:lnTo>
                                <a:lnTo>
                                  <a:pt x="1946" y="4357"/>
                                </a:lnTo>
                                <a:lnTo>
                                  <a:pt x="1928" y="4353"/>
                                </a:lnTo>
                                <a:lnTo>
                                  <a:pt x="1923" y="4344"/>
                                </a:lnTo>
                                <a:lnTo>
                                  <a:pt x="1928" y="4344"/>
                                </a:lnTo>
                                <a:lnTo>
                                  <a:pt x="1870" y="4339"/>
                                </a:lnTo>
                                <a:lnTo>
                                  <a:pt x="1830" y="4357"/>
                                </a:lnTo>
                                <a:lnTo>
                                  <a:pt x="1807" y="4375"/>
                                </a:lnTo>
                                <a:lnTo>
                                  <a:pt x="1798" y="4375"/>
                                </a:lnTo>
                                <a:lnTo>
                                  <a:pt x="1789" y="4375"/>
                                </a:lnTo>
                                <a:lnTo>
                                  <a:pt x="1785" y="4375"/>
                                </a:lnTo>
                                <a:lnTo>
                                  <a:pt x="1780" y="4380"/>
                                </a:lnTo>
                                <a:lnTo>
                                  <a:pt x="1758" y="4357"/>
                                </a:lnTo>
                                <a:lnTo>
                                  <a:pt x="1740" y="4330"/>
                                </a:lnTo>
                                <a:lnTo>
                                  <a:pt x="1740" y="4335"/>
                                </a:lnTo>
                                <a:lnTo>
                                  <a:pt x="1740" y="4339"/>
                                </a:lnTo>
                                <a:lnTo>
                                  <a:pt x="1731" y="4339"/>
                                </a:lnTo>
                                <a:lnTo>
                                  <a:pt x="1709" y="4348"/>
                                </a:lnTo>
                                <a:lnTo>
                                  <a:pt x="1704" y="4348"/>
                                </a:lnTo>
                                <a:lnTo>
                                  <a:pt x="1704" y="4353"/>
                                </a:lnTo>
                                <a:lnTo>
                                  <a:pt x="1700" y="4353"/>
                                </a:lnTo>
                                <a:lnTo>
                                  <a:pt x="1682" y="4353"/>
                                </a:lnTo>
                                <a:lnTo>
                                  <a:pt x="1682" y="4357"/>
                                </a:lnTo>
                                <a:lnTo>
                                  <a:pt x="1673" y="4362"/>
                                </a:lnTo>
                                <a:lnTo>
                                  <a:pt x="1655" y="4362"/>
                                </a:lnTo>
                                <a:lnTo>
                                  <a:pt x="1637" y="4362"/>
                                </a:lnTo>
                                <a:lnTo>
                                  <a:pt x="1606" y="4415"/>
                                </a:lnTo>
                                <a:lnTo>
                                  <a:pt x="1606" y="4473"/>
                                </a:lnTo>
                                <a:lnTo>
                                  <a:pt x="1597" y="4487"/>
                                </a:lnTo>
                                <a:lnTo>
                                  <a:pt x="1597" y="4496"/>
                                </a:lnTo>
                                <a:lnTo>
                                  <a:pt x="1539" y="4545"/>
                                </a:lnTo>
                                <a:lnTo>
                                  <a:pt x="1539" y="4585"/>
                                </a:lnTo>
                                <a:lnTo>
                                  <a:pt x="1570" y="4621"/>
                                </a:lnTo>
                                <a:lnTo>
                                  <a:pt x="1534" y="4648"/>
                                </a:lnTo>
                                <a:lnTo>
                                  <a:pt x="1512" y="4630"/>
                                </a:lnTo>
                                <a:lnTo>
                                  <a:pt x="1503" y="4657"/>
                                </a:lnTo>
                                <a:lnTo>
                                  <a:pt x="1499" y="4666"/>
                                </a:lnTo>
                                <a:lnTo>
                                  <a:pt x="1499" y="4675"/>
                                </a:lnTo>
                                <a:lnTo>
                                  <a:pt x="1481" y="4675"/>
                                </a:lnTo>
                                <a:lnTo>
                                  <a:pt x="1467" y="4675"/>
                                </a:lnTo>
                                <a:lnTo>
                                  <a:pt x="1458" y="4675"/>
                                </a:lnTo>
                                <a:lnTo>
                                  <a:pt x="1449" y="4679"/>
                                </a:lnTo>
                                <a:lnTo>
                                  <a:pt x="1440" y="4675"/>
                                </a:lnTo>
                                <a:lnTo>
                                  <a:pt x="1431" y="4666"/>
                                </a:lnTo>
                                <a:lnTo>
                                  <a:pt x="1427" y="4652"/>
                                </a:lnTo>
                                <a:lnTo>
                                  <a:pt x="1427" y="4639"/>
                                </a:lnTo>
                                <a:lnTo>
                                  <a:pt x="1405" y="4634"/>
                                </a:lnTo>
                                <a:lnTo>
                                  <a:pt x="1382" y="4630"/>
                                </a:lnTo>
                                <a:lnTo>
                                  <a:pt x="1360" y="4634"/>
                                </a:lnTo>
                                <a:lnTo>
                                  <a:pt x="1342" y="4639"/>
                                </a:lnTo>
                                <a:lnTo>
                                  <a:pt x="1311" y="4639"/>
                                </a:lnTo>
                                <a:lnTo>
                                  <a:pt x="1293" y="4617"/>
                                </a:lnTo>
                                <a:lnTo>
                                  <a:pt x="1275" y="4603"/>
                                </a:lnTo>
                                <a:lnTo>
                                  <a:pt x="1261" y="4599"/>
                                </a:lnTo>
                                <a:lnTo>
                                  <a:pt x="1253" y="4603"/>
                                </a:lnTo>
                                <a:lnTo>
                                  <a:pt x="1244" y="4608"/>
                                </a:lnTo>
                                <a:lnTo>
                                  <a:pt x="1239" y="4617"/>
                                </a:lnTo>
                                <a:lnTo>
                                  <a:pt x="1217" y="4630"/>
                                </a:lnTo>
                                <a:lnTo>
                                  <a:pt x="1208" y="4630"/>
                                </a:lnTo>
                                <a:lnTo>
                                  <a:pt x="1208" y="4634"/>
                                </a:lnTo>
                                <a:lnTo>
                                  <a:pt x="1136" y="4670"/>
                                </a:lnTo>
                                <a:lnTo>
                                  <a:pt x="1127" y="4652"/>
                                </a:lnTo>
                                <a:lnTo>
                                  <a:pt x="1127" y="4639"/>
                                </a:lnTo>
                                <a:lnTo>
                                  <a:pt x="1100" y="4621"/>
                                </a:lnTo>
                                <a:lnTo>
                                  <a:pt x="1083" y="4621"/>
                                </a:lnTo>
                                <a:lnTo>
                                  <a:pt x="1074" y="4612"/>
                                </a:lnTo>
                                <a:lnTo>
                                  <a:pt x="1065" y="4608"/>
                                </a:lnTo>
                                <a:lnTo>
                                  <a:pt x="1056" y="4608"/>
                                </a:lnTo>
                                <a:lnTo>
                                  <a:pt x="1047" y="4617"/>
                                </a:lnTo>
                                <a:lnTo>
                                  <a:pt x="989" y="4617"/>
                                </a:lnTo>
                                <a:lnTo>
                                  <a:pt x="984" y="4626"/>
                                </a:lnTo>
                                <a:lnTo>
                                  <a:pt x="989" y="4639"/>
                                </a:lnTo>
                                <a:lnTo>
                                  <a:pt x="989" y="4643"/>
                                </a:lnTo>
                                <a:lnTo>
                                  <a:pt x="998" y="4652"/>
                                </a:lnTo>
                                <a:lnTo>
                                  <a:pt x="1002" y="4657"/>
                                </a:lnTo>
                                <a:lnTo>
                                  <a:pt x="1015" y="4661"/>
                                </a:lnTo>
                                <a:lnTo>
                                  <a:pt x="1042" y="4666"/>
                                </a:lnTo>
                                <a:lnTo>
                                  <a:pt x="1033" y="4684"/>
                                </a:lnTo>
                                <a:lnTo>
                                  <a:pt x="1029" y="4719"/>
                                </a:lnTo>
                                <a:lnTo>
                                  <a:pt x="1038" y="4737"/>
                                </a:lnTo>
                                <a:lnTo>
                                  <a:pt x="1002" y="4742"/>
                                </a:lnTo>
                                <a:lnTo>
                                  <a:pt x="980" y="4751"/>
                                </a:lnTo>
                                <a:lnTo>
                                  <a:pt x="971" y="4755"/>
                                </a:lnTo>
                                <a:lnTo>
                                  <a:pt x="966" y="4764"/>
                                </a:lnTo>
                                <a:lnTo>
                                  <a:pt x="962" y="4769"/>
                                </a:lnTo>
                                <a:lnTo>
                                  <a:pt x="962" y="4773"/>
                                </a:lnTo>
                                <a:lnTo>
                                  <a:pt x="957" y="4796"/>
                                </a:lnTo>
                                <a:lnTo>
                                  <a:pt x="948" y="4818"/>
                                </a:lnTo>
                                <a:lnTo>
                                  <a:pt x="944" y="4827"/>
                                </a:lnTo>
                                <a:lnTo>
                                  <a:pt x="944" y="4827"/>
                                </a:lnTo>
                                <a:lnTo>
                                  <a:pt x="944" y="4831"/>
                                </a:lnTo>
                                <a:lnTo>
                                  <a:pt x="939" y="4836"/>
                                </a:lnTo>
                                <a:lnTo>
                                  <a:pt x="935" y="4840"/>
                                </a:lnTo>
                                <a:lnTo>
                                  <a:pt x="926" y="4836"/>
                                </a:lnTo>
                                <a:lnTo>
                                  <a:pt x="922" y="4836"/>
                                </a:lnTo>
                                <a:lnTo>
                                  <a:pt x="908" y="4827"/>
                                </a:lnTo>
                                <a:lnTo>
                                  <a:pt x="904" y="4827"/>
                                </a:lnTo>
                                <a:lnTo>
                                  <a:pt x="895" y="4849"/>
                                </a:lnTo>
                                <a:lnTo>
                                  <a:pt x="890" y="4858"/>
                                </a:lnTo>
                                <a:lnTo>
                                  <a:pt x="890" y="4863"/>
                                </a:lnTo>
                                <a:lnTo>
                                  <a:pt x="832" y="4863"/>
                                </a:lnTo>
                                <a:lnTo>
                                  <a:pt x="765" y="4872"/>
                                </a:lnTo>
                                <a:lnTo>
                                  <a:pt x="738" y="4854"/>
                                </a:lnTo>
                                <a:lnTo>
                                  <a:pt x="720" y="4854"/>
                                </a:lnTo>
                                <a:lnTo>
                                  <a:pt x="698" y="4863"/>
                                </a:lnTo>
                                <a:lnTo>
                                  <a:pt x="720" y="4961"/>
                                </a:lnTo>
                                <a:lnTo>
                                  <a:pt x="702" y="4997"/>
                                </a:lnTo>
                                <a:lnTo>
                                  <a:pt x="676" y="4983"/>
                                </a:lnTo>
                                <a:lnTo>
                                  <a:pt x="658" y="4979"/>
                                </a:lnTo>
                                <a:lnTo>
                                  <a:pt x="658" y="5059"/>
                                </a:lnTo>
                                <a:lnTo>
                                  <a:pt x="649" y="5064"/>
                                </a:lnTo>
                                <a:lnTo>
                                  <a:pt x="644" y="5073"/>
                                </a:lnTo>
                                <a:lnTo>
                                  <a:pt x="640" y="5077"/>
                                </a:lnTo>
                                <a:lnTo>
                                  <a:pt x="640" y="5082"/>
                                </a:lnTo>
                                <a:lnTo>
                                  <a:pt x="613" y="5077"/>
                                </a:lnTo>
                                <a:lnTo>
                                  <a:pt x="573" y="5068"/>
                                </a:lnTo>
                                <a:lnTo>
                                  <a:pt x="564" y="5059"/>
                                </a:lnTo>
                                <a:lnTo>
                                  <a:pt x="546" y="5042"/>
                                </a:lnTo>
                                <a:lnTo>
                                  <a:pt x="532" y="5037"/>
                                </a:lnTo>
                                <a:lnTo>
                                  <a:pt x="510" y="5033"/>
                                </a:lnTo>
                                <a:lnTo>
                                  <a:pt x="497" y="5037"/>
                                </a:lnTo>
                                <a:lnTo>
                                  <a:pt x="483" y="5042"/>
                                </a:lnTo>
                                <a:lnTo>
                                  <a:pt x="474" y="5055"/>
                                </a:lnTo>
                                <a:lnTo>
                                  <a:pt x="461" y="5059"/>
                                </a:lnTo>
                                <a:lnTo>
                                  <a:pt x="447" y="5073"/>
                                </a:lnTo>
                                <a:lnTo>
                                  <a:pt x="425" y="5077"/>
                                </a:lnTo>
                                <a:lnTo>
                                  <a:pt x="421" y="5082"/>
                                </a:lnTo>
                                <a:lnTo>
                                  <a:pt x="376" y="5046"/>
                                </a:lnTo>
                                <a:lnTo>
                                  <a:pt x="362" y="5050"/>
                                </a:lnTo>
                                <a:lnTo>
                                  <a:pt x="358" y="5050"/>
                                </a:lnTo>
                                <a:lnTo>
                                  <a:pt x="349" y="5055"/>
                                </a:lnTo>
                                <a:lnTo>
                                  <a:pt x="349" y="5059"/>
                                </a:lnTo>
                                <a:lnTo>
                                  <a:pt x="318" y="5122"/>
                                </a:lnTo>
                                <a:lnTo>
                                  <a:pt x="309" y="5127"/>
                                </a:lnTo>
                                <a:lnTo>
                                  <a:pt x="300" y="5131"/>
                                </a:lnTo>
                                <a:lnTo>
                                  <a:pt x="295" y="5140"/>
                                </a:lnTo>
                                <a:lnTo>
                                  <a:pt x="278" y="5135"/>
                                </a:lnTo>
                                <a:lnTo>
                                  <a:pt x="273" y="5135"/>
                                </a:lnTo>
                                <a:lnTo>
                                  <a:pt x="264" y="5144"/>
                                </a:lnTo>
                                <a:lnTo>
                                  <a:pt x="264" y="5158"/>
                                </a:lnTo>
                                <a:lnTo>
                                  <a:pt x="255" y="5176"/>
                                </a:lnTo>
                                <a:lnTo>
                                  <a:pt x="251" y="5176"/>
                                </a:lnTo>
                                <a:lnTo>
                                  <a:pt x="251" y="5180"/>
                                </a:lnTo>
                                <a:lnTo>
                                  <a:pt x="246" y="5189"/>
                                </a:lnTo>
                                <a:lnTo>
                                  <a:pt x="237" y="5194"/>
                                </a:lnTo>
                                <a:lnTo>
                                  <a:pt x="228" y="5194"/>
                                </a:lnTo>
                                <a:lnTo>
                                  <a:pt x="210" y="5198"/>
                                </a:lnTo>
                                <a:lnTo>
                                  <a:pt x="197" y="5194"/>
                                </a:lnTo>
                                <a:lnTo>
                                  <a:pt x="188" y="5180"/>
                                </a:lnTo>
                                <a:lnTo>
                                  <a:pt x="179" y="5167"/>
                                </a:lnTo>
                                <a:lnTo>
                                  <a:pt x="166" y="5176"/>
                                </a:lnTo>
                                <a:lnTo>
                                  <a:pt x="157" y="5189"/>
                                </a:lnTo>
                                <a:lnTo>
                                  <a:pt x="148" y="5203"/>
                                </a:lnTo>
                                <a:lnTo>
                                  <a:pt x="148" y="5229"/>
                                </a:lnTo>
                                <a:lnTo>
                                  <a:pt x="90" y="5229"/>
                                </a:lnTo>
                                <a:lnTo>
                                  <a:pt x="72" y="5261"/>
                                </a:lnTo>
                                <a:lnTo>
                                  <a:pt x="63" y="5270"/>
                                </a:lnTo>
                                <a:lnTo>
                                  <a:pt x="54" y="5279"/>
                                </a:lnTo>
                                <a:lnTo>
                                  <a:pt x="27" y="5305"/>
                                </a:lnTo>
                                <a:lnTo>
                                  <a:pt x="0" y="5355"/>
                                </a:lnTo>
                                <a:lnTo>
                                  <a:pt x="0" y="5377"/>
                                </a:lnTo>
                                <a:lnTo>
                                  <a:pt x="0" y="5422"/>
                                </a:lnTo>
                                <a:lnTo>
                                  <a:pt x="27" y="5426"/>
                                </a:lnTo>
                                <a:lnTo>
                                  <a:pt x="54" y="5431"/>
                                </a:lnTo>
                                <a:lnTo>
                                  <a:pt x="72" y="5444"/>
                                </a:lnTo>
                                <a:lnTo>
                                  <a:pt x="94" y="5462"/>
                                </a:lnTo>
                                <a:lnTo>
                                  <a:pt x="90" y="5475"/>
                                </a:lnTo>
                                <a:lnTo>
                                  <a:pt x="94" y="5502"/>
                                </a:lnTo>
                                <a:lnTo>
                                  <a:pt x="103" y="5516"/>
                                </a:lnTo>
                                <a:lnTo>
                                  <a:pt x="121" y="5525"/>
                                </a:lnTo>
                                <a:lnTo>
                                  <a:pt x="139" y="5529"/>
                                </a:lnTo>
                                <a:lnTo>
                                  <a:pt x="184" y="5525"/>
                                </a:lnTo>
                                <a:lnTo>
                                  <a:pt x="188" y="5547"/>
                                </a:lnTo>
                                <a:lnTo>
                                  <a:pt x="188" y="5578"/>
                                </a:lnTo>
                                <a:lnTo>
                                  <a:pt x="273" y="5578"/>
                                </a:lnTo>
                                <a:lnTo>
                                  <a:pt x="295" y="5614"/>
                                </a:lnTo>
                                <a:lnTo>
                                  <a:pt x="295" y="5614"/>
                                </a:lnTo>
                                <a:lnTo>
                                  <a:pt x="304" y="5632"/>
                                </a:lnTo>
                                <a:lnTo>
                                  <a:pt x="304" y="5632"/>
                                </a:lnTo>
                                <a:lnTo>
                                  <a:pt x="309" y="5645"/>
                                </a:lnTo>
                                <a:lnTo>
                                  <a:pt x="403" y="5645"/>
                                </a:lnTo>
                                <a:lnTo>
                                  <a:pt x="416" y="5663"/>
                                </a:lnTo>
                                <a:lnTo>
                                  <a:pt x="430" y="5695"/>
                                </a:lnTo>
                                <a:lnTo>
                                  <a:pt x="501" y="5748"/>
                                </a:lnTo>
                                <a:lnTo>
                                  <a:pt x="528" y="5659"/>
                                </a:lnTo>
                                <a:lnTo>
                                  <a:pt x="626" y="5632"/>
                                </a:lnTo>
                                <a:lnTo>
                                  <a:pt x="626" y="5551"/>
                                </a:lnTo>
                                <a:lnTo>
                                  <a:pt x="729" y="5520"/>
                                </a:lnTo>
                                <a:lnTo>
                                  <a:pt x="720" y="5534"/>
                                </a:lnTo>
                                <a:lnTo>
                                  <a:pt x="819" y="5592"/>
                                </a:lnTo>
                                <a:lnTo>
                                  <a:pt x="828" y="5578"/>
                                </a:lnTo>
                                <a:lnTo>
                                  <a:pt x="837" y="5574"/>
                                </a:lnTo>
                                <a:lnTo>
                                  <a:pt x="846" y="5569"/>
                                </a:lnTo>
                                <a:lnTo>
                                  <a:pt x="863" y="5560"/>
                                </a:lnTo>
                                <a:lnTo>
                                  <a:pt x="881" y="5565"/>
                                </a:lnTo>
                                <a:lnTo>
                                  <a:pt x="890" y="5574"/>
                                </a:lnTo>
                                <a:lnTo>
                                  <a:pt x="881" y="5614"/>
                                </a:lnTo>
                                <a:lnTo>
                                  <a:pt x="989" y="5614"/>
                                </a:lnTo>
                                <a:lnTo>
                                  <a:pt x="993" y="5623"/>
                                </a:lnTo>
                                <a:lnTo>
                                  <a:pt x="1007" y="5654"/>
                                </a:lnTo>
                                <a:lnTo>
                                  <a:pt x="1011" y="5672"/>
                                </a:lnTo>
                                <a:lnTo>
                                  <a:pt x="1020" y="5686"/>
                                </a:lnTo>
                                <a:lnTo>
                                  <a:pt x="1011" y="5690"/>
                                </a:lnTo>
                                <a:lnTo>
                                  <a:pt x="1002" y="5704"/>
                                </a:lnTo>
                                <a:lnTo>
                                  <a:pt x="1011" y="5712"/>
                                </a:lnTo>
                                <a:lnTo>
                                  <a:pt x="998" y="5739"/>
                                </a:lnTo>
                                <a:lnTo>
                                  <a:pt x="971" y="5739"/>
                                </a:lnTo>
                                <a:lnTo>
                                  <a:pt x="962" y="5739"/>
                                </a:lnTo>
                                <a:lnTo>
                                  <a:pt x="957" y="5744"/>
                                </a:lnTo>
                                <a:lnTo>
                                  <a:pt x="957" y="5847"/>
                                </a:lnTo>
                                <a:lnTo>
                                  <a:pt x="993" y="5900"/>
                                </a:lnTo>
                                <a:lnTo>
                                  <a:pt x="984" y="5914"/>
                                </a:lnTo>
                                <a:lnTo>
                                  <a:pt x="980" y="5927"/>
                                </a:lnTo>
                                <a:lnTo>
                                  <a:pt x="948" y="5927"/>
                                </a:lnTo>
                                <a:lnTo>
                                  <a:pt x="931" y="5932"/>
                                </a:lnTo>
                                <a:lnTo>
                                  <a:pt x="922" y="5936"/>
                                </a:lnTo>
                                <a:lnTo>
                                  <a:pt x="922" y="6003"/>
                                </a:lnTo>
                                <a:lnTo>
                                  <a:pt x="926" y="6021"/>
                                </a:lnTo>
                                <a:lnTo>
                                  <a:pt x="931" y="6030"/>
                                </a:lnTo>
                                <a:lnTo>
                                  <a:pt x="931" y="6052"/>
                                </a:lnTo>
                                <a:lnTo>
                                  <a:pt x="922" y="6066"/>
                                </a:lnTo>
                                <a:lnTo>
                                  <a:pt x="913" y="6079"/>
                                </a:lnTo>
                                <a:lnTo>
                                  <a:pt x="895" y="6084"/>
                                </a:lnTo>
                                <a:lnTo>
                                  <a:pt x="886" y="6088"/>
                                </a:lnTo>
                                <a:lnTo>
                                  <a:pt x="895" y="6106"/>
                                </a:lnTo>
                                <a:lnTo>
                                  <a:pt x="904" y="6124"/>
                                </a:lnTo>
                                <a:lnTo>
                                  <a:pt x="904" y="6128"/>
                                </a:lnTo>
                                <a:lnTo>
                                  <a:pt x="908" y="6133"/>
                                </a:lnTo>
                                <a:lnTo>
                                  <a:pt x="922" y="6151"/>
                                </a:lnTo>
                                <a:lnTo>
                                  <a:pt x="917" y="6151"/>
                                </a:lnTo>
                                <a:lnTo>
                                  <a:pt x="917" y="6169"/>
                                </a:lnTo>
                                <a:lnTo>
                                  <a:pt x="913" y="6178"/>
                                </a:lnTo>
                                <a:lnTo>
                                  <a:pt x="908" y="6187"/>
                                </a:lnTo>
                                <a:lnTo>
                                  <a:pt x="913" y="6196"/>
                                </a:lnTo>
                                <a:lnTo>
                                  <a:pt x="922" y="6209"/>
                                </a:lnTo>
                                <a:lnTo>
                                  <a:pt x="953" y="6213"/>
                                </a:lnTo>
                                <a:lnTo>
                                  <a:pt x="953" y="6321"/>
                                </a:lnTo>
                                <a:lnTo>
                                  <a:pt x="939" y="6330"/>
                                </a:lnTo>
                                <a:lnTo>
                                  <a:pt x="877" y="6379"/>
                                </a:lnTo>
                                <a:lnTo>
                                  <a:pt x="872" y="6379"/>
                                </a:lnTo>
                                <a:lnTo>
                                  <a:pt x="868" y="6383"/>
                                </a:lnTo>
                                <a:lnTo>
                                  <a:pt x="859" y="6388"/>
                                </a:lnTo>
                                <a:lnTo>
                                  <a:pt x="854" y="6397"/>
                                </a:lnTo>
                                <a:lnTo>
                                  <a:pt x="765" y="6446"/>
                                </a:lnTo>
                                <a:lnTo>
                                  <a:pt x="734" y="6473"/>
                                </a:lnTo>
                                <a:lnTo>
                                  <a:pt x="725" y="6455"/>
                                </a:lnTo>
                                <a:lnTo>
                                  <a:pt x="711" y="6455"/>
                                </a:lnTo>
                                <a:lnTo>
                                  <a:pt x="707" y="6455"/>
                                </a:lnTo>
                                <a:lnTo>
                                  <a:pt x="702" y="6473"/>
                                </a:lnTo>
                                <a:lnTo>
                                  <a:pt x="698" y="6482"/>
                                </a:lnTo>
                                <a:lnTo>
                                  <a:pt x="644" y="6518"/>
                                </a:lnTo>
                                <a:lnTo>
                                  <a:pt x="698" y="6607"/>
                                </a:lnTo>
                                <a:lnTo>
                                  <a:pt x="676" y="6656"/>
                                </a:lnTo>
                                <a:lnTo>
                                  <a:pt x="676" y="6683"/>
                                </a:lnTo>
                                <a:lnTo>
                                  <a:pt x="680" y="6688"/>
                                </a:lnTo>
                                <a:lnTo>
                                  <a:pt x="783" y="6688"/>
                                </a:lnTo>
                                <a:lnTo>
                                  <a:pt x="783" y="6741"/>
                                </a:lnTo>
                                <a:lnTo>
                                  <a:pt x="846" y="6741"/>
                                </a:lnTo>
                                <a:lnTo>
                                  <a:pt x="890" y="6831"/>
                                </a:lnTo>
                                <a:lnTo>
                                  <a:pt x="890" y="6929"/>
                                </a:lnTo>
                                <a:lnTo>
                                  <a:pt x="846" y="6956"/>
                                </a:lnTo>
                                <a:lnTo>
                                  <a:pt x="846" y="6987"/>
                                </a:lnTo>
                                <a:lnTo>
                                  <a:pt x="859" y="6996"/>
                                </a:lnTo>
                                <a:lnTo>
                                  <a:pt x="881" y="7001"/>
                                </a:lnTo>
                                <a:lnTo>
                                  <a:pt x="886" y="7005"/>
                                </a:lnTo>
                                <a:lnTo>
                                  <a:pt x="890" y="7019"/>
                                </a:lnTo>
                                <a:lnTo>
                                  <a:pt x="890" y="7045"/>
                                </a:lnTo>
                                <a:lnTo>
                                  <a:pt x="895" y="7054"/>
                                </a:lnTo>
                                <a:lnTo>
                                  <a:pt x="904" y="7059"/>
                                </a:lnTo>
                                <a:lnTo>
                                  <a:pt x="904" y="7063"/>
                                </a:lnTo>
                                <a:lnTo>
                                  <a:pt x="908" y="7072"/>
                                </a:lnTo>
                                <a:lnTo>
                                  <a:pt x="962" y="7072"/>
                                </a:lnTo>
                                <a:lnTo>
                                  <a:pt x="975" y="7130"/>
                                </a:lnTo>
                                <a:lnTo>
                                  <a:pt x="971" y="7175"/>
                                </a:lnTo>
                                <a:lnTo>
                                  <a:pt x="868" y="7305"/>
                                </a:lnTo>
                                <a:lnTo>
                                  <a:pt x="868" y="7385"/>
                                </a:lnTo>
                                <a:lnTo>
                                  <a:pt x="899" y="7578"/>
                                </a:lnTo>
                                <a:lnTo>
                                  <a:pt x="899" y="7658"/>
                                </a:lnTo>
                                <a:lnTo>
                                  <a:pt x="922" y="7690"/>
                                </a:lnTo>
                                <a:lnTo>
                                  <a:pt x="935" y="7721"/>
                                </a:lnTo>
                                <a:lnTo>
                                  <a:pt x="939" y="7734"/>
                                </a:lnTo>
                                <a:lnTo>
                                  <a:pt x="939" y="7757"/>
                                </a:lnTo>
                                <a:lnTo>
                                  <a:pt x="935" y="7792"/>
                                </a:lnTo>
                                <a:lnTo>
                                  <a:pt x="895" y="7877"/>
                                </a:lnTo>
                                <a:lnTo>
                                  <a:pt x="895" y="7931"/>
                                </a:lnTo>
                                <a:lnTo>
                                  <a:pt x="904" y="7949"/>
                                </a:lnTo>
                                <a:lnTo>
                                  <a:pt x="904" y="7953"/>
                                </a:lnTo>
                                <a:lnTo>
                                  <a:pt x="908" y="7958"/>
                                </a:lnTo>
                                <a:lnTo>
                                  <a:pt x="908" y="7958"/>
                                </a:lnTo>
                                <a:lnTo>
                                  <a:pt x="908" y="7967"/>
                                </a:lnTo>
                                <a:lnTo>
                                  <a:pt x="953" y="7967"/>
                                </a:lnTo>
                                <a:lnTo>
                                  <a:pt x="953" y="8065"/>
                                </a:lnTo>
                                <a:lnTo>
                                  <a:pt x="931" y="8074"/>
                                </a:lnTo>
                                <a:lnTo>
                                  <a:pt x="917" y="8088"/>
                                </a:lnTo>
                                <a:lnTo>
                                  <a:pt x="895" y="8110"/>
                                </a:lnTo>
                                <a:lnTo>
                                  <a:pt x="890" y="8119"/>
                                </a:lnTo>
                                <a:lnTo>
                                  <a:pt x="886" y="8141"/>
                                </a:lnTo>
                                <a:lnTo>
                                  <a:pt x="890" y="8164"/>
                                </a:lnTo>
                                <a:lnTo>
                                  <a:pt x="895" y="8173"/>
                                </a:lnTo>
                                <a:lnTo>
                                  <a:pt x="904" y="8186"/>
                                </a:lnTo>
                                <a:lnTo>
                                  <a:pt x="957" y="8186"/>
                                </a:lnTo>
                                <a:lnTo>
                                  <a:pt x="966" y="8164"/>
                                </a:lnTo>
                                <a:lnTo>
                                  <a:pt x="980" y="8141"/>
                                </a:lnTo>
                                <a:lnTo>
                                  <a:pt x="998" y="8123"/>
                                </a:lnTo>
                                <a:lnTo>
                                  <a:pt x="1020" y="8110"/>
                                </a:lnTo>
                                <a:lnTo>
                                  <a:pt x="1020" y="8119"/>
                                </a:lnTo>
                                <a:lnTo>
                                  <a:pt x="1029" y="8164"/>
                                </a:lnTo>
                                <a:lnTo>
                                  <a:pt x="1038" y="8155"/>
                                </a:lnTo>
                                <a:lnTo>
                                  <a:pt x="1047" y="8155"/>
                                </a:lnTo>
                                <a:lnTo>
                                  <a:pt x="1047" y="8155"/>
                                </a:lnTo>
                                <a:lnTo>
                                  <a:pt x="1056" y="8168"/>
                                </a:lnTo>
                                <a:lnTo>
                                  <a:pt x="1056" y="8235"/>
                                </a:lnTo>
                                <a:lnTo>
                                  <a:pt x="1065" y="8253"/>
                                </a:lnTo>
                                <a:lnTo>
                                  <a:pt x="1065" y="8253"/>
                                </a:lnTo>
                                <a:lnTo>
                                  <a:pt x="1065" y="8262"/>
                                </a:lnTo>
                                <a:lnTo>
                                  <a:pt x="1047" y="8262"/>
                                </a:lnTo>
                                <a:lnTo>
                                  <a:pt x="1047" y="8276"/>
                                </a:lnTo>
                                <a:lnTo>
                                  <a:pt x="1038" y="8298"/>
                                </a:lnTo>
                                <a:lnTo>
                                  <a:pt x="1038" y="8307"/>
                                </a:lnTo>
                                <a:lnTo>
                                  <a:pt x="1042" y="8316"/>
                                </a:lnTo>
                                <a:lnTo>
                                  <a:pt x="1042" y="8325"/>
                                </a:lnTo>
                                <a:lnTo>
                                  <a:pt x="1047" y="8329"/>
                                </a:lnTo>
                                <a:lnTo>
                                  <a:pt x="1074" y="8329"/>
                                </a:lnTo>
                                <a:lnTo>
                                  <a:pt x="1074" y="8432"/>
                                </a:lnTo>
                                <a:lnTo>
                                  <a:pt x="1083" y="8468"/>
                                </a:lnTo>
                                <a:lnTo>
                                  <a:pt x="1105" y="8598"/>
                                </a:lnTo>
                                <a:lnTo>
                                  <a:pt x="1109" y="8638"/>
                                </a:lnTo>
                                <a:lnTo>
                                  <a:pt x="1100" y="8772"/>
                                </a:lnTo>
                                <a:lnTo>
                                  <a:pt x="1092" y="8785"/>
                                </a:lnTo>
                                <a:lnTo>
                                  <a:pt x="1083" y="8808"/>
                                </a:lnTo>
                                <a:lnTo>
                                  <a:pt x="1087" y="8821"/>
                                </a:lnTo>
                                <a:lnTo>
                                  <a:pt x="1092" y="8826"/>
                                </a:lnTo>
                                <a:lnTo>
                                  <a:pt x="1092" y="8830"/>
                                </a:lnTo>
                                <a:lnTo>
                                  <a:pt x="1145" y="8915"/>
                                </a:lnTo>
                                <a:lnTo>
                                  <a:pt x="1145" y="8987"/>
                                </a:lnTo>
                                <a:lnTo>
                                  <a:pt x="1150" y="8996"/>
                                </a:lnTo>
                                <a:lnTo>
                                  <a:pt x="1154" y="9009"/>
                                </a:lnTo>
                                <a:lnTo>
                                  <a:pt x="1163" y="9014"/>
                                </a:lnTo>
                                <a:lnTo>
                                  <a:pt x="1302" y="9206"/>
                                </a:lnTo>
                                <a:lnTo>
                                  <a:pt x="1306" y="9224"/>
                                </a:lnTo>
                                <a:lnTo>
                                  <a:pt x="1320" y="9237"/>
                                </a:lnTo>
                                <a:lnTo>
                                  <a:pt x="1329" y="9251"/>
                                </a:lnTo>
                                <a:lnTo>
                                  <a:pt x="1333" y="9255"/>
                                </a:lnTo>
                                <a:lnTo>
                                  <a:pt x="1338" y="9260"/>
                                </a:lnTo>
                                <a:lnTo>
                                  <a:pt x="1342" y="9282"/>
                                </a:lnTo>
                                <a:lnTo>
                                  <a:pt x="1346" y="9291"/>
                                </a:lnTo>
                                <a:lnTo>
                                  <a:pt x="1346" y="9336"/>
                                </a:lnTo>
                                <a:lnTo>
                                  <a:pt x="1346" y="9354"/>
                                </a:lnTo>
                                <a:lnTo>
                                  <a:pt x="1369" y="9389"/>
                                </a:lnTo>
                                <a:lnTo>
                                  <a:pt x="1391" y="9416"/>
                                </a:lnTo>
                                <a:lnTo>
                                  <a:pt x="1364" y="9510"/>
                                </a:lnTo>
                                <a:lnTo>
                                  <a:pt x="1351" y="9541"/>
                                </a:lnTo>
                                <a:lnTo>
                                  <a:pt x="1351" y="9550"/>
                                </a:lnTo>
                                <a:lnTo>
                                  <a:pt x="1333" y="9591"/>
                                </a:lnTo>
                                <a:lnTo>
                                  <a:pt x="1391" y="9649"/>
                                </a:lnTo>
                                <a:lnTo>
                                  <a:pt x="1409" y="9658"/>
                                </a:lnTo>
                                <a:lnTo>
                                  <a:pt x="1454" y="9626"/>
                                </a:lnTo>
                                <a:lnTo>
                                  <a:pt x="1660" y="9537"/>
                                </a:lnTo>
                                <a:lnTo>
                                  <a:pt x="1682" y="9524"/>
                                </a:lnTo>
                                <a:lnTo>
                                  <a:pt x="1700" y="9515"/>
                                </a:lnTo>
                                <a:lnTo>
                                  <a:pt x="1713" y="9524"/>
                                </a:lnTo>
                                <a:lnTo>
                                  <a:pt x="1762" y="9532"/>
                                </a:lnTo>
                                <a:lnTo>
                                  <a:pt x="1776" y="9528"/>
                                </a:lnTo>
                                <a:lnTo>
                                  <a:pt x="1789" y="9524"/>
                                </a:lnTo>
                                <a:lnTo>
                                  <a:pt x="1816" y="9510"/>
                                </a:lnTo>
                                <a:lnTo>
                                  <a:pt x="1906" y="9510"/>
                                </a:lnTo>
                                <a:lnTo>
                                  <a:pt x="1968" y="9541"/>
                                </a:lnTo>
                                <a:lnTo>
                                  <a:pt x="1982" y="9515"/>
                                </a:lnTo>
                                <a:lnTo>
                                  <a:pt x="2008" y="9488"/>
                                </a:lnTo>
                                <a:lnTo>
                                  <a:pt x="2022" y="9483"/>
                                </a:lnTo>
                                <a:lnTo>
                                  <a:pt x="2067" y="9483"/>
                                </a:lnTo>
                                <a:lnTo>
                                  <a:pt x="2076" y="9488"/>
                                </a:lnTo>
                                <a:lnTo>
                                  <a:pt x="2129" y="9403"/>
                                </a:lnTo>
                                <a:lnTo>
                                  <a:pt x="2129" y="9371"/>
                                </a:lnTo>
                                <a:lnTo>
                                  <a:pt x="2143" y="9318"/>
                                </a:lnTo>
                                <a:lnTo>
                                  <a:pt x="2169" y="9273"/>
                                </a:lnTo>
                                <a:lnTo>
                                  <a:pt x="2187" y="9255"/>
                                </a:lnTo>
                                <a:lnTo>
                                  <a:pt x="2237" y="9224"/>
                                </a:lnTo>
                                <a:lnTo>
                                  <a:pt x="2272" y="9242"/>
                                </a:lnTo>
                                <a:lnTo>
                                  <a:pt x="2281" y="9255"/>
                                </a:lnTo>
                                <a:lnTo>
                                  <a:pt x="2299" y="9260"/>
                                </a:lnTo>
                                <a:lnTo>
                                  <a:pt x="2321" y="9260"/>
                                </a:lnTo>
                                <a:lnTo>
                                  <a:pt x="2362" y="9255"/>
                                </a:lnTo>
                                <a:lnTo>
                                  <a:pt x="2398" y="9219"/>
                                </a:lnTo>
                                <a:lnTo>
                                  <a:pt x="2433" y="9215"/>
                                </a:lnTo>
                                <a:lnTo>
                                  <a:pt x="2442" y="9215"/>
                                </a:lnTo>
                                <a:lnTo>
                                  <a:pt x="2478" y="9201"/>
                                </a:lnTo>
                                <a:lnTo>
                                  <a:pt x="2487" y="9193"/>
                                </a:lnTo>
                                <a:lnTo>
                                  <a:pt x="2496" y="9188"/>
                                </a:lnTo>
                                <a:lnTo>
                                  <a:pt x="2496" y="9184"/>
                                </a:lnTo>
                                <a:lnTo>
                                  <a:pt x="2500" y="9184"/>
                                </a:lnTo>
                                <a:lnTo>
                                  <a:pt x="2518" y="9166"/>
                                </a:lnTo>
                                <a:lnTo>
                                  <a:pt x="2518" y="9103"/>
                                </a:lnTo>
                                <a:lnTo>
                                  <a:pt x="2532" y="9072"/>
                                </a:lnTo>
                                <a:lnTo>
                                  <a:pt x="2536" y="9067"/>
                                </a:lnTo>
                                <a:lnTo>
                                  <a:pt x="2545" y="9063"/>
                                </a:lnTo>
                                <a:lnTo>
                                  <a:pt x="2550" y="9058"/>
                                </a:lnTo>
                                <a:lnTo>
                                  <a:pt x="2612" y="9023"/>
                                </a:lnTo>
                                <a:lnTo>
                                  <a:pt x="2881" y="9023"/>
                                </a:lnTo>
                                <a:lnTo>
                                  <a:pt x="3337" y="8844"/>
                                </a:lnTo>
                                <a:lnTo>
                                  <a:pt x="3350" y="8844"/>
                                </a:lnTo>
                                <a:lnTo>
                                  <a:pt x="3381" y="8853"/>
                                </a:lnTo>
                                <a:lnTo>
                                  <a:pt x="3395" y="8862"/>
                                </a:lnTo>
                                <a:lnTo>
                                  <a:pt x="3417" y="8862"/>
                                </a:lnTo>
                                <a:lnTo>
                                  <a:pt x="3426" y="8862"/>
                                </a:lnTo>
                                <a:lnTo>
                                  <a:pt x="3435" y="8862"/>
                                </a:lnTo>
                                <a:lnTo>
                                  <a:pt x="3471" y="8844"/>
                                </a:lnTo>
                                <a:lnTo>
                                  <a:pt x="3480" y="8848"/>
                                </a:lnTo>
                                <a:lnTo>
                                  <a:pt x="3493" y="8853"/>
                                </a:lnTo>
                                <a:lnTo>
                                  <a:pt x="3516" y="8866"/>
                                </a:lnTo>
                                <a:lnTo>
                                  <a:pt x="3525" y="8870"/>
                                </a:lnTo>
                                <a:lnTo>
                                  <a:pt x="3543" y="8870"/>
                                </a:lnTo>
                                <a:lnTo>
                                  <a:pt x="3578" y="8879"/>
                                </a:lnTo>
                                <a:lnTo>
                                  <a:pt x="3592" y="8844"/>
                                </a:lnTo>
                                <a:lnTo>
                                  <a:pt x="3592" y="8830"/>
                                </a:lnTo>
                                <a:lnTo>
                                  <a:pt x="3587" y="8826"/>
                                </a:lnTo>
                                <a:lnTo>
                                  <a:pt x="3498" y="8754"/>
                                </a:lnTo>
                                <a:lnTo>
                                  <a:pt x="3498" y="8727"/>
                                </a:lnTo>
                                <a:lnTo>
                                  <a:pt x="3498" y="8709"/>
                                </a:lnTo>
                                <a:lnTo>
                                  <a:pt x="3507" y="8692"/>
                                </a:lnTo>
                                <a:lnTo>
                                  <a:pt x="3520" y="8678"/>
                                </a:lnTo>
                                <a:lnTo>
                                  <a:pt x="3520" y="8638"/>
                                </a:lnTo>
                                <a:lnTo>
                                  <a:pt x="3516" y="8624"/>
                                </a:lnTo>
                                <a:lnTo>
                                  <a:pt x="3516" y="8620"/>
                                </a:lnTo>
                                <a:lnTo>
                                  <a:pt x="3484" y="8531"/>
                                </a:lnTo>
                                <a:lnTo>
                                  <a:pt x="3480" y="8508"/>
                                </a:lnTo>
                                <a:lnTo>
                                  <a:pt x="3484" y="8472"/>
                                </a:lnTo>
                                <a:lnTo>
                                  <a:pt x="3498" y="8463"/>
                                </a:lnTo>
                                <a:lnTo>
                                  <a:pt x="3498" y="8396"/>
                                </a:lnTo>
                                <a:lnTo>
                                  <a:pt x="3569" y="8316"/>
                                </a:lnTo>
                                <a:lnTo>
                                  <a:pt x="3569" y="8289"/>
                                </a:lnTo>
                                <a:lnTo>
                                  <a:pt x="3574" y="8267"/>
                                </a:lnTo>
                                <a:lnTo>
                                  <a:pt x="3574" y="8253"/>
                                </a:lnTo>
                                <a:lnTo>
                                  <a:pt x="3578" y="8244"/>
                                </a:lnTo>
                                <a:lnTo>
                                  <a:pt x="3560" y="8191"/>
                                </a:lnTo>
                                <a:lnTo>
                                  <a:pt x="3574" y="8164"/>
                                </a:lnTo>
                                <a:lnTo>
                                  <a:pt x="3596" y="8146"/>
                                </a:lnTo>
                                <a:lnTo>
                                  <a:pt x="3596" y="8021"/>
                                </a:lnTo>
                                <a:lnTo>
                                  <a:pt x="3489" y="8056"/>
                                </a:lnTo>
                                <a:lnTo>
                                  <a:pt x="3489" y="7949"/>
                                </a:lnTo>
                                <a:lnTo>
                                  <a:pt x="3444" y="7949"/>
                                </a:lnTo>
                                <a:lnTo>
                                  <a:pt x="3413" y="7945"/>
                                </a:lnTo>
                                <a:lnTo>
                                  <a:pt x="3408" y="7913"/>
                                </a:lnTo>
                                <a:lnTo>
                                  <a:pt x="3408" y="7891"/>
                                </a:lnTo>
                                <a:lnTo>
                                  <a:pt x="3417" y="7877"/>
                                </a:lnTo>
                                <a:lnTo>
                                  <a:pt x="3431" y="7869"/>
                                </a:lnTo>
                                <a:lnTo>
                                  <a:pt x="3489" y="7869"/>
                                </a:lnTo>
                                <a:lnTo>
                                  <a:pt x="3507" y="7846"/>
                                </a:lnTo>
                                <a:lnTo>
                                  <a:pt x="3534" y="7833"/>
                                </a:lnTo>
                                <a:lnTo>
                                  <a:pt x="3525" y="7806"/>
                                </a:lnTo>
                                <a:lnTo>
                                  <a:pt x="3525" y="7788"/>
                                </a:lnTo>
                                <a:lnTo>
                                  <a:pt x="3525" y="7775"/>
                                </a:lnTo>
                                <a:lnTo>
                                  <a:pt x="3525" y="7770"/>
                                </a:lnTo>
                                <a:lnTo>
                                  <a:pt x="3520" y="7743"/>
                                </a:lnTo>
                                <a:lnTo>
                                  <a:pt x="3520" y="7725"/>
                                </a:lnTo>
                                <a:lnTo>
                                  <a:pt x="3516" y="7712"/>
                                </a:lnTo>
                                <a:lnTo>
                                  <a:pt x="3516" y="7707"/>
                                </a:lnTo>
                                <a:lnTo>
                                  <a:pt x="3623" y="7555"/>
                                </a:lnTo>
                                <a:lnTo>
                                  <a:pt x="3623" y="7533"/>
                                </a:lnTo>
                                <a:lnTo>
                                  <a:pt x="3632" y="7493"/>
                                </a:lnTo>
                                <a:lnTo>
                                  <a:pt x="3650" y="7475"/>
                                </a:lnTo>
                                <a:lnTo>
                                  <a:pt x="3668" y="7475"/>
                                </a:lnTo>
                                <a:lnTo>
                                  <a:pt x="3686" y="7484"/>
                                </a:lnTo>
                                <a:lnTo>
                                  <a:pt x="3695" y="7493"/>
                                </a:lnTo>
                                <a:lnTo>
                                  <a:pt x="3704" y="7511"/>
                                </a:lnTo>
                                <a:lnTo>
                                  <a:pt x="3712" y="7506"/>
                                </a:lnTo>
                                <a:lnTo>
                                  <a:pt x="3721" y="7502"/>
                                </a:lnTo>
                                <a:lnTo>
                                  <a:pt x="3730" y="7502"/>
                                </a:lnTo>
                                <a:lnTo>
                                  <a:pt x="3739" y="7497"/>
                                </a:lnTo>
                                <a:lnTo>
                                  <a:pt x="3739" y="7493"/>
                                </a:lnTo>
                                <a:lnTo>
                                  <a:pt x="3748" y="7484"/>
                                </a:lnTo>
                                <a:lnTo>
                                  <a:pt x="3748" y="7479"/>
                                </a:lnTo>
                                <a:lnTo>
                                  <a:pt x="3753" y="7479"/>
                                </a:lnTo>
                                <a:lnTo>
                                  <a:pt x="3757" y="7475"/>
                                </a:lnTo>
                                <a:lnTo>
                                  <a:pt x="3789" y="7421"/>
                                </a:lnTo>
                                <a:lnTo>
                                  <a:pt x="3793" y="7412"/>
                                </a:lnTo>
                                <a:lnTo>
                                  <a:pt x="3990" y="7323"/>
                                </a:lnTo>
                                <a:lnTo>
                                  <a:pt x="4057" y="7287"/>
                                </a:lnTo>
                                <a:lnTo>
                                  <a:pt x="4075" y="7283"/>
                                </a:lnTo>
                                <a:lnTo>
                                  <a:pt x="4075" y="7260"/>
                                </a:lnTo>
                                <a:lnTo>
                                  <a:pt x="4075" y="7256"/>
                                </a:lnTo>
                                <a:lnTo>
                                  <a:pt x="4075" y="7224"/>
                                </a:lnTo>
                                <a:lnTo>
                                  <a:pt x="4079" y="7224"/>
                                </a:lnTo>
                                <a:lnTo>
                                  <a:pt x="4034" y="7162"/>
                                </a:lnTo>
                                <a:lnTo>
                                  <a:pt x="4026" y="7144"/>
                                </a:lnTo>
                                <a:lnTo>
                                  <a:pt x="4039" y="7117"/>
                                </a:lnTo>
                                <a:lnTo>
                                  <a:pt x="4043" y="7108"/>
                                </a:lnTo>
                                <a:lnTo>
                                  <a:pt x="4079" y="7104"/>
                                </a:lnTo>
                                <a:lnTo>
                                  <a:pt x="4115" y="7113"/>
                                </a:lnTo>
                                <a:lnTo>
                                  <a:pt x="4115" y="6911"/>
                                </a:lnTo>
                                <a:lnTo>
                                  <a:pt x="4410" y="6822"/>
                                </a:lnTo>
                                <a:lnTo>
                                  <a:pt x="4696" y="6527"/>
                                </a:lnTo>
                                <a:lnTo>
                                  <a:pt x="4692" y="6540"/>
                                </a:lnTo>
                                <a:lnTo>
                                  <a:pt x="4692" y="6553"/>
                                </a:lnTo>
                                <a:lnTo>
                                  <a:pt x="4692" y="6571"/>
                                </a:lnTo>
                                <a:lnTo>
                                  <a:pt x="4692" y="6585"/>
                                </a:lnTo>
                                <a:lnTo>
                                  <a:pt x="4687" y="6603"/>
                                </a:lnTo>
                                <a:lnTo>
                                  <a:pt x="4683" y="6607"/>
                                </a:lnTo>
                                <a:lnTo>
                                  <a:pt x="4679" y="6607"/>
                                </a:lnTo>
                                <a:lnTo>
                                  <a:pt x="4679" y="6616"/>
                                </a:lnTo>
                                <a:lnTo>
                                  <a:pt x="4687" y="6629"/>
                                </a:lnTo>
                                <a:lnTo>
                                  <a:pt x="4701" y="6638"/>
                                </a:lnTo>
                                <a:lnTo>
                                  <a:pt x="4719" y="6647"/>
                                </a:lnTo>
                                <a:lnTo>
                                  <a:pt x="4741" y="6652"/>
                                </a:lnTo>
                                <a:lnTo>
                                  <a:pt x="4750" y="6670"/>
                                </a:lnTo>
                                <a:lnTo>
                                  <a:pt x="4750" y="6670"/>
                                </a:lnTo>
                                <a:lnTo>
                                  <a:pt x="4759" y="6683"/>
                                </a:lnTo>
                                <a:lnTo>
                                  <a:pt x="4759" y="6697"/>
                                </a:lnTo>
                                <a:lnTo>
                                  <a:pt x="4764" y="6714"/>
                                </a:lnTo>
                                <a:lnTo>
                                  <a:pt x="4786" y="6728"/>
                                </a:lnTo>
                                <a:lnTo>
                                  <a:pt x="4795" y="6732"/>
                                </a:lnTo>
                                <a:lnTo>
                                  <a:pt x="4804" y="6732"/>
                                </a:lnTo>
                                <a:lnTo>
                                  <a:pt x="4804" y="6732"/>
                                </a:lnTo>
                                <a:lnTo>
                                  <a:pt x="4822" y="6732"/>
                                </a:lnTo>
                                <a:lnTo>
                                  <a:pt x="4840" y="6723"/>
                                </a:lnTo>
                                <a:lnTo>
                                  <a:pt x="4866" y="6719"/>
                                </a:lnTo>
                                <a:lnTo>
                                  <a:pt x="4884" y="6723"/>
                                </a:lnTo>
                                <a:lnTo>
                                  <a:pt x="4893" y="6723"/>
                                </a:lnTo>
                                <a:lnTo>
                                  <a:pt x="4902" y="6728"/>
                                </a:lnTo>
                                <a:lnTo>
                                  <a:pt x="4920" y="6741"/>
                                </a:lnTo>
                                <a:lnTo>
                                  <a:pt x="5045" y="6741"/>
                                </a:lnTo>
                                <a:lnTo>
                                  <a:pt x="5103" y="6714"/>
                                </a:lnTo>
                                <a:lnTo>
                                  <a:pt x="5144" y="6706"/>
                                </a:lnTo>
                                <a:lnTo>
                                  <a:pt x="5171" y="6750"/>
                                </a:lnTo>
                                <a:lnTo>
                                  <a:pt x="5202" y="6871"/>
                                </a:lnTo>
                                <a:lnTo>
                                  <a:pt x="5211" y="6875"/>
                                </a:lnTo>
                                <a:lnTo>
                                  <a:pt x="5224" y="6884"/>
                                </a:lnTo>
                                <a:lnTo>
                                  <a:pt x="5242" y="6884"/>
                                </a:lnTo>
                                <a:lnTo>
                                  <a:pt x="5260" y="6884"/>
                                </a:lnTo>
                                <a:lnTo>
                                  <a:pt x="5278" y="6889"/>
                                </a:lnTo>
                                <a:lnTo>
                                  <a:pt x="5278" y="6889"/>
                                </a:lnTo>
                                <a:lnTo>
                                  <a:pt x="5309" y="6902"/>
                                </a:lnTo>
                                <a:lnTo>
                                  <a:pt x="5318" y="6907"/>
                                </a:lnTo>
                                <a:lnTo>
                                  <a:pt x="5314" y="6920"/>
                                </a:lnTo>
                                <a:lnTo>
                                  <a:pt x="5314" y="6938"/>
                                </a:lnTo>
                                <a:lnTo>
                                  <a:pt x="5309" y="6952"/>
                                </a:lnTo>
                                <a:lnTo>
                                  <a:pt x="5309" y="6960"/>
                                </a:lnTo>
                                <a:lnTo>
                                  <a:pt x="5305" y="6960"/>
                                </a:lnTo>
                                <a:lnTo>
                                  <a:pt x="5300" y="6965"/>
                                </a:lnTo>
                                <a:lnTo>
                                  <a:pt x="5296" y="6974"/>
                                </a:lnTo>
                                <a:lnTo>
                                  <a:pt x="5287" y="6983"/>
                                </a:lnTo>
                                <a:lnTo>
                                  <a:pt x="5278" y="6987"/>
                                </a:lnTo>
                                <a:lnTo>
                                  <a:pt x="5256" y="6987"/>
                                </a:lnTo>
                                <a:lnTo>
                                  <a:pt x="5238" y="6996"/>
                                </a:lnTo>
                                <a:lnTo>
                                  <a:pt x="5220" y="7010"/>
                                </a:lnTo>
                                <a:lnTo>
                                  <a:pt x="5202" y="7028"/>
                                </a:lnTo>
                                <a:lnTo>
                                  <a:pt x="5184" y="7019"/>
                                </a:lnTo>
                                <a:lnTo>
                                  <a:pt x="5171" y="7028"/>
                                </a:lnTo>
                                <a:lnTo>
                                  <a:pt x="5157" y="7045"/>
                                </a:lnTo>
                                <a:lnTo>
                                  <a:pt x="5144" y="7081"/>
                                </a:lnTo>
                                <a:lnTo>
                                  <a:pt x="5090" y="7148"/>
                                </a:lnTo>
                                <a:lnTo>
                                  <a:pt x="5081" y="7171"/>
                                </a:lnTo>
                                <a:lnTo>
                                  <a:pt x="5135" y="7332"/>
                                </a:lnTo>
                                <a:lnTo>
                                  <a:pt x="5135" y="7448"/>
                                </a:lnTo>
                                <a:lnTo>
                                  <a:pt x="5144" y="7497"/>
                                </a:lnTo>
                                <a:lnTo>
                                  <a:pt x="5144" y="7502"/>
                                </a:lnTo>
                                <a:lnTo>
                                  <a:pt x="5153" y="7529"/>
                                </a:lnTo>
                                <a:lnTo>
                                  <a:pt x="5144" y="7542"/>
                                </a:lnTo>
                                <a:lnTo>
                                  <a:pt x="5144" y="7546"/>
                                </a:lnTo>
                                <a:lnTo>
                                  <a:pt x="5139" y="7564"/>
                                </a:lnTo>
                                <a:lnTo>
                                  <a:pt x="5139" y="7569"/>
                                </a:lnTo>
                                <a:lnTo>
                                  <a:pt x="5126" y="7582"/>
                                </a:lnTo>
                                <a:lnTo>
                                  <a:pt x="5112" y="7591"/>
                                </a:lnTo>
                                <a:lnTo>
                                  <a:pt x="5108" y="7596"/>
                                </a:lnTo>
                                <a:lnTo>
                                  <a:pt x="5059" y="7591"/>
                                </a:lnTo>
                                <a:lnTo>
                                  <a:pt x="5023" y="7569"/>
                                </a:lnTo>
                                <a:lnTo>
                                  <a:pt x="5023" y="7435"/>
                                </a:lnTo>
                                <a:lnTo>
                                  <a:pt x="4992" y="7426"/>
                                </a:lnTo>
                                <a:lnTo>
                                  <a:pt x="4938" y="7421"/>
                                </a:lnTo>
                                <a:lnTo>
                                  <a:pt x="4911" y="7426"/>
                                </a:lnTo>
                                <a:lnTo>
                                  <a:pt x="4907" y="7493"/>
                                </a:lnTo>
                                <a:lnTo>
                                  <a:pt x="4884" y="7497"/>
                                </a:lnTo>
                                <a:lnTo>
                                  <a:pt x="4875" y="7497"/>
                                </a:lnTo>
                                <a:lnTo>
                                  <a:pt x="4866" y="7502"/>
                                </a:lnTo>
                                <a:lnTo>
                                  <a:pt x="4840" y="7511"/>
                                </a:lnTo>
                                <a:lnTo>
                                  <a:pt x="4835" y="7511"/>
                                </a:lnTo>
                                <a:lnTo>
                                  <a:pt x="4822" y="7515"/>
                                </a:lnTo>
                                <a:lnTo>
                                  <a:pt x="4840" y="7537"/>
                                </a:lnTo>
                                <a:lnTo>
                                  <a:pt x="4857" y="7564"/>
                                </a:lnTo>
                                <a:lnTo>
                                  <a:pt x="4893" y="7591"/>
                                </a:lnTo>
                                <a:lnTo>
                                  <a:pt x="4911" y="7609"/>
                                </a:lnTo>
                                <a:lnTo>
                                  <a:pt x="4911" y="7654"/>
                                </a:lnTo>
                                <a:lnTo>
                                  <a:pt x="4849" y="7676"/>
                                </a:lnTo>
                                <a:lnTo>
                                  <a:pt x="4849" y="7846"/>
                                </a:lnTo>
                                <a:lnTo>
                                  <a:pt x="4849" y="7851"/>
                                </a:lnTo>
                                <a:lnTo>
                                  <a:pt x="4840" y="7855"/>
                                </a:lnTo>
                                <a:lnTo>
                                  <a:pt x="4835" y="7860"/>
                                </a:lnTo>
                                <a:lnTo>
                                  <a:pt x="4822" y="7873"/>
                                </a:lnTo>
                                <a:lnTo>
                                  <a:pt x="4804" y="7877"/>
                                </a:lnTo>
                                <a:lnTo>
                                  <a:pt x="4795" y="7882"/>
                                </a:lnTo>
                                <a:lnTo>
                                  <a:pt x="4786" y="7886"/>
                                </a:lnTo>
                                <a:lnTo>
                                  <a:pt x="4732" y="7882"/>
                                </a:lnTo>
                                <a:lnTo>
                                  <a:pt x="4687" y="7886"/>
                                </a:lnTo>
                                <a:lnTo>
                                  <a:pt x="4674" y="7922"/>
                                </a:lnTo>
                                <a:lnTo>
                                  <a:pt x="4665" y="7967"/>
                                </a:lnTo>
                                <a:lnTo>
                                  <a:pt x="4683" y="7985"/>
                                </a:lnTo>
                                <a:lnTo>
                                  <a:pt x="4705" y="7994"/>
                                </a:lnTo>
                                <a:lnTo>
                                  <a:pt x="4728" y="8003"/>
                                </a:lnTo>
                                <a:lnTo>
                                  <a:pt x="4759" y="8007"/>
                                </a:lnTo>
                                <a:lnTo>
                                  <a:pt x="4759" y="8034"/>
                                </a:lnTo>
                                <a:lnTo>
                                  <a:pt x="4755" y="8056"/>
                                </a:lnTo>
                                <a:lnTo>
                                  <a:pt x="4737" y="8074"/>
                                </a:lnTo>
                                <a:lnTo>
                                  <a:pt x="4732" y="8074"/>
                                </a:lnTo>
                                <a:lnTo>
                                  <a:pt x="4732" y="8079"/>
                                </a:lnTo>
                                <a:lnTo>
                                  <a:pt x="4728" y="8083"/>
                                </a:lnTo>
                                <a:lnTo>
                                  <a:pt x="4714" y="8092"/>
                                </a:lnTo>
                                <a:lnTo>
                                  <a:pt x="4714" y="8119"/>
                                </a:lnTo>
                                <a:lnTo>
                                  <a:pt x="4728" y="8146"/>
                                </a:lnTo>
                                <a:lnTo>
                                  <a:pt x="4750" y="8155"/>
                                </a:lnTo>
                                <a:lnTo>
                                  <a:pt x="4781" y="8168"/>
                                </a:lnTo>
                                <a:lnTo>
                                  <a:pt x="4840" y="8177"/>
                                </a:lnTo>
                                <a:lnTo>
                                  <a:pt x="4840" y="8182"/>
                                </a:lnTo>
                                <a:lnTo>
                                  <a:pt x="4844" y="8191"/>
                                </a:lnTo>
                                <a:lnTo>
                                  <a:pt x="4849" y="8208"/>
                                </a:lnTo>
                                <a:lnTo>
                                  <a:pt x="4849" y="8249"/>
                                </a:lnTo>
                                <a:lnTo>
                                  <a:pt x="4831" y="8289"/>
                                </a:lnTo>
                                <a:lnTo>
                                  <a:pt x="4822" y="8311"/>
                                </a:lnTo>
                                <a:lnTo>
                                  <a:pt x="4804" y="8325"/>
                                </a:lnTo>
                                <a:lnTo>
                                  <a:pt x="4804" y="8325"/>
                                </a:lnTo>
                                <a:lnTo>
                                  <a:pt x="4804" y="8329"/>
                                </a:lnTo>
                                <a:lnTo>
                                  <a:pt x="4786" y="8329"/>
                                </a:lnTo>
                                <a:lnTo>
                                  <a:pt x="4768" y="8329"/>
                                </a:lnTo>
                                <a:lnTo>
                                  <a:pt x="4759" y="8338"/>
                                </a:lnTo>
                                <a:lnTo>
                                  <a:pt x="4750" y="8352"/>
                                </a:lnTo>
                                <a:lnTo>
                                  <a:pt x="4741" y="8365"/>
                                </a:lnTo>
                                <a:lnTo>
                                  <a:pt x="4741" y="8374"/>
                                </a:lnTo>
                                <a:lnTo>
                                  <a:pt x="4732" y="8396"/>
                                </a:lnTo>
                                <a:lnTo>
                                  <a:pt x="4719" y="8401"/>
                                </a:lnTo>
                                <a:lnTo>
                                  <a:pt x="4719" y="8405"/>
                                </a:lnTo>
                                <a:lnTo>
                                  <a:pt x="4710" y="8405"/>
                                </a:lnTo>
                                <a:lnTo>
                                  <a:pt x="4683" y="8423"/>
                                </a:lnTo>
                                <a:lnTo>
                                  <a:pt x="4661" y="8441"/>
                                </a:lnTo>
                                <a:lnTo>
                                  <a:pt x="4656" y="8454"/>
                                </a:lnTo>
                                <a:lnTo>
                                  <a:pt x="4687" y="8504"/>
                                </a:lnTo>
                                <a:lnTo>
                                  <a:pt x="4674" y="8517"/>
                                </a:lnTo>
                                <a:lnTo>
                                  <a:pt x="4665" y="8522"/>
                                </a:lnTo>
                                <a:lnTo>
                                  <a:pt x="4661" y="8531"/>
                                </a:lnTo>
                                <a:lnTo>
                                  <a:pt x="4647" y="8539"/>
                                </a:lnTo>
                                <a:lnTo>
                                  <a:pt x="4634" y="8544"/>
                                </a:lnTo>
                                <a:lnTo>
                                  <a:pt x="4634" y="8571"/>
                                </a:lnTo>
                                <a:lnTo>
                                  <a:pt x="4643" y="8616"/>
                                </a:lnTo>
                                <a:lnTo>
                                  <a:pt x="4652" y="8629"/>
                                </a:lnTo>
                                <a:lnTo>
                                  <a:pt x="4665" y="8647"/>
                                </a:lnTo>
                                <a:lnTo>
                                  <a:pt x="4683" y="8660"/>
                                </a:lnTo>
                                <a:lnTo>
                                  <a:pt x="4687" y="8660"/>
                                </a:lnTo>
                                <a:lnTo>
                                  <a:pt x="4696" y="8674"/>
                                </a:lnTo>
                                <a:lnTo>
                                  <a:pt x="4679" y="8692"/>
                                </a:lnTo>
                                <a:lnTo>
                                  <a:pt x="4665" y="8705"/>
                                </a:lnTo>
                                <a:lnTo>
                                  <a:pt x="4656" y="8709"/>
                                </a:lnTo>
                                <a:lnTo>
                                  <a:pt x="4652" y="8718"/>
                                </a:lnTo>
                                <a:lnTo>
                                  <a:pt x="4638" y="8736"/>
                                </a:lnTo>
                                <a:lnTo>
                                  <a:pt x="4625" y="8785"/>
                                </a:lnTo>
                                <a:lnTo>
                                  <a:pt x="4625" y="8817"/>
                                </a:lnTo>
                                <a:lnTo>
                                  <a:pt x="4687" y="8817"/>
                                </a:lnTo>
                                <a:lnTo>
                                  <a:pt x="4687" y="8906"/>
                                </a:lnTo>
                                <a:lnTo>
                                  <a:pt x="4665" y="8906"/>
                                </a:lnTo>
                                <a:lnTo>
                                  <a:pt x="4638" y="8915"/>
                                </a:lnTo>
                                <a:lnTo>
                                  <a:pt x="4634" y="8920"/>
                                </a:lnTo>
                                <a:lnTo>
                                  <a:pt x="4611" y="8960"/>
                                </a:lnTo>
                                <a:lnTo>
                                  <a:pt x="4607" y="8964"/>
                                </a:lnTo>
                                <a:lnTo>
                                  <a:pt x="4589" y="8996"/>
                                </a:lnTo>
                                <a:lnTo>
                                  <a:pt x="4544" y="9049"/>
                                </a:lnTo>
                                <a:lnTo>
                                  <a:pt x="4455" y="9023"/>
                                </a:lnTo>
                                <a:lnTo>
                                  <a:pt x="4442" y="9049"/>
                                </a:lnTo>
                                <a:lnTo>
                                  <a:pt x="4437" y="9072"/>
                                </a:lnTo>
                                <a:lnTo>
                                  <a:pt x="4442" y="9090"/>
                                </a:lnTo>
                                <a:lnTo>
                                  <a:pt x="4459" y="9108"/>
                                </a:lnTo>
                                <a:lnTo>
                                  <a:pt x="4450" y="9139"/>
                                </a:lnTo>
                                <a:lnTo>
                                  <a:pt x="4446" y="9139"/>
                                </a:lnTo>
                                <a:lnTo>
                                  <a:pt x="4442" y="9139"/>
                                </a:lnTo>
                                <a:lnTo>
                                  <a:pt x="4442" y="9148"/>
                                </a:lnTo>
                                <a:lnTo>
                                  <a:pt x="4437" y="9161"/>
                                </a:lnTo>
                                <a:lnTo>
                                  <a:pt x="4424" y="9175"/>
                                </a:lnTo>
                                <a:lnTo>
                                  <a:pt x="4424" y="9175"/>
                                </a:lnTo>
                                <a:lnTo>
                                  <a:pt x="4424" y="9184"/>
                                </a:lnTo>
                                <a:lnTo>
                                  <a:pt x="4410" y="9197"/>
                                </a:lnTo>
                                <a:lnTo>
                                  <a:pt x="4406" y="9197"/>
                                </a:lnTo>
                                <a:lnTo>
                                  <a:pt x="4406" y="9380"/>
                                </a:lnTo>
                                <a:lnTo>
                                  <a:pt x="4419" y="9385"/>
                                </a:lnTo>
                                <a:lnTo>
                                  <a:pt x="4433" y="9389"/>
                                </a:lnTo>
                                <a:lnTo>
                                  <a:pt x="4477" y="9376"/>
                                </a:lnTo>
                                <a:lnTo>
                                  <a:pt x="4500" y="9380"/>
                                </a:lnTo>
                                <a:lnTo>
                                  <a:pt x="4535" y="9403"/>
                                </a:lnTo>
                                <a:lnTo>
                                  <a:pt x="4549" y="9425"/>
                                </a:lnTo>
                                <a:lnTo>
                                  <a:pt x="4683" y="9461"/>
                                </a:lnTo>
                                <a:lnTo>
                                  <a:pt x="4701" y="9470"/>
                                </a:lnTo>
                                <a:lnTo>
                                  <a:pt x="4728" y="9492"/>
                                </a:lnTo>
                                <a:lnTo>
                                  <a:pt x="4737" y="9501"/>
                                </a:lnTo>
                                <a:lnTo>
                                  <a:pt x="4840" y="9501"/>
                                </a:lnTo>
                                <a:lnTo>
                                  <a:pt x="4862" y="9479"/>
                                </a:lnTo>
                                <a:lnTo>
                                  <a:pt x="4884" y="9470"/>
                                </a:lnTo>
                                <a:lnTo>
                                  <a:pt x="4965" y="9644"/>
                                </a:lnTo>
                                <a:lnTo>
                                  <a:pt x="4965" y="9658"/>
                                </a:lnTo>
                                <a:lnTo>
                                  <a:pt x="4974" y="9694"/>
                                </a:lnTo>
                                <a:lnTo>
                                  <a:pt x="4983" y="9711"/>
                                </a:lnTo>
                                <a:lnTo>
                                  <a:pt x="5005" y="9743"/>
                                </a:lnTo>
                                <a:lnTo>
                                  <a:pt x="5010" y="9747"/>
                                </a:lnTo>
                                <a:lnTo>
                                  <a:pt x="5014" y="9756"/>
                                </a:lnTo>
                                <a:lnTo>
                                  <a:pt x="5018" y="9761"/>
                                </a:lnTo>
                                <a:lnTo>
                                  <a:pt x="5045" y="9770"/>
                                </a:lnTo>
                                <a:lnTo>
                                  <a:pt x="5072" y="9770"/>
                                </a:lnTo>
                                <a:lnTo>
                                  <a:pt x="5206" y="9850"/>
                                </a:lnTo>
                                <a:lnTo>
                                  <a:pt x="5211" y="9922"/>
                                </a:lnTo>
                                <a:lnTo>
                                  <a:pt x="5296" y="10020"/>
                                </a:lnTo>
                                <a:lnTo>
                                  <a:pt x="5282" y="10033"/>
                                </a:lnTo>
                                <a:lnTo>
                                  <a:pt x="5282" y="10033"/>
                                </a:lnTo>
                                <a:lnTo>
                                  <a:pt x="5282" y="10042"/>
                                </a:lnTo>
                                <a:lnTo>
                                  <a:pt x="5264" y="10056"/>
                                </a:lnTo>
                                <a:lnTo>
                                  <a:pt x="5238" y="10060"/>
                                </a:lnTo>
                                <a:lnTo>
                                  <a:pt x="5206" y="10060"/>
                                </a:lnTo>
                                <a:lnTo>
                                  <a:pt x="5175" y="10065"/>
                                </a:lnTo>
                                <a:lnTo>
                                  <a:pt x="5162" y="10069"/>
                                </a:lnTo>
                                <a:lnTo>
                                  <a:pt x="5153" y="10096"/>
                                </a:lnTo>
                                <a:lnTo>
                                  <a:pt x="5148" y="10132"/>
                                </a:lnTo>
                                <a:lnTo>
                                  <a:pt x="5153" y="10145"/>
                                </a:lnTo>
                                <a:lnTo>
                                  <a:pt x="5162" y="10145"/>
                                </a:lnTo>
                                <a:lnTo>
                                  <a:pt x="5175" y="10145"/>
                                </a:lnTo>
                                <a:lnTo>
                                  <a:pt x="5179" y="10145"/>
                                </a:lnTo>
                                <a:lnTo>
                                  <a:pt x="5202" y="10145"/>
                                </a:lnTo>
                                <a:lnTo>
                                  <a:pt x="5215" y="10132"/>
                                </a:lnTo>
                                <a:lnTo>
                                  <a:pt x="5220" y="10132"/>
                                </a:lnTo>
                                <a:lnTo>
                                  <a:pt x="5233" y="10123"/>
                                </a:lnTo>
                                <a:lnTo>
                                  <a:pt x="5242" y="10132"/>
                                </a:lnTo>
                                <a:lnTo>
                                  <a:pt x="5256" y="10141"/>
                                </a:lnTo>
                                <a:lnTo>
                                  <a:pt x="5260" y="10159"/>
                                </a:lnTo>
                                <a:lnTo>
                                  <a:pt x="5264" y="10181"/>
                                </a:lnTo>
                                <a:lnTo>
                                  <a:pt x="5242" y="10195"/>
                                </a:lnTo>
                                <a:lnTo>
                                  <a:pt x="5211" y="10212"/>
                                </a:lnTo>
                                <a:lnTo>
                                  <a:pt x="5197" y="10226"/>
                                </a:lnTo>
                                <a:lnTo>
                                  <a:pt x="5179" y="10271"/>
                                </a:lnTo>
                                <a:lnTo>
                                  <a:pt x="5171" y="10293"/>
                                </a:lnTo>
                                <a:lnTo>
                                  <a:pt x="5171" y="10315"/>
                                </a:lnTo>
                                <a:lnTo>
                                  <a:pt x="5153" y="10311"/>
                                </a:lnTo>
                                <a:lnTo>
                                  <a:pt x="5135" y="10320"/>
                                </a:lnTo>
                                <a:lnTo>
                                  <a:pt x="5121" y="10329"/>
                                </a:lnTo>
                                <a:lnTo>
                                  <a:pt x="5108" y="10342"/>
                                </a:lnTo>
                                <a:lnTo>
                                  <a:pt x="5108" y="10351"/>
                                </a:lnTo>
                                <a:lnTo>
                                  <a:pt x="5121" y="10382"/>
                                </a:lnTo>
                                <a:lnTo>
                                  <a:pt x="5126" y="10400"/>
                                </a:lnTo>
                                <a:lnTo>
                                  <a:pt x="5135" y="10414"/>
                                </a:lnTo>
                                <a:lnTo>
                                  <a:pt x="5121" y="10432"/>
                                </a:lnTo>
                                <a:lnTo>
                                  <a:pt x="5117" y="10436"/>
                                </a:lnTo>
                                <a:lnTo>
                                  <a:pt x="5108" y="10449"/>
                                </a:lnTo>
                                <a:lnTo>
                                  <a:pt x="5094" y="10458"/>
                                </a:lnTo>
                                <a:lnTo>
                                  <a:pt x="5094" y="10463"/>
                                </a:lnTo>
                                <a:lnTo>
                                  <a:pt x="5059" y="10494"/>
                                </a:lnTo>
                                <a:lnTo>
                                  <a:pt x="5041" y="10521"/>
                                </a:lnTo>
                                <a:lnTo>
                                  <a:pt x="5036" y="10530"/>
                                </a:lnTo>
                                <a:lnTo>
                                  <a:pt x="5036" y="10584"/>
                                </a:lnTo>
                                <a:lnTo>
                                  <a:pt x="5032" y="10628"/>
                                </a:lnTo>
                                <a:lnTo>
                                  <a:pt x="4983" y="10597"/>
                                </a:lnTo>
                                <a:lnTo>
                                  <a:pt x="4969" y="10575"/>
                                </a:lnTo>
                                <a:lnTo>
                                  <a:pt x="4956" y="10552"/>
                                </a:lnTo>
                                <a:lnTo>
                                  <a:pt x="4938" y="10543"/>
                                </a:lnTo>
                                <a:lnTo>
                                  <a:pt x="4902" y="10548"/>
                                </a:lnTo>
                                <a:lnTo>
                                  <a:pt x="4893" y="10561"/>
                                </a:lnTo>
                                <a:lnTo>
                                  <a:pt x="4889" y="10579"/>
                                </a:lnTo>
                                <a:lnTo>
                                  <a:pt x="4893" y="10602"/>
                                </a:lnTo>
                                <a:lnTo>
                                  <a:pt x="4898" y="10615"/>
                                </a:lnTo>
                                <a:lnTo>
                                  <a:pt x="4902" y="10619"/>
                                </a:lnTo>
                                <a:lnTo>
                                  <a:pt x="4911" y="10628"/>
                                </a:lnTo>
                                <a:lnTo>
                                  <a:pt x="4942" y="10664"/>
                                </a:lnTo>
                                <a:lnTo>
                                  <a:pt x="4947" y="10669"/>
                                </a:lnTo>
                                <a:lnTo>
                                  <a:pt x="4947" y="10673"/>
                                </a:lnTo>
                                <a:lnTo>
                                  <a:pt x="4956" y="10682"/>
                                </a:lnTo>
                                <a:lnTo>
                                  <a:pt x="4956" y="10825"/>
                                </a:lnTo>
                                <a:lnTo>
                                  <a:pt x="4983" y="10839"/>
                                </a:lnTo>
                                <a:lnTo>
                                  <a:pt x="5010" y="10852"/>
                                </a:lnTo>
                                <a:lnTo>
                                  <a:pt x="4996" y="10915"/>
                                </a:lnTo>
                                <a:lnTo>
                                  <a:pt x="4992" y="10928"/>
                                </a:lnTo>
                                <a:lnTo>
                                  <a:pt x="5108" y="10928"/>
                                </a:lnTo>
                                <a:lnTo>
                                  <a:pt x="5108" y="10982"/>
                                </a:lnTo>
                                <a:lnTo>
                                  <a:pt x="5108" y="10991"/>
                                </a:lnTo>
                                <a:lnTo>
                                  <a:pt x="5108" y="11192"/>
                                </a:lnTo>
                                <a:lnTo>
                                  <a:pt x="5135" y="11205"/>
                                </a:lnTo>
                                <a:lnTo>
                                  <a:pt x="5179" y="11250"/>
                                </a:lnTo>
                                <a:lnTo>
                                  <a:pt x="5197" y="11277"/>
                                </a:lnTo>
                                <a:lnTo>
                                  <a:pt x="5179" y="11290"/>
                                </a:lnTo>
                                <a:lnTo>
                                  <a:pt x="5171" y="11308"/>
                                </a:lnTo>
                                <a:lnTo>
                                  <a:pt x="5157" y="11322"/>
                                </a:lnTo>
                                <a:lnTo>
                                  <a:pt x="5153" y="11326"/>
                                </a:lnTo>
                                <a:lnTo>
                                  <a:pt x="5108" y="11326"/>
                                </a:lnTo>
                                <a:lnTo>
                                  <a:pt x="5054" y="11358"/>
                                </a:lnTo>
                                <a:lnTo>
                                  <a:pt x="5054" y="11380"/>
                                </a:lnTo>
                                <a:lnTo>
                                  <a:pt x="5063" y="11420"/>
                                </a:lnTo>
                                <a:lnTo>
                                  <a:pt x="5072" y="11438"/>
                                </a:lnTo>
                                <a:lnTo>
                                  <a:pt x="5068" y="11438"/>
                                </a:lnTo>
                                <a:lnTo>
                                  <a:pt x="5068" y="11438"/>
                                </a:lnTo>
                                <a:lnTo>
                                  <a:pt x="5068" y="11447"/>
                                </a:lnTo>
                                <a:lnTo>
                                  <a:pt x="5063" y="11460"/>
                                </a:lnTo>
                                <a:lnTo>
                                  <a:pt x="5059" y="11465"/>
                                </a:lnTo>
                                <a:lnTo>
                                  <a:pt x="5054" y="11465"/>
                                </a:lnTo>
                                <a:lnTo>
                                  <a:pt x="5054" y="11474"/>
                                </a:lnTo>
                                <a:lnTo>
                                  <a:pt x="5050" y="11487"/>
                                </a:lnTo>
                                <a:lnTo>
                                  <a:pt x="5023" y="11536"/>
                                </a:lnTo>
                                <a:lnTo>
                                  <a:pt x="5018" y="11536"/>
                                </a:lnTo>
                                <a:lnTo>
                                  <a:pt x="5018" y="11536"/>
                                </a:lnTo>
                                <a:lnTo>
                                  <a:pt x="4983" y="11568"/>
                                </a:lnTo>
                                <a:lnTo>
                                  <a:pt x="4938" y="11599"/>
                                </a:lnTo>
                                <a:lnTo>
                                  <a:pt x="5126" y="11680"/>
                                </a:lnTo>
                                <a:lnTo>
                                  <a:pt x="5135" y="11648"/>
                                </a:lnTo>
                                <a:lnTo>
                                  <a:pt x="5135" y="11608"/>
                                </a:lnTo>
                                <a:lnTo>
                                  <a:pt x="5171" y="11612"/>
                                </a:lnTo>
                                <a:lnTo>
                                  <a:pt x="5206" y="11630"/>
                                </a:lnTo>
                                <a:lnTo>
                                  <a:pt x="5287" y="11689"/>
                                </a:lnTo>
                                <a:lnTo>
                                  <a:pt x="5309" y="11680"/>
                                </a:lnTo>
                                <a:lnTo>
                                  <a:pt x="5332" y="11671"/>
                                </a:lnTo>
                                <a:lnTo>
                                  <a:pt x="5340" y="11666"/>
                                </a:lnTo>
                                <a:lnTo>
                                  <a:pt x="5349" y="11666"/>
                                </a:lnTo>
                                <a:lnTo>
                                  <a:pt x="5367" y="11671"/>
                                </a:lnTo>
                                <a:lnTo>
                                  <a:pt x="5403" y="11697"/>
                                </a:lnTo>
                                <a:lnTo>
                                  <a:pt x="5421" y="11715"/>
                                </a:lnTo>
                                <a:lnTo>
                                  <a:pt x="5470" y="11702"/>
                                </a:lnTo>
                                <a:lnTo>
                                  <a:pt x="5506" y="11697"/>
                                </a:lnTo>
                                <a:lnTo>
                                  <a:pt x="5573" y="11702"/>
                                </a:lnTo>
                                <a:lnTo>
                                  <a:pt x="5627" y="11711"/>
                                </a:lnTo>
                                <a:lnTo>
                                  <a:pt x="5663" y="11689"/>
                                </a:lnTo>
                                <a:lnTo>
                                  <a:pt x="5663" y="11680"/>
                                </a:lnTo>
                                <a:lnTo>
                                  <a:pt x="5667" y="11680"/>
                                </a:lnTo>
                                <a:lnTo>
                                  <a:pt x="5671" y="11680"/>
                                </a:lnTo>
                                <a:lnTo>
                                  <a:pt x="5671" y="11666"/>
                                </a:lnTo>
                                <a:lnTo>
                                  <a:pt x="5689" y="11639"/>
                                </a:lnTo>
                                <a:lnTo>
                                  <a:pt x="5707" y="11626"/>
                                </a:lnTo>
                                <a:lnTo>
                                  <a:pt x="5743" y="11630"/>
                                </a:lnTo>
                                <a:lnTo>
                                  <a:pt x="5779" y="11630"/>
                                </a:lnTo>
                                <a:lnTo>
                                  <a:pt x="5806" y="11621"/>
                                </a:lnTo>
                                <a:lnTo>
                                  <a:pt x="5832" y="11608"/>
                                </a:lnTo>
                                <a:lnTo>
                                  <a:pt x="5819" y="11581"/>
                                </a:lnTo>
                                <a:lnTo>
                                  <a:pt x="5815" y="11563"/>
                                </a:lnTo>
                                <a:lnTo>
                                  <a:pt x="5806" y="11550"/>
                                </a:lnTo>
                                <a:lnTo>
                                  <a:pt x="5806" y="11545"/>
                                </a:lnTo>
                                <a:lnTo>
                                  <a:pt x="5815" y="11519"/>
                                </a:lnTo>
                                <a:lnTo>
                                  <a:pt x="5828" y="11501"/>
                                </a:lnTo>
                                <a:lnTo>
                                  <a:pt x="5850" y="11483"/>
                                </a:lnTo>
                                <a:lnTo>
                                  <a:pt x="5877" y="11465"/>
                                </a:lnTo>
                                <a:lnTo>
                                  <a:pt x="5895" y="11510"/>
                                </a:lnTo>
                                <a:lnTo>
                                  <a:pt x="5895" y="11514"/>
                                </a:lnTo>
                                <a:lnTo>
                                  <a:pt x="5900" y="11519"/>
                                </a:lnTo>
                                <a:lnTo>
                                  <a:pt x="5913" y="11536"/>
                                </a:lnTo>
                                <a:lnTo>
                                  <a:pt x="5931" y="11536"/>
                                </a:lnTo>
                                <a:lnTo>
                                  <a:pt x="5935" y="11536"/>
                                </a:lnTo>
                                <a:lnTo>
                                  <a:pt x="5953" y="11545"/>
                                </a:lnTo>
                                <a:lnTo>
                                  <a:pt x="5971" y="11545"/>
                                </a:lnTo>
                                <a:lnTo>
                                  <a:pt x="5976" y="11545"/>
                                </a:lnTo>
                                <a:lnTo>
                                  <a:pt x="6002" y="11514"/>
                                </a:lnTo>
                                <a:lnTo>
                                  <a:pt x="6011" y="11492"/>
                                </a:lnTo>
                                <a:lnTo>
                                  <a:pt x="6011" y="11478"/>
                                </a:lnTo>
                                <a:lnTo>
                                  <a:pt x="6002" y="11393"/>
                                </a:lnTo>
                                <a:lnTo>
                                  <a:pt x="5993" y="11384"/>
                                </a:lnTo>
                                <a:lnTo>
                                  <a:pt x="5989" y="11380"/>
                                </a:lnTo>
                                <a:lnTo>
                                  <a:pt x="5989" y="11362"/>
                                </a:lnTo>
                                <a:lnTo>
                                  <a:pt x="6011" y="11331"/>
                                </a:lnTo>
                                <a:lnTo>
                                  <a:pt x="6016" y="11326"/>
                                </a:lnTo>
                                <a:lnTo>
                                  <a:pt x="6020" y="11326"/>
                                </a:lnTo>
                                <a:lnTo>
                                  <a:pt x="6029" y="11322"/>
                                </a:lnTo>
                                <a:lnTo>
                                  <a:pt x="6038" y="11317"/>
                                </a:lnTo>
                                <a:lnTo>
                                  <a:pt x="6052" y="11317"/>
                                </a:lnTo>
                                <a:lnTo>
                                  <a:pt x="6074" y="11322"/>
                                </a:lnTo>
                                <a:lnTo>
                                  <a:pt x="6083" y="11308"/>
                                </a:lnTo>
                                <a:lnTo>
                                  <a:pt x="6092" y="11295"/>
                                </a:lnTo>
                                <a:lnTo>
                                  <a:pt x="6087" y="11290"/>
                                </a:lnTo>
                                <a:lnTo>
                                  <a:pt x="6087" y="11286"/>
                                </a:lnTo>
                                <a:lnTo>
                                  <a:pt x="6083" y="11268"/>
                                </a:lnTo>
                                <a:lnTo>
                                  <a:pt x="6056" y="11255"/>
                                </a:lnTo>
                                <a:lnTo>
                                  <a:pt x="6043" y="11241"/>
                                </a:lnTo>
                                <a:lnTo>
                                  <a:pt x="6047" y="11237"/>
                                </a:lnTo>
                                <a:lnTo>
                                  <a:pt x="6052" y="11232"/>
                                </a:lnTo>
                                <a:lnTo>
                                  <a:pt x="6065" y="11214"/>
                                </a:lnTo>
                                <a:lnTo>
                                  <a:pt x="6146" y="11237"/>
                                </a:lnTo>
                                <a:lnTo>
                                  <a:pt x="6168" y="11210"/>
                                </a:lnTo>
                                <a:lnTo>
                                  <a:pt x="6172" y="11188"/>
                                </a:lnTo>
                                <a:lnTo>
                                  <a:pt x="6128" y="11183"/>
                                </a:lnTo>
                                <a:lnTo>
                                  <a:pt x="6123" y="11170"/>
                                </a:lnTo>
                                <a:lnTo>
                                  <a:pt x="6119" y="11161"/>
                                </a:lnTo>
                                <a:lnTo>
                                  <a:pt x="6119" y="11143"/>
                                </a:lnTo>
                                <a:lnTo>
                                  <a:pt x="6128" y="11129"/>
                                </a:lnTo>
                                <a:lnTo>
                                  <a:pt x="6110" y="11098"/>
                                </a:lnTo>
                                <a:lnTo>
                                  <a:pt x="6110" y="11071"/>
                                </a:lnTo>
                                <a:lnTo>
                                  <a:pt x="6110" y="11040"/>
                                </a:lnTo>
                                <a:lnTo>
                                  <a:pt x="6114" y="11018"/>
                                </a:lnTo>
                                <a:lnTo>
                                  <a:pt x="6123" y="11004"/>
                                </a:lnTo>
                                <a:lnTo>
                                  <a:pt x="6119" y="11000"/>
                                </a:lnTo>
                                <a:lnTo>
                                  <a:pt x="6119" y="10991"/>
                                </a:lnTo>
                                <a:lnTo>
                                  <a:pt x="6119" y="10986"/>
                                </a:lnTo>
                                <a:lnTo>
                                  <a:pt x="6119" y="10968"/>
                                </a:lnTo>
                                <a:lnTo>
                                  <a:pt x="6074" y="10897"/>
                                </a:lnTo>
                                <a:lnTo>
                                  <a:pt x="6123" y="10897"/>
                                </a:lnTo>
                                <a:lnTo>
                                  <a:pt x="6128" y="10892"/>
                                </a:lnTo>
                                <a:lnTo>
                                  <a:pt x="6128" y="10892"/>
                                </a:lnTo>
                                <a:lnTo>
                                  <a:pt x="6137" y="10892"/>
                                </a:lnTo>
                                <a:lnTo>
                                  <a:pt x="6146" y="10883"/>
                                </a:lnTo>
                                <a:lnTo>
                                  <a:pt x="6155" y="10874"/>
                                </a:lnTo>
                                <a:lnTo>
                                  <a:pt x="6155" y="10874"/>
                                </a:lnTo>
                                <a:lnTo>
                                  <a:pt x="6155" y="10830"/>
                                </a:lnTo>
                                <a:lnTo>
                                  <a:pt x="6150" y="10798"/>
                                </a:lnTo>
                                <a:lnTo>
                                  <a:pt x="6190" y="10794"/>
                                </a:lnTo>
                                <a:lnTo>
                                  <a:pt x="6226" y="10798"/>
                                </a:lnTo>
                                <a:lnTo>
                                  <a:pt x="6226" y="10794"/>
                                </a:lnTo>
                                <a:lnTo>
                                  <a:pt x="6226" y="10789"/>
                                </a:lnTo>
                                <a:lnTo>
                                  <a:pt x="6235" y="10785"/>
                                </a:lnTo>
                                <a:lnTo>
                                  <a:pt x="6248" y="10776"/>
                                </a:lnTo>
                                <a:lnTo>
                                  <a:pt x="6262" y="10736"/>
                                </a:lnTo>
                                <a:lnTo>
                                  <a:pt x="6280" y="10722"/>
                                </a:lnTo>
                                <a:lnTo>
                                  <a:pt x="6302" y="10718"/>
                                </a:lnTo>
                                <a:lnTo>
                                  <a:pt x="6320" y="10722"/>
                                </a:lnTo>
                                <a:lnTo>
                                  <a:pt x="6342" y="10736"/>
                                </a:lnTo>
                                <a:lnTo>
                                  <a:pt x="6374" y="10736"/>
                                </a:lnTo>
                                <a:lnTo>
                                  <a:pt x="6378" y="10722"/>
                                </a:lnTo>
                                <a:lnTo>
                                  <a:pt x="6383" y="10709"/>
                                </a:lnTo>
                                <a:lnTo>
                                  <a:pt x="6432" y="10664"/>
                                </a:lnTo>
                                <a:lnTo>
                                  <a:pt x="6454" y="10655"/>
                                </a:lnTo>
                                <a:lnTo>
                                  <a:pt x="6463" y="10651"/>
                                </a:lnTo>
                                <a:lnTo>
                                  <a:pt x="6472" y="10646"/>
                                </a:lnTo>
                                <a:lnTo>
                                  <a:pt x="6490" y="10628"/>
                                </a:lnTo>
                                <a:lnTo>
                                  <a:pt x="6508" y="10610"/>
                                </a:lnTo>
                                <a:lnTo>
                                  <a:pt x="6503" y="10606"/>
                                </a:lnTo>
                                <a:lnTo>
                                  <a:pt x="6503" y="10597"/>
                                </a:lnTo>
                                <a:lnTo>
                                  <a:pt x="6494" y="10575"/>
                                </a:lnTo>
                                <a:lnTo>
                                  <a:pt x="6485" y="10561"/>
                                </a:lnTo>
                                <a:lnTo>
                                  <a:pt x="6459" y="10552"/>
                                </a:lnTo>
                                <a:lnTo>
                                  <a:pt x="6454" y="10548"/>
                                </a:lnTo>
                                <a:lnTo>
                                  <a:pt x="6450" y="10548"/>
                                </a:lnTo>
                                <a:lnTo>
                                  <a:pt x="6445" y="10548"/>
                                </a:lnTo>
                                <a:lnTo>
                                  <a:pt x="6441" y="10539"/>
                                </a:lnTo>
                                <a:lnTo>
                                  <a:pt x="6441" y="10530"/>
                                </a:lnTo>
                                <a:lnTo>
                                  <a:pt x="6441" y="10512"/>
                                </a:lnTo>
                                <a:lnTo>
                                  <a:pt x="6459" y="10508"/>
                                </a:lnTo>
                                <a:lnTo>
                                  <a:pt x="6548" y="10503"/>
                                </a:lnTo>
                                <a:lnTo>
                                  <a:pt x="6553" y="10512"/>
                                </a:lnTo>
                                <a:lnTo>
                                  <a:pt x="6575" y="10534"/>
                                </a:lnTo>
                                <a:lnTo>
                                  <a:pt x="6615" y="10481"/>
                                </a:lnTo>
                                <a:lnTo>
                                  <a:pt x="6664" y="10436"/>
                                </a:lnTo>
                                <a:lnTo>
                                  <a:pt x="6673" y="10432"/>
                                </a:lnTo>
                                <a:lnTo>
                                  <a:pt x="6682" y="10427"/>
                                </a:lnTo>
                                <a:lnTo>
                                  <a:pt x="6682" y="10423"/>
                                </a:lnTo>
                                <a:lnTo>
                                  <a:pt x="6696" y="10418"/>
                                </a:lnTo>
                                <a:lnTo>
                                  <a:pt x="6736" y="10418"/>
                                </a:lnTo>
                                <a:lnTo>
                                  <a:pt x="6745" y="10405"/>
                                </a:lnTo>
                                <a:lnTo>
                                  <a:pt x="6754" y="10396"/>
                                </a:lnTo>
                                <a:lnTo>
                                  <a:pt x="6758" y="10391"/>
                                </a:lnTo>
                                <a:lnTo>
                                  <a:pt x="6816" y="10320"/>
                                </a:lnTo>
                                <a:lnTo>
                                  <a:pt x="6700" y="10320"/>
                                </a:lnTo>
                                <a:lnTo>
                                  <a:pt x="6700" y="10266"/>
                                </a:lnTo>
                                <a:lnTo>
                                  <a:pt x="6664" y="10266"/>
                                </a:lnTo>
                                <a:lnTo>
                                  <a:pt x="6629" y="10253"/>
                                </a:lnTo>
                                <a:lnTo>
                                  <a:pt x="6638" y="10230"/>
                                </a:lnTo>
                                <a:lnTo>
                                  <a:pt x="6655" y="10212"/>
                                </a:lnTo>
                                <a:lnTo>
                                  <a:pt x="6655" y="10195"/>
                                </a:lnTo>
                                <a:lnTo>
                                  <a:pt x="6660" y="10195"/>
                                </a:lnTo>
                                <a:lnTo>
                                  <a:pt x="6660" y="10159"/>
                                </a:lnTo>
                                <a:lnTo>
                                  <a:pt x="6664" y="10141"/>
                                </a:lnTo>
                                <a:lnTo>
                                  <a:pt x="6700" y="10154"/>
                                </a:lnTo>
                                <a:lnTo>
                                  <a:pt x="6727" y="10172"/>
                                </a:lnTo>
                                <a:lnTo>
                                  <a:pt x="6758" y="10181"/>
                                </a:lnTo>
                                <a:lnTo>
                                  <a:pt x="6772" y="10186"/>
                                </a:lnTo>
                                <a:lnTo>
                                  <a:pt x="6785" y="10190"/>
                                </a:lnTo>
                                <a:lnTo>
                                  <a:pt x="6799" y="10177"/>
                                </a:lnTo>
                                <a:lnTo>
                                  <a:pt x="6812" y="10168"/>
                                </a:lnTo>
                                <a:lnTo>
                                  <a:pt x="6825" y="10145"/>
                                </a:lnTo>
                                <a:lnTo>
                                  <a:pt x="6825" y="10105"/>
                                </a:lnTo>
                                <a:lnTo>
                                  <a:pt x="6816" y="10074"/>
                                </a:lnTo>
                                <a:lnTo>
                                  <a:pt x="6852" y="10029"/>
                                </a:lnTo>
                                <a:lnTo>
                                  <a:pt x="6861" y="9980"/>
                                </a:lnTo>
                                <a:lnTo>
                                  <a:pt x="6937" y="9980"/>
                                </a:lnTo>
                                <a:lnTo>
                                  <a:pt x="6942" y="9975"/>
                                </a:lnTo>
                                <a:lnTo>
                                  <a:pt x="6986" y="9962"/>
                                </a:lnTo>
                                <a:lnTo>
                                  <a:pt x="6995" y="9957"/>
                                </a:lnTo>
                                <a:lnTo>
                                  <a:pt x="7004" y="9953"/>
                                </a:lnTo>
                                <a:lnTo>
                                  <a:pt x="7013" y="9944"/>
                                </a:lnTo>
                                <a:lnTo>
                                  <a:pt x="7022" y="9935"/>
                                </a:lnTo>
                                <a:lnTo>
                                  <a:pt x="7036" y="9913"/>
                                </a:lnTo>
                                <a:lnTo>
                                  <a:pt x="7036" y="9899"/>
                                </a:lnTo>
                                <a:lnTo>
                                  <a:pt x="7031" y="9890"/>
                                </a:lnTo>
                                <a:lnTo>
                                  <a:pt x="7027" y="9877"/>
                                </a:lnTo>
                                <a:lnTo>
                                  <a:pt x="7027" y="9872"/>
                                </a:lnTo>
                                <a:lnTo>
                                  <a:pt x="7156" y="9725"/>
                                </a:lnTo>
                                <a:lnTo>
                                  <a:pt x="7152" y="9720"/>
                                </a:lnTo>
                                <a:lnTo>
                                  <a:pt x="7152" y="9720"/>
                                </a:lnTo>
                                <a:lnTo>
                                  <a:pt x="7147" y="9711"/>
                                </a:lnTo>
                                <a:lnTo>
                                  <a:pt x="7143" y="9698"/>
                                </a:lnTo>
                                <a:lnTo>
                                  <a:pt x="7125" y="9667"/>
                                </a:lnTo>
                                <a:lnTo>
                                  <a:pt x="7116" y="9640"/>
                                </a:lnTo>
                                <a:lnTo>
                                  <a:pt x="7112" y="9617"/>
                                </a:lnTo>
                                <a:lnTo>
                                  <a:pt x="7116" y="9591"/>
                                </a:lnTo>
                                <a:lnTo>
                                  <a:pt x="7125" y="9568"/>
                                </a:lnTo>
                                <a:lnTo>
                                  <a:pt x="7125" y="9550"/>
                                </a:lnTo>
                                <a:lnTo>
                                  <a:pt x="7130" y="9541"/>
                                </a:lnTo>
                                <a:lnTo>
                                  <a:pt x="7125" y="9532"/>
                                </a:lnTo>
                                <a:lnTo>
                                  <a:pt x="7125" y="9492"/>
                                </a:lnTo>
                                <a:lnTo>
                                  <a:pt x="7134" y="9488"/>
                                </a:lnTo>
                                <a:lnTo>
                                  <a:pt x="7134" y="9488"/>
                                </a:lnTo>
                                <a:lnTo>
                                  <a:pt x="7134" y="9488"/>
                                </a:lnTo>
                                <a:lnTo>
                                  <a:pt x="7134" y="9483"/>
                                </a:lnTo>
                                <a:lnTo>
                                  <a:pt x="7134" y="9479"/>
                                </a:lnTo>
                                <a:lnTo>
                                  <a:pt x="7125" y="9474"/>
                                </a:lnTo>
                                <a:lnTo>
                                  <a:pt x="7130" y="9470"/>
                                </a:lnTo>
                                <a:lnTo>
                                  <a:pt x="7134" y="9465"/>
                                </a:lnTo>
                                <a:lnTo>
                                  <a:pt x="7130" y="9461"/>
                                </a:lnTo>
                                <a:lnTo>
                                  <a:pt x="7130" y="9456"/>
                                </a:lnTo>
                                <a:lnTo>
                                  <a:pt x="7125" y="9452"/>
                                </a:lnTo>
                                <a:lnTo>
                                  <a:pt x="7107" y="9291"/>
                                </a:lnTo>
                                <a:lnTo>
                                  <a:pt x="7103" y="9304"/>
                                </a:lnTo>
                                <a:lnTo>
                                  <a:pt x="7098" y="9309"/>
                                </a:lnTo>
                                <a:lnTo>
                                  <a:pt x="7094" y="9309"/>
                                </a:lnTo>
                                <a:lnTo>
                                  <a:pt x="7094" y="9318"/>
                                </a:lnTo>
                                <a:lnTo>
                                  <a:pt x="7067" y="9336"/>
                                </a:lnTo>
                                <a:lnTo>
                                  <a:pt x="7045" y="9327"/>
                                </a:lnTo>
                                <a:lnTo>
                                  <a:pt x="7027" y="9313"/>
                                </a:lnTo>
                                <a:lnTo>
                                  <a:pt x="7018" y="9300"/>
                                </a:lnTo>
                                <a:lnTo>
                                  <a:pt x="7018" y="9300"/>
                                </a:lnTo>
                                <a:lnTo>
                                  <a:pt x="6995" y="9255"/>
                                </a:lnTo>
                                <a:lnTo>
                                  <a:pt x="6960" y="9255"/>
                                </a:lnTo>
                                <a:lnTo>
                                  <a:pt x="6928" y="9215"/>
                                </a:lnTo>
                                <a:lnTo>
                                  <a:pt x="6852" y="9184"/>
                                </a:lnTo>
                                <a:lnTo>
                                  <a:pt x="6808" y="9143"/>
                                </a:lnTo>
                                <a:lnTo>
                                  <a:pt x="6808" y="9103"/>
                                </a:lnTo>
                                <a:lnTo>
                                  <a:pt x="6808" y="9085"/>
                                </a:lnTo>
                                <a:lnTo>
                                  <a:pt x="6816" y="9072"/>
                                </a:lnTo>
                                <a:lnTo>
                                  <a:pt x="6825" y="9058"/>
                                </a:lnTo>
                                <a:lnTo>
                                  <a:pt x="6839" y="9054"/>
                                </a:lnTo>
                                <a:lnTo>
                                  <a:pt x="6740" y="9005"/>
                                </a:lnTo>
                                <a:lnTo>
                                  <a:pt x="6727" y="9014"/>
                                </a:lnTo>
                                <a:lnTo>
                                  <a:pt x="6727" y="9018"/>
                                </a:lnTo>
                                <a:lnTo>
                                  <a:pt x="6709" y="9027"/>
                                </a:lnTo>
                                <a:lnTo>
                                  <a:pt x="6700" y="9005"/>
                                </a:lnTo>
                                <a:lnTo>
                                  <a:pt x="6709" y="8982"/>
                                </a:lnTo>
                                <a:lnTo>
                                  <a:pt x="6691" y="8978"/>
                                </a:lnTo>
                                <a:lnTo>
                                  <a:pt x="6664" y="8982"/>
                                </a:lnTo>
                                <a:lnTo>
                                  <a:pt x="6655" y="8996"/>
                                </a:lnTo>
                                <a:lnTo>
                                  <a:pt x="6646" y="9005"/>
                                </a:lnTo>
                                <a:lnTo>
                                  <a:pt x="6638" y="9018"/>
                                </a:lnTo>
                                <a:lnTo>
                                  <a:pt x="6638" y="9032"/>
                                </a:lnTo>
                                <a:lnTo>
                                  <a:pt x="6638" y="9040"/>
                                </a:lnTo>
                                <a:lnTo>
                                  <a:pt x="6629" y="9049"/>
                                </a:lnTo>
                                <a:lnTo>
                                  <a:pt x="6620" y="9049"/>
                                </a:lnTo>
                                <a:lnTo>
                                  <a:pt x="6620" y="9049"/>
                                </a:lnTo>
                                <a:lnTo>
                                  <a:pt x="6611" y="9049"/>
                                </a:lnTo>
                                <a:lnTo>
                                  <a:pt x="6606" y="9040"/>
                                </a:lnTo>
                                <a:lnTo>
                                  <a:pt x="6562" y="9040"/>
                                </a:lnTo>
                                <a:lnTo>
                                  <a:pt x="6553" y="9045"/>
                                </a:lnTo>
                                <a:lnTo>
                                  <a:pt x="6544" y="9045"/>
                                </a:lnTo>
                                <a:lnTo>
                                  <a:pt x="6535" y="9040"/>
                                </a:lnTo>
                                <a:lnTo>
                                  <a:pt x="6530" y="9036"/>
                                </a:lnTo>
                                <a:lnTo>
                                  <a:pt x="6530" y="9049"/>
                                </a:lnTo>
                                <a:lnTo>
                                  <a:pt x="6517" y="9049"/>
                                </a:lnTo>
                                <a:lnTo>
                                  <a:pt x="6517" y="9063"/>
                                </a:lnTo>
                                <a:lnTo>
                                  <a:pt x="6512" y="9063"/>
                                </a:lnTo>
                                <a:lnTo>
                                  <a:pt x="6512" y="9081"/>
                                </a:lnTo>
                                <a:lnTo>
                                  <a:pt x="6508" y="9094"/>
                                </a:lnTo>
                                <a:lnTo>
                                  <a:pt x="6508" y="9108"/>
                                </a:lnTo>
                                <a:lnTo>
                                  <a:pt x="6441" y="9103"/>
                                </a:lnTo>
                                <a:lnTo>
                                  <a:pt x="6387" y="9094"/>
                                </a:lnTo>
                                <a:lnTo>
                                  <a:pt x="6360" y="9076"/>
                                </a:lnTo>
                                <a:lnTo>
                                  <a:pt x="6316" y="9040"/>
                                </a:lnTo>
                                <a:lnTo>
                                  <a:pt x="6298" y="9023"/>
                                </a:lnTo>
                                <a:lnTo>
                                  <a:pt x="6293" y="8996"/>
                                </a:lnTo>
                                <a:lnTo>
                                  <a:pt x="6302" y="8973"/>
                                </a:lnTo>
                                <a:lnTo>
                                  <a:pt x="6311" y="8951"/>
                                </a:lnTo>
                                <a:lnTo>
                                  <a:pt x="6329" y="8929"/>
                                </a:lnTo>
                                <a:lnTo>
                                  <a:pt x="6356" y="8906"/>
                                </a:lnTo>
                                <a:lnTo>
                                  <a:pt x="6356" y="8835"/>
                                </a:lnTo>
                                <a:lnTo>
                                  <a:pt x="6311" y="8821"/>
                                </a:lnTo>
                                <a:lnTo>
                                  <a:pt x="6289" y="8808"/>
                                </a:lnTo>
                                <a:lnTo>
                                  <a:pt x="6275" y="8794"/>
                                </a:lnTo>
                                <a:lnTo>
                                  <a:pt x="6271" y="8790"/>
                                </a:lnTo>
                                <a:lnTo>
                                  <a:pt x="6271" y="8785"/>
                                </a:lnTo>
                                <a:lnTo>
                                  <a:pt x="6266" y="8781"/>
                                </a:lnTo>
                                <a:lnTo>
                                  <a:pt x="6257" y="8736"/>
                                </a:lnTo>
                                <a:lnTo>
                                  <a:pt x="6190" y="8700"/>
                                </a:lnTo>
                                <a:lnTo>
                                  <a:pt x="6217" y="8611"/>
                                </a:lnTo>
                                <a:lnTo>
                                  <a:pt x="6217" y="8602"/>
                                </a:lnTo>
                                <a:lnTo>
                                  <a:pt x="6217" y="8593"/>
                                </a:lnTo>
                                <a:lnTo>
                                  <a:pt x="6208" y="8575"/>
                                </a:lnTo>
                                <a:lnTo>
                                  <a:pt x="6208" y="8566"/>
                                </a:lnTo>
                                <a:lnTo>
                                  <a:pt x="6141" y="8566"/>
                                </a:lnTo>
                                <a:lnTo>
                                  <a:pt x="6110" y="8499"/>
                                </a:lnTo>
                                <a:lnTo>
                                  <a:pt x="5998" y="8410"/>
                                </a:lnTo>
                                <a:lnTo>
                                  <a:pt x="6065" y="8369"/>
                                </a:lnTo>
                                <a:lnTo>
                                  <a:pt x="6087" y="8361"/>
                                </a:lnTo>
                                <a:lnTo>
                                  <a:pt x="6092" y="8374"/>
                                </a:lnTo>
                                <a:lnTo>
                                  <a:pt x="6105" y="8392"/>
                                </a:lnTo>
                                <a:lnTo>
                                  <a:pt x="6141" y="8419"/>
                                </a:lnTo>
                                <a:lnTo>
                                  <a:pt x="6146" y="8414"/>
                                </a:lnTo>
                                <a:lnTo>
                                  <a:pt x="6155" y="8410"/>
                                </a:lnTo>
                                <a:lnTo>
                                  <a:pt x="6172" y="8396"/>
                                </a:lnTo>
                                <a:lnTo>
                                  <a:pt x="6177" y="8378"/>
                                </a:lnTo>
                                <a:lnTo>
                                  <a:pt x="6181" y="8378"/>
                                </a:lnTo>
                                <a:lnTo>
                                  <a:pt x="6190" y="8365"/>
                                </a:lnTo>
                                <a:lnTo>
                                  <a:pt x="6190" y="8361"/>
                                </a:lnTo>
                                <a:lnTo>
                                  <a:pt x="6190" y="8347"/>
                                </a:lnTo>
                                <a:lnTo>
                                  <a:pt x="6199" y="8325"/>
                                </a:lnTo>
                                <a:lnTo>
                                  <a:pt x="6195" y="8320"/>
                                </a:lnTo>
                                <a:lnTo>
                                  <a:pt x="6195" y="8316"/>
                                </a:lnTo>
                                <a:lnTo>
                                  <a:pt x="6190" y="8311"/>
                                </a:lnTo>
                                <a:lnTo>
                                  <a:pt x="6181" y="8302"/>
                                </a:lnTo>
                                <a:lnTo>
                                  <a:pt x="6172" y="8298"/>
                                </a:lnTo>
                                <a:lnTo>
                                  <a:pt x="6172" y="8289"/>
                                </a:lnTo>
                                <a:lnTo>
                                  <a:pt x="6168" y="8285"/>
                                </a:lnTo>
                                <a:lnTo>
                                  <a:pt x="6168" y="8280"/>
                                </a:lnTo>
                                <a:lnTo>
                                  <a:pt x="6163" y="8267"/>
                                </a:lnTo>
                                <a:lnTo>
                                  <a:pt x="6163" y="8231"/>
                                </a:lnTo>
                                <a:lnTo>
                                  <a:pt x="6172" y="8217"/>
                                </a:lnTo>
                                <a:lnTo>
                                  <a:pt x="6190" y="8200"/>
                                </a:lnTo>
                                <a:lnTo>
                                  <a:pt x="6199" y="8182"/>
                                </a:lnTo>
                                <a:lnTo>
                                  <a:pt x="6226" y="8168"/>
                                </a:lnTo>
                                <a:lnTo>
                                  <a:pt x="6280" y="8182"/>
                                </a:lnTo>
                                <a:lnTo>
                                  <a:pt x="6271" y="8235"/>
                                </a:lnTo>
                                <a:lnTo>
                                  <a:pt x="6356" y="8280"/>
                                </a:lnTo>
                                <a:lnTo>
                                  <a:pt x="6360" y="8249"/>
                                </a:lnTo>
                                <a:lnTo>
                                  <a:pt x="6378" y="8222"/>
                                </a:lnTo>
                                <a:lnTo>
                                  <a:pt x="6387" y="8222"/>
                                </a:lnTo>
                                <a:lnTo>
                                  <a:pt x="6409" y="8226"/>
                                </a:lnTo>
                                <a:lnTo>
                                  <a:pt x="6485" y="8191"/>
                                </a:lnTo>
                                <a:lnTo>
                                  <a:pt x="6485" y="8119"/>
                                </a:lnTo>
                                <a:lnTo>
                                  <a:pt x="6512" y="8092"/>
                                </a:lnTo>
                                <a:lnTo>
                                  <a:pt x="6579" y="8056"/>
                                </a:lnTo>
                                <a:lnTo>
                                  <a:pt x="6620" y="8047"/>
                                </a:lnTo>
                                <a:lnTo>
                                  <a:pt x="6615" y="8030"/>
                                </a:lnTo>
                                <a:lnTo>
                                  <a:pt x="6615" y="7958"/>
                                </a:lnTo>
                                <a:lnTo>
                                  <a:pt x="6606" y="7949"/>
                                </a:lnTo>
                                <a:lnTo>
                                  <a:pt x="6606" y="7945"/>
                                </a:lnTo>
                                <a:lnTo>
                                  <a:pt x="6611" y="7945"/>
                                </a:lnTo>
                                <a:lnTo>
                                  <a:pt x="6624" y="7949"/>
                                </a:lnTo>
                                <a:lnTo>
                                  <a:pt x="6620" y="7940"/>
                                </a:lnTo>
                                <a:lnTo>
                                  <a:pt x="6620" y="7931"/>
                                </a:lnTo>
                                <a:lnTo>
                                  <a:pt x="6624" y="7927"/>
                                </a:lnTo>
                                <a:lnTo>
                                  <a:pt x="6638" y="7931"/>
                                </a:lnTo>
                                <a:lnTo>
                                  <a:pt x="6651" y="7936"/>
                                </a:lnTo>
                                <a:lnTo>
                                  <a:pt x="6673" y="7940"/>
                                </a:lnTo>
                                <a:lnTo>
                                  <a:pt x="6682" y="7918"/>
                                </a:lnTo>
                                <a:lnTo>
                                  <a:pt x="6682" y="7904"/>
                                </a:lnTo>
                                <a:lnTo>
                                  <a:pt x="6682" y="7788"/>
                                </a:lnTo>
                                <a:lnTo>
                                  <a:pt x="6682" y="7779"/>
                                </a:lnTo>
                                <a:lnTo>
                                  <a:pt x="6682" y="7779"/>
                                </a:lnTo>
                                <a:lnTo>
                                  <a:pt x="6682" y="7775"/>
                                </a:lnTo>
                                <a:lnTo>
                                  <a:pt x="6682" y="7766"/>
                                </a:lnTo>
                                <a:lnTo>
                                  <a:pt x="6673" y="7730"/>
                                </a:lnTo>
                                <a:lnTo>
                                  <a:pt x="6691" y="7725"/>
                                </a:lnTo>
                                <a:lnTo>
                                  <a:pt x="6714" y="7734"/>
                                </a:lnTo>
                                <a:lnTo>
                                  <a:pt x="6718" y="7748"/>
                                </a:lnTo>
                                <a:lnTo>
                                  <a:pt x="6718" y="7752"/>
                                </a:lnTo>
                                <a:lnTo>
                                  <a:pt x="6731" y="7766"/>
                                </a:lnTo>
                                <a:lnTo>
                                  <a:pt x="6763" y="7775"/>
                                </a:lnTo>
                                <a:lnTo>
                                  <a:pt x="6763" y="7685"/>
                                </a:lnTo>
                                <a:lnTo>
                                  <a:pt x="6758" y="7681"/>
                                </a:lnTo>
                                <a:lnTo>
                                  <a:pt x="6754" y="7681"/>
                                </a:lnTo>
                                <a:lnTo>
                                  <a:pt x="6736" y="7676"/>
                                </a:lnTo>
                                <a:lnTo>
                                  <a:pt x="6736" y="7676"/>
                                </a:lnTo>
                                <a:lnTo>
                                  <a:pt x="6723" y="7672"/>
                                </a:lnTo>
                                <a:lnTo>
                                  <a:pt x="6718" y="7672"/>
                                </a:lnTo>
                                <a:lnTo>
                                  <a:pt x="6709" y="7663"/>
                                </a:lnTo>
                                <a:lnTo>
                                  <a:pt x="6709" y="7649"/>
                                </a:lnTo>
                                <a:lnTo>
                                  <a:pt x="6718" y="7582"/>
                                </a:lnTo>
                                <a:lnTo>
                                  <a:pt x="6709" y="7573"/>
                                </a:lnTo>
                                <a:lnTo>
                                  <a:pt x="6705" y="7569"/>
                                </a:lnTo>
                                <a:lnTo>
                                  <a:pt x="6709" y="7569"/>
                                </a:lnTo>
                                <a:lnTo>
                                  <a:pt x="6718" y="7569"/>
                                </a:lnTo>
                                <a:lnTo>
                                  <a:pt x="6709" y="7560"/>
                                </a:lnTo>
                                <a:lnTo>
                                  <a:pt x="6709" y="7555"/>
                                </a:lnTo>
                                <a:lnTo>
                                  <a:pt x="6714" y="7546"/>
                                </a:lnTo>
                                <a:lnTo>
                                  <a:pt x="6718" y="7542"/>
                                </a:lnTo>
                                <a:lnTo>
                                  <a:pt x="6727" y="7533"/>
                                </a:lnTo>
                                <a:lnTo>
                                  <a:pt x="6727" y="7524"/>
                                </a:lnTo>
                                <a:lnTo>
                                  <a:pt x="6727" y="7511"/>
                                </a:lnTo>
                                <a:lnTo>
                                  <a:pt x="6727" y="7506"/>
                                </a:lnTo>
                                <a:lnTo>
                                  <a:pt x="6727" y="7502"/>
                                </a:lnTo>
                                <a:lnTo>
                                  <a:pt x="6727" y="7493"/>
                                </a:lnTo>
                                <a:lnTo>
                                  <a:pt x="6727" y="7479"/>
                                </a:lnTo>
                                <a:lnTo>
                                  <a:pt x="6727" y="7470"/>
                                </a:lnTo>
                                <a:lnTo>
                                  <a:pt x="6705" y="7435"/>
                                </a:lnTo>
                                <a:lnTo>
                                  <a:pt x="6714" y="7430"/>
                                </a:lnTo>
                                <a:lnTo>
                                  <a:pt x="6718" y="7435"/>
                                </a:lnTo>
                                <a:lnTo>
                                  <a:pt x="6731" y="7439"/>
                                </a:lnTo>
                                <a:lnTo>
                                  <a:pt x="6754" y="7278"/>
                                </a:lnTo>
                                <a:lnTo>
                                  <a:pt x="6749" y="7247"/>
                                </a:lnTo>
                                <a:lnTo>
                                  <a:pt x="6754" y="7215"/>
                                </a:lnTo>
                                <a:lnTo>
                                  <a:pt x="6776" y="7148"/>
                                </a:lnTo>
                                <a:lnTo>
                                  <a:pt x="6776" y="7139"/>
                                </a:lnTo>
                                <a:lnTo>
                                  <a:pt x="6781" y="7135"/>
                                </a:lnTo>
                                <a:lnTo>
                                  <a:pt x="6785" y="7126"/>
                                </a:lnTo>
                                <a:lnTo>
                                  <a:pt x="6808" y="7108"/>
                                </a:lnTo>
                                <a:lnTo>
                                  <a:pt x="6825" y="7113"/>
                                </a:lnTo>
                                <a:lnTo>
                                  <a:pt x="6825" y="7215"/>
                                </a:lnTo>
                                <a:lnTo>
                                  <a:pt x="6808" y="7274"/>
                                </a:lnTo>
                                <a:lnTo>
                                  <a:pt x="6799" y="7341"/>
                                </a:lnTo>
                                <a:lnTo>
                                  <a:pt x="6799" y="7399"/>
                                </a:lnTo>
                                <a:lnTo>
                                  <a:pt x="6812" y="7399"/>
                                </a:lnTo>
                                <a:lnTo>
                                  <a:pt x="6834" y="7403"/>
                                </a:lnTo>
                                <a:lnTo>
                                  <a:pt x="6839" y="7435"/>
                                </a:lnTo>
                                <a:lnTo>
                                  <a:pt x="6839" y="7457"/>
                                </a:lnTo>
                                <a:lnTo>
                                  <a:pt x="6843" y="7466"/>
                                </a:lnTo>
                                <a:lnTo>
                                  <a:pt x="6834" y="7520"/>
                                </a:lnTo>
                                <a:lnTo>
                                  <a:pt x="6857" y="7533"/>
                                </a:lnTo>
                                <a:lnTo>
                                  <a:pt x="6884" y="7542"/>
                                </a:lnTo>
                                <a:lnTo>
                                  <a:pt x="6897" y="7515"/>
                                </a:lnTo>
                                <a:lnTo>
                                  <a:pt x="7013" y="7511"/>
                                </a:lnTo>
                                <a:lnTo>
                                  <a:pt x="7228" y="7457"/>
                                </a:lnTo>
                                <a:lnTo>
                                  <a:pt x="7299" y="7430"/>
                                </a:lnTo>
                                <a:lnTo>
                                  <a:pt x="7308" y="7439"/>
                                </a:lnTo>
                                <a:lnTo>
                                  <a:pt x="7317" y="7448"/>
                                </a:lnTo>
                                <a:lnTo>
                                  <a:pt x="7349" y="7466"/>
                                </a:lnTo>
                                <a:lnTo>
                                  <a:pt x="7362" y="7426"/>
                                </a:lnTo>
                                <a:lnTo>
                                  <a:pt x="7371" y="7435"/>
                                </a:lnTo>
                                <a:lnTo>
                                  <a:pt x="7380" y="7439"/>
                                </a:lnTo>
                                <a:lnTo>
                                  <a:pt x="7389" y="7448"/>
                                </a:lnTo>
                                <a:lnTo>
                                  <a:pt x="7407" y="7448"/>
                                </a:lnTo>
                                <a:lnTo>
                                  <a:pt x="7398" y="7457"/>
                                </a:lnTo>
                                <a:lnTo>
                                  <a:pt x="7407" y="7470"/>
                                </a:lnTo>
                                <a:lnTo>
                                  <a:pt x="7416" y="7479"/>
                                </a:lnTo>
                                <a:lnTo>
                                  <a:pt x="7434" y="7493"/>
                                </a:lnTo>
                                <a:lnTo>
                                  <a:pt x="7563" y="7493"/>
                                </a:lnTo>
                                <a:lnTo>
                                  <a:pt x="7568" y="7484"/>
                                </a:lnTo>
                                <a:lnTo>
                                  <a:pt x="7595" y="7461"/>
                                </a:lnTo>
                                <a:lnTo>
                                  <a:pt x="7617" y="7453"/>
                                </a:lnTo>
                                <a:lnTo>
                                  <a:pt x="7617" y="7448"/>
                                </a:lnTo>
                                <a:lnTo>
                                  <a:pt x="7622" y="7444"/>
                                </a:lnTo>
                                <a:lnTo>
                                  <a:pt x="7630" y="7421"/>
                                </a:lnTo>
                                <a:lnTo>
                                  <a:pt x="7626" y="7417"/>
                                </a:lnTo>
                                <a:lnTo>
                                  <a:pt x="7635" y="7381"/>
                                </a:lnTo>
                                <a:lnTo>
                                  <a:pt x="7859" y="7421"/>
                                </a:lnTo>
                                <a:lnTo>
                                  <a:pt x="7868" y="7426"/>
                                </a:lnTo>
                                <a:lnTo>
                                  <a:pt x="7881" y="7435"/>
                                </a:lnTo>
                                <a:lnTo>
                                  <a:pt x="7912" y="7439"/>
                                </a:lnTo>
                                <a:lnTo>
                                  <a:pt x="7917" y="7435"/>
                                </a:lnTo>
                                <a:lnTo>
                                  <a:pt x="7952" y="7417"/>
                                </a:lnTo>
                                <a:lnTo>
                                  <a:pt x="7970" y="7426"/>
                                </a:lnTo>
                                <a:lnTo>
                                  <a:pt x="7988" y="7439"/>
                                </a:lnTo>
                                <a:lnTo>
                                  <a:pt x="7993" y="7448"/>
                                </a:lnTo>
                                <a:lnTo>
                                  <a:pt x="8011" y="7466"/>
                                </a:lnTo>
                                <a:lnTo>
                                  <a:pt x="8024" y="7448"/>
                                </a:lnTo>
                                <a:lnTo>
                                  <a:pt x="8069" y="7421"/>
                                </a:lnTo>
                                <a:lnTo>
                                  <a:pt x="8113" y="7403"/>
                                </a:lnTo>
                                <a:lnTo>
                                  <a:pt x="8140" y="7403"/>
                                </a:lnTo>
                                <a:lnTo>
                                  <a:pt x="8194" y="7403"/>
                                </a:lnTo>
                                <a:lnTo>
                                  <a:pt x="8225" y="7372"/>
                                </a:lnTo>
                                <a:lnTo>
                                  <a:pt x="8221" y="7359"/>
                                </a:lnTo>
                                <a:lnTo>
                                  <a:pt x="8216" y="7345"/>
                                </a:lnTo>
                                <a:lnTo>
                                  <a:pt x="8207" y="7332"/>
                                </a:lnTo>
                                <a:lnTo>
                                  <a:pt x="8207" y="7327"/>
                                </a:lnTo>
                                <a:lnTo>
                                  <a:pt x="8203" y="7314"/>
                                </a:lnTo>
                                <a:lnTo>
                                  <a:pt x="8230" y="7296"/>
                                </a:lnTo>
                                <a:lnTo>
                                  <a:pt x="8261" y="7269"/>
                                </a:lnTo>
                                <a:lnTo>
                                  <a:pt x="8279" y="7274"/>
                                </a:lnTo>
                                <a:lnTo>
                                  <a:pt x="8306" y="7274"/>
                                </a:lnTo>
                                <a:lnTo>
                                  <a:pt x="8328" y="7287"/>
                                </a:lnTo>
                                <a:lnTo>
                                  <a:pt x="8359" y="7291"/>
                                </a:lnTo>
                                <a:lnTo>
                                  <a:pt x="8368" y="7291"/>
                                </a:lnTo>
                                <a:lnTo>
                                  <a:pt x="8386" y="7296"/>
                                </a:lnTo>
                                <a:lnTo>
                                  <a:pt x="8431" y="7291"/>
                                </a:lnTo>
                                <a:lnTo>
                                  <a:pt x="8436" y="7287"/>
                                </a:lnTo>
                                <a:lnTo>
                                  <a:pt x="8440" y="7283"/>
                                </a:lnTo>
                                <a:lnTo>
                                  <a:pt x="8444" y="7274"/>
                                </a:lnTo>
                                <a:lnTo>
                                  <a:pt x="8458" y="7256"/>
                                </a:lnTo>
                                <a:lnTo>
                                  <a:pt x="8471" y="7251"/>
                                </a:lnTo>
                                <a:lnTo>
                                  <a:pt x="8498" y="7256"/>
                                </a:lnTo>
                                <a:lnTo>
                                  <a:pt x="8525" y="7274"/>
                                </a:lnTo>
                                <a:lnTo>
                                  <a:pt x="8552" y="7296"/>
                                </a:lnTo>
                                <a:lnTo>
                                  <a:pt x="8570" y="7260"/>
                                </a:lnTo>
                                <a:lnTo>
                                  <a:pt x="8574" y="7220"/>
                                </a:lnTo>
                                <a:lnTo>
                                  <a:pt x="8570" y="7198"/>
                                </a:lnTo>
                                <a:lnTo>
                                  <a:pt x="8570" y="7193"/>
                                </a:lnTo>
                                <a:lnTo>
                                  <a:pt x="8570" y="7175"/>
                                </a:lnTo>
                                <a:lnTo>
                                  <a:pt x="8565" y="7162"/>
                                </a:lnTo>
                                <a:lnTo>
                                  <a:pt x="8561" y="7157"/>
                                </a:lnTo>
                                <a:lnTo>
                                  <a:pt x="8561" y="7148"/>
                                </a:lnTo>
                                <a:lnTo>
                                  <a:pt x="8556" y="7126"/>
                                </a:lnTo>
                                <a:lnTo>
                                  <a:pt x="8543" y="7126"/>
                                </a:lnTo>
                                <a:lnTo>
                                  <a:pt x="8534" y="7126"/>
                                </a:lnTo>
                                <a:lnTo>
                                  <a:pt x="8525" y="7126"/>
                                </a:lnTo>
                                <a:lnTo>
                                  <a:pt x="8489" y="7104"/>
                                </a:lnTo>
                                <a:lnTo>
                                  <a:pt x="8485" y="7099"/>
                                </a:lnTo>
                                <a:lnTo>
                                  <a:pt x="8494" y="7081"/>
                                </a:lnTo>
                                <a:lnTo>
                                  <a:pt x="8503" y="7072"/>
                                </a:lnTo>
                                <a:lnTo>
                                  <a:pt x="8489" y="7072"/>
                                </a:lnTo>
                                <a:lnTo>
                                  <a:pt x="8480" y="7072"/>
                                </a:lnTo>
                                <a:lnTo>
                                  <a:pt x="8476" y="7063"/>
                                </a:lnTo>
                                <a:lnTo>
                                  <a:pt x="8480" y="7054"/>
                                </a:lnTo>
                                <a:lnTo>
                                  <a:pt x="8462" y="7045"/>
                                </a:lnTo>
                                <a:lnTo>
                                  <a:pt x="8444" y="7041"/>
                                </a:lnTo>
                                <a:lnTo>
                                  <a:pt x="8413" y="7045"/>
                                </a:lnTo>
                                <a:lnTo>
                                  <a:pt x="8400" y="7054"/>
                                </a:lnTo>
                                <a:lnTo>
                                  <a:pt x="8391" y="7054"/>
                                </a:lnTo>
                                <a:lnTo>
                                  <a:pt x="8382" y="7054"/>
                                </a:lnTo>
                                <a:lnTo>
                                  <a:pt x="8377" y="7054"/>
                                </a:lnTo>
                                <a:lnTo>
                                  <a:pt x="8373" y="7050"/>
                                </a:lnTo>
                                <a:lnTo>
                                  <a:pt x="8368" y="7041"/>
                                </a:lnTo>
                                <a:lnTo>
                                  <a:pt x="8355" y="7010"/>
                                </a:lnTo>
                                <a:lnTo>
                                  <a:pt x="8351" y="6992"/>
                                </a:lnTo>
                                <a:lnTo>
                                  <a:pt x="8333" y="6952"/>
                                </a:lnTo>
                                <a:lnTo>
                                  <a:pt x="8355" y="6929"/>
                                </a:lnTo>
                                <a:lnTo>
                                  <a:pt x="8382" y="6907"/>
                                </a:lnTo>
                                <a:lnTo>
                                  <a:pt x="8534" y="6840"/>
                                </a:lnTo>
                                <a:lnTo>
                                  <a:pt x="8534" y="6849"/>
                                </a:lnTo>
                                <a:lnTo>
                                  <a:pt x="8534" y="6858"/>
                                </a:lnTo>
                                <a:lnTo>
                                  <a:pt x="8534" y="6875"/>
                                </a:lnTo>
                                <a:lnTo>
                                  <a:pt x="8552" y="6875"/>
                                </a:lnTo>
                                <a:lnTo>
                                  <a:pt x="8574" y="6867"/>
                                </a:lnTo>
                                <a:lnTo>
                                  <a:pt x="8592" y="6862"/>
                                </a:lnTo>
                                <a:lnTo>
                                  <a:pt x="8597" y="6858"/>
                                </a:lnTo>
                                <a:lnTo>
                                  <a:pt x="8597" y="6853"/>
                                </a:lnTo>
                                <a:lnTo>
                                  <a:pt x="8605" y="6844"/>
                                </a:lnTo>
                                <a:lnTo>
                                  <a:pt x="8632" y="6777"/>
                                </a:lnTo>
                                <a:lnTo>
                                  <a:pt x="8650" y="6782"/>
                                </a:lnTo>
                                <a:lnTo>
                                  <a:pt x="8659" y="6790"/>
                                </a:lnTo>
                                <a:lnTo>
                                  <a:pt x="8668" y="6786"/>
                                </a:lnTo>
                                <a:lnTo>
                                  <a:pt x="8673" y="6782"/>
                                </a:lnTo>
                                <a:lnTo>
                                  <a:pt x="8677" y="6777"/>
                                </a:lnTo>
                                <a:lnTo>
                                  <a:pt x="8686" y="6759"/>
                                </a:lnTo>
                                <a:lnTo>
                                  <a:pt x="8686" y="6714"/>
                                </a:lnTo>
                                <a:lnTo>
                                  <a:pt x="8686" y="6714"/>
                                </a:lnTo>
                                <a:lnTo>
                                  <a:pt x="8686" y="6706"/>
                                </a:lnTo>
                                <a:lnTo>
                                  <a:pt x="8690" y="6706"/>
                                </a:lnTo>
                                <a:lnTo>
                                  <a:pt x="8686" y="6706"/>
                                </a:lnTo>
                                <a:lnTo>
                                  <a:pt x="8690" y="6625"/>
                                </a:lnTo>
                                <a:lnTo>
                                  <a:pt x="8659" y="6621"/>
                                </a:lnTo>
                                <a:lnTo>
                                  <a:pt x="8588" y="6598"/>
                                </a:lnTo>
                                <a:lnTo>
                                  <a:pt x="8579" y="6594"/>
                                </a:lnTo>
                                <a:lnTo>
                                  <a:pt x="8561" y="6553"/>
                                </a:lnTo>
                                <a:lnTo>
                                  <a:pt x="8561" y="6495"/>
                                </a:lnTo>
                                <a:lnTo>
                                  <a:pt x="8525" y="6482"/>
                                </a:lnTo>
                                <a:lnTo>
                                  <a:pt x="8516" y="6477"/>
                                </a:lnTo>
                                <a:lnTo>
                                  <a:pt x="8489" y="6437"/>
                                </a:lnTo>
                                <a:lnTo>
                                  <a:pt x="8480" y="6415"/>
                                </a:lnTo>
                                <a:lnTo>
                                  <a:pt x="8480" y="6388"/>
                                </a:lnTo>
                                <a:lnTo>
                                  <a:pt x="8485" y="6366"/>
                                </a:lnTo>
                                <a:lnTo>
                                  <a:pt x="8449" y="6343"/>
                                </a:lnTo>
                                <a:lnTo>
                                  <a:pt x="8422" y="6321"/>
                                </a:lnTo>
                                <a:lnTo>
                                  <a:pt x="8409" y="6307"/>
                                </a:lnTo>
                                <a:lnTo>
                                  <a:pt x="8386" y="6263"/>
                                </a:lnTo>
                                <a:lnTo>
                                  <a:pt x="8359" y="6240"/>
                                </a:lnTo>
                                <a:lnTo>
                                  <a:pt x="8359" y="6200"/>
                                </a:lnTo>
                                <a:lnTo>
                                  <a:pt x="8364" y="6200"/>
                                </a:lnTo>
                                <a:lnTo>
                                  <a:pt x="8373" y="6196"/>
                                </a:lnTo>
                                <a:lnTo>
                                  <a:pt x="8382" y="6187"/>
                                </a:lnTo>
                                <a:lnTo>
                                  <a:pt x="8395" y="6182"/>
                                </a:lnTo>
                                <a:lnTo>
                                  <a:pt x="8391" y="6178"/>
                                </a:lnTo>
                                <a:lnTo>
                                  <a:pt x="8386" y="6178"/>
                                </a:lnTo>
                                <a:lnTo>
                                  <a:pt x="8386" y="6169"/>
                                </a:lnTo>
                                <a:lnTo>
                                  <a:pt x="8391" y="6160"/>
                                </a:lnTo>
                                <a:lnTo>
                                  <a:pt x="8400" y="6155"/>
                                </a:lnTo>
                                <a:lnTo>
                                  <a:pt x="8404" y="6151"/>
                                </a:lnTo>
                                <a:lnTo>
                                  <a:pt x="8409" y="6146"/>
                                </a:lnTo>
                                <a:lnTo>
                                  <a:pt x="8413" y="6137"/>
                                </a:lnTo>
                                <a:lnTo>
                                  <a:pt x="8418" y="6133"/>
                                </a:lnTo>
                                <a:lnTo>
                                  <a:pt x="8404" y="6120"/>
                                </a:lnTo>
                                <a:lnTo>
                                  <a:pt x="8395" y="6115"/>
                                </a:lnTo>
                                <a:lnTo>
                                  <a:pt x="8359" y="6124"/>
                                </a:lnTo>
                                <a:lnTo>
                                  <a:pt x="8333" y="6146"/>
                                </a:lnTo>
                                <a:lnTo>
                                  <a:pt x="8328" y="6137"/>
                                </a:lnTo>
                                <a:lnTo>
                                  <a:pt x="8328" y="6120"/>
                                </a:lnTo>
                                <a:lnTo>
                                  <a:pt x="8324" y="6120"/>
                                </a:lnTo>
                                <a:lnTo>
                                  <a:pt x="8319" y="6120"/>
                                </a:lnTo>
                                <a:lnTo>
                                  <a:pt x="8319" y="6124"/>
                                </a:lnTo>
                                <a:lnTo>
                                  <a:pt x="8315" y="6111"/>
                                </a:lnTo>
                                <a:lnTo>
                                  <a:pt x="8315" y="6111"/>
                                </a:lnTo>
                                <a:lnTo>
                                  <a:pt x="8270" y="6115"/>
                                </a:lnTo>
                                <a:lnTo>
                                  <a:pt x="8288" y="6084"/>
                                </a:lnTo>
                                <a:lnTo>
                                  <a:pt x="8333" y="6030"/>
                                </a:lnTo>
                                <a:lnTo>
                                  <a:pt x="8364" y="6008"/>
                                </a:lnTo>
                                <a:lnTo>
                                  <a:pt x="8275" y="5927"/>
                                </a:lnTo>
                                <a:lnTo>
                                  <a:pt x="8248" y="5869"/>
                                </a:lnTo>
                                <a:lnTo>
                                  <a:pt x="8248" y="5856"/>
                                </a:lnTo>
                                <a:lnTo>
                                  <a:pt x="8248" y="5851"/>
                                </a:lnTo>
                                <a:lnTo>
                                  <a:pt x="8243" y="5847"/>
                                </a:lnTo>
                                <a:lnTo>
                                  <a:pt x="8239" y="5847"/>
                                </a:lnTo>
                                <a:lnTo>
                                  <a:pt x="8212" y="5838"/>
                                </a:lnTo>
                                <a:lnTo>
                                  <a:pt x="8190" y="5847"/>
                                </a:lnTo>
                                <a:lnTo>
                                  <a:pt x="8172" y="5856"/>
                                </a:lnTo>
                                <a:lnTo>
                                  <a:pt x="8154" y="5865"/>
                                </a:lnTo>
                                <a:lnTo>
                                  <a:pt x="8136" y="5869"/>
                                </a:lnTo>
                                <a:lnTo>
                                  <a:pt x="8118" y="5869"/>
                                </a:lnTo>
                                <a:lnTo>
                                  <a:pt x="8118" y="5869"/>
                                </a:lnTo>
                                <a:lnTo>
                                  <a:pt x="8024" y="5856"/>
                                </a:lnTo>
                                <a:lnTo>
                                  <a:pt x="8015" y="5847"/>
                                </a:lnTo>
                                <a:lnTo>
                                  <a:pt x="8015" y="5838"/>
                                </a:lnTo>
                                <a:lnTo>
                                  <a:pt x="8006" y="5824"/>
                                </a:lnTo>
                                <a:lnTo>
                                  <a:pt x="8006" y="5806"/>
                                </a:lnTo>
                                <a:lnTo>
                                  <a:pt x="8015" y="5802"/>
                                </a:lnTo>
                                <a:lnTo>
                                  <a:pt x="8015" y="5793"/>
                                </a:lnTo>
                                <a:lnTo>
                                  <a:pt x="8024" y="5789"/>
                                </a:lnTo>
                                <a:lnTo>
                                  <a:pt x="8042" y="5775"/>
                                </a:lnTo>
                                <a:lnTo>
                                  <a:pt x="8055" y="5766"/>
                                </a:lnTo>
                                <a:lnTo>
                                  <a:pt x="8087" y="5744"/>
                                </a:lnTo>
                                <a:lnTo>
                                  <a:pt x="8105" y="5730"/>
                                </a:lnTo>
                                <a:lnTo>
                                  <a:pt x="8131" y="5712"/>
                                </a:lnTo>
                                <a:lnTo>
                                  <a:pt x="8149" y="5712"/>
                                </a:lnTo>
                                <a:lnTo>
                                  <a:pt x="8190" y="5690"/>
                                </a:lnTo>
                                <a:lnTo>
                                  <a:pt x="8239" y="5695"/>
                                </a:lnTo>
                                <a:lnTo>
                                  <a:pt x="8239" y="5739"/>
                                </a:lnTo>
                                <a:lnTo>
                                  <a:pt x="8248" y="5748"/>
                                </a:lnTo>
                                <a:lnTo>
                                  <a:pt x="8261" y="5766"/>
                                </a:lnTo>
                                <a:lnTo>
                                  <a:pt x="8266" y="5766"/>
                                </a:lnTo>
                                <a:lnTo>
                                  <a:pt x="8266" y="5762"/>
                                </a:lnTo>
                                <a:lnTo>
                                  <a:pt x="8270" y="5762"/>
                                </a:lnTo>
                                <a:lnTo>
                                  <a:pt x="8283" y="5757"/>
                                </a:lnTo>
                                <a:lnTo>
                                  <a:pt x="8306" y="5739"/>
                                </a:lnTo>
                                <a:lnTo>
                                  <a:pt x="8333" y="5739"/>
                                </a:lnTo>
                                <a:lnTo>
                                  <a:pt x="8431" y="5704"/>
                                </a:lnTo>
                                <a:lnTo>
                                  <a:pt x="8436" y="5699"/>
                                </a:lnTo>
                                <a:lnTo>
                                  <a:pt x="8449" y="5695"/>
                                </a:lnTo>
                                <a:lnTo>
                                  <a:pt x="8449" y="5690"/>
                                </a:lnTo>
                                <a:lnTo>
                                  <a:pt x="8453" y="5686"/>
                                </a:lnTo>
                                <a:lnTo>
                                  <a:pt x="8462" y="5681"/>
                                </a:lnTo>
                                <a:lnTo>
                                  <a:pt x="8462" y="5677"/>
                                </a:lnTo>
                                <a:lnTo>
                                  <a:pt x="8462" y="5668"/>
                                </a:lnTo>
                                <a:lnTo>
                                  <a:pt x="8467" y="5659"/>
                                </a:lnTo>
                                <a:lnTo>
                                  <a:pt x="8467" y="5650"/>
                                </a:lnTo>
                                <a:lnTo>
                                  <a:pt x="8467" y="5641"/>
                                </a:lnTo>
                                <a:lnTo>
                                  <a:pt x="8413" y="5534"/>
                                </a:lnTo>
                                <a:lnTo>
                                  <a:pt x="8418" y="5525"/>
                                </a:lnTo>
                                <a:lnTo>
                                  <a:pt x="8444" y="5511"/>
                                </a:lnTo>
                                <a:lnTo>
                                  <a:pt x="8453" y="5498"/>
                                </a:lnTo>
                                <a:lnTo>
                                  <a:pt x="8458" y="5489"/>
                                </a:lnTo>
                                <a:lnTo>
                                  <a:pt x="8489" y="5502"/>
                                </a:lnTo>
                                <a:lnTo>
                                  <a:pt x="8480" y="5507"/>
                                </a:lnTo>
                                <a:lnTo>
                                  <a:pt x="8485" y="5520"/>
                                </a:lnTo>
                                <a:lnTo>
                                  <a:pt x="8516" y="5493"/>
                                </a:lnTo>
                                <a:lnTo>
                                  <a:pt x="8529" y="5493"/>
                                </a:lnTo>
                                <a:lnTo>
                                  <a:pt x="8534" y="5493"/>
                                </a:lnTo>
                                <a:lnTo>
                                  <a:pt x="8543" y="5498"/>
                                </a:lnTo>
                                <a:lnTo>
                                  <a:pt x="8570" y="5493"/>
                                </a:lnTo>
                                <a:lnTo>
                                  <a:pt x="8570" y="5489"/>
                                </a:lnTo>
                                <a:lnTo>
                                  <a:pt x="8579" y="5484"/>
                                </a:lnTo>
                                <a:lnTo>
                                  <a:pt x="8597" y="5475"/>
                                </a:lnTo>
                                <a:lnTo>
                                  <a:pt x="8637" y="5413"/>
                                </a:lnTo>
                                <a:lnTo>
                                  <a:pt x="8646" y="5399"/>
                                </a:lnTo>
                                <a:lnTo>
                                  <a:pt x="8659" y="5390"/>
                                </a:lnTo>
                                <a:lnTo>
                                  <a:pt x="8686" y="5395"/>
                                </a:lnTo>
                                <a:lnTo>
                                  <a:pt x="8686" y="5413"/>
                                </a:lnTo>
                                <a:lnTo>
                                  <a:pt x="8686" y="5417"/>
                                </a:lnTo>
                                <a:lnTo>
                                  <a:pt x="8686" y="5435"/>
                                </a:lnTo>
                                <a:lnTo>
                                  <a:pt x="8784" y="5511"/>
                                </a:lnTo>
                                <a:lnTo>
                                  <a:pt x="8802" y="5498"/>
                                </a:lnTo>
                                <a:lnTo>
                                  <a:pt x="8825" y="5471"/>
                                </a:lnTo>
                                <a:lnTo>
                                  <a:pt x="8865" y="5466"/>
                                </a:lnTo>
                                <a:lnTo>
                                  <a:pt x="8878" y="5458"/>
                                </a:lnTo>
                                <a:lnTo>
                                  <a:pt x="8892" y="5453"/>
                                </a:lnTo>
                                <a:lnTo>
                                  <a:pt x="8901" y="5444"/>
                                </a:lnTo>
                                <a:lnTo>
                                  <a:pt x="8919" y="5435"/>
                                </a:lnTo>
                                <a:lnTo>
                                  <a:pt x="8928" y="5426"/>
                                </a:lnTo>
                                <a:lnTo>
                                  <a:pt x="8936" y="5413"/>
                                </a:lnTo>
                                <a:lnTo>
                                  <a:pt x="8954" y="5390"/>
                                </a:lnTo>
                                <a:lnTo>
                                  <a:pt x="8954" y="5390"/>
                                </a:lnTo>
                                <a:lnTo>
                                  <a:pt x="8963" y="5395"/>
                                </a:lnTo>
                                <a:lnTo>
                                  <a:pt x="8963" y="5395"/>
                                </a:lnTo>
                                <a:lnTo>
                                  <a:pt x="8968" y="5399"/>
                                </a:lnTo>
                                <a:lnTo>
                                  <a:pt x="8972" y="5395"/>
                                </a:lnTo>
                                <a:lnTo>
                                  <a:pt x="8981" y="5390"/>
                                </a:lnTo>
                                <a:lnTo>
                                  <a:pt x="8981" y="5390"/>
                                </a:lnTo>
                                <a:lnTo>
                                  <a:pt x="8990" y="5386"/>
                                </a:lnTo>
                                <a:lnTo>
                                  <a:pt x="9071" y="5337"/>
                                </a:lnTo>
                                <a:lnTo>
                                  <a:pt x="9089" y="5328"/>
                                </a:lnTo>
                                <a:lnTo>
                                  <a:pt x="9111" y="5305"/>
                                </a:lnTo>
                                <a:lnTo>
                                  <a:pt x="9138" y="5292"/>
                                </a:lnTo>
                                <a:lnTo>
                                  <a:pt x="9142" y="5256"/>
                                </a:lnTo>
                                <a:lnTo>
                                  <a:pt x="9165" y="5203"/>
                                </a:lnTo>
                                <a:lnTo>
                                  <a:pt x="9200" y="5167"/>
                                </a:lnTo>
                                <a:lnTo>
                                  <a:pt x="9250" y="5144"/>
                                </a:lnTo>
                                <a:lnTo>
                                  <a:pt x="9276" y="5140"/>
                                </a:lnTo>
                                <a:lnTo>
                                  <a:pt x="9285" y="5118"/>
                                </a:lnTo>
                                <a:lnTo>
                                  <a:pt x="9312" y="5104"/>
                                </a:lnTo>
                                <a:lnTo>
                                  <a:pt x="9312" y="5059"/>
                                </a:lnTo>
                                <a:lnTo>
                                  <a:pt x="9357" y="5015"/>
                                </a:lnTo>
                                <a:lnTo>
                                  <a:pt x="9500" y="4974"/>
                                </a:lnTo>
                                <a:lnTo>
                                  <a:pt x="9518" y="4961"/>
                                </a:lnTo>
                                <a:lnTo>
                                  <a:pt x="9545" y="4948"/>
                                </a:lnTo>
                                <a:lnTo>
                                  <a:pt x="9545" y="4930"/>
                                </a:lnTo>
                                <a:lnTo>
                                  <a:pt x="9545" y="4907"/>
                                </a:lnTo>
                                <a:lnTo>
                                  <a:pt x="9563" y="4894"/>
                                </a:lnTo>
                                <a:lnTo>
                                  <a:pt x="9621" y="4880"/>
                                </a:lnTo>
                                <a:lnTo>
                                  <a:pt x="9657" y="4880"/>
                                </a:lnTo>
                                <a:lnTo>
                                  <a:pt x="9661" y="4778"/>
                                </a:lnTo>
                                <a:lnTo>
                                  <a:pt x="9585" y="4719"/>
                                </a:lnTo>
                                <a:lnTo>
                                  <a:pt x="9581" y="4702"/>
                                </a:lnTo>
                                <a:lnTo>
                                  <a:pt x="9585" y="4693"/>
                                </a:lnTo>
                                <a:lnTo>
                                  <a:pt x="9589" y="4684"/>
                                </a:lnTo>
                                <a:lnTo>
                                  <a:pt x="9598" y="4684"/>
                                </a:lnTo>
                                <a:lnTo>
                                  <a:pt x="9621" y="4666"/>
                                </a:lnTo>
                                <a:lnTo>
                                  <a:pt x="9630" y="4652"/>
                                </a:lnTo>
                                <a:lnTo>
                                  <a:pt x="9634" y="4648"/>
                                </a:lnTo>
                                <a:lnTo>
                                  <a:pt x="9648" y="4630"/>
                                </a:lnTo>
                                <a:lnTo>
                                  <a:pt x="9616" y="4612"/>
                                </a:lnTo>
                                <a:lnTo>
                                  <a:pt x="9603" y="4599"/>
                                </a:lnTo>
                                <a:lnTo>
                                  <a:pt x="9594" y="4585"/>
                                </a:lnTo>
                                <a:lnTo>
                                  <a:pt x="9598" y="4581"/>
                                </a:lnTo>
                                <a:lnTo>
                                  <a:pt x="9612" y="4572"/>
                                </a:lnTo>
                                <a:lnTo>
                                  <a:pt x="9625" y="4563"/>
                                </a:lnTo>
                                <a:lnTo>
                                  <a:pt x="9639" y="4554"/>
                                </a:lnTo>
                                <a:lnTo>
                                  <a:pt x="9634" y="4545"/>
                                </a:lnTo>
                                <a:lnTo>
                                  <a:pt x="9625" y="4541"/>
                                </a:lnTo>
                                <a:lnTo>
                                  <a:pt x="9607" y="4523"/>
                                </a:lnTo>
                                <a:lnTo>
                                  <a:pt x="9598" y="4523"/>
                                </a:lnTo>
                                <a:lnTo>
                                  <a:pt x="9589" y="4518"/>
                                </a:lnTo>
                                <a:lnTo>
                                  <a:pt x="9585" y="4509"/>
                                </a:lnTo>
                                <a:lnTo>
                                  <a:pt x="9589" y="4500"/>
                                </a:lnTo>
                                <a:lnTo>
                                  <a:pt x="9598" y="4478"/>
                                </a:lnTo>
                                <a:lnTo>
                                  <a:pt x="9612" y="4464"/>
                                </a:lnTo>
                                <a:lnTo>
                                  <a:pt x="9612" y="4442"/>
                                </a:lnTo>
                                <a:lnTo>
                                  <a:pt x="9607" y="4420"/>
                                </a:lnTo>
                                <a:lnTo>
                                  <a:pt x="9589" y="4420"/>
                                </a:lnTo>
                                <a:lnTo>
                                  <a:pt x="9572" y="4433"/>
                                </a:lnTo>
                                <a:lnTo>
                                  <a:pt x="9554" y="4433"/>
                                </a:lnTo>
                                <a:lnTo>
                                  <a:pt x="9545" y="4447"/>
                                </a:lnTo>
                                <a:lnTo>
                                  <a:pt x="9549" y="4473"/>
                                </a:lnTo>
                                <a:lnTo>
                                  <a:pt x="9531" y="4487"/>
                                </a:lnTo>
                                <a:lnTo>
                                  <a:pt x="9527" y="4487"/>
                                </a:lnTo>
                                <a:lnTo>
                                  <a:pt x="9518" y="4491"/>
                                </a:lnTo>
                                <a:lnTo>
                                  <a:pt x="9513" y="4491"/>
                                </a:lnTo>
                                <a:lnTo>
                                  <a:pt x="9509" y="4496"/>
                                </a:lnTo>
                                <a:lnTo>
                                  <a:pt x="9487" y="4473"/>
                                </a:lnTo>
                                <a:lnTo>
                                  <a:pt x="9482" y="4473"/>
                                </a:lnTo>
                                <a:lnTo>
                                  <a:pt x="9473" y="4473"/>
                                </a:lnTo>
                                <a:lnTo>
                                  <a:pt x="9464" y="4464"/>
                                </a:lnTo>
                                <a:lnTo>
                                  <a:pt x="9455" y="4464"/>
                                </a:lnTo>
                                <a:lnTo>
                                  <a:pt x="9446" y="4460"/>
                                </a:lnTo>
                                <a:lnTo>
                                  <a:pt x="9437" y="4456"/>
                                </a:lnTo>
                                <a:lnTo>
                                  <a:pt x="9428" y="4460"/>
                                </a:lnTo>
                                <a:lnTo>
                                  <a:pt x="9419" y="4438"/>
                                </a:lnTo>
                                <a:lnTo>
                                  <a:pt x="9406" y="4424"/>
                                </a:lnTo>
                                <a:lnTo>
                                  <a:pt x="9384" y="4424"/>
                                </a:lnTo>
                                <a:lnTo>
                                  <a:pt x="9281" y="4473"/>
                                </a:lnTo>
                                <a:lnTo>
                                  <a:pt x="9281" y="4549"/>
                                </a:lnTo>
                                <a:lnTo>
                                  <a:pt x="9250" y="4572"/>
                                </a:lnTo>
                                <a:lnTo>
                                  <a:pt x="9232" y="4594"/>
                                </a:lnTo>
                                <a:lnTo>
                                  <a:pt x="9232" y="4617"/>
                                </a:lnTo>
                                <a:lnTo>
                                  <a:pt x="9223" y="4630"/>
                                </a:lnTo>
                                <a:lnTo>
                                  <a:pt x="9223" y="4643"/>
                                </a:lnTo>
                                <a:lnTo>
                                  <a:pt x="9196" y="4585"/>
                                </a:lnTo>
                                <a:lnTo>
                                  <a:pt x="9182" y="4567"/>
                                </a:lnTo>
                                <a:lnTo>
                                  <a:pt x="9182" y="4460"/>
                                </a:lnTo>
                                <a:lnTo>
                                  <a:pt x="9205" y="4447"/>
                                </a:lnTo>
                                <a:lnTo>
                                  <a:pt x="9236" y="4442"/>
                                </a:lnTo>
                                <a:lnTo>
                                  <a:pt x="9321" y="4384"/>
                                </a:lnTo>
                                <a:lnTo>
                                  <a:pt x="9473" y="4321"/>
                                </a:lnTo>
                                <a:lnTo>
                                  <a:pt x="9478" y="4308"/>
                                </a:lnTo>
                                <a:lnTo>
                                  <a:pt x="9509" y="4290"/>
                                </a:lnTo>
                                <a:lnTo>
                                  <a:pt x="9527" y="4286"/>
                                </a:lnTo>
                                <a:lnTo>
                                  <a:pt x="9554" y="4263"/>
                                </a:lnTo>
                                <a:lnTo>
                                  <a:pt x="9554" y="4232"/>
                                </a:lnTo>
                                <a:lnTo>
                                  <a:pt x="9554" y="4227"/>
                                </a:lnTo>
                                <a:lnTo>
                                  <a:pt x="9558" y="4227"/>
                                </a:lnTo>
                                <a:lnTo>
                                  <a:pt x="9563" y="4223"/>
                                </a:lnTo>
                                <a:lnTo>
                                  <a:pt x="9589" y="4210"/>
                                </a:lnTo>
                                <a:lnTo>
                                  <a:pt x="9616" y="4218"/>
                                </a:lnTo>
                                <a:lnTo>
                                  <a:pt x="9621" y="4214"/>
                                </a:lnTo>
                                <a:lnTo>
                                  <a:pt x="9625" y="4210"/>
                                </a:lnTo>
                                <a:lnTo>
                                  <a:pt x="9643" y="4196"/>
                                </a:lnTo>
                                <a:lnTo>
                                  <a:pt x="9661" y="4098"/>
                                </a:lnTo>
                                <a:lnTo>
                                  <a:pt x="9630" y="4093"/>
                                </a:lnTo>
                                <a:lnTo>
                                  <a:pt x="9607" y="4089"/>
                                </a:lnTo>
                                <a:lnTo>
                                  <a:pt x="9572" y="4066"/>
                                </a:lnTo>
                                <a:lnTo>
                                  <a:pt x="9563" y="4075"/>
                                </a:lnTo>
                                <a:lnTo>
                                  <a:pt x="9558" y="4071"/>
                                </a:lnTo>
                                <a:lnTo>
                                  <a:pt x="9563" y="4062"/>
                                </a:lnTo>
                                <a:lnTo>
                                  <a:pt x="9545" y="4053"/>
                                </a:lnTo>
                                <a:lnTo>
                                  <a:pt x="9536" y="4049"/>
                                </a:lnTo>
                                <a:lnTo>
                                  <a:pt x="9522" y="4040"/>
                                </a:lnTo>
                                <a:lnTo>
                                  <a:pt x="9518" y="4031"/>
                                </a:lnTo>
                                <a:lnTo>
                                  <a:pt x="9509" y="4013"/>
                                </a:lnTo>
                                <a:lnTo>
                                  <a:pt x="9509" y="3981"/>
                                </a:lnTo>
                                <a:lnTo>
                                  <a:pt x="9513" y="3964"/>
                                </a:lnTo>
                                <a:lnTo>
                                  <a:pt x="9536" y="3950"/>
                                </a:lnTo>
                                <a:lnTo>
                                  <a:pt x="9558" y="3932"/>
                                </a:lnTo>
                                <a:lnTo>
                                  <a:pt x="9589" y="3923"/>
                                </a:lnTo>
                                <a:lnTo>
                                  <a:pt x="9621" y="3914"/>
                                </a:lnTo>
                                <a:lnTo>
                                  <a:pt x="9607" y="3901"/>
                                </a:lnTo>
                                <a:lnTo>
                                  <a:pt x="9607" y="3887"/>
                                </a:lnTo>
                                <a:lnTo>
                                  <a:pt x="9607" y="3874"/>
                                </a:lnTo>
                                <a:lnTo>
                                  <a:pt x="9612" y="3865"/>
                                </a:lnTo>
                                <a:lnTo>
                                  <a:pt x="9625" y="3861"/>
                                </a:lnTo>
                                <a:lnTo>
                                  <a:pt x="9630" y="3852"/>
                                </a:lnTo>
                                <a:lnTo>
                                  <a:pt x="9630" y="3852"/>
                                </a:lnTo>
                                <a:lnTo>
                                  <a:pt x="9639" y="3852"/>
                                </a:lnTo>
                                <a:lnTo>
                                  <a:pt x="9648" y="3843"/>
                                </a:lnTo>
                                <a:lnTo>
                                  <a:pt x="9652" y="3834"/>
                                </a:lnTo>
                                <a:lnTo>
                                  <a:pt x="9652" y="3816"/>
                                </a:lnTo>
                                <a:lnTo>
                                  <a:pt x="9657" y="3807"/>
                                </a:lnTo>
                                <a:lnTo>
                                  <a:pt x="9683" y="3798"/>
                                </a:lnTo>
                                <a:lnTo>
                                  <a:pt x="9679" y="3780"/>
                                </a:lnTo>
                                <a:lnTo>
                                  <a:pt x="9670" y="3744"/>
                                </a:lnTo>
                                <a:lnTo>
                                  <a:pt x="9670" y="3717"/>
                                </a:lnTo>
                                <a:lnTo>
                                  <a:pt x="9652" y="3641"/>
                                </a:lnTo>
                                <a:lnTo>
                                  <a:pt x="9607" y="3543"/>
                                </a:lnTo>
                                <a:lnTo>
                                  <a:pt x="9563" y="3516"/>
                                </a:lnTo>
                                <a:lnTo>
                                  <a:pt x="9491" y="3521"/>
                                </a:lnTo>
                                <a:lnTo>
                                  <a:pt x="9491" y="3525"/>
                                </a:lnTo>
                                <a:lnTo>
                                  <a:pt x="9509" y="3561"/>
                                </a:lnTo>
                                <a:lnTo>
                                  <a:pt x="9491" y="3565"/>
                                </a:lnTo>
                                <a:lnTo>
                                  <a:pt x="9473" y="3579"/>
                                </a:lnTo>
                                <a:lnTo>
                                  <a:pt x="9473" y="3592"/>
                                </a:lnTo>
                                <a:lnTo>
                                  <a:pt x="9446" y="3601"/>
                                </a:lnTo>
                                <a:lnTo>
                                  <a:pt x="9428" y="3601"/>
                                </a:lnTo>
                                <a:lnTo>
                                  <a:pt x="9419" y="3606"/>
                                </a:lnTo>
                                <a:lnTo>
                                  <a:pt x="9370" y="3610"/>
                                </a:lnTo>
                                <a:lnTo>
                                  <a:pt x="9361" y="3592"/>
                                </a:lnTo>
                                <a:lnTo>
                                  <a:pt x="9348" y="3579"/>
                                </a:lnTo>
                                <a:lnTo>
                                  <a:pt x="9343" y="3570"/>
                                </a:lnTo>
                                <a:lnTo>
                                  <a:pt x="9343" y="3561"/>
                                </a:lnTo>
                                <a:lnTo>
                                  <a:pt x="9348" y="3548"/>
                                </a:lnTo>
                                <a:lnTo>
                                  <a:pt x="9348" y="3539"/>
                                </a:lnTo>
                                <a:lnTo>
                                  <a:pt x="9366" y="3503"/>
                                </a:lnTo>
                                <a:lnTo>
                                  <a:pt x="9348" y="3498"/>
                                </a:lnTo>
                                <a:lnTo>
                                  <a:pt x="9339" y="3503"/>
                                </a:lnTo>
                                <a:lnTo>
                                  <a:pt x="9321" y="3494"/>
                                </a:lnTo>
                                <a:lnTo>
                                  <a:pt x="9312" y="3498"/>
                                </a:lnTo>
                                <a:lnTo>
                                  <a:pt x="9214" y="3485"/>
                                </a:lnTo>
                                <a:lnTo>
                                  <a:pt x="9205" y="3494"/>
                                </a:lnTo>
                                <a:lnTo>
                                  <a:pt x="9156" y="3565"/>
                                </a:lnTo>
                                <a:lnTo>
                                  <a:pt x="9142" y="3583"/>
                                </a:lnTo>
                                <a:lnTo>
                                  <a:pt x="9138" y="3583"/>
                                </a:lnTo>
                                <a:lnTo>
                                  <a:pt x="9133" y="3597"/>
                                </a:lnTo>
                                <a:lnTo>
                                  <a:pt x="9115" y="3601"/>
                                </a:lnTo>
                                <a:lnTo>
                                  <a:pt x="9115" y="3610"/>
                                </a:lnTo>
                                <a:lnTo>
                                  <a:pt x="9102" y="3624"/>
                                </a:lnTo>
                                <a:lnTo>
                                  <a:pt x="9089" y="3628"/>
                                </a:lnTo>
                                <a:lnTo>
                                  <a:pt x="9084" y="3637"/>
                                </a:lnTo>
                                <a:lnTo>
                                  <a:pt x="9071" y="3646"/>
                                </a:lnTo>
                                <a:lnTo>
                                  <a:pt x="9039" y="3668"/>
                                </a:lnTo>
                                <a:lnTo>
                                  <a:pt x="9021" y="3673"/>
                                </a:lnTo>
                                <a:lnTo>
                                  <a:pt x="9004" y="3682"/>
                                </a:lnTo>
                                <a:lnTo>
                                  <a:pt x="8932" y="3700"/>
                                </a:lnTo>
                                <a:lnTo>
                                  <a:pt x="8919" y="3713"/>
                                </a:lnTo>
                                <a:lnTo>
                                  <a:pt x="8910" y="3713"/>
                                </a:lnTo>
                                <a:lnTo>
                                  <a:pt x="8910" y="3717"/>
                                </a:lnTo>
                                <a:lnTo>
                                  <a:pt x="8892" y="3717"/>
                                </a:lnTo>
                                <a:lnTo>
                                  <a:pt x="8887" y="3722"/>
                                </a:lnTo>
                                <a:lnTo>
                                  <a:pt x="8874" y="3758"/>
                                </a:lnTo>
                                <a:lnTo>
                                  <a:pt x="8874" y="3753"/>
                                </a:lnTo>
                                <a:lnTo>
                                  <a:pt x="8869" y="3749"/>
                                </a:lnTo>
                                <a:lnTo>
                                  <a:pt x="8860" y="3749"/>
                                </a:lnTo>
                                <a:lnTo>
                                  <a:pt x="8851" y="3753"/>
                                </a:lnTo>
                                <a:lnTo>
                                  <a:pt x="8838" y="3780"/>
                                </a:lnTo>
                                <a:lnTo>
                                  <a:pt x="8811" y="3802"/>
                                </a:lnTo>
                                <a:lnTo>
                                  <a:pt x="8802" y="3802"/>
                                </a:lnTo>
                                <a:lnTo>
                                  <a:pt x="8780" y="3816"/>
                                </a:lnTo>
                                <a:lnTo>
                                  <a:pt x="8668" y="3664"/>
                                </a:lnTo>
                                <a:lnTo>
                                  <a:pt x="8650" y="3664"/>
                                </a:lnTo>
                                <a:lnTo>
                                  <a:pt x="8641" y="3659"/>
                                </a:lnTo>
                                <a:lnTo>
                                  <a:pt x="8641" y="3615"/>
                                </a:lnTo>
                                <a:lnTo>
                                  <a:pt x="8623" y="3556"/>
                                </a:lnTo>
                                <a:lnTo>
                                  <a:pt x="8623" y="3471"/>
                                </a:lnTo>
                                <a:lnTo>
                                  <a:pt x="8650" y="3454"/>
                                </a:lnTo>
                                <a:lnTo>
                                  <a:pt x="8659" y="3449"/>
                                </a:lnTo>
                                <a:lnTo>
                                  <a:pt x="8664" y="3440"/>
                                </a:lnTo>
                                <a:lnTo>
                                  <a:pt x="8673" y="3431"/>
                                </a:lnTo>
                                <a:lnTo>
                                  <a:pt x="8673" y="3404"/>
                                </a:lnTo>
                                <a:lnTo>
                                  <a:pt x="8668" y="3395"/>
                                </a:lnTo>
                                <a:lnTo>
                                  <a:pt x="8664" y="3373"/>
                                </a:lnTo>
                                <a:lnTo>
                                  <a:pt x="8659" y="3378"/>
                                </a:lnTo>
                                <a:lnTo>
                                  <a:pt x="8659" y="3378"/>
                                </a:lnTo>
                                <a:lnTo>
                                  <a:pt x="8659" y="3369"/>
                                </a:lnTo>
                                <a:lnTo>
                                  <a:pt x="8597" y="3404"/>
                                </a:lnTo>
                                <a:lnTo>
                                  <a:pt x="8570" y="3404"/>
                                </a:lnTo>
                                <a:lnTo>
                                  <a:pt x="8574" y="3391"/>
                                </a:lnTo>
                                <a:lnTo>
                                  <a:pt x="8579" y="3382"/>
                                </a:lnTo>
                                <a:lnTo>
                                  <a:pt x="8574" y="3369"/>
                                </a:lnTo>
                                <a:lnTo>
                                  <a:pt x="8570" y="3351"/>
                                </a:lnTo>
                                <a:lnTo>
                                  <a:pt x="8552" y="3342"/>
                                </a:lnTo>
                                <a:lnTo>
                                  <a:pt x="8538" y="3342"/>
                                </a:lnTo>
                                <a:lnTo>
                                  <a:pt x="8521" y="3337"/>
                                </a:lnTo>
                                <a:lnTo>
                                  <a:pt x="8503" y="3342"/>
                                </a:lnTo>
                                <a:lnTo>
                                  <a:pt x="8498" y="3333"/>
                                </a:lnTo>
                                <a:lnTo>
                                  <a:pt x="8494" y="3324"/>
                                </a:lnTo>
                                <a:lnTo>
                                  <a:pt x="8489" y="3315"/>
                                </a:lnTo>
                                <a:lnTo>
                                  <a:pt x="8485" y="3315"/>
                                </a:lnTo>
                                <a:lnTo>
                                  <a:pt x="8485" y="3315"/>
                                </a:lnTo>
                                <a:lnTo>
                                  <a:pt x="8476" y="3306"/>
                                </a:lnTo>
                                <a:lnTo>
                                  <a:pt x="8462" y="3301"/>
                                </a:lnTo>
                                <a:lnTo>
                                  <a:pt x="8453" y="3306"/>
                                </a:lnTo>
                                <a:lnTo>
                                  <a:pt x="8444" y="3306"/>
                                </a:lnTo>
                                <a:lnTo>
                                  <a:pt x="8440" y="3315"/>
                                </a:lnTo>
                                <a:lnTo>
                                  <a:pt x="8436" y="3324"/>
                                </a:lnTo>
                                <a:lnTo>
                                  <a:pt x="8431" y="3351"/>
                                </a:lnTo>
                                <a:lnTo>
                                  <a:pt x="8400" y="3351"/>
                                </a:lnTo>
                                <a:lnTo>
                                  <a:pt x="8395" y="3346"/>
                                </a:lnTo>
                                <a:lnTo>
                                  <a:pt x="8395" y="3346"/>
                                </a:lnTo>
                                <a:lnTo>
                                  <a:pt x="8377" y="3337"/>
                                </a:lnTo>
                                <a:lnTo>
                                  <a:pt x="8373" y="3337"/>
                                </a:lnTo>
                                <a:lnTo>
                                  <a:pt x="8333" y="3279"/>
                                </a:lnTo>
                                <a:lnTo>
                                  <a:pt x="8225" y="3297"/>
                                </a:lnTo>
                                <a:lnTo>
                                  <a:pt x="8216" y="3275"/>
                                </a:lnTo>
                                <a:lnTo>
                                  <a:pt x="8212" y="3270"/>
                                </a:lnTo>
                                <a:lnTo>
                                  <a:pt x="8181" y="3217"/>
                                </a:lnTo>
                                <a:lnTo>
                                  <a:pt x="8172" y="3185"/>
                                </a:lnTo>
                                <a:lnTo>
                                  <a:pt x="8149" y="3163"/>
                                </a:lnTo>
                                <a:lnTo>
                                  <a:pt x="8136" y="3154"/>
                                </a:lnTo>
                                <a:lnTo>
                                  <a:pt x="8122" y="3154"/>
                                </a:lnTo>
                                <a:lnTo>
                                  <a:pt x="8105" y="3127"/>
                                </a:lnTo>
                                <a:lnTo>
                                  <a:pt x="8096" y="3127"/>
                                </a:lnTo>
                                <a:lnTo>
                                  <a:pt x="8096" y="3109"/>
                                </a:lnTo>
                                <a:lnTo>
                                  <a:pt x="8270" y="2962"/>
                                </a:lnTo>
                                <a:lnTo>
                                  <a:pt x="8239" y="2948"/>
                                </a:lnTo>
                                <a:lnTo>
                                  <a:pt x="8221" y="2930"/>
                                </a:lnTo>
                                <a:lnTo>
                                  <a:pt x="8221" y="2930"/>
                                </a:lnTo>
                                <a:lnTo>
                                  <a:pt x="8221" y="2921"/>
                                </a:lnTo>
                                <a:lnTo>
                                  <a:pt x="8216" y="2912"/>
                                </a:lnTo>
                                <a:lnTo>
                                  <a:pt x="8216" y="2908"/>
                                </a:lnTo>
                                <a:lnTo>
                                  <a:pt x="8216" y="2894"/>
                                </a:lnTo>
                                <a:lnTo>
                                  <a:pt x="8225" y="2850"/>
                                </a:lnTo>
                                <a:lnTo>
                                  <a:pt x="8248" y="2814"/>
                                </a:lnTo>
                                <a:lnTo>
                                  <a:pt x="8257" y="2805"/>
                                </a:lnTo>
                                <a:lnTo>
                                  <a:pt x="8261" y="2796"/>
                                </a:lnTo>
                                <a:lnTo>
                                  <a:pt x="8275" y="2792"/>
                                </a:lnTo>
                                <a:lnTo>
                                  <a:pt x="8257" y="2778"/>
                                </a:lnTo>
                                <a:lnTo>
                                  <a:pt x="8252" y="2769"/>
                                </a:lnTo>
                                <a:lnTo>
                                  <a:pt x="8252" y="2760"/>
                                </a:lnTo>
                                <a:lnTo>
                                  <a:pt x="8243" y="2760"/>
                                </a:lnTo>
                                <a:lnTo>
                                  <a:pt x="8239" y="2760"/>
                                </a:lnTo>
                                <a:lnTo>
                                  <a:pt x="8234" y="2751"/>
                                </a:lnTo>
                                <a:lnTo>
                                  <a:pt x="8234" y="2742"/>
                                </a:lnTo>
                                <a:lnTo>
                                  <a:pt x="8225" y="2742"/>
                                </a:lnTo>
                                <a:lnTo>
                                  <a:pt x="8221" y="2742"/>
                                </a:lnTo>
                                <a:lnTo>
                                  <a:pt x="8216" y="2742"/>
                                </a:lnTo>
                                <a:lnTo>
                                  <a:pt x="8221" y="2738"/>
                                </a:lnTo>
                                <a:lnTo>
                                  <a:pt x="8221" y="2733"/>
                                </a:lnTo>
                                <a:lnTo>
                                  <a:pt x="8230" y="2729"/>
                                </a:lnTo>
                                <a:lnTo>
                                  <a:pt x="8167" y="2742"/>
                                </a:lnTo>
                                <a:lnTo>
                                  <a:pt x="8149" y="2760"/>
                                </a:lnTo>
                                <a:lnTo>
                                  <a:pt x="8145" y="2760"/>
                                </a:lnTo>
                                <a:lnTo>
                                  <a:pt x="8140" y="2760"/>
                                </a:lnTo>
                                <a:lnTo>
                                  <a:pt x="8131" y="2760"/>
                                </a:lnTo>
                                <a:lnTo>
                                  <a:pt x="8127" y="2760"/>
                                </a:lnTo>
                                <a:lnTo>
                                  <a:pt x="8118" y="2760"/>
                                </a:lnTo>
                                <a:lnTo>
                                  <a:pt x="8113" y="27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613440"/>
                            <a:ext cx="65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120" y="624960"/>
                            <a:ext cx="28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">
                                <a:moveTo>
                                  <a:pt x="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45" y="5"/>
                                </a:lnTo>
                                <a:lnTo>
                                  <a:pt x="40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9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718920"/>
                            <a:ext cx="1179360" cy="14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7" h="2330">
                                <a:moveTo>
                                  <a:pt x="18" y="0"/>
                                </a:moveTo>
                                <a:lnTo>
                                  <a:pt x="27" y="22"/>
                                </a:lnTo>
                                <a:lnTo>
                                  <a:pt x="14" y="49"/>
                                </a:lnTo>
                                <a:lnTo>
                                  <a:pt x="9" y="62"/>
                                </a:lnTo>
                                <a:lnTo>
                                  <a:pt x="5" y="71"/>
                                </a:lnTo>
                                <a:lnTo>
                                  <a:pt x="0" y="80"/>
                                </a:lnTo>
                                <a:lnTo>
                                  <a:pt x="54" y="112"/>
                                </a:lnTo>
                                <a:lnTo>
                                  <a:pt x="32" y="143"/>
                                </a:lnTo>
                                <a:lnTo>
                                  <a:pt x="18" y="183"/>
                                </a:lnTo>
                                <a:lnTo>
                                  <a:pt x="18" y="268"/>
                                </a:lnTo>
                                <a:lnTo>
                                  <a:pt x="36" y="273"/>
                                </a:lnTo>
                                <a:lnTo>
                                  <a:pt x="45" y="281"/>
                                </a:lnTo>
                                <a:lnTo>
                                  <a:pt x="152" y="340"/>
                                </a:lnTo>
                                <a:lnTo>
                                  <a:pt x="166" y="362"/>
                                </a:lnTo>
                                <a:lnTo>
                                  <a:pt x="161" y="380"/>
                                </a:lnTo>
                                <a:lnTo>
                                  <a:pt x="166" y="398"/>
                                </a:lnTo>
                                <a:lnTo>
                                  <a:pt x="157" y="416"/>
                                </a:lnTo>
                                <a:lnTo>
                                  <a:pt x="148" y="434"/>
                                </a:lnTo>
                                <a:lnTo>
                                  <a:pt x="148" y="447"/>
                                </a:lnTo>
                                <a:lnTo>
                                  <a:pt x="148" y="451"/>
                                </a:lnTo>
                                <a:lnTo>
                                  <a:pt x="152" y="460"/>
                                </a:lnTo>
                                <a:lnTo>
                                  <a:pt x="179" y="469"/>
                                </a:lnTo>
                                <a:lnTo>
                                  <a:pt x="215" y="474"/>
                                </a:lnTo>
                                <a:lnTo>
                                  <a:pt x="179" y="523"/>
                                </a:lnTo>
                                <a:lnTo>
                                  <a:pt x="179" y="550"/>
                                </a:lnTo>
                                <a:lnTo>
                                  <a:pt x="197" y="581"/>
                                </a:lnTo>
                                <a:lnTo>
                                  <a:pt x="202" y="586"/>
                                </a:lnTo>
                                <a:lnTo>
                                  <a:pt x="211" y="590"/>
                                </a:lnTo>
                                <a:lnTo>
                                  <a:pt x="220" y="599"/>
                                </a:lnTo>
                                <a:lnTo>
                                  <a:pt x="220" y="608"/>
                                </a:lnTo>
                                <a:lnTo>
                                  <a:pt x="224" y="617"/>
                                </a:lnTo>
                                <a:lnTo>
                                  <a:pt x="264" y="657"/>
                                </a:lnTo>
                                <a:lnTo>
                                  <a:pt x="135" y="733"/>
                                </a:lnTo>
                                <a:lnTo>
                                  <a:pt x="126" y="733"/>
                                </a:lnTo>
                                <a:lnTo>
                                  <a:pt x="121" y="729"/>
                                </a:lnTo>
                                <a:lnTo>
                                  <a:pt x="103" y="733"/>
                                </a:lnTo>
                                <a:lnTo>
                                  <a:pt x="94" y="742"/>
                                </a:lnTo>
                                <a:lnTo>
                                  <a:pt x="59" y="809"/>
                                </a:lnTo>
                                <a:lnTo>
                                  <a:pt x="76" y="796"/>
                                </a:lnTo>
                                <a:lnTo>
                                  <a:pt x="103" y="787"/>
                                </a:lnTo>
                                <a:lnTo>
                                  <a:pt x="161" y="774"/>
                                </a:lnTo>
                                <a:lnTo>
                                  <a:pt x="202" y="791"/>
                                </a:lnTo>
                                <a:lnTo>
                                  <a:pt x="282" y="823"/>
                                </a:lnTo>
                                <a:lnTo>
                                  <a:pt x="327" y="827"/>
                                </a:lnTo>
                                <a:lnTo>
                                  <a:pt x="416" y="832"/>
                                </a:lnTo>
                                <a:lnTo>
                                  <a:pt x="528" y="818"/>
                                </a:lnTo>
                                <a:lnTo>
                                  <a:pt x="546" y="818"/>
                                </a:lnTo>
                                <a:lnTo>
                                  <a:pt x="559" y="827"/>
                                </a:lnTo>
                                <a:lnTo>
                                  <a:pt x="577" y="845"/>
                                </a:lnTo>
                                <a:lnTo>
                                  <a:pt x="586" y="854"/>
                                </a:lnTo>
                                <a:lnTo>
                                  <a:pt x="555" y="890"/>
                                </a:lnTo>
                                <a:lnTo>
                                  <a:pt x="555" y="890"/>
                                </a:lnTo>
                                <a:lnTo>
                                  <a:pt x="555" y="899"/>
                                </a:lnTo>
                                <a:lnTo>
                                  <a:pt x="559" y="903"/>
                                </a:lnTo>
                                <a:lnTo>
                                  <a:pt x="564" y="908"/>
                                </a:lnTo>
                                <a:lnTo>
                                  <a:pt x="568" y="912"/>
                                </a:lnTo>
                                <a:lnTo>
                                  <a:pt x="577" y="917"/>
                                </a:lnTo>
                                <a:lnTo>
                                  <a:pt x="591" y="921"/>
                                </a:lnTo>
                                <a:lnTo>
                                  <a:pt x="613" y="944"/>
                                </a:lnTo>
                                <a:lnTo>
                                  <a:pt x="604" y="961"/>
                                </a:lnTo>
                                <a:lnTo>
                                  <a:pt x="600" y="970"/>
                                </a:lnTo>
                                <a:lnTo>
                                  <a:pt x="595" y="979"/>
                                </a:lnTo>
                                <a:lnTo>
                                  <a:pt x="591" y="984"/>
                                </a:lnTo>
                                <a:lnTo>
                                  <a:pt x="591" y="1028"/>
                                </a:lnTo>
                                <a:lnTo>
                                  <a:pt x="609" y="1055"/>
                                </a:lnTo>
                                <a:lnTo>
                                  <a:pt x="622" y="1055"/>
                                </a:lnTo>
                                <a:lnTo>
                                  <a:pt x="644" y="1060"/>
                                </a:lnTo>
                                <a:lnTo>
                                  <a:pt x="644" y="1100"/>
                                </a:lnTo>
                                <a:lnTo>
                                  <a:pt x="720" y="1100"/>
                                </a:lnTo>
                                <a:lnTo>
                                  <a:pt x="720" y="1131"/>
                                </a:lnTo>
                                <a:lnTo>
                                  <a:pt x="774" y="1167"/>
                                </a:lnTo>
                                <a:lnTo>
                                  <a:pt x="783" y="1167"/>
                                </a:lnTo>
                                <a:lnTo>
                                  <a:pt x="788" y="1163"/>
                                </a:lnTo>
                                <a:lnTo>
                                  <a:pt x="792" y="1163"/>
                                </a:lnTo>
                                <a:lnTo>
                                  <a:pt x="805" y="1158"/>
                                </a:lnTo>
                                <a:lnTo>
                                  <a:pt x="814" y="1158"/>
                                </a:lnTo>
                                <a:lnTo>
                                  <a:pt x="819" y="1140"/>
                                </a:lnTo>
                                <a:lnTo>
                                  <a:pt x="837" y="1109"/>
                                </a:lnTo>
                                <a:lnTo>
                                  <a:pt x="855" y="1113"/>
                                </a:lnTo>
                                <a:lnTo>
                                  <a:pt x="873" y="1113"/>
                                </a:lnTo>
                                <a:lnTo>
                                  <a:pt x="890" y="1109"/>
                                </a:lnTo>
                                <a:lnTo>
                                  <a:pt x="944" y="1082"/>
                                </a:lnTo>
                                <a:lnTo>
                                  <a:pt x="944" y="1069"/>
                                </a:lnTo>
                                <a:lnTo>
                                  <a:pt x="953" y="1060"/>
                                </a:lnTo>
                                <a:lnTo>
                                  <a:pt x="962" y="1055"/>
                                </a:lnTo>
                                <a:lnTo>
                                  <a:pt x="971" y="1060"/>
                                </a:lnTo>
                                <a:lnTo>
                                  <a:pt x="975" y="1051"/>
                                </a:lnTo>
                                <a:lnTo>
                                  <a:pt x="980" y="1042"/>
                                </a:lnTo>
                                <a:lnTo>
                                  <a:pt x="998" y="1037"/>
                                </a:lnTo>
                                <a:lnTo>
                                  <a:pt x="1034" y="1064"/>
                                </a:lnTo>
                                <a:lnTo>
                                  <a:pt x="1065" y="1118"/>
                                </a:lnTo>
                                <a:lnTo>
                                  <a:pt x="1043" y="1118"/>
                                </a:lnTo>
                                <a:lnTo>
                                  <a:pt x="993" y="1131"/>
                                </a:lnTo>
                                <a:lnTo>
                                  <a:pt x="940" y="1149"/>
                                </a:lnTo>
                                <a:lnTo>
                                  <a:pt x="917" y="1163"/>
                                </a:lnTo>
                                <a:lnTo>
                                  <a:pt x="890" y="1194"/>
                                </a:lnTo>
                                <a:lnTo>
                                  <a:pt x="899" y="1212"/>
                                </a:lnTo>
                                <a:lnTo>
                                  <a:pt x="922" y="1230"/>
                                </a:lnTo>
                                <a:lnTo>
                                  <a:pt x="922" y="1355"/>
                                </a:lnTo>
                                <a:lnTo>
                                  <a:pt x="993" y="1377"/>
                                </a:lnTo>
                                <a:lnTo>
                                  <a:pt x="1074" y="1382"/>
                                </a:lnTo>
                                <a:lnTo>
                                  <a:pt x="1087" y="1373"/>
                                </a:lnTo>
                                <a:lnTo>
                                  <a:pt x="1101" y="1373"/>
                                </a:lnTo>
                                <a:lnTo>
                                  <a:pt x="1123" y="1337"/>
                                </a:lnTo>
                                <a:lnTo>
                                  <a:pt x="1159" y="1342"/>
                                </a:lnTo>
                                <a:lnTo>
                                  <a:pt x="1159" y="1386"/>
                                </a:lnTo>
                                <a:lnTo>
                                  <a:pt x="1154" y="1386"/>
                                </a:lnTo>
                                <a:lnTo>
                                  <a:pt x="1154" y="1400"/>
                                </a:lnTo>
                                <a:lnTo>
                                  <a:pt x="1150" y="1418"/>
                                </a:lnTo>
                                <a:lnTo>
                                  <a:pt x="1101" y="1418"/>
                                </a:lnTo>
                                <a:lnTo>
                                  <a:pt x="1078" y="1444"/>
                                </a:lnTo>
                                <a:lnTo>
                                  <a:pt x="1065" y="1471"/>
                                </a:lnTo>
                                <a:lnTo>
                                  <a:pt x="1065" y="1471"/>
                                </a:lnTo>
                                <a:lnTo>
                                  <a:pt x="1069" y="1476"/>
                                </a:lnTo>
                                <a:lnTo>
                                  <a:pt x="1074" y="1485"/>
                                </a:lnTo>
                                <a:lnTo>
                                  <a:pt x="1074" y="1489"/>
                                </a:lnTo>
                                <a:lnTo>
                                  <a:pt x="1078" y="1494"/>
                                </a:lnTo>
                                <a:lnTo>
                                  <a:pt x="1114" y="1494"/>
                                </a:lnTo>
                                <a:lnTo>
                                  <a:pt x="1132" y="1516"/>
                                </a:lnTo>
                                <a:lnTo>
                                  <a:pt x="1132" y="1570"/>
                                </a:lnTo>
                                <a:lnTo>
                                  <a:pt x="1172" y="1597"/>
                                </a:lnTo>
                                <a:lnTo>
                                  <a:pt x="1186" y="1606"/>
                                </a:lnTo>
                                <a:lnTo>
                                  <a:pt x="1199" y="1628"/>
                                </a:lnTo>
                                <a:lnTo>
                                  <a:pt x="1186" y="1641"/>
                                </a:lnTo>
                                <a:lnTo>
                                  <a:pt x="1186" y="1641"/>
                                </a:lnTo>
                                <a:lnTo>
                                  <a:pt x="1186" y="1650"/>
                                </a:lnTo>
                                <a:lnTo>
                                  <a:pt x="1168" y="1673"/>
                                </a:lnTo>
                                <a:lnTo>
                                  <a:pt x="1253" y="1673"/>
                                </a:lnTo>
                                <a:lnTo>
                                  <a:pt x="1253" y="1659"/>
                                </a:lnTo>
                                <a:lnTo>
                                  <a:pt x="1257" y="1650"/>
                                </a:lnTo>
                                <a:lnTo>
                                  <a:pt x="1262" y="1646"/>
                                </a:lnTo>
                                <a:lnTo>
                                  <a:pt x="1266" y="1641"/>
                                </a:lnTo>
                                <a:lnTo>
                                  <a:pt x="1266" y="1637"/>
                                </a:lnTo>
                                <a:lnTo>
                                  <a:pt x="1266" y="1637"/>
                                </a:lnTo>
                                <a:lnTo>
                                  <a:pt x="1271" y="1632"/>
                                </a:lnTo>
                                <a:lnTo>
                                  <a:pt x="1271" y="1570"/>
                                </a:lnTo>
                                <a:lnTo>
                                  <a:pt x="1293" y="1552"/>
                                </a:lnTo>
                                <a:lnTo>
                                  <a:pt x="1342" y="1534"/>
                                </a:lnTo>
                                <a:lnTo>
                                  <a:pt x="1369" y="1538"/>
                                </a:lnTo>
                                <a:lnTo>
                                  <a:pt x="1391" y="1547"/>
                                </a:lnTo>
                                <a:lnTo>
                                  <a:pt x="1423" y="1547"/>
                                </a:lnTo>
                                <a:lnTo>
                                  <a:pt x="1418" y="1525"/>
                                </a:lnTo>
                                <a:lnTo>
                                  <a:pt x="1423" y="1516"/>
                                </a:lnTo>
                                <a:lnTo>
                                  <a:pt x="1432" y="1503"/>
                                </a:lnTo>
                                <a:lnTo>
                                  <a:pt x="1445" y="1498"/>
                                </a:lnTo>
                                <a:lnTo>
                                  <a:pt x="1458" y="1503"/>
                                </a:lnTo>
                                <a:lnTo>
                                  <a:pt x="1463" y="1507"/>
                                </a:lnTo>
                                <a:lnTo>
                                  <a:pt x="1472" y="1512"/>
                                </a:lnTo>
                                <a:lnTo>
                                  <a:pt x="1481" y="1498"/>
                                </a:lnTo>
                                <a:lnTo>
                                  <a:pt x="1499" y="1498"/>
                                </a:lnTo>
                                <a:lnTo>
                                  <a:pt x="1499" y="1525"/>
                                </a:lnTo>
                                <a:lnTo>
                                  <a:pt x="1499" y="1543"/>
                                </a:lnTo>
                                <a:lnTo>
                                  <a:pt x="1503" y="1543"/>
                                </a:lnTo>
                                <a:lnTo>
                                  <a:pt x="1530" y="1565"/>
                                </a:lnTo>
                                <a:lnTo>
                                  <a:pt x="1539" y="1570"/>
                                </a:lnTo>
                                <a:lnTo>
                                  <a:pt x="1557" y="1597"/>
                                </a:lnTo>
                                <a:lnTo>
                                  <a:pt x="1552" y="1632"/>
                                </a:lnTo>
                                <a:lnTo>
                                  <a:pt x="1566" y="1704"/>
                                </a:lnTo>
                                <a:lnTo>
                                  <a:pt x="1588" y="1771"/>
                                </a:lnTo>
                                <a:lnTo>
                                  <a:pt x="1606" y="1802"/>
                                </a:lnTo>
                                <a:lnTo>
                                  <a:pt x="1651" y="1856"/>
                                </a:lnTo>
                                <a:lnTo>
                                  <a:pt x="1669" y="1901"/>
                                </a:lnTo>
                                <a:lnTo>
                                  <a:pt x="1678" y="1950"/>
                                </a:lnTo>
                                <a:lnTo>
                                  <a:pt x="1678" y="1954"/>
                                </a:lnTo>
                                <a:lnTo>
                                  <a:pt x="1695" y="1972"/>
                                </a:lnTo>
                                <a:lnTo>
                                  <a:pt x="1700" y="1981"/>
                                </a:lnTo>
                                <a:lnTo>
                                  <a:pt x="1709" y="1981"/>
                                </a:lnTo>
                                <a:lnTo>
                                  <a:pt x="1713" y="1981"/>
                                </a:lnTo>
                                <a:lnTo>
                                  <a:pt x="1722" y="1981"/>
                                </a:lnTo>
                                <a:lnTo>
                                  <a:pt x="1727" y="1981"/>
                                </a:lnTo>
                                <a:lnTo>
                                  <a:pt x="1731" y="1981"/>
                                </a:lnTo>
                                <a:lnTo>
                                  <a:pt x="1749" y="1963"/>
                                </a:lnTo>
                                <a:lnTo>
                                  <a:pt x="1812" y="1950"/>
                                </a:lnTo>
                                <a:lnTo>
                                  <a:pt x="1803" y="1954"/>
                                </a:lnTo>
                                <a:lnTo>
                                  <a:pt x="1803" y="1959"/>
                                </a:lnTo>
                                <a:lnTo>
                                  <a:pt x="1798" y="1963"/>
                                </a:lnTo>
                                <a:lnTo>
                                  <a:pt x="1803" y="1963"/>
                                </a:lnTo>
                                <a:lnTo>
                                  <a:pt x="1807" y="1963"/>
                                </a:lnTo>
                                <a:lnTo>
                                  <a:pt x="1816" y="1963"/>
                                </a:lnTo>
                                <a:lnTo>
                                  <a:pt x="1816" y="1972"/>
                                </a:lnTo>
                                <a:lnTo>
                                  <a:pt x="1821" y="1981"/>
                                </a:lnTo>
                                <a:lnTo>
                                  <a:pt x="1825" y="1981"/>
                                </a:lnTo>
                                <a:lnTo>
                                  <a:pt x="1834" y="1981"/>
                                </a:lnTo>
                                <a:lnTo>
                                  <a:pt x="1834" y="1990"/>
                                </a:lnTo>
                                <a:lnTo>
                                  <a:pt x="1839" y="1999"/>
                                </a:lnTo>
                                <a:lnTo>
                                  <a:pt x="1857" y="2013"/>
                                </a:lnTo>
                                <a:lnTo>
                                  <a:pt x="1843" y="2017"/>
                                </a:lnTo>
                                <a:lnTo>
                                  <a:pt x="1839" y="2026"/>
                                </a:lnTo>
                                <a:lnTo>
                                  <a:pt x="1830" y="2035"/>
                                </a:lnTo>
                                <a:lnTo>
                                  <a:pt x="1807" y="2071"/>
                                </a:lnTo>
                                <a:lnTo>
                                  <a:pt x="1798" y="2115"/>
                                </a:lnTo>
                                <a:lnTo>
                                  <a:pt x="1798" y="2129"/>
                                </a:lnTo>
                                <a:lnTo>
                                  <a:pt x="1798" y="2133"/>
                                </a:lnTo>
                                <a:lnTo>
                                  <a:pt x="1803" y="2142"/>
                                </a:lnTo>
                                <a:lnTo>
                                  <a:pt x="1803" y="2151"/>
                                </a:lnTo>
                                <a:lnTo>
                                  <a:pt x="1803" y="2151"/>
                                </a:lnTo>
                                <a:lnTo>
                                  <a:pt x="1821" y="2169"/>
                                </a:lnTo>
                                <a:lnTo>
                                  <a:pt x="1852" y="2183"/>
                                </a:lnTo>
                                <a:lnTo>
                                  <a:pt x="1678" y="233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2198520"/>
                            <a:ext cx="704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9" h="707">
                                <a:moveTo>
                                  <a:pt x="0" y="0"/>
                                </a:moveTo>
                                <a:lnTo>
                                  <a:pt x="9" y="18"/>
                                </a:lnTo>
                                <a:lnTo>
                                  <a:pt x="26" y="45"/>
                                </a:lnTo>
                                <a:lnTo>
                                  <a:pt x="40" y="45"/>
                                </a:lnTo>
                                <a:lnTo>
                                  <a:pt x="53" y="54"/>
                                </a:lnTo>
                                <a:lnTo>
                                  <a:pt x="76" y="76"/>
                                </a:lnTo>
                                <a:lnTo>
                                  <a:pt x="85" y="108"/>
                                </a:lnTo>
                                <a:lnTo>
                                  <a:pt x="116" y="161"/>
                                </a:lnTo>
                                <a:lnTo>
                                  <a:pt x="120" y="166"/>
                                </a:lnTo>
                                <a:lnTo>
                                  <a:pt x="129" y="188"/>
                                </a:lnTo>
                                <a:lnTo>
                                  <a:pt x="237" y="170"/>
                                </a:lnTo>
                                <a:lnTo>
                                  <a:pt x="277" y="228"/>
                                </a:lnTo>
                                <a:lnTo>
                                  <a:pt x="281" y="228"/>
                                </a:lnTo>
                                <a:lnTo>
                                  <a:pt x="299" y="237"/>
                                </a:lnTo>
                                <a:lnTo>
                                  <a:pt x="299" y="237"/>
                                </a:lnTo>
                                <a:lnTo>
                                  <a:pt x="304" y="242"/>
                                </a:lnTo>
                                <a:lnTo>
                                  <a:pt x="335" y="242"/>
                                </a:lnTo>
                                <a:lnTo>
                                  <a:pt x="340" y="215"/>
                                </a:lnTo>
                                <a:lnTo>
                                  <a:pt x="344" y="206"/>
                                </a:lnTo>
                                <a:lnTo>
                                  <a:pt x="348" y="197"/>
                                </a:lnTo>
                                <a:lnTo>
                                  <a:pt x="357" y="197"/>
                                </a:lnTo>
                                <a:lnTo>
                                  <a:pt x="366" y="192"/>
                                </a:lnTo>
                                <a:lnTo>
                                  <a:pt x="380" y="197"/>
                                </a:lnTo>
                                <a:lnTo>
                                  <a:pt x="389" y="206"/>
                                </a:lnTo>
                                <a:lnTo>
                                  <a:pt x="389" y="206"/>
                                </a:lnTo>
                                <a:lnTo>
                                  <a:pt x="393" y="206"/>
                                </a:lnTo>
                                <a:lnTo>
                                  <a:pt x="398" y="215"/>
                                </a:lnTo>
                                <a:lnTo>
                                  <a:pt x="402" y="224"/>
                                </a:lnTo>
                                <a:lnTo>
                                  <a:pt x="407" y="233"/>
                                </a:lnTo>
                                <a:lnTo>
                                  <a:pt x="425" y="228"/>
                                </a:lnTo>
                                <a:lnTo>
                                  <a:pt x="442" y="233"/>
                                </a:lnTo>
                                <a:lnTo>
                                  <a:pt x="456" y="233"/>
                                </a:lnTo>
                                <a:lnTo>
                                  <a:pt x="474" y="242"/>
                                </a:lnTo>
                                <a:lnTo>
                                  <a:pt x="478" y="260"/>
                                </a:lnTo>
                                <a:lnTo>
                                  <a:pt x="483" y="273"/>
                                </a:lnTo>
                                <a:lnTo>
                                  <a:pt x="478" y="282"/>
                                </a:lnTo>
                                <a:lnTo>
                                  <a:pt x="474" y="295"/>
                                </a:lnTo>
                                <a:lnTo>
                                  <a:pt x="501" y="295"/>
                                </a:lnTo>
                                <a:lnTo>
                                  <a:pt x="563" y="260"/>
                                </a:lnTo>
                                <a:lnTo>
                                  <a:pt x="563" y="269"/>
                                </a:lnTo>
                                <a:lnTo>
                                  <a:pt x="563" y="269"/>
                                </a:lnTo>
                                <a:lnTo>
                                  <a:pt x="568" y="264"/>
                                </a:lnTo>
                                <a:lnTo>
                                  <a:pt x="572" y="286"/>
                                </a:lnTo>
                                <a:lnTo>
                                  <a:pt x="577" y="295"/>
                                </a:lnTo>
                                <a:lnTo>
                                  <a:pt x="577" y="322"/>
                                </a:lnTo>
                                <a:lnTo>
                                  <a:pt x="568" y="331"/>
                                </a:lnTo>
                                <a:lnTo>
                                  <a:pt x="563" y="340"/>
                                </a:lnTo>
                                <a:lnTo>
                                  <a:pt x="554" y="345"/>
                                </a:lnTo>
                                <a:lnTo>
                                  <a:pt x="527" y="362"/>
                                </a:lnTo>
                                <a:lnTo>
                                  <a:pt x="527" y="447"/>
                                </a:lnTo>
                                <a:lnTo>
                                  <a:pt x="545" y="506"/>
                                </a:lnTo>
                                <a:lnTo>
                                  <a:pt x="545" y="550"/>
                                </a:lnTo>
                                <a:lnTo>
                                  <a:pt x="554" y="555"/>
                                </a:lnTo>
                                <a:lnTo>
                                  <a:pt x="572" y="555"/>
                                </a:lnTo>
                                <a:lnTo>
                                  <a:pt x="684" y="707"/>
                                </a:lnTo>
                                <a:lnTo>
                                  <a:pt x="706" y="693"/>
                                </a:lnTo>
                                <a:lnTo>
                                  <a:pt x="715" y="693"/>
                                </a:lnTo>
                                <a:lnTo>
                                  <a:pt x="742" y="671"/>
                                </a:lnTo>
                                <a:lnTo>
                                  <a:pt x="755" y="644"/>
                                </a:lnTo>
                                <a:lnTo>
                                  <a:pt x="764" y="640"/>
                                </a:lnTo>
                                <a:lnTo>
                                  <a:pt x="773" y="640"/>
                                </a:lnTo>
                                <a:lnTo>
                                  <a:pt x="778" y="644"/>
                                </a:lnTo>
                                <a:lnTo>
                                  <a:pt x="778" y="649"/>
                                </a:lnTo>
                                <a:lnTo>
                                  <a:pt x="791" y="613"/>
                                </a:lnTo>
                                <a:lnTo>
                                  <a:pt x="796" y="608"/>
                                </a:lnTo>
                                <a:lnTo>
                                  <a:pt x="814" y="608"/>
                                </a:lnTo>
                                <a:lnTo>
                                  <a:pt x="814" y="604"/>
                                </a:lnTo>
                                <a:lnTo>
                                  <a:pt x="823" y="604"/>
                                </a:lnTo>
                                <a:lnTo>
                                  <a:pt x="836" y="591"/>
                                </a:lnTo>
                                <a:lnTo>
                                  <a:pt x="908" y="573"/>
                                </a:lnTo>
                                <a:lnTo>
                                  <a:pt x="925" y="564"/>
                                </a:lnTo>
                                <a:lnTo>
                                  <a:pt x="943" y="559"/>
                                </a:lnTo>
                                <a:lnTo>
                                  <a:pt x="975" y="537"/>
                                </a:lnTo>
                                <a:lnTo>
                                  <a:pt x="988" y="528"/>
                                </a:lnTo>
                                <a:lnTo>
                                  <a:pt x="993" y="519"/>
                                </a:lnTo>
                                <a:lnTo>
                                  <a:pt x="1006" y="515"/>
                                </a:lnTo>
                                <a:lnTo>
                                  <a:pt x="1019" y="501"/>
                                </a:lnTo>
                                <a:lnTo>
                                  <a:pt x="1019" y="492"/>
                                </a:lnTo>
                                <a:lnTo>
                                  <a:pt x="1037" y="488"/>
                                </a:lnTo>
                                <a:lnTo>
                                  <a:pt x="1042" y="474"/>
                                </a:lnTo>
                                <a:lnTo>
                                  <a:pt x="1046" y="474"/>
                                </a:lnTo>
                                <a:lnTo>
                                  <a:pt x="1060" y="456"/>
                                </a:lnTo>
                                <a:lnTo>
                                  <a:pt x="1109" y="385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224280"/>
                            <a:ext cx="221472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8" h="1204">
                                <a:moveTo>
                                  <a:pt x="0" y="1159"/>
                                </a:moveTo>
                                <a:lnTo>
                                  <a:pt x="13" y="1141"/>
                                </a:lnTo>
                                <a:lnTo>
                                  <a:pt x="58" y="1128"/>
                                </a:lnTo>
                                <a:lnTo>
                                  <a:pt x="85" y="1128"/>
                                </a:lnTo>
                                <a:lnTo>
                                  <a:pt x="85" y="1163"/>
                                </a:lnTo>
                                <a:lnTo>
                                  <a:pt x="103" y="1150"/>
                                </a:lnTo>
                                <a:lnTo>
                                  <a:pt x="129" y="1141"/>
                                </a:lnTo>
                                <a:lnTo>
                                  <a:pt x="138" y="1145"/>
                                </a:lnTo>
                                <a:lnTo>
                                  <a:pt x="147" y="1154"/>
                                </a:lnTo>
                                <a:lnTo>
                                  <a:pt x="147" y="1172"/>
                                </a:lnTo>
                                <a:lnTo>
                                  <a:pt x="147" y="1181"/>
                                </a:lnTo>
                                <a:lnTo>
                                  <a:pt x="152" y="1195"/>
                                </a:lnTo>
                                <a:lnTo>
                                  <a:pt x="156" y="1204"/>
                                </a:lnTo>
                                <a:lnTo>
                                  <a:pt x="174" y="1204"/>
                                </a:lnTo>
                                <a:lnTo>
                                  <a:pt x="259" y="1159"/>
                                </a:lnTo>
                                <a:lnTo>
                                  <a:pt x="299" y="1145"/>
                                </a:lnTo>
                                <a:lnTo>
                                  <a:pt x="340" y="1145"/>
                                </a:lnTo>
                                <a:lnTo>
                                  <a:pt x="340" y="1141"/>
                                </a:lnTo>
                                <a:lnTo>
                                  <a:pt x="353" y="1123"/>
                                </a:lnTo>
                                <a:lnTo>
                                  <a:pt x="380" y="1110"/>
                                </a:lnTo>
                                <a:lnTo>
                                  <a:pt x="389" y="1101"/>
                                </a:lnTo>
                                <a:lnTo>
                                  <a:pt x="398" y="1092"/>
                                </a:lnTo>
                                <a:lnTo>
                                  <a:pt x="398" y="1087"/>
                                </a:lnTo>
                                <a:lnTo>
                                  <a:pt x="398" y="1087"/>
                                </a:lnTo>
                                <a:lnTo>
                                  <a:pt x="411" y="1069"/>
                                </a:lnTo>
                                <a:lnTo>
                                  <a:pt x="411" y="1069"/>
                                </a:lnTo>
                                <a:lnTo>
                                  <a:pt x="411" y="1065"/>
                                </a:lnTo>
                                <a:lnTo>
                                  <a:pt x="407" y="1060"/>
                                </a:lnTo>
                                <a:lnTo>
                                  <a:pt x="389" y="1052"/>
                                </a:lnTo>
                                <a:lnTo>
                                  <a:pt x="340" y="1011"/>
                                </a:lnTo>
                                <a:lnTo>
                                  <a:pt x="331" y="993"/>
                                </a:lnTo>
                                <a:lnTo>
                                  <a:pt x="322" y="984"/>
                                </a:lnTo>
                                <a:lnTo>
                                  <a:pt x="299" y="958"/>
                                </a:lnTo>
                                <a:lnTo>
                                  <a:pt x="281" y="931"/>
                                </a:lnTo>
                                <a:lnTo>
                                  <a:pt x="272" y="899"/>
                                </a:lnTo>
                                <a:lnTo>
                                  <a:pt x="268" y="882"/>
                                </a:lnTo>
                                <a:lnTo>
                                  <a:pt x="272" y="864"/>
                                </a:lnTo>
                                <a:lnTo>
                                  <a:pt x="277" y="850"/>
                                </a:lnTo>
                                <a:lnTo>
                                  <a:pt x="286" y="837"/>
                                </a:lnTo>
                                <a:lnTo>
                                  <a:pt x="272" y="783"/>
                                </a:lnTo>
                                <a:lnTo>
                                  <a:pt x="268" y="774"/>
                                </a:lnTo>
                                <a:lnTo>
                                  <a:pt x="268" y="627"/>
                                </a:lnTo>
                                <a:lnTo>
                                  <a:pt x="389" y="542"/>
                                </a:lnTo>
                                <a:lnTo>
                                  <a:pt x="398" y="546"/>
                                </a:lnTo>
                                <a:lnTo>
                                  <a:pt x="402" y="560"/>
                                </a:lnTo>
                                <a:lnTo>
                                  <a:pt x="420" y="600"/>
                                </a:lnTo>
                                <a:lnTo>
                                  <a:pt x="425" y="609"/>
                                </a:lnTo>
                                <a:lnTo>
                                  <a:pt x="433" y="627"/>
                                </a:lnTo>
                                <a:lnTo>
                                  <a:pt x="438" y="622"/>
                                </a:lnTo>
                                <a:lnTo>
                                  <a:pt x="438" y="618"/>
                                </a:lnTo>
                                <a:lnTo>
                                  <a:pt x="442" y="618"/>
                                </a:lnTo>
                                <a:lnTo>
                                  <a:pt x="456" y="613"/>
                                </a:lnTo>
                                <a:lnTo>
                                  <a:pt x="487" y="631"/>
                                </a:lnTo>
                                <a:lnTo>
                                  <a:pt x="608" y="685"/>
                                </a:lnTo>
                                <a:lnTo>
                                  <a:pt x="621" y="703"/>
                                </a:lnTo>
                                <a:lnTo>
                                  <a:pt x="626" y="707"/>
                                </a:lnTo>
                                <a:lnTo>
                                  <a:pt x="626" y="712"/>
                                </a:lnTo>
                                <a:lnTo>
                                  <a:pt x="630" y="716"/>
                                </a:lnTo>
                                <a:lnTo>
                                  <a:pt x="657" y="747"/>
                                </a:lnTo>
                                <a:lnTo>
                                  <a:pt x="679" y="747"/>
                                </a:lnTo>
                                <a:lnTo>
                                  <a:pt x="684" y="743"/>
                                </a:lnTo>
                                <a:lnTo>
                                  <a:pt x="688" y="738"/>
                                </a:lnTo>
                                <a:lnTo>
                                  <a:pt x="720" y="738"/>
                                </a:lnTo>
                                <a:lnTo>
                                  <a:pt x="729" y="662"/>
                                </a:lnTo>
                                <a:lnTo>
                                  <a:pt x="720" y="636"/>
                                </a:lnTo>
                                <a:lnTo>
                                  <a:pt x="711" y="613"/>
                                </a:lnTo>
                                <a:lnTo>
                                  <a:pt x="711" y="577"/>
                                </a:lnTo>
                                <a:lnTo>
                                  <a:pt x="729" y="568"/>
                                </a:lnTo>
                                <a:lnTo>
                                  <a:pt x="738" y="568"/>
                                </a:lnTo>
                                <a:lnTo>
                                  <a:pt x="756" y="560"/>
                                </a:lnTo>
                                <a:lnTo>
                                  <a:pt x="764" y="568"/>
                                </a:lnTo>
                                <a:lnTo>
                                  <a:pt x="773" y="573"/>
                                </a:lnTo>
                                <a:lnTo>
                                  <a:pt x="791" y="577"/>
                                </a:lnTo>
                                <a:lnTo>
                                  <a:pt x="805" y="568"/>
                                </a:lnTo>
                                <a:lnTo>
                                  <a:pt x="814" y="564"/>
                                </a:lnTo>
                                <a:lnTo>
                                  <a:pt x="823" y="555"/>
                                </a:lnTo>
                                <a:lnTo>
                                  <a:pt x="832" y="551"/>
                                </a:lnTo>
                                <a:lnTo>
                                  <a:pt x="845" y="524"/>
                                </a:lnTo>
                                <a:lnTo>
                                  <a:pt x="849" y="510"/>
                                </a:lnTo>
                                <a:lnTo>
                                  <a:pt x="849" y="506"/>
                                </a:lnTo>
                                <a:lnTo>
                                  <a:pt x="849" y="506"/>
                                </a:lnTo>
                                <a:lnTo>
                                  <a:pt x="854" y="497"/>
                                </a:lnTo>
                                <a:lnTo>
                                  <a:pt x="872" y="515"/>
                                </a:lnTo>
                                <a:lnTo>
                                  <a:pt x="885" y="524"/>
                                </a:lnTo>
                                <a:lnTo>
                                  <a:pt x="894" y="542"/>
                                </a:lnTo>
                                <a:lnTo>
                                  <a:pt x="912" y="542"/>
                                </a:lnTo>
                                <a:lnTo>
                                  <a:pt x="934" y="533"/>
                                </a:lnTo>
                                <a:lnTo>
                                  <a:pt x="966" y="533"/>
                                </a:lnTo>
                                <a:lnTo>
                                  <a:pt x="966" y="560"/>
                                </a:lnTo>
                                <a:lnTo>
                                  <a:pt x="961" y="564"/>
                                </a:lnTo>
                                <a:lnTo>
                                  <a:pt x="961" y="573"/>
                                </a:lnTo>
                                <a:lnTo>
                                  <a:pt x="961" y="582"/>
                                </a:lnTo>
                                <a:lnTo>
                                  <a:pt x="961" y="622"/>
                                </a:lnTo>
                                <a:lnTo>
                                  <a:pt x="993" y="622"/>
                                </a:lnTo>
                                <a:lnTo>
                                  <a:pt x="997" y="622"/>
                                </a:lnTo>
                                <a:lnTo>
                                  <a:pt x="1010" y="636"/>
                                </a:lnTo>
                                <a:lnTo>
                                  <a:pt x="1015" y="636"/>
                                </a:lnTo>
                                <a:lnTo>
                                  <a:pt x="1019" y="640"/>
                                </a:lnTo>
                                <a:lnTo>
                                  <a:pt x="1024" y="640"/>
                                </a:lnTo>
                                <a:lnTo>
                                  <a:pt x="1024" y="667"/>
                                </a:lnTo>
                                <a:lnTo>
                                  <a:pt x="1015" y="689"/>
                                </a:lnTo>
                                <a:lnTo>
                                  <a:pt x="997" y="689"/>
                                </a:lnTo>
                                <a:lnTo>
                                  <a:pt x="988" y="694"/>
                                </a:lnTo>
                                <a:lnTo>
                                  <a:pt x="988" y="712"/>
                                </a:lnTo>
                                <a:lnTo>
                                  <a:pt x="988" y="721"/>
                                </a:lnTo>
                                <a:lnTo>
                                  <a:pt x="993" y="729"/>
                                </a:lnTo>
                                <a:lnTo>
                                  <a:pt x="997" y="738"/>
                                </a:lnTo>
                                <a:lnTo>
                                  <a:pt x="1002" y="756"/>
                                </a:lnTo>
                                <a:lnTo>
                                  <a:pt x="1010" y="765"/>
                                </a:lnTo>
                                <a:lnTo>
                                  <a:pt x="1024" y="792"/>
                                </a:lnTo>
                                <a:lnTo>
                                  <a:pt x="1024" y="806"/>
                                </a:lnTo>
                                <a:lnTo>
                                  <a:pt x="1024" y="823"/>
                                </a:lnTo>
                                <a:lnTo>
                                  <a:pt x="1046" y="814"/>
                                </a:lnTo>
                                <a:lnTo>
                                  <a:pt x="1064" y="814"/>
                                </a:lnTo>
                                <a:lnTo>
                                  <a:pt x="1091" y="797"/>
                                </a:lnTo>
                                <a:lnTo>
                                  <a:pt x="1158" y="685"/>
                                </a:lnTo>
                                <a:lnTo>
                                  <a:pt x="1221" y="640"/>
                                </a:lnTo>
                                <a:lnTo>
                                  <a:pt x="1239" y="662"/>
                                </a:lnTo>
                                <a:lnTo>
                                  <a:pt x="1248" y="662"/>
                                </a:lnTo>
                                <a:lnTo>
                                  <a:pt x="1256" y="662"/>
                                </a:lnTo>
                                <a:lnTo>
                                  <a:pt x="1256" y="662"/>
                                </a:lnTo>
                                <a:lnTo>
                                  <a:pt x="1256" y="662"/>
                                </a:lnTo>
                                <a:lnTo>
                                  <a:pt x="1256" y="658"/>
                                </a:lnTo>
                                <a:lnTo>
                                  <a:pt x="1265" y="658"/>
                                </a:lnTo>
                                <a:lnTo>
                                  <a:pt x="1274" y="658"/>
                                </a:lnTo>
                                <a:lnTo>
                                  <a:pt x="1274" y="658"/>
                                </a:lnTo>
                                <a:lnTo>
                                  <a:pt x="1283" y="658"/>
                                </a:lnTo>
                                <a:lnTo>
                                  <a:pt x="1283" y="653"/>
                                </a:lnTo>
                                <a:lnTo>
                                  <a:pt x="1292" y="649"/>
                                </a:lnTo>
                                <a:lnTo>
                                  <a:pt x="1292" y="640"/>
                                </a:lnTo>
                                <a:lnTo>
                                  <a:pt x="1292" y="640"/>
                                </a:lnTo>
                                <a:lnTo>
                                  <a:pt x="1292" y="631"/>
                                </a:lnTo>
                                <a:lnTo>
                                  <a:pt x="1297" y="631"/>
                                </a:lnTo>
                                <a:lnTo>
                                  <a:pt x="1301" y="636"/>
                                </a:lnTo>
                                <a:lnTo>
                                  <a:pt x="1301" y="631"/>
                                </a:lnTo>
                                <a:lnTo>
                                  <a:pt x="1310" y="631"/>
                                </a:lnTo>
                                <a:lnTo>
                                  <a:pt x="1310" y="627"/>
                                </a:lnTo>
                                <a:lnTo>
                                  <a:pt x="1310" y="627"/>
                                </a:lnTo>
                                <a:lnTo>
                                  <a:pt x="1310" y="618"/>
                                </a:lnTo>
                                <a:lnTo>
                                  <a:pt x="1315" y="622"/>
                                </a:lnTo>
                                <a:lnTo>
                                  <a:pt x="1324" y="631"/>
                                </a:lnTo>
                                <a:lnTo>
                                  <a:pt x="1328" y="631"/>
                                </a:lnTo>
                                <a:lnTo>
                                  <a:pt x="1332" y="631"/>
                                </a:lnTo>
                                <a:lnTo>
                                  <a:pt x="1337" y="636"/>
                                </a:lnTo>
                                <a:lnTo>
                                  <a:pt x="1346" y="640"/>
                                </a:lnTo>
                                <a:lnTo>
                                  <a:pt x="1373" y="685"/>
                                </a:lnTo>
                                <a:lnTo>
                                  <a:pt x="1373" y="712"/>
                                </a:lnTo>
                                <a:lnTo>
                                  <a:pt x="1382" y="738"/>
                                </a:lnTo>
                                <a:lnTo>
                                  <a:pt x="1382" y="756"/>
                                </a:lnTo>
                                <a:lnTo>
                                  <a:pt x="1391" y="774"/>
                                </a:lnTo>
                                <a:lnTo>
                                  <a:pt x="1400" y="792"/>
                                </a:lnTo>
                                <a:lnTo>
                                  <a:pt x="1409" y="801"/>
                                </a:lnTo>
                                <a:lnTo>
                                  <a:pt x="1426" y="810"/>
                                </a:lnTo>
                                <a:lnTo>
                                  <a:pt x="1458" y="810"/>
                                </a:lnTo>
                                <a:lnTo>
                                  <a:pt x="1485" y="797"/>
                                </a:lnTo>
                                <a:lnTo>
                                  <a:pt x="1489" y="792"/>
                                </a:lnTo>
                                <a:lnTo>
                                  <a:pt x="1494" y="783"/>
                                </a:lnTo>
                                <a:lnTo>
                                  <a:pt x="1498" y="779"/>
                                </a:lnTo>
                                <a:lnTo>
                                  <a:pt x="1507" y="774"/>
                                </a:lnTo>
                                <a:lnTo>
                                  <a:pt x="1502" y="770"/>
                                </a:lnTo>
                                <a:lnTo>
                                  <a:pt x="1502" y="752"/>
                                </a:lnTo>
                                <a:lnTo>
                                  <a:pt x="1502" y="747"/>
                                </a:lnTo>
                                <a:lnTo>
                                  <a:pt x="1502" y="729"/>
                                </a:lnTo>
                                <a:lnTo>
                                  <a:pt x="1462" y="729"/>
                                </a:lnTo>
                                <a:lnTo>
                                  <a:pt x="1449" y="729"/>
                                </a:lnTo>
                                <a:lnTo>
                                  <a:pt x="1444" y="721"/>
                                </a:lnTo>
                                <a:lnTo>
                                  <a:pt x="1440" y="716"/>
                                </a:lnTo>
                                <a:lnTo>
                                  <a:pt x="1449" y="712"/>
                                </a:lnTo>
                                <a:lnTo>
                                  <a:pt x="1431" y="689"/>
                                </a:lnTo>
                                <a:lnTo>
                                  <a:pt x="1422" y="671"/>
                                </a:lnTo>
                                <a:lnTo>
                                  <a:pt x="1391" y="627"/>
                                </a:lnTo>
                                <a:lnTo>
                                  <a:pt x="1382" y="613"/>
                                </a:lnTo>
                                <a:lnTo>
                                  <a:pt x="1485" y="613"/>
                                </a:lnTo>
                                <a:lnTo>
                                  <a:pt x="1516" y="653"/>
                                </a:lnTo>
                                <a:lnTo>
                                  <a:pt x="1525" y="627"/>
                                </a:lnTo>
                                <a:lnTo>
                                  <a:pt x="1534" y="604"/>
                                </a:lnTo>
                                <a:lnTo>
                                  <a:pt x="1529" y="560"/>
                                </a:lnTo>
                                <a:lnTo>
                                  <a:pt x="1570" y="528"/>
                                </a:lnTo>
                                <a:lnTo>
                                  <a:pt x="1614" y="515"/>
                                </a:lnTo>
                                <a:lnTo>
                                  <a:pt x="1646" y="510"/>
                                </a:lnTo>
                                <a:lnTo>
                                  <a:pt x="1672" y="515"/>
                                </a:lnTo>
                                <a:lnTo>
                                  <a:pt x="1699" y="519"/>
                                </a:lnTo>
                                <a:lnTo>
                                  <a:pt x="1726" y="533"/>
                                </a:lnTo>
                                <a:lnTo>
                                  <a:pt x="1753" y="551"/>
                                </a:lnTo>
                                <a:lnTo>
                                  <a:pt x="1784" y="551"/>
                                </a:lnTo>
                                <a:lnTo>
                                  <a:pt x="1816" y="542"/>
                                </a:lnTo>
                                <a:lnTo>
                                  <a:pt x="1865" y="501"/>
                                </a:lnTo>
                                <a:lnTo>
                                  <a:pt x="2106" y="381"/>
                                </a:lnTo>
                                <a:lnTo>
                                  <a:pt x="2370" y="327"/>
                                </a:lnTo>
                                <a:lnTo>
                                  <a:pt x="2361" y="318"/>
                                </a:lnTo>
                                <a:lnTo>
                                  <a:pt x="2352" y="318"/>
                                </a:lnTo>
                                <a:lnTo>
                                  <a:pt x="2325" y="296"/>
                                </a:lnTo>
                                <a:lnTo>
                                  <a:pt x="2321" y="287"/>
                                </a:lnTo>
                                <a:lnTo>
                                  <a:pt x="2330" y="278"/>
                                </a:lnTo>
                                <a:lnTo>
                                  <a:pt x="2339" y="273"/>
                                </a:lnTo>
                                <a:lnTo>
                                  <a:pt x="2357" y="264"/>
                                </a:lnTo>
                                <a:lnTo>
                                  <a:pt x="2428" y="264"/>
                                </a:lnTo>
                                <a:lnTo>
                                  <a:pt x="2428" y="269"/>
                                </a:lnTo>
                                <a:lnTo>
                                  <a:pt x="2428" y="278"/>
                                </a:lnTo>
                                <a:lnTo>
                                  <a:pt x="2428" y="300"/>
                                </a:lnTo>
                                <a:lnTo>
                                  <a:pt x="2589" y="300"/>
                                </a:lnTo>
                                <a:lnTo>
                                  <a:pt x="2598" y="296"/>
                                </a:lnTo>
                                <a:lnTo>
                                  <a:pt x="2598" y="291"/>
                                </a:lnTo>
                                <a:lnTo>
                                  <a:pt x="2598" y="287"/>
                                </a:lnTo>
                                <a:lnTo>
                                  <a:pt x="2607" y="287"/>
                                </a:lnTo>
                                <a:lnTo>
                                  <a:pt x="2607" y="282"/>
                                </a:lnTo>
                                <a:lnTo>
                                  <a:pt x="2607" y="282"/>
                                </a:lnTo>
                                <a:lnTo>
                                  <a:pt x="2616" y="278"/>
                                </a:lnTo>
                                <a:lnTo>
                                  <a:pt x="2625" y="260"/>
                                </a:lnTo>
                                <a:lnTo>
                                  <a:pt x="2625" y="202"/>
                                </a:lnTo>
                                <a:lnTo>
                                  <a:pt x="2656" y="184"/>
                                </a:lnTo>
                                <a:lnTo>
                                  <a:pt x="2697" y="175"/>
                                </a:lnTo>
                                <a:lnTo>
                                  <a:pt x="2723" y="152"/>
                                </a:lnTo>
                                <a:lnTo>
                                  <a:pt x="2706" y="103"/>
                                </a:lnTo>
                                <a:lnTo>
                                  <a:pt x="2701" y="59"/>
                                </a:lnTo>
                                <a:lnTo>
                                  <a:pt x="2715" y="50"/>
                                </a:lnTo>
                                <a:lnTo>
                                  <a:pt x="2737" y="59"/>
                                </a:lnTo>
                                <a:lnTo>
                                  <a:pt x="2804" y="0"/>
                                </a:lnTo>
                                <a:lnTo>
                                  <a:pt x="2835" y="14"/>
                                </a:lnTo>
                                <a:lnTo>
                                  <a:pt x="2849" y="23"/>
                                </a:lnTo>
                                <a:lnTo>
                                  <a:pt x="2862" y="41"/>
                                </a:lnTo>
                                <a:lnTo>
                                  <a:pt x="2889" y="23"/>
                                </a:lnTo>
                                <a:lnTo>
                                  <a:pt x="2907" y="5"/>
                                </a:lnTo>
                                <a:lnTo>
                                  <a:pt x="2943" y="5"/>
                                </a:lnTo>
                                <a:lnTo>
                                  <a:pt x="2983" y="36"/>
                                </a:lnTo>
                                <a:lnTo>
                                  <a:pt x="3037" y="108"/>
                                </a:lnTo>
                                <a:lnTo>
                                  <a:pt x="3063" y="94"/>
                                </a:lnTo>
                                <a:lnTo>
                                  <a:pt x="3072" y="85"/>
                                </a:lnTo>
                                <a:lnTo>
                                  <a:pt x="3081" y="72"/>
                                </a:lnTo>
                                <a:lnTo>
                                  <a:pt x="3099" y="85"/>
                                </a:lnTo>
                                <a:lnTo>
                                  <a:pt x="3108" y="99"/>
                                </a:lnTo>
                                <a:lnTo>
                                  <a:pt x="3153" y="152"/>
                                </a:lnTo>
                                <a:lnTo>
                                  <a:pt x="3063" y="193"/>
                                </a:lnTo>
                                <a:lnTo>
                                  <a:pt x="3117" y="278"/>
                                </a:lnTo>
                                <a:lnTo>
                                  <a:pt x="3028" y="421"/>
                                </a:lnTo>
                                <a:lnTo>
                                  <a:pt x="3063" y="421"/>
                                </a:lnTo>
                                <a:lnTo>
                                  <a:pt x="3198" y="479"/>
                                </a:lnTo>
                                <a:lnTo>
                                  <a:pt x="3251" y="551"/>
                                </a:lnTo>
                                <a:lnTo>
                                  <a:pt x="3215" y="591"/>
                                </a:lnTo>
                                <a:lnTo>
                                  <a:pt x="3215" y="658"/>
                                </a:lnTo>
                                <a:lnTo>
                                  <a:pt x="3452" y="792"/>
                                </a:lnTo>
                                <a:lnTo>
                                  <a:pt x="3488" y="77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8040" y="707400"/>
                            <a:ext cx="324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2840" y="2198520"/>
                            <a:ext cx="72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5600" y="3030840"/>
                            <a:ext cx="1050840" cy="182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" h="2876">
                                <a:moveTo>
                                  <a:pt x="1601" y="0"/>
                                </a:moveTo>
                                <a:lnTo>
                                  <a:pt x="1606" y="22"/>
                                </a:lnTo>
                                <a:lnTo>
                                  <a:pt x="1606" y="44"/>
                                </a:lnTo>
                                <a:lnTo>
                                  <a:pt x="1592" y="58"/>
                                </a:lnTo>
                                <a:lnTo>
                                  <a:pt x="1583" y="80"/>
                                </a:lnTo>
                                <a:lnTo>
                                  <a:pt x="1579" y="89"/>
                                </a:lnTo>
                                <a:lnTo>
                                  <a:pt x="1583" y="98"/>
                                </a:lnTo>
                                <a:lnTo>
                                  <a:pt x="1592" y="103"/>
                                </a:lnTo>
                                <a:lnTo>
                                  <a:pt x="1601" y="103"/>
                                </a:lnTo>
                                <a:lnTo>
                                  <a:pt x="1619" y="121"/>
                                </a:lnTo>
                                <a:lnTo>
                                  <a:pt x="1628" y="125"/>
                                </a:lnTo>
                                <a:lnTo>
                                  <a:pt x="1633" y="134"/>
                                </a:lnTo>
                                <a:lnTo>
                                  <a:pt x="1619" y="143"/>
                                </a:lnTo>
                                <a:lnTo>
                                  <a:pt x="1606" y="152"/>
                                </a:lnTo>
                                <a:lnTo>
                                  <a:pt x="1592" y="161"/>
                                </a:lnTo>
                                <a:lnTo>
                                  <a:pt x="1588" y="165"/>
                                </a:lnTo>
                                <a:lnTo>
                                  <a:pt x="1597" y="179"/>
                                </a:lnTo>
                                <a:lnTo>
                                  <a:pt x="1610" y="192"/>
                                </a:lnTo>
                                <a:lnTo>
                                  <a:pt x="1642" y="210"/>
                                </a:lnTo>
                                <a:lnTo>
                                  <a:pt x="1628" y="228"/>
                                </a:lnTo>
                                <a:lnTo>
                                  <a:pt x="1624" y="232"/>
                                </a:lnTo>
                                <a:lnTo>
                                  <a:pt x="1615" y="246"/>
                                </a:lnTo>
                                <a:lnTo>
                                  <a:pt x="1592" y="264"/>
                                </a:lnTo>
                                <a:lnTo>
                                  <a:pt x="1583" y="264"/>
                                </a:lnTo>
                                <a:lnTo>
                                  <a:pt x="1579" y="273"/>
                                </a:lnTo>
                                <a:lnTo>
                                  <a:pt x="1575" y="282"/>
                                </a:lnTo>
                                <a:lnTo>
                                  <a:pt x="1579" y="299"/>
                                </a:lnTo>
                                <a:lnTo>
                                  <a:pt x="1655" y="358"/>
                                </a:lnTo>
                                <a:lnTo>
                                  <a:pt x="1651" y="460"/>
                                </a:lnTo>
                                <a:lnTo>
                                  <a:pt x="1615" y="460"/>
                                </a:lnTo>
                                <a:lnTo>
                                  <a:pt x="1557" y="474"/>
                                </a:lnTo>
                                <a:lnTo>
                                  <a:pt x="1539" y="487"/>
                                </a:lnTo>
                                <a:lnTo>
                                  <a:pt x="1539" y="510"/>
                                </a:lnTo>
                                <a:lnTo>
                                  <a:pt x="1539" y="528"/>
                                </a:lnTo>
                                <a:lnTo>
                                  <a:pt x="1512" y="541"/>
                                </a:lnTo>
                                <a:lnTo>
                                  <a:pt x="1494" y="554"/>
                                </a:lnTo>
                                <a:lnTo>
                                  <a:pt x="1351" y="595"/>
                                </a:lnTo>
                                <a:lnTo>
                                  <a:pt x="1306" y="639"/>
                                </a:lnTo>
                                <a:lnTo>
                                  <a:pt x="1306" y="684"/>
                                </a:lnTo>
                                <a:lnTo>
                                  <a:pt x="1279" y="698"/>
                                </a:lnTo>
                                <a:lnTo>
                                  <a:pt x="1270" y="720"/>
                                </a:lnTo>
                                <a:lnTo>
                                  <a:pt x="1244" y="724"/>
                                </a:lnTo>
                                <a:lnTo>
                                  <a:pt x="1194" y="747"/>
                                </a:lnTo>
                                <a:lnTo>
                                  <a:pt x="1159" y="783"/>
                                </a:lnTo>
                                <a:lnTo>
                                  <a:pt x="1136" y="836"/>
                                </a:lnTo>
                                <a:lnTo>
                                  <a:pt x="1132" y="872"/>
                                </a:lnTo>
                                <a:lnTo>
                                  <a:pt x="1105" y="885"/>
                                </a:lnTo>
                                <a:lnTo>
                                  <a:pt x="1083" y="908"/>
                                </a:lnTo>
                                <a:lnTo>
                                  <a:pt x="1065" y="917"/>
                                </a:lnTo>
                                <a:lnTo>
                                  <a:pt x="984" y="966"/>
                                </a:lnTo>
                                <a:lnTo>
                                  <a:pt x="975" y="970"/>
                                </a:lnTo>
                                <a:lnTo>
                                  <a:pt x="975" y="970"/>
                                </a:lnTo>
                                <a:lnTo>
                                  <a:pt x="966" y="975"/>
                                </a:lnTo>
                                <a:lnTo>
                                  <a:pt x="962" y="979"/>
                                </a:lnTo>
                                <a:lnTo>
                                  <a:pt x="957" y="975"/>
                                </a:lnTo>
                                <a:lnTo>
                                  <a:pt x="957" y="975"/>
                                </a:lnTo>
                                <a:lnTo>
                                  <a:pt x="948" y="970"/>
                                </a:lnTo>
                                <a:lnTo>
                                  <a:pt x="948" y="970"/>
                                </a:lnTo>
                                <a:lnTo>
                                  <a:pt x="930" y="993"/>
                                </a:lnTo>
                                <a:lnTo>
                                  <a:pt x="922" y="1006"/>
                                </a:lnTo>
                                <a:lnTo>
                                  <a:pt x="913" y="1015"/>
                                </a:lnTo>
                                <a:lnTo>
                                  <a:pt x="895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2" y="1038"/>
                                </a:lnTo>
                                <a:lnTo>
                                  <a:pt x="859" y="1046"/>
                                </a:lnTo>
                                <a:lnTo>
                                  <a:pt x="819" y="1051"/>
                                </a:lnTo>
                                <a:lnTo>
                                  <a:pt x="796" y="1078"/>
                                </a:lnTo>
                                <a:lnTo>
                                  <a:pt x="778" y="1091"/>
                                </a:lnTo>
                                <a:lnTo>
                                  <a:pt x="680" y="1015"/>
                                </a:lnTo>
                                <a:lnTo>
                                  <a:pt x="680" y="997"/>
                                </a:lnTo>
                                <a:lnTo>
                                  <a:pt x="680" y="993"/>
                                </a:lnTo>
                                <a:lnTo>
                                  <a:pt x="680" y="975"/>
                                </a:lnTo>
                                <a:lnTo>
                                  <a:pt x="653" y="970"/>
                                </a:lnTo>
                                <a:lnTo>
                                  <a:pt x="640" y="979"/>
                                </a:lnTo>
                                <a:lnTo>
                                  <a:pt x="631" y="993"/>
                                </a:lnTo>
                                <a:lnTo>
                                  <a:pt x="591" y="1055"/>
                                </a:lnTo>
                                <a:lnTo>
                                  <a:pt x="573" y="1064"/>
                                </a:lnTo>
                                <a:lnTo>
                                  <a:pt x="564" y="1069"/>
                                </a:lnTo>
                                <a:lnTo>
                                  <a:pt x="564" y="1073"/>
                                </a:lnTo>
                                <a:lnTo>
                                  <a:pt x="537" y="1078"/>
                                </a:lnTo>
                                <a:lnTo>
                                  <a:pt x="528" y="1073"/>
                                </a:lnTo>
                                <a:lnTo>
                                  <a:pt x="523" y="1073"/>
                                </a:lnTo>
                                <a:lnTo>
                                  <a:pt x="510" y="1073"/>
                                </a:lnTo>
                                <a:lnTo>
                                  <a:pt x="479" y="1100"/>
                                </a:lnTo>
                                <a:lnTo>
                                  <a:pt x="474" y="1087"/>
                                </a:lnTo>
                                <a:lnTo>
                                  <a:pt x="483" y="1082"/>
                                </a:lnTo>
                                <a:lnTo>
                                  <a:pt x="452" y="1069"/>
                                </a:lnTo>
                                <a:lnTo>
                                  <a:pt x="447" y="1078"/>
                                </a:lnTo>
                                <a:lnTo>
                                  <a:pt x="438" y="1091"/>
                                </a:lnTo>
                                <a:lnTo>
                                  <a:pt x="412" y="1105"/>
                                </a:lnTo>
                                <a:lnTo>
                                  <a:pt x="407" y="1114"/>
                                </a:lnTo>
                                <a:lnTo>
                                  <a:pt x="461" y="1221"/>
                                </a:lnTo>
                                <a:lnTo>
                                  <a:pt x="461" y="1230"/>
                                </a:lnTo>
                                <a:lnTo>
                                  <a:pt x="461" y="1239"/>
                                </a:lnTo>
                                <a:lnTo>
                                  <a:pt x="456" y="1248"/>
                                </a:lnTo>
                                <a:lnTo>
                                  <a:pt x="456" y="1257"/>
                                </a:lnTo>
                                <a:lnTo>
                                  <a:pt x="456" y="1261"/>
                                </a:lnTo>
                                <a:lnTo>
                                  <a:pt x="447" y="1266"/>
                                </a:lnTo>
                                <a:lnTo>
                                  <a:pt x="443" y="1270"/>
                                </a:lnTo>
                                <a:lnTo>
                                  <a:pt x="443" y="1275"/>
                                </a:lnTo>
                                <a:lnTo>
                                  <a:pt x="430" y="1279"/>
                                </a:lnTo>
                                <a:lnTo>
                                  <a:pt x="425" y="1284"/>
                                </a:lnTo>
                                <a:lnTo>
                                  <a:pt x="327" y="1319"/>
                                </a:lnTo>
                                <a:lnTo>
                                  <a:pt x="300" y="1319"/>
                                </a:lnTo>
                                <a:lnTo>
                                  <a:pt x="277" y="1337"/>
                                </a:lnTo>
                                <a:lnTo>
                                  <a:pt x="264" y="1342"/>
                                </a:lnTo>
                                <a:lnTo>
                                  <a:pt x="260" y="1342"/>
                                </a:lnTo>
                                <a:lnTo>
                                  <a:pt x="260" y="1346"/>
                                </a:lnTo>
                                <a:lnTo>
                                  <a:pt x="255" y="1346"/>
                                </a:lnTo>
                                <a:lnTo>
                                  <a:pt x="242" y="1328"/>
                                </a:lnTo>
                                <a:lnTo>
                                  <a:pt x="233" y="1319"/>
                                </a:lnTo>
                                <a:lnTo>
                                  <a:pt x="233" y="1275"/>
                                </a:lnTo>
                                <a:lnTo>
                                  <a:pt x="184" y="1270"/>
                                </a:lnTo>
                                <a:lnTo>
                                  <a:pt x="143" y="1292"/>
                                </a:lnTo>
                                <a:lnTo>
                                  <a:pt x="125" y="1292"/>
                                </a:lnTo>
                                <a:lnTo>
                                  <a:pt x="99" y="1310"/>
                                </a:lnTo>
                                <a:lnTo>
                                  <a:pt x="81" y="1324"/>
                                </a:lnTo>
                                <a:lnTo>
                                  <a:pt x="49" y="1346"/>
                                </a:lnTo>
                                <a:lnTo>
                                  <a:pt x="36" y="1355"/>
                                </a:lnTo>
                                <a:lnTo>
                                  <a:pt x="18" y="1369"/>
                                </a:lnTo>
                                <a:lnTo>
                                  <a:pt x="9" y="1373"/>
                                </a:lnTo>
                                <a:lnTo>
                                  <a:pt x="9" y="1382"/>
                                </a:lnTo>
                                <a:lnTo>
                                  <a:pt x="0" y="1386"/>
                                </a:lnTo>
                                <a:lnTo>
                                  <a:pt x="0" y="1404"/>
                                </a:lnTo>
                                <a:lnTo>
                                  <a:pt x="9" y="1418"/>
                                </a:lnTo>
                                <a:lnTo>
                                  <a:pt x="9" y="1427"/>
                                </a:lnTo>
                                <a:lnTo>
                                  <a:pt x="18" y="1436"/>
                                </a:lnTo>
                                <a:lnTo>
                                  <a:pt x="112" y="1449"/>
                                </a:lnTo>
                                <a:lnTo>
                                  <a:pt x="112" y="1449"/>
                                </a:lnTo>
                                <a:lnTo>
                                  <a:pt x="130" y="1449"/>
                                </a:lnTo>
                                <a:lnTo>
                                  <a:pt x="148" y="1445"/>
                                </a:lnTo>
                                <a:lnTo>
                                  <a:pt x="166" y="1436"/>
                                </a:lnTo>
                                <a:lnTo>
                                  <a:pt x="184" y="1427"/>
                                </a:lnTo>
                                <a:lnTo>
                                  <a:pt x="206" y="1418"/>
                                </a:lnTo>
                                <a:lnTo>
                                  <a:pt x="233" y="1427"/>
                                </a:lnTo>
                                <a:lnTo>
                                  <a:pt x="237" y="1427"/>
                                </a:lnTo>
                                <a:lnTo>
                                  <a:pt x="242" y="1431"/>
                                </a:lnTo>
                                <a:lnTo>
                                  <a:pt x="242" y="1436"/>
                                </a:lnTo>
                                <a:lnTo>
                                  <a:pt x="242" y="1449"/>
                                </a:lnTo>
                                <a:lnTo>
                                  <a:pt x="269" y="1507"/>
                                </a:lnTo>
                                <a:lnTo>
                                  <a:pt x="358" y="1588"/>
                                </a:lnTo>
                                <a:lnTo>
                                  <a:pt x="327" y="1610"/>
                                </a:lnTo>
                                <a:lnTo>
                                  <a:pt x="282" y="1664"/>
                                </a:lnTo>
                                <a:lnTo>
                                  <a:pt x="264" y="1695"/>
                                </a:lnTo>
                                <a:lnTo>
                                  <a:pt x="309" y="1691"/>
                                </a:lnTo>
                                <a:lnTo>
                                  <a:pt x="309" y="1691"/>
                                </a:lnTo>
                                <a:lnTo>
                                  <a:pt x="313" y="1704"/>
                                </a:lnTo>
                                <a:lnTo>
                                  <a:pt x="313" y="1700"/>
                                </a:lnTo>
                                <a:lnTo>
                                  <a:pt x="318" y="1700"/>
                                </a:lnTo>
                                <a:lnTo>
                                  <a:pt x="322" y="1700"/>
                                </a:lnTo>
                                <a:lnTo>
                                  <a:pt x="322" y="1717"/>
                                </a:lnTo>
                                <a:lnTo>
                                  <a:pt x="327" y="1726"/>
                                </a:lnTo>
                                <a:lnTo>
                                  <a:pt x="353" y="1704"/>
                                </a:lnTo>
                                <a:lnTo>
                                  <a:pt x="389" y="1695"/>
                                </a:lnTo>
                                <a:lnTo>
                                  <a:pt x="398" y="1700"/>
                                </a:lnTo>
                                <a:lnTo>
                                  <a:pt x="412" y="1713"/>
                                </a:lnTo>
                                <a:lnTo>
                                  <a:pt x="407" y="1717"/>
                                </a:lnTo>
                                <a:lnTo>
                                  <a:pt x="403" y="1726"/>
                                </a:lnTo>
                                <a:lnTo>
                                  <a:pt x="398" y="1731"/>
                                </a:lnTo>
                                <a:lnTo>
                                  <a:pt x="394" y="1735"/>
                                </a:lnTo>
                                <a:lnTo>
                                  <a:pt x="385" y="1740"/>
                                </a:lnTo>
                                <a:lnTo>
                                  <a:pt x="380" y="1749"/>
                                </a:lnTo>
                                <a:lnTo>
                                  <a:pt x="380" y="1758"/>
                                </a:lnTo>
                                <a:lnTo>
                                  <a:pt x="385" y="1758"/>
                                </a:lnTo>
                                <a:lnTo>
                                  <a:pt x="389" y="1762"/>
                                </a:lnTo>
                                <a:lnTo>
                                  <a:pt x="376" y="1767"/>
                                </a:lnTo>
                                <a:lnTo>
                                  <a:pt x="367" y="1776"/>
                                </a:lnTo>
                                <a:lnTo>
                                  <a:pt x="358" y="1780"/>
                                </a:lnTo>
                                <a:lnTo>
                                  <a:pt x="353" y="1780"/>
                                </a:lnTo>
                                <a:lnTo>
                                  <a:pt x="353" y="1820"/>
                                </a:lnTo>
                                <a:lnTo>
                                  <a:pt x="380" y="1843"/>
                                </a:lnTo>
                                <a:lnTo>
                                  <a:pt x="403" y="1887"/>
                                </a:lnTo>
                                <a:lnTo>
                                  <a:pt x="416" y="1901"/>
                                </a:lnTo>
                                <a:lnTo>
                                  <a:pt x="443" y="1923"/>
                                </a:lnTo>
                                <a:lnTo>
                                  <a:pt x="479" y="1946"/>
                                </a:lnTo>
                                <a:lnTo>
                                  <a:pt x="474" y="1968"/>
                                </a:lnTo>
                                <a:lnTo>
                                  <a:pt x="474" y="1995"/>
                                </a:lnTo>
                                <a:lnTo>
                                  <a:pt x="483" y="2017"/>
                                </a:lnTo>
                                <a:lnTo>
                                  <a:pt x="510" y="2057"/>
                                </a:lnTo>
                                <a:lnTo>
                                  <a:pt x="519" y="2062"/>
                                </a:lnTo>
                                <a:lnTo>
                                  <a:pt x="555" y="2075"/>
                                </a:lnTo>
                                <a:lnTo>
                                  <a:pt x="555" y="2133"/>
                                </a:lnTo>
                                <a:lnTo>
                                  <a:pt x="573" y="2174"/>
                                </a:lnTo>
                                <a:lnTo>
                                  <a:pt x="582" y="2178"/>
                                </a:lnTo>
                                <a:lnTo>
                                  <a:pt x="653" y="2201"/>
                                </a:lnTo>
                                <a:lnTo>
                                  <a:pt x="684" y="2205"/>
                                </a:lnTo>
                                <a:lnTo>
                                  <a:pt x="680" y="2286"/>
                                </a:lnTo>
                                <a:lnTo>
                                  <a:pt x="684" y="2286"/>
                                </a:lnTo>
                                <a:lnTo>
                                  <a:pt x="680" y="2286"/>
                                </a:lnTo>
                                <a:lnTo>
                                  <a:pt x="680" y="2294"/>
                                </a:lnTo>
                                <a:lnTo>
                                  <a:pt x="680" y="2294"/>
                                </a:lnTo>
                                <a:lnTo>
                                  <a:pt x="680" y="2339"/>
                                </a:lnTo>
                                <a:lnTo>
                                  <a:pt x="671" y="2357"/>
                                </a:lnTo>
                                <a:lnTo>
                                  <a:pt x="667" y="2362"/>
                                </a:lnTo>
                                <a:lnTo>
                                  <a:pt x="662" y="2366"/>
                                </a:lnTo>
                                <a:lnTo>
                                  <a:pt x="653" y="2370"/>
                                </a:lnTo>
                                <a:lnTo>
                                  <a:pt x="644" y="2362"/>
                                </a:lnTo>
                                <a:lnTo>
                                  <a:pt x="626" y="2357"/>
                                </a:lnTo>
                                <a:lnTo>
                                  <a:pt x="599" y="2424"/>
                                </a:lnTo>
                                <a:lnTo>
                                  <a:pt x="591" y="2433"/>
                                </a:lnTo>
                                <a:lnTo>
                                  <a:pt x="591" y="2438"/>
                                </a:lnTo>
                                <a:lnTo>
                                  <a:pt x="586" y="2442"/>
                                </a:lnTo>
                                <a:lnTo>
                                  <a:pt x="568" y="2447"/>
                                </a:lnTo>
                                <a:lnTo>
                                  <a:pt x="546" y="2455"/>
                                </a:lnTo>
                                <a:lnTo>
                                  <a:pt x="528" y="2455"/>
                                </a:lnTo>
                                <a:lnTo>
                                  <a:pt x="528" y="2438"/>
                                </a:lnTo>
                                <a:lnTo>
                                  <a:pt x="528" y="2429"/>
                                </a:lnTo>
                                <a:lnTo>
                                  <a:pt x="528" y="2420"/>
                                </a:lnTo>
                                <a:lnTo>
                                  <a:pt x="376" y="2487"/>
                                </a:lnTo>
                                <a:lnTo>
                                  <a:pt x="349" y="2509"/>
                                </a:lnTo>
                                <a:lnTo>
                                  <a:pt x="327" y="2532"/>
                                </a:lnTo>
                                <a:lnTo>
                                  <a:pt x="345" y="2572"/>
                                </a:lnTo>
                                <a:lnTo>
                                  <a:pt x="349" y="2590"/>
                                </a:lnTo>
                                <a:lnTo>
                                  <a:pt x="362" y="2621"/>
                                </a:lnTo>
                                <a:lnTo>
                                  <a:pt x="367" y="2630"/>
                                </a:lnTo>
                                <a:lnTo>
                                  <a:pt x="371" y="2634"/>
                                </a:lnTo>
                                <a:lnTo>
                                  <a:pt x="376" y="2634"/>
                                </a:lnTo>
                                <a:lnTo>
                                  <a:pt x="385" y="2634"/>
                                </a:lnTo>
                                <a:lnTo>
                                  <a:pt x="394" y="2634"/>
                                </a:lnTo>
                                <a:lnTo>
                                  <a:pt x="407" y="2625"/>
                                </a:lnTo>
                                <a:lnTo>
                                  <a:pt x="438" y="2621"/>
                                </a:lnTo>
                                <a:lnTo>
                                  <a:pt x="456" y="2625"/>
                                </a:lnTo>
                                <a:lnTo>
                                  <a:pt x="474" y="2634"/>
                                </a:lnTo>
                                <a:lnTo>
                                  <a:pt x="470" y="2643"/>
                                </a:lnTo>
                                <a:lnTo>
                                  <a:pt x="474" y="2652"/>
                                </a:lnTo>
                                <a:lnTo>
                                  <a:pt x="483" y="2652"/>
                                </a:lnTo>
                                <a:lnTo>
                                  <a:pt x="497" y="2652"/>
                                </a:lnTo>
                                <a:lnTo>
                                  <a:pt x="488" y="2661"/>
                                </a:lnTo>
                                <a:lnTo>
                                  <a:pt x="479" y="2679"/>
                                </a:lnTo>
                                <a:lnTo>
                                  <a:pt x="483" y="2684"/>
                                </a:lnTo>
                                <a:lnTo>
                                  <a:pt x="519" y="2706"/>
                                </a:lnTo>
                                <a:lnTo>
                                  <a:pt x="528" y="2706"/>
                                </a:lnTo>
                                <a:lnTo>
                                  <a:pt x="537" y="2706"/>
                                </a:lnTo>
                                <a:lnTo>
                                  <a:pt x="550" y="2706"/>
                                </a:lnTo>
                                <a:lnTo>
                                  <a:pt x="555" y="2728"/>
                                </a:lnTo>
                                <a:lnTo>
                                  <a:pt x="555" y="2737"/>
                                </a:lnTo>
                                <a:lnTo>
                                  <a:pt x="559" y="2742"/>
                                </a:lnTo>
                                <a:lnTo>
                                  <a:pt x="564" y="2755"/>
                                </a:lnTo>
                                <a:lnTo>
                                  <a:pt x="564" y="2773"/>
                                </a:lnTo>
                                <a:lnTo>
                                  <a:pt x="564" y="2778"/>
                                </a:lnTo>
                                <a:lnTo>
                                  <a:pt x="568" y="2800"/>
                                </a:lnTo>
                                <a:lnTo>
                                  <a:pt x="564" y="2840"/>
                                </a:lnTo>
                                <a:lnTo>
                                  <a:pt x="546" y="287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8160" y="2510640"/>
                            <a:ext cx="25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0">
                                <a:moveTo>
                                  <a:pt x="0" y="0"/>
                                </a:moveTo>
                                <a:lnTo>
                                  <a:pt x="0" y="18"/>
                                </a:lnTo>
                                <a:lnTo>
                                  <a:pt x="4" y="4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2437200"/>
                            <a:ext cx="283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156">
                                <a:moveTo>
                                  <a:pt x="0" y="9"/>
                                </a:moveTo>
                                <a:lnTo>
                                  <a:pt x="9" y="0"/>
                                </a:lnTo>
                                <a:lnTo>
                                  <a:pt x="107" y="13"/>
                                </a:lnTo>
                                <a:lnTo>
                                  <a:pt x="116" y="9"/>
                                </a:lnTo>
                                <a:lnTo>
                                  <a:pt x="134" y="18"/>
                                </a:lnTo>
                                <a:lnTo>
                                  <a:pt x="143" y="13"/>
                                </a:lnTo>
                                <a:lnTo>
                                  <a:pt x="161" y="18"/>
                                </a:lnTo>
                                <a:lnTo>
                                  <a:pt x="143" y="54"/>
                                </a:lnTo>
                                <a:lnTo>
                                  <a:pt x="143" y="63"/>
                                </a:lnTo>
                                <a:lnTo>
                                  <a:pt x="138" y="76"/>
                                </a:lnTo>
                                <a:lnTo>
                                  <a:pt x="138" y="85"/>
                                </a:lnTo>
                                <a:lnTo>
                                  <a:pt x="143" y="94"/>
                                </a:lnTo>
                                <a:lnTo>
                                  <a:pt x="156" y="107"/>
                                </a:lnTo>
                                <a:lnTo>
                                  <a:pt x="165" y="125"/>
                                </a:lnTo>
                                <a:lnTo>
                                  <a:pt x="214" y="121"/>
                                </a:lnTo>
                                <a:lnTo>
                                  <a:pt x="223" y="116"/>
                                </a:lnTo>
                                <a:lnTo>
                                  <a:pt x="241" y="116"/>
                                </a:lnTo>
                                <a:lnTo>
                                  <a:pt x="268" y="107"/>
                                </a:lnTo>
                                <a:lnTo>
                                  <a:pt x="268" y="94"/>
                                </a:lnTo>
                                <a:lnTo>
                                  <a:pt x="286" y="80"/>
                                </a:lnTo>
                                <a:lnTo>
                                  <a:pt x="304" y="76"/>
                                </a:lnTo>
                                <a:lnTo>
                                  <a:pt x="286" y="40"/>
                                </a:lnTo>
                                <a:lnTo>
                                  <a:pt x="286" y="36"/>
                                </a:lnTo>
                                <a:lnTo>
                                  <a:pt x="358" y="31"/>
                                </a:lnTo>
                                <a:lnTo>
                                  <a:pt x="402" y="58"/>
                                </a:lnTo>
                                <a:lnTo>
                                  <a:pt x="447" y="15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240" y="2536200"/>
                            <a:ext cx="31824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1002">
                                <a:moveTo>
                                  <a:pt x="470" y="0"/>
                                </a:moveTo>
                                <a:lnTo>
                                  <a:pt x="488" y="76"/>
                                </a:lnTo>
                                <a:lnTo>
                                  <a:pt x="488" y="103"/>
                                </a:lnTo>
                                <a:lnTo>
                                  <a:pt x="497" y="139"/>
                                </a:lnTo>
                                <a:lnTo>
                                  <a:pt x="501" y="157"/>
                                </a:lnTo>
                                <a:lnTo>
                                  <a:pt x="475" y="166"/>
                                </a:lnTo>
                                <a:lnTo>
                                  <a:pt x="470" y="175"/>
                                </a:lnTo>
                                <a:lnTo>
                                  <a:pt x="470" y="193"/>
                                </a:lnTo>
                                <a:lnTo>
                                  <a:pt x="466" y="202"/>
                                </a:lnTo>
                                <a:lnTo>
                                  <a:pt x="457" y="211"/>
                                </a:lnTo>
                                <a:lnTo>
                                  <a:pt x="448" y="211"/>
                                </a:lnTo>
                                <a:lnTo>
                                  <a:pt x="448" y="211"/>
                                </a:lnTo>
                                <a:lnTo>
                                  <a:pt x="443" y="220"/>
                                </a:lnTo>
                                <a:lnTo>
                                  <a:pt x="430" y="224"/>
                                </a:lnTo>
                                <a:lnTo>
                                  <a:pt x="425" y="233"/>
                                </a:lnTo>
                                <a:lnTo>
                                  <a:pt x="425" y="246"/>
                                </a:lnTo>
                                <a:lnTo>
                                  <a:pt x="425" y="260"/>
                                </a:lnTo>
                                <a:lnTo>
                                  <a:pt x="439" y="273"/>
                                </a:lnTo>
                                <a:lnTo>
                                  <a:pt x="407" y="282"/>
                                </a:lnTo>
                                <a:lnTo>
                                  <a:pt x="376" y="291"/>
                                </a:lnTo>
                                <a:lnTo>
                                  <a:pt x="354" y="309"/>
                                </a:lnTo>
                                <a:lnTo>
                                  <a:pt x="331" y="323"/>
                                </a:lnTo>
                                <a:lnTo>
                                  <a:pt x="327" y="340"/>
                                </a:lnTo>
                                <a:lnTo>
                                  <a:pt x="327" y="372"/>
                                </a:lnTo>
                                <a:lnTo>
                                  <a:pt x="336" y="390"/>
                                </a:lnTo>
                                <a:lnTo>
                                  <a:pt x="340" y="399"/>
                                </a:lnTo>
                                <a:lnTo>
                                  <a:pt x="354" y="408"/>
                                </a:lnTo>
                                <a:lnTo>
                                  <a:pt x="363" y="412"/>
                                </a:lnTo>
                                <a:lnTo>
                                  <a:pt x="381" y="421"/>
                                </a:lnTo>
                                <a:lnTo>
                                  <a:pt x="376" y="430"/>
                                </a:lnTo>
                                <a:lnTo>
                                  <a:pt x="381" y="434"/>
                                </a:lnTo>
                                <a:lnTo>
                                  <a:pt x="390" y="425"/>
                                </a:lnTo>
                                <a:lnTo>
                                  <a:pt x="425" y="448"/>
                                </a:lnTo>
                                <a:lnTo>
                                  <a:pt x="448" y="452"/>
                                </a:lnTo>
                                <a:lnTo>
                                  <a:pt x="479" y="457"/>
                                </a:lnTo>
                                <a:lnTo>
                                  <a:pt x="461" y="555"/>
                                </a:lnTo>
                                <a:lnTo>
                                  <a:pt x="443" y="569"/>
                                </a:lnTo>
                                <a:lnTo>
                                  <a:pt x="439" y="573"/>
                                </a:lnTo>
                                <a:lnTo>
                                  <a:pt x="434" y="577"/>
                                </a:lnTo>
                                <a:lnTo>
                                  <a:pt x="407" y="569"/>
                                </a:lnTo>
                                <a:lnTo>
                                  <a:pt x="381" y="582"/>
                                </a:lnTo>
                                <a:lnTo>
                                  <a:pt x="376" y="586"/>
                                </a:lnTo>
                                <a:lnTo>
                                  <a:pt x="372" y="586"/>
                                </a:lnTo>
                                <a:lnTo>
                                  <a:pt x="372" y="591"/>
                                </a:lnTo>
                                <a:lnTo>
                                  <a:pt x="372" y="622"/>
                                </a:lnTo>
                                <a:lnTo>
                                  <a:pt x="345" y="645"/>
                                </a:lnTo>
                                <a:lnTo>
                                  <a:pt x="327" y="649"/>
                                </a:lnTo>
                                <a:lnTo>
                                  <a:pt x="296" y="667"/>
                                </a:lnTo>
                                <a:lnTo>
                                  <a:pt x="291" y="680"/>
                                </a:lnTo>
                                <a:lnTo>
                                  <a:pt x="139" y="743"/>
                                </a:lnTo>
                                <a:lnTo>
                                  <a:pt x="54" y="801"/>
                                </a:lnTo>
                                <a:lnTo>
                                  <a:pt x="23" y="806"/>
                                </a:lnTo>
                                <a:lnTo>
                                  <a:pt x="0" y="819"/>
                                </a:lnTo>
                                <a:lnTo>
                                  <a:pt x="0" y="926"/>
                                </a:lnTo>
                                <a:lnTo>
                                  <a:pt x="14" y="944"/>
                                </a:lnTo>
                                <a:lnTo>
                                  <a:pt x="41" y="1002"/>
                                </a:lnTo>
                                <a:lnTo>
                                  <a:pt x="41" y="989"/>
                                </a:lnTo>
                                <a:lnTo>
                                  <a:pt x="50" y="976"/>
                                </a:lnTo>
                                <a:lnTo>
                                  <a:pt x="50" y="953"/>
                                </a:lnTo>
                                <a:lnTo>
                                  <a:pt x="68" y="931"/>
                                </a:lnTo>
                                <a:lnTo>
                                  <a:pt x="99" y="908"/>
                                </a:lnTo>
                                <a:lnTo>
                                  <a:pt x="99" y="832"/>
                                </a:lnTo>
                                <a:lnTo>
                                  <a:pt x="202" y="783"/>
                                </a:lnTo>
                                <a:lnTo>
                                  <a:pt x="224" y="783"/>
                                </a:lnTo>
                                <a:lnTo>
                                  <a:pt x="237" y="797"/>
                                </a:lnTo>
                                <a:lnTo>
                                  <a:pt x="246" y="819"/>
                                </a:lnTo>
                                <a:lnTo>
                                  <a:pt x="255" y="815"/>
                                </a:lnTo>
                                <a:lnTo>
                                  <a:pt x="264" y="819"/>
                                </a:lnTo>
                                <a:lnTo>
                                  <a:pt x="273" y="823"/>
                                </a:lnTo>
                                <a:lnTo>
                                  <a:pt x="282" y="823"/>
                                </a:lnTo>
                                <a:lnTo>
                                  <a:pt x="291" y="832"/>
                                </a:lnTo>
                                <a:lnTo>
                                  <a:pt x="300" y="832"/>
                                </a:lnTo>
                                <a:lnTo>
                                  <a:pt x="305" y="832"/>
                                </a:lnTo>
                                <a:lnTo>
                                  <a:pt x="327" y="855"/>
                                </a:lnTo>
                                <a:lnTo>
                                  <a:pt x="331" y="850"/>
                                </a:lnTo>
                                <a:lnTo>
                                  <a:pt x="336" y="850"/>
                                </a:lnTo>
                                <a:lnTo>
                                  <a:pt x="345" y="846"/>
                                </a:lnTo>
                                <a:lnTo>
                                  <a:pt x="349" y="846"/>
                                </a:lnTo>
                                <a:lnTo>
                                  <a:pt x="367" y="832"/>
                                </a:lnTo>
                                <a:lnTo>
                                  <a:pt x="363" y="806"/>
                                </a:lnTo>
                                <a:lnTo>
                                  <a:pt x="372" y="792"/>
                                </a:lnTo>
                                <a:lnTo>
                                  <a:pt x="390" y="792"/>
                                </a:lnTo>
                                <a:lnTo>
                                  <a:pt x="407" y="779"/>
                                </a:lnTo>
                                <a:lnTo>
                                  <a:pt x="425" y="77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3030840"/>
                            <a:ext cx="11520" cy="1980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892080"/>
                            <a:ext cx="375120" cy="111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" h="1762">
                                <a:moveTo>
                                  <a:pt x="591" y="107"/>
                                </a:moveTo>
                                <a:lnTo>
                                  <a:pt x="577" y="120"/>
                                </a:lnTo>
                                <a:lnTo>
                                  <a:pt x="559" y="125"/>
                                </a:lnTo>
                                <a:lnTo>
                                  <a:pt x="559" y="129"/>
                                </a:lnTo>
                                <a:lnTo>
                                  <a:pt x="550" y="134"/>
                                </a:lnTo>
                                <a:lnTo>
                                  <a:pt x="541" y="138"/>
                                </a:lnTo>
                                <a:lnTo>
                                  <a:pt x="533" y="89"/>
                                </a:lnTo>
                                <a:lnTo>
                                  <a:pt x="533" y="58"/>
                                </a:lnTo>
                                <a:lnTo>
                                  <a:pt x="524" y="35"/>
                                </a:lnTo>
                                <a:lnTo>
                                  <a:pt x="524" y="26"/>
                                </a:lnTo>
                                <a:lnTo>
                                  <a:pt x="515" y="17"/>
                                </a:lnTo>
                                <a:lnTo>
                                  <a:pt x="497" y="22"/>
                                </a:lnTo>
                                <a:lnTo>
                                  <a:pt x="488" y="26"/>
                                </a:lnTo>
                                <a:lnTo>
                                  <a:pt x="483" y="40"/>
                                </a:lnTo>
                                <a:lnTo>
                                  <a:pt x="474" y="53"/>
                                </a:lnTo>
                                <a:lnTo>
                                  <a:pt x="465" y="53"/>
                                </a:lnTo>
                                <a:lnTo>
                                  <a:pt x="461" y="62"/>
                                </a:lnTo>
                                <a:lnTo>
                                  <a:pt x="448" y="31"/>
                                </a:lnTo>
                                <a:lnTo>
                                  <a:pt x="439" y="0"/>
                                </a:lnTo>
                                <a:lnTo>
                                  <a:pt x="389" y="13"/>
                                </a:lnTo>
                                <a:lnTo>
                                  <a:pt x="380" y="17"/>
                                </a:lnTo>
                                <a:lnTo>
                                  <a:pt x="371" y="31"/>
                                </a:lnTo>
                                <a:lnTo>
                                  <a:pt x="371" y="58"/>
                                </a:lnTo>
                                <a:lnTo>
                                  <a:pt x="309" y="44"/>
                                </a:lnTo>
                                <a:lnTo>
                                  <a:pt x="304" y="44"/>
                                </a:lnTo>
                                <a:lnTo>
                                  <a:pt x="304" y="53"/>
                                </a:lnTo>
                                <a:lnTo>
                                  <a:pt x="295" y="53"/>
                                </a:lnTo>
                                <a:lnTo>
                                  <a:pt x="291" y="53"/>
                                </a:lnTo>
                                <a:lnTo>
                                  <a:pt x="287" y="58"/>
                                </a:lnTo>
                                <a:lnTo>
                                  <a:pt x="282" y="53"/>
                                </a:lnTo>
                                <a:lnTo>
                                  <a:pt x="273" y="53"/>
                                </a:lnTo>
                                <a:lnTo>
                                  <a:pt x="269" y="93"/>
                                </a:lnTo>
                                <a:lnTo>
                                  <a:pt x="260" y="107"/>
                                </a:lnTo>
                                <a:lnTo>
                                  <a:pt x="251" y="111"/>
                                </a:lnTo>
                                <a:lnTo>
                                  <a:pt x="246" y="120"/>
                                </a:lnTo>
                                <a:lnTo>
                                  <a:pt x="246" y="125"/>
                                </a:lnTo>
                                <a:lnTo>
                                  <a:pt x="251" y="134"/>
                                </a:lnTo>
                                <a:lnTo>
                                  <a:pt x="251" y="143"/>
                                </a:lnTo>
                                <a:lnTo>
                                  <a:pt x="139" y="143"/>
                                </a:lnTo>
                                <a:lnTo>
                                  <a:pt x="179" y="317"/>
                                </a:lnTo>
                                <a:lnTo>
                                  <a:pt x="161" y="420"/>
                                </a:lnTo>
                                <a:lnTo>
                                  <a:pt x="188" y="483"/>
                                </a:lnTo>
                                <a:lnTo>
                                  <a:pt x="197" y="514"/>
                                </a:lnTo>
                                <a:lnTo>
                                  <a:pt x="197" y="550"/>
                                </a:lnTo>
                                <a:lnTo>
                                  <a:pt x="188" y="559"/>
                                </a:lnTo>
                                <a:lnTo>
                                  <a:pt x="184" y="568"/>
                                </a:lnTo>
                                <a:lnTo>
                                  <a:pt x="184" y="572"/>
                                </a:lnTo>
                                <a:lnTo>
                                  <a:pt x="184" y="581"/>
                                </a:lnTo>
                                <a:lnTo>
                                  <a:pt x="161" y="599"/>
                                </a:lnTo>
                                <a:lnTo>
                                  <a:pt x="157" y="608"/>
                                </a:lnTo>
                                <a:lnTo>
                                  <a:pt x="152" y="617"/>
                                </a:lnTo>
                                <a:lnTo>
                                  <a:pt x="152" y="621"/>
                                </a:lnTo>
                                <a:lnTo>
                                  <a:pt x="152" y="626"/>
                                </a:lnTo>
                                <a:lnTo>
                                  <a:pt x="152" y="684"/>
                                </a:lnTo>
                                <a:lnTo>
                                  <a:pt x="112" y="679"/>
                                </a:lnTo>
                                <a:lnTo>
                                  <a:pt x="85" y="684"/>
                                </a:lnTo>
                                <a:lnTo>
                                  <a:pt x="76" y="729"/>
                                </a:lnTo>
                                <a:lnTo>
                                  <a:pt x="72" y="729"/>
                                </a:lnTo>
                                <a:lnTo>
                                  <a:pt x="72" y="742"/>
                                </a:lnTo>
                                <a:lnTo>
                                  <a:pt x="49" y="796"/>
                                </a:lnTo>
                                <a:lnTo>
                                  <a:pt x="0" y="899"/>
                                </a:lnTo>
                                <a:lnTo>
                                  <a:pt x="23" y="957"/>
                                </a:lnTo>
                                <a:lnTo>
                                  <a:pt x="23" y="993"/>
                                </a:lnTo>
                                <a:lnTo>
                                  <a:pt x="49" y="1002"/>
                                </a:lnTo>
                                <a:lnTo>
                                  <a:pt x="85" y="1015"/>
                                </a:lnTo>
                                <a:lnTo>
                                  <a:pt x="32" y="1055"/>
                                </a:lnTo>
                                <a:lnTo>
                                  <a:pt x="14" y="1060"/>
                                </a:lnTo>
                                <a:lnTo>
                                  <a:pt x="5" y="1069"/>
                                </a:lnTo>
                                <a:lnTo>
                                  <a:pt x="5" y="1082"/>
                                </a:lnTo>
                                <a:lnTo>
                                  <a:pt x="5" y="1100"/>
                                </a:lnTo>
                                <a:lnTo>
                                  <a:pt x="14" y="1109"/>
                                </a:lnTo>
                                <a:lnTo>
                                  <a:pt x="23" y="1118"/>
                                </a:lnTo>
                                <a:lnTo>
                                  <a:pt x="27" y="1118"/>
                                </a:lnTo>
                                <a:lnTo>
                                  <a:pt x="27" y="1113"/>
                                </a:lnTo>
                                <a:lnTo>
                                  <a:pt x="32" y="1113"/>
                                </a:lnTo>
                                <a:lnTo>
                                  <a:pt x="72" y="1100"/>
                                </a:lnTo>
                                <a:lnTo>
                                  <a:pt x="117" y="1073"/>
                                </a:lnTo>
                                <a:lnTo>
                                  <a:pt x="157" y="1033"/>
                                </a:lnTo>
                                <a:lnTo>
                                  <a:pt x="157" y="1024"/>
                                </a:lnTo>
                                <a:lnTo>
                                  <a:pt x="157" y="1024"/>
                                </a:lnTo>
                                <a:lnTo>
                                  <a:pt x="188" y="993"/>
                                </a:lnTo>
                                <a:lnTo>
                                  <a:pt x="233" y="970"/>
                                </a:lnTo>
                                <a:lnTo>
                                  <a:pt x="228" y="993"/>
                                </a:lnTo>
                                <a:lnTo>
                                  <a:pt x="224" y="1010"/>
                                </a:lnTo>
                                <a:lnTo>
                                  <a:pt x="237" y="1010"/>
                                </a:lnTo>
                                <a:lnTo>
                                  <a:pt x="255" y="1010"/>
                                </a:lnTo>
                                <a:lnTo>
                                  <a:pt x="287" y="993"/>
                                </a:lnTo>
                                <a:lnTo>
                                  <a:pt x="309" y="993"/>
                                </a:lnTo>
                                <a:lnTo>
                                  <a:pt x="322" y="997"/>
                                </a:lnTo>
                                <a:lnTo>
                                  <a:pt x="340" y="1006"/>
                                </a:lnTo>
                                <a:lnTo>
                                  <a:pt x="309" y="1033"/>
                                </a:lnTo>
                                <a:lnTo>
                                  <a:pt x="269" y="1104"/>
                                </a:lnTo>
                                <a:lnTo>
                                  <a:pt x="260" y="1145"/>
                                </a:lnTo>
                                <a:lnTo>
                                  <a:pt x="304" y="1198"/>
                                </a:lnTo>
                                <a:lnTo>
                                  <a:pt x="340" y="1261"/>
                                </a:lnTo>
                                <a:lnTo>
                                  <a:pt x="367" y="1328"/>
                                </a:lnTo>
                                <a:lnTo>
                                  <a:pt x="358" y="1346"/>
                                </a:lnTo>
                                <a:lnTo>
                                  <a:pt x="358" y="1359"/>
                                </a:lnTo>
                                <a:lnTo>
                                  <a:pt x="318" y="1382"/>
                                </a:lnTo>
                                <a:lnTo>
                                  <a:pt x="269" y="1444"/>
                                </a:lnTo>
                                <a:lnTo>
                                  <a:pt x="260" y="1480"/>
                                </a:lnTo>
                                <a:lnTo>
                                  <a:pt x="260" y="1547"/>
                                </a:lnTo>
                                <a:lnTo>
                                  <a:pt x="251" y="1610"/>
                                </a:lnTo>
                                <a:lnTo>
                                  <a:pt x="112" y="1610"/>
                                </a:lnTo>
                                <a:lnTo>
                                  <a:pt x="126" y="1623"/>
                                </a:lnTo>
                                <a:lnTo>
                                  <a:pt x="143" y="1628"/>
                                </a:lnTo>
                                <a:lnTo>
                                  <a:pt x="148" y="1637"/>
                                </a:lnTo>
                                <a:lnTo>
                                  <a:pt x="166" y="1646"/>
                                </a:lnTo>
                                <a:lnTo>
                                  <a:pt x="215" y="1690"/>
                                </a:lnTo>
                                <a:lnTo>
                                  <a:pt x="224" y="1699"/>
                                </a:lnTo>
                                <a:lnTo>
                                  <a:pt x="228" y="1726"/>
                                </a:lnTo>
                                <a:lnTo>
                                  <a:pt x="148" y="1753"/>
                                </a:lnTo>
                                <a:lnTo>
                                  <a:pt x="121" y="1762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0440" y="959400"/>
                            <a:ext cx="324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028240"/>
                            <a:ext cx="244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384">
                                <a:moveTo>
                                  <a:pt x="282" y="384"/>
                                </a:moveTo>
                                <a:lnTo>
                                  <a:pt x="282" y="376"/>
                                </a:lnTo>
                                <a:lnTo>
                                  <a:pt x="295" y="362"/>
                                </a:lnTo>
                                <a:lnTo>
                                  <a:pt x="295" y="250"/>
                                </a:lnTo>
                                <a:lnTo>
                                  <a:pt x="313" y="228"/>
                                </a:lnTo>
                                <a:lnTo>
                                  <a:pt x="345" y="206"/>
                                </a:lnTo>
                                <a:lnTo>
                                  <a:pt x="385" y="179"/>
                                </a:lnTo>
                                <a:lnTo>
                                  <a:pt x="345" y="125"/>
                                </a:lnTo>
                                <a:lnTo>
                                  <a:pt x="336" y="116"/>
                                </a:lnTo>
                                <a:lnTo>
                                  <a:pt x="309" y="103"/>
                                </a:lnTo>
                                <a:lnTo>
                                  <a:pt x="237" y="188"/>
                                </a:lnTo>
                                <a:lnTo>
                                  <a:pt x="210" y="179"/>
                                </a:lnTo>
                                <a:lnTo>
                                  <a:pt x="188" y="170"/>
                                </a:lnTo>
                                <a:lnTo>
                                  <a:pt x="148" y="138"/>
                                </a:lnTo>
                                <a:lnTo>
                                  <a:pt x="143" y="125"/>
                                </a:lnTo>
                                <a:lnTo>
                                  <a:pt x="143" y="112"/>
                                </a:lnTo>
                                <a:lnTo>
                                  <a:pt x="139" y="98"/>
                                </a:lnTo>
                                <a:lnTo>
                                  <a:pt x="139" y="94"/>
                                </a:lnTo>
                                <a:lnTo>
                                  <a:pt x="139" y="89"/>
                                </a:lnTo>
                                <a:lnTo>
                                  <a:pt x="108" y="107"/>
                                </a:lnTo>
                                <a:lnTo>
                                  <a:pt x="76" y="116"/>
                                </a:lnTo>
                                <a:lnTo>
                                  <a:pt x="63" y="107"/>
                                </a:lnTo>
                                <a:lnTo>
                                  <a:pt x="58" y="103"/>
                                </a:lnTo>
                                <a:lnTo>
                                  <a:pt x="49" y="89"/>
                                </a:lnTo>
                                <a:lnTo>
                                  <a:pt x="49" y="71"/>
                                </a:lnTo>
                                <a:lnTo>
                                  <a:pt x="63" y="45"/>
                                </a:lnTo>
                                <a:lnTo>
                                  <a:pt x="67" y="31"/>
                                </a:lnTo>
                                <a:lnTo>
                                  <a:pt x="67" y="22"/>
                                </a:lnTo>
                                <a:lnTo>
                                  <a:pt x="67" y="22"/>
                                </a:lnTo>
                                <a:lnTo>
                                  <a:pt x="72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0280" y="2021760"/>
                            <a:ext cx="828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653200"/>
                            <a:ext cx="3376800" cy="43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6803">
                                <a:moveTo>
                                  <a:pt x="2657" y="18"/>
                                </a:moveTo>
                                <a:lnTo>
                                  <a:pt x="2639" y="4"/>
                                </a:lnTo>
                                <a:lnTo>
                                  <a:pt x="2630" y="0"/>
                                </a:lnTo>
                                <a:lnTo>
                                  <a:pt x="2626" y="9"/>
                                </a:lnTo>
                                <a:lnTo>
                                  <a:pt x="2621" y="9"/>
                                </a:lnTo>
                                <a:lnTo>
                                  <a:pt x="2621" y="13"/>
                                </a:lnTo>
                                <a:lnTo>
                                  <a:pt x="2617" y="18"/>
                                </a:lnTo>
                                <a:lnTo>
                                  <a:pt x="2581" y="71"/>
                                </a:lnTo>
                                <a:lnTo>
                                  <a:pt x="2581" y="121"/>
                                </a:lnTo>
                                <a:lnTo>
                                  <a:pt x="2559" y="161"/>
                                </a:lnTo>
                                <a:lnTo>
                                  <a:pt x="2652" y="250"/>
                                </a:lnTo>
                                <a:lnTo>
                                  <a:pt x="2576" y="308"/>
                                </a:lnTo>
                                <a:lnTo>
                                  <a:pt x="2572" y="340"/>
                                </a:lnTo>
                                <a:lnTo>
                                  <a:pt x="2661" y="340"/>
                                </a:lnTo>
                                <a:lnTo>
                                  <a:pt x="2661" y="411"/>
                                </a:lnTo>
                                <a:lnTo>
                                  <a:pt x="2670" y="420"/>
                                </a:lnTo>
                                <a:lnTo>
                                  <a:pt x="2675" y="425"/>
                                </a:lnTo>
                                <a:lnTo>
                                  <a:pt x="2688" y="447"/>
                                </a:lnTo>
                                <a:lnTo>
                                  <a:pt x="2711" y="461"/>
                                </a:lnTo>
                                <a:lnTo>
                                  <a:pt x="2688" y="519"/>
                                </a:lnTo>
                                <a:lnTo>
                                  <a:pt x="2675" y="581"/>
                                </a:lnTo>
                                <a:lnTo>
                                  <a:pt x="2648" y="590"/>
                                </a:lnTo>
                                <a:lnTo>
                                  <a:pt x="2635" y="599"/>
                                </a:lnTo>
                                <a:lnTo>
                                  <a:pt x="2626" y="613"/>
                                </a:lnTo>
                                <a:lnTo>
                                  <a:pt x="2626" y="626"/>
                                </a:lnTo>
                                <a:lnTo>
                                  <a:pt x="2541" y="626"/>
                                </a:lnTo>
                                <a:lnTo>
                                  <a:pt x="2415" y="599"/>
                                </a:lnTo>
                                <a:lnTo>
                                  <a:pt x="2299" y="653"/>
                                </a:lnTo>
                                <a:lnTo>
                                  <a:pt x="2290" y="653"/>
                                </a:lnTo>
                                <a:lnTo>
                                  <a:pt x="2259" y="671"/>
                                </a:lnTo>
                                <a:lnTo>
                                  <a:pt x="2237" y="675"/>
                                </a:lnTo>
                                <a:lnTo>
                                  <a:pt x="2228" y="675"/>
                                </a:lnTo>
                                <a:lnTo>
                                  <a:pt x="2214" y="684"/>
                                </a:lnTo>
                                <a:lnTo>
                                  <a:pt x="2174" y="693"/>
                                </a:lnTo>
                                <a:lnTo>
                                  <a:pt x="2089" y="707"/>
                                </a:lnTo>
                                <a:lnTo>
                                  <a:pt x="2076" y="707"/>
                                </a:lnTo>
                                <a:lnTo>
                                  <a:pt x="2071" y="711"/>
                                </a:lnTo>
                                <a:lnTo>
                                  <a:pt x="2062" y="716"/>
                                </a:lnTo>
                                <a:lnTo>
                                  <a:pt x="2013" y="716"/>
                                </a:lnTo>
                                <a:lnTo>
                                  <a:pt x="2013" y="648"/>
                                </a:lnTo>
                                <a:lnTo>
                                  <a:pt x="1986" y="639"/>
                                </a:lnTo>
                                <a:lnTo>
                                  <a:pt x="1897" y="639"/>
                                </a:lnTo>
                                <a:lnTo>
                                  <a:pt x="1892" y="626"/>
                                </a:lnTo>
                                <a:lnTo>
                                  <a:pt x="1892" y="608"/>
                                </a:lnTo>
                                <a:lnTo>
                                  <a:pt x="1901" y="599"/>
                                </a:lnTo>
                                <a:lnTo>
                                  <a:pt x="1919" y="590"/>
                                </a:lnTo>
                                <a:lnTo>
                                  <a:pt x="1919" y="572"/>
                                </a:lnTo>
                                <a:lnTo>
                                  <a:pt x="1932" y="541"/>
                                </a:lnTo>
                                <a:lnTo>
                                  <a:pt x="1946" y="532"/>
                                </a:lnTo>
                                <a:lnTo>
                                  <a:pt x="1928" y="528"/>
                                </a:lnTo>
                                <a:lnTo>
                                  <a:pt x="1923" y="519"/>
                                </a:lnTo>
                                <a:lnTo>
                                  <a:pt x="1928" y="519"/>
                                </a:lnTo>
                                <a:lnTo>
                                  <a:pt x="1870" y="514"/>
                                </a:lnTo>
                                <a:lnTo>
                                  <a:pt x="1830" y="532"/>
                                </a:lnTo>
                                <a:lnTo>
                                  <a:pt x="1807" y="550"/>
                                </a:lnTo>
                                <a:lnTo>
                                  <a:pt x="1798" y="550"/>
                                </a:lnTo>
                                <a:lnTo>
                                  <a:pt x="1789" y="550"/>
                                </a:lnTo>
                                <a:lnTo>
                                  <a:pt x="1785" y="550"/>
                                </a:lnTo>
                                <a:lnTo>
                                  <a:pt x="1780" y="555"/>
                                </a:lnTo>
                                <a:lnTo>
                                  <a:pt x="1758" y="532"/>
                                </a:lnTo>
                                <a:lnTo>
                                  <a:pt x="1740" y="505"/>
                                </a:lnTo>
                                <a:lnTo>
                                  <a:pt x="1740" y="510"/>
                                </a:lnTo>
                                <a:lnTo>
                                  <a:pt x="1740" y="514"/>
                                </a:lnTo>
                                <a:lnTo>
                                  <a:pt x="1731" y="514"/>
                                </a:lnTo>
                                <a:lnTo>
                                  <a:pt x="1709" y="523"/>
                                </a:lnTo>
                                <a:lnTo>
                                  <a:pt x="1704" y="523"/>
                                </a:lnTo>
                                <a:lnTo>
                                  <a:pt x="1704" y="528"/>
                                </a:lnTo>
                                <a:lnTo>
                                  <a:pt x="1700" y="528"/>
                                </a:lnTo>
                                <a:lnTo>
                                  <a:pt x="1682" y="528"/>
                                </a:lnTo>
                                <a:lnTo>
                                  <a:pt x="1682" y="532"/>
                                </a:lnTo>
                                <a:lnTo>
                                  <a:pt x="1673" y="537"/>
                                </a:lnTo>
                                <a:lnTo>
                                  <a:pt x="1655" y="537"/>
                                </a:lnTo>
                                <a:lnTo>
                                  <a:pt x="1637" y="537"/>
                                </a:lnTo>
                                <a:lnTo>
                                  <a:pt x="1606" y="590"/>
                                </a:lnTo>
                                <a:lnTo>
                                  <a:pt x="1606" y="648"/>
                                </a:lnTo>
                                <a:lnTo>
                                  <a:pt x="1597" y="662"/>
                                </a:lnTo>
                                <a:lnTo>
                                  <a:pt x="1597" y="671"/>
                                </a:lnTo>
                                <a:lnTo>
                                  <a:pt x="1539" y="720"/>
                                </a:lnTo>
                                <a:lnTo>
                                  <a:pt x="1539" y="760"/>
                                </a:lnTo>
                                <a:lnTo>
                                  <a:pt x="1570" y="796"/>
                                </a:lnTo>
                                <a:lnTo>
                                  <a:pt x="1534" y="823"/>
                                </a:lnTo>
                                <a:lnTo>
                                  <a:pt x="1512" y="805"/>
                                </a:lnTo>
                                <a:lnTo>
                                  <a:pt x="1503" y="832"/>
                                </a:lnTo>
                                <a:lnTo>
                                  <a:pt x="1499" y="841"/>
                                </a:lnTo>
                                <a:lnTo>
                                  <a:pt x="1499" y="850"/>
                                </a:lnTo>
                                <a:lnTo>
                                  <a:pt x="1481" y="850"/>
                                </a:lnTo>
                                <a:lnTo>
                                  <a:pt x="1467" y="850"/>
                                </a:lnTo>
                                <a:lnTo>
                                  <a:pt x="1458" y="850"/>
                                </a:lnTo>
                                <a:lnTo>
                                  <a:pt x="1449" y="854"/>
                                </a:lnTo>
                                <a:lnTo>
                                  <a:pt x="1440" y="850"/>
                                </a:lnTo>
                                <a:lnTo>
                                  <a:pt x="1431" y="841"/>
                                </a:lnTo>
                                <a:lnTo>
                                  <a:pt x="1427" y="827"/>
                                </a:lnTo>
                                <a:lnTo>
                                  <a:pt x="1427" y="814"/>
                                </a:lnTo>
                                <a:lnTo>
                                  <a:pt x="1405" y="809"/>
                                </a:lnTo>
                                <a:lnTo>
                                  <a:pt x="1382" y="805"/>
                                </a:lnTo>
                                <a:lnTo>
                                  <a:pt x="1360" y="809"/>
                                </a:lnTo>
                                <a:lnTo>
                                  <a:pt x="1342" y="814"/>
                                </a:lnTo>
                                <a:lnTo>
                                  <a:pt x="1311" y="814"/>
                                </a:lnTo>
                                <a:lnTo>
                                  <a:pt x="1293" y="792"/>
                                </a:lnTo>
                                <a:lnTo>
                                  <a:pt x="1275" y="778"/>
                                </a:lnTo>
                                <a:lnTo>
                                  <a:pt x="1261" y="774"/>
                                </a:lnTo>
                                <a:lnTo>
                                  <a:pt x="1253" y="778"/>
                                </a:lnTo>
                                <a:lnTo>
                                  <a:pt x="1244" y="783"/>
                                </a:lnTo>
                                <a:lnTo>
                                  <a:pt x="1239" y="792"/>
                                </a:lnTo>
                                <a:lnTo>
                                  <a:pt x="1217" y="805"/>
                                </a:lnTo>
                                <a:lnTo>
                                  <a:pt x="1208" y="805"/>
                                </a:lnTo>
                                <a:lnTo>
                                  <a:pt x="1208" y="809"/>
                                </a:lnTo>
                                <a:lnTo>
                                  <a:pt x="1136" y="845"/>
                                </a:lnTo>
                                <a:lnTo>
                                  <a:pt x="1127" y="827"/>
                                </a:lnTo>
                                <a:lnTo>
                                  <a:pt x="1127" y="814"/>
                                </a:lnTo>
                                <a:lnTo>
                                  <a:pt x="1100" y="796"/>
                                </a:lnTo>
                                <a:lnTo>
                                  <a:pt x="1083" y="796"/>
                                </a:lnTo>
                                <a:lnTo>
                                  <a:pt x="1074" y="787"/>
                                </a:lnTo>
                                <a:lnTo>
                                  <a:pt x="1065" y="783"/>
                                </a:lnTo>
                                <a:lnTo>
                                  <a:pt x="1056" y="783"/>
                                </a:lnTo>
                                <a:lnTo>
                                  <a:pt x="1047" y="792"/>
                                </a:lnTo>
                                <a:lnTo>
                                  <a:pt x="989" y="792"/>
                                </a:lnTo>
                                <a:lnTo>
                                  <a:pt x="984" y="801"/>
                                </a:lnTo>
                                <a:lnTo>
                                  <a:pt x="989" y="814"/>
                                </a:lnTo>
                                <a:lnTo>
                                  <a:pt x="989" y="818"/>
                                </a:lnTo>
                                <a:lnTo>
                                  <a:pt x="998" y="827"/>
                                </a:lnTo>
                                <a:lnTo>
                                  <a:pt x="1002" y="832"/>
                                </a:lnTo>
                                <a:lnTo>
                                  <a:pt x="1015" y="836"/>
                                </a:lnTo>
                                <a:lnTo>
                                  <a:pt x="1042" y="841"/>
                                </a:lnTo>
                                <a:lnTo>
                                  <a:pt x="1033" y="859"/>
                                </a:lnTo>
                                <a:lnTo>
                                  <a:pt x="1029" y="894"/>
                                </a:lnTo>
                                <a:lnTo>
                                  <a:pt x="1038" y="912"/>
                                </a:lnTo>
                                <a:lnTo>
                                  <a:pt x="1002" y="917"/>
                                </a:lnTo>
                                <a:lnTo>
                                  <a:pt x="980" y="926"/>
                                </a:lnTo>
                                <a:lnTo>
                                  <a:pt x="971" y="930"/>
                                </a:lnTo>
                                <a:lnTo>
                                  <a:pt x="966" y="939"/>
                                </a:lnTo>
                                <a:lnTo>
                                  <a:pt x="962" y="944"/>
                                </a:lnTo>
                                <a:lnTo>
                                  <a:pt x="962" y="948"/>
                                </a:lnTo>
                                <a:lnTo>
                                  <a:pt x="957" y="971"/>
                                </a:lnTo>
                                <a:lnTo>
                                  <a:pt x="948" y="993"/>
                                </a:lnTo>
                                <a:lnTo>
                                  <a:pt x="944" y="1002"/>
                                </a:lnTo>
                                <a:lnTo>
                                  <a:pt x="944" y="1002"/>
                                </a:lnTo>
                                <a:lnTo>
                                  <a:pt x="944" y="1006"/>
                                </a:lnTo>
                                <a:lnTo>
                                  <a:pt x="939" y="1011"/>
                                </a:lnTo>
                                <a:lnTo>
                                  <a:pt x="935" y="1015"/>
                                </a:lnTo>
                                <a:lnTo>
                                  <a:pt x="926" y="1011"/>
                                </a:lnTo>
                                <a:lnTo>
                                  <a:pt x="922" y="1011"/>
                                </a:lnTo>
                                <a:lnTo>
                                  <a:pt x="908" y="1002"/>
                                </a:lnTo>
                                <a:lnTo>
                                  <a:pt x="904" y="1002"/>
                                </a:lnTo>
                                <a:lnTo>
                                  <a:pt x="895" y="1024"/>
                                </a:lnTo>
                                <a:lnTo>
                                  <a:pt x="890" y="1033"/>
                                </a:lnTo>
                                <a:lnTo>
                                  <a:pt x="890" y="1038"/>
                                </a:lnTo>
                                <a:lnTo>
                                  <a:pt x="832" y="1038"/>
                                </a:lnTo>
                                <a:lnTo>
                                  <a:pt x="765" y="1047"/>
                                </a:lnTo>
                                <a:lnTo>
                                  <a:pt x="738" y="1029"/>
                                </a:lnTo>
                                <a:lnTo>
                                  <a:pt x="720" y="1029"/>
                                </a:lnTo>
                                <a:lnTo>
                                  <a:pt x="698" y="1038"/>
                                </a:lnTo>
                                <a:lnTo>
                                  <a:pt x="720" y="1136"/>
                                </a:lnTo>
                                <a:lnTo>
                                  <a:pt x="702" y="1172"/>
                                </a:lnTo>
                                <a:lnTo>
                                  <a:pt x="676" y="1158"/>
                                </a:lnTo>
                                <a:lnTo>
                                  <a:pt x="658" y="1154"/>
                                </a:lnTo>
                                <a:lnTo>
                                  <a:pt x="658" y="1234"/>
                                </a:lnTo>
                                <a:lnTo>
                                  <a:pt x="649" y="1239"/>
                                </a:lnTo>
                                <a:lnTo>
                                  <a:pt x="644" y="1248"/>
                                </a:lnTo>
                                <a:lnTo>
                                  <a:pt x="640" y="1252"/>
                                </a:lnTo>
                                <a:lnTo>
                                  <a:pt x="640" y="1257"/>
                                </a:lnTo>
                                <a:lnTo>
                                  <a:pt x="613" y="1252"/>
                                </a:lnTo>
                                <a:lnTo>
                                  <a:pt x="573" y="1243"/>
                                </a:lnTo>
                                <a:lnTo>
                                  <a:pt x="564" y="1234"/>
                                </a:lnTo>
                                <a:lnTo>
                                  <a:pt x="546" y="1217"/>
                                </a:lnTo>
                                <a:lnTo>
                                  <a:pt x="532" y="1212"/>
                                </a:lnTo>
                                <a:lnTo>
                                  <a:pt x="510" y="1208"/>
                                </a:lnTo>
                                <a:lnTo>
                                  <a:pt x="497" y="1212"/>
                                </a:lnTo>
                                <a:lnTo>
                                  <a:pt x="483" y="1217"/>
                                </a:lnTo>
                                <a:lnTo>
                                  <a:pt x="474" y="1230"/>
                                </a:lnTo>
                                <a:lnTo>
                                  <a:pt x="461" y="1234"/>
                                </a:lnTo>
                                <a:lnTo>
                                  <a:pt x="447" y="1248"/>
                                </a:lnTo>
                                <a:lnTo>
                                  <a:pt x="425" y="1252"/>
                                </a:lnTo>
                                <a:lnTo>
                                  <a:pt x="421" y="1257"/>
                                </a:lnTo>
                                <a:lnTo>
                                  <a:pt x="376" y="1221"/>
                                </a:lnTo>
                                <a:lnTo>
                                  <a:pt x="362" y="1225"/>
                                </a:lnTo>
                                <a:lnTo>
                                  <a:pt x="358" y="1225"/>
                                </a:lnTo>
                                <a:lnTo>
                                  <a:pt x="349" y="1230"/>
                                </a:lnTo>
                                <a:lnTo>
                                  <a:pt x="349" y="1234"/>
                                </a:lnTo>
                                <a:lnTo>
                                  <a:pt x="318" y="1297"/>
                                </a:lnTo>
                                <a:lnTo>
                                  <a:pt x="309" y="1302"/>
                                </a:lnTo>
                                <a:lnTo>
                                  <a:pt x="300" y="1306"/>
                                </a:lnTo>
                                <a:lnTo>
                                  <a:pt x="295" y="1315"/>
                                </a:lnTo>
                                <a:lnTo>
                                  <a:pt x="278" y="1310"/>
                                </a:lnTo>
                                <a:lnTo>
                                  <a:pt x="273" y="1310"/>
                                </a:lnTo>
                                <a:lnTo>
                                  <a:pt x="264" y="1319"/>
                                </a:lnTo>
                                <a:lnTo>
                                  <a:pt x="264" y="1333"/>
                                </a:lnTo>
                                <a:lnTo>
                                  <a:pt x="255" y="1351"/>
                                </a:lnTo>
                                <a:lnTo>
                                  <a:pt x="251" y="1351"/>
                                </a:lnTo>
                                <a:lnTo>
                                  <a:pt x="251" y="1355"/>
                                </a:lnTo>
                                <a:lnTo>
                                  <a:pt x="246" y="1364"/>
                                </a:lnTo>
                                <a:lnTo>
                                  <a:pt x="237" y="1369"/>
                                </a:lnTo>
                                <a:lnTo>
                                  <a:pt x="228" y="1369"/>
                                </a:lnTo>
                                <a:lnTo>
                                  <a:pt x="210" y="1373"/>
                                </a:lnTo>
                                <a:lnTo>
                                  <a:pt x="197" y="1369"/>
                                </a:lnTo>
                                <a:lnTo>
                                  <a:pt x="188" y="1355"/>
                                </a:lnTo>
                                <a:lnTo>
                                  <a:pt x="179" y="1342"/>
                                </a:lnTo>
                                <a:lnTo>
                                  <a:pt x="166" y="1351"/>
                                </a:lnTo>
                                <a:lnTo>
                                  <a:pt x="157" y="1364"/>
                                </a:lnTo>
                                <a:lnTo>
                                  <a:pt x="148" y="1378"/>
                                </a:lnTo>
                                <a:lnTo>
                                  <a:pt x="148" y="1404"/>
                                </a:lnTo>
                                <a:lnTo>
                                  <a:pt x="90" y="1404"/>
                                </a:lnTo>
                                <a:lnTo>
                                  <a:pt x="72" y="1436"/>
                                </a:lnTo>
                                <a:lnTo>
                                  <a:pt x="63" y="1445"/>
                                </a:lnTo>
                                <a:lnTo>
                                  <a:pt x="54" y="1454"/>
                                </a:lnTo>
                                <a:lnTo>
                                  <a:pt x="27" y="1480"/>
                                </a:lnTo>
                                <a:lnTo>
                                  <a:pt x="0" y="1530"/>
                                </a:lnTo>
                                <a:lnTo>
                                  <a:pt x="0" y="1552"/>
                                </a:lnTo>
                                <a:lnTo>
                                  <a:pt x="0" y="1597"/>
                                </a:lnTo>
                                <a:lnTo>
                                  <a:pt x="27" y="1601"/>
                                </a:lnTo>
                                <a:lnTo>
                                  <a:pt x="54" y="1606"/>
                                </a:lnTo>
                                <a:lnTo>
                                  <a:pt x="72" y="1619"/>
                                </a:lnTo>
                                <a:lnTo>
                                  <a:pt x="94" y="1637"/>
                                </a:lnTo>
                                <a:lnTo>
                                  <a:pt x="90" y="1650"/>
                                </a:lnTo>
                                <a:lnTo>
                                  <a:pt x="94" y="1677"/>
                                </a:lnTo>
                                <a:lnTo>
                                  <a:pt x="103" y="1691"/>
                                </a:lnTo>
                                <a:lnTo>
                                  <a:pt x="121" y="1700"/>
                                </a:lnTo>
                                <a:lnTo>
                                  <a:pt x="139" y="1704"/>
                                </a:lnTo>
                                <a:lnTo>
                                  <a:pt x="184" y="1700"/>
                                </a:lnTo>
                                <a:lnTo>
                                  <a:pt x="188" y="1722"/>
                                </a:lnTo>
                                <a:lnTo>
                                  <a:pt x="188" y="1753"/>
                                </a:lnTo>
                                <a:lnTo>
                                  <a:pt x="273" y="1753"/>
                                </a:lnTo>
                                <a:lnTo>
                                  <a:pt x="295" y="1789"/>
                                </a:lnTo>
                                <a:lnTo>
                                  <a:pt x="295" y="1789"/>
                                </a:lnTo>
                                <a:lnTo>
                                  <a:pt x="304" y="1807"/>
                                </a:lnTo>
                                <a:lnTo>
                                  <a:pt x="304" y="1807"/>
                                </a:lnTo>
                                <a:lnTo>
                                  <a:pt x="309" y="1820"/>
                                </a:lnTo>
                                <a:lnTo>
                                  <a:pt x="403" y="1820"/>
                                </a:lnTo>
                                <a:lnTo>
                                  <a:pt x="416" y="1838"/>
                                </a:lnTo>
                                <a:lnTo>
                                  <a:pt x="430" y="1870"/>
                                </a:lnTo>
                                <a:lnTo>
                                  <a:pt x="501" y="1923"/>
                                </a:lnTo>
                                <a:lnTo>
                                  <a:pt x="528" y="1834"/>
                                </a:lnTo>
                                <a:lnTo>
                                  <a:pt x="626" y="1807"/>
                                </a:lnTo>
                                <a:lnTo>
                                  <a:pt x="626" y="1726"/>
                                </a:lnTo>
                                <a:lnTo>
                                  <a:pt x="729" y="1695"/>
                                </a:lnTo>
                                <a:lnTo>
                                  <a:pt x="720" y="1709"/>
                                </a:lnTo>
                                <a:lnTo>
                                  <a:pt x="819" y="1767"/>
                                </a:lnTo>
                                <a:lnTo>
                                  <a:pt x="828" y="1753"/>
                                </a:lnTo>
                                <a:lnTo>
                                  <a:pt x="837" y="1749"/>
                                </a:lnTo>
                                <a:lnTo>
                                  <a:pt x="846" y="1744"/>
                                </a:lnTo>
                                <a:lnTo>
                                  <a:pt x="863" y="1735"/>
                                </a:lnTo>
                                <a:lnTo>
                                  <a:pt x="881" y="1740"/>
                                </a:lnTo>
                                <a:lnTo>
                                  <a:pt x="890" y="1749"/>
                                </a:lnTo>
                                <a:lnTo>
                                  <a:pt x="881" y="1789"/>
                                </a:lnTo>
                                <a:lnTo>
                                  <a:pt x="989" y="1789"/>
                                </a:lnTo>
                                <a:lnTo>
                                  <a:pt x="993" y="1798"/>
                                </a:lnTo>
                                <a:lnTo>
                                  <a:pt x="1007" y="1829"/>
                                </a:lnTo>
                                <a:lnTo>
                                  <a:pt x="1011" y="1847"/>
                                </a:lnTo>
                                <a:lnTo>
                                  <a:pt x="1020" y="1861"/>
                                </a:lnTo>
                                <a:lnTo>
                                  <a:pt x="1011" y="1865"/>
                                </a:lnTo>
                                <a:lnTo>
                                  <a:pt x="1002" y="1879"/>
                                </a:lnTo>
                                <a:lnTo>
                                  <a:pt x="1011" y="1887"/>
                                </a:lnTo>
                                <a:lnTo>
                                  <a:pt x="998" y="1914"/>
                                </a:lnTo>
                                <a:lnTo>
                                  <a:pt x="971" y="1914"/>
                                </a:lnTo>
                                <a:lnTo>
                                  <a:pt x="962" y="1914"/>
                                </a:lnTo>
                                <a:lnTo>
                                  <a:pt x="957" y="1919"/>
                                </a:lnTo>
                                <a:lnTo>
                                  <a:pt x="957" y="2022"/>
                                </a:lnTo>
                                <a:lnTo>
                                  <a:pt x="993" y="2075"/>
                                </a:lnTo>
                                <a:lnTo>
                                  <a:pt x="984" y="2089"/>
                                </a:lnTo>
                                <a:lnTo>
                                  <a:pt x="980" y="2102"/>
                                </a:lnTo>
                                <a:lnTo>
                                  <a:pt x="948" y="2102"/>
                                </a:lnTo>
                                <a:lnTo>
                                  <a:pt x="931" y="2107"/>
                                </a:lnTo>
                                <a:lnTo>
                                  <a:pt x="922" y="2111"/>
                                </a:lnTo>
                                <a:lnTo>
                                  <a:pt x="922" y="2178"/>
                                </a:lnTo>
                                <a:lnTo>
                                  <a:pt x="926" y="2196"/>
                                </a:lnTo>
                                <a:lnTo>
                                  <a:pt x="931" y="2205"/>
                                </a:lnTo>
                                <a:lnTo>
                                  <a:pt x="931" y="2227"/>
                                </a:lnTo>
                                <a:lnTo>
                                  <a:pt x="922" y="2241"/>
                                </a:lnTo>
                                <a:lnTo>
                                  <a:pt x="913" y="2254"/>
                                </a:lnTo>
                                <a:lnTo>
                                  <a:pt x="895" y="2259"/>
                                </a:lnTo>
                                <a:lnTo>
                                  <a:pt x="886" y="2263"/>
                                </a:lnTo>
                                <a:lnTo>
                                  <a:pt x="895" y="2281"/>
                                </a:lnTo>
                                <a:lnTo>
                                  <a:pt x="904" y="2299"/>
                                </a:lnTo>
                                <a:lnTo>
                                  <a:pt x="904" y="2303"/>
                                </a:lnTo>
                                <a:lnTo>
                                  <a:pt x="908" y="2308"/>
                                </a:lnTo>
                                <a:lnTo>
                                  <a:pt x="922" y="2326"/>
                                </a:lnTo>
                                <a:lnTo>
                                  <a:pt x="917" y="2326"/>
                                </a:lnTo>
                                <a:lnTo>
                                  <a:pt x="917" y="2344"/>
                                </a:lnTo>
                                <a:lnTo>
                                  <a:pt x="913" y="2353"/>
                                </a:lnTo>
                                <a:lnTo>
                                  <a:pt x="908" y="2362"/>
                                </a:lnTo>
                                <a:lnTo>
                                  <a:pt x="913" y="2371"/>
                                </a:lnTo>
                                <a:lnTo>
                                  <a:pt x="922" y="2384"/>
                                </a:lnTo>
                                <a:lnTo>
                                  <a:pt x="953" y="2388"/>
                                </a:lnTo>
                                <a:lnTo>
                                  <a:pt x="953" y="2496"/>
                                </a:lnTo>
                                <a:lnTo>
                                  <a:pt x="939" y="2505"/>
                                </a:lnTo>
                                <a:lnTo>
                                  <a:pt x="877" y="2554"/>
                                </a:lnTo>
                                <a:lnTo>
                                  <a:pt x="872" y="2554"/>
                                </a:lnTo>
                                <a:lnTo>
                                  <a:pt x="868" y="2558"/>
                                </a:lnTo>
                                <a:lnTo>
                                  <a:pt x="859" y="2563"/>
                                </a:lnTo>
                                <a:lnTo>
                                  <a:pt x="854" y="2572"/>
                                </a:lnTo>
                                <a:lnTo>
                                  <a:pt x="765" y="2621"/>
                                </a:lnTo>
                                <a:lnTo>
                                  <a:pt x="734" y="2648"/>
                                </a:lnTo>
                                <a:lnTo>
                                  <a:pt x="725" y="2630"/>
                                </a:lnTo>
                                <a:lnTo>
                                  <a:pt x="711" y="2630"/>
                                </a:lnTo>
                                <a:lnTo>
                                  <a:pt x="707" y="2630"/>
                                </a:lnTo>
                                <a:lnTo>
                                  <a:pt x="702" y="2648"/>
                                </a:lnTo>
                                <a:lnTo>
                                  <a:pt x="698" y="2657"/>
                                </a:lnTo>
                                <a:lnTo>
                                  <a:pt x="644" y="2693"/>
                                </a:lnTo>
                                <a:lnTo>
                                  <a:pt x="698" y="2782"/>
                                </a:lnTo>
                                <a:lnTo>
                                  <a:pt x="676" y="2831"/>
                                </a:lnTo>
                                <a:lnTo>
                                  <a:pt x="676" y="2858"/>
                                </a:lnTo>
                                <a:lnTo>
                                  <a:pt x="680" y="2863"/>
                                </a:lnTo>
                                <a:lnTo>
                                  <a:pt x="783" y="2863"/>
                                </a:lnTo>
                                <a:lnTo>
                                  <a:pt x="783" y="2916"/>
                                </a:lnTo>
                                <a:lnTo>
                                  <a:pt x="846" y="2916"/>
                                </a:lnTo>
                                <a:lnTo>
                                  <a:pt x="890" y="3006"/>
                                </a:lnTo>
                                <a:lnTo>
                                  <a:pt x="890" y="3104"/>
                                </a:lnTo>
                                <a:lnTo>
                                  <a:pt x="846" y="3131"/>
                                </a:lnTo>
                                <a:lnTo>
                                  <a:pt x="846" y="3162"/>
                                </a:lnTo>
                                <a:lnTo>
                                  <a:pt x="859" y="3171"/>
                                </a:lnTo>
                                <a:lnTo>
                                  <a:pt x="881" y="3176"/>
                                </a:lnTo>
                                <a:lnTo>
                                  <a:pt x="886" y="3180"/>
                                </a:lnTo>
                                <a:lnTo>
                                  <a:pt x="890" y="3194"/>
                                </a:lnTo>
                                <a:lnTo>
                                  <a:pt x="890" y="3220"/>
                                </a:lnTo>
                                <a:lnTo>
                                  <a:pt x="895" y="3229"/>
                                </a:lnTo>
                                <a:lnTo>
                                  <a:pt x="904" y="3234"/>
                                </a:lnTo>
                                <a:lnTo>
                                  <a:pt x="904" y="3238"/>
                                </a:lnTo>
                                <a:lnTo>
                                  <a:pt x="908" y="3247"/>
                                </a:lnTo>
                                <a:lnTo>
                                  <a:pt x="962" y="3247"/>
                                </a:lnTo>
                                <a:lnTo>
                                  <a:pt x="975" y="3305"/>
                                </a:lnTo>
                                <a:lnTo>
                                  <a:pt x="971" y="3350"/>
                                </a:lnTo>
                                <a:lnTo>
                                  <a:pt x="868" y="3480"/>
                                </a:lnTo>
                                <a:lnTo>
                                  <a:pt x="868" y="3560"/>
                                </a:lnTo>
                                <a:lnTo>
                                  <a:pt x="899" y="3753"/>
                                </a:lnTo>
                                <a:lnTo>
                                  <a:pt x="899" y="3833"/>
                                </a:lnTo>
                                <a:lnTo>
                                  <a:pt x="922" y="3865"/>
                                </a:lnTo>
                                <a:lnTo>
                                  <a:pt x="935" y="3896"/>
                                </a:lnTo>
                                <a:lnTo>
                                  <a:pt x="939" y="3909"/>
                                </a:lnTo>
                                <a:lnTo>
                                  <a:pt x="939" y="3932"/>
                                </a:lnTo>
                                <a:lnTo>
                                  <a:pt x="935" y="3967"/>
                                </a:lnTo>
                                <a:lnTo>
                                  <a:pt x="895" y="4052"/>
                                </a:lnTo>
                                <a:lnTo>
                                  <a:pt x="895" y="4106"/>
                                </a:lnTo>
                                <a:lnTo>
                                  <a:pt x="904" y="4124"/>
                                </a:lnTo>
                                <a:lnTo>
                                  <a:pt x="904" y="4128"/>
                                </a:lnTo>
                                <a:lnTo>
                                  <a:pt x="908" y="4133"/>
                                </a:lnTo>
                                <a:lnTo>
                                  <a:pt x="908" y="4133"/>
                                </a:lnTo>
                                <a:lnTo>
                                  <a:pt x="908" y="4142"/>
                                </a:lnTo>
                                <a:lnTo>
                                  <a:pt x="953" y="4142"/>
                                </a:lnTo>
                                <a:lnTo>
                                  <a:pt x="953" y="4240"/>
                                </a:lnTo>
                                <a:lnTo>
                                  <a:pt x="931" y="4249"/>
                                </a:lnTo>
                                <a:lnTo>
                                  <a:pt x="917" y="4263"/>
                                </a:lnTo>
                                <a:lnTo>
                                  <a:pt x="895" y="4285"/>
                                </a:lnTo>
                                <a:lnTo>
                                  <a:pt x="890" y="4294"/>
                                </a:lnTo>
                                <a:lnTo>
                                  <a:pt x="886" y="4316"/>
                                </a:lnTo>
                                <a:lnTo>
                                  <a:pt x="890" y="4339"/>
                                </a:lnTo>
                                <a:lnTo>
                                  <a:pt x="895" y="4348"/>
                                </a:lnTo>
                                <a:lnTo>
                                  <a:pt x="904" y="4361"/>
                                </a:lnTo>
                                <a:lnTo>
                                  <a:pt x="957" y="4361"/>
                                </a:lnTo>
                                <a:lnTo>
                                  <a:pt x="966" y="4339"/>
                                </a:lnTo>
                                <a:lnTo>
                                  <a:pt x="980" y="4316"/>
                                </a:lnTo>
                                <a:lnTo>
                                  <a:pt x="998" y="4298"/>
                                </a:lnTo>
                                <a:lnTo>
                                  <a:pt x="1020" y="4285"/>
                                </a:lnTo>
                                <a:lnTo>
                                  <a:pt x="1020" y="4294"/>
                                </a:lnTo>
                                <a:lnTo>
                                  <a:pt x="1029" y="4339"/>
                                </a:lnTo>
                                <a:lnTo>
                                  <a:pt x="1038" y="4330"/>
                                </a:lnTo>
                                <a:lnTo>
                                  <a:pt x="1047" y="4330"/>
                                </a:lnTo>
                                <a:lnTo>
                                  <a:pt x="1047" y="4330"/>
                                </a:lnTo>
                                <a:lnTo>
                                  <a:pt x="1056" y="4343"/>
                                </a:lnTo>
                                <a:lnTo>
                                  <a:pt x="1056" y="4410"/>
                                </a:lnTo>
                                <a:lnTo>
                                  <a:pt x="1065" y="4428"/>
                                </a:lnTo>
                                <a:lnTo>
                                  <a:pt x="1065" y="4428"/>
                                </a:lnTo>
                                <a:lnTo>
                                  <a:pt x="1065" y="4437"/>
                                </a:lnTo>
                                <a:lnTo>
                                  <a:pt x="1047" y="4437"/>
                                </a:lnTo>
                                <a:lnTo>
                                  <a:pt x="1047" y="4451"/>
                                </a:lnTo>
                                <a:lnTo>
                                  <a:pt x="1038" y="4473"/>
                                </a:lnTo>
                                <a:lnTo>
                                  <a:pt x="1038" y="4482"/>
                                </a:lnTo>
                                <a:lnTo>
                                  <a:pt x="1042" y="4491"/>
                                </a:lnTo>
                                <a:lnTo>
                                  <a:pt x="1042" y="4500"/>
                                </a:lnTo>
                                <a:lnTo>
                                  <a:pt x="1047" y="4504"/>
                                </a:lnTo>
                                <a:lnTo>
                                  <a:pt x="1074" y="4504"/>
                                </a:lnTo>
                                <a:lnTo>
                                  <a:pt x="1074" y="4607"/>
                                </a:lnTo>
                                <a:lnTo>
                                  <a:pt x="1083" y="4643"/>
                                </a:lnTo>
                                <a:lnTo>
                                  <a:pt x="1105" y="4773"/>
                                </a:lnTo>
                                <a:lnTo>
                                  <a:pt x="1109" y="4813"/>
                                </a:lnTo>
                                <a:lnTo>
                                  <a:pt x="1100" y="4947"/>
                                </a:lnTo>
                                <a:lnTo>
                                  <a:pt x="1092" y="4960"/>
                                </a:lnTo>
                                <a:lnTo>
                                  <a:pt x="1083" y="4983"/>
                                </a:lnTo>
                                <a:lnTo>
                                  <a:pt x="1087" y="4996"/>
                                </a:lnTo>
                                <a:lnTo>
                                  <a:pt x="1092" y="5001"/>
                                </a:lnTo>
                                <a:lnTo>
                                  <a:pt x="1092" y="5005"/>
                                </a:lnTo>
                                <a:lnTo>
                                  <a:pt x="1145" y="5090"/>
                                </a:lnTo>
                                <a:lnTo>
                                  <a:pt x="1145" y="5162"/>
                                </a:lnTo>
                                <a:lnTo>
                                  <a:pt x="1150" y="5171"/>
                                </a:lnTo>
                                <a:lnTo>
                                  <a:pt x="1154" y="5184"/>
                                </a:lnTo>
                                <a:lnTo>
                                  <a:pt x="1163" y="5189"/>
                                </a:lnTo>
                                <a:lnTo>
                                  <a:pt x="1302" y="5381"/>
                                </a:lnTo>
                                <a:lnTo>
                                  <a:pt x="1306" y="5399"/>
                                </a:lnTo>
                                <a:lnTo>
                                  <a:pt x="1320" y="5412"/>
                                </a:lnTo>
                                <a:lnTo>
                                  <a:pt x="1329" y="5426"/>
                                </a:lnTo>
                                <a:lnTo>
                                  <a:pt x="1333" y="5430"/>
                                </a:lnTo>
                                <a:lnTo>
                                  <a:pt x="1338" y="5435"/>
                                </a:lnTo>
                                <a:lnTo>
                                  <a:pt x="1342" y="5457"/>
                                </a:lnTo>
                                <a:lnTo>
                                  <a:pt x="1346" y="5466"/>
                                </a:lnTo>
                                <a:lnTo>
                                  <a:pt x="1346" y="5511"/>
                                </a:lnTo>
                                <a:lnTo>
                                  <a:pt x="1346" y="5529"/>
                                </a:lnTo>
                                <a:lnTo>
                                  <a:pt x="1369" y="5564"/>
                                </a:lnTo>
                                <a:lnTo>
                                  <a:pt x="1391" y="5591"/>
                                </a:lnTo>
                                <a:lnTo>
                                  <a:pt x="1364" y="5685"/>
                                </a:lnTo>
                                <a:lnTo>
                                  <a:pt x="1351" y="5716"/>
                                </a:lnTo>
                                <a:lnTo>
                                  <a:pt x="1351" y="5725"/>
                                </a:lnTo>
                                <a:lnTo>
                                  <a:pt x="1333" y="5766"/>
                                </a:lnTo>
                                <a:lnTo>
                                  <a:pt x="1391" y="5824"/>
                                </a:lnTo>
                                <a:lnTo>
                                  <a:pt x="1409" y="5833"/>
                                </a:lnTo>
                                <a:lnTo>
                                  <a:pt x="1454" y="5801"/>
                                </a:lnTo>
                                <a:lnTo>
                                  <a:pt x="1660" y="5712"/>
                                </a:lnTo>
                                <a:lnTo>
                                  <a:pt x="1682" y="5699"/>
                                </a:lnTo>
                                <a:lnTo>
                                  <a:pt x="1700" y="5690"/>
                                </a:lnTo>
                                <a:lnTo>
                                  <a:pt x="1713" y="5699"/>
                                </a:lnTo>
                                <a:lnTo>
                                  <a:pt x="1762" y="5707"/>
                                </a:lnTo>
                                <a:lnTo>
                                  <a:pt x="1776" y="5703"/>
                                </a:lnTo>
                                <a:lnTo>
                                  <a:pt x="1789" y="5699"/>
                                </a:lnTo>
                                <a:lnTo>
                                  <a:pt x="1816" y="5685"/>
                                </a:lnTo>
                                <a:lnTo>
                                  <a:pt x="1906" y="5685"/>
                                </a:lnTo>
                                <a:lnTo>
                                  <a:pt x="1968" y="5716"/>
                                </a:lnTo>
                                <a:lnTo>
                                  <a:pt x="1982" y="5690"/>
                                </a:lnTo>
                                <a:lnTo>
                                  <a:pt x="2008" y="5663"/>
                                </a:lnTo>
                                <a:lnTo>
                                  <a:pt x="2022" y="5658"/>
                                </a:lnTo>
                                <a:lnTo>
                                  <a:pt x="2067" y="5658"/>
                                </a:lnTo>
                                <a:lnTo>
                                  <a:pt x="2076" y="5663"/>
                                </a:lnTo>
                                <a:lnTo>
                                  <a:pt x="2129" y="5578"/>
                                </a:lnTo>
                                <a:lnTo>
                                  <a:pt x="2129" y="5546"/>
                                </a:lnTo>
                                <a:lnTo>
                                  <a:pt x="2143" y="5493"/>
                                </a:lnTo>
                                <a:lnTo>
                                  <a:pt x="2169" y="5448"/>
                                </a:lnTo>
                                <a:lnTo>
                                  <a:pt x="2187" y="5430"/>
                                </a:lnTo>
                                <a:lnTo>
                                  <a:pt x="2237" y="5399"/>
                                </a:lnTo>
                                <a:lnTo>
                                  <a:pt x="2272" y="5417"/>
                                </a:lnTo>
                                <a:lnTo>
                                  <a:pt x="2281" y="5430"/>
                                </a:lnTo>
                                <a:lnTo>
                                  <a:pt x="2299" y="5435"/>
                                </a:lnTo>
                                <a:lnTo>
                                  <a:pt x="2321" y="5435"/>
                                </a:lnTo>
                                <a:lnTo>
                                  <a:pt x="2362" y="5430"/>
                                </a:lnTo>
                                <a:lnTo>
                                  <a:pt x="2398" y="5394"/>
                                </a:lnTo>
                                <a:lnTo>
                                  <a:pt x="2433" y="5390"/>
                                </a:lnTo>
                                <a:lnTo>
                                  <a:pt x="2442" y="5390"/>
                                </a:lnTo>
                                <a:lnTo>
                                  <a:pt x="2478" y="5376"/>
                                </a:lnTo>
                                <a:lnTo>
                                  <a:pt x="2487" y="5368"/>
                                </a:lnTo>
                                <a:lnTo>
                                  <a:pt x="2496" y="5363"/>
                                </a:lnTo>
                                <a:lnTo>
                                  <a:pt x="2496" y="5359"/>
                                </a:lnTo>
                                <a:lnTo>
                                  <a:pt x="2500" y="5359"/>
                                </a:lnTo>
                                <a:lnTo>
                                  <a:pt x="2518" y="5341"/>
                                </a:lnTo>
                                <a:lnTo>
                                  <a:pt x="2518" y="5278"/>
                                </a:lnTo>
                                <a:lnTo>
                                  <a:pt x="2532" y="5247"/>
                                </a:lnTo>
                                <a:lnTo>
                                  <a:pt x="2536" y="5242"/>
                                </a:lnTo>
                                <a:lnTo>
                                  <a:pt x="2545" y="5238"/>
                                </a:lnTo>
                                <a:lnTo>
                                  <a:pt x="2550" y="5233"/>
                                </a:lnTo>
                                <a:lnTo>
                                  <a:pt x="2612" y="5198"/>
                                </a:lnTo>
                                <a:lnTo>
                                  <a:pt x="2881" y="5198"/>
                                </a:lnTo>
                                <a:lnTo>
                                  <a:pt x="3337" y="5019"/>
                                </a:lnTo>
                                <a:lnTo>
                                  <a:pt x="3350" y="5019"/>
                                </a:lnTo>
                                <a:lnTo>
                                  <a:pt x="3381" y="5028"/>
                                </a:lnTo>
                                <a:lnTo>
                                  <a:pt x="3395" y="5037"/>
                                </a:lnTo>
                                <a:lnTo>
                                  <a:pt x="3417" y="5037"/>
                                </a:lnTo>
                                <a:lnTo>
                                  <a:pt x="3426" y="5037"/>
                                </a:lnTo>
                                <a:lnTo>
                                  <a:pt x="3435" y="5037"/>
                                </a:lnTo>
                                <a:lnTo>
                                  <a:pt x="3471" y="5019"/>
                                </a:lnTo>
                                <a:lnTo>
                                  <a:pt x="3480" y="5023"/>
                                </a:lnTo>
                                <a:lnTo>
                                  <a:pt x="3493" y="5028"/>
                                </a:lnTo>
                                <a:lnTo>
                                  <a:pt x="3516" y="5041"/>
                                </a:lnTo>
                                <a:lnTo>
                                  <a:pt x="3525" y="5045"/>
                                </a:lnTo>
                                <a:lnTo>
                                  <a:pt x="3543" y="5045"/>
                                </a:lnTo>
                                <a:lnTo>
                                  <a:pt x="3578" y="5054"/>
                                </a:lnTo>
                                <a:lnTo>
                                  <a:pt x="3592" y="5019"/>
                                </a:lnTo>
                                <a:lnTo>
                                  <a:pt x="3592" y="5005"/>
                                </a:lnTo>
                                <a:lnTo>
                                  <a:pt x="3587" y="5001"/>
                                </a:lnTo>
                                <a:lnTo>
                                  <a:pt x="3498" y="4929"/>
                                </a:lnTo>
                                <a:lnTo>
                                  <a:pt x="3498" y="4902"/>
                                </a:lnTo>
                                <a:lnTo>
                                  <a:pt x="3498" y="4884"/>
                                </a:lnTo>
                                <a:lnTo>
                                  <a:pt x="3507" y="4867"/>
                                </a:lnTo>
                                <a:lnTo>
                                  <a:pt x="3520" y="4853"/>
                                </a:lnTo>
                                <a:lnTo>
                                  <a:pt x="3520" y="4813"/>
                                </a:lnTo>
                                <a:lnTo>
                                  <a:pt x="3516" y="4799"/>
                                </a:lnTo>
                                <a:lnTo>
                                  <a:pt x="3516" y="4795"/>
                                </a:lnTo>
                                <a:lnTo>
                                  <a:pt x="3484" y="4706"/>
                                </a:lnTo>
                                <a:lnTo>
                                  <a:pt x="3480" y="4683"/>
                                </a:lnTo>
                                <a:lnTo>
                                  <a:pt x="3484" y="4647"/>
                                </a:lnTo>
                                <a:lnTo>
                                  <a:pt x="3498" y="4638"/>
                                </a:lnTo>
                                <a:lnTo>
                                  <a:pt x="3498" y="4571"/>
                                </a:lnTo>
                                <a:lnTo>
                                  <a:pt x="3569" y="4491"/>
                                </a:lnTo>
                                <a:lnTo>
                                  <a:pt x="3569" y="4464"/>
                                </a:lnTo>
                                <a:lnTo>
                                  <a:pt x="3574" y="4442"/>
                                </a:lnTo>
                                <a:lnTo>
                                  <a:pt x="3574" y="4428"/>
                                </a:lnTo>
                                <a:lnTo>
                                  <a:pt x="3578" y="4419"/>
                                </a:lnTo>
                                <a:lnTo>
                                  <a:pt x="3560" y="4366"/>
                                </a:lnTo>
                                <a:lnTo>
                                  <a:pt x="3574" y="4339"/>
                                </a:lnTo>
                                <a:lnTo>
                                  <a:pt x="3596" y="4321"/>
                                </a:lnTo>
                                <a:lnTo>
                                  <a:pt x="3596" y="4196"/>
                                </a:lnTo>
                                <a:lnTo>
                                  <a:pt x="3489" y="4231"/>
                                </a:lnTo>
                                <a:lnTo>
                                  <a:pt x="3489" y="4124"/>
                                </a:lnTo>
                                <a:lnTo>
                                  <a:pt x="3444" y="4124"/>
                                </a:lnTo>
                                <a:lnTo>
                                  <a:pt x="3413" y="4120"/>
                                </a:lnTo>
                                <a:lnTo>
                                  <a:pt x="3408" y="4088"/>
                                </a:lnTo>
                                <a:lnTo>
                                  <a:pt x="3408" y="4066"/>
                                </a:lnTo>
                                <a:lnTo>
                                  <a:pt x="3417" y="4052"/>
                                </a:lnTo>
                                <a:lnTo>
                                  <a:pt x="3431" y="4044"/>
                                </a:lnTo>
                                <a:lnTo>
                                  <a:pt x="3489" y="4044"/>
                                </a:lnTo>
                                <a:lnTo>
                                  <a:pt x="3507" y="4021"/>
                                </a:lnTo>
                                <a:lnTo>
                                  <a:pt x="3534" y="4008"/>
                                </a:lnTo>
                                <a:lnTo>
                                  <a:pt x="3525" y="3981"/>
                                </a:lnTo>
                                <a:lnTo>
                                  <a:pt x="3525" y="3963"/>
                                </a:lnTo>
                                <a:lnTo>
                                  <a:pt x="3525" y="3950"/>
                                </a:lnTo>
                                <a:lnTo>
                                  <a:pt x="3525" y="3945"/>
                                </a:lnTo>
                                <a:lnTo>
                                  <a:pt x="3520" y="3918"/>
                                </a:lnTo>
                                <a:lnTo>
                                  <a:pt x="3520" y="3900"/>
                                </a:lnTo>
                                <a:lnTo>
                                  <a:pt x="3516" y="3887"/>
                                </a:lnTo>
                                <a:lnTo>
                                  <a:pt x="3516" y="3882"/>
                                </a:lnTo>
                                <a:lnTo>
                                  <a:pt x="3623" y="3730"/>
                                </a:lnTo>
                                <a:lnTo>
                                  <a:pt x="3623" y="3708"/>
                                </a:lnTo>
                                <a:lnTo>
                                  <a:pt x="3632" y="3668"/>
                                </a:lnTo>
                                <a:lnTo>
                                  <a:pt x="3650" y="3650"/>
                                </a:lnTo>
                                <a:lnTo>
                                  <a:pt x="3668" y="3650"/>
                                </a:lnTo>
                                <a:lnTo>
                                  <a:pt x="3686" y="3659"/>
                                </a:lnTo>
                                <a:lnTo>
                                  <a:pt x="3695" y="3668"/>
                                </a:lnTo>
                                <a:lnTo>
                                  <a:pt x="3704" y="3686"/>
                                </a:lnTo>
                                <a:lnTo>
                                  <a:pt x="3712" y="3681"/>
                                </a:lnTo>
                                <a:lnTo>
                                  <a:pt x="3721" y="3677"/>
                                </a:lnTo>
                                <a:lnTo>
                                  <a:pt x="3730" y="3677"/>
                                </a:lnTo>
                                <a:lnTo>
                                  <a:pt x="3739" y="3672"/>
                                </a:lnTo>
                                <a:lnTo>
                                  <a:pt x="3739" y="3668"/>
                                </a:lnTo>
                                <a:lnTo>
                                  <a:pt x="3748" y="3659"/>
                                </a:lnTo>
                                <a:lnTo>
                                  <a:pt x="3748" y="3654"/>
                                </a:lnTo>
                                <a:lnTo>
                                  <a:pt x="3753" y="3654"/>
                                </a:lnTo>
                                <a:lnTo>
                                  <a:pt x="3757" y="3650"/>
                                </a:lnTo>
                                <a:lnTo>
                                  <a:pt x="3789" y="3596"/>
                                </a:lnTo>
                                <a:lnTo>
                                  <a:pt x="3793" y="3587"/>
                                </a:lnTo>
                                <a:lnTo>
                                  <a:pt x="3990" y="3498"/>
                                </a:lnTo>
                                <a:lnTo>
                                  <a:pt x="4057" y="3462"/>
                                </a:lnTo>
                                <a:lnTo>
                                  <a:pt x="4075" y="3458"/>
                                </a:lnTo>
                                <a:lnTo>
                                  <a:pt x="4075" y="3435"/>
                                </a:lnTo>
                                <a:lnTo>
                                  <a:pt x="4075" y="3431"/>
                                </a:lnTo>
                                <a:lnTo>
                                  <a:pt x="4075" y="3399"/>
                                </a:lnTo>
                                <a:lnTo>
                                  <a:pt x="4079" y="3399"/>
                                </a:lnTo>
                                <a:lnTo>
                                  <a:pt x="4034" y="3337"/>
                                </a:lnTo>
                                <a:lnTo>
                                  <a:pt x="4026" y="3319"/>
                                </a:lnTo>
                                <a:lnTo>
                                  <a:pt x="4039" y="3292"/>
                                </a:lnTo>
                                <a:lnTo>
                                  <a:pt x="4043" y="3283"/>
                                </a:lnTo>
                                <a:lnTo>
                                  <a:pt x="4079" y="3279"/>
                                </a:lnTo>
                                <a:lnTo>
                                  <a:pt x="4115" y="3288"/>
                                </a:lnTo>
                                <a:lnTo>
                                  <a:pt x="4115" y="3086"/>
                                </a:lnTo>
                                <a:lnTo>
                                  <a:pt x="4410" y="2997"/>
                                </a:lnTo>
                                <a:lnTo>
                                  <a:pt x="4696" y="2702"/>
                                </a:lnTo>
                                <a:lnTo>
                                  <a:pt x="4692" y="2715"/>
                                </a:lnTo>
                                <a:lnTo>
                                  <a:pt x="4692" y="2728"/>
                                </a:lnTo>
                                <a:lnTo>
                                  <a:pt x="4692" y="2746"/>
                                </a:lnTo>
                                <a:lnTo>
                                  <a:pt x="4692" y="2760"/>
                                </a:lnTo>
                                <a:lnTo>
                                  <a:pt x="4687" y="2778"/>
                                </a:lnTo>
                                <a:lnTo>
                                  <a:pt x="4683" y="2782"/>
                                </a:lnTo>
                                <a:lnTo>
                                  <a:pt x="4679" y="2782"/>
                                </a:lnTo>
                                <a:lnTo>
                                  <a:pt x="4679" y="2791"/>
                                </a:lnTo>
                                <a:lnTo>
                                  <a:pt x="4687" y="2804"/>
                                </a:lnTo>
                                <a:lnTo>
                                  <a:pt x="4701" y="2813"/>
                                </a:lnTo>
                                <a:lnTo>
                                  <a:pt x="4719" y="2822"/>
                                </a:lnTo>
                                <a:lnTo>
                                  <a:pt x="4741" y="2827"/>
                                </a:lnTo>
                                <a:lnTo>
                                  <a:pt x="4750" y="2845"/>
                                </a:lnTo>
                                <a:lnTo>
                                  <a:pt x="4750" y="2845"/>
                                </a:lnTo>
                                <a:lnTo>
                                  <a:pt x="4759" y="2858"/>
                                </a:lnTo>
                                <a:lnTo>
                                  <a:pt x="4759" y="2872"/>
                                </a:lnTo>
                                <a:lnTo>
                                  <a:pt x="4764" y="2889"/>
                                </a:lnTo>
                                <a:lnTo>
                                  <a:pt x="4786" y="2903"/>
                                </a:lnTo>
                                <a:lnTo>
                                  <a:pt x="4795" y="2907"/>
                                </a:lnTo>
                                <a:lnTo>
                                  <a:pt x="4804" y="2907"/>
                                </a:lnTo>
                                <a:lnTo>
                                  <a:pt x="4804" y="2907"/>
                                </a:lnTo>
                                <a:lnTo>
                                  <a:pt x="4822" y="2907"/>
                                </a:lnTo>
                                <a:lnTo>
                                  <a:pt x="4840" y="2898"/>
                                </a:lnTo>
                                <a:lnTo>
                                  <a:pt x="4866" y="2894"/>
                                </a:lnTo>
                                <a:lnTo>
                                  <a:pt x="4884" y="2898"/>
                                </a:lnTo>
                                <a:lnTo>
                                  <a:pt x="4893" y="2898"/>
                                </a:lnTo>
                                <a:lnTo>
                                  <a:pt x="4902" y="2903"/>
                                </a:lnTo>
                                <a:lnTo>
                                  <a:pt x="4920" y="2916"/>
                                </a:lnTo>
                                <a:lnTo>
                                  <a:pt x="5045" y="2916"/>
                                </a:lnTo>
                                <a:lnTo>
                                  <a:pt x="5103" y="2889"/>
                                </a:lnTo>
                                <a:lnTo>
                                  <a:pt x="5144" y="2881"/>
                                </a:lnTo>
                                <a:lnTo>
                                  <a:pt x="5171" y="2925"/>
                                </a:lnTo>
                                <a:lnTo>
                                  <a:pt x="5202" y="3046"/>
                                </a:lnTo>
                                <a:lnTo>
                                  <a:pt x="5211" y="3050"/>
                                </a:lnTo>
                                <a:lnTo>
                                  <a:pt x="5224" y="3059"/>
                                </a:lnTo>
                                <a:lnTo>
                                  <a:pt x="5242" y="3059"/>
                                </a:lnTo>
                                <a:lnTo>
                                  <a:pt x="5260" y="3059"/>
                                </a:lnTo>
                                <a:lnTo>
                                  <a:pt x="5278" y="3064"/>
                                </a:lnTo>
                                <a:lnTo>
                                  <a:pt x="5278" y="3064"/>
                                </a:lnTo>
                                <a:lnTo>
                                  <a:pt x="5309" y="3077"/>
                                </a:lnTo>
                                <a:lnTo>
                                  <a:pt x="5318" y="3082"/>
                                </a:lnTo>
                                <a:lnTo>
                                  <a:pt x="5314" y="3095"/>
                                </a:lnTo>
                                <a:lnTo>
                                  <a:pt x="5314" y="3113"/>
                                </a:lnTo>
                                <a:lnTo>
                                  <a:pt x="5309" y="3127"/>
                                </a:lnTo>
                                <a:lnTo>
                                  <a:pt x="5309" y="3135"/>
                                </a:lnTo>
                                <a:lnTo>
                                  <a:pt x="5305" y="3135"/>
                                </a:lnTo>
                                <a:lnTo>
                                  <a:pt x="5300" y="3140"/>
                                </a:lnTo>
                                <a:lnTo>
                                  <a:pt x="5296" y="3149"/>
                                </a:lnTo>
                                <a:lnTo>
                                  <a:pt x="5287" y="3158"/>
                                </a:lnTo>
                                <a:lnTo>
                                  <a:pt x="5278" y="3162"/>
                                </a:lnTo>
                                <a:lnTo>
                                  <a:pt x="5256" y="3162"/>
                                </a:lnTo>
                                <a:lnTo>
                                  <a:pt x="5238" y="3171"/>
                                </a:lnTo>
                                <a:lnTo>
                                  <a:pt x="5220" y="3185"/>
                                </a:lnTo>
                                <a:lnTo>
                                  <a:pt x="5202" y="3203"/>
                                </a:lnTo>
                                <a:lnTo>
                                  <a:pt x="5184" y="3194"/>
                                </a:lnTo>
                                <a:lnTo>
                                  <a:pt x="5171" y="3203"/>
                                </a:lnTo>
                                <a:lnTo>
                                  <a:pt x="5157" y="3220"/>
                                </a:lnTo>
                                <a:lnTo>
                                  <a:pt x="5144" y="3256"/>
                                </a:lnTo>
                                <a:lnTo>
                                  <a:pt x="5090" y="3323"/>
                                </a:lnTo>
                                <a:lnTo>
                                  <a:pt x="5081" y="3346"/>
                                </a:lnTo>
                                <a:lnTo>
                                  <a:pt x="5135" y="3507"/>
                                </a:lnTo>
                                <a:lnTo>
                                  <a:pt x="5135" y="3623"/>
                                </a:lnTo>
                                <a:lnTo>
                                  <a:pt x="5144" y="3672"/>
                                </a:lnTo>
                                <a:lnTo>
                                  <a:pt x="5144" y="3677"/>
                                </a:lnTo>
                                <a:lnTo>
                                  <a:pt x="5153" y="3704"/>
                                </a:lnTo>
                                <a:lnTo>
                                  <a:pt x="5144" y="3717"/>
                                </a:lnTo>
                                <a:lnTo>
                                  <a:pt x="5144" y="3721"/>
                                </a:lnTo>
                                <a:lnTo>
                                  <a:pt x="5139" y="3739"/>
                                </a:lnTo>
                                <a:lnTo>
                                  <a:pt x="5139" y="3744"/>
                                </a:lnTo>
                                <a:lnTo>
                                  <a:pt x="5126" y="3757"/>
                                </a:lnTo>
                                <a:lnTo>
                                  <a:pt x="5112" y="3766"/>
                                </a:lnTo>
                                <a:lnTo>
                                  <a:pt x="5108" y="3771"/>
                                </a:lnTo>
                                <a:lnTo>
                                  <a:pt x="5059" y="3766"/>
                                </a:lnTo>
                                <a:lnTo>
                                  <a:pt x="5023" y="3744"/>
                                </a:lnTo>
                                <a:lnTo>
                                  <a:pt x="5023" y="3610"/>
                                </a:lnTo>
                                <a:lnTo>
                                  <a:pt x="4992" y="3601"/>
                                </a:lnTo>
                                <a:lnTo>
                                  <a:pt x="4938" y="3596"/>
                                </a:lnTo>
                                <a:lnTo>
                                  <a:pt x="4911" y="3601"/>
                                </a:lnTo>
                                <a:lnTo>
                                  <a:pt x="4907" y="3668"/>
                                </a:lnTo>
                                <a:lnTo>
                                  <a:pt x="4884" y="3672"/>
                                </a:lnTo>
                                <a:lnTo>
                                  <a:pt x="4875" y="3672"/>
                                </a:lnTo>
                                <a:lnTo>
                                  <a:pt x="4866" y="3677"/>
                                </a:lnTo>
                                <a:lnTo>
                                  <a:pt x="4840" y="3686"/>
                                </a:lnTo>
                                <a:lnTo>
                                  <a:pt x="4835" y="3686"/>
                                </a:lnTo>
                                <a:lnTo>
                                  <a:pt x="4822" y="3690"/>
                                </a:lnTo>
                                <a:lnTo>
                                  <a:pt x="4840" y="3712"/>
                                </a:lnTo>
                                <a:lnTo>
                                  <a:pt x="4857" y="3739"/>
                                </a:lnTo>
                                <a:lnTo>
                                  <a:pt x="4893" y="3766"/>
                                </a:lnTo>
                                <a:lnTo>
                                  <a:pt x="4911" y="3784"/>
                                </a:lnTo>
                                <a:lnTo>
                                  <a:pt x="4911" y="3829"/>
                                </a:lnTo>
                                <a:lnTo>
                                  <a:pt x="4849" y="3851"/>
                                </a:lnTo>
                                <a:lnTo>
                                  <a:pt x="4849" y="4021"/>
                                </a:lnTo>
                                <a:lnTo>
                                  <a:pt x="4849" y="4026"/>
                                </a:lnTo>
                                <a:lnTo>
                                  <a:pt x="4840" y="4030"/>
                                </a:lnTo>
                                <a:lnTo>
                                  <a:pt x="4835" y="4035"/>
                                </a:lnTo>
                                <a:lnTo>
                                  <a:pt x="4822" y="4048"/>
                                </a:lnTo>
                                <a:lnTo>
                                  <a:pt x="4804" y="4052"/>
                                </a:lnTo>
                                <a:lnTo>
                                  <a:pt x="4795" y="4057"/>
                                </a:lnTo>
                                <a:lnTo>
                                  <a:pt x="4786" y="4061"/>
                                </a:lnTo>
                                <a:lnTo>
                                  <a:pt x="4732" y="4057"/>
                                </a:lnTo>
                                <a:lnTo>
                                  <a:pt x="4687" y="4061"/>
                                </a:lnTo>
                                <a:lnTo>
                                  <a:pt x="4674" y="4097"/>
                                </a:lnTo>
                                <a:lnTo>
                                  <a:pt x="4665" y="4142"/>
                                </a:lnTo>
                                <a:lnTo>
                                  <a:pt x="4683" y="4160"/>
                                </a:lnTo>
                                <a:lnTo>
                                  <a:pt x="4705" y="4169"/>
                                </a:lnTo>
                                <a:lnTo>
                                  <a:pt x="4728" y="4178"/>
                                </a:lnTo>
                                <a:lnTo>
                                  <a:pt x="4759" y="4182"/>
                                </a:lnTo>
                                <a:lnTo>
                                  <a:pt x="4759" y="4209"/>
                                </a:lnTo>
                                <a:lnTo>
                                  <a:pt x="4755" y="4231"/>
                                </a:lnTo>
                                <a:lnTo>
                                  <a:pt x="4737" y="4249"/>
                                </a:lnTo>
                                <a:lnTo>
                                  <a:pt x="4732" y="4249"/>
                                </a:lnTo>
                                <a:lnTo>
                                  <a:pt x="4732" y="4254"/>
                                </a:lnTo>
                                <a:lnTo>
                                  <a:pt x="4728" y="4258"/>
                                </a:lnTo>
                                <a:lnTo>
                                  <a:pt x="4714" y="4267"/>
                                </a:lnTo>
                                <a:lnTo>
                                  <a:pt x="4714" y="4294"/>
                                </a:lnTo>
                                <a:lnTo>
                                  <a:pt x="4728" y="4321"/>
                                </a:lnTo>
                                <a:lnTo>
                                  <a:pt x="4750" y="4330"/>
                                </a:lnTo>
                                <a:lnTo>
                                  <a:pt x="4781" y="4343"/>
                                </a:lnTo>
                                <a:lnTo>
                                  <a:pt x="4840" y="4352"/>
                                </a:lnTo>
                                <a:lnTo>
                                  <a:pt x="4840" y="4357"/>
                                </a:lnTo>
                                <a:lnTo>
                                  <a:pt x="4844" y="4366"/>
                                </a:lnTo>
                                <a:lnTo>
                                  <a:pt x="4849" y="4383"/>
                                </a:lnTo>
                                <a:lnTo>
                                  <a:pt x="4849" y="4424"/>
                                </a:lnTo>
                                <a:lnTo>
                                  <a:pt x="4831" y="4464"/>
                                </a:lnTo>
                                <a:lnTo>
                                  <a:pt x="4822" y="4486"/>
                                </a:lnTo>
                                <a:lnTo>
                                  <a:pt x="4804" y="4500"/>
                                </a:lnTo>
                                <a:lnTo>
                                  <a:pt x="4804" y="4500"/>
                                </a:lnTo>
                                <a:lnTo>
                                  <a:pt x="4804" y="4504"/>
                                </a:lnTo>
                                <a:lnTo>
                                  <a:pt x="4786" y="4504"/>
                                </a:lnTo>
                                <a:lnTo>
                                  <a:pt x="4768" y="4504"/>
                                </a:lnTo>
                                <a:lnTo>
                                  <a:pt x="4759" y="4513"/>
                                </a:lnTo>
                                <a:lnTo>
                                  <a:pt x="4750" y="4527"/>
                                </a:lnTo>
                                <a:lnTo>
                                  <a:pt x="4741" y="4540"/>
                                </a:lnTo>
                                <a:lnTo>
                                  <a:pt x="4741" y="4549"/>
                                </a:lnTo>
                                <a:lnTo>
                                  <a:pt x="4732" y="4571"/>
                                </a:lnTo>
                                <a:lnTo>
                                  <a:pt x="4719" y="4576"/>
                                </a:lnTo>
                                <a:lnTo>
                                  <a:pt x="4719" y="4580"/>
                                </a:lnTo>
                                <a:lnTo>
                                  <a:pt x="4710" y="4580"/>
                                </a:lnTo>
                                <a:lnTo>
                                  <a:pt x="4683" y="4598"/>
                                </a:lnTo>
                                <a:lnTo>
                                  <a:pt x="4661" y="4616"/>
                                </a:lnTo>
                                <a:lnTo>
                                  <a:pt x="4656" y="4629"/>
                                </a:lnTo>
                                <a:lnTo>
                                  <a:pt x="4687" y="4679"/>
                                </a:lnTo>
                                <a:lnTo>
                                  <a:pt x="4674" y="4692"/>
                                </a:lnTo>
                                <a:lnTo>
                                  <a:pt x="4665" y="4697"/>
                                </a:lnTo>
                                <a:lnTo>
                                  <a:pt x="4661" y="4706"/>
                                </a:lnTo>
                                <a:lnTo>
                                  <a:pt x="4647" y="4714"/>
                                </a:lnTo>
                                <a:lnTo>
                                  <a:pt x="4634" y="4719"/>
                                </a:lnTo>
                                <a:lnTo>
                                  <a:pt x="4634" y="4746"/>
                                </a:lnTo>
                                <a:lnTo>
                                  <a:pt x="4643" y="4791"/>
                                </a:lnTo>
                                <a:lnTo>
                                  <a:pt x="4652" y="4804"/>
                                </a:lnTo>
                                <a:lnTo>
                                  <a:pt x="4665" y="4822"/>
                                </a:lnTo>
                                <a:lnTo>
                                  <a:pt x="4683" y="4835"/>
                                </a:lnTo>
                                <a:lnTo>
                                  <a:pt x="4687" y="4835"/>
                                </a:lnTo>
                                <a:lnTo>
                                  <a:pt x="4696" y="4849"/>
                                </a:lnTo>
                                <a:lnTo>
                                  <a:pt x="4679" y="4867"/>
                                </a:lnTo>
                                <a:lnTo>
                                  <a:pt x="4665" y="4880"/>
                                </a:lnTo>
                                <a:lnTo>
                                  <a:pt x="4656" y="4884"/>
                                </a:lnTo>
                                <a:lnTo>
                                  <a:pt x="4652" y="4893"/>
                                </a:lnTo>
                                <a:lnTo>
                                  <a:pt x="4638" y="4911"/>
                                </a:lnTo>
                                <a:lnTo>
                                  <a:pt x="4625" y="4960"/>
                                </a:lnTo>
                                <a:lnTo>
                                  <a:pt x="4625" y="4992"/>
                                </a:lnTo>
                                <a:lnTo>
                                  <a:pt x="4687" y="4992"/>
                                </a:lnTo>
                                <a:lnTo>
                                  <a:pt x="4687" y="5081"/>
                                </a:lnTo>
                                <a:lnTo>
                                  <a:pt x="4665" y="5081"/>
                                </a:lnTo>
                                <a:lnTo>
                                  <a:pt x="4638" y="5090"/>
                                </a:lnTo>
                                <a:lnTo>
                                  <a:pt x="4634" y="5095"/>
                                </a:lnTo>
                                <a:lnTo>
                                  <a:pt x="4611" y="5135"/>
                                </a:lnTo>
                                <a:lnTo>
                                  <a:pt x="4607" y="5139"/>
                                </a:lnTo>
                                <a:lnTo>
                                  <a:pt x="4589" y="5171"/>
                                </a:lnTo>
                                <a:lnTo>
                                  <a:pt x="4544" y="5224"/>
                                </a:lnTo>
                                <a:lnTo>
                                  <a:pt x="4455" y="5198"/>
                                </a:lnTo>
                                <a:lnTo>
                                  <a:pt x="4442" y="5224"/>
                                </a:lnTo>
                                <a:lnTo>
                                  <a:pt x="4437" y="5247"/>
                                </a:lnTo>
                                <a:lnTo>
                                  <a:pt x="4442" y="5265"/>
                                </a:lnTo>
                                <a:lnTo>
                                  <a:pt x="4459" y="5283"/>
                                </a:lnTo>
                                <a:lnTo>
                                  <a:pt x="4450" y="5314"/>
                                </a:lnTo>
                                <a:lnTo>
                                  <a:pt x="4446" y="5314"/>
                                </a:lnTo>
                                <a:lnTo>
                                  <a:pt x="4442" y="5314"/>
                                </a:lnTo>
                                <a:lnTo>
                                  <a:pt x="4442" y="5323"/>
                                </a:lnTo>
                                <a:lnTo>
                                  <a:pt x="4437" y="5336"/>
                                </a:lnTo>
                                <a:lnTo>
                                  <a:pt x="4424" y="5350"/>
                                </a:lnTo>
                                <a:lnTo>
                                  <a:pt x="4424" y="5350"/>
                                </a:lnTo>
                                <a:lnTo>
                                  <a:pt x="4424" y="5359"/>
                                </a:lnTo>
                                <a:lnTo>
                                  <a:pt x="4410" y="5372"/>
                                </a:lnTo>
                                <a:lnTo>
                                  <a:pt x="4406" y="5372"/>
                                </a:lnTo>
                                <a:lnTo>
                                  <a:pt x="4406" y="5555"/>
                                </a:lnTo>
                                <a:lnTo>
                                  <a:pt x="4419" y="5560"/>
                                </a:lnTo>
                                <a:lnTo>
                                  <a:pt x="4433" y="5564"/>
                                </a:lnTo>
                                <a:lnTo>
                                  <a:pt x="4477" y="5551"/>
                                </a:lnTo>
                                <a:lnTo>
                                  <a:pt x="4500" y="5555"/>
                                </a:lnTo>
                                <a:lnTo>
                                  <a:pt x="4535" y="5578"/>
                                </a:lnTo>
                                <a:lnTo>
                                  <a:pt x="4549" y="5600"/>
                                </a:lnTo>
                                <a:lnTo>
                                  <a:pt x="4683" y="5636"/>
                                </a:lnTo>
                                <a:lnTo>
                                  <a:pt x="4701" y="5645"/>
                                </a:lnTo>
                                <a:lnTo>
                                  <a:pt x="4728" y="5667"/>
                                </a:lnTo>
                                <a:lnTo>
                                  <a:pt x="4737" y="5676"/>
                                </a:lnTo>
                                <a:lnTo>
                                  <a:pt x="4840" y="5676"/>
                                </a:lnTo>
                                <a:lnTo>
                                  <a:pt x="4862" y="5654"/>
                                </a:lnTo>
                                <a:lnTo>
                                  <a:pt x="4884" y="5645"/>
                                </a:lnTo>
                                <a:lnTo>
                                  <a:pt x="4965" y="5819"/>
                                </a:lnTo>
                                <a:lnTo>
                                  <a:pt x="4965" y="5833"/>
                                </a:lnTo>
                                <a:lnTo>
                                  <a:pt x="4974" y="5869"/>
                                </a:lnTo>
                                <a:lnTo>
                                  <a:pt x="4983" y="5886"/>
                                </a:lnTo>
                                <a:lnTo>
                                  <a:pt x="5005" y="5918"/>
                                </a:lnTo>
                                <a:lnTo>
                                  <a:pt x="5010" y="5922"/>
                                </a:lnTo>
                                <a:lnTo>
                                  <a:pt x="5014" y="5931"/>
                                </a:lnTo>
                                <a:lnTo>
                                  <a:pt x="5018" y="5936"/>
                                </a:lnTo>
                                <a:lnTo>
                                  <a:pt x="5045" y="5945"/>
                                </a:lnTo>
                                <a:lnTo>
                                  <a:pt x="5072" y="5945"/>
                                </a:lnTo>
                                <a:lnTo>
                                  <a:pt x="5206" y="6025"/>
                                </a:lnTo>
                                <a:lnTo>
                                  <a:pt x="5211" y="6097"/>
                                </a:lnTo>
                                <a:lnTo>
                                  <a:pt x="5296" y="6195"/>
                                </a:lnTo>
                                <a:lnTo>
                                  <a:pt x="5282" y="6208"/>
                                </a:lnTo>
                                <a:lnTo>
                                  <a:pt x="5282" y="6208"/>
                                </a:lnTo>
                                <a:lnTo>
                                  <a:pt x="5282" y="6217"/>
                                </a:lnTo>
                                <a:lnTo>
                                  <a:pt x="5264" y="6231"/>
                                </a:lnTo>
                                <a:lnTo>
                                  <a:pt x="5238" y="6235"/>
                                </a:lnTo>
                                <a:lnTo>
                                  <a:pt x="5206" y="6235"/>
                                </a:lnTo>
                                <a:lnTo>
                                  <a:pt x="5175" y="6240"/>
                                </a:lnTo>
                                <a:lnTo>
                                  <a:pt x="5162" y="6244"/>
                                </a:lnTo>
                                <a:lnTo>
                                  <a:pt x="5153" y="6271"/>
                                </a:lnTo>
                                <a:lnTo>
                                  <a:pt x="5148" y="6307"/>
                                </a:lnTo>
                                <a:lnTo>
                                  <a:pt x="5153" y="6320"/>
                                </a:lnTo>
                                <a:lnTo>
                                  <a:pt x="5162" y="6320"/>
                                </a:lnTo>
                                <a:lnTo>
                                  <a:pt x="5175" y="6320"/>
                                </a:lnTo>
                                <a:lnTo>
                                  <a:pt x="5179" y="6320"/>
                                </a:lnTo>
                                <a:lnTo>
                                  <a:pt x="5202" y="6320"/>
                                </a:lnTo>
                                <a:lnTo>
                                  <a:pt x="5215" y="6307"/>
                                </a:lnTo>
                                <a:lnTo>
                                  <a:pt x="5220" y="6307"/>
                                </a:lnTo>
                                <a:lnTo>
                                  <a:pt x="5233" y="6298"/>
                                </a:lnTo>
                                <a:lnTo>
                                  <a:pt x="5242" y="6307"/>
                                </a:lnTo>
                                <a:lnTo>
                                  <a:pt x="5256" y="6316"/>
                                </a:lnTo>
                                <a:lnTo>
                                  <a:pt x="5260" y="6334"/>
                                </a:lnTo>
                                <a:lnTo>
                                  <a:pt x="5264" y="6356"/>
                                </a:lnTo>
                                <a:lnTo>
                                  <a:pt x="5242" y="6370"/>
                                </a:lnTo>
                                <a:lnTo>
                                  <a:pt x="5211" y="6387"/>
                                </a:lnTo>
                                <a:lnTo>
                                  <a:pt x="5197" y="6401"/>
                                </a:lnTo>
                                <a:lnTo>
                                  <a:pt x="5179" y="6446"/>
                                </a:lnTo>
                                <a:lnTo>
                                  <a:pt x="5171" y="6468"/>
                                </a:lnTo>
                                <a:lnTo>
                                  <a:pt x="5171" y="6490"/>
                                </a:lnTo>
                                <a:lnTo>
                                  <a:pt x="5153" y="6486"/>
                                </a:lnTo>
                                <a:lnTo>
                                  <a:pt x="5135" y="6495"/>
                                </a:lnTo>
                                <a:lnTo>
                                  <a:pt x="5121" y="6504"/>
                                </a:lnTo>
                                <a:lnTo>
                                  <a:pt x="5108" y="6517"/>
                                </a:lnTo>
                                <a:lnTo>
                                  <a:pt x="5108" y="6526"/>
                                </a:lnTo>
                                <a:lnTo>
                                  <a:pt x="5121" y="6557"/>
                                </a:lnTo>
                                <a:lnTo>
                                  <a:pt x="5126" y="6575"/>
                                </a:lnTo>
                                <a:lnTo>
                                  <a:pt x="5135" y="6589"/>
                                </a:lnTo>
                                <a:lnTo>
                                  <a:pt x="5121" y="6607"/>
                                </a:lnTo>
                                <a:lnTo>
                                  <a:pt x="5117" y="6611"/>
                                </a:lnTo>
                                <a:lnTo>
                                  <a:pt x="5108" y="6624"/>
                                </a:lnTo>
                                <a:lnTo>
                                  <a:pt x="5094" y="6633"/>
                                </a:lnTo>
                                <a:lnTo>
                                  <a:pt x="5094" y="6638"/>
                                </a:lnTo>
                                <a:lnTo>
                                  <a:pt x="5059" y="6669"/>
                                </a:lnTo>
                                <a:lnTo>
                                  <a:pt x="5041" y="6696"/>
                                </a:lnTo>
                                <a:lnTo>
                                  <a:pt x="5036" y="6705"/>
                                </a:lnTo>
                                <a:lnTo>
                                  <a:pt x="5036" y="6759"/>
                                </a:lnTo>
                                <a:lnTo>
                                  <a:pt x="5032" y="6803"/>
                                </a:lnTo>
                                <a:lnTo>
                                  <a:pt x="4983" y="6772"/>
                                </a:lnTo>
                                <a:lnTo>
                                  <a:pt x="4969" y="6750"/>
                                </a:lnTo>
                                <a:lnTo>
                                  <a:pt x="4956" y="6727"/>
                                </a:lnTo>
                                <a:lnTo>
                                  <a:pt x="4938" y="6718"/>
                                </a:lnTo>
                                <a:lnTo>
                                  <a:pt x="4902" y="6723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6922080"/>
                            <a:ext cx="39168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1167">
                                <a:moveTo>
                                  <a:pt x="13" y="0"/>
                                </a:moveTo>
                                <a:lnTo>
                                  <a:pt x="4" y="13"/>
                                </a:lnTo>
                                <a:lnTo>
                                  <a:pt x="0" y="31"/>
                                </a:lnTo>
                                <a:lnTo>
                                  <a:pt x="4" y="54"/>
                                </a:lnTo>
                                <a:lnTo>
                                  <a:pt x="9" y="67"/>
                                </a:lnTo>
                                <a:lnTo>
                                  <a:pt x="13" y="71"/>
                                </a:lnTo>
                                <a:lnTo>
                                  <a:pt x="22" y="80"/>
                                </a:lnTo>
                                <a:lnTo>
                                  <a:pt x="53" y="116"/>
                                </a:lnTo>
                                <a:lnTo>
                                  <a:pt x="58" y="121"/>
                                </a:lnTo>
                                <a:lnTo>
                                  <a:pt x="58" y="125"/>
                                </a:lnTo>
                                <a:lnTo>
                                  <a:pt x="67" y="134"/>
                                </a:lnTo>
                                <a:lnTo>
                                  <a:pt x="67" y="277"/>
                                </a:lnTo>
                                <a:lnTo>
                                  <a:pt x="94" y="291"/>
                                </a:lnTo>
                                <a:lnTo>
                                  <a:pt x="121" y="304"/>
                                </a:lnTo>
                                <a:lnTo>
                                  <a:pt x="107" y="367"/>
                                </a:lnTo>
                                <a:lnTo>
                                  <a:pt x="103" y="380"/>
                                </a:lnTo>
                                <a:lnTo>
                                  <a:pt x="219" y="380"/>
                                </a:lnTo>
                                <a:lnTo>
                                  <a:pt x="219" y="434"/>
                                </a:lnTo>
                                <a:lnTo>
                                  <a:pt x="219" y="443"/>
                                </a:lnTo>
                                <a:lnTo>
                                  <a:pt x="219" y="644"/>
                                </a:lnTo>
                                <a:lnTo>
                                  <a:pt x="246" y="657"/>
                                </a:lnTo>
                                <a:lnTo>
                                  <a:pt x="290" y="702"/>
                                </a:lnTo>
                                <a:lnTo>
                                  <a:pt x="308" y="729"/>
                                </a:lnTo>
                                <a:lnTo>
                                  <a:pt x="290" y="742"/>
                                </a:lnTo>
                                <a:lnTo>
                                  <a:pt x="282" y="760"/>
                                </a:lnTo>
                                <a:lnTo>
                                  <a:pt x="268" y="774"/>
                                </a:lnTo>
                                <a:lnTo>
                                  <a:pt x="264" y="778"/>
                                </a:lnTo>
                                <a:lnTo>
                                  <a:pt x="219" y="778"/>
                                </a:lnTo>
                                <a:lnTo>
                                  <a:pt x="165" y="810"/>
                                </a:lnTo>
                                <a:lnTo>
                                  <a:pt x="165" y="832"/>
                                </a:lnTo>
                                <a:lnTo>
                                  <a:pt x="174" y="872"/>
                                </a:lnTo>
                                <a:lnTo>
                                  <a:pt x="183" y="890"/>
                                </a:lnTo>
                                <a:lnTo>
                                  <a:pt x="179" y="890"/>
                                </a:lnTo>
                                <a:lnTo>
                                  <a:pt x="179" y="890"/>
                                </a:lnTo>
                                <a:lnTo>
                                  <a:pt x="179" y="899"/>
                                </a:lnTo>
                                <a:lnTo>
                                  <a:pt x="174" y="912"/>
                                </a:lnTo>
                                <a:lnTo>
                                  <a:pt x="170" y="917"/>
                                </a:lnTo>
                                <a:lnTo>
                                  <a:pt x="165" y="917"/>
                                </a:lnTo>
                                <a:lnTo>
                                  <a:pt x="165" y="926"/>
                                </a:lnTo>
                                <a:lnTo>
                                  <a:pt x="161" y="939"/>
                                </a:lnTo>
                                <a:lnTo>
                                  <a:pt x="134" y="988"/>
                                </a:lnTo>
                                <a:lnTo>
                                  <a:pt x="129" y="988"/>
                                </a:lnTo>
                                <a:lnTo>
                                  <a:pt x="129" y="988"/>
                                </a:lnTo>
                                <a:lnTo>
                                  <a:pt x="94" y="1020"/>
                                </a:lnTo>
                                <a:lnTo>
                                  <a:pt x="49" y="1051"/>
                                </a:lnTo>
                                <a:lnTo>
                                  <a:pt x="237" y="1132"/>
                                </a:lnTo>
                                <a:lnTo>
                                  <a:pt x="246" y="1100"/>
                                </a:lnTo>
                                <a:lnTo>
                                  <a:pt x="246" y="1060"/>
                                </a:lnTo>
                                <a:lnTo>
                                  <a:pt x="282" y="1064"/>
                                </a:lnTo>
                                <a:lnTo>
                                  <a:pt x="317" y="1082"/>
                                </a:lnTo>
                                <a:lnTo>
                                  <a:pt x="398" y="1141"/>
                                </a:lnTo>
                                <a:lnTo>
                                  <a:pt x="420" y="1132"/>
                                </a:lnTo>
                                <a:lnTo>
                                  <a:pt x="443" y="1123"/>
                                </a:lnTo>
                                <a:lnTo>
                                  <a:pt x="451" y="1118"/>
                                </a:lnTo>
                                <a:lnTo>
                                  <a:pt x="460" y="1118"/>
                                </a:lnTo>
                                <a:lnTo>
                                  <a:pt x="478" y="1123"/>
                                </a:lnTo>
                                <a:lnTo>
                                  <a:pt x="514" y="1149"/>
                                </a:lnTo>
                                <a:lnTo>
                                  <a:pt x="532" y="1167"/>
                                </a:lnTo>
                                <a:lnTo>
                                  <a:pt x="581" y="1154"/>
                                </a:lnTo>
                                <a:lnTo>
                                  <a:pt x="617" y="114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2280960"/>
                            <a:ext cx="133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87">
                                <a:moveTo>
                                  <a:pt x="94" y="487"/>
                                </a:moveTo>
                                <a:lnTo>
                                  <a:pt x="89" y="461"/>
                                </a:lnTo>
                                <a:lnTo>
                                  <a:pt x="89" y="452"/>
                                </a:lnTo>
                                <a:lnTo>
                                  <a:pt x="98" y="452"/>
                                </a:lnTo>
                                <a:lnTo>
                                  <a:pt x="76" y="425"/>
                                </a:lnTo>
                                <a:lnTo>
                                  <a:pt x="67" y="407"/>
                                </a:lnTo>
                                <a:lnTo>
                                  <a:pt x="103" y="394"/>
                                </a:lnTo>
                                <a:lnTo>
                                  <a:pt x="116" y="389"/>
                                </a:lnTo>
                                <a:lnTo>
                                  <a:pt x="165" y="371"/>
                                </a:lnTo>
                                <a:lnTo>
                                  <a:pt x="183" y="335"/>
                                </a:lnTo>
                                <a:lnTo>
                                  <a:pt x="192" y="300"/>
                                </a:lnTo>
                                <a:lnTo>
                                  <a:pt x="134" y="291"/>
                                </a:lnTo>
                                <a:lnTo>
                                  <a:pt x="89" y="273"/>
                                </a:lnTo>
                                <a:lnTo>
                                  <a:pt x="40" y="246"/>
                                </a:lnTo>
                                <a:lnTo>
                                  <a:pt x="4" y="215"/>
                                </a:lnTo>
                                <a:lnTo>
                                  <a:pt x="0" y="192"/>
                                </a:lnTo>
                                <a:lnTo>
                                  <a:pt x="0" y="170"/>
                                </a:lnTo>
                                <a:lnTo>
                                  <a:pt x="13" y="161"/>
                                </a:lnTo>
                                <a:lnTo>
                                  <a:pt x="31" y="165"/>
                                </a:lnTo>
                                <a:lnTo>
                                  <a:pt x="67" y="165"/>
                                </a:lnTo>
                                <a:lnTo>
                                  <a:pt x="71" y="161"/>
                                </a:lnTo>
                                <a:lnTo>
                                  <a:pt x="94" y="156"/>
                                </a:lnTo>
                                <a:lnTo>
                                  <a:pt x="80" y="147"/>
                                </a:lnTo>
                                <a:lnTo>
                                  <a:pt x="80" y="143"/>
                                </a:lnTo>
                                <a:lnTo>
                                  <a:pt x="80" y="130"/>
                                </a:lnTo>
                                <a:lnTo>
                                  <a:pt x="89" y="121"/>
                                </a:lnTo>
                                <a:lnTo>
                                  <a:pt x="89" y="116"/>
                                </a:lnTo>
                                <a:lnTo>
                                  <a:pt x="98" y="103"/>
                                </a:lnTo>
                                <a:lnTo>
                                  <a:pt x="112" y="98"/>
                                </a:lnTo>
                                <a:lnTo>
                                  <a:pt x="170" y="107"/>
                                </a:lnTo>
                                <a:lnTo>
                                  <a:pt x="161" y="58"/>
                                </a:lnTo>
                                <a:lnTo>
                                  <a:pt x="165" y="40"/>
                                </a:lnTo>
                                <a:lnTo>
                                  <a:pt x="170" y="22"/>
                                </a:lnTo>
                                <a:lnTo>
                                  <a:pt x="183" y="4"/>
                                </a:lnTo>
                                <a:lnTo>
                                  <a:pt x="192" y="0"/>
                                </a:lnTo>
                                <a:lnTo>
                                  <a:pt x="210" y="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2664360"/>
                            <a:ext cx="19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6">
                                <a:moveTo>
                                  <a:pt x="18" y="0"/>
                                </a:moveTo>
                                <a:lnTo>
                                  <a:pt x="9" y="0"/>
                                </a:lnTo>
                                <a:lnTo>
                                  <a:pt x="5" y="4"/>
                                </a:lnTo>
                                <a:lnTo>
                                  <a:pt x="0" y="18"/>
                                </a:lnTo>
                                <a:lnTo>
                                  <a:pt x="5" y="27"/>
                                </a:lnTo>
                                <a:lnTo>
                                  <a:pt x="18" y="36"/>
                                </a:lnTo>
                                <a:lnTo>
                                  <a:pt x="27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2"/>
                                </a:lnTo>
                                <a:lnTo>
                                  <a:pt x="31" y="22"/>
                                </a:lnTo>
                                <a:lnTo>
                                  <a:pt x="27" y="18"/>
                                </a:lnTo>
                                <a:lnTo>
                                  <a:pt x="27" y="9"/>
                                </a:lnTo>
                                <a:lnTo>
                                  <a:pt x="22" y="4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2607480"/>
                            <a:ext cx="147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0">
                                <a:moveTo>
                                  <a:pt x="5" y="90"/>
                                </a:moveTo>
                                <a:lnTo>
                                  <a:pt x="5" y="67"/>
                                </a:lnTo>
                                <a:lnTo>
                                  <a:pt x="9" y="58"/>
                                </a:lnTo>
                                <a:lnTo>
                                  <a:pt x="23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653200"/>
                            <a:ext cx="1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">
                                <a:moveTo>
                                  <a:pt x="31" y="0"/>
                                </a:moveTo>
                                <a:lnTo>
                                  <a:pt x="18" y="4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4737600"/>
                            <a:ext cx="1934280" cy="29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6" h="4603">
                                <a:moveTo>
                                  <a:pt x="3046" y="188"/>
                                </a:moveTo>
                                <a:lnTo>
                                  <a:pt x="3019" y="166"/>
                                </a:lnTo>
                                <a:lnTo>
                                  <a:pt x="2992" y="148"/>
                                </a:lnTo>
                                <a:lnTo>
                                  <a:pt x="2965" y="143"/>
                                </a:lnTo>
                                <a:lnTo>
                                  <a:pt x="2952" y="148"/>
                                </a:lnTo>
                                <a:lnTo>
                                  <a:pt x="2938" y="166"/>
                                </a:lnTo>
                                <a:lnTo>
                                  <a:pt x="2934" y="175"/>
                                </a:lnTo>
                                <a:lnTo>
                                  <a:pt x="2930" y="179"/>
                                </a:lnTo>
                                <a:lnTo>
                                  <a:pt x="2925" y="183"/>
                                </a:lnTo>
                                <a:lnTo>
                                  <a:pt x="2880" y="188"/>
                                </a:lnTo>
                                <a:lnTo>
                                  <a:pt x="2862" y="183"/>
                                </a:lnTo>
                                <a:lnTo>
                                  <a:pt x="2853" y="183"/>
                                </a:lnTo>
                                <a:lnTo>
                                  <a:pt x="2822" y="179"/>
                                </a:lnTo>
                                <a:lnTo>
                                  <a:pt x="2800" y="166"/>
                                </a:lnTo>
                                <a:lnTo>
                                  <a:pt x="2773" y="166"/>
                                </a:lnTo>
                                <a:lnTo>
                                  <a:pt x="2755" y="161"/>
                                </a:lnTo>
                                <a:lnTo>
                                  <a:pt x="2724" y="188"/>
                                </a:lnTo>
                                <a:lnTo>
                                  <a:pt x="2697" y="206"/>
                                </a:lnTo>
                                <a:lnTo>
                                  <a:pt x="2701" y="219"/>
                                </a:lnTo>
                                <a:lnTo>
                                  <a:pt x="2701" y="224"/>
                                </a:lnTo>
                                <a:lnTo>
                                  <a:pt x="2710" y="237"/>
                                </a:lnTo>
                                <a:lnTo>
                                  <a:pt x="2715" y="251"/>
                                </a:lnTo>
                                <a:lnTo>
                                  <a:pt x="2719" y="264"/>
                                </a:lnTo>
                                <a:lnTo>
                                  <a:pt x="2688" y="295"/>
                                </a:lnTo>
                                <a:lnTo>
                                  <a:pt x="2634" y="295"/>
                                </a:lnTo>
                                <a:lnTo>
                                  <a:pt x="2607" y="295"/>
                                </a:lnTo>
                                <a:lnTo>
                                  <a:pt x="2563" y="313"/>
                                </a:lnTo>
                                <a:lnTo>
                                  <a:pt x="2518" y="340"/>
                                </a:lnTo>
                                <a:lnTo>
                                  <a:pt x="2505" y="358"/>
                                </a:lnTo>
                                <a:lnTo>
                                  <a:pt x="2487" y="340"/>
                                </a:lnTo>
                                <a:lnTo>
                                  <a:pt x="2482" y="331"/>
                                </a:lnTo>
                                <a:lnTo>
                                  <a:pt x="2464" y="318"/>
                                </a:lnTo>
                                <a:lnTo>
                                  <a:pt x="2446" y="309"/>
                                </a:lnTo>
                                <a:lnTo>
                                  <a:pt x="2411" y="327"/>
                                </a:lnTo>
                                <a:lnTo>
                                  <a:pt x="2406" y="331"/>
                                </a:lnTo>
                                <a:lnTo>
                                  <a:pt x="2375" y="327"/>
                                </a:lnTo>
                                <a:lnTo>
                                  <a:pt x="2362" y="318"/>
                                </a:lnTo>
                                <a:lnTo>
                                  <a:pt x="2353" y="313"/>
                                </a:lnTo>
                                <a:lnTo>
                                  <a:pt x="2129" y="273"/>
                                </a:lnTo>
                                <a:lnTo>
                                  <a:pt x="2120" y="309"/>
                                </a:lnTo>
                                <a:lnTo>
                                  <a:pt x="2124" y="313"/>
                                </a:lnTo>
                                <a:lnTo>
                                  <a:pt x="2116" y="336"/>
                                </a:lnTo>
                                <a:lnTo>
                                  <a:pt x="2111" y="340"/>
                                </a:lnTo>
                                <a:lnTo>
                                  <a:pt x="2111" y="345"/>
                                </a:lnTo>
                                <a:lnTo>
                                  <a:pt x="2089" y="353"/>
                                </a:lnTo>
                                <a:lnTo>
                                  <a:pt x="2062" y="376"/>
                                </a:lnTo>
                                <a:lnTo>
                                  <a:pt x="2057" y="385"/>
                                </a:lnTo>
                                <a:lnTo>
                                  <a:pt x="1928" y="385"/>
                                </a:lnTo>
                                <a:lnTo>
                                  <a:pt x="1910" y="371"/>
                                </a:lnTo>
                                <a:lnTo>
                                  <a:pt x="1901" y="362"/>
                                </a:lnTo>
                                <a:lnTo>
                                  <a:pt x="1892" y="349"/>
                                </a:lnTo>
                                <a:lnTo>
                                  <a:pt x="1901" y="340"/>
                                </a:lnTo>
                                <a:lnTo>
                                  <a:pt x="1883" y="340"/>
                                </a:lnTo>
                                <a:lnTo>
                                  <a:pt x="1874" y="331"/>
                                </a:lnTo>
                                <a:lnTo>
                                  <a:pt x="1865" y="327"/>
                                </a:lnTo>
                                <a:lnTo>
                                  <a:pt x="1856" y="318"/>
                                </a:lnTo>
                                <a:lnTo>
                                  <a:pt x="1843" y="358"/>
                                </a:lnTo>
                                <a:lnTo>
                                  <a:pt x="1811" y="340"/>
                                </a:lnTo>
                                <a:lnTo>
                                  <a:pt x="1802" y="331"/>
                                </a:lnTo>
                                <a:lnTo>
                                  <a:pt x="1793" y="322"/>
                                </a:lnTo>
                                <a:lnTo>
                                  <a:pt x="1722" y="349"/>
                                </a:lnTo>
                                <a:lnTo>
                                  <a:pt x="1507" y="403"/>
                                </a:lnTo>
                                <a:lnTo>
                                  <a:pt x="1391" y="407"/>
                                </a:lnTo>
                                <a:lnTo>
                                  <a:pt x="1378" y="434"/>
                                </a:lnTo>
                                <a:lnTo>
                                  <a:pt x="1351" y="425"/>
                                </a:lnTo>
                                <a:lnTo>
                                  <a:pt x="1328" y="412"/>
                                </a:lnTo>
                                <a:lnTo>
                                  <a:pt x="1337" y="358"/>
                                </a:lnTo>
                                <a:lnTo>
                                  <a:pt x="1333" y="349"/>
                                </a:lnTo>
                                <a:lnTo>
                                  <a:pt x="1333" y="327"/>
                                </a:lnTo>
                                <a:lnTo>
                                  <a:pt x="1328" y="295"/>
                                </a:lnTo>
                                <a:lnTo>
                                  <a:pt x="1306" y="291"/>
                                </a:lnTo>
                                <a:lnTo>
                                  <a:pt x="1293" y="291"/>
                                </a:lnTo>
                                <a:lnTo>
                                  <a:pt x="1293" y="233"/>
                                </a:lnTo>
                                <a:lnTo>
                                  <a:pt x="1302" y="166"/>
                                </a:lnTo>
                                <a:lnTo>
                                  <a:pt x="1319" y="107"/>
                                </a:lnTo>
                                <a:lnTo>
                                  <a:pt x="1319" y="5"/>
                                </a:lnTo>
                                <a:lnTo>
                                  <a:pt x="1302" y="0"/>
                                </a:lnTo>
                                <a:lnTo>
                                  <a:pt x="1279" y="18"/>
                                </a:lnTo>
                                <a:lnTo>
                                  <a:pt x="1275" y="27"/>
                                </a:lnTo>
                                <a:lnTo>
                                  <a:pt x="1270" y="31"/>
                                </a:lnTo>
                                <a:lnTo>
                                  <a:pt x="1270" y="40"/>
                                </a:lnTo>
                                <a:lnTo>
                                  <a:pt x="1248" y="107"/>
                                </a:lnTo>
                                <a:lnTo>
                                  <a:pt x="1243" y="139"/>
                                </a:lnTo>
                                <a:lnTo>
                                  <a:pt x="1248" y="170"/>
                                </a:lnTo>
                                <a:lnTo>
                                  <a:pt x="1225" y="331"/>
                                </a:lnTo>
                                <a:lnTo>
                                  <a:pt x="1212" y="327"/>
                                </a:lnTo>
                                <a:lnTo>
                                  <a:pt x="1208" y="322"/>
                                </a:lnTo>
                                <a:lnTo>
                                  <a:pt x="1199" y="327"/>
                                </a:lnTo>
                                <a:lnTo>
                                  <a:pt x="1221" y="362"/>
                                </a:lnTo>
                                <a:lnTo>
                                  <a:pt x="1221" y="371"/>
                                </a:lnTo>
                                <a:lnTo>
                                  <a:pt x="1221" y="385"/>
                                </a:lnTo>
                                <a:lnTo>
                                  <a:pt x="1221" y="394"/>
                                </a:lnTo>
                                <a:lnTo>
                                  <a:pt x="1221" y="398"/>
                                </a:lnTo>
                                <a:lnTo>
                                  <a:pt x="1221" y="403"/>
                                </a:lnTo>
                                <a:lnTo>
                                  <a:pt x="1221" y="416"/>
                                </a:lnTo>
                                <a:lnTo>
                                  <a:pt x="1221" y="425"/>
                                </a:lnTo>
                                <a:lnTo>
                                  <a:pt x="1212" y="434"/>
                                </a:lnTo>
                                <a:lnTo>
                                  <a:pt x="1208" y="438"/>
                                </a:lnTo>
                                <a:lnTo>
                                  <a:pt x="1203" y="447"/>
                                </a:lnTo>
                                <a:lnTo>
                                  <a:pt x="1203" y="452"/>
                                </a:lnTo>
                                <a:lnTo>
                                  <a:pt x="1212" y="461"/>
                                </a:lnTo>
                                <a:lnTo>
                                  <a:pt x="1203" y="461"/>
                                </a:lnTo>
                                <a:lnTo>
                                  <a:pt x="1199" y="461"/>
                                </a:lnTo>
                                <a:lnTo>
                                  <a:pt x="1203" y="465"/>
                                </a:lnTo>
                                <a:lnTo>
                                  <a:pt x="1212" y="474"/>
                                </a:lnTo>
                                <a:lnTo>
                                  <a:pt x="1203" y="541"/>
                                </a:lnTo>
                                <a:lnTo>
                                  <a:pt x="1203" y="555"/>
                                </a:lnTo>
                                <a:lnTo>
                                  <a:pt x="1212" y="564"/>
                                </a:lnTo>
                                <a:lnTo>
                                  <a:pt x="1217" y="564"/>
                                </a:lnTo>
                                <a:lnTo>
                                  <a:pt x="1230" y="568"/>
                                </a:lnTo>
                                <a:lnTo>
                                  <a:pt x="1230" y="568"/>
                                </a:lnTo>
                                <a:lnTo>
                                  <a:pt x="1248" y="573"/>
                                </a:lnTo>
                                <a:lnTo>
                                  <a:pt x="1252" y="573"/>
                                </a:lnTo>
                                <a:lnTo>
                                  <a:pt x="1257" y="577"/>
                                </a:lnTo>
                                <a:lnTo>
                                  <a:pt x="1257" y="667"/>
                                </a:lnTo>
                                <a:lnTo>
                                  <a:pt x="1225" y="658"/>
                                </a:lnTo>
                                <a:lnTo>
                                  <a:pt x="1212" y="644"/>
                                </a:lnTo>
                                <a:lnTo>
                                  <a:pt x="1212" y="640"/>
                                </a:lnTo>
                                <a:lnTo>
                                  <a:pt x="1208" y="626"/>
                                </a:lnTo>
                                <a:lnTo>
                                  <a:pt x="1185" y="617"/>
                                </a:lnTo>
                                <a:lnTo>
                                  <a:pt x="1167" y="622"/>
                                </a:lnTo>
                                <a:lnTo>
                                  <a:pt x="1176" y="658"/>
                                </a:lnTo>
                                <a:lnTo>
                                  <a:pt x="1176" y="667"/>
                                </a:lnTo>
                                <a:lnTo>
                                  <a:pt x="1176" y="671"/>
                                </a:lnTo>
                                <a:lnTo>
                                  <a:pt x="1176" y="671"/>
                                </a:lnTo>
                                <a:lnTo>
                                  <a:pt x="1176" y="680"/>
                                </a:lnTo>
                                <a:lnTo>
                                  <a:pt x="1176" y="796"/>
                                </a:lnTo>
                                <a:lnTo>
                                  <a:pt x="1176" y="810"/>
                                </a:lnTo>
                                <a:lnTo>
                                  <a:pt x="1167" y="832"/>
                                </a:lnTo>
                                <a:lnTo>
                                  <a:pt x="1145" y="828"/>
                                </a:lnTo>
                                <a:lnTo>
                                  <a:pt x="1132" y="823"/>
                                </a:lnTo>
                                <a:lnTo>
                                  <a:pt x="1118" y="819"/>
                                </a:lnTo>
                                <a:lnTo>
                                  <a:pt x="1114" y="823"/>
                                </a:lnTo>
                                <a:lnTo>
                                  <a:pt x="1114" y="832"/>
                                </a:lnTo>
                                <a:lnTo>
                                  <a:pt x="1118" y="841"/>
                                </a:lnTo>
                                <a:lnTo>
                                  <a:pt x="1105" y="837"/>
                                </a:lnTo>
                                <a:lnTo>
                                  <a:pt x="1100" y="837"/>
                                </a:lnTo>
                                <a:lnTo>
                                  <a:pt x="1100" y="841"/>
                                </a:lnTo>
                                <a:lnTo>
                                  <a:pt x="1109" y="850"/>
                                </a:lnTo>
                                <a:lnTo>
                                  <a:pt x="1109" y="922"/>
                                </a:lnTo>
                                <a:lnTo>
                                  <a:pt x="1114" y="939"/>
                                </a:lnTo>
                                <a:lnTo>
                                  <a:pt x="1073" y="948"/>
                                </a:lnTo>
                                <a:lnTo>
                                  <a:pt x="1006" y="984"/>
                                </a:lnTo>
                                <a:lnTo>
                                  <a:pt x="979" y="1011"/>
                                </a:lnTo>
                                <a:lnTo>
                                  <a:pt x="979" y="1083"/>
                                </a:lnTo>
                                <a:lnTo>
                                  <a:pt x="903" y="1118"/>
                                </a:lnTo>
                                <a:lnTo>
                                  <a:pt x="881" y="1114"/>
                                </a:lnTo>
                                <a:lnTo>
                                  <a:pt x="872" y="1114"/>
                                </a:lnTo>
                                <a:lnTo>
                                  <a:pt x="854" y="1141"/>
                                </a:lnTo>
                                <a:lnTo>
                                  <a:pt x="850" y="1172"/>
                                </a:lnTo>
                                <a:lnTo>
                                  <a:pt x="765" y="1127"/>
                                </a:lnTo>
                                <a:lnTo>
                                  <a:pt x="774" y="1074"/>
                                </a:lnTo>
                                <a:lnTo>
                                  <a:pt x="720" y="1060"/>
                                </a:lnTo>
                                <a:lnTo>
                                  <a:pt x="693" y="1074"/>
                                </a:lnTo>
                                <a:lnTo>
                                  <a:pt x="684" y="1092"/>
                                </a:lnTo>
                                <a:lnTo>
                                  <a:pt x="666" y="1109"/>
                                </a:lnTo>
                                <a:lnTo>
                                  <a:pt x="657" y="1123"/>
                                </a:lnTo>
                                <a:lnTo>
                                  <a:pt x="657" y="1159"/>
                                </a:lnTo>
                                <a:lnTo>
                                  <a:pt x="662" y="1172"/>
                                </a:lnTo>
                                <a:lnTo>
                                  <a:pt x="662" y="1177"/>
                                </a:lnTo>
                                <a:lnTo>
                                  <a:pt x="666" y="1181"/>
                                </a:lnTo>
                                <a:lnTo>
                                  <a:pt x="666" y="1190"/>
                                </a:lnTo>
                                <a:lnTo>
                                  <a:pt x="675" y="1194"/>
                                </a:lnTo>
                                <a:lnTo>
                                  <a:pt x="684" y="1203"/>
                                </a:lnTo>
                                <a:lnTo>
                                  <a:pt x="689" y="1208"/>
                                </a:lnTo>
                                <a:lnTo>
                                  <a:pt x="689" y="1212"/>
                                </a:lnTo>
                                <a:lnTo>
                                  <a:pt x="693" y="1217"/>
                                </a:lnTo>
                                <a:lnTo>
                                  <a:pt x="684" y="1239"/>
                                </a:lnTo>
                                <a:lnTo>
                                  <a:pt x="684" y="1253"/>
                                </a:lnTo>
                                <a:lnTo>
                                  <a:pt x="684" y="1257"/>
                                </a:lnTo>
                                <a:lnTo>
                                  <a:pt x="675" y="1270"/>
                                </a:lnTo>
                                <a:lnTo>
                                  <a:pt x="671" y="1270"/>
                                </a:lnTo>
                                <a:lnTo>
                                  <a:pt x="666" y="1288"/>
                                </a:lnTo>
                                <a:lnTo>
                                  <a:pt x="649" y="1302"/>
                                </a:lnTo>
                                <a:lnTo>
                                  <a:pt x="640" y="1306"/>
                                </a:lnTo>
                                <a:lnTo>
                                  <a:pt x="635" y="1311"/>
                                </a:lnTo>
                                <a:lnTo>
                                  <a:pt x="599" y="1284"/>
                                </a:lnTo>
                                <a:lnTo>
                                  <a:pt x="586" y="1266"/>
                                </a:lnTo>
                                <a:lnTo>
                                  <a:pt x="581" y="1253"/>
                                </a:lnTo>
                                <a:lnTo>
                                  <a:pt x="559" y="1261"/>
                                </a:lnTo>
                                <a:lnTo>
                                  <a:pt x="492" y="1302"/>
                                </a:lnTo>
                                <a:lnTo>
                                  <a:pt x="604" y="1391"/>
                                </a:lnTo>
                                <a:lnTo>
                                  <a:pt x="635" y="1458"/>
                                </a:lnTo>
                                <a:lnTo>
                                  <a:pt x="702" y="1458"/>
                                </a:lnTo>
                                <a:lnTo>
                                  <a:pt x="702" y="1467"/>
                                </a:lnTo>
                                <a:lnTo>
                                  <a:pt x="711" y="1485"/>
                                </a:lnTo>
                                <a:lnTo>
                                  <a:pt x="711" y="1494"/>
                                </a:lnTo>
                                <a:lnTo>
                                  <a:pt x="711" y="1503"/>
                                </a:lnTo>
                                <a:lnTo>
                                  <a:pt x="684" y="1592"/>
                                </a:lnTo>
                                <a:lnTo>
                                  <a:pt x="751" y="1628"/>
                                </a:lnTo>
                                <a:lnTo>
                                  <a:pt x="760" y="1673"/>
                                </a:lnTo>
                                <a:lnTo>
                                  <a:pt x="765" y="1677"/>
                                </a:lnTo>
                                <a:lnTo>
                                  <a:pt x="765" y="1682"/>
                                </a:lnTo>
                                <a:lnTo>
                                  <a:pt x="769" y="1686"/>
                                </a:lnTo>
                                <a:lnTo>
                                  <a:pt x="783" y="1700"/>
                                </a:lnTo>
                                <a:lnTo>
                                  <a:pt x="805" y="1713"/>
                                </a:lnTo>
                                <a:lnTo>
                                  <a:pt x="850" y="1727"/>
                                </a:lnTo>
                                <a:lnTo>
                                  <a:pt x="850" y="1798"/>
                                </a:lnTo>
                                <a:lnTo>
                                  <a:pt x="823" y="1821"/>
                                </a:lnTo>
                                <a:lnTo>
                                  <a:pt x="805" y="1843"/>
                                </a:lnTo>
                                <a:lnTo>
                                  <a:pt x="796" y="1865"/>
                                </a:lnTo>
                                <a:lnTo>
                                  <a:pt x="787" y="1888"/>
                                </a:lnTo>
                                <a:lnTo>
                                  <a:pt x="792" y="1915"/>
                                </a:lnTo>
                                <a:lnTo>
                                  <a:pt x="810" y="1932"/>
                                </a:lnTo>
                                <a:lnTo>
                                  <a:pt x="854" y="1968"/>
                                </a:lnTo>
                                <a:lnTo>
                                  <a:pt x="881" y="1986"/>
                                </a:lnTo>
                                <a:lnTo>
                                  <a:pt x="935" y="1995"/>
                                </a:lnTo>
                                <a:lnTo>
                                  <a:pt x="1002" y="2000"/>
                                </a:lnTo>
                                <a:lnTo>
                                  <a:pt x="1002" y="1986"/>
                                </a:lnTo>
                                <a:lnTo>
                                  <a:pt x="1006" y="1973"/>
                                </a:lnTo>
                                <a:lnTo>
                                  <a:pt x="1006" y="1955"/>
                                </a:lnTo>
                                <a:lnTo>
                                  <a:pt x="1011" y="1955"/>
                                </a:lnTo>
                                <a:lnTo>
                                  <a:pt x="1011" y="1941"/>
                                </a:lnTo>
                                <a:lnTo>
                                  <a:pt x="1024" y="1941"/>
                                </a:lnTo>
                                <a:lnTo>
                                  <a:pt x="1024" y="1928"/>
                                </a:lnTo>
                                <a:lnTo>
                                  <a:pt x="1029" y="1932"/>
                                </a:lnTo>
                                <a:lnTo>
                                  <a:pt x="1038" y="1937"/>
                                </a:lnTo>
                                <a:lnTo>
                                  <a:pt x="1047" y="1937"/>
                                </a:lnTo>
                                <a:lnTo>
                                  <a:pt x="1056" y="1932"/>
                                </a:lnTo>
                                <a:lnTo>
                                  <a:pt x="1100" y="1932"/>
                                </a:lnTo>
                                <a:lnTo>
                                  <a:pt x="1105" y="1941"/>
                                </a:lnTo>
                                <a:lnTo>
                                  <a:pt x="1114" y="1941"/>
                                </a:lnTo>
                                <a:lnTo>
                                  <a:pt x="1114" y="1941"/>
                                </a:lnTo>
                                <a:lnTo>
                                  <a:pt x="1123" y="1941"/>
                                </a:lnTo>
                                <a:lnTo>
                                  <a:pt x="1132" y="1932"/>
                                </a:lnTo>
                                <a:lnTo>
                                  <a:pt x="1132" y="1924"/>
                                </a:lnTo>
                                <a:lnTo>
                                  <a:pt x="1132" y="1910"/>
                                </a:lnTo>
                                <a:lnTo>
                                  <a:pt x="1140" y="1897"/>
                                </a:lnTo>
                                <a:lnTo>
                                  <a:pt x="1149" y="1888"/>
                                </a:lnTo>
                                <a:lnTo>
                                  <a:pt x="1158" y="1874"/>
                                </a:lnTo>
                                <a:lnTo>
                                  <a:pt x="1185" y="1870"/>
                                </a:lnTo>
                                <a:lnTo>
                                  <a:pt x="1203" y="1874"/>
                                </a:lnTo>
                                <a:lnTo>
                                  <a:pt x="1194" y="1897"/>
                                </a:lnTo>
                                <a:lnTo>
                                  <a:pt x="1203" y="1919"/>
                                </a:lnTo>
                                <a:lnTo>
                                  <a:pt x="1221" y="1910"/>
                                </a:lnTo>
                                <a:lnTo>
                                  <a:pt x="1221" y="1906"/>
                                </a:lnTo>
                                <a:lnTo>
                                  <a:pt x="1234" y="1897"/>
                                </a:lnTo>
                                <a:lnTo>
                                  <a:pt x="1333" y="1946"/>
                                </a:lnTo>
                                <a:lnTo>
                                  <a:pt x="1319" y="1950"/>
                                </a:lnTo>
                                <a:lnTo>
                                  <a:pt x="1310" y="1964"/>
                                </a:lnTo>
                                <a:lnTo>
                                  <a:pt x="1302" y="1977"/>
                                </a:lnTo>
                                <a:lnTo>
                                  <a:pt x="1302" y="1995"/>
                                </a:lnTo>
                                <a:lnTo>
                                  <a:pt x="1302" y="2035"/>
                                </a:lnTo>
                                <a:lnTo>
                                  <a:pt x="1346" y="2076"/>
                                </a:lnTo>
                                <a:lnTo>
                                  <a:pt x="1422" y="2107"/>
                                </a:lnTo>
                                <a:lnTo>
                                  <a:pt x="1454" y="2147"/>
                                </a:lnTo>
                                <a:lnTo>
                                  <a:pt x="1489" y="2147"/>
                                </a:lnTo>
                                <a:lnTo>
                                  <a:pt x="1512" y="2192"/>
                                </a:lnTo>
                                <a:lnTo>
                                  <a:pt x="1512" y="2192"/>
                                </a:lnTo>
                                <a:lnTo>
                                  <a:pt x="1521" y="2205"/>
                                </a:lnTo>
                                <a:lnTo>
                                  <a:pt x="1539" y="2219"/>
                                </a:lnTo>
                                <a:lnTo>
                                  <a:pt x="1561" y="2228"/>
                                </a:lnTo>
                                <a:lnTo>
                                  <a:pt x="1588" y="2210"/>
                                </a:lnTo>
                                <a:lnTo>
                                  <a:pt x="1588" y="2201"/>
                                </a:lnTo>
                                <a:lnTo>
                                  <a:pt x="1592" y="2201"/>
                                </a:lnTo>
                                <a:lnTo>
                                  <a:pt x="1597" y="2196"/>
                                </a:lnTo>
                                <a:lnTo>
                                  <a:pt x="1601" y="2183"/>
                                </a:lnTo>
                                <a:lnTo>
                                  <a:pt x="1619" y="2344"/>
                                </a:lnTo>
                                <a:lnTo>
                                  <a:pt x="1624" y="2348"/>
                                </a:lnTo>
                                <a:lnTo>
                                  <a:pt x="1624" y="2353"/>
                                </a:lnTo>
                                <a:lnTo>
                                  <a:pt x="1628" y="2357"/>
                                </a:lnTo>
                                <a:lnTo>
                                  <a:pt x="1624" y="2362"/>
                                </a:lnTo>
                                <a:lnTo>
                                  <a:pt x="1619" y="2366"/>
                                </a:lnTo>
                                <a:lnTo>
                                  <a:pt x="1628" y="2371"/>
                                </a:lnTo>
                                <a:lnTo>
                                  <a:pt x="1628" y="2375"/>
                                </a:lnTo>
                                <a:lnTo>
                                  <a:pt x="1628" y="2380"/>
                                </a:lnTo>
                                <a:lnTo>
                                  <a:pt x="1628" y="2380"/>
                                </a:lnTo>
                                <a:lnTo>
                                  <a:pt x="1628" y="2380"/>
                                </a:lnTo>
                                <a:lnTo>
                                  <a:pt x="1619" y="2384"/>
                                </a:lnTo>
                                <a:lnTo>
                                  <a:pt x="1619" y="2424"/>
                                </a:lnTo>
                                <a:lnTo>
                                  <a:pt x="1624" y="2433"/>
                                </a:lnTo>
                                <a:lnTo>
                                  <a:pt x="1619" y="2442"/>
                                </a:lnTo>
                                <a:lnTo>
                                  <a:pt x="1619" y="2460"/>
                                </a:lnTo>
                                <a:lnTo>
                                  <a:pt x="1610" y="2483"/>
                                </a:lnTo>
                                <a:lnTo>
                                  <a:pt x="1606" y="2509"/>
                                </a:lnTo>
                                <a:lnTo>
                                  <a:pt x="1610" y="2532"/>
                                </a:lnTo>
                                <a:lnTo>
                                  <a:pt x="1619" y="2559"/>
                                </a:lnTo>
                                <a:lnTo>
                                  <a:pt x="1637" y="2590"/>
                                </a:lnTo>
                                <a:lnTo>
                                  <a:pt x="1641" y="2603"/>
                                </a:lnTo>
                                <a:lnTo>
                                  <a:pt x="1646" y="2612"/>
                                </a:lnTo>
                                <a:lnTo>
                                  <a:pt x="1646" y="2612"/>
                                </a:lnTo>
                                <a:lnTo>
                                  <a:pt x="1650" y="2617"/>
                                </a:lnTo>
                                <a:lnTo>
                                  <a:pt x="1655" y="2626"/>
                                </a:lnTo>
                                <a:lnTo>
                                  <a:pt x="1673" y="2626"/>
                                </a:lnTo>
                                <a:lnTo>
                                  <a:pt x="1677" y="2626"/>
                                </a:lnTo>
                                <a:lnTo>
                                  <a:pt x="1677" y="2626"/>
                                </a:lnTo>
                                <a:lnTo>
                                  <a:pt x="1691" y="2626"/>
                                </a:lnTo>
                                <a:lnTo>
                                  <a:pt x="1700" y="2635"/>
                                </a:lnTo>
                                <a:lnTo>
                                  <a:pt x="1700" y="2639"/>
                                </a:lnTo>
                                <a:lnTo>
                                  <a:pt x="1704" y="2648"/>
                                </a:lnTo>
                                <a:lnTo>
                                  <a:pt x="1709" y="2657"/>
                                </a:lnTo>
                                <a:lnTo>
                                  <a:pt x="1704" y="2666"/>
                                </a:lnTo>
                                <a:lnTo>
                                  <a:pt x="1713" y="2675"/>
                                </a:lnTo>
                                <a:lnTo>
                                  <a:pt x="1726" y="2684"/>
                                </a:lnTo>
                                <a:lnTo>
                                  <a:pt x="1740" y="2684"/>
                                </a:lnTo>
                                <a:lnTo>
                                  <a:pt x="1753" y="2679"/>
                                </a:lnTo>
                                <a:lnTo>
                                  <a:pt x="1758" y="2684"/>
                                </a:lnTo>
                                <a:lnTo>
                                  <a:pt x="1785" y="2702"/>
                                </a:lnTo>
                                <a:lnTo>
                                  <a:pt x="1789" y="2711"/>
                                </a:lnTo>
                                <a:lnTo>
                                  <a:pt x="1785" y="2720"/>
                                </a:lnTo>
                                <a:lnTo>
                                  <a:pt x="1785" y="2729"/>
                                </a:lnTo>
                                <a:lnTo>
                                  <a:pt x="1785" y="2733"/>
                                </a:lnTo>
                                <a:lnTo>
                                  <a:pt x="1785" y="2738"/>
                                </a:lnTo>
                                <a:lnTo>
                                  <a:pt x="1776" y="2747"/>
                                </a:lnTo>
                                <a:lnTo>
                                  <a:pt x="1767" y="2751"/>
                                </a:lnTo>
                                <a:lnTo>
                                  <a:pt x="1762" y="2755"/>
                                </a:lnTo>
                                <a:lnTo>
                                  <a:pt x="1762" y="2760"/>
                                </a:lnTo>
                                <a:lnTo>
                                  <a:pt x="1565" y="2747"/>
                                </a:lnTo>
                                <a:lnTo>
                                  <a:pt x="1556" y="2755"/>
                                </a:lnTo>
                                <a:lnTo>
                                  <a:pt x="1547" y="2764"/>
                                </a:lnTo>
                                <a:lnTo>
                                  <a:pt x="1530" y="2760"/>
                                </a:lnTo>
                                <a:lnTo>
                                  <a:pt x="1530" y="2764"/>
                                </a:lnTo>
                                <a:lnTo>
                                  <a:pt x="1530" y="2773"/>
                                </a:lnTo>
                                <a:lnTo>
                                  <a:pt x="1525" y="2769"/>
                                </a:lnTo>
                                <a:lnTo>
                                  <a:pt x="1521" y="2764"/>
                                </a:lnTo>
                                <a:lnTo>
                                  <a:pt x="1521" y="2769"/>
                                </a:lnTo>
                                <a:lnTo>
                                  <a:pt x="1525" y="2782"/>
                                </a:lnTo>
                                <a:lnTo>
                                  <a:pt x="1530" y="2791"/>
                                </a:lnTo>
                                <a:lnTo>
                                  <a:pt x="1530" y="2805"/>
                                </a:lnTo>
                                <a:lnTo>
                                  <a:pt x="1516" y="2827"/>
                                </a:lnTo>
                                <a:lnTo>
                                  <a:pt x="1507" y="2836"/>
                                </a:lnTo>
                                <a:lnTo>
                                  <a:pt x="1498" y="2845"/>
                                </a:lnTo>
                                <a:lnTo>
                                  <a:pt x="1489" y="2849"/>
                                </a:lnTo>
                                <a:lnTo>
                                  <a:pt x="1480" y="2854"/>
                                </a:lnTo>
                                <a:lnTo>
                                  <a:pt x="1436" y="2867"/>
                                </a:lnTo>
                                <a:lnTo>
                                  <a:pt x="1431" y="2872"/>
                                </a:lnTo>
                                <a:lnTo>
                                  <a:pt x="1355" y="2872"/>
                                </a:lnTo>
                                <a:lnTo>
                                  <a:pt x="1346" y="2921"/>
                                </a:lnTo>
                                <a:lnTo>
                                  <a:pt x="1310" y="2966"/>
                                </a:lnTo>
                                <a:lnTo>
                                  <a:pt x="1319" y="2997"/>
                                </a:lnTo>
                                <a:lnTo>
                                  <a:pt x="1319" y="3037"/>
                                </a:lnTo>
                                <a:lnTo>
                                  <a:pt x="1306" y="3060"/>
                                </a:lnTo>
                                <a:lnTo>
                                  <a:pt x="1293" y="3069"/>
                                </a:lnTo>
                                <a:lnTo>
                                  <a:pt x="1279" y="3082"/>
                                </a:lnTo>
                                <a:lnTo>
                                  <a:pt x="1266" y="3078"/>
                                </a:lnTo>
                                <a:lnTo>
                                  <a:pt x="1252" y="3073"/>
                                </a:lnTo>
                                <a:lnTo>
                                  <a:pt x="1221" y="3064"/>
                                </a:lnTo>
                                <a:lnTo>
                                  <a:pt x="1194" y="3046"/>
                                </a:lnTo>
                                <a:lnTo>
                                  <a:pt x="1158" y="3033"/>
                                </a:lnTo>
                                <a:lnTo>
                                  <a:pt x="1154" y="3051"/>
                                </a:lnTo>
                                <a:lnTo>
                                  <a:pt x="1154" y="3087"/>
                                </a:lnTo>
                                <a:lnTo>
                                  <a:pt x="1149" y="3087"/>
                                </a:lnTo>
                                <a:lnTo>
                                  <a:pt x="1149" y="3104"/>
                                </a:lnTo>
                                <a:lnTo>
                                  <a:pt x="1132" y="3122"/>
                                </a:lnTo>
                                <a:lnTo>
                                  <a:pt x="1123" y="3145"/>
                                </a:lnTo>
                                <a:lnTo>
                                  <a:pt x="1158" y="3158"/>
                                </a:lnTo>
                                <a:lnTo>
                                  <a:pt x="1194" y="3158"/>
                                </a:lnTo>
                                <a:lnTo>
                                  <a:pt x="1194" y="3212"/>
                                </a:lnTo>
                                <a:lnTo>
                                  <a:pt x="1310" y="3212"/>
                                </a:lnTo>
                                <a:lnTo>
                                  <a:pt x="1252" y="3283"/>
                                </a:lnTo>
                                <a:lnTo>
                                  <a:pt x="1248" y="3288"/>
                                </a:lnTo>
                                <a:lnTo>
                                  <a:pt x="1239" y="3297"/>
                                </a:lnTo>
                                <a:lnTo>
                                  <a:pt x="1230" y="3310"/>
                                </a:lnTo>
                                <a:lnTo>
                                  <a:pt x="1190" y="3310"/>
                                </a:lnTo>
                                <a:lnTo>
                                  <a:pt x="1176" y="3315"/>
                                </a:lnTo>
                                <a:lnTo>
                                  <a:pt x="1176" y="3319"/>
                                </a:lnTo>
                                <a:lnTo>
                                  <a:pt x="1167" y="3324"/>
                                </a:lnTo>
                                <a:lnTo>
                                  <a:pt x="1158" y="3328"/>
                                </a:lnTo>
                                <a:lnTo>
                                  <a:pt x="1109" y="3373"/>
                                </a:lnTo>
                                <a:lnTo>
                                  <a:pt x="1069" y="3426"/>
                                </a:lnTo>
                                <a:lnTo>
                                  <a:pt x="1047" y="3404"/>
                                </a:lnTo>
                                <a:lnTo>
                                  <a:pt x="1042" y="3395"/>
                                </a:lnTo>
                                <a:lnTo>
                                  <a:pt x="953" y="3400"/>
                                </a:lnTo>
                                <a:lnTo>
                                  <a:pt x="935" y="3404"/>
                                </a:lnTo>
                                <a:lnTo>
                                  <a:pt x="935" y="3422"/>
                                </a:lnTo>
                                <a:lnTo>
                                  <a:pt x="935" y="3431"/>
                                </a:lnTo>
                                <a:lnTo>
                                  <a:pt x="939" y="3440"/>
                                </a:lnTo>
                                <a:lnTo>
                                  <a:pt x="944" y="3440"/>
                                </a:lnTo>
                                <a:lnTo>
                                  <a:pt x="948" y="3440"/>
                                </a:lnTo>
                                <a:lnTo>
                                  <a:pt x="953" y="3444"/>
                                </a:lnTo>
                                <a:lnTo>
                                  <a:pt x="979" y="3453"/>
                                </a:lnTo>
                                <a:lnTo>
                                  <a:pt x="988" y="3467"/>
                                </a:lnTo>
                                <a:lnTo>
                                  <a:pt x="997" y="3489"/>
                                </a:lnTo>
                                <a:lnTo>
                                  <a:pt x="997" y="3498"/>
                                </a:lnTo>
                                <a:lnTo>
                                  <a:pt x="1002" y="3502"/>
                                </a:lnTo>
                                <a:lnTo>
                                  <a:pt x="984" y="3520"/>
                                </a:lnTo>
                                <a:lnTo>
                                  <a:pt x="966" y="3538"/>
                                </a:lnTo>
                                <a:lnTo>
                                  <a:pt x="957" y="3543"/>
                                </a:lnTo>
                                <a:lnTo>
                                  <a:pt x="948" y="3547"/>
                                </a:lnTo>
                                <a:lnTo>
                                  <a:pt x="926" y="3556"/>
                                </a:lnTo>
                                <a:lnTo>
                                  <a:pt x="877" y="3601"/>
                                </a:lnTo>
                                <a:lnTo>
                                  <a:pt x="872" y="3614"/>
                                </a:lnTo>
                                <a:lnTo>
                                  <a:pt x="868" y="3628"/>
                                </a:lnTo>
                                <a:lnTo>
                                  <a:pt x="836" y="3628"/>
                                </a:lnTo>
                                <a:lnTo>
                                  <a:pt x="814" y="3614"/>
                                </a:lnTo>
                                <a:lnTo>
                                  <a:pt x="796" y="3610"/>
                                </a:lnTo>
                                <a:lnTo>
                                  <a:pt x="774" y="3614"/>
                                </a:lnTo>
                                <a:lnTo>
                                  <a:pt x="756" y="3628"/>
                                </a:lnTo>
                                <a:lnTo>
                                  <a:pt x="742" y="3668"/>
                                </a:lnTo>
                                <a:lnTo>
                                  <a:pt x="729" y="3677"/>
                                </a:lnTo>
                                <a:lnTo>
                                  <a:pt x="720" y="3681"/>
                                </a:lnTo>
                                <a:lnTo>
                                  <a:pt x="720" y="3686"/>
                                </a:lnTo>
                                <a:lnTo>
                                  <a:pt x="720" y="3690"/>
                                </a:lnTo>
                                <a:lnTo>
                                  <a:pt x="684" y="3686"/>
                                </a:lnTo>
                                <a:lnTo>
                                  <a:pt x="644" y="3690"/>
                                </a:lnTo>
                                <a:lnTo>
                                  <a:pt x="649" y="3722"/>
                                </a:lnTo>
                                <a:lnTo>
                                  <a:pt x="649" y="3766"/>
                                </a:lnTo>
                                <a:lnTo>
                                  <a:pt x="649" y="3766"/>
                                </a:lnTo>
                                <a:lnTo>
                                  <a:pt x="640" y="3775"/>
                                </a:lnTo>
                                <a:lnTo>
                                  <a:pt x="631" y="3784"/>
                                </a:lnTo>
                                <a:lnTo>
                                  <a:pt x="622" y="3784"/>
                                </a:lnTo>
                                <a:lnTo>
                                  <a:pt x="622" y="3784"/>
                                </a:lnTo>
                                <a:lnTo>
                                  <a:pt x="617" y="3789"/>
                                </a:lnTo>
                                <a:lnTo>
                                  <a:pt x="568" y="3789"/>
                                </a:lnTo>
                                <a:lnTo>
                                  <a:pt x="613" y="3860"/>
                                </a:lnTo>
                                <a:lnTo>
                                  <a:pt x="613" y="3878"/>
                                </a:lnTo>
                                <a:lnTo>
                                  <a:pt x="613" y="3883"/>
                                </a:lnTo>
                                <a:lnTo>
                                  <a:pt x="613" y="3892"/>
                                </a:lnTo>
                                <a:lnTo>
                                  <a:pt x="617" y="3896"/>
                                </a:lnTo>
                                <a:lnTo>
                                  <a:pt x="608" y="3910"/>
                                </a:lnTo>
                                <a:lnTo>
                                  <a:pt x="604" y="3932"/>
                                </a:lnTo>
                                <a:lnTo>
                                  <a:pt x="604" y="3963"/>
                                </a:lnTo>
                                <a:lnTo>
                                  <a:pt x="604" y="3990"/>
                                </a:lnTo>
                                <a:lnTo>
                                  <a:pt x="622" y="4021"/>
                                </a:lnTo>
                                <a:lnTo>
                                  <a:pt x="613" y="4035"/>
                                </a:lnTo>
                                <a:lnTo>
                                  <a:pt x="613" y="4053"/>
                                </a:lnTo>
                                <a:lnTo>
                                  <a:pt x="617" y="4062"/>
                                </a:lnTo>
                                <a:lnTo>
                                  <a:pt x="622" y="4075"/>
                                </a:lnTo>
                                <a:lnTo>
                                  <a:pt x="666" y="4080"/>
                                </a:lnTo>
                                <a:lnTo>
                                  <a:pt x="662" y="4102"/>
                                </a:lnTo>
                                <a:lnTo>
                                  <a:pt x="640" y="4129"/>
                                </a:lnTo>
                                <a:lnTo>
                                  <a:pt x="559" y="4106"/>
                                </a:lnTo>
                                <a:lnTo>
                                  <a:pt x="546" y="4124"/>
                                </a:lnTo>
                                <a:lnTo>
                                  <a:pt x="541" y="4129"/>
                                </a:lnTo>
                                <a:lnTo>
                                  <a:pt x="537" y="4133"/>
                                </a:lnTo>
                                <a:lnTo>
                                  <a:pt x="550" y="4147"/>
                                </a:lnTo>
                                <a:lnTo>
                                  <a:pt x="577" y="4160"/>
                                </a:lnTo>
                                <a:lnTo>
                                  <a:pt x="581" y="4178"/>
                                </a:lnTo>
                                <a:lnTo>
                                  <a:pt x="581" y="4182"/>
                                </a:lnTo>
                                <a:lnTo>
                                  <a:pt x="586" y="4187"/>
                                </a:lnTo>
                                <a:lnTo>
                                  <a:pt x="577" y="4200"/>
                                </a:lnTo>
                                <a:lnTo>
                                  <a:pt x="568" y="4214"/>
                                </a:lnTo>
                                <a:lnTo>
                                  <a:pt x="546" y="4209"/>
                                </a:lnTo>
                                <a:lnTo>
                                  <a:pt x="532" y="4209"/>
                                </a:lnTo>
                                <a:lnTo>
                                  <a:pt x="523" y="4214"/>
                                </a:lnTo>
                                <a:lnTo>
                                  <a:pt x="514" y="4218"/>
                                </a:lnTo>
                                <a:lnTo>
                                  <a:pt x="510" y="4218"/>
                                </a:lnTo>
                                <a:lnTo>
                                  <a:pt x="505" y="4223"/>
                                </a:lnTo>
                                <a:lnTo>
                                  <a:pt x="483" y="4254"/>
                                </a:lnTo>
                                <a:lnTo>
                                  <a:pt x="483" y="4272"/>
                                </a:lnTo>
                                <a:lnTo>
                                  <a:pt x="487" y="4276"/>
                                </a:lnTo>
                                <a:lnTo>
                                  <a:pt x="496" y="4285"/>
                                </a:lnTo>
                                <a:lnTo>
                                  <a:pt x="505" y="4370"/>
                                </a:lnTo>
                                <a:lnTo>
                                  <a:pt x="505" y="4384"/>
                                </a:lnTo>
                                <a:lnTo>
                                  <a:pt x="496" y="4406"/>
                                </a:lnTo>
                                <a:lnTo>
                                  <a:pt x="470" y="4437"/>
                                </a:lnTo>
                                <a:lnTo>
                                  <a:pt x="465" y="4437"/>
                                </a:lnTo>
                                <a:lnTo>
                                  <a:pt x="447" y="4437"/>
                                </a:lnTo>
                                <a:lnTo>
                                  <a:pt x="429" y="4428"/>
                                </a:lnTo>
                                <a:lnTo>
                                  <a:pt x="425" y="4428"/>
                                </a:lnTo>
                                <a:lnTo>
                                  <a:pt x="407" y="4428"/>
                                </a:lnTo>
                                <a:lnTo>
                                  <a:pt x="394" y="4411"/>
                                </a:lnTo>
                                <a:lnTo>
                                  <a:pt x="389" y="4406"/>
                                </a:lnTo>
                                <a:lnTo>
                                  <a:pt x="389" y="4402"/>
                                </a:lnTo>
                                <a:lnTo>
                                  <a:pt x="371" y="4357"/>
                                </a:lnTo>
                                <a:lnTo>
                                  <a:pt x="344" y="4375"/>
                                </a:lnTo>
                                <a:lnTo>
                                  <a:pt x="322" y="4393"/>
                                </a:lnTo>
                                <a:lnTo>
                                  <a:pt x="309" y="4411"/>
                                </a:lnTo>
                                <a:lnTo>
                                  <a:pt x="300" y="4437"/>
                                </a:lnTo>
                                <a:lnTo>
                                  <a:pt x="300" y="4442"/>
                                </a:lnTo>
                                <a:lnTo>
                                  <a:pt x="309" y="4455"/>
                                </a:lnTo>
                                <a:lnTo>
                                  <a:pt x="313" y="4473"/>
                                </a:lnTo>
                                <a:lnTo>
                                  <a:pt x="326" y="4500"/>
                                </a:lnTo>
                                <a:lnTo>
                                  <a:pt x="300" y="4513"/>
                                </a:lnTo>
                                <a:lnTo>
                                  <a:pt x="273" y="4522"/>
                                </a:lnTo>
                                <a:lnTo>
                                  <a:pt x="237" y="4522"/>
                                </a:lnTo>
                                <a:lnTo>
                                  <a:pt x="201" y="4518"/>
                                </a:lnTo>
                                <a:lnTo>
                                  <a:pt x="183" y="4531"/>
                                </a:lnTo>
                                <a:lnTo>
                                  <a:pt x="165" y="4558"/>
                                </a:lnTo>
                                <a:lnTo>
                                  <a:pt x="165" y="4572"/>
                                </a:lnTo>
                                <a:lnTo>
                                  <a:pt x="161" y="4572"/>
                                </a:lnTo>
                                <a:lnTo>
                                  <a:pt x="157" y="4572"/>
                                </a:lnTo>
                                <a:lnTo>
                                  <a:pt x="157" y="4581"/>
                                </a:lnTo>
                                <a:lnTo>
                                  <a:pt x="121" y="4603"/>
                                </a:lnTo>
                                <a:lnTo>
                                  <a:pt x="67" y="4594"/>
                                </a:lnTo>
                                <a:lnTo>
                                  <a:pt x="0" y="4589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2280" y="4857120"/>
                            <a:ext cx="17280" cy="115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72520"/>
                            <a:ext cx="891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322">
                                <a:moveTo>
                                  <a:pt x="36" y="318"/>
                                </a:moveTo>
                                <a:lnTo>
                                  <a:pt x="36" y="184"/>
                                </a:lnTo>
                                <a:lnTo>
                                  <a:pt x="36" y="184"/>
                                </a:lnTo>
                                <a:lnTo>
                                  <a:pt x="36" y="54"/>
                                </a:lnTo>
                                <a:lnTo>
                                  <a:pt x="36" y="54"/>
                                </a:lnTo>
                                <a:lnTo>
                                  <a:pt x="36" y="54"/>
                                </a:lnTo>
                                <a:lnTo>
                                  <a:pt x="58" y="103"/>
                                </a:lnTo>
                                <a:lnTo>
                                  <a:pt x="89" y="157"/>
                                </a:lnTo>
                                <a:lnTo>
                                  <a:pt x="188" y="318"/>
                                </a:lnTo>
                                <a:lnTo>
                                  <a:pt x="223" y="318"/>
                                </a:lnTo>
                                <a:lnTo>
                                  <a:pt x="223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8" y="202"/>
                                </a:lnTo>
                                <a:lnTo>
                                  <a:pt x="192" y="264"/>
                                </a:lnTo>
                                <a:lnTo>
                                  <a:pt x="192" y="264"/>
                                </a:lnTo>
                                <a:lnTo>
                                  <a:pt x="192" y="264"/>
                                </a:lnTo>
                                <a:lnTo>
                                  <a:pt x="170" y="215"/>
                                </a:lnTo>
                                <a:lnTo>
                                  <a:pt x="138" y="161"/>
                                </a:lnTo>
                                <a:lnTo>
                                  <a:pt x="4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318"/>
                                </a:lnTo>
                                <a:lnTo>
                                  <a:pt x="36" y="318"/>
                                </a:lnTo>
                                <a:close/>
                                <a:moveTo>
                                  <a:pt x="447" y="220"/>
                                </a:moveTo>
                                <a:lnTo>
                                  <a:pt x="478" y="318"/>
                                </a:lnTo>
                                <a:lnTo>
                                  <a:pt x="519" y="318"/>
                                </a:lnTo>
                                <a:lnTo>
                                  <a:pt x="416" y="5"/>
                                </a:lnTo>
                                <a:lnTo>
                                  <a:pt x="371" y="5"/>
                                </a:lnTo>
                                <a:lnTo>
                                  <a:pt x="268" y="318"/>
                                </a:lnTo>
                                <a:lnTo>
                                  <a:pt x="308" y="318"/>
                                </a:lnTo>
                                <a:lnTo>
                                  <a:pt x="340" y="220"/>
                                </a:lnTo>
                                <a:lnTo>
                                  <a:pt x="447" y="220"/>
                                </a:lnTo>
                                <a:close/>
                                <a:moveTo>
                                  <a:pt x="349" y="184"/>
                                </a:moveTo>
                                <a:lnTo>
                                  <a:pt x="380" y="94"/>
                                </a:lnTo>
                                <a:lnTo>
                                  <a:pt x="380" y="94"/>
                                </a:lnTo>
                                <a:lnTo>
                                  <a:pt x="393" y="41"/>
                                </a:lnTo>
                                <a:lnTo>
                                  <a:pt x="393" y="41"/>
                                </a:lnTo>
                                <a:lnTo>
                                  <a:pt x="393" y="41"/>
                                </a:lnTo>
                                <a:lnTo>
                                  <a:pt x="411" y="94"/>
                                </a:lnTo>
                                <a:lnTo>
                                  <a:pt x="438" y="184"/>
                                </a:lnTo>
                                <a:lnTo>
                                  <a:pt x="349" y="184"/>
                                </a:lnTo>
                                <a:close/>
                                <a:moveTo>
                                  <a:pt x="823" y="318"/>
                                </a:moveTo>
                                <a:lnTo>
                                  <a:pt x="863" y="318"/>
                                </a:lnTo>
                                <a:lnTo>
                                  <a:pt x="845" y="5"/>
                                </a:lnTo>
                                <a:lnTo>
                                  <a:pt x="796" y="5"/>
                                </a:lnTo>
                                <a:lnTo>
                                  <a:pt x="742" y="152"/>
                                </a:lnTo>
                                <a:lnTo>
                                  <a:pt x="742" y="152"/>
                                </a:lnTo>
                                <a:lnTo>
                                  <a:pt x="711" y="260"/>
                                </a:lnTo>
                                <a:lnTo>
                                  <a:pt x="706" y="260"/>
                                </a:lnTo>
                                <a:lnTo>
                                  <a:pt x="706" y="260"/>
                                </a:lnTo>
                                <a:lnTo>
                                  <a:pt x="680" y="152"/>
                                </a:lnTo>
                                <a:lnTo>
                                  <a:pt x="626" y="5"/>
                                </a:lnTo>
                                <a:lnTo>
                                  <a:pt x="577" y="5"/>
                                </a:lnTo>
                                <a:lnTo>
                                  <a:pt x="554" y="318"/>
                                </a:lnTo>
                                <a:lnTo>
                                  <a:pt x="595" y="318"/>
                                </a:lnTo>
                                <a:lnTo>
                                  <a:pt x="599" y="184"/>
                                </a:lnTo>
                                <a:lnTo>
                                  <a:pt x="599" y="184"/>
                                </a:lnTo>
                                <a:lnTo>
                                  <a:pt x="608" y="45"/>
                                </a:lnTo>
                                <a:lnTo>
                                  <a:pt x="608" y="45"/>
                                </a:lnTo>
                                <a:lnTo>
                                  <a:pt x="608" y="45"/>
                                </a:lnTo>
                                <a:lnTo>
                                  <a:pt x="621" y="103"/>
                                </a:lnTo>
                                <a:lnTo>
                                  <a:pt x="644" y="166"/>
                                </a:lnTo>
                                <a:lnTo>
                                  <a:pt x="693" y="314"/>
                                </a:lnTo>
                                <a:lnTo>
                                  <a:pt x="720" y="314"/>
                                </a:lnTo>
                                <a:lnTo>
                                  <a:pt x="774" y="161"/>
                                </a:lnTo>
                                <a:lnTo>
                                  <a:pt x="774" y="161"/>
                                </a:lnTo>
                                <a:lnTo>
                                  <a:pt x="809" y="45"/>
                                </a:lnTo>
                                <a:lnTo>
                                  <a:pt x="814" y="45"/>
                                </a:lnTo>
                                <a:lnTo>
                                  <a:pt x="814" y="45"/>
                                </a:lnTo>
                                <a:lnTo>
                                  <a:pt x="818" y="179"/>
                                </a:lnTo>
                                <a:lnTo>
                                  <a:pt x="823" y="318"/>
                                </a:lnTo>
                                <a:close/>
                                <a:moveTo>
                                  <a:pt x="921" y="5"/>
                                </a:moveTo>
                                <a:lnTo>
                                  <a:pt x="921" y="188"/>
                                </a:lnTo>
                                <a:lnTo>
                                  <a:pt x="921" y="188"/>
                                </a:lnTo>
                                <a:lnTo>
                                  <a:pt x="921" y="220"/>
                                </a:lnTo>
                                <a:lnTo>
                                  <a:pt x="930" y="251"/>
                                </a:lnTo>
                                <a:lnTo>
                                  <a:pt x="939" y="273"/>
                                </a:lnTo>
                                <a:lnTo>
                                  <a:pt x="952" y="291"/>
                                </a:lnTo>
                                <a:lnTo>
                                  <a:pt x="966" y="305"/>
                                </a:lnTo>
                                <a:lnTo>
                                  <a:pt x="988" y="314"/>
                                </a:lnTo>
                                <a:lnTo>
                                  <a:pt x="1006" y="318"/>
                                </a:lnTo>
                                <a:lnTo>
                                  <a:pt x="1029" y="322"/>
                                </a:lnTo>
                                <a:lnTo>
                                  <a:pt x="1029" y="322"/>
                                </a:lnTo>
                                <a:lnTo>
                                  <a:pt x="1051" y="318"/>
                                </a:lnTo>
                                <a:lnTo>
                                  <a:pt x="1073" y="314"/>
                                </a:lnTo>
                                <a:lnTo>
                                  <a:pt x="1091" y="305"/>
                                </a:lnTo>
                                <a:lnTo>
                                  <a:pt x="1109" y="291"/>
                                </a:lnTo>
                                <a:lnTo>
                                  <a:pt x="1122" y="273"/>
                                </a:lnTo>
                                <a:lnTo>
                                  <a:pt x="1136" y="246"/>
                                </a:lnTo>
                                <a:lnTo>
                                  <a:pt x="1140" y="220"/>
                                </a:lnTo>
                                <a:lnTo>
                                  <a:pt x="1140" y="184"/>
                                </a:lnTo>
                                <a:lnTo>
                                  <a:pt x="1140" y="5"/>
                                </a:lnTo>
                                <a:lnTo>
                                  <a:pt x="1105" y="5"/>
                                </a:lnTo>
                                <a:lnTo>
                                  <a:pt x="1105" y="188"/>
                                </a:lnTo>
                                <a:lnTo>
                                  <a:pt x="1105" y="188"/>
                                </a:lnTo>
                                <a:lnTo>
                                  <a:pt x="1100" y="211"/>
                                </a:lnTo>
                                <a:lnTo>
                                  <a:pt x="1100" y="233"/>
                                </a:lnTo>
                                <a:lnTo>
                                  <a:pt x="1091" y="251"/>
                                </a:lnTo>
                                <a:lnTo>
                                  <a:pt x="1082" y="264"/>
                                </a:lnTo>
                                <a:lnTo>
                                  <a:pt x="1073" y="273"/>
                                </a:lnTo>
                                <a:lnTo>
                                  <a:pt x="1060" y="282"/>
                                </a:lnTo>
                                <a:lnTo>
                                  <a:pt x="1046" y="287"/>
                                </a:lnTo>
                                <a:lnTo>
                                  <a:pt x="1029" y="287"/>
                                </a:lnTo>
                                <a:lnTo>
                                  <a:pt x="1029" y="287"/>
                                </a:lnTo>
                                <a:lnTo>
                                  <a:pt x="1015" y="287"/>
                                </a:lnTo>
                                <a:lnTo>
                                  <a:pt x="1002" y="282"/>
                                </a:lnTo>
                                <a:lnTo>
                                  <a:pt x="993" y="273"/>
                                </a:lnTo>
                                <a:lnTo>
                                  <a:pt x="979" y="264"/>
                                </a:lnTo>
                                <a:lnTo>
                                  <a:pt x="970" y="251"/>
                                </a:lnTo>
                                <a:lnTo>
                                  <a:pt x="966" y="233"/>
                                </a:lnTo>
                                <a:lnTo>
                                  <a:pt x="961" y="215"/>
                                </a:lnTo>
                                <a:lnTo>
                                  <a:pt x="961" y="188"/>
                                </a:lnTo>
                                <a:lnTo>
                                  <a:pt x="961" y="5"/>
                                </a:lnTo>
                                <a:lnTo>
                                  <a:pt x="921" y="5"/>
                                </a:lnTo>
                                <a:close/>
                                <a:moveTo>
                                  <a:pt x="1207" y="318"/>
                                </a:moveTo>
                                <a:lnTo>
                                  <a:pt x="1248" y="318"/>
                                </a:lnTo>
                                <a:lnTo>
                                  <a:pt x="1248" y="179"/>
                                </a:lnTo>
                                <a:lnTo>
                                  <a:pt x="1283" y="179"/>
                                </a:lnTo>
                                <a:lnTo>
                                  <a:pt x="1283" y="179"/>
                                </a:lnTo>
                                <a:lnTo>
                                  <a:pt x="1306" y="184"/>
                                </a:lnTo>
                                <a:lnTo>
                                  <a:pt x="1324" y="197"/>
                                </a:lnTo>
                                <a:lnTo>
                                  <a:pt x="1337" y="215"/>
                                </a:lnTo>
                                <a:lnTo>
                                  <a:pt x="1346" y="242"/>
                                </a:lnTo>
                                <a:lnTo>
                                  <a:pt x="1346" y="242"/>
                                </a:lnTo>
                                <a:lnTo>
                                  <a:pt x="1355" y="291"/>
                                </a:lnTo>
                                <a:lnTo>
                                  <a:pt x="1364" y="318"/>
                                </a:lnTo>
                                <a:lnTo>
                                  <a:pt x="1404" y="318"/>
                                </a:lnTo>
                                <a:lnTo>
                                  <a:pt x="1404" y="318"/>
                                </a:lnTo>
                                <a:lnTo>
                                  <a:pt x="1395" y="287"/>
                                </a:lnTo>
                                <a:lnTo>
                                  <a:pt x="1382" y="229"/>
                                </a:lnTo>
                                <a:lnTo>
                                  <a:pt x="1382" y="229"/>
                                </a:lnTo>
                                <a:lnTo>
                                  <a:pt x="1373" y="206"/>
                                </a:lnTo>
                                <a:lnTo>
                                  <a:pt x="1364" y="188"/>
                                </a:lnTo>
                                <a:lnTo>
                                  <a:pt x="1355" y="175"/>
                                </a:lnTo>
                                <a:lnTo>
                                  <a:pt x="1337" y="166"/>
                                </a:lnTo>
                                <a:lnTo>
                                  <a:pt x="1337" y="166"/>
                                </a:lnTo>
                                <a:lnTo>
                                  <a:pt x="1337" y="166"/>
                                </a:lnTo>
                                <a:lnTo>
                                  <a:pt x="1359" y="152"/>
                                </a:lnTo>
                                <a:lnTo>
                                  <a:pt x="1377" y="139"/>
                                </a:lnTo>
                                <a:lnTo>
                                  <a:pt x="1391" y="112"/>
                                </a:lnTo>
                                <a:lnTo>
                                  <a:pt x="1395" y="85"/>
                                </a:lnTo>
                                <a:lnTo>
                                  <a:pt x="1395" y="85"/>
                                </a:lnTo>
                                <a:lnTo>
                                  <a:pt x="1391" y="68"/>
                                </a:lnTo>
                                <a:lnTo>
                                  <a:pt x="1386" y="54"/>
                                </a:lnTo>
                                <a:lnTo>
                                  <a:pt x="1382" y="36"/>
                                </a:lnTo>
                                <a:lnTo>
                                  <a:pt x="1373" y="27"/>
                                </a:lnTo>
                                <a:lnTo>
                                  <a:pt x="1373" y="27"/>
                                </a:lnTo>
                                <a:lnTo>
                                  <a:pt x="1355" y="14"/>
                                </a:lnTo>
                                <a:lnTo>
                                  <a:pt x="1337" y="5"/>
                                </a:lnTo>
                                <a:lnTo>
                                  <a:pt x="1310" y="0"/>
                                </a:lnTo>
                                <a:lnTo>
                                  <a:pt x="1283" y="0"/>
                                </a:lnTo>
                                <a:lnTo>
                                  <a:pt x="1283" y="0"/>
                                </a:lnTo>
                                <a:lnTo>
                                  <a:pt x="1243" y="0"/>
                                </a:lnTo>
                                <a:lnTo>
                                  <a:pt x="1207" y="9"/>
                                </a:lnTo>
                                <a:lnTo>
                                  <a:pt x="1207" y="318"/>
                                </a:lnTo>
                                <a:close/>
                                <a:moveTo>
                                  <a:pt x="1248" y="36"/>
                                </a:moveTo>
                                <a:lnTo>
                                  <a:pt x="1248" y="36"/>
                                </a:lnTo>
                                <a:lnTo>
                                  <a:pt x="1261" y="32"/>
                                </a:lnTo>
                                <a:lnTo>
                                  <a:pt x="1288" y="32"/>
                                </a:lnTo>
                                <a:lnTo>
                                  <a:pt x="1288" y="32"/>
                                </a:lnTo>
                                <a:lnTo>
                                  <a:pt x="1315" y="36"/>
                                </a:lnTo>
                                <a:lnTo>
                                  <a:pt x="1337" y="45"/>
                                </a:lnTo>
                                <a:lnTo>
                                  <a:pt x="1346" y="54"/>
                                </a:lnTo>
                                <a:lnTo>
                                  <a:pt x="1351" y="63"/>
                                </a:lnTo>
                                <a:lnTo>
                                  <a:pt x="1355" y="76"/>
                                </a:lnTo>
                                <a:lnTo>
                                  <a:pt x="1355" y="90"/>
                                </a:lnTo>
                                <a:lnTo>
                                  <a:pt x="1355" y="90"/>
                                </a:lnTo>
                                <a:lnTo>
                                  <a:pt x="1351" y="117"/>
                                </a:lnTo>
                                <a:lnTo>
                                  <a:pt x="1337" y="135"/>
                                </a:lnTo>
                                <a:lnTo>
                                  <a:pt x="1315" y="144"/>
                                </a:lnTo>
                                <a:lnTo>
                                  <a:pt x="1288" y="148"/>
                                </a:lnTo>
                                <a:lnTo>
                                  <a:pt x="1248" y="148"/>
                                </a:lnTo>
                                <a:lnTo>
                                  <a:pt x="1248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587000"/>
                            <a:ext cx="54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5">
                                <a:moveTo>
                                  <a:pt x="36" y="58"/>
                                </a:moveTo>
                                <a:lnTo>
                                  <a:pt x="36" y="58"/>
                                </a:lnTo>
                                <a:lnTo>
                                  <a:pt x="23" y="53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9" y="44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14" y="17"/>
                                </a:lnTo>
                                <a:lnTo>
                                  <a:pt x="14" y="17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85" y="13"/>
                                </a:lnTo>
                                <a:lnTo>
                                  <a:pt x="85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4"/>
                                </a:lnTo>
                                <a:lnTo>
                                  <a:pt x="9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5" y="49"/>
                                </a:lnTo>
                                <a:lnTo>
                                  <a:pt x="14" y="58"/>
                                </a:lnTo>
                                <a:lnTo>
                                  <a:pt x="14" y="58"/>
                                </a:lnTo>
                                <a:lnTo>
                                  <a:pt x="9" y="62"/>
                                </a:lnTo>
                                <a:lnTo>
                                  <a:pt x="5" y="67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5" y="102"/>
                                </a:lnTo>
                                <a:lnTo>
                                  <a:pt x="14" y="111"/>
                                </a:lnTo>
                                <a:lnTo>
                                  <a:pt x="14" y="111"/>
                                </a:lnTo>
                                <a:lnTo>
                                  <a:pt x="0" y="111"/>
                                </a:lnTo>
                                <a:lnTo>
                                  <a:pt x="0" y="125"/>
                                </a:lnTo>
                                <a:lnTo>
                                  <a:pt x="85" y="125"/>
                                </a:lnTo>
                                <a:lnTo>
                                  <a:pt x="85" y="111"/>
                                </a:lnTo>
                                <a:lnTo>
                                  <a:pt x="36" y="111"/>
                                </a:lnTo>
                                <a:lnTo>
                                  <a:pt x="36" y="111"/>
                                </a:lnTo>
                                <a:lnTo>
                                  <a:pt x="23" y="111"/>
                                </a:lnTo>
                                <a:lnTo>
                                  <a:pt x="18" y="107"/>
                                </a:lnTo>
                                <a:lnTo>
                                  <a:pt x="9" y="98"/>
                                </a:lnTo>
                                <a:lnTo>
                                  <a:pt x="9" y="85"/>
                                </a:lnTo>
                                <a:lnTo>
                                  <a:pt x="9" y="85"/>
                                </a:lnTo>
                                <a:lnTo>
                                  <a:pt x="14" y="71"/>
                                </a:lnTo>
                                <a:lnTo>
                                  <a:pt x="18" y="71"/>
                                </a:lnTo>
                                <a:lnTo>
                                  <a:pt x="27" y="67"/>
                                </a:lnTo>
                                <a:lnTo>
                                  <a:pt x="85" y="67"/>
                                </a:lnTo>
                                <a:lnTo>
                                  <a:pt x="85" y="58"/>
                                </a:lnTo>
                                <a:lnTo>
                                  <a:pt x="3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67772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76" y="4"/>
                                </a:moveTo>
                                <a:lnTo>
                                  <a:pt x="76" y="4"/>
                                </a:lnTo>
                                <a:lnTo>
                                  <a:pt x="63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0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0" y="18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53"/>
                                </a:lnTo>
                                <a:lnTo>
                                  <a:pt x="5" y="67"/>
                                </a:lnTo>
                                <a:lnTo>
                                  <a:pt x="5" y="67"/>
                                </a:lnTo>
                                <a:lnTo>
                                  <a:pt x="18" y="71"/>
                                </a:lnTo>
                                <a:lnTo>
                                  <a:pt x="41" y="76"/>
                                </a:lnTo>
                                <a:lnTo>
                                  <a:pt x="41" y="76"/>
                                </a:lnTo>
                                <a:lnTo>
                                  <a:pt x="63" y="71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3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1" y="18"/>
                                </a:lnTo>
                                <a:lnTo>
                                  <a:pt x="76" y="4"/>
                                </a:lnTo>
                                <a:lnTo>
                                  <a:pt x="76" y="4"/>
                                </a:lnTo>
                                <a:close/>
                                <a:moveTo>
                                  <a:pt x="41" y="13"/>
                                </a:moveTo>
                                <a:lnTo>
                                  <a:pt x="41" y="13"/>
                                </a:lnTo>
                                <a:lnTo>
                                  <a:pt x="58" y="13"/>
                                </a:lnTo>
                                <a:lnTo>
                                  <a:pt x="67" y="18"/>
                                </a:lnTo>
                                <a:lnTo>
                                  <a:pt x="67" y="18"/>
                                </a:lnTo>
                                <a:lnTo>
                                  <a:pt x="72" y="22"/>
                                </a:lnTo>
                                <a:lnTo>
                                  <a:pt x="76" y="35"/>
                                </a:lnTo>
                                <a:lnTo>
                                  <a:pt x="76" y="35"/>
                                </a:lnTo>
                                <a:lnTo>
                                  <a:pt x="72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58" y="58"/>
                                </a:lnTo>
                                <a:lnTo>
                                  <a:pt x="41" y="58"/>
                                </a:lnTo>
                                <a:lnTo>
                                  <a:pt x="41" y="58"/>
                                </a:lnTo>
                                <a:lnTo>
                                  <a:pt x="23" y="58"/>
                                </a:lnTo>
                                <a:lnTo>
                                  <a:pt x="14" y="58"/>
                                </a:lnTo>
                                <a:lnTo>
                                  <a:pt x="14" y="58"/>
                                </a:lnTo>
                                <a:lnTo>
                                  <a:pt x="9" y="49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9" y="2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41" y="13"/>
                                </a:lnTo>
                                <a:lnTo>
                                  <a:pt x="4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73424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18" y="67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3" y="67"/>
                                </a:lnTo>
                                <a:lnTo>
                                  <a:pt x="76" y="63"/>
                                </a:lnTo>
                                <a:lnTo>
                                  <a:pt x="76" y="63"/>
                                </a:lnTo>
                                <a:lnTo>
                                  <a:pt x="81" y="54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1" y="18"/>
                                </a:lnTo>
                                <a:lnTo>
                                  <a:pt x="76" y="9"/>
                                </a:lnTo>
                                <a:lnTo>
                                  <a:pt x="67" y="0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63" y="14"/>
                                </a:lnTo>
                                <a:lnTo>
                                  <a:pt x="72" y="14"/>
                                </a:lnTo>
                                <a:lnTo>
                                  <a:pt x="72" y="14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  <a:lnTo>
                                  <a:pt x="72" y="45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58" y="58"/>
                                </a:lnTo>
                                <a:lnTo>
                                  <a:pt x="41" y="58"/>
                                </a:lnTo>
                                <a:lnTo>
                                  <a:pt x="41" y="58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720" y="7791480"/>
                            <a:ext cx="11520" cy="8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8112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36" y="45"/>
                                </a:moveTo>
                                <a:lnTo>
                                  <a:pt x="36" y="45"/>
                                </a:lnTo>
                                <a:lnTo>
                                  <a:pt x="32" y="54"/>
                                </a:lnTo>
                                <a:lnTo>
                                  <a:pt x="23" y="58"/>
                                </a:lnTo>
                                <a:lnTo>
                                  <a:pt x="23" y="58"/>
                                </a:lnTo>
                                <a:lnTo>
                                  <a:pt x="14" y="58"/>
                                </a:lnTo>
                                <a:lnTo>
                                  <a:pt x="9" y="54"/>
                                </a:lnTo>
                                <a:lnTo>
                                  <a:pt x="9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9" y="4"/>
                                </a:lnTo>
                                <a:lnTo>
                                  <a:pt x="5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9" y="67"/>
                                </a:lnTo>
                                <a:lnTo>
                                  <a:pt x="23" y="72"/>
                                </a:lnTo>
                                <a:lnTo>
                                  <a:pt x="23" y="72"/>
                                </a:lnTo>
                                <a:lnTo>
                                  <a:pt x="36" y="67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45" y="49"/>
                                </a:lnTo>
                                <a:lnTo>
                                  <a:pt x="45" y="27"/>
                                </a:lnTo>
                                <a:lnTo>
                                  <a:pt x="45" y="27"/>
                                </a:lnTo>
                                <a:lnTo>
                                  <a:pt x="49" y="18"/>
                                </a:lnTo>
                                <a:lnTo>
                                  <a:pt x="58" y="13"/>
                                </a:lnTo>
                                <a:lnTo>
                                  <a:pt x="58" y="13"/>
                                </a:lnTo>
                                <a:lnTo>
                                  <a:pt x="67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6" y="49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67" y="58"/>
                                </a:lnTo>
                                <a:lnTo>
                                  <a:pt x="63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72"/>
                                </a:lnTo>
                                <a:lnTo>
                                  <a:pt x="63" y="72"/>
                                </a:lnTo>
                                <a:lnTo>
                                  <a:pt x="63" y="72"/>
                                </a:lnTo>
                                <a:lnTo>
                                  <a:pt x="72" y="67"/>
                                </a:lnTo>
                                <a:lnTo>
                                  <a:pt x="81" y="63"/>
                                </a:lnTo>
                                <a:lnTo>
                                  <a:pt x="81" y="63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0"/>
                                </a:lnTo>
                                <a:lnTo>
                                  <a:pt x="45" y="4"/>
                                </a:lnTo>
                                <a:lnTo>
                                  <a:pt x="41" y="13"/>
                                </a:lnTo>
                                <a:lnTo>
                                  <a:pt x="36" y="2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0" y="7867800"/>
                            <a:ext cx="900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887960"/>
                            <a:ext cx="54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7">
                                <a:moveTo>
                                  <a:pt x="9" y="18"/>
                                </a:moveTo>
                                <a:lnTo>
                                  <a:pt x="9" y="18"/>
                                </a:lnTo>
                                <a:lnTo>
                                  <a:pt x="1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lnTo>
                                  <a:pt x="5" y="62"/>
                                </a:lnTo>
                                <a:lnTo>
                                  <a:pt x="9" y="67"/>
                                </a:lnTo>
                                <a:lnTo>
                                  <a:pt x="23" y="67"/>
                                </a:lnTo>
                                <a:lnTo>
                                  <a:pt x="23" y="67"/>
                                </a:lnTo>
                                <a:lnTo>
                                  <a:pt x="36" y="67"/>
                                </a:lnTo>
                                <a:lnTo>
                                  <a:pt x="41" y="58"/>
                                </a:lnTo>
                                <a:lnTo>
                                  <a:pt x="41" y="58"/>
                                </a:lnTo>
                                <a:lnTo>
                                  <a:pt x="45" y="44"/>
                                </a:lnTo>
                                <a:lnTo>
                                  <a:pt x="45" y="22"/>
                                </a:lnTo>
                                <a:lnTo>
                                  <a:pt x="45" y="22"/>
                                </a:lnTo>
                                <a:lnTo>
                                  <a:pt x="49" y="13"/>
                                </a:lnTo>
                                <a:lnTo>
                                  <a:pt x="58" y="13"/>
                                </a:lnTo>
                                <a:lnTo>
                                  <a:pt x="58" y="13"/>
                                </a:lnTo>
                                <a:lnTo>
                                  <a:pt x="67" y="13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22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2" y="53"/>
                                </a:lnTo>
                                <a:lnTo>
                                  <a:pt x="72" y="53"/>
                                </a:lnTo>
                                <a:lnTo>
                                  <a:pt x="63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67"/>
                                </a:lnTo>
                                <a:lnTo>
                                  <a:pt x="63" y="67"/>
                                </a:lnTo>
                                <a:lnTo>
                                  <a:pt x="63" y="67"/>
                                </a:lnTo>
                                <a:lnTo>
                                  <a:pt x="72" y="67"/>
                                </a:ln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1" y="4"/>
                                </a:lnTo>
                                <a:lnTo>
                                  <a:pt x="81" y="4"/>
                                </a:lnTo>
                                <a:lnTo>
                                  <a:pt x="72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0"/>
                                </a:lnTo>
                                <a:lnTo>
                                  <a:pt x="45" y="4"/>
                                </a:lnTo>
                                <a:lnTo>
                                  <a:pt x="41" y="9"/>
                                </a:lnTo>
                                <a:lnTo>
                                  <a:pt x="36" y="22"/>
                                </a:lnTo>
                                <a:lnTo>
                                  <a:pt x="36" y="44"/>
                                </a:lnTo>
                                <a:lnTo>
                                  <a:pt x="36" y="44"/>
                                </a:lnTo>
                                <a:lnTo>
                                  <a:pt x="32" y="53"/>
                                </a:lnTo>
                                <a:lnTo>
                                  <a:pt x="23" y="58"/>
                                </a:lnTo>
                                <a:lnTo>
                                  <a:pt x="23" y="58"/>
                                </a:lnTo>
                                <a:lnTo>
                                  <a:pt x="9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867800"/>
                            <a:ext cx="5400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936200"/>
                            <a:ext cx="54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62">
                                <a:moveTo>
                                  <a:pt x="9" y="49"/>
                                </a:move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62"/>
                                </a:lnTo>
                                <a:lnTo>
                                  <a:pt x="85" y="62"/>
                                </a:lnTo>
                                <a:lnTo>
                                  <a:pt x="85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49"/>
                                </a:lnTo>
                                <a:lnTo>
                                  <a:pt x="23" y="44"/>
                                </a:lnTo>
                                <a:lnTo>
                                  <a:pt x="14" y="44"/>
                                </a:lnTo>
                                <a:lnTo>
                                  <a:pt x="9" y="36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4" y="18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9" y="4"/>
                                </a:lnTo>
                                <a:lnTo>
                                  <a:pt x="5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9" y="49"/>
                                </a:lnTo>
                                <a:lnTo>
                                  <a:pt x="9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798696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0" y="36"/>
                                </a:moveTo>
                                <a:lnTo>
                                  <a:pt x="0" y="36"/>
                                </a:lnTo>
                                <a:lnTo>
                                  <a:pt x="0" y="54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18" y="72"/>
                                </a:lnTo>
                                <a:lnTo>
                                  <a:pt x="41" y="72"/>
                                </a:lnTo>
                                <a:lnTo>
                                  <a:pt x="41" y="72"/>
                                </a:lnTo>
                                <a:lnTo>
                                  <a:pt x="63" y="7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72" y="5"/>
                                </a:lnTo>
                                <a:lnTo>
                                  <a:pt x="6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4"/>
                                </a:lnTo>
                                <a:lnTo>
                                  <a:pt x="63" y="14"/>
                                </a:lnTo>
                                <a:lnTo>
                                  <a:pt x="63" y="14"/>
                                </a:lnTo>
                                <a:lnTo>
                                  <a:pt x="67" y="14"/>
                                </a:lnTo>
                                <a:lnTo>
                                  <a:pt x="72" y="18"/>
                                </a:lnTo>
                                <a:lnTo>
                                  <a:pt x="72" y="18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2" y="49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63" y="58"/>
                                </a:lnTo>
                                <a:lnTo>
                                  <a:pt x="45" y="63"/>
                                </a:lnTo>
                                <a:lnTo>
                                  <a:pt x="45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close/>
                                <a:moveTo>
                                  <a:pt x="14" y="54"/>
                                </a:moveTo>
                                <a:lnTo>
                                  <a:pt x="14" y="54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32" y="14"/>
                                </a:lnTo>
                                <a:lnTo>
                                  <a:pt x="36" y="14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23" y="58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8046720"/>
                            <a:ext cx="54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5">
                                <a:moveTo>
                                  <a:pt x="36" y="58"/>
                                </a:moveTo>
                                <a:lnTo>
                                  <a:pt x="36" y="58"/>
                                </a:lnTo>
                                <a:lnTo>
                                  <a:pt x="23" y="54"/>
                                </a:lnTo>
                                <a:lnTo>
                                  <a:pt x="14" y="49"/>
                                </a:lnTo>
                                <a:lnTo>
                                  <a:pt x="14" y="49"/>
                                </a:lnTo>
                                <a:lnTo>
                                  <a:pt x="9" y="45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18" y="14"/>
                                </a:lnTo>
                                <a:lnTo>
                                  <a:pt x="27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8" y="5"/>
                                </a:lnTo>
                                <a:lnTo>
                                  <a:pt x="9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5" y="49"/>
                                </a:lnTo>
                                <a:lnTo>
                                  <a:pt x="14" y="58"/>
                                </a:lnTo>
                                <a:lnTo>
                                  <a:pt x="14" y="58"/>
                                </a:lnTo>
                                <a:lnTo>
                                  <a:pt x="9" y="63"/>
                                </a:lnTo>
                                <a:lnTo>
                                  <a:pt x="5" y="67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5" y="103"/>
                                </a:lnTo>
                                <a:lnTo>
                                  <a:pt x="9" y="108"/>
                                </a:lnTo>
                                <a:lnTo>
                                  <a:pt x="14" y="112"/>
                                </a:lnTo>
                                <a:lnTo>
                                  <a:pt x="14" y="112"/>
                                </a:lnTo>
                                <a:lnTo>
                                  <a:pt x="0" y="112"/>
                                </a:lnTo>
                                <a:lnTo>
                                  <a:pt x="0" y="125"/>
                                </a:lnTo>
                                <a:lnTo>
                                  <a:pt x="85" y="125"/>
                                </a:lnTo>
                                <a:lnTo>
                                  <a:pt x="85" y="112"/>
                                </a:lnTo>
                                <a:lnTo>
                                  <a:pt x="36" y="112"/>
                                </a:lnTo>
                                <a:lnTo>
                                  <a:pt x="36" y="112"/>
                                </a:lnTo>
                                <a:lnTo>
                                  <a:pt x="23" y="112"/>
                                </a:lnTo>
                                <a:lnTo>
                                  <a:pt x="18" y="108"/>
                                </a:lnTo>
                                <a:lnTo>
                                  <a:pt x="9" y="99"/>
                                </a:lnTo>
                                <a:lnTo>
                                  <a:pt x="9" y="85"/>
                                </a:lnTo>
                                <a:lnTo>
                                  <a:pt x="9" y="85"/>
                                </a:lnTo>
                                <a:lnTo>
                                  <a:pt x="14" y="72"/>
                                </a:lnTo>
                                <a:lnTo>
                                  <a:pt x="18" y="72"/>
                                </a:lnTo>
                                <a:lnTo>
                                  <a:pt x="27" y="67"/>
                                </a:lnTo>
                                <a:lnTo>
                                  <a:pt x="85" y="67"/>
                                </a:lnTo>
                                <a:lnTo>
                                  <a:pt x="85" y="58"/>
                                </a:lnTo>
                                <a:lnTo>
                                  <a:pt x="3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813744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76" y="9"/>
                                </a:moveTo>
                                <a:lnTo>
                                  <a:pt x="76" y="9"/>
                                </a:lnTo>
                                <a:lnTo>
                                  <a:pt x="63" y="5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18" y="5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9"/>
                                </a:lnTo>
                                <a:lnTo>
                                  <a:pt x="5" y="67"/>
                                </a:lnTo>
                                <a:lnTo>
                                  <a:pt x="5" y="67"/>
                                </a:lnTo>
                                <a:lnTo>
                                  <a:pt x="18" y="72"/>
                                </a:lnTo>
                                <a:lnTo>
                                  <a:pt x="41" y="76"/>
                                </a:lnTo>
                                <a:lnTo>
                                  <a:pt x="41" y="76"/>
                                </a:lnTo>
                                <a:lnTo>
                                  <a:pt x="63" y="7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9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18"/>
                                </a:lnTo>
                                <a:lnTo>
                                  <a:pt x="76" y="9"/>
                                </a:lnTo>
                                <a:lnTo>
                                  <a:pt x="76" y="9"/>
                                </a:lnTo>
                                <a:close/>
                                <a:moveTo>
                                  <a:pt x="41" y="14"/>
                                </a:moveTo>
                                <a:lnTo>
                                  <a:pt x="41" y="14"/>
                                </a:lnTo>
                                <a:lnTo>
                                  <a:pt x="58" y="14"/>
                                </a:lnTo>
                                <a:lnTo>
                                  <a:pt x="67" y="18"/>
                                </a:lnTo>
                                <a:lnTo>
                                  <a:pt x="67" y="18"/>
                                </a:lnTo>
                                <a:lnTo>
                                  <a:pt x="72" y="23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2" y="50"/>
                                </a:lnTo>
                                <a:lnTo>
                                  <a:pt x="67" y="59"/>
                                </a:lnTo>
                                <a:lnTo>
                                  <a:pt x="67" y="59"/>
                                </a:lnTo>
                                <a:lnTo>
                                  <a:pt x="58" y="63"/>
                                </a:lnTo>
                                <a:lnTo>
                                  <a:pt x="41" y="63"/>
                                </a:lnTo>
                                <a:lnTo>
                                  <a:pt x="41" y="63"/>
                                </a:lnTo>
                                <a:lnTo>
                                  <a:pt x="23" y="63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9" y="5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3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lnTo>
                                  <a:pt x="23" y="14"/>
                                </a:lnTo>
                                <a:lnTo>
                                  <a:pt x="41" y="14"/>
                                </a:lnTo>
                                <a:lnTo>
                                  <a:pt x="4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8240" y="819468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1">
                                <a:moveTo>
                                  <a:pt x="14" y="18"/>
                                </a:moveTo>
                                <a:lnTo>
                                  <a:pt x="14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4" y="4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0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53"/>
                                </a:lnTo>
                                <a:lnTo>
                                  <a:pt x="9" y="62"/>
                                </a:lnTo>
                                <a:lnTo>
                                  <a:pt x="9" y="62"/>
                                </a:lnTo>
                                <a:lnTo>
                                  <a:pt x="18" y="71"/>
                                </a:lnTo>
                                <a:lnTo>
                                  <a:pt x="41" y="71"/>
                                </a:lnTo>
                                <a:lnTo>
                                  <a:pt x="41" y="71"/>
                                </a:lnTo>
                                <a:lnTo>
                                  <a:pt x="63" y="71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1" y="53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1" y="18"/>
                                </a:lnTo>
                                <a:lnTo>
                                  <a:pt x="76" y="9"/>
                                </a:lnTo>
                                <a:lnTo>
                                  <a:pt x="67" y="0"/>
                                </a:lnTo>
                                <a:lnTo>
                                  <a:pt x="58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13"/>
                                </a:lnTo>
                                <a:lnTo>
                                  <a:pt x="54" y="13"/>
                                </a:lnTo>
                                <a:lnTo>
                                  <a:pt x="72" y="13"/>
                                </a:lnTo>
                                <a:lnTo>
                                  <a:pt x="72" y="13"/>
                                </a:lnTo>
                                <a:lnTo>
                                  <a:pt x="76" y="31"/>
                                </a:lnTo>
                                <a:lnTo>
                                  <a:pt x="76" y="31"/>
                                </a:lnTo>
                                <a:lnTo>
                                  <a:pt x="72" y="45"/>
                                </a:lnTo>
                                <a:lnTo>
                                  <a:pt x="67" y="53"/>
                                </a:lnTo>
                                <a:lnTo>
                                  <a:pt x="67" y="53"/>
                                </a:lnTo>
                                <a:lnTo>
                                  <a:pt x="58" y="58"/>
                                </a:lnTo>
                                <a:lnTo>
                                  <a:pt x="41" y="58"/>
                                </a:lnTo>
                                <a:lnTo>
                                  <a:pt x="41" y="58"/>
                                </a:lnTo>
                                <a:lnTo>
                                  <a:pt x="27" y="58"/>
                                </a:lnTo>
                                <a:lnTo>
                                  <a:pt x="14" y="53"/>
                                </a:lnTo>
                                <a:lnTo>
                                  <a:pt x="14" y="53"/>
                                </a:lnTo>
                                <a:lnTo>
                                  <a:pt x="9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18"/>
                                </a:lnTo>
                                <a:lnTo>
                                  <a:pt x="14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160" y="8279640"/>
                            <a:ext cx="990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57">
                                <a:moveTo>
                                  <a:pt x="76" y="0"/>
                                </a:moveTo>
                                <a:lnTo>
                                  <a:pt x="76" y="0"/>
                                </a:lnTo>
                                <a:lnTo>
                                  <a:pt x="58" y="0"/>
                                </a:lnTo>
                                <a:lnTo>
                                  <a:pt x="40" y="9"/>
                                </a:lnTo>
                                <a:lnTo>
                                  <a:pt x="40" y="9"/>
                                </a:lnTo>
                                <a:lnTo>
                                  <a:pt x="22" y="22"/>
                                </a:lnTo>
                                <a:lnTo>
                                  <a:pt x="8" y="40"/>
                                </a:lnTo>
                                <a:lnTo>
                                  <a:pt x="8" y="40"/>
                                </a:lnTo>
                                <a:lnTo>
                                  <a:pt x="4" y="58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4" y="98"/>
                                </a:lnTo>
                                <a:lnTo>
                                  <a:pt x="8" y="116"/>
                                </a:lnTo>
                                <a:lnTo>
                                  <a:pt x="8" y="116"/>
                                </a:lnTo>
                                <a:lnTo>
                                  <a:pt x="22" y="134"/>
                                </a:lnTo>
                                <a:lnTo>
                                  <a:pt x="40" y="148"/>
                                </a:lnTo>
                                <a:lnTo>
                                  <a:pt x="40" y="148"/>
                                </a:lnTo>
                                <a:lnTo>
                                  <a:pt x="58" y="157"/>
                                </a:lnTo>
                                <a:lnTo>
                                  <a:pt x="76" y="157"/>
                                </a:lnTo>
                                <a:lnTo>
                                  <a:pt x="76" y="157"/>
                                </a:lnTo>
                                <a:lnTo>
                                  <a:pt x="98" y="157"/>
                                </a:lnTo>
                                <a:lnTo>
                                  <a:pt x="116" y="148"/>
                                </a:lnTo>
                                <a:lnTo>
                                  <a:pt x="116" y="148"/>
                                </a:lnTo>
                                <a:lnTo>
                                  <a:pt x="134" y="134"/>
                                </a:lnTo>
                                <a:lnTo>
                                  <a:pt x="147" y="116"/>
                                </a:lnTo>
                                <a:lnTo>
                                  <a:pt x="147" y="116"/>
                                </a:lnTo>
                                <a:lnTo>
                                  <a:pt x="156" y="98"/>
                                </a:lnTo>
                                <a:lnTo>
                                  <a:pt x="156" y="76"/>
                                </a:lnTo>
                                <a:lnTo>
                                  <a:pt x="156" y="76"/>
                                </a:lnTo>
                                <a:lnTo>
                                  <a:pt x="156" y="58"/>
                                </a:lnTo>
                                <a:lnTo>
                                  <a:pt x="147" y="40"/>
                                </a:lnTo>
                                <a:lnTo>
                                  <a:pt x="147" y="40"/>
                                </a:lnTo>
                                <a:lnTo>
                                  <a:pt x="134" y="22"/>
                                </a:lnTo>
                                <a:lnTo>
                                  <a:pt x="116" y="9"/>
                                </a:lnTo>
                                <a:lnTo>
                                  <a:pt x="116" y="9"/>
                                </a:lnTo>
                                <a:lnTo>
                                  <a:pt x="98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44" y="22"/>
                                </a:moveTo>
                                <a:lnTo>
                                  <a:pt x="44" y="22"/>
                                </a:lnTo>
                                <a:lnTo>
                                  <a:pt x="62" y="13"/>
                                </a:lnTo>
                                <a:lnTo>
                                  <a:pt x="76" y="13"/>
                                </a:lnTo>
                                <a:lnTo>
                                  <a:pt x="76" y="13"/>
                                </a:lnTo>
                                <a:lnTo>
                                  <a:pt x="93" y="13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25" y="31"/>
                                </a:lnTo>
                                <a:lnTo>
                                  <a:pt x="134" y="45"/>
                                </a:lnTo>
                                <a:lnTo>
                                  <a:pt x="134" y="45"/>
                                </a:lnTo>
                                <a:lnTo>
                                  <a:pt x="143" y="63"/>
                                </a:lnTo>
                                <a:lnTo>
                                  <a:pt x="143" y="76"/>
                                </a:lnTo>
                                <a:lnTo>
                                  <a:pt x="143" y="76"/>
                                </a:lnTo>
                                <a:lnTo>
                                  <a:pt x="143" y="94"/>
                                </a:lnTo>
                                <a:lnTo>
                                  <a:pt x="134" y="112"/>
                                </a:lnTo>
                                <a:lnTo>
                                  <a:pt x="134" y="112"/>
                                </a:lnTo>
                                <a:lnTo>
                                  <a:pt x="125" y="125"/>
                                </a:lnTo>
                                <a:lnTo>
                                  <a:pt x="111" y="134"/>
                                </a:lnTo>
                                <a:lnTo>
                                  <a:pt x="111" y="134"/>
                                </a:lnTo>
                                <a:lnTo>
                                  <a:pt x="93" y="143"/>
                                </a:lnTo>
                                <a:lnTo>
                                  <a:pt x="76" y="143"/>
                                </a:lnTo>
                                <a:lnTo>
                                  <a:pt x="76" y="143"/>
                                </a:lnTo>
                                <a:lnTo>
                                  <a:pt x="62" y="143"/>
                                </a:lnTo>
                                <a:lnTo>
                                  <a:pt x="44" y="134"/>
                                </a:lnTo>
                                <a:lnTo>
                                  <a:pt x="44" y="134"/>
                                </a:lnTo>
                                <a:lnTo>
                                  <a:pt x="31" y="125"/>
                                </a:lnTo>
                                <a:lnTo>
                                  <a:pt x="22" y="112"/>
                                </a:lnTo>
                                <a:lnTo>
                                  <a:pt x="22" y="112"/>
                                </a:lnTo>
                                <a:lnTo>
                                  <a:pt x="13" y="94"/>
                                </a:lnTo>
                                <a:lnTo>
                                  <a:pt x="13" y="76"/>
                                </a:lnTo>
                                <a:lnTo>
                                  <a:pt x="13" y="76"/>
                                </a:lnTo>
                                <a:lnTo>
                                  <a:pt x="13" y="63"/>
                                </a:lnTo>
                                <a:lnTo>
                                  <a:pt x="22" y="45"/>
                                </a:lnTo>
                                <a:lnTo>
                                  <a:pt x="22" y="45"/>
                                </a:lnTo>
                                <a:lnTo>
                                  <a:pt x="31" y="31"/>
                                </a:lnTo>
                                <a:lnTo>
                                  <a:pt x="44" y="22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2480" y="8305200"/>
                            <a:ext cx="540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1">
                                <a:moveTo>
                                  <a:pt x="27" y="14"/>
                                </a:move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14" y="5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5" y="58"/>
                                </a:lnTo>
                                <a:lnTo>
                                  <a:pt x="5" y="58"/>
                                </a:lnTo>
                                <a:lnTo>
                                  <a:pt x="9" y="67"/>
                                </a:lnTo>
                                <a:lnTo>
                                  <a:pt x="18" y="76"/>
                                </a:lnTo>
                                <a:lnTo>
                                  <a:pt x="18" y="76"/>
                                </a:lnTo>
                                <a:lnTo>
                                  <a:pt x="41" y="81"/>
                                </a:lnTo>
                                <a:lnTo>
                                  <a:pt x="41" y="81"/>
                                </a:lnTo>
                                <a:lnTo>
                                  <a:pt x="63" y="7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5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5" y="23"/>
                                </a:lnTo>
                                <a:lnTo>
                                  <a:pt x="81" y="14"/>
                                </a:lnTo>
                                <a:lnTo>
                                  <a:pt x="81" y="14"/>
                                </a:lnTo>
                                <a:lnTo>
                                  <a:pt x="72" y="5"/>
                                </a:lnTo>
                                <a:lnTo>
                                  <a:pt x="58" y="0"/>
                                </a:lnTo>
                                <a:lnTo>
                                  <a:pt x="54" y="14"/>
                                </a:lnTo>
                                <a:lnTo>
                                  <a:pt x="54" y="14"/>
                                </a:lnTo>
                                <a:lnTo>
                                  <a:pt x="72" y="23"/>
                                </a:lnTo>
                                <a:lnTo>
                                  <a:pt x="72" y="23"/>
                                </a:lnTo>
                                <a:lnTo>
                                  <a:pt x="76" y="32"/>
                                </a:lnTo>
                                <a:lnTo>
                                  <a:pt x="76" y="41"/>
                                </a:lnTo>
                                <a:lnTo>
                                  <a:pt x="76" y="41"/>
                                </a:lnTo>
                                <a:lnTo>
                                  <a:pt x="72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58" y="63"/>
                                </a:lnTo>
                                <a:lnTo>
                                  <a:pt x="41" y="67"/>
                                </a:lnTo>
                                <a:lnTo>
                                  <a:pt x="41" y="67"/>
                                </a:lnTo>
                                <a:lnTo>
                                  <a:pt x="27" y="63"/>
                                </a:lnTo>
                                <a:lnTo>
                                  <a:pt x="18" y="58"/>
                                </a:lnTo>
                                <a:lnTo>
                                  <a:pt x="18" y="58"/>
                                </a:lnTo>
                                <a:lnTo>
                                  <a:pt x="14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4" y="23"/>
                                </a:lnTo>
                                <a:lnTo>
                                  <a:pt x="14" y="23"/>
                                </a:lnTo>
                                <a:lnTo>
                                  <a:pt x="27" y="14"/>
                                </a:lnTo>
                                <a:lnTo>
                                  <a:pt x="2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8122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21" y="125"/>
                                </a:moveTo>
                                <a:lnTo>
                                  <a:pt x="121" y="125"/>
                                </a:lnTo>
                                <a:lnTo>
                                  <a:pt x="130" y="112"/>
                                </a:lnTo>
                                <a:lnTo>
                                  <a:pt x="139" y="98"/>
                                </a:lnTo>
                                <a:lnTo>
                                  <a:pt x="143" y="85"/>
                                </a:lnTo>
                                <a:lnTo>
                                  <a:pt x="143" y="71"/>
                                </a:lnTo>
                                <a:lnTo>
                                  <a:pt x="143" y="71"/>
                                </a:lnTo>
                                <a:lnTo>
                                  <a:pt x="143" y="58"/>
                                </a:lnTo>
                                <a:lnTo>
                                  <a:pt x="139" y="45"/>
                                </a:lnTo>
                                <a:lnTo>
                                  <a:pt x="130" y="31"/>
                                </a:lnTo>
                                <a:lnTo>
                                  <a:pt x="121" y="22"/>
                                </a:lnTo>
                                <a:lnTo>
                                  <a:pt x="121" y="22"/>
                                </a:lnTo>
                                <a:lnTo>
                                  <a:pt x="112" y="13"/>
                                </a:lnTo>
                                <a:lnTo>
                                  <a:pt x="98" y="4"/>
                                </a:lnTo>
                                <a:lnTo>
                                  <a:pt x="85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58" y="0"/>
                                </a:lnTo>
                                <a:lnTo>
                                  <a:pt x="45" y="4"/>
                                </a:lnTo>
                                <a:lnTo>
                                  <a:pt x="31" y="13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3" y="31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85"/>
                                </a:lnTo>
                                <a:lnTo>
                                  <a:pt x="4" y="98"/>
                                </a:lnTo>
                                <a:lnTo>
                                  <a:pt x="13" y="112"/>
                                </a:lnTo>
                                <a:lnTo>
                                  <a:pt x="22" y="125"/>
                                </a:lnTo>
                                <a:lnTo>
                                  <a:pt x="22" y="125"/>
                                </a:lnTo>
                                <a:lnTo>
                                  <a:pt x="31" y="130"/>
                                </a:lnTo>
                                <a:lnTo>
                                  <a:pt x="45" y="138"/>
                                </a:lnTo>
                                <a:lnTo>
                                  <a:pt x="58" y="143"/>
                                </a:lnTo>
                                <a:lnTo>
                                  <a:pt x="71" y="143"/>
                                </a:lnTo>
                                <a:lnTo>
                                  <a:pt x="71" y="143"/>
                                </a:lnTo>
                                <a:lnTo>
                                  <a:pt x="85" y="143"/>
                                </a:lnTo>
                                <a:lnTo>
                                  <a:pt x="98" y="138"/>
                                </a:lnTo>
                                <a:lnTo>
                                  <a:pt x="112" y="130"/>
                                </a:lnTo>
                                <a:lnTo>
                                  <a:pt x="121" y="125"/>
                                </a:lnTo>
                                <a:lnTo>
                                  <a:pt x="121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81224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43" y="71"/>
                                </a:moveTo>
                                <a:lnTo>
                                  <a:pt x="143" y="71"/>
                                </a:lnTo>
                                <a:lnTo>
                                  <a:pt x="143" y="58"/>
                                </a:lnTo>
                                <a:lnTo>
                                  <a:pt x="139" y="45"/>
                                </a:lnTo>
                                <a:lnTo>
                                  <a:pt x="130" y="31"/>
                                </a:lnTo>
                                <a:lnTo>
                                  <a:pt x="121" y="22"/>
                                </a:lnTo>
                                <a:lnTo>
                                  <a:pt x="121" y="22"/>
                                </a:lnTo>
                                <a:lnTo>
                                  <a:pt x="112" y="13"/>
                                </a:lnTo>
                                <a:lnTo>
                                  <a:pt x="98" y="4"/>
                                </a:lnTo>
                                <a:lnTo>
                                  <a:pt x="85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58" y="0"/>
                                </a:lnTo>
                                <a:lnTo>
                                  <a:pt x="45" y="4"/>
                                </a:lnTo>
                                <a:lnTo>
                                  <a:pt x="31" y="13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13" y="31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lnTo>
                                  <a:pt x="0" y="85"/>
                                </a:lnTo>
                                <a:lnTo>
                                  <a:pt x="4" y="98"/>
                                </a:lnTo>
                                <a:lnTo>
                                  <a:pt x="13" y="112"/>
                                </a:lnTo>
                                <a:lnTo>
                                  <a:pt x="22" y="125"/>
                                </a:lnTo>
                                <a:lnTo>
                                  <a:pt x="22" y="125"/>
                                </a:lnTo>
                                <a:lnTo>
                                  <a:pt x="31" y="130"/>
                                </a:lnTo>
                                <a:lnTo>
                                  <a:pt x="45" y="138"/>
                                </a:lnTo>
                                <a:lnTo>
                                  <a:pt x="58" y="143"/>
                                </a:lnTo>
                                <a:lnTo>
                                  <a:pt x="71" y="143"/>
                                </a:lnTo>
                                <a:lnTo>
                                  <a:pt x="71" y="143"/>
                                </a:lnTo>
                                <a:lnTo>
                                  <a:pt x="85" y="143"/>
                                </a:lnTo>
                                <a:lnTo>
                                  <a:pt x="98" y="138"/>
                                </a:lnTo>
                                <a:lnTo>
                                  <a:pt x="112" y="130"/>
                                </a:lnTo>
                                <a:lnTo>
                                  <a:pt x="121" y="125"/>
                                </a:lnTo>
                                <a:lnTo>
                                  <a:pt x="121" y="125"/>
                                </a:lnTo>
                                <a:lnTo>
                                  <a:pt x="130" y="112"/>
                                </a:lnTo>
                                <a:lnTo>
                                  <a:pt x="139" y="98"/>
                                </a:lnTo>
                                <a:lnTo>
                                  <a:pt x="143" y="85"/>
                                </a:lnTo>
                                <a:lnTo>
                                  <a:pt x="143" y="71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6560" y="1738800"/>
                            <a:ext cx="377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Nam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1863000"/>
                            <a:ext cx="394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Nam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pt;height:672.75pt" coordorigin="0,0" coordsize="10770,13455">
                <v:rect id="shape_0" stroked="f" o:allowincell="f" style="position:absolute;left:0;top:0;width:10769;height:134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8;top:18;width:10733;height:13418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8;top:18;width:10733;height:13418;mso-wrap-style:none;v-text-anchor:middle;mso-position-horizontal-relative:char">
                  <v:fill o:detectmouseclick="t" on="false"/>
                  <v:stroke color="#aca99e" weight="11520" joinstyle="miter" endcap="flat"/>
                  <w10:wrap type="none"/>
                </v:rect>
                <v:shape id="shape_0" coordsize="967,1212" path="m175,0l153,0l103,13l50,31l27,45l0,76l9,94l32,112l32,237l103,259l184,264l197,255l211,255l233,219l269,224l269,268l264,268l264,282l260,300l211,300l188,326l175,353l175,353l179,358l184,367l184,371l188,376l224,376l242,398l242,452l282,479l296,488l309,510l296,523l296,523l296,532l278,555l363,555l363,541l367,532l372,528l376,523l376,519l376,519l381,514l381,452l403,434l452,416l479,420l501,429l533,429l528,407l533,398l542,385l555,380l568,385l573,389l582,394l591,380l609,380l609,407l609,425l613,425l640,447l649,452l667,479l662,514l676,586l698,653l716,684l761,738l779,783l788,832l788,836l805,854l810,863l819,863l823,863l832,863l837,863l841,863l859,845l922,832l913,836l913,841l908,845l913,845l917,845l926,845l926,854l931,863l935,863l944,863l944,872l949,881l967,895l953,899l949,908l940,917l917,953l908,997l908,1011l908,1015l913,1024l913,1033l913,1033l931,1051l962,1065l788,1212e" stroked="t" o:allowincell="f" style="position:absolute;left:7925;top:2250;width:966;height:121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488,1204" path="m0,1159l13,1141l58,1128l85,1128l85,1163l103,1150l129,1141l138,1145l147,1154l147,1172l147,1181l152,1195l156,1204l174,1204l259,1159l299,1145l340,1145l340,1141l353,1123l380,1110l389,1101l398,1092l398,1087l398,1087l411,1069l411,1069l411,1065l407,1060l389,1052l340,1011l331,993l322,984l299,958l281,931l272,899l268,882l272,864l277,850l286,837l272,783l268,774l268,627l389,542l398,546l402,560l420,600l425,609l433,627l438,622l438,618l442,618l456,613l487,631l608,685l621,703l626,707l626,712l630,716l657,747l679,747l684,743l688,738l720,738l729,662l720,636l711,613l711,577l729,568l738,568l756,560l764,568l773,573l791,577l805,568l814,564l823,555l832,551l845,524l849,510l849,506l849,506l854,497l872,515l885,524l894,542l912,542l934,533l966,533l966,560l961,564l961,573l961,582l961,622l993,622l997,622l1010,636l1015,636l1019,640l1024,640l1024,667l1015,689l997,689l988,694l988,712l988,721l993,729l997,738l1002,756l1010,765l1024,792l1024,806l1024,823l1046,814l1064,814l1091,797l1158,685l1221,640l1239,662l1248,662l1256,662l1256,662l1256,662l1256,658l1265,658l1274,658l1274,658l1283,658l1283,653l1292,649l1292,640l1292,640l1292,631l1297,631l1301,636l1301,631l1310,631l1310,627l1310,627l1310,618l1315,622l1328,631l1332,631l1337,636l1346,640l1373,685l1373,712l1382,738l1382,756l1391,774l1400,792l1409,801l1426,810l1458,810l1485,797l1489,792l1494,783l1498,779l1507,774l1502,770l1502,752l1502,747l1502,729l1462,729l1449,729l1444,721l1440,716l1449,712l1431,689l1422,671l1382,613l1485,613l1516,653l1525,627l1534,604l1529,560l1570,528l1614,515l1646,510l1672,515l1699,519l1726,533l1753,551l1784,551l1816,542l1865,501l2106,381l2370,327l2361,318l2352,318l2325,296l2321,287l2330,278l2339,273l2357,264l2428,264l2428,269l2428,278l2428,300l2589,300l2598,296l2598,291l2598,287l2607,287l2607,282l2607,282l2616,278l2625,260l2625,202l2656,184l2697,175l2723,152l2706,103l2701,59l2715,50l2737,59l2804,0l2835,14l2849,23l2862,41l2889,23l2907,5l2943,5l2983,36l3037,108l3063,94l3072,85l3081,72l3099,85l3108,99l3153,152l3063,193l3117,278l3028,421l3063,421l3198,479l3251,551l3215,591l3215,658l3452,792l3488,779e" stroked="t" o:allowincell="f" style="position:absolute;left:3565;top:353;width:3487;height:120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065,1167" path="m18,0l27,22l14,49l9,62l5,71l0,80l54,112l32,143l18,183l18,268l36,273l45,281l152,340l166,362l161,380l166,398l157,416l148,434l148,447l148,451l152,460l179,469l215,474l179,523l179,550l197,581l202,586l211,590l220,599l220,608l224,617l264,657l135,733l126,733l121,729l103,733l94,742l59,809l76,796l103,787l161,774l202,791l282,823l327,827l416,832l528,818l546,818l559,827l577,845l586,854l555,890l555,890l555,899l559,903l564,908l568,912l577,917l591,921l613,944l604,961l600,970l595,979l591,984l591,1028l609,1055l622,1055l644,1060l644,1100l720,1100l720,1131l774,1167l783,1167l788,1163l792,1163l805,1158l814,1158l819,1140l837,1109l855,1113l873,1113l890,1109l944,1082l944,1069l953,1060l962,1055l971,1060l975,1051l980,1042l998,1037l1034,1064l1065,1118e" stroked="t" o:allowincell="f" style="position:absolute;left:7035;top:1132;width:1064;height:116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7053,1114" to="7057,1131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8095,2237" to="8099,2249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8713,3462" to="8713,3488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109,707" path="m0,0l9,18l26,45l40,45l53,54l76,76l85,108l116,161l120,166l129,188l237,170l277,228l281,228l299,237l299,237l304,242l335,242l340,215l344,206l348,197l357,197l366,192l380,197l389,206l389,206l393,206l398,215l402,224l407,233l425,228l442,233l456,233l474,242l478,260l483,273l478,282l474,295l501,295l563,260l563,269l563,269l568,264l572,286l577,295l577,322l568,331l563,340l554,345l527,362l527,447l545,506l545,550l554,555l572,555l684,707l706,693l715,693l742,671l755,644l764,640l773,640l778,644l778,649l791,613l796,608l814,608l814,604l823,604l836,591l908,573l925,564l943,559l975,537l988,528l993,519l1006,515l1019,501l1019,492l1037,488l1042,474l1046,474l1060,456l1109,385e" stroked="t" o:allowincell="f" style="position:absolute;left:8713;top:3462;width:1108;height:70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655,2876" path="m1601,0l1606,22l1606,44l1592,58l1583,80l1579,89l1583,98l1592,103l1601,103l1619,121l1628,125l1633,134l1619,143l1606,152l1592,161l1588,165l1597,179l1610,192l1642,210l1628,228l1624,232l1615,246l1592,264l1583,264l1579,273l1575,282l1579,299l1655,358l1651,460l1615,460l1557,474l1539,487l1539,510l1539,528l1512,541l1494,554l1351,595l1306,639l1306,684l1279,698l1270,720l1244,724l1194,747l1159,783l1136,836l1132,872l1105,885l1083,908l1065,917l984,966l975,970l975,970l966,975l962,979l957,975l957,975l948,970l948,970l930,993l922,1006l913,1015l895,1024l886,1033l872,1038l859,1046l819,1051l796,1078l778,1091l680,1015l680,997l680,993l680,975l653,970l640,979l631,993l591,1055l573,1064l564,1069l564,1073l537,1078l528,1073l523,1073l510,1073l479,1100l474,1087l483,1082l452,1069l447,1078l438,1091l412,1105l407,1114l461,1221l461,1230l461,1239l456,1248l456,1257l456,1261l447,1266l443,1270l443,1275l430,1279l425,1284l327,1319l300,1319l277,1337l264,1342l260,1342l260,1346l255,1346l242,1328l233,1319l233,1275l184,1270l143,1292l125,1292l99,1310l81,1324l49,1346l36,1355l18,1369l9,1373l9,1382l0,1386l0,1404l9,1418l9,1427l18,1436l112,1449l112,1449l130,1449l148,1445l166,1436l184,1427l206,1418l233,1427l237,1427l242,1431l242,1436l242,1449l269,1507l358,1588l327,1610l282,1664l264,1695l309,1691l309,1691l313,1704l313,1700l318,1700l322,1700l322,1717l327,1726l353,1704l389,1695l398,1700l412,1713l407,1717l403,1726l398,1731l394,1735l385,1740l380,1749l380,1758l385,1758l389,1762l376,1767l367,1776l358,1780l353,1780l353,1820l380,1843l403,1887l416,1901l443,1923l479,1946l474,1968l474,1995l483,2017l510,2057l519,2062l555,2075l555,2133l573,2174l582,2178l653,2201l684,2205l680,2286l684,2286l680,2286l680,2294l680,2294l680,2339l671,2357l667,2362l662,2366l653,2370l644,2362l626,2357l599,2424l591,2433l591,2438l586,2442l568,2447l546,2455l528,2455l528,2438l528,2429l528,2420l376,2487l349,2509l327,2532l345,2572l349,2590l362,2621l367,2630l371,2634l376,2634l385,2634l394,2634l407,2625l438,2621l456,2625l474,2634l470,2643l474,2652l483,2652l497,2652l488,2661l479,2679l483,2684l519,2706l528,2706l537,2706l550,2706l555,2728l555,2737l559,2742l564,2755l564,2773l564,2778l568,2800l564,2840l546,2876e" stroked="t" o:allowincell="f" style="position:absolute;left:8623;top:4773;width:1654;height:287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47,156" path="m0,9l9,0l107,13l116,9l134,18l143,13l161,18l143,54l143,63l138,76l138,85l143,94l156,107l165,125l214,121l223,116l241,116l268,107l268,94l286,80l304,76l286,40l286,36l358,31l402,58l447,156e" stroked="t" o:allowincell="f" style="position:absolute;left:9822;top:3838;width:446;height:15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,40" path="m4,40l0,18l0,0e" stroked="t" o:allowincell="f" style="position:absolute;left:10265;top:3954;width:3;height:3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501,1002" path="m470,0l488,76l488,103l497,139l501,157l475,166l470,175l470,193l466,202l457,211l448,211l448,211l443,220l430,224l425,233l425,246l425,260l439,273l407,282l376,291l354,309l331,323l327,340l327,372l336,390l340,399l354,408l363,412l381,421l376,430l381,434l390,425l425,448l448,452l479,457l461,555l443,569l439,573l434,577l407,569l381,582l376,586l372,586l372,591l372,622l345,645l327,649l296,667l291,680l139,743l54,801l23,806l0,819l0,926l14,944l41,1002l41,989l50,976l50,953l68,931l99,908l99,832l202,783l224,783l237,797l246,819l255,815l264,819l273,823l282,823l291,832l300,832l305,832l327,855l331,850l336,850l345,846l349,846l367,832l363,806l372,792l390,792l407,779l425,779e" stroked="t" o:allowincell="f" style="position:absolute;left:9799;top:3994;width:500;height:100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3,40" path="m23,40l18,31l0,0e" stroked="t" o:allowincell="f" style="position:absolute;left:10224;top:4773;width:22;height:3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591,1762" path="m121,1762l228,1726l224,1699l215,1690l166,1646l148,1637l143,1628l126,1623l112,1610l251,1610l260,1547l260,1480l269,1444l318,1382l358,1359l358,1346l367,1328l340,1261l304,1198l260,1145l269,1104l309,1033l340,1006l322,997l309,993l287,993l255,1010l237,1010l224,1010l228,993l233,970l188,993l157,1024l157,1024l157,1033l117,1073l72,1100l32,1113l27,1113l27,1118l23,1118l14,1109l5,1100l5,1082l5,1069l14,1060l32,1055l85,1015l49,1002l23,993l23,957l0,899l49,796l72,742l72,729l76,729l85,684l112,679l152,684l152,626l152,621l152,617l157,608l161,599l184,581l184,572l184,568l188,559l197,550l197,514l188,483l161,420l179,317l139,143l251,143l251,134l246,125l246,120l251,111l260,107l269,93l273,53l282,53l287,58l291,53l295,53l304,53l304,44l309,44l371,58l371,31l380,17l389,13l439,0l448,31l461,62l465,53l474,53l483,40l488,26l497,22l515,17l524,26l524,35l533,58l533,89l541,138l550,134l559,129l559,125l577,120l591,107e" stroked="t" o:allowincell="f" style="position:absolute;left:2974;top:1405;width:590;height:176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560,1511" to="3564,1523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385,384" path="m282,384l282,376l295,362l295,250l313,228l345,206l385,179l345,125l336,116l309,103l237,188l210,179l188,170l148,138l143,125l143,112l139,98l139,94l139,89l108,107l76,116l63,107l58,103l49,89l49,71l63,45l67,31l67,22l67,22l72,18l0,0e" stroked="t" o:allowincell="f" style="position:absolute;left:3135;top:3194;width:384;height:38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103,3184" to="3115,3192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318,6803" path="m2657,18l2639,4l2630,0l2626,9l2621,9l2621,13l2617,18l2581,71l2581,121l2559,161l2652,250l2576,308l2572,340l2661,340l2661,411l2670,420l2675,425l2688,447l2711,461l2688,519l2675,581l2648,590l2635,599l2626,613l2626,626l2541,626l2415,599l2299,653l2290,653l2259,671l2237,675l2228,675l2214,684l2174,693l2089,707l2076,707l2071,711l2062,716l2013,716l2013,648l1986,639l1897,639l1892,626l1892,608l1901,599l1919,590l1919,572l1932,541l1946,532l1928,528l1923,519l1928,519l1870,514l1830,532l1807,550l1798,550l1789,550l1785,550l1780,555l1758,532l1740,505l1740,510l1740,514l1731,514l1709,523l1704,523l1704,528l1700,528l1682,528l1682,532l1673,537l1655,537l1637,537l1606,590l1606,648l1597,662l1597,671l1539,720l1539,760l1570,796l1534,823l1512,805l1503,832l1499,841l1499,850l1481,850l1467,850l1458,850l1449,854l1440,850l1431,841l1427,827l1427,814l1405,809l1382,805l1360,809l1342,814l1311,814l1293,792l1275,778l1261,774l1253,778l1244,783l1239,792l1217,805l1208,805l1208,809l1136,845l1127,827l1127,814l1100,796l1083,796l1074,787l1065,783l1056,783l1047,792l989,792l984,801l989,814l989,818l998,827l1002,832l1015,836l1042,841l1033,859l1029,894l1038,912l1002,917l980,926l971,930l966,939l962,944l962,948l957,971l948,993l944,1002l944,1002l944,1006l939,1011l935,1015l926,1011l922,1011l908,1002l904,1002l895,1024l890,1033l890,1038l832,1038l765,1047l738,1029l720,1029l698,1038l720,1136l702,1172l676,1158l658,1154l658,1234l649,1239l644,1248l640,1252l640,1257l613,1252l573,1243l564,1234l546,1217l532,1212l510,1208l497,1212l483,1217l474,1230l461,1234l447,1248l425,1252l421,1257l376,1221l362,1225l358,1225l349,1230l349,1234l318,1297l309,1302l300,1306l295,1315l278,1310l273,1310l264,1319l264,1333l255,1351l251,1351l251,1355l246,1364l237,1369l228,1369l210,1373l197,1369l188,1355l179,1342l166,1351l157,1364l148,1378l148,1404l90,1404l72,1436l63,1445l54,1454l27,1480l0,1530l0,1552l0,1597l27,1601l54,1606l72,1619l94,1637l90,1650l94,1677l103,1691l121,1700l139,1704l184,1700l188,1722l188,1753l273,1753l295,1789l295,1789l304,1807l304,1807l309,1820l403,1820l416,1838l430,1870l501,1923l528,1834l626,1807l626,1726l729,1695l720,1709l819,1767l828,1753l837,1749l846,1744l863,1735l881,1740l890,1749l881,1789l989,1789l993,1798l1007,1829l1011,1847l1020,1861l1011,1865l1002,1879l1011,1887l998,1914l971,1914l962,1914l957,1919l957,2022l993,2075l984,2089l980,2102l948,2102l931,2107l922,2111l922,2178l926,2196l931,2205l931,2227l922,2241l913,2254l895,2259l886,2263l895,2281l904,2299l904,2303l908,2308l922,2326l917,2326l917,2344l913,2353l908,2362l913,2371l922,2384l953,2388l953,2496l939,2505l877,2554l872,2554l868,2558l859,2563l854,2572l765,2621l734,2648l725,2630l711,2630l707,2630l702,2648l698,2657l644,2693l698,2782l676,2831l676,2858l680,2863l783,2863l783,2916l846,2916l890,3006l890,3104l846,3131l846,3162l859,3171l881,3176l886,3180l890,3194l890,3220l895,3229l904,3234l904,3238l908,3247l962,3247l975,3305l971,3350l868,3480l868,3560l899,3753l899,3833l922,3865l935,3896l939,3909l939,3932l935,3967l895,4052l895,4106l904,4124l904,4128l908,4133l908,4133l908,4142l953,4142l953,4240l931,4249l917,4263l895,4285l890,4294l886,4316l890,4339l895,4348l904,4361l957,4361l966,4339l980,4316l998,4298l1020,4285l1020,4294l1029,4339l1038,4330l1047,4330l1047,4330l1056,4343l1056,4410l1065,4428l1065,4428l1065,4437l1047,4437l1047,4451l1038,4473l1038,4482l1042,4491l1042,4500l1047,4504l1074,4504l1074,4607l1083,4643l1105,4773l1109,4813l1100,4947l1092,4960l1083,4983l1087,4996l1092,5001l1092,5005l1145,5090l1145,5162l1150,5171l1154,5184l1163,5189l1302,5381l1306,5399l1320,5412l1329,5426l1333,5430l1338,5435l1342,5457l1346,5466l1346,5511l1346,5529l1369,5564l1391,5591l1364,5685l1351,5716l1351,5725l1333,5766l1391,5824l1409,5833l1454,5801l1660,5712l1682,5699l1700,5690l1713,5699l1762,5707l1776,5703l1789,5699l1816,5685l1906,5685l1968,5716l1982,5690l2008,5663l2022,5658l2067,5658l2076,5663l2129,5578l2129,5546l2143,5493l2169,5448l2187,5430l2237,5399l2272,5417l2281,5430l2299,5435l2321,5435l2362,5430l2398,5394l2433,5390l2442,5390l2478,5376l2487,5368l2496,5363l2496,5359l2500,5359l2518,5341l2518,5278l2532,5247l2536,5242l2545,5238l2550,5233l2612,5198l2881,5198l3337,5019l3350,5019l3381,5028l3395,5037l3417,5037l3426,5037l3435,5037l3471,5019l3480,5023l3493,5028l3516,5041l3525,5045l3543,5045l3578,5054l3592,5019l3592,5005l3587,5001l3498,4929l3498,4902l3498,4884l3507,4867l3520,4853l3520,4813l3516,4799l3516,4795l3484,4706l3480,4683l3484,4647l3498,4638l3498,4571l3569,4491l3569,4464l3574,4442l3574,4428l3578,4419l3560,4366l3574,4339l3596,4321l3596,4196l3489,4231l3489,4124l3444,4124l3413,4120l3408,4088l3408,4066l3417,4052l3431,4044l3489,4044l3507,4021l3534,4008l3525,3981l3525,3963l3525,3950l3525,3945l3520,3918l3520,3900l3516,3887l3516,3882l3623,3730l3623,3708l3632,3668l3650,3650l3668,3650l3686,3659l3695,3668l3704,3686l3712,3681l3721,3677l3730,3677l3739,3672l3739,3668l3748,3659l3748,3654l3753,3654l3757,3650l3789,3596l3793,3587l3990,3498l4057,3462l4075,3458l4075,3435l4075,3431l4075,3399l4079,3399l4034,3337l4026,3319l4039,3292l4043,3283l4079,3279l4115,3288l4115,3086l4410,2997l4696,2702l4692,2715l4692,2728l4692,2746l4692,2760l4687,2778l4683,2782l4679,2782l4679,2791l4687,2804l4701,2813l4719,2822l4741,2827l4750,2845l4750,2845l4759,2858l4759,2872l4764,2889l4786,2903l4795,2907l4804,2907l4804,2907l4822,2907l4840,2898l4866,2894l4884,2898l4893,2898l4902,2903l4920,2916l5045,2916l5103,2889l5144,2881l5171,2925l5202,3046l5211,3050l5224,3059l5242,3059l5260,3059l5278,3064l5278,3064l5309,3077l5318,3082l5314,3095l5314,3113l5309,3127l5309,3135l5305,3135l5300,3140l5296,3149l5287,3158l5278,3162l5256,3162l5238,3171l5220,3185l5202,3203l5184,3194l5171,3203l5157,3220l5144,3256l5090,3323l5081,3346l5135,3507l5135,3623l5144,3672l5144,3677l5153,3704l5144,3717l5144,3721l5139,3739l5139,3744l5126,3757l5112,3766l5108,3771l5059,3766l5023,3744l5023,3610l4992,3601l4938,3596l4911,3601l4907,3668l4884,3672l4875,3672l4866,3677l4840,3686l4835,3686l4822,3690l4840,3712l4857,3739l4893,3766l4911,3784l4911,3829l4849,3851l4849,4021l4849,4026l4840,4030l4835,4035l4822,4048l4804,4052l4795,4057l4786,4061l4732,4057l4687,4061l4674,4097l4665,4142l4683,4160l4705,4169l4728,4178l4759,4182l4759,4209l4755,4231l4737,4249l4732,4249l4732,4254l4728,4258l4714,4267l4714,4294l4728,4321l4750,4330l4781,4343l4840,4352l4840,4357l4844,4366l4849,4383l4849,4424l4831,4464l4822,4486l4804,4500l4804,4500l4804,4504l4786,4504l4768,4504l4759,4513l4750,4527l4741,4540l4741,4549l4732,4571l4719,4576l4719,4580l4710,4580l4683,4598l4661,4616l4656,4629l4687,4679l4674,4692l4665,4697l4661,4706l4647,4714l4634,4719l4634,4746l4643,4791l4652,4804l4665,4822l4683,4835l4687,4835l4696,4849l4679,4867l4665,4880l4656,4884l4652,4893l4638,4911l4625,4960l4625,4992l4687,4992l4687,5081l4665,5081l4638,5090l4634,5095l4611,5135l4607,5139l4589,5171l4544,5224l4455,5198l4442,5224l4437,5247l4442,5265l4459,5283l4450,5314l4446,5314l4442,5314l4442,5323l4437,5336l4424,5350l4424,5350l4424,5359l4410,5372l4406,5372l4406,5555l4419,5560l4433,5564l4477,5551l4500,5555l4535,5578l4549,5600l4683,5636l4701,5645l4728,5667l4737,5676l4840,5676l4862,5654l4884,5645l4965,5819l4965,5833l4974,5869l4983,5886l5005,5918l5010,5922l5014,5931l5018,5936l5045,5945l5072,5945l5206,6025l5211,6097l5296,6195l5282,6208l5282,6208l5282,6217l5264,6231l5238,6235l5206,6235l5175,6240l5162,6244l5153,6271l5148,6307l5153,6320l5162,6320l5175,6320l5179,6320l5202,6320l5215,6307l5220,6307l5233,6298l5242,6307l5256,6316l5260,6334l5264,6356l5242,6370l5211,6387l5197,6401l5179,6446l5171,6468l5171,6490l5153,6486l5135,6495l5121,6504l5108,6517l5108,6526l5121,6557l5126,6575l5135,6589l5121,6607l5117,6611l5108,6624l5094,6633l5094,6638l5059,6669l5041,6696l5036,6705l5036,6759l5032,6803l4983,6772l4969,6750l4956,6727l4938,6718l4902,6723e" stroked="t" o:allowincell="f" style="position:absolute;left:617;top:4178;width:5317;height:6802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617,1167" path="m13,0l4,13l0,31l4,54l9,67l13,71l22,80l53,116l58,121l58,125l67,134l67,277l94,291l121,304l107,367l103,380l219,380l219,434l219,443l219,644l246,657l290,702l308,729l290,742l282,760l268,774l264,778l219,778l165,810l165,832l174,872l183,890l179,890l179,890l179,899l174,912l170,917l165,917l165,926l161,939l134,988l129,988l129,988l94,1020l49,1051l237,1132l246,1100l246,1060l282,1064l317,1082l398,1141l420,1132l443,1123l451,1118l460,1118l478,1123l514,1149l532,1167l581,1154l617,1149e" stroked="t" o:allowincell="f" style="position:absolute;left:5506;top:10901;width:616;height:116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10,487" path="m94,487l89,461l89,452l98,452l76,425l67,407l103,394l116,389l165,371l183,335l192,300l134,291l89,273l40,246l4,215l0,192l0,170l13,161l31,165l67,165l71,161l94,156l80,147l80,143l80,130l89,121l89,116l98,103l112,98l170,107l161,58l165,40l170,22l183,4l192,0l210,4e" stroked="t" o:allowincell="f" style="position:absolute;left:3207;top:3592;width:209;height:48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3,90" path="m0,0l23,49l9,58l5,67l5,90e" stroked="t" o:allowincell="f" style="position:absolute;left:3269;top:4106;width:22;height:8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1,18" path="m31,0l18,4l0,18e" stroked="t" o:allowincell="f" style="position:absolute;left:3274;top:4178;width:30;height:1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1,36" path="m18,0l22,4l27,9l27,18l31,22l27,22l27,27l27,27l18,36l5,27l0,18l5,4l9,0l18,0e" stroked="t" o:allowincell="f" style="position:absolute;left:3256;top:4196;width:30;height:3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554,1311" path="m2554,188l2527,166l2500,148l2473,143l2460,148l2446,166l2442,175l2438,179l2433,183l2388,188l2370,183l2361,183l2330,179l2308,166l2281,166l2263,161l2232,188l2205,206l2209,219l2209,224l2218,237l2223,251l2227,264l2196,295l2142,295l2115,295l2071,313l2026,340l2013,358l1995,340l1990,331l1972,318l1954,309l1919,327l1914,331l1883,327l1870,318l1861,313l1637,273l1628,309l1632,313l1624,336l1619,340l1619,345l1597,353l1570,376l1565,385l1436,385l1418,371l1409,362l1400,349l1409,340l1391,340l1382,331l1373,327l1364,318l1351,358l1319,340l1310,331l1301,322l1230,349l1015,403l899,407l886,434l859,425l836,412l845,358l841,349l841,327l836,295l814,291l801,291l801,233l810,166l827,107l827,5l810,0l787,18l783,27l778,31l778,40l756,107l751,139l756,170l733,331l720,327l716,322l707,327l729,362l729,371l729,385l729,394l729,398l729,403l729,416l729,425l720,434l716,438l711,447l711,452l720,461l711,461l707,461l711,465l720,474l711,541l711,555l720,564l725,564l738,568l738,568l756,573l760,573l765,577l765,667l733,658l720,644l720,640l716,626l693,617l675,622l684,658l684,667l684,671l684,671l684,680l684,796l684,810l675,832l653,828l640,823l626,819l622,823l622,832l626,841l613,837l608,837l608,841l617,850l617,922l622,939l581,948l514,984l487,1011l487,1083l411,1118l389,1114l380,1114l362,1141l358,1172l273,1127l282,1074l228,1060l201,1074l192,1092l174,1109l165,1123l165,1159l170,1172l170,1177l174,1181l174,1190l183,1194l192,1203l197,1208l197,1212l201,1217l192,1239l192,1253l192,1257l183,1270l179,1270l174,1288l157,1302l148,1306l143,1311l107,1284l94,1266l89,1253l67,1261l0,1302e" stroked="t" o:allowincell="f" style="position:absolute;left:6615;top:7461;width:2553;height:131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9169,7649" to="9195,7666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6609,8757" to="6613,8761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789,3301" path="m492,0l604,89l635,156l702,156l702,165l711,183l711,192l711,201l684,290l751,326l760,371l765,375l765,380l769,384l783,398l805,411l850,425l850,496l823,519l805,541l796,563l787,586l792,613l810,630l854,666l881,684l935,693l1002,698l1002,684l1006,671l1006,653l1011,653l1011,639l1024,639l1024,626l1029,630l1038,635l1047,635l1056,630l1100,630l1105,639l1114,639l1114,639l1123,639l1132,630l1132,622l1132,608l1140,595l1149,586l1158,572l1185,568l1203,572l1194,595l1203,617l1221,608l1221,604l1234,595l1333,644l1319,648l1310,662l1302,675l1302,693l1302,733l1346,774l1422,805l1454,845l1489,845l1512,890l1512,890l1521,903l1539,917l1561,926l1588,908l1588,899l1592,899l1597,894l1601,881l1619,1042l1624,1046l1624,1051l1628,1055l1624,1060l1619,1064l1628,1069l1628,1073l1628,1078l1628,1078l1628,1078l1619,1082l1619,1122l1624,1131l1619,1140l1619,1158l1610,1181l1606,1207l1610,1230l1619,1257l1637,1288l1641,1301l1646,1310l1646,1310l1650,1315l1655,1324l1673,1324l1677,1324l1677,1324l1691,1324l1700,1333l1700,1337l1704,1346l1709,1355l1704,1364l1713,1373l1726,1382l1740,1382l1753,1377l1758,1382l1785,1400l1789,1409l1785,1418l1785,1427l1785,1431l1785,1436l1776,1445l1767,1449l1762,1453l1762,1458l1565,1445l1556,1453l1547,1462l1530,1458l1530,1462l1530,1471l1525,1467l1521,1462l1521,1467l1525,1480l1530,1489l1530,1503l1516,1525l1507,1534l1498,1543l1489,1547l1480,1552l1436,1565l1431,1570l1355,1570l1346,1619l1310,1664l1319,1695l1319,1735l1306,1758l1293,1767l1279,1780l1266,1776l1252,1771l1221,1762l1194,1744l1158,1731l1154,1749l1154,1785l1149,1785l1149,1802l1132,1820l1123,1843l1158,1856l1194,1856l1194,1910l1310,1910l1252,1981l1248,1986l1239,1995l1230,2008l1190,2008l1176,2013l1176,2017l1167,2022l1158,2026l1109,2071l1069,2124l1047,2102l1042,2093l953,2098l935,2102l935,2120l935,2129l939,2138l944,2138l948,2138l953,2142l979,2151l988,2165l997,2187l997,2196l1002,2200l984,2218l966,2236l957,2241l948,2245l926,2254l877,2299l872,2312l868,2326l836,2326l814,2312l796,2308l774,2312l756,2326l742,2366l729,2375l720,2379l720,2384l720,2388l684,2384l644,2388l649,2420l649,2464l649,2464l640,2473l631,2482l622,2482l622,2482l617,2487l568,2487l613,2558l613,2576l613,2581l613,2590l617,2594l608,2608l604,2630l604,2661l604,2688l622,2719l613,2733l613,2751l617,2760l622,2773l666,2778l662,2800l640,2827l559,2804l546,2822l541,2827l537,2831l550,2845l577,2858l581,2876l581,2880l586,2885l577,2898l568,2912l546,2907l532,2907l523,2912l514,2916l510,2916l505,2921l483,2952l483,2970l487,2974l496,2983l505,3068l505,3082l496,3104l470,3135l465,3135l447,3135l429,3126l425,3126l407,3126l394,3109l389,3104l389,3100l371,3055l344,3073l322,3091l309,3109l300,3135l300,3140l309,3153l313,3171l326,3198l300,3211l273,3220l237,3220l201,3216l183,3229l165,3256l165,3270l161,3270l157,3270l157,3279l121,3301l67,3292l0,3287e" stroked="t" o:allowincell="f" style="position:absolute;left:6123;top:8763;width:1788;height:3300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9683,11715" path="m8113,2751l8096,2733l8096,2729l8087,2680l8069,2635l8024,2581l8006,2550l7984,2483l7970,2411l7975,2376l7957,2349l7948,2344l7921,2322l7917,2322l7917,2304l7917,2277l7899,2277l7890,2291l7881,2286l7876,2282l7863,2277l7850,2282l7841,2295l7836,2304l7841,2326l7809,2326l7787,2317l7760,2313l7711,2331l7689,2349l7689,2411l7684,2416l7684,2416l7684,2420l7680,2425l7675,2429l7671,2438l7671,2452l7586,2452l7604,2429l7604,2420l7604,2420l7617,2407l7604,2385l7590,2376l7550,2349l7550,2295l7532,2273l7496,2273l7492,2268l7492,2264l7487,2255l7483,2250l7483,2250l7496,2223l7519,2197l7568,2197l7572,2179l7572,2165l7577,2165l7577,2121l7541,2116l7519,2152l7505,2152l7492,2161l7411,2156l7340,2134l7340,2009l7317,1991l7308,1973l7335,1942l7358,1928l7411,1910l7461,1897l7483,1897l7452,1843l7416,1816l7398,1821l7393,1830l7389,1839l7380,1834l7371,1839l7362,1848l7362,1861l7308,1888l7291,1892l7273,1892l7255,1888l7237,1919l7232,1937l7223,1937l7210,1942l7206,1942l7201,1946l7192,1946l7138,1910l7138,1879l7062,1879l7062,1839l7040,1834l7027,1834l7009,1807l7009,1763l7013,1758l7018,1749l7022,1740l7031,1723l7009,1700l6995,1696l6986,1691l6982,1687l6977,1682l6973,1678l6973,1669l6973,1669l7004,1633l6995,1624l6977,1606l6964,1597l6946,1597l6834,1611l6745,1606l6700,1602l6620,1570l6579,1553l6521,1566l6494,1575l6477,1588l6512,1521l6521,1512l6539,1508l6544,1512l6553,1512l6682,1436l6642,1396l6638,1387l6638,1378l6629,1369l6620,1365l6615,1360l6597,1329l6597,1302l6633,1253l6597,1248l6570,1239l6566,1230l6566,1226l6566,1213l6575,1195l6584,1177l6579,1159l6584,1141l6570,1119l6463,1060l6454,1052l6436,1047l6436,962l6450,922l6472,891l6418,859l6423,850l6427,841l6432,828l6445,801l6436,779l6400,792l6163,658l6163,591l6199,551l6146,479l6011,421l5976,421l6065,278l6011,193l6101,152l6056,99l6047,85l6029,72l6020,85l6011,94l5985,108l5931,36l5891,5l5855,5l5837,23l5810,41l5797,23l5783,14l5752,0l5685,59l5663,50l5649,59l5654,103l5671,152l5645,175l5604,184l5573,202l5573,260l5564,278l5555,282l5555,282l5555,287l5546,287l5546,291l5546,296l5537,300l5376,300l5376,278l5376,269l5376,264l5305,264l5287,273l5278,278l5269,287l5273,296l5300,318l5309,318l5318,327l5054,381l4813,501l4764,542l4732,551l4701,551l4674,533l4647,519l4620,515l4594,510l4562,515l4518,528l4477,560l4482,604l4473,627l4464,653l4433,613l4339,627l4370,671l4379,689l4397,712l4388,716l4392,721l4397,729l4410,729l4450,729l4450,747l4450,752l4450,770l4455,774l4446,779l4442,783l4437,792l4433,797l4406,810l4374,810l4357,801l4348,792l4339,774l4330,756l4330,738l4321,712l4321,685l4294,640l4285,636l4240,640l4240,640l4240,649l4231,653l4231,658l4222,658l4222,658l4213,658l4204,658l4204,662l4204,662l4204,662l4196,662l4187,662l4169,640l4106,685l4039,797l4012,814l3994,814l3972,823l3972,806l3972,792l3958,765l3950,756l3945,738l3941,729l3936,721l3936,712l3936,694l3945,689l3963,689l3972,667l3972,640l3967,640l3963,636l3958,636l3945,622l3941,622l3909,622l3909,582l3909,573l3909,564l3914,560l3914,533l3882,533l3860,542l3842,542l3833,524l3820,515l3802,497l3797,506l3797,506l3797,510l3793,524l3780,551l3771,555l3762,564l3753,568l3739,577l3721,573l3712,568l3704,560l3686,568l3677,568l3659,577l3659,613l3668,636l3677,662l3668,738l3636,738l3632,743l3627,747l3605,747l3578,716l3574,712l3574,707l3569,703l3556,685l3435,631l3404,613l3390,618l3386,618l3386,622l3381,627l3373,609l3368,600l3350,560l3346,546l3337,542l3216,627l3216,774l3220,783l3234,837l3225,850l3220,864l3216,882l3220,899l3229,931l3247,958l3270,984l3279,993l3288,1011l3337,1052l3355,1060l3359,1065l3359,1069l3359,1069l3346,1087l3346,1087l3346,1092l3337,1101l3328,1110l3301,1123l3288,1141l3288,1145l3247,1145l3207,1159l3122,1204l3104,1204l3100,1195l3095,1181l3095,1172l3095,1154l3086,1145l3077,1141l3051,1150l3033,1163l3033,1128l3006,1128l2961,1141l2948,1159l2943,1172l2948,1159l2934,1172l2916,1177l2916,1181l2907,1186l2898,1190l2890,1141l2890,1110l2881,1087l2881,1078l2872,1069l2854,1074l2845,1078l2840,1092l2831,1105l2822,1105l2818,1114l2805,1083l2796,1052l2746,1065l2737,1069l2728,1083l2728,1110l2666,1096l2661,1096l2661,1105l2652,1105l2648,1105l2644,1110l2639,1105l2630,1105l2626,1145l2617,1159l2608,1163l2603,1172l2603,1177l2608,1186l2608,1195l2496,1195l2536,1369l2518,1472l2545,1535l2554,1566l2554,1602l2545,1611l2541,1620l2541,1624l2541,1633l2518,1651l2514,1660l2509,1669l2509,1673l2509,1678l2509,1736l2469,1731l2442,1736l2433,1781l2429,1781l2429,1794l2406,1848l2357,1951l2380,2009l2380,2045l2406,2054l2442,2067l2389,2107l2371,2112l2362,2121l2362,2134l2362,2152l2371,2161l2380,2170l2384,2170l2384,2165l2389,2165l2429,2152l2474,2125l2514,2085l2514,2076l2514,2076l2545,2045l2590,2022l2585,2045l2581,2062l2594,2062l2612,2062l2644,2045l2666,2045l2679,2049l2697,2058l2666,2085l2626,2156l2617,2197l2661,2250l2697,2313l2724,2380l2715,2398l2715,2411l2675,2434l2626,2496l2617,2532l2617,2599l2608,2662l2469,2662l2483,2675l2500,2680l2505,2689l2523,2698l2572,2742l2581,2751l2585,2778l2505,2805l2518,2841l2590,2859l2585,2863l2585,2863l2585,2872l2581,2886l2567,2912l2567,2930l2576,2944l2581,2948l2594,2957l2626,2948l2657,2930l2657,2935l2657,2939l2661,2953l2661,2966l2666,2979l2706,3011l2728,3020l2755,3029l2827,2944l2854,2957l2863,2966l2903,3020l2863,3047l2831,3069l2813,3091l2813,3203l2800,3217l2800,3225l2800,3243l2782,3239l2773,3243l2760,3261l2755,3279l2751,3297l2760,3346l2702,3337l2688,3342l2679,3355l2679,3360l2670,3369l2670,3382l2670,3386l2684,3395l2661,3400l2657,3404l2621,3404l2603,3400l2590,3409l2590,3431l2594,3454l2630,3485l2679,3512l2724,3530l2782,3539l2773,3574l2755,3610l2706,3628l2693,3633l2657,3646l2666,3664l2688,3691l2679,3691l2679,3700l2684,3726l2652,3753l2675,3802l2661,3811l2657,3820l2657,3843l2675,3829l2688,3825l2675,3829l2657,3843l2661,3847l2666,3852l2666,3861l2670,3865l2666,3865l2666,3870l2666,3870l2657,3879l2644,3870l2639,3861l2644,3847l2648,3843l2657,3843l2639,3829l2630,3825l2626,3834l2621,3834l2621,3838l2617,3843l2581,3896l2581,3946l2559,3986l2652,4075l2576,4133l2572,4165l2661,4165l2661,4236l2670,4245l2675,4250l2688,4272l2711,4286l2688,4344l2675,4406l2648,4415l2635,4424l2626,4438l2626,4451l2541,4451l2415,4424l2299,4478l2290,4478l2259,4496l2237,4500l2228,4500l2214,4509l2174,4518l2089,4532l2076,4532l2071,4536l2062,4541l2013,4541l2013,4473l1986,4464l1897,4464l1892,4451l1892,4433l1901,4424l1919,4415l1919,4397l1932,4366l1946,4357l1928,4353l1923,4344l1928,4344l1870,4339l1830,4357l1807,4375l1798,4375l1789,4375l1785,4375l1780,4380l1758,4357l1740,4330l1740,4335l1740,4339l1731,4339l1709,4348l1704,4348l1704,4353l1700,4353l1682,4353l1682,4357l1673,4362l1655,4362l1637,4362l1606,4415l1606,4473l1597,4487l1597,4496l1539,4545l1539,4585l1570,4621l1534,4648l1512,4630l1503,4657l1499,4666l1499,4675l1481,4675l1467,4675l1458,4675l1449,4679l1440,4675l1431,4666l1427,4652l1427,4639l1405,4634l1382,4630l1360,4634l1342,4639l1311,4639l1293,4617l1275,4603l1261,4599l1253,4603l1244,4608l1239,4617l1217,4630l1208,4630l1208,4634l1136,4670l1127,4652l1127,4639l1100,4621l1083,4621l1074,4612l1065,4608l1056,4608l1047,4617l989,4617l984,4626l989,4639l989,4643l998,4652l1002,4657l1015,4661l1042,4666l1033,4684l1029,4719l1038,4737l1002,4742l980,4751l971,4755l966,4764l962,4769l962,4773l957,4796l948,4818l944,4827l944,4827l944,4831l939,4836l935,4840l926,4836l922,4836l908,4827l904,4827l895,4849l890,4858l890,4863l832,4863l765,4872l738,4854l720,4854l698,4863l720,4961l702,4997l676,4983l658,4979l658,5059l649,5064l644,5073l640,5077l640,5082l613,5077l573,5068l564,5059l546,5042l532,5037l510,5033l497,5037l483,5042l474,5055l461,5059l447,5073l425,5077l421,5082l376,5046l362,5050l358,5050l349,5055l349,5059l318,5122l309,5127l300,5131l295,5140l278,5135l273,5135l264,5144l264,5158l255,5176l251,5176l251,5180l246,5189l237,5194l228,5194l210,5198l197,5194l188,5180l179,5167l166,5176l157,5189l148,5203l148,5229l90,5229l72,5261l63,5270l54,5279l27,5305l0,5355l0,5377l0,5422l27,5426l54,5431l72,5444l94,5462l90,5475l94,5502l103,5516l121,5525l139,5529l184,5525l188,5547l188,5578l273,5578l295,5614l295,5614l304,5632l304,5632l309,5645l403,5645l416,5663l430,5695l501,5748l528,5659l626,5632l626,5551l729,5520l720,5534l819,5592l828,5578l837,5574l846,5569l863,5560l881,5565l890,5574l881,5614l989,5614l993,5623l1007,5654l1011,5672l1020,5686l1011,5690l1002,5704l1011,5712l998,5739l971,5739l962,5739l957,5744l957,5847l993,5900l984,5914l980,5927l948,5927l931,5932l922,5936l922,6003l926,6021l931,6030l931,6052l922,6066l913,6079l895,6084l886,6088l895,6106l904,6124l904,6128l908,6133l922,6151l917,6151l917,6169l913,6178l908,6187l913,6196l922,6209l953,6213l953,6321l939,6330l877,6379l872,6379l868,6383l859,6388l854,6397l765,6446l734,6473l725,6455l711,6455l707,6455l702,6473l698,6482l644,6518l698,6607l676,6656l676,6683l680,6688l783,6688l783,6741l846,6741l890,6831l890,6929l846,6956l846,6987l859,6996l881,7001l886,7005l890,7019l890,7045l895,7054l904,7059l904,7063l908,7072l962,7072l975,7130l971,7175l868,7305l868,7385l899,7578l899,7658l922,7690l935,7721l939,7734l939,7757l935,7792l895,7877l895,7931l904,7949l904,7953l908,7958l908,7958l908,7967l953,7967l953,8065l931,8074l917,8088l895,8110l890,8119l886,8141l890,8164l895,8173l904,8186l957,8186l966,8164l980,8141l998,8123l1020,8110l1020,8119l1029,8164l1038,8155l1047,8155l1047,8155l1056,8168l1056,8235l1065,8253l1065,8253l1065,8262l1047,8262l1047,8276l1038,8298l1038,8307l1042,8316l1042,8325l1047,8329l1074,8329l1074,8432l1083,8468l1105,8598l1109,8638l1100,8772l1092,8785l1083,8808l1087,8821l1092,8826l1092,8830l1145,8915l1145,8987l1150,8996l1154,9009l1163,9014l1302,9206l1306,9224l1320,9237l1329,9251l1333,9255l1338,9260l1342,9282l1346,9291l1346,9336l1346,9354l1369,9389l1391,9416l1364,9510l1351,9541l1351,9550l1333,9591l1391,9649l1409,9658l1454,9626l1660,9537l1682,9524l1700,9515l1713,9524l1762,9532l1776,9528l1789,9524l1816,9510l1906,9510l1968,9541l1982,9515l2008,9488l2022,9483l2067,9483l2076,9488l2129,9403l2129,9371l2143,9318l2169,9273l2187,9255l2237,9224l2272,9242l2281,9255l2299,9260l2321,9260l2362,9255l2398,9219l2433,9215l2442,9215l2478,9201l2487,9193l2496,9188l2496,9184l2500,9184l2518,9166l2518,9103l2532,9072l2536,9067l2545,9063l2550,9058l2612,9023l2881,9023l3337,8844l3350,8844l3381,8853l3395,8862l3417,8862l3426,8862l3435,8862l3471,8844l3480,8848l3493,8853l3516,8866l3525,8870l3543,8870l3578,8879l3592,8844l3592,8830l3587,8826l3498,8754l3498,8727l3498,8709l3507,8692l3520,8678l3520,8638l3516,8624l3516,8620l3484,8531l3480,8508l3484,8472l3498,8463l3498,8396l3569,8316l3569,8289l3574,8267l3574,8253l3578,8244l3560,8191l3574,8164l3596,8146l3596,8021l3489,8056l3489,7949l3444,7949l3413,7945l3408,7913l3408,7891l3417,7877l3431,7869l3489,7869l3507,7846l3534,7833l3525,7806l3525,7788l3525,7775l3525,7770l3520,7743l3520,7725l3516,7712l3516,7707l3623,7555l3623,7533l3632,7493l3650,7475l3668,7475l3686,7484l3695,7493l3704,7511l3712,7506l3721,7502l3730,7502l3739,7497l3739,7493l3748,7484l3748,7479l3753,7479l3757,7475l3789,7421l3793,7412l3990,7323l4057,7287l4075,7283l4075,7260l4075,7256l4075,7224l4079,7224l4034,7162l4026,7144l4039,7117l4043,7108l4079,7104l4115,7113l4115,6911l4410,6822l4696,6527l4692,6540l4692,6553l4692,6571l4692,6585l4687,6603l4683,6607l4679,6607l4679,6616l4687,6629l4701,6638l4719,6647l4741,6652l4750,6670l4750,6670l4759,6683l4759,6697l4764,6714l4786,6728l4795,6732l4804,6732l4804,6732l4822,6732l4840,6723l4866,6719l4884,6723l4893,6723l4902,6728l4920,6741l5045,6741l5103,6714l5144,6706l5171,6750l5202,6871l5211,6875l5224,6884l5242,6884l5260,6884l5278,6889l5278,6889l5309,6902l5318,6907l5314,6920l5314,6938l5309,6952l5309,6960l5305,6960l5300,6965l5296,6974l5287,6983l5278,6987l5256,6987l5238,6996l5220,7010l5202,7028l5184,7019l5171,7028l5157,7045l5144,7081l5090,7148l5081,7171l5135,7332l5135,7448l5144,7497l5144,7502l5153,7529l5144,7542l5144,7546l5139,7564l5139,7569l5126,7582l5112,7591l5108,7596l5059,7591l5023,7569l5023,7435l4992,7426l4938,7421l4911,7426l4907,7493l4884,7497l4875,7497l4866,7502l4840,7511l4835,7511l4822,7515l4840,7537l4857,7564l4893,7591l4911,7609l4911,7654l4849,7676l4849,7846l4849,7851l4840,7855l4835,7860l4822,7873l4804,7877l4795,7882l4786,7886l4732,7882l4687,7886l4674,7922l4665,7967l4683,7985l4705,7994l4728,8003l4759,8007l4759,8034l4755,8056l4737,8074l4732,8074l4732,8079l4728,8083l4714,8092l4714,8119l4728,8146l4750,8155l4781,8168l4840,8177l4840,8182l4844,8191l4849,8208l4849,8249l4831,8289l4822,8311l4804,8325l4804,8325l4804,8329l4786,8329l4768,8329l4759,8338l4750,8352l4741,8365l4741,8374l4732,8396l4719,8401l4719,8405l4710,8405l4683,8423l4661,8441l4656,8454l4687,8504l4674,8517l4665,8522l4661,8531l4647,8539l4634,8544l4634,8571l4643,8616l4652,8629l4665,8647l4683,8660l4687,8660l4696,8674l4679,8692l4665,8705l4656,8709l4652,8718l4638,8736l4625,8785l4625,8817l4687,8817l4687,8906l4665,8906l4638,8915l4634,8920l4611,8960l4607,8964l4589,8996l4544,9049l4455,9023l4442,9049l4437,9072l4442,9090l4459,9108l4450,9139l4446,9139l4442,9139l4442,9148l4437,9161l4424,9175l4424,9175l4424,9184l4410,9197l4406,9197l4406,9380l4419,9385l4433,9389l4477,9376l4500,9380l4535,9403l4549,9425l4683,9461l4701,9470l4728,9492l4737,9501l4840,9501l4862,9479l4884,9470l4965,9644l4965,9658l4974,9694l4983,9711l5005,9743l5010,9747l5014,9756l5018,9761l5045,9770l5072,9770l5206,9850l5211,9922l5296,10020l5282,10033l5282,10033l5282,10042l5264,10056l5238,10060l5206,10060l5175,10065l5162,10069l5153,10096l5148,10132l5153,10145l5162,10145l5175,10145l5179,10145l5202,10145l5215,10132l5220,10132l5233,10123l5242,10132l5256,10141l5260,10159l5264,10181l5242,10195l5211,10212l5197,10226l5179,10271l5171,10293l5171,10315l5153,10311l5135,10320l5121,10329l5108,10342l5108,10351l5121,10382l5126,10400l5135,10414l5121,10432l5117,10436l5108,10449l5094,10458l5094,10463l5059,10494l5041,10521l5036,10530l5036,10584l5032,10628l4983,10597l4969,10575l4956,10552l4938,10543l4902,10548l4893,10561l4889,10579l4893,10602l4898,10615l4902,10619l4911,10628l4942,10664l4947,10669l4947,10673l4956,10682l4956,10825l4983,10839l5010,10852l4996,10915l4992,10928l5108,10928l5108,10982l5108,10991l5108,11192l5135,11205l5179,11250l5197,11277l5179,11290l5171,11308l5157,11322l5153,11326l5108,11326l5054,11358l5054,11380l5063,11420l5072,11438l5068,11438l5068,11438l5068,11447l5063,11460l5059,11465l5054,11465l5054,11474l5050,11487l5023,11536l5018,11536l5018,11536l4983,11568l4938,11599l5126,11680l5135,11648l5135,11608l5171,11612l5206,11630l5287,11689l5309,11680l5332,11671l5340,11666l5349,11666l5367,11671l5403,11697l5421,11715l5470,11702l5506,11697l5573,11702l5627,11711l5663,11689l5663,11680l5667,11680l5671,11680l5671,11666l5689,11639l5707,11626l5743,11630l5779,11630l5806,11621l5832,11608l5819,11581l5815,11563l5806,11550l5806,11545l5815,11519l5828,11501l5850,11483l5877,11465l5895,11510l5895,11514l5900,11519l5913,11536l5931,11536l5935,11536l5953,11545l5971,11545l5976,11545l6002,11514l6011,11492l6011,11478l6002,11393l5993,11384l5989,11380l5989,11362l6011,11331l6016,11326l6020,11326l6029,11322l6038,11317l6052,11317l6074,11322l6083,11308l6092,11295l6087,11290l6087,11286l6083,11268l6056,11255l6043,11241l6047,11237l6052,11232l6065,11214l6146,11237l6168,11210l6172,11188l6128,11183l6123,11170l6119,11161l6119,11143l6128,11129l6110,11098l6110,11071l6110,11040l6114,11018l6123,11004l6119,11000l6119,10991l6119,10986l6119,10968l6074,10897l6123,10897l6128,10892l6128,10892l6137,10892l6146,10883l6155,10874l6155,10874l6155,10830l6150,10798l6190,10794l6226,10798l6226,10794l6226,10789l6235,10785l6248,10776l6262,10736l6280,10722l6302,10718l6320,10722l6342,10736l6374,10736l6378,10722l6383,10709l6432,10664l6454,10655l6463,10651l6472,10646l6490,10628l6508,10610l6503,10606l6503,10597l6494,10575l6485,10561l6459,10552l6454,10548l6450,10548l6445,10548l6441,10539l6441,10530l6441,10512l6459,10508l6548,10503l6553,10512l6575,10534l6615,10481l6664,10436l6673,10432l6682,10427l6682,10423l6696,10418l6736,10418l6745,10405l6754,10396l6758,10391l6816,10320l6700,10320l6700,10266l6664,10266l6629,10253l6638,10230l6655,10212l6655,10195l6660,10195l6660,10159l6664,10141l6700,10154l6727,10172l6758,10181l6772,10186l6785,10190l6799,10177l6812,10168l6825,10145l6825,10105l6816,10074l6852,10029l6861,9980l6937,9980l6942,9975l6986,9962l6995,9957l7004,9953l7013,9944l7022,9935l7036,9913l7036,9899l7031,9890l7027,9877l7027,9872l7156,9725l7152,9720l7152,9720l7147,9711l7143,9698l7125,9667l7116,9640l7112,9617l7116,9591l7125,9568l7125,9550l7130,9541l7125,9532l7125,9492l7134,9488l7134,9488l7134,9488l7134,9483l7134,9479l7125,9474l7130,9470l7134,9465l7130,9461l7130,9456l7125,9452l7107,9291l7103,9304l7098,9309l7094,9309l7094,9318l7067,9336l7045,9327l7027,9313l7018,9300l7018,9300l6995,9255l6960,9255l6928,9215l6852,9184l6808,9143l6808,9103l6808,9085l6816,9072l6825,9058l6839,9054l6740,9005l6727,9014l6727,9018l6709,9027l6700,9005l6709,8982l6691,8978l6664,8982l6655,8996l6646,9005l6638,9018l6638,9032l6638,9040l6629,9049l6620,9049l6620,9049l6611,9049l6606,9040l6562,9040l6553,9045l6544,9045l6535,9040l6530,9036l6530,9049l6517,9049l6517,9063l6512,9063l6512,9081l6508,9094l6508,9108l6441,9103l6387,9094l6360,9076l6316,9040l6298,9023l6293,8996l6302,8973l6311,8951l6329,8929l6356,8906l6356,8835l6311,8821l6289,8808l6275,8794l6271,8790l6271,8785l6266,8781l6257,8736l6190,8700l6217,8611l6217,8602l6217,8593l6208,8575l6208,8566l6141,8566l6110,8499l5998,8410l6065,8369l6087,8361l6092,8374l6105,8392l6141,8419l6146,8414l6155,8410l6172,8396l6177,8378l6181,8378l6190,8365l6190,8361l6190,8347l6199,8325l6195,8320l6195,8316l6190,8311l6181,8302l6172,8298l6172,8289l6168,8285l6168,8280l6163,8267l6163,8231l6172,8217l6190,8200l6199,8182l6226,8168l6280,8182l6271,8235l6356,8280l6360,8249l6378,8222l6387,8222l6409,8226l6485,8191l6485,8119l6512,8092l6579,8056l6620,8047l6615,8030l6615,7958l6606,7949l6606,7945l6611,7945l6624,7949l6620,7940l6620,7931l6624,7927l6638,7931l6651,7936l6673,7940l6682,7918l6682,7904l6682,7788l6682,7779l6682,7779l6682,7775l6682,7766l6673,7730l6691,7725l6714,7734l6718,7748l6718,7752l6731,7766l6763,7775l6763,7685l6758,7681l6754,7681l6736,7676l6736,7676l6723,7672l6718,7672l6709,7663l6709,7649l6718,7582l6709,7573l6705,7569l6709,7569l6718,7569l6709,7560l6709,7555l6714,7546l6718,7542l6727,7533l6727,7524l6727,7511l6727,7506l6727,7502l6727,7493l6727,7479l6727,7470l6705,7435l6714,7430l6718,7435l6731,7439l6754,7278l6749,7247l6754,7215l6776,7148l6776,7139l6781,7135l6785,7126l6808,7108l6825,7113l6825,7215l6808,7274l6799,7341l6799,7399l6812,7399l6834,7403l6839,7435l6839,7457l6843,7466l6834,7520l6857,7533l6884,7542l6897,7515l7013,7511l7228,7457l7299,7430l7308,7439l7317,7448l7349,7466l7362,7426l7371,7435l7380,7439l7389,7448l7407,7448l7398,7457l7407,7470l7416,7479l7434,7493l7563,7493l7568,7484l7595,7461l7617,7453l7617,7448l7622,7444l7630,7421l7626,7417l7635,7381l7859,7421l7868,7426l7881,7435l7912,7439l7917,7435l7952,7417l7970,7426l7988,7439l7993,7448l8011,7466l8024,7448l8069,7421l8113,7403l8140,7403l8194,7403l8225,7372l8221,7359l8216,7345l8207,7332l8207,7327l8203,7314l8230,7296l8261,7269l8279,7274l8306,7274l8328,7287l8359,7291l8368,7291l8386,7296l8431,7291l8436,7287l8440,7283l8444,7274l8458,7256l8471,7251l8498,7256l8525,7274l8552,7296l8570,7260l8574,7220l8570,7198l8570,7193l8570,7175l8565,7162l8561,7157l8561,7148l8556,7126l8543,7126l8534,7126l8525,7126l8489,7104l8485,7099l8494,7081l8503,7072l8489,7072l8480,7072l8476,7063l8480,7054l8462,7045l8444,7041l8413,7045l8400,7054l8391,7054l8382,7054l8377,7054l8373,7050l8368,7041l8355,7010l8351,6992l8333,6952l8355,6929l8382,6907l8534,6840l8534,6849l8534,6858l8534,6875l8552,6875l8574,6867l8592,6862l8597,6858l8597,6853l8605,6844l8632,6777l8650,6782l8659,6790l8668,6786l8673,6782l8677,6777l8686,6759l8686,6714l8686,6714l8686,6706l8690,6706l8686,6706l8690,6625l8659,6621l8588,6598l8579,6594l8561,6553l8561,6495l8525,6482l8516,6477l8489,6437l8480,6415l8480,6388l8485,6366l8449,6343l8422,6321l8409,6307l8386,6263l8359,6240l8359,6200l8364,6200l8373,6196l8382,6187l8395,6182l8391,6178l8386,6178l8386,6169l8391,6160l8400,6155l8404,6151l8409,6146l8413,6137l8418,6133l8404,6120l8395,6115l8359,6124l8333,6146l8328,6137l8328,6120l8324,6120l8319,6120l8319,6124l8315,6111l8315,6111l8270,6115l8288,6084l8333,6030l8364,6008l8275,5927l8248,5869l8248,5856l8248,5851l8243,5847l8239,5847l8212,5838l8190,5847l8172,5856l8154,5865l8136,5869l8118,5869l8118,5869l8024,5856l8015,5847l8015,5838l8006,5824l8006,5806l8015,5802l8015,5793l8024,5789l8042,5775l8055,5766l8087,5744l8105,5730l8131,5712l8149,5712l8190,5690l8239,5695l8239,5739l8248,5748l8261,5766l8266,5766l8266,5762l8270,5762l8283,5757l8306,5739l8333,5739l8431,5704l8436,5699l8449,5695l8449,5690l8453,5686l8462,5681l8462,5677l8462,5668l8467,5659l8467,5650l8467,5641l8413,5534l8418,5525l8444,5511l8453,5498l8458,5489l8489,5502l8480,5507l8485,5520l8516,5493l8529,5493l8534,5493l8543,5498l8570,5493l8570,5489l8579,5484l8597,5475l8637,5413l8646,5399l8659,5390l8686,5395l8686,5413l8686,5417l8686,5435l8784,5511l8802,5498l8825,5471l8865,5466l8878,5458l8892,5453l8901,5444l8919,5435l8928,5426l8936,5413l8954,5390l8954,5390l8963,5395l8963,5395l8968,5399l8972,5395l8981,5390l8981,5390l8990,5386l9071,5337l9089,5328l9111,5305l9138,5292l9142,5256l9165,5203l9200,5167l9250,5144l9276,5140l9285,5118l9312,5104l9312,5059l9357,5015l9500,4974l9518,4961l9545,4948l9545,4930l9545,4907l9563,4894l9621,4880l9657,4880l9661,4778l9585,4719l9581,4702l9585,4693l9589,4684l9598,4684l9621,4666l9630,4652l9634,4648l9648,4630l9616,4612l9603,4599l9594,4585l9598,4581l9612,4572l9625,4563l9639,4554l9634,4545l9625,4541l9607,4523l9598,4523l9589,4518l9585,4509l9589,4500l9598,4478l9612,4464l9612,4442l9607,4420l9589,4420l9572,4433l9554,4433l9545,4447l9549,4473l9531,4487l9527,4487l9518,4491l9513,4491l9509,4496l9487,4473l9482,4473l9473,4473l9464,4464l9455,4464l9446,4460l9437,4456l9428,4460l9419,4438l9406,4424l9384,4424l9281,4473l9281,4549l9250,4572l9232,4594l9232,4617l9223,4630l9223,4643l9196,4585l9182,4567l9182,4460l9205,4447l9236,4442l9321,4384l9473,4321l9478,4308l9509,4290l9527,4286l9554,4263l9554,4232l9554,4227l9558,4227l9563,4223l9589,4210l9616,4218l9621,4214l9625,4210l9643,4196l9661,4098l9630,4093l9607,4089l9572,4066l9563,4075l9558,4071l9563,4062l9545,4053l9536,4049l9522,4040l9518,4031l9509,4013l9509,3981l9513,3964l9536,3950l9558,3932l9589,3923l9621,3914l9607,3901l9607,3887l9607,3874l9612,3865l9625,3861l9630,3852l9630,3852l9639,3852l9648,3843l9652,3834l9652,3816l9657,3807l9683,3798l9679,3780l9670,3744l9670,3717l9652,3641l9607,3543l9563,3516l9491,3521l9491,3525l9509,3561l9491,3565l9473,3579l9473,3592l9446,3601l9428,3601l9419,3606l9370,3610l9361,3592l9348,3579l9343,3570l9343,3561l9348,3548l9348,3539l9366,3503l9348,3498l9339,3503l9321,3494l9312,3498l9214,3485l9205,3494l9156,3565l9142,3583l9138,3583l9133,3597l9115,3601l9115,3610l9102,3624l9089,3628l9084,3637l9071,3646l9039,3668l9021,3673l9004,3682l8932,3700l8919,3713l8910,3713l8910,3717l8892,3717l8887,3722l8874,3758l8874,3753l8869,3749l8860,3749l8851,3753l8838,3780l8811,3802l8802,3802l8780,3816l8668,3664l8650,3664l8641,3659l8641,3615l8623,3556l8623,3471l8650,3454l8659,3449l8664,3440l8673,3431l8673,3404l8668,3395l8664,3373l8659,3378l8659,3378l8659,3369l8597,3404l8570,3404l8574,3391l8579,3382l8574,3369l8570,3351l8552,3342l8538,3342l8521,3337l8503,3342l8498,3333l8494,3324l8489,3315l8485,3315l8485,3315l8476,3306l8462,3301l8453,3306l8444,3306l8440,3315l8436,3324l8431,3351l8400,3351l8395,3346l8395,3346l8377,3337l8373,3337l8333,3279l8225,3297l8216,3275l8212,3270l8181,3217l8172,3185l8149,3163l8136,3154l8122,3154l8105,3127l8096,3127l8096,3109l8270,2962l8239,2948l8221,2930l8221,2930l8221,2921l8216,2912l8216,2908l8216,2894l8225,2850l8248,2814l8257,2805l8261,2796l8275,2792l8257,2778l8252,2769l8252,2760l8243,2760l8239,2760l8234,2751l8234,2742l8225,2742l8221,2742l8216,2742l8221,2738l8221,2733l8230,2729l8167,2742l8149,2760l8145,2760l8140,2760l8131,2760l8127,2760l8118,2760l8113,2751xe" fillcolor="white" stroked="f" o:allowincell="f" style="position:absolute;left:617;top:353;width:9682;height:117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3,14" path="m0,0l9,14l103,0l0,0xe" fillcolor="#333333" stroked="f" o:allowincell="f" style="position:absolute;left:4947;top:966;width:102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5,9" path="m5,0l0,0l0,9l45,5l40,0l36,0l32,0l9,5l5,0xe" fillcolor="#333333" stroked="f" o:allowincell="f" style="position:absolute;left:4857;top:984;width:44;height: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57,2330" path="m18,0l27,22l14,49l9,62l5,71l0,80l54,112l32,143l18,183l18,268l36,273l45,281l152,340l166,362l161,380l166,398l157,416l148,434l148,447l148,451l152,460l179,469l215,474l179,523l179,550l197,581l202,586l211,590l220,599l220,608l224,617l264,657l135,733l126,733l121,729l103,733l94,742l59,809l76,796l103,787l161,774l202,791l282,823l327,827l416,832l528,818l546,818l559,827l577,845l586,854l555,890l555,890l555,899l559,903l564,908l568,912l577,917l591,921l613,944l604,961l600,970l595,979l591,984l591,1028l609,1055l622,1055l644,1060l644,1100l720,1100l720,1131l774,1167l783,1167l788,1163l792,1163l805,1158l814,1158l819,1140l837,1109l855,1113l873,1113l890,1109l944,1082l944,1069l953,1060l962,1055l971,1060l975,1051l980,1042l998,1037l1034,1064l1065,1118l1043,1118l993,1131l940,1149l917,1163l890,1194l899,1212l922,1230l922,1355l993,1377l1074,1382l1087,1373l1101,1373l1123,1337l1159,1342l1159,1386l1154,1386l1154,1400l1150,1418l1101,1418l1078,1444l1065,1471l1065,1471l1069,1476l1074,1485l1074,1489l1078,1494l1114,1494l1132,1516l1132,1570l1172,1597l1186,1606l1199,1628l1186,1641l1186,1641l1186,1650l1168,1673l1253,1673l1253,1659l1257,1650l1262,1646l1266,1641l1266,1637l1266,1637l1271,1632l1271,1570l1293,1552l1342,1534l1369,1538l1391,1547l1423,1547l1418,1525l1423,1516l1432,1503l1445,1498l1458,1503l1463,1507l1472,1512l1481,1498l1499,1498l1499,1525l1499,1543l1503,1543l1530,1565l1539,1570l1557,1597l1552,1632l1566,1704l1588,1771l1606,1802l1651,1856l1669,1901l1678,1950l1678,1954l1695,1972l1700,1981l1709,1981l1713,1981l1722,1981l1727,1981l1731,1981l1749,1963l1812,1950l1803,1954l1803,1959l1798,1963l1803,1963l1807,1963l1816,1963l1816,1972l1821,1981l1825,1981l1834,1981l1834,1990l1839,1999l1857,2013l1843,2017l1839,2026l1830,2035l1807,2071l1798,2115l1798,2129l1798,2133l1803,2142l1803,2151l1803,2151l1821,2169l1852,2183l1678,2330e" stroked="t" o:allowincell="f" style="position:absolute;left:7035;top:1132;width:1856;height:232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1109,707" path="m0,0l9,18l26,45l40,45l53,54l76,76l85,108l116,161l120,166l129,188l237,170l277,228l281,228l299,237l299,237l304,242l335,242l340,215l344,206l348,197l357,197l366,192l380,197l389,206l389,206l393,206l398,215l402,224l407,233l425,228l442,233l456,233l474,242l478,260l483,273l478,282l474,295l501,295l563,260l563,269l563,269l568,264l572,286l577,295l577,322l568,331l563,340l554,345l527,362l527,447l545,506l545,550l554,555l572,555l684,707l706,693l715,693l742,671l755,644l764,640l773,640l778,644l778,649l791,613l796,608l814,608l814,604l823,604l836,591l908,573l925,564l943,559l975,537l988,528l993,519l1006,515l1019,501l1019,492l1037,488l1042,474l1046,474l1060,456l1109,385e" stroked="t" o:allowincell="f" style="position:absolute;left:8713;top:3462;width:1108;height:70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488,1204" path="m0,1159l13,1141l58,1128l85,1128l85,1163l103,1150l129,1141l138,1145l147,1154l147,1172l147,1181l152,1195l156,1204l174,1204l259,1159l299,1145l340,1145l340,1141l353,1123l380,1110l389,1101l398,1092l398,1087l398,1087l411,1069l411,1069l411,1065l407,1060l389,1052l340,1011l331,993l322,984l299,958l281,931l272,899l268,882l272,864l277,850l286,837l272,783l268,774l268,627l389,542l398,546l402,560l420,600l425,609l433,627l438,622l438,618l442,618l456,613l487,631l608,685l621,703l626,707l626,712l630,716l657,747l679,747l684,743l688,738l720,738l729,662l720,636l711,613l711,577l729,568l738,568l756,560l764,568l773,573l791,577l805,568l814,564l823,555l832,551l845,524l849,510l849,506l849,506l854,497l872,515l885,524l894,542l912,542l934,533l966,533l966,560l961,564l961,573l961,582l961,622l993,622l997,622l1010,636l1015,636l1019,640l1024,640l1024,667l1015,689l997,689l988,694l988,712l988,721l993,729l997,738l1002,756l1010,765l1024,792l1024,806l1024,823l1046,814l1064,814l1091,797l1158,685l1221,640l1239,662l1248,662l1256,662l1256,662l1256,662l1256,658l1265,658l1274,658l1274,658l1283,658l1283,653l1292,649l1292,640l1292,640l1292,631l1297,631l1301,636l1301,631l1310,631l1310,627l1310,627l1310,618l1315,622l1324,631l1328,631l1332,631l1337,636l1346,640l1373,685l1373,712l1382,738l1382,756l1391,774l1400,792l1409,801l1426,810l1458,810l1485,797l1489,792l1494,783l1498,779l1507,774l1502,770l1502,752l1502,747l1502,729l1462,729l1449,729l1444,721l1440,716l1449,712l1431,689l1422,671l1391,627l1382,613l1485,613l1516,653l1525,627l1534,604l1529,560l1570,528l1614,515l1646,510l1672,515l1699,519l1726,533l1753,551l1784,551l1816,542l1865,501l2106,381l2370,327l2361,318l2352,318l2325,296l2321,287l2330,278l2339,273l2357,264l2428,264l2428,269l2428,278l2428,300l2589,300l2598,296l2598,291l2598,287l2607,287l2607,282l2607,282l2616,278l2625,260l2625,202l2656,184l2697,175l2723,152l2706,103l2701,59l2715,50l2737,59l2804,0l2835,14l2849,23l2862,41l2889,23l2907,5l2943,5l2983,36l3037,108l3063,94l3072,85l3081,72l3099,85l3108,99l3153,152l3063,193l3117,278l3028,421l3063,421l3198,479l3251,551l3215,591l3215,658l3452,792l3488,779e" stroked="t" o:allowincell="f" style="position:absolute;left:3565;top:353;width:3487;height:120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7052,1114" to="7056,1131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8713,3462" to="8713,3479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655,2876" path="m1601,0l1606,22l1606,44l1592,58l1583,80l1579,89l1583,98l1592,103l1601,103l1619,121l1628,125l1633,134l1619,143l1606,152l1592,161l1588,165l1597,179l1610,192l1642,210l1628,228l1624,232l1615,246l1592,264l1583,264l1579,273l1575,282l1579,299l1655,358l1651,460l1615,460l1557,474l1539,487l1539,510l1539,528l1512,541l1494,554l1351,595l1306,639l1306,684l1279,698l1270,720l1244,724l1194,747l1159,783l1136,836l1132,872l1105,885l1083,908l1065,917l984,966l975,970l975,970l966,975l962,979l957,975l957,975l948,970l948,970l930,993l922,1006l913,1015l895,1024l886,1033l872,1038l859,1046l819,1051l796,1078l778,1091l680,1015l680,997l680,993l680,975l653,970l640,979l631,993l591,1055l573,1064l564,1069l564,1073l537,1078l528,1073l523,1073l510,1073l479,1100l474,1087l483,1082l452,1069l447,1078l438,1091l412,1105l407,1114l461,1221l461,1230l461,1239l456,1248l456,1257l456,1261l447,1266l443,1270l443,1275l430,1279l425,1284l327,1319l300,1319l277,1337l264,1342l260,1342l260,1346l255,1346l242,1328l233,1319l233,1275l184,1270l143,1292l125,1292l99,1310l81,1324l49,1346l36,1355l18,1369l9,1373l9,1382l0,1386l0,1404l9,1418l9,1427l18,1436l112,1449l112,1449l130,1449l148,1445l166,1436l184,1427l206,1418l233,1427l237,1427l242,1431l242,1436l242,1449l269,1507l358,1588l327,1610l282,1664l264,1695l309,1691l309,1691l313,1704l313,1700l318,1700l322,1700l322,1717l327,1726l353,1704l389,1695l398,1700l412,1713l407,1717l403,1726l398,1731l394,1735l385,1740l380,1749l380,1758l385,1758l389,1762l376,1767l367,1776l358,1780l353,1780l353,1820l380,1843l403,1887l416,1901l443,1923l479,1946l474,1968l474,1995l483,2017l510,2057l519,2062l555,2075l555,2133l573,2174l582,2178l653,2201l684,2205l680,2286l684,2286l680,2286l680,2294l680,2294l680,2339l671,2357l667,2362l662,2366l653,2370l644,2362l626,2357l599,2424l591,2433l591,2438l586,2442l568,2447l546,2455l528,2455l528,2438l528,2429l528,2420l376,2487l349,2509l327,2532l345,2572l349,2590l362,2621l367,2630l371,2634l376,2634l385,2634l394,2634l407,2625l438,2621l456,2625l474,2634l470,2643l474,2652l483,2652l497,2652l488,2661l479,2679l483,2684l519,2706l528,2706l537,2706l550,2706l555,2728l555,2737l559,2742l564,2755l564,2773l564,2778l568,2800l564,2840l546,2876e" stroked="t" o:allowincell="f" style="position:absolute;left:8623;top:4773;width:1654;height:287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,40" path="m0,0l0,18l4,40e" stroked="t" o:allowincell="f" style="position:absolute;left:10265;top:3954;width:3;height:3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47,156" path="m0,9l9,0l107,13l116,9l134,18l143,13l161,18l143,54l143,63l138,76l138,85l143,94l156,107l165,125l214,121l223,116l241,116l268,107l268,94l286,80l304,76l286,40l286,36l358,31l402,58l447,156e" stroked="t" o:allowincell="f" style="position:absolute;left:9822;top:3838;width:446;height:15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501,1002" path="m470,0l488,76l488,103l497,139l501,157l475,166l470,175l470,193l466,202l457,211l448,211l448,211l443,220l430,224l425,233l425,246l425,260l439,273l407,282l376,291l354,309l331,323l327,340l327,372l336,390l340,399l354,408l363,412l381,421l376,430l381,434l390,425l425,448l448,452l479,457l461,555l443,569l439,573l434,577l407,569l381,582l376,586l372,586l372,591l372,622l345,645l327,649l296,667l291,680l139,743l54,801l23,806l0,819l0,926l14,944l41,1002l41,989l50,976l50,953l68,931l99,908l99,832l202,783l224,783l237,797l246,819l255,815l264,819l273,823l282,823l291,832l300,832l305,832l327,855l331,850l336,850l345,846l349,846l367,832l363,806l372,792l390,792l407,779l425,779e" stroked="t" o:allowincell="f" style="position:absolute;left:9799;top:3994;width:500;height:100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10224,4773" to="10241,4803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91,1762" path="m591,107l577,120l559,125l559,129l550,134l541,138l533,89l533,58l524,35l524,26l515,17l497,22l488,26l483,40l474,53l465,53l461,62l448,31l439,0l389,13l380,17l371,31l371,58l309,44l304,44l304,53l295,53l291,53l287,58l282,53l273,53l269,93l260,107l251,111l246,120l246,125l251,134l251,143l139,143l179,317l161,420l188,483l197,514l197,550l188,559l184,568l184,572l184,581l161,599l157,608l152,617l152,621l152,626l152,684l112,679l85,684l76,729l72,729l72,742l49,796l0,899l23,957l23,993l49,1002l85,1015l32,1055l14,1060l5,1069l5,1082l5,1100l14,1109l23,1118l27,1118l27,1113l32,1113l72,1100l117,1073l157,1033l157,1024l157,1024l188,993l233,970l228,993l224,1010l237,1010l255,1010l287,993l309,993l322,997l340,1006l309,1033l269,1104l260,1145l304,1198l340,1261l367,1328l358,1346l358,1359l318,1382l269,1444l260,1480l260,1547l251,1610l112,1610l126,1623l143,1628l148,1637l166,1646l215,1690l224,1699l228,1726l148,1753l121,1762e" stroked="t" o:allowincell="f" style="position:absolute;left:2974;top:1405;width:590;height:176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560,1511" to="3564,1523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385,384" path="m282,384l282,376l295,362l295,250l313,228l345,206l385,179l345,125l336,116l309,103l237,188l210,179l188,170l148,138l143,125l143,112l139,98l139,94l139,89l108,107l76,116l63,107l58,103l49,89l49,71l63,45l67,31l67,22l67,22l72,18l0,0e" stroked="t" o:allowincell="f" style="position:absolute;left:3135;top:3194;width:384;height:38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103,3184" to="3115,3192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5318,6803" path="m2657,18l2639,4l2630,0l2626,9l2621,9l2621,13l2617,18l2581,71l2581,121l2559,161l2652,250l2576,308l2572,340l2661,340l2661,411l2670,420l2675,425l2688,447l2711,461l2688,519l2675,581l2648,590l2635,599l2626,613l2626,626l2541,626l2415,599l2299,653l2290,653l2259,671l2237,675l2228,675l2214,684l2174,693l2089,707l2076,707l2071,711l2062,716l2013,716l2013,648l1986,639l1897,639l1892,626l1892,608l1901,599l1919,590l1919,572l1932,541l1946,532l1928,528l1923,519l1928,519l1870,514l1830,532l1807,550l1798,550l1789,550l1785,550l1780,555l1758,532l1740,505l1740,510l1740,514l1731,514l1709,523l1704,523l1704,528l1700,528l1682,528l1682,532l1673,537l1655,537l1637,537l1606,590l1606,648l1597,662l1597,671l1539,720l1539,760l1570,796l1534,823l1512,805l1503,832l1499,841l1499,850l1481,850l1467,850l1458,850l1449,854l1440,850l1431,841l1427,827l1427,814l1405,809l1382,805l1360,809l1342,814l1311,814l1293,792l1275,778l1261,774l1253,778l1244,783l1239,792l1217,805l1208,805l1208,809l1136,845l1127,827l1127,814l1100,796l1083,796l1074,787l1065,783l1056,783l1047,792l989,792l984,801l989,814l989,818l998,827l1002,832l1015,836l1042,841l1033,859l1029,894l1038,912l1002,917l980,926l971,930l966,939l962,944l962,948l957,971l948,993l944,1002l944,1002l944,1006l939,1011l935,1015l926,1011l922,1011l908,1002l904,1002l895,1024l890,1033l890,1038l832,1038l765,1047l738,1029l720,1029l698,1038l720,1136l702,1172l676,1158l658,1154l658,1234l649,1239l644,1248l640,1252l640,1257l613,1252l573,1243l564,1234l546,1217l532,1212l510,1208l497,1212l483,1217l474,1230l461,1234l447,1248l425,1252l421,1257l376,1221l362,1225l358,1225l349,1230l349,1234l318,1297l309,1302l300,1306l295,1315l278,1310l273,1310l264,1319l264,1333l255,1351l251,1351l251,1355l246,1364l237,1369l228,1369l210,1373l197,1369l188,1355l179,1342l166,1351l157,1364l148,1378l148,1404l90,1404l72,1436l63,1445l54,1454l27,1480l0,1530l0,1552l0,1597l27,1601l54,1606l72,1619l94,1637l90,1650l94,1677l103,1691l121,1700l139,1704l184,1700l188,1722l188,1753l273,1753l295,1789l295,1789l304,1807l304,1807l309,1820l403,1820l416,1838l430,1870l501,1923l528,1834l626,1807l626,1726l729,1695l720,1709l819,1767l828,1753l837,1749l846,1744l863,1735l881,1740l890,1749l881,1789l989,1789l993,1798l1007,1829l1011,1847l1020,1861l1011,1865l1002,1879l1011,1887l998,1914l971,1914l962,1914l957,1919l957,2022l993,2075l984,2089l980,2102l948,2102l931,2107l922,2111l922,2178l926,2196l931,2205l931,2227l922,2241l913,2254l895,2259l886,2263l895,2281l904,2299l904,2303l908,2308l922,2326l917,2326l917,2344l913,2353l908,2362l913,2371l922,2384l953,2388l953,2496l939,2505l877,2554l872,2554l868,2558l859,2563l854,2572l765,2621l734,2648l725,2630l711,2630l707,2630l702,2648l698,2657l644,2693l698,2782l676,2831l676,2858l680,2863l783,2863l783,2916l846,2916l890,3006l890,3104l846,3131l846,3162l859,3171l881,3176l886,3180l890,3194l890,3220l895,3229l904,3234l904,3238l908,3247l962,3247l975,3305l971,3350l868,3480l868,3560l899,3753l899,3833l922,3865l935,3896l939,3909l939,3932l935,3967l895,4052l895,4106l904,4124l904,4128l908,4133l908,4133l908,4142l953,4142l953,4240l931,4249l917,4263l895,4285l890,4294l886,4316l890,4339l895,4348l904,4361l957,4361l966,4339l980,4316l998,4298l1020,4285l1020,4294l1029,4339l1038,4330l1047,4330l1047,4330l1056,4343l1056,4410l1065,4428l1065,4428l1065,4437l1047,4437l1047,4451l1038,4473l1038,4482l1042,4491l1042,4500l1047,4504l1074,4504l1074,4607l1083,4643l1105,4773l1109,4813l1100,4947l1092,4960l1083,4983l1087,4996l1092,5001l1092,5005l1145,5090l1145,5162l1150,5171l1154,5184l1163,5189l1302,5381l1306,5399l1320,5412l1329,5426l1333,5430l1338,5435l1342,5457l1346,5466l1346,5511l1346,5529l1369,5564l1391,5591l1364,5685l1351,5716l1351,5725l1333,5766l1391,5824l1409,5833l1454,5801l1660,5712l1682,5699l1700,5690l1713,5699l1762,5707l1776,5703l1789,5699l1816,5685l1906,5685l1968,5716l1982,5690l2008,5663l2022,5658l2067,5658l2076,5663l2129,5578l2129,5546l2143,5493l2169,5448l2187,5430l2237,5399l2272,5417l2281,5430l2299,5435l2321,5435l2362,5430l2398,5394l2433,5390l2442,5390l2478,5376l2487,5368l2496,5363l2496,5359l2500,5359l2518,5341l2518,5278l2532,5247l2536,5242l2545,5238l2550,5233l2612,5198l2881,5198l3337,5019l3350,5019l3381,5028l3395,5037l3417,5037l3426,5037l3435,5037l3471,5019l3480,5023l3493,5028l3516,5041l3525,5045l3543,5045l3578,5054l3592,5019l3592,5005l3587,5001l3498,4929l3498,4902l3498,4884l3507,4867l3520,4853l3520,4813l3516,4799l3516,4795l3484,4706l3480,4683l3484,4647l3498,4638l3498,4571l3569,4491l3569,4464l3574,4442l3574,4428l3578,4419l3560,4366l3574,4339l3596,4321l3596,4196l3489,4231l3489,4124l3444,4124l3413,4120l3408,4088l3408,4066l3417,4052l3431,4044l3489,4044l3507,4021l3534,4008l3525,3981l3525,3963l3525,3950l3525,3945l3520,3918l3520,3900l3516,3887l3516,3882l3623,3730l3623,3708l3632,3668l3650,3650l3668,3650l3686,3659l3695,3668l3704,3686l3712,3681l3721,3677l3730,3677l3739,3672l3739,3668l3748,3659l3748,3654l3753,3654l3757,3650l3789,3596l3793,3587l3990,3498l4057,3462l4075,3458l4075,3435l4075,3431l4075,3399l4079,3399l4034,3337l4026,3319l4039,3292l4043,3283l4079,3279l4115,3288l4115,3086l4410,2997l4696,2702l4692,2715l4692,2728l4692,2746l4692,2760l4687,2778l4683,2782l4679,2782l4679,2791l4687,2804l4701,2813l4719,2822l4741,2827l4750,2845l4750,2845l4759,2858l4759,2872l4764,2889l4786,2903l4795,2907l4804,2907l4804,2907l4822,2907l4840,2898l4866,2894l4884,2898l4893,2898l4902,2903l4920,2916l5045,2916l5103,2889l5144,2881l5171,2925l5202,3046l5211,3050l5224,3059l5242,3059l5260,3059l5278,3064l5278,3064l5309,3077l5318,3082l5314,3095l5314,3113l5309,3127l5309,3135l5305,3135l5300,3140l5296,3149l5287,3158l5278,3162l5256,3162l5238,3171l5220,3185l5202,3203l5184,3194l5171,3203l5157,3220l5144,3256l5090,3323l5081,3346l5135,3507l5135,3623l5144,3672l5144,3677l5153,3704l5144,3717l5144,3721l5139,3739l5139,3744l5126,3757l5112,3766l5108,3771l5059,3766l5023,3744l5023,3610l4992,3601l4938,3596l4911,3601l4907,3668l4884,3672l4875,3672l4866,3677l4840,3686l4835,3686l4822,3690l4840,3712l4857,3739l4893,3766l4911,3784l4911,3829l4849,3851l4849,4021l4849,4026l4840,4030l4835,4035l4822,4048l4804,4052l4795,4057l4786,4061l4732,4057l4687,4061l4674,4097l4665,4142l4683,4160l4705,4169l4728,4178l4759,4182l4759,4209l4755,4231l4737,4249l4732,4249l4732,4254l4728,4258l4714,4267l4714,4294l4728,4321l4750,4330l4781,4343l4840,4352l4840,4357l4844,4366l4849,4383l4849,4424l4831,4464l4822,4486l4804,4500l4804,4500l4804,4504l4786,4504l4768,4504l4759,4513l4750,4527l4741,4540l4741,4549l4732,4571l4719,4576l4719,4580l4710,4580l4683,4598l4661,4616l4656,4629l4687,4679l4674,4692l4665,4697l4661,4706l4647,4714l4634,4719l4634,4746l4643,4791l4652,4804l4665,4822l4683,4835l4687,4835l4696,4849l4679,4867l4665,4880l4656,4884l4652,4893l4638,4911l4625,4960l4625,4992l4687,4992l4687,5081l4665,5081l4638,5090l4634,5095l4611,5135l4607,5139l4589,5171l4544,5224l4455,5198l4442,5224l4437,5247l4442,5265l4459,5283l4450,5314l4446,5314l4442,5314l4442,5323l4437,5336l4424,5350l4424,5350l4424,5359l4410,5372l4406,5372l4406,5555l4419,5560l4433,5564l4477,5551l4500,5555l4535,5578l4549,5600l4683,5636l4701,5645l4728,5667l4737,5676l4840,5676l4862,5654l4884,5645l4965,5819l4965,5833l4974,5869l4983,5886l5005,5918l5010,5922l5014,5931l5018,5936l5045,5945l5072,5945l5206,6025l5211,6097l5296,6195l5282,6208l5282,6208l5282,6217l5264,6231l5238,6235l5206,6235l5175,6240l5162,6244l5153,6271l5148,6307l5153,6320l5162,6320l5175,6320l5179,6320l5202,6320l5215,6307l5220,6307l5233,6298l5242,6307l5256,6316l5260,6334l5264,6356l5242,6370l5211,6387l5197,6401l5179,6446l5171,6468l5171,6490l5153,6486l5135,6495l5121,6504l5108,6517l5108,6526l5121,6557l5126,6575l5135,6589l5121,6607l5117,6611l5108,6624l5094,6633l5094,6638l5059,6669l5041,6696l5036,6705l5036,6759l5032,6803l4983,6772l4969,6750l4956,6727l4938,6718l4902,6723e" stroked="t" o:allowincell="f" style="position:absolute;left:617;top:4178;width:5317;height:6802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617,1167" path="m13,0l4,13l0,31l4,54l9,67l13,71l22,80l53,116l58,121l58,125l67,134l67,277l94,291l121,304l107,367l103,380l219,380l219,434l219,443l219,644l246,657l290,702l308,729l290,742l282,760l268,774l264,778l219,778l165,810l165,832l174,872l183,890l179,890l179,890l179,899l174,912l170,917l165,917l165,926l161,939l134,988l129,988l129,988l94,1020l49,1051l237,1132l246,1100l246,1060l282,1064l317,1082l398,1141l420,1132l443,1123l451,1118l460,1118l478,1123l514,1149l532,1167l581,1154l617,1149e" stroked="t" o:allowincell="f" style="position:absolute;left:5506;top:10901;width:616;height:116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10,487" path="m94,487l89,461l89,452l98,452l76,425l67,407l103,394l116,389l165,371l183,335l192,300l134,291l89,273l40,246l4,215l0,192l0,170l13,161l31,165l67,165l71,161l94,156l80,147l80,143l80,130l89,121l89,116l98,103l112,98l170,107l161,58l165,40l170,22l183,4l192,0l210,4e" stroked="t" o:allowincell="f" style="position:absolute;left:3207;top:3592;width:209;height:486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1,36" path="m18,0l9,0l5,4l0,18l5,27l18,36l27,27l27,27l27,22l31,22l27,18l27,9l22,4l18,0e" stroked="t" o:allowincell="f" style="position:absolute;left:3256;top:4196;width:30;height:35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23,90" path="m5,90l5,67l9,58l23,49l0,0e" stroked="t" o:allowincell="f" style="position:absolute;left:3269;top:4106;width:22;height:89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1,18" path="m31,0l18,4l0,18e" stroked="t" o:allowincell="f" style="position:absolute;left:3274;top:4178;width:30;height:1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046,4603" path="m3046,188l3019,166l2992,148l2965,143l2952,148l2938,166l2934,175l2930,179l2925,183l2880,188l2862,183l2853,183l2822,179l2800,166l2773,166l2755,161l2724,188l2697,206l2701,219l2701,224l2710,237l2715,251l2719,264l2688,295l2634,295l2607,295l2563,313l2518,340l2505,358l2487,340l2482,331l2464,318l2446,309l2411,327l2406,331l2375,327l2362,318l2353,313l2129,273l2120,309l2124,313l2116,336l2111,340l2111,345l2089,353l2062,376l2057,385l1928,385l1910,371l1901,362l1892,349l1901,340l1883,340l1874,331l1865,327l1856,318l1843,358l1811,340l1802,331l1793,322l1722,349l1507,403l1391,407l1378,434l1351,425l1328,412l1337,358l1333,349l1333,327l1328,295l1306,291l1293,291l1293,233l1302,166l1319,107l1319,5l1302,0l1279,18l1275,27l1270,31l1270,40l1248,107l1243,139l1248,170l1225,331l1212,327l1208,322l1199,327l1221,362l1221,371l1221,385l1221,394l1221,398l1221,403l1221,416l1221,425l1212,434l1208,438l1203,447l1203,452l1212,461l1203,461l1199,461l1203,465l1212,474l1203,541l1203,555l1212,564l1217,564l1230,568l1230,568l1248,573l1252,573l1257,577l1257,667l1225,658l1212,644l1212,640l1208,626l1185,617l1167,622l1176,658l1176,667l1176,671l1176,671l1176,680l1176,796l1176,810l1167,832l1145,828l1132,823l1118,819l1114,823l1114,832l1118,841l1105,837l1100,837l1100,841l1109,850l1109,922l1114,939l1073,948l1006,984l979,1011l979,1083l903,1118l881,1114l872,1114l854,1141l850,1172l765,1127l774,1074l720,1060l693,1074l684,1092l666,1109l657,1123l657,1159l662,1172l662,1177l666,1181l666,1190l675,1194l684,1203l689,1208l689,1212l693,1217l684,1239l684,1253l684,1257l675,1270l671,1270l666,1288l649,1302l640,1306l635,1311l599,1284l586,1266l581,1253l559,1261l492,1302l604,1391l635,1458l702,1458l702,1467l711,1485l711,1494l711,1503l684,1592l751,1628l760,1673l765,1677l765,1682l769,1686l783,1700l805,1713l850,1727l850,1798l823,1821l805,1843l796,1865l787,1888l792,1915l810,1932l854,1968l881,1986l935,1995l1002,2000l1002,1986l1006,1973l1006,1955l1011,1955l1011,1941l1024,1941l1024,1928l1029,1932l1038,1937l1047,1937l1056,1932l1100,1932l1105,1941l1114,1941l1114,1941l1123,1941l1132,1932l1132,1924l1132,1910l1140,1897l1149,1888l1158,1874l1185,1870l1203,1874l1194,1897l1203,1919l1221,1910l1221,1906l1234,1897l1333,1946l1319,1950l1310,1964l1302,1977l1302,1995l1302,2035l1346,2076l1422,2107l1454,2147l1489,2147l1512,2192l1512,2192l1521,2205l1539,2219l1561,2228l1588,2210l1588,2201l1592,2201l1597,2196l1601,2183l1619,2344l1624,2348l1624,2353l1628,2357l1624,2362l1619,2366l1628,2371l1628,2375l1628,2380l1628,2380l1628,2380l1619,2384l1619,2424l1624,2433l1619,2442l1619,2460l1610,2483l1606,2509l1610,2532l1619,2559l1637,2590l1641,2603l1646,2612l1646,2612l1650,2617l1655,2626l1673,2626l1677,2626l1677,2626l1691,2626l1700,2635l1700,2639l1704,2648l1709,2657l1704,2666l1713,2675l1726,2684l1740,2684l1753,2679l1758,2684l1785,2702l1789,2711l1785,2720l1785,2729l1785,2733l1785,2738l1776,2747l1767,2751l1762,2755l1762,2760l1565,2747l1556,2755l1547,2764l1530,2760l1530,2764l1530,2773l1525,2769l1521,2764l1521,2769l1525,2782l1530,2791l1530,2805l1516,2827l1507,2836l1498,2845l1489,2849l1480,2854l1436,2867l1431,2872l1355,2872l1346,2921l1310,2966l1319,2997l1319,3037l1306,3060l1293,3069l1279,3082l1266,3078l1252,3073l1221,3064l1194,3046l1158,3033l1154,3051l1154,3087l1149,3087l1149,3104l1132,3122l1123,3145l1158,3158l1194,3158l1194,3212l1310,3212l1252,3283l1248,3288l1239,3297l1230,3310l1190,3310l1176,3315l1176,3319l1167,3324l1158,3328l1109,3373l1069,3426l1047,3404l1042,3395l953,3400l935,3404l935,3422l935,3431l939,3440l944,3440l948,3440l953,3444l979,3453l988,3467l997,3489l997,3498l1002,3502l984,3520l966,3538l957,3543l948,3547l926,3556l877,3601l872,3614l868,3628l836,3628l814,3614l796,3610l774,3614l756,3628l742,3668l729,3677l720,3681l720,3686l720,3690l684,3686l644,3690l649,3722l649,3766l649,3766l640,3775l631,3784l622,3784l622,3784l617,3789l568,3789l613,3860l613,3878l613,3883l613,3892l617,3896l608,3910l604,3932l604,3963l604,3990l622,4021l613,4035l613,4053l617,4062l622,4075l666,4080l662,4102l640,4129l559,4106l546,4124l541,4129l537,4133l550,4147l577,4160l581,4178l581,4182l586,4187l577,4200l568,4214l546,4209l532,4209l523,4214l514,4218l510,4218l505,4223l483,4254l483,4272l487,4276l496,4285l505,4370l505,4384l496,4406l470,4437l465,4437l447,4437l429,4428l425,4428l407,4428l394,4411l389,4406l389,4402l371,4357l344,4375l322,4393l309,4411l300,4437l300,4442l309,4455l313,4473l326,4500l300,4513l273,4522l237,4522l201,4518l183,4531l165,4558l165,4572l161,4572l157,4572l157,4581l121,4603l67,4594l0,4589e" stroked="t" o:allowincell="f" style="position:absolute;left:6123;top:7461;width:3045;height:4602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9169,7649" to="9195,7666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404,322" path="m36,318l36,184l36,184l36,54l36,54l36,54l58,103l89,157l188,318l223,318l223,5l188,5l188,135l188,135l188,202l192,264l192,264l192,264l170,215l138,161l40,5l0,5l0,318l36,318xm447,220l478,318l519,318l416,5l371,5l268,318l308,318l340,220l447,220xm349,184l380,94l380,94l393,41l393,41l393,41l411,94l438,184l349,184xm823,318l863,318l845,5l796,5l742,152l742,152l711,260l706,260l706,260l680,152l626,5l577,5l554,318l595,318l599,184l599,184l608,45l608,45l608,45l621,103l644,166l693,314l720,314l774,161l774,161l809,45l814,45l814,45l818,179l823,318xm921,5l921,188l921,188l921,220l930,251l939,273l952,291l966,305l988,314l1006,318l1029,322l1029,322l1051,318l1073,314l1091,305l1109,291l1122,273l1136,246l1140,220l1140,184l1140,5l1105,5l1105,188l1105,188l1100,211l1100,233l1091,251l1082,264l1073,273l1060,282l1046,287l1029,287l1029,287l1015,287l1002,282l993,273l979,264l970,251l966,233l961,215l961,188l961,5l921,5xm1207,318l1248,318l1248,179l1283,179l1283,179l1306,184l1324,197l1337,215l1346,242l1346,242l1355,291l1364,318l1404,318l1404,318l1395,287l1382,229l1382,229l1373,206l1364,188l1355,175l1337,166l1337,166l1337,166l1359,152l1377,139l1391,112l1395,85l1395,85l1391,68l1386,54l1382,36l1373,27l1373,27l1355,14l1337,5l1310,0l1283,0l1283,0l1243,0l1207,9l1207,318xm1248,36l1248,36l1261,32l1288,32l1288,32l1315,36l1337,45l1346,54l1351,63l1355,76l1355,90l1355,90l1351,117l1337,135l1315,144l1288,148l1248,148l1248,36xe" fillcolor="#cccccc" stroked="f" o:allowincell="f" style="position:absolute;left:358;top:429;width:1403;height:32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5,125" path="m36,58l36,58l23,53l14,49l14,49l9,44l9,31l9,31l14,17l14,17l18,13l27,13l85,13l85,0l27,0l27,0l18,4l9,9l0,17l0,31l0,31l5,49l14,58l14,58l9,62l5,67l0,85l0,85l5,102l14,111l14,111l0,111l0,125l85,125l85,111l36,111l36,111l23,111l18,107l9,98l9,85l9,85l14,71l18,71l27,67l85,67l85,58l36,58xe" fillcolor="#333333" stroked="f" o:allowincell="f" style="position:absolute;left:10564;top:11948;width:84;height:12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76,4l76,4l63,0l41,0l41,0l18,0l5,4l5,4l0,18l0,35l0,35l0,53l5,67l5,67l18,71l41,76l41,76l63,71l76,67l76,67l81,53l85,35l85,35l81,18l76,4l76,4xm41,13l41,13l58,13l67,18l67,18l72,22l76,35l76,35l72,49l67,58l67,58l58,58l41,58l41,58l23,58l14,58l14,58l9,49l9,35l9,35l9,22l14,18l14,18l23,13l41,13l41,13xe" fillcolor="#333333" stroked="f" o:allowincell="f" style="position:absolute;left:10564;top:12091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2" path="m14,18l14,18l18,14l27,14l27,14l27,0l27,0l14,5l5,9l5,9l0,18l0,36l0,36l0,54l9,63l9,63l18,67l41,72l41,72l63,67l76,63l76,63l81,54l85,31l85,31l81,18l76,9l67,0l58,0l54,0l54,14l54,14l63,14l72,14l72,14l76,31l76,31l72,45l67,54l67,54l58,58l41,58l41,58l14,54l14,54l9,49l9,36l9,36l9,23l14,18l14,18xe" fillcolor="#333333" stroked="f" o:allowincell="f" style="position:absolute;left:10564;top:12180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31;top:12270;width:17;height:1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72" path="m36,45l36,45l32,54l23,58l23,58l14,58l9,54l9,54l9,36l9,36l9,18l9,18l14,13l23,13l23,4l18,4l18,4l9,4l5,13l0,22l0,36l0,36l0,54l5,63l5,63l9,67l23,72l23,72l36,67l41,63l41,63l45,49l45,27l45,27l49,18l58,13l58,13l67,13l72,18l72,18l76,36l76,36l76,49l72,54l72,54l67,58l63,58l58,58l58,72l63,72l63,72l72,67l81,63l81,63l85,36l85,36l81,9l81,9l72,0l58,0l58,0l49,0l45,4l41,13l36,22l36,45xe" fillcolor="#333333" stroked="f" o:allowincell="f" style="position:absolute;left:10564;top:12301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528;top:12390;width:13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67" path="m9,18l9,18l14,13l23,13l23,0l18,0l18,0l9,4l5,9l0,18l0,36l0,36l0,53l5,62l5,62l9,67l23,67l23,67l36,67l41,58l41,58l45,44l45,22l45,22l49,13l58,13l58,13l67,13l72,18l72,18l76,22l76,36l76,36l72,53l72,53l63,58l58,58l58,67l63,67l63,67l72,67l81,62l81,62l85,31l85,31l81,4l81,4l72,0l58,0l58,0l49,0l45,4l41,9l36,22l36,44l36,44l32,53l23,58l23,58l9,53l9,53l9,36l9,36l9,18l9,18xe" fillcolor="#333333" stroked="f" o:allowincell="f" style="position:absolute;left:10564;top:12422;width:84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564;top:12390;width:84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62" path="m9,49l9,49l0,49l0,62l85,62l85,49l32,49l32,49l23,44l14,44l9,36l9,27l9,27l14,18l23,13l23,13l27,13l27,13l27,0l23,0l23,0l9,4l5,9l0,13l0,27l0,27l0,40l9,49l9,49xe" fillcolor="#333333" stroked="f" o:allowincell="f" style="position:absolute;left:10564;top:12498;width:84;height:6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2" path="m0,36l0,36l0,54l9,67l9,67l18,72l41,72l41,72l63,72l76,67l76,67l81,54l85,36l85,36l81,9l81,9l72,5l63,0l58,0l58,14l63,14l63,14l67,14l72,18l72,18l76,36l76,36l72,49l67,54l67,54l63,58l45,63l45,0l36,0l36,0l18,0l5,9l5,9l0,18l0,36l0,36xm14,54l14,54l9,49l9,36l9,36l9,23l14,18l14,18l18,14l32,14l36,14l36,63l36,63l23,58l14,54l14,54xe" fillcolor="#333333" stroked="f" o:allowincell="f" style="position:absolute;left:10564;top:12578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125" path="m36,58l36,58l23,54l14,49l14,49l9,45l9,32l9,32l14,18l14,18l18,14l27,14l85,14l85,0l27,0l27,0l18,5l9,9l0,18l0,32l0,32l5,49l14,58l14,58l9,63l5,67l0,85l0,85l5,103l9,108l14,112l14,112l0,112l0,125l85,125l85,112l36,112l36,112l23,112l18,108l9,99l9,85l9,85l14,72l18,72l27,67l85,67l85,58l36,58xe" fillcolor="#333333" stroked="f" o:allowincell="f" style="position:absolute;left:10564;top:12672;width:84;height:12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76,9l76,9l63,5l41,0l41,0l18,5l5,9l5,9l0,18l0,36l0,36l0,59l5,67l5,67l18,72l41,76l41,76l63,72l76,67l76,67l81,59l85,36l85,36l81,18l76,9l76,9xm41,14l41,14l58,14l67,18l67,18l72,23l76,36l76,36l72,50l67,59l67,59l58,63l41,63l41,63l23,63l14,59l14,59l9,50l9,36l9,36l9,23l14,18l14,18l23,14l41,14l41,14xe" fillcolor="#333333" stroked="f" o:allowincell="f" style="position:absolute;left:10564;top:12815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1" path="m14,18l14,18l18,13l27,13l27,13l27,0l27,0l14,4l5,9l5,9l0,18l0,36l0,36l0,53l9,62l9,62l18,71l41,71l41,71l63,71l76,67l76,67l81,53l85,36l85,36l81,18l76,9l67,0l58,0l54,0l54,13l54,13l72,13l72,13l76,31l76,31l72,45l67,53l67,53l58,58l41,58l41,58l27,58l14,53l14,53l9,49l9,36l9,36l14,18l14,18xe" fillcolor="#333333" stroked="f" o:allowincell="f" style="position:absolute;left:10564;top:12905;width:84;height:7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6,157" path="m76,0l76,0l58,0l40,9l40,9l22,22l8,40l8,40l4,58l0,76l0,76l4,98l8,116l8,116l22,134l40,148l40,148l58,157l76,157l76,157l98,157l116,148l116,148l134,134l147,116l147,116l156,98l156,76l156,76l156,58l147,40l147,40l134,22l116,9l116,9l98,0l76,0l76,0xm44,22l44,22l62,13l76,13l76,13l93,13l111,22l111,22l125,31l134,45l134,45l143,63l143,76l143,76l143,94l134,112l134,112l125,125l111,134l111,134l93,143l76,143l76,143l62,143l44,134l44,134l31,125l22,112l22,112l13,94l13,76l13,76l13,63l22,45l22,45l31,31l44,22l44,22xe" fillcolor="#333333" stroked="f" o:allowincell="f" style="position:absolute;left:10520;top:13039;width:155;height:15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81" path="m27,14l23,0l23,0l14,5l5,14l5,14l0,23l0,36l0,36l0,49l5,58l5,58l9,67l18,76l18,76l41,81l41,81l63,76l76,67l76,67l85,54l85,36l85,36l85,23l81,14l81,14l72,5l58,0l54,14l54,14l72,23l72,23l76,32l76,41l76,41l72,49l67,58l67,58l58,63l41,67l41,67l27,63l18,58l18,58l14,49l9,36l9,36l14,23l14,23l27,14l27,14xe" fillcolor="#333333" stroked="f" o:allowincell="f" style="position:absolute;left:10555;top:13079;width:84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3,143" path="m121,125l121,125l130,112l139,98l143,85l143,71l143,71l143,58l139,45l130,31l121,22l121,22l112,13l98,4l85,0l71,0l71,0l58,0l45,4l31,13l22,22l22,22l13,31l4,45l0,58l0,71l0,71l0,85l4,98l13,112l22,125l22,125l31,130l45,138l58,143l71,143l71,143l85,143l98,138l112,130l121,125l121,125xe" fillcolor="white" stroked="f" o:allowincell="f" style="position:absolute;left:5564;top:2854;width:142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143" path="m143,71l143,71l143,58l139,45l130,31l121,22l121,22l112,13l98,4l85,0l71,0l71,0l58,0l45,4l31,13l22,22l22,22l13,31l4,45l0,58l0,71l0,71l0,85l4,98l13,112l22,125l22,125l31,130l45,138l58,143l71,143l71,143l85,143l98,138l112,130l121,125l121,125l130,112l139,98l143,85l143,71e" stroked="t" o:allowincell="f" style="position:absolute;left:5564;top:2854;width:142;height:142;mso-wrap-style:none;v-text-anchor:middle;mso-position-horizontal-relative:char">
                  <v:fill o:detectmouseclick="t" on="false"/>
                  <v:stroke color="#333333" weight="2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7;top:2738;width:59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Nam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2934;width:62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Nam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4:00Z</dcterms:created>
  <dc:creator> </dc:creator>
  <dc:description/>
  <cp:keywords/>
  <dc:language>en-US</dc:language>
  <cp:lastModifiedBy> </cp:lastModifiedBy>
  <dcterms:modified xsi:type="dcterms:W3CDTF">2012-08-05T17:54:00Z</dcterms:modified>
  <cp:revision>2</cp:revision>
  <dc:subject/>
  <dc:title/>
</cp:coreProperties>
</file>