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77350" cy="6838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7200" cy="6838920"/>
                          <a:chOff x="0" y="0"/>
                          <a:chExt cx="9277200" cy="683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77200" cy="683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9258480" cy="6819840"/>
                          </a:xfrm>
                          <a:prstGeom prst="rect">
                            <a:avLst/>
                          </a:pr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9258480" cy="681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aca9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760" y="443160"/>
                            <a:ext cx="2545560" cy="13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9" h="2186">
                                <a:moveTo>
                                  <a:pt x="4" y="4"/>
                                </a:moveTo>
                                <a:lnTo>
                                  <a:pt x="34" y="0"/>
                                </a:lnTo>
                                <a:lnTo>
                                  <a:pt x="34" y="46"/>
                                </a:lnTo>
                                <a:lnTo>
                                  <a:pt x="0" y="84"/>
                                </a:lnTo>
                                <a:lnTo>
                                  <a:pt x="0" y="173"/>
                                </a:lnTo>
                                <a:lnTo>
                                  <a:pt x="42" y="173"/>
                                </a:lnTo>
                                <a:lnTo>
                                  <a:pt x="54" y="176"/>
                                </a:lnTo>
                                <a:lnTo>
                                  <a:pt x="65" y="173"/>
                                </a:lnTo>
                                <a:lnTo>
                                  <a:pt x="92" y="138"/>
                                </a:lnTo>
                                <a:lnTo>
                                  <a:pt x="142" y="138"/>
                                </a:lnTo>
                                <a:lnTo>
                                  <a:pt x="153" y="142"/>
                                </a:lnTo>
                                <a:lnTo>
                                  <a:pt x="161" y="150"/>
                                </a:lnTo>
                                <a:lnTo>
                                  <a:pt x="161" y="150"/>
                                </a:lnTo>
                                <a:lnTo>
                                  <a:pt x="165" y="153"/>
                                </a:lnTo>
                                <a:lnTo>
                                  <a:pt x="169" y="153"/>
                                </a:lnTo>
                                <a:lnTo>
                                  <a:pt x="184" y="142"/>
                                </a:lnTo>
                                <a:lnTo>
                                  <a:pt x="188" y="134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23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04"/>
                                </a:lnTo>
                                <a:lnTo>
                                  <a:pt x="207" y="92"/>
                                </a:lnTo>
                                <a:lnTo>
                                  <a:pt x="219" y="88"/>
                                </a:lnTo>
                                <a:lnTo>
                                  <a:pt x="238" y="84"/>
                                </a:lnTo>
                                <a:lnTo>
                                  <a:pt x="242" y="84"/>
                                </a:lnTo>
                                <a:lnTo>
                                  <a:pt x="253" y="84"/>
                                </a:lnTo>
                                <a:lnTo>
                                  <a:pt x="265" y="84"/>
                                </a:lnTo>
                                <a:lnTo>
                                  <a:pt x="276" y="77"/>
                                </a:lnTo>
                                <a:lnTo>
                                  <a:pt x="288" y="61"/>
                                </a:lnTo>
                                <a:lnTo>
                                  <a:pt x="295" y="38"/>
                                </a:lnTo>
                                <a:lnTo>
                                  <a:pt x="322" y="15"/>
                                </a:lnTo>
                                <a:lnTo>
                                  <a:pt x="341" y="8"/>
                                </a:lnTo>
                                <a:lnTo>
                                  <a:pt x="357" y="12"/>
                                </a:lnTo>
                                <a:lnTo>
                                  <a:pt x="364" y="15"/>
                                </a:lnTo>
                                <a:lnTo>
                                  <a:pt x="364" y="58"/>
                                </a:lnTo>
                                <a:lnTo>
                                  <a:pt x="364" y="69"/>
                                </a:lnTo>
                                <a:lnTo>
                                  <a:pt x="349" y="77"/>
                                </a:lnTo>
                                <a:lnTo>
                                  <a:pt x="326" y="77"/>
                                </a:lnTo>
                                <a:lnTo>
                                  <a:pt x="326" y="134"/>
                                </a:lnTo>
                                <a:lnTo>
                                  <a:pt x="372" y="176"/>
                                </a:lnTo>
                                <a:lnTo>
                                  <a:pt x="372" y="249"/>
                                </a:lnTo>
                                <a:lnTo>
                                  <a:pt x="426" y="284"/>
                                </a:lnTo>
                                <a:lnTo>
                                  <a:pt x="472" y="410"/>
                                </a:lnTo>
                                <a:lnTo>
                                  <a:pt x="579" y="410"/>
                                </a:lnTo>
                                <a:lnTo>
                                  <a:pt x="621" y="384"/>
                                </a:lnTo>
                                <a:lnTo>
                                  <a:pt x="664" y="376"/>
                                </a:lnTo>
                                <a:lnTo>
                                  <a:pt x="706" y="372"/>
                                </a:lnTo>
                                <a:lnTo>
                                  <a:pt x="752" y="387"/>
                                </a:lnTo>
                                <a:lnTo>
                                  <a:pt x="763" y="376"/>
                                </a:lnTo>
                                <a:lnTo>
                                  <a:pt x="775" y="376"/>
                                </a:lnTo>
                                <a:lnTo>
                                  <a:pt x="794" y="361"/>
                                </a:lnTo>
                                <a:lnTo>
                                  <a:pt x="794" y="372"/>
                                </a:lnTo>
                                <a:lnTo>
                                  <a:pt x="798" y="384"/>
                                </a:lnTo>
                                <a:lnTo>
                                  <a:pt x="809" y="407"/>
                                </a:lnTo>
                                <a:lnTo>
                                  <a:pt x="809" y="449"/>
                                </a:lnTo>
                                <a:lnTo>
                                  <a:pt x="809" y="453"/>
                                </a:lnTo>
                                <a:lnTo>
                                  <a:pt x="817" y="456"/>
                                </a:lnTo>
                                <a:lnTo>
                                  <a:pt x="913" y="483"/>
                                </a:lnTo>
                                <a:lnTo>
                                  <a:pt x="940" y="487"/>
                                </a:lnTo>
                                <a:lnTo>
                                  <a:pt x="1086" y="376"/>
                                </a:lnTo>
                                <a:lnTo>
                                  <a:pt x="1101" y="376"/>
                                </a:lnTo>
                                <a:lnTo>
                                  <a:pt x="1113" y="376"/>
                                </a:lnTo>
                                <a:lnTo>
                                  <a:pt x="1128" y="384"/>
                                </a:lnTo>
                                <a:lnTo>
                                  <a:pt x="1162" y="414"/>
                                </a:lnTo>
                                <a:lnTo>
                                  <a:pt x="1174" y="407"/>
                                </a:lnTo>
                                <a:lnTo>
                                  <a:pt x="1247" y="361"/>
                                </a:lnTo>
                                <a:lnTo>
                                  <a:pt x="1274" y="361"/>
                                </a:lnTo>
                                <a:lnTo>
                                  <a:pt x="1324" y="399"/>
                                </a:lnTo>
                                <a:lnTo>
                                  <a:pt x="1327" y="418"/>
                                </a:lnTo>
                                <a:lnTo>
                                  <a:pt x="1339" y="437"/>
                                </a:lnTo>
                                <a:lnTo>
                                  <a:pt x="1327" y="449"/>
                                </a:lnTo>
                                <a:lnTo>
                                  <a:pt x="1324" y="464"/>
                                </a:lnTo>
                                <a:lnTo>
                                  <a:pt x="1381" y="503"/>
                                </a:lnTo>
                                <a:lnTo>
                                  <a:pt x="1385" y="510"/>
                                </a:lnTo>
                                <a:lnTo>
                                  <a:pt x="1389" y="514"/>
                                </a:lnTo>
                                <a:lnTo>
                                  <a:pt x="1393" y="522"/>
                                </a:lnTo>
                                <a:lnTo>
                                  <a:pt x="1396" y="522"/>
                                </a:lnTo>
                                <a:lnTo>
                                  <a:pt x="1377" y="537"/>
                                </a:lnTo>
                                <a:lnTo>
                                  <a:pt x="1354" y="552"/>
                                </a:lnTo>
                                <a:lnTo>
                                  <a:pt x="1354" y="575"/>
                                </a:lnTo>
                                <a:lnTo>
                                  <a:pt x="1354" y="583"/>
                                </a:lnTo>
                                <a:lnTo>
                                  <a:pt x="1385" y="664"/>
                                </a:lnTo>
                                <a:lnTo>
                                  <a:pt x="1316" y="798"/>
                                </a:lnTo>
                                <a:lnTo>
                                  <a:pt x="1308" y="821"/>
                                </a:lnTo>
                                <a:lnTo>
                                  <a:pt x="1308" y="829"/>
                                </a:lnTo>
                                <a:lnTo>
                                  <a:pt x="1308" y="844"/>
                                </a:lnTo>
                                <a:lnTo>
                                  <a:pt x="1316" y="852"/>
                                </a:lnTo>
                                <a:lnTo>
                                  <a:pt x="1419" y="852"/>
                                </a:lnTo>
                                <a:lnTo>
                                  <a:pt x="1416" y="882"/>
                                </a:lnTo>
                                <a:lnTo>
                                  <a:pt x="1419" y="894"/>
                                </a:lnTo>
                                <a:lnTo>
                                  <a:pt x="1423" y="905"/>
                                </a:lnTo>
                                <a:lnTo>
                                  <a:pt x="1489" y="974"/>
                                </a:lnTo>
                                <a:lnTo>
                                  <a:pt x="1492" y="986"/>
                                </a:lnTo>
                                <a:lnTo>
                                  <a:pt x="1492" y="990"/>
                                </a:lnTo>
                                <a:lnTo>
                                  <a:pt x="1496" y="997"/>
                                </a:lnTo>
                                <a:lnTo>
                                  <a:pt x="1492" y="1005"/>
                                </a:lnTo>
                                <a:lnTo>
                                  <a:pt x="1489" y="1020"/>
                                </a:lnTo>
                                <a:lnTo>
                                  <a:pt x="1473" y="1036"/>
                                </a:lnTo>
                                <a:lnTo>
                                  <a:pt x="1466" y="1055"/>
                                </a:lnTo>
                                <a:lnTo>
                                  <a:pt x="1481" y="1066"/>
                                </a:lnTo>
                                <a:lnTo>
                                  <a:pt x="1500" y="1074"/>
                                </a:lnTo>
                                <a:lnTo>
                                  <a:pt x="1523" y="1074"/>
                                </a:lnTo>
                                <a:lnTo>
                                  <a:pt x="1554" y="1070"/>
                                </a:lnTo>
                                <a:lnTo>
                                  <a:pt x="1577" y="1039"/>
                                </a:lnTo>
                                <a:lnTo>
                                  <a:pt x="1607" y="1020"/>
                                </a:lnTo>
                                <a:lnTo>
                                  <a:pt x="1607" y="1020"/>
                                </a:lnTo>
                                <a:lnTo>
                                  <a:pt x="1615" y="1024"/>
                                </a:lnTo>
                                <a:lnTo>
                                  <a:pt x="1619" y="1028"/>
                                </a:lnTo>
                                <a:lnTo>
                                  <a:pt x="1623" y="1028"/>
                                </a:lnTo>
                                <a:lnTo>
                                  <a:pt x="1627" y="1036"/>
                                </a:lnTo>
                                <a:lnTo>
                                  <a:pt x="1627" y="1097"/>
                                </a:lnTo>
                                <a:lnTo>
                                  <a:pt x="1700" y="1093"/>
                                </a:lnTo>
                                <a:lnTo>
                                  <a:pt x="1772" y="1082"/>
                                </a:lnTo>
                                <a:lnTo>
                                  <a:pt x="1807" y="1112"/>
                                </a:lnTo>
                                <a:lnTo>
                                  <a:pt x="1807" y="1112"/>
                                </a:lnTo>
                                <a:lnTo>
                                  <a:pt x="1822" y="1112"/>
                                </a:lnTo>
                                <a:lnTo>
                                  <a:pt x="1853" y="1089"/>
                                </a:lnTo>
                                <a:lnTo>
                                  <a:pt x="1884" y="1089"/>
                                </a:lnTo>
                                <a:lnTo>
                                  <a:pt x="1899" y="1074"/>
                                </a:lnTo>
                                <a:lnTo>
                                  <a:pt x="1926" y="1066"/>
                                </a:lnTo>
                                <a:lnTo>
                                  <a:pt x="1972" y="1120"/>
                                </a:lnTo>
                                <a:lnTo>
                                  <a:pt x="2060" y="1120"/>
                                </a:lnTo>
                                <a:lnTo>
                                  <a:pt x="2087" y="1074"/>
                                </a:lnTo>
                                <a:lnTo>
                                  <a:pt x="2152" y="1013"/>
                                </a:lnTo>
                                <a:lnTo>
                                  <a:pt x="2194" y="990"/>
                                </a:lnTo>
                                <a:lnTo>
                                  <a:pt x="2233" y="990"/>
                                </a:lnTo>
                                <a:lnTo>
                                  <a:pt x="2237" y="997"/>
                                </a:lnTo>
                                <a:lnTo>
                                  <a:pt x="2237" y="1001"/>
                                </a:lnTo>
                                <a:lnTo>
                                  <a:pt x="2244" y="1013"/>
                                </a:lnTo>
                                <a:lnTo>
                                  <a:pt x="2244" y="1020"/>
                                </a:lnTo>
                                <a:lnTo>
                                  <a:pt x="2244" y="1028"/>
                                </a:lnTo>
                                <a:lnTo>
                                  <a:pt x="2344" y="1028"/>
                                </a:lnTo>
                                <a:lnTo>
                                  <a:pt x="2356" y="1043"/>
                                </a:lnTo>
                                <a:lnTo>
                                  <a:pt x="2367" y="1051"/>
                                </a:lnTo>
                                <a:lnTo>
                                  <a:pt x="2505" y="932"/>
                                </a:lnTo>
                                <a:lnTo>
                                  <a:pt x="2528" y="936"/>
                                </a:lnTo>
                                <a:lnTo>
                                  <a:pt x="2536" y="940"/>
                                </a:lnTo>
                                <a:lnTo>
                                  <a:pt x="2544" y="947"/>
                                </a:lnTo>
                                <a:lnTo>
                                  <a:pt x="2551" y="951"/>
                                </a:lnTo>
                                <a:lnTo>
                                  <a:pt x="2551" y="951"/>
                                </a:lnTo>
                                <a:lnTo>
                                  <a:pt x="2574" y="1036"/>
                                </a:lnTo>
                                <a:lnTo>
                                  <a:pt x="2574" y="1036"/>
                                </a:lnTo>
                                <a:lnTo>
                                  <a:pt x="2582" y="1036"/>
                                </a:lnTo>
                                <a:lnTo>
                                  <a:pt x="2590" y="1036"/>
                                </a:lnTo>
                                <a:lnTo>
                                  <a:pt x="2605" y="1013"/>
                                </a:lnTo>
                                <a:lnTo>
                                  <a:pt x="2605" y="936"/>
                                </a:lnTo>
                                <a:lnTo>
                                  <a:pt x="2636" y="894"/>
                                </a:lnTo>
                                <a:lnTo>
                                  <a:pt x="2651" y="844"/>
                                </a:lnTo>
                                <a:lnTo>
                                  <a:pt x="2732" y="844"/>
                                </a:lnTo>
                                <a:lnTo>
                                  <a:pt x="2774" y="809"/>
                                </a:lnTo>
                                <a:lnTo>
                                  <a:pt x="2774" y="875"/>
                                </a:lnTo>
                                <a:lnTo>
                                  <a:pt x="2789" y="875"/>
                                </a:lnTo>
                                <a:lnTo>
                                  <a:pt x="2797" y="882"/>
                                </a:lnTo>
                                <a:lnTo>
                                  <a:pt x="2808" y="890"/>
                                </a:lnTo>
                                <a:lnTo>
                                  <a:pt x="2812" y="894"/>
                                </a:lnTo>
                                <a:lnTo>
                                  <a:pt x="2816" y="898"/>
                                </a:lnTo>
                                <a:lnTo>
                                  <a:pt x="2858" y="882"/>
                                </a:lnTo>
                                <a:lnTo>
                                  <a:pt x="2877" y="882"/>
                                </a:lnTo>
                                <a:lnTo>
                                  <a:pt x="2900" y="886"/>
                                </a:lnTo>
                                <a:lnTo>
                                  <a:pt x="2923" y="875"/>
                                </a:lnTo>
                                <a:lnTo>
                                  <a:pt x="2946" y="875"/>
                                </a:lnTo>
                                <a:lnTo>
                                  <a:pt x="2958" y="875"/>
                                </a:lnTo>
                                <a:lnTo>
                                  <a:pt x="2969" y="886"/>
                                </a:lnTo>
                                <a:lnTo>
                                  <a:pt x="2985" y="913"/>
                                </a:lnTo>
                                <a:lnTo>
                                  <a:pt x="2981" y="917"/>
                                </a:lnTo>
                                <a:lnTo>
                                  <a:pt x="2981" y="921"/>
                                </a:lnTo>
                                <a:lnTo>
                                  <a:pt x="2977" y="921"/>
                                </a:lnTo>
                                <a:lnTo>
                                  <a:pt x="2973" y="928"/>
                                </a:lnTo>
                                <a:lnTo>
                                  <a:pt x="2966" y="928"/>
                                </a:lnTo>
                                <a:lnTo>
                                  <a:pt x="2962" y="924"/>
                                </a:lnTo>
                                <a:lnTo>
                                  <a:pt x="2866" y="924"/>
                                </a:lnTo>
                                <a:lnTo>
                                  <a:pt x="2831" y="967"/>
                                </a:lnTo>
                                <a:lnTo>
                                  <a:pt x="2831" y="1028"/>
                                </a:lnTo>
                                <a:lnTo>
                                  <a:pt x="2862" y="1043"/>
                                </a:lnTo>
                                <a:lnTo>
                                  <a:pt x="2874" y="1055"/>
                                </a:lnTo>
                                <a:lnTo>
                                  <a:pt x="2874" y="1059"/>
                                </a:lnTo>
                                <a:lnTo>
                                  <a:pt x="2877" y="1066"/>
                                </a:lnTo>
                                <a:lnTo>
                                  <a:pt x="2847" y="1105"/>
                                </a:lnTo>
                                <a:lnTo>
                                  <a:pt x="2839" y="1151"/>
                                </a:lnTo>
                                <a:lnTo>
                                  <a:pt x="2839" y="1178"/>
                                </a:lnTo>
                                <a:lnTo>
                                  <a:pt x="2843" y="1181"/>
                                </a:lnTo>
                                <a:lnTo>
                                  <a:pt x="2851" y="1204"/>
                                </a:lnTo>
                                <a:lnTo>
                                  <a:pt x="2854" y="1212"/>
                                </a:lnTo>
                                <a:lnTo>
                                  <a:pt x="2858" y="1216"/>
                                </a:lnTo>
                                <a:lnTo>
                                  <a:pt x="2889" y="1250"/>
                                </a:lnTo>
                                <a:lnTo>
                                  <a:pt x="2870" y="1254"/>
                                </a:lnTo>
                                <a:lnTo>
                                  <a:pt x="2862" y="1258"/>
                                </a:lnTo>
                                <a:lnTo>
                                  <a:pt x="2851" y="1273"/>
                                </a:lnTo>
                                <a:lnTo>
                                  <a:pt x="2847" y="1273"/>
                                </a:lnTo>
                                <a:lnTo>
                                  <a:pt x="2843" y="1285"/>
                                </a:lnTo>
                                <a:lnTo>
                                  <a:pt x="2820" y="1312"/>
                                </a:lnTo>
                                <a:lnTo>
                                  <a:pt x="2820" y="1358"/>
                                </a:lnTo>
                                <a:lnTo>
                                  <a:pt x="2820" y="1362"/>
                                </a:lnTo>
                                <a:lnTo>
                                  <a:pt x="2862" y="1365"/>
                                </a:lnTo>
                                <a:lnTo>
                                  <a:pt x="2866" y="1377"/>
                                </a:lnTo>
                                <a:lnTo>
                                  <a:pt x="2874" y="1388"/>
                                </a:lnTo>
                                <a:lnTo>
                                  <a:pt x="2885" y="1396"/>
                                </a:lnTo>
                                <a:lnTo>
                                  <a:pt x="2885" y="1465"/>
                                </a:lnTo>
                                <a:lnTo>
                                  <a:pt x="2858" y="1469"/>
                                </a:lnTo>
                                <a:lnTo>
                                  <a:pt x="2820" y="1511"/>
                                </a:lnTo>
                                <a:lnTo>
                                  <a:pt x="2820" y="1534"/>
                                </a:lnTo>
                                <a:lnTo>
                                  <a:pt x="2854" y="1588"/>
                                </a:lnTo>
                                <a:lnTo>
                                  <a:pt x="2874" y="1649"/>
                                </a:lnTo>
                                <a:lnTo>
                                  <a:pt x="2874" y="1665"/>
                                </a:lnTo>
                                <a:lnTo>
                                  <a:pt x="2870" y="1665"/>
                                </a:lnTo>
                                <a:lnTo>
                                  <a:pt x="2870" y="1676"/>
                                </a:lnTo>
                                <a:lnTo>
                                  <a:pt x="2885" y="1688"/>
                                </a:lnTo>
                                <a:lnTo>
                                  <a:pt x="2900" y="1703"/>
                                </a:lnTo>
                                <a:lnTo>
                                  <a:pt x="2912" y="1726"/>
                                </a:lnTo>
                                <a:lnTo>
                                  <a:pt x="2916" y="1738"/>
                                </a:lnTo>
                                <a:lnTo>
                                  <a:pt x="2920" y="1749"/>
                                </a:lnTo>
                                <a:lnTo>
                                  <a:pt x="2946" y="1757"/>
                                </a:lnTo>
                                <a:lnTo>
                                  <a:pt x="2981" y="1745"/>
                                </a:lnTo>
                                <a:lnTo>
                                  <a:pt x="2996" y="1741"/>
                                </a:lnTo>
                                <a:lnTo>
                                  <a:pt x="3027" y="1749"/>
                                </a:lnTo>
                                <a:lnTo>
                                  <a:pt x="3046" y="1757"/>
                                </a:lnTo>
                                <a:lnTo>
                                  <a:pt x="3054" y="1764"/>
                                </a:lnTo>
                                <a:lnTo>
                                  <a:pt x="3065" y="1784"/>
                                </a:lnTo>
                                <a:lnTo>
                                  <a:pt x="3073" y="1787"/>
                                </a:lnTo>
                                <a:lnTo>
                                  <a:pt x="3073" y="1795"/>
                                </a:lnTo>
                                <a:lnTo>
                                  <a:pt x="3081" y="1795"/>
                                </a:lnTo>
                                <a:lnTo>
                                  <a:pt x="3088" y="1795"/>
                                </a:lnTo>
                                <a:lnTo>
                                  <a:pt x="3104" y="1810"/>
                                </a:lnTo>
                                <a:lnTo>
                                  <a:pt x="3111" y="1810"/>
                                </a:lnTo>
                                <a:lnTo>
                                  <a:pt x="3111" y="1814"/>
                                </a:lnTo>
                                <a:lnTo>
                                  <a:pt x="3142" y="1814"/>
                                </a:lnTo>
                                <a:lnTo>
                                  <a:pt x="3219" y="1768"/>
                                </a:lnTo>
                                <a:lnTo>
                                  <a:pt x="3204" y="1699"/>
                                </a:lnTo>
                                <a:lnTo>
                                  <a:pt x="3349" y="1573"/>
                                </a:lnTo>
                                <a:lnTo>
                                  <a:pt x="3376" y="1504"/>
                                </a:lnTo>
                                <a:lnTo>
                                  <a:pt x="3388" y="1488"/>
                                </a:lnTo>
                                <a:lnTo>
                                  <a:pt x="3399" y="1481"/>
                                </a:lnTo>
                                <a:lnTo>
                                  <a:pt x="3422" y="1454"/>
                                </a:lnTo>
                                <a:lnTo>
                                  <a:pt x="3449" y="1396"/>
                                </a:lnTo>
                                <a:lnTo>
                                  <a:pt x="3461" y="1396"/>
                                </a:lnTo>
                                <a:lnTo>
                                  <a:pt x="3476" y="1404"/>
                                </a:lnTo>
                                <a:lnTo>
                                  <a:pt x="3491" y="1419"/>
                                </a:lnTo>
                                <a:lnTo>
                                  <a:pt x="3507" y="1442"/>
                                </a:lnTo>
                                <a:lnTo>
                                  <a:pt x="3518" y="1450"/>
                                </a:lnTo>
                                <a:lnTo>
                                  <a:pt x="3549" y="1473"/>
                                </a:lnTo>
                                <a:lnTo>
                                  <a:pt x="3553" y="1488"/>
                                </a:lnTo>
                                <a:lnTo>
                                  <a:pt x="3553" y="1511"/>
                                </a:lnTo>
                                <a:lnTo>
                                  <a:pt x="3572" y="1534"/>
                                </a:lnTo>
                                <a:lnTo>
                                  <a:pt x="3599" y="1542"/>
                                </a:lnTo>
                                <a:lnTo>
                                  <a:pt x="3633" y="1527"/>
                                </a:lnTo>
                                <a:lnTo>
                                  <a:pt x="3633" y="1550"/>
                                </a:lnTo>
                                <a:lnTo>
                                  <a:pt x="3675" y="1619"/>
                                </a:lnTo>
                                <a:lnTo>
                                  <a:pt x="3664" y="1630"/>
                                </a:lnTo>
                                <a:lnTo>
                                  <a:pt x="3591" y="1715"/>
                                </a:lnTo>
                                <a:lnTo>
                                  <a:pt x="3599" y="1734"/>
                                </a:lnTo>
                                <a:lnTo>
                                  <a:pt x="3603" y="1741"/>
                                </a:lnTo>
                                <a:lnTo>
                                  <a:pt x="3614" y="1753"/>
                                </a:lnTo>
                                <a:lnTo>
                                  <a:pt x="3614" y="1849"/>
                                </a:lnTo>
                                <a:lnTo>
                                  <a:pt x="3618" y="1845"/>
                                </a:lnTo>
                                <a:lnTo>
                                  <a:pt x="3626" y="1845"/>
                                </a:lnTo>
                                <a:lnTo>
                                  <a:pt x="3626" y="1841"/>
                                </a:lnTo>
                                <a:lnTo>
                                  <a:pt x="3633" y="1841"/>
                                </a:lnTo>
                                <a:lnTo>
                                  <a:pt x="3641" y="1837"/>
                                </a:lnTo>
                                <a:lnTo>
                                  <a:pt x="3649" y="1830"/>
                                </a:lnTo>
                                <a:lnTo>
                                  <a:pt x="3672" y="1833"/>
                                </a:lnTo>
                                <a:lnTo>
                                  <a:pt x="3695" y="1849"/>
                                </a:lnTo>
                                <a:lnTo>
                                  <a:pt x="3725" y="1868"/>
                                </a:lnTo>
                                <a:lnTo>
                                  <a:pt x="3752" y="1876"/>
                                </a:lnTo>
                                <a:lnTo>
                                  <a:pt x="3787" y="1876"/>
                                </a:lnTo>
                                <a:lnTo>
                                  <a:pt x="3802" y="1864"/>
                                </a:lnTo>
                                <a:lnTo>
                                  <a:pt x="3821" y="1849"/>
                                </a:lnTo>
                                <a:lnTo>
                                  <a:pt x="3833" y="1849"/>
                                </a:lnTo>
                                <a:lnTo>
                                  <a:pt x="3875" y="1887"/>
                                </a:lnTo>
                                <a:lnTo>
                                  <a:pt x="3936" y="1902"/>
                                </a:lnTo>
                                <a:lnTo>
                                  <a:pt x="3963" y="1918"/>
                                </a:lnTo>
                                <a:lnTo>
                                  <a:pt x="3990" y="1925"/>
                                </a:lnTo>
                                <a:lnTo>
                                  <a:pt x="3994" y="1941"/>
                                </a:lnTo>
                                <a:lnTo>
                                  <a:pt x="4009" y="1964"/>
                                </a:lnTo>
                                <a:lnTo>
                                  <a:pt x="3990" y="1983"/>
                                </a:lnTo>
                                <a:lnTo>
                                  <a:pt x="3979" y="2002"/>
                                </a:lnTo>
                                <a:lnTo>
                                  <a:pt x="3948" y="2006"/>
                                </a:lnTo>
                                <a:lnTo>
                                  <a:pt x="3982" y="2079"/>
                                </a:lnTo>
                                <a:lnTo>
                                  <a:pt x="3982" y="2110"/>
                                </a:lnTo>
                                <a:lnTo>
                                  <a:pt x="3986" y="2110"/>
                                </a:lnTo>
                                <a:lnTo>
                                  <a:pt x="3982" y="2121"/>
                                </a:lnTo>
                                <a:lnTo>
                                  <a:pt x="3982" y="2144"/>
                                </a:lnTo>
                                <a:lnTo>
                                  <a:pt x="3975" y="2148"/>
                                </a:lnTo>
                                <a:lnTo>
                                  <a:pt x="3959" y="2171"/>
                                </a:lnTo>
                                <a:lnTo>
                                  <a:pt x="3944" y="2179"/>
                                </a:lnTo>
                                <a:lnTo>
                                  <a:pt x="3940" y="2186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2760" y="1831320"/>
                            <a:ext cx="63828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629">
                                <a:moveTo>
                                  <a:pt x="0" y="0"/>
                                </a:moveTo>
                                <a:lnTo>
                                  <a:pt x="19" y="8"/>
                                </a:lnTo>
                                <a:lnTo>
                                  <a:pt x="39" y="16"/>
                                </a:lnTo>
                                <a:lnTo>
                                  <a:pt x="58" y="31"/>
                                </a:lnTo>
                                <a:lnTo>
                                  <a:pt x="73" y="46"/>
                                </a:lnTo>
                                <a:lnTo>
                                  <a:pt x="123" y="35"/>
                                </a:lnTo>
                                <a:lnTo>
                                  <a:pt x="173" y="31"/>
                                </a:lnTo>
                                <a:lnTo>
                                  <a:pt x="200" y="12"/>
                                </a:lnTo>
                                <a:lnTo>
                                  <a:pt x="207" y="4"/>
                                </a:lnTo>
                                <a:lnTo>
                                  <a:pt x="215" y="0"/>
                                </a:lnTo>
                                <a:lnTo>
                                  <a:pt x="234" y="8"/>
                                </a:lnTo>
                                <a:lnTo>
                                  <a:pt x="246" y="23"/>
                                </a:lnTo>
                                <a:lnTo>
                                  <a:pt x="253" y="42"/>
                                </a:lnTo>
                                <a:lnTo>
                                  <a:pt x="253" y="62"/>
                                </a:lnTo>
                                <a:lnTo>
                                  <a:pt x="269" y="62"/>
                                </a:lnTo>
                                <a:lnTo>
                                  <a:pt x="292" y="77"/>
                                </a:lnTo>
                                <a:lnTo>
                                  <a:pt x="303" y="88"/>
                                </a:lnTo>
                                <a:lnTo>
                                  <a:pt x="303" y="123"/>
                                </a:lnTo>
                                <a:lnTo>
                                  <a:pt x="368" y="204"/>
                                </a:lnTo>
                                <a:lnTo>
                                  <a:pt x="418" y="234"/>
                                </a:lnTo>
                                <a:lnTo>
                                  <a:pt x="422" y="288"/>
                                </a:lnTo>
                                <a:lnTo>
                                  <a:pt x="438" y="345"/>
                                </a:lnTo>
                                <a:lnTo>
                                  <a:pt x="445" y="357"/>
                                </a:lnTo>
                                <a:lnTo>
                                  <a:pt x="461" y="357"/>
                                </a:lnTo>
                                <a:lnTo>
                                  <a:pt x="484" y="338"/>
                                </a:lnTo>
                                <a:lnTo>
                                  <a:pt x="499" y="319"/>
                                </a:lnTo>
                                <a:lnTo>
                                  <a:pt x="537" y="345"/>
                                </a:lnTo>
                                <a:lnTo>
                                  <a:pt x="553" y="345"/>
                                </a:lnTo>
                                <a:lnTo>
                                  <a:pt x="553" y="345"/>
                                </a:lnTo>
                                <a:lnTo>
                                  <a:pt x="556" y="345"/>
                                </a:lnTo>
                                <a:lnTo>
                                  <a:pt x="564" y="342"/>
                                </a:lnTo>
                                <a:lnTo>
                                  <a:pt x="572" y="330"/>
                                </a:lnTo>
                                <a:lnTo>
                                  <a:pt x="583" y="319"/>
                                </a:lnTo>
                                <a:lnTo>
                                  <a:pt x="618" y="307"/>
                                </a:lnTo>
                                <a:lnTo>
                                  <a:pt x="626" y="307"/>
                                </a:lnTo>
                                <a:lnTo>
                                  <a:pt x="710" y="322"/>
                                </a:lnTo>
                                <a:lnTo>
                                  <a:pt x="702" y="330"/>
                                </a:lnTo>
                                <a:lnTo>
                                  <a:pt x="702" y="338"/>
                                </a:lnTo>
                                <a:lnTo>
                                  <a:pt x="698" y="345"/>
                                </a:lnTo>
                                <a:lnTo>
                                  <a:pt x="702" y="349"/>
                                </a:lnTo>
                                <a:lnTo>
                                  <a:pt x="660" y="399"/>
                                </a:lnTo>
                                <a:lnTo>
                                  <a:pt x="672" y="468"/>
                                </a:lnTo>
                                <a:lnTo>
                                  <a:pt x="664" y="510"/>
                                </a:lnTo>
                                <a:lnTo>
                                  <a:pt x="652" y="514"/>
                                </a:lnTo>
                                <a:lnTo>
                                  <a:pt x="645" y="518"/>
                                </a:lnTo>
                                <a:lnTo>
                                  <a:pt x="641" y="518"/>
                                </a:lnTo>
                                <a:lnTo>
                                  <a:pt x="641" y="522"/>
                                </a:lnTo>
                                <a:lnTo>
                                  <a:pt x="622" y="541"/>
                                </a:lnTo>
                                <a:lnTo>
                                  <a:pt x="606" y="556"/>
                                </a:lnTo>
                                <a:lnTo>
                                  <a:pt x="649" y="602"/>
                                </a:lnTo>
                                <a:lnTo>
                                  <a:pt x="652" y="618"/>
                                </a:lnTo>
                                <a:lnTo>
                                  <a:pt x="668" y="629"/>
                                </a:lnTo>
                                <a:lnTo>
                                  <a:pt x="679" y="629"/>
                                </a:lnTo>
                                <a:lnTo>
                                  <a:pt x="683" y="622"/>
                                </a:lnTo>
                                <a:lnTo>
                                  <a:pt x="683" y="622"/>
                                </a:lnTo>
                                <a:lnTo>
                                  <a:pt x="691" y="622"/>
                                </a:lnTo>
                                <a:lnTo>
                                  <a:pt x="691" y="614"/>
                                </a:lnTo>
                                <a:lnTo>
                                  <a:pt x="691" y="614"/>
                                </a:lnTo>
                                <a:lnTo>
                                  <a:pt x="695" y="610"/>
                                </a:lnTo>
                                <a:lnTo>
                                  <a:pt x="698" y="599"/>
                                </a:lnTo>
                                <a:lnTo>
                                  <a:pt x="756" y="572"/>
                                </a:lnTo>
                                <a:lnTo>
                                  <a:pt x="760" y="564"/>
                                </a:lnTo>
                                <a:lnTo>
                                  <a:pt x="760" y="560"/>
                                </a:lnTo>
                                <a:lnTo>
                                  <a:pt x="752" y="553"/>
                                </a:lnTo>
                                <a:lnTo>
                                  <a:pt x="748" y="545"/>
                                </a:lnTo>
                                <a:lnTo>
                                  <a:pt x="725" y="514"/>
                                </a:lnTo>
                                <a:lnTo>
                                  <a:pt x="752" y="514"/>
                                </a:lnTo>
                                <a:lnTo>
                                  <a:pt x="779" y="468"/>
                                </a:lnTo>
                                <a:lnTo>
                                  <a:pt x="791" y="468"/>
                                </a:lnTo>
                                <a:lnTo>
                                  <a:pt x="791" y="464"/>
                                </a:lnTo>
                                <a:lnTo>
                                  <a:pt x="794" y="464"/>
                                </a:lnTo>
                                <a:lnTo>
                                  <a:pt x="794" y="461"/>
                                </a:lnTo>
                                <a:lnTo>
                                  <a:pt x="791" y="453"/>
                                </a:lnTo>
                                <a:lnTo>
                                  <a:pt x="791" y="453"/>
                                </a:lnTo>
                                <a:lnTo>
                                  <a:pt x="825" y="484"/>
                                </a:lnTo>
                                <a:lnTo>
                                  <a:pt x="852" y="484"/>
                                </a:lnTo>
                                <a:lnTo>
                                  <a:pt x="852" y="461"/>
                                </a:lnTo>
                                <a:lnTo>
                                  <a:pt x="814" y="422"/>
                                </a:lnTo>
                                <a:lnTo>
                                  <a:pt x="829" y="399"/>
                                </a:lnTo>
                                <a:lnTo>
                                  <a:pt x="844" y="391"/>
                                </a:lnTo>
                                <a:lnTo>
                                  <a:pt x="879" y="407"/>
                                </a:lnTo>
                                <a:lnTo>
                                  <a:pt x="898" y="422"/>
                                </a:lnTo>
                                <a:lnTo>
                                  <a:pt x="986" y="422"/>
                                </a:lnTo>
                                <a:lnTo>
                                  <a:pt x="1005" y="395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47640" y="1828800"/>
                            <a:ext cx="14760" cy="25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0200" y="2060640"/>
                            <a:ext cx="101592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434">
                                <a:moveTo>
                                  <a:pt x="1389" y="1434"/>
                                </a:moveTo>
                                <a:lnTo>
                                  <a:pt x="1481" y="1404"/>
                                </a:lnTo>
                                <a:lnTo>
                                  <a:pt x="1474" y="1384"/>
                                </a:lnTo>
                                <a:lnTo>
                                  <a:pt x="1466" y="1373"/>
                                </a:lnTo>
                                <a:lnTo>
                                  <a:pt x="1424" y="1335"/>
                                </a:lnTo>
                                <a:lnTo>
                                  <a:pt x="1412" y="1331"/>
                                </a:lnTo>
                                <a:lnTo>
                                  <a:pt x="1405" y="1323"/>
                                </a:lnTo>
                                <a:lnTo>
                                  <a:pt x="1389" y="1315"/>
                                </a:lnTo>
                                <a:lnTo>
                                  <a:pt x="1382" y="1304"/>
                                </a:lnTo>
                                <a:lnTo>
                                  <a:pt x="1497" y="1304"/>
                                </a:lnTo>
                                <a:lnTo>
                                  <a:pt x="1504" y="1254"/>
                                </a:lnTo>
                                <a:lnTo>
                                  <a:pt x="1504" y="1196"/>
                                </a:lnTo>
                                <a:lnTo>
                                  <a:pt x="1516" y="1162"/>
                                </a:lnTo>
                                <a:lnTo>
                                  <a:pt x="1558" y="1112"/>
                                </a:lnTo>
                                <a:lnTo>
                                  <a:pt x="1589" y="1089"/>
                                </a:lnTo>
                                <a:lnTo>
                                  <a:pt x="1589" y="1078"/>
                                </a:lnTo>
                                <a:lnTo>
                                  <a:pt x="1600" y="1066"/>
                                </a:lnTo>
                                <a:lnTo>
                                  <a:pt x="1577" y="1005"/>
                                </a:lnTo>
                                <a:lnTo>
                                  <a:pt x="1547" y="951"/>
                                </a:lnTo>
                                <a:lnTo>
                                  <a:pt x="1504" y="909"/>
                                </a:lnTo>
                                <a:lnTo>
                                  <a:pt x="1512" y="874"/>
                                </a:lnTo>
                                <a:lnTo>
                                  <a:pt x="1547" y="813"/>
                                </a:lnTo>
                                <a:lnTo>
                                  <a:pt x="1573" y="790"/>
                                </a:lnTo>
                                <a:lnTo>
                                  <a:pt x="1558" y="778"/>
                                </a:lnTo>
                                <a:lnTo>
                                  <a:pt x="1547" y="775"/>
                                </a:lnTo>
                                <a:lnTo>
                                  <a:pt x="1531" y="775"/>
                                </a:lnTo>
                                <a:lnTo>
                                  <a:pt x="1504" y="790"/>
                                </a:lnTo>
                                <a:lnTo>
                                  <a:pt x="1489" y="790"/>
                                </a:lnTo>
                                <a:lnTo>
                                  <a:pt x="1474" y="790"/>
                                </a:lnTo>
                                <a:lnTo>
                                  <a:pt x="1478" y="775"/>
                                </a:lnTo>
                                <a:lnTo>
                                  <a:pt x="1481" y="755"/>
                                </a:lnTo>
                                <a:lnTo>
                                  <a:pt x="1443" y="775"/>
                                </a:lnTo>
                                <a:lnTo>
                                  <a:pt x="1420" y="805"/>
                                </a:lnTo>
                                <a:lnTo>
                                  <a:pt x="1416" y="805"/>
                                </a:lnTo>
                                <a:lnTo>
                                  <a:pt x="1416" y="809"/>
                                </a:lnTo>
                                <a:lnTo>
                                  <a:pt x="1382" y="844"/>
                                </a:lnTo>
                                <a:lnTo>
                                  <a:pt x="1343" y="867"/>
                                </a:lnTo>
                                <a:lnTo>
                                  <a:pt x="1313" y="878"/>
                                </a:lnTo>
                                <a:lnTo>
                                  <a:pt x="1305" y="878"/>
                                </a:lnTo>
                                <a:lnTo>
                                  <a:pt x="1305" y="882"/>
                                </a:lnTo>
                                <a:lnTo>
                                  <a:pt x="1305" y="886"/>
                                </a:lnTo>
                                <a:lnTo>
                                  <a:pt x="1293" y="874"/>
                                </a:lnTo>
                                <a:lnTo>
                                  <a:pt x="1290" y="867"/>
                                </a:lnTo>
                                <a:lnTo>
                                  <a:pt x="1286" y="855"/>
                                </a:lnTo>
                                <a:lnTo>
                                  <a:pt x="1290" y="840"/>
                                </a:lnTo>
                                <a:lnTo>
                                  <a:pt x="1297" y="836"/>
                                </a:lnTo>
                                <a:lnTo>
                                  <a:pt x="1309" y="828"/>
                                </a:lnTo>
                                <a:lnTo>
                                  <a:pt x="1359" y="798"/>
                                </a:lnTo>
                                <a:lnTo>
                                  <a:pt x="1328" y="782"/>
                                </a:lnTo>
                                <a:lnTo>
                                  <a:pt x="1305" y="778"/>
                                </a:lnTo>
                                <a:lnTo>
                                  <a:pt x="1305" y="744"/>
                                </a:lnTo>
                                <a:lnTo>
                                  <a:pt x="1282" y="694"/>
                                </a:lnTo>
                                <a:lnTo>
                                  <a:pt x="1328" y="610"/>
                                </a:lnTo>
                                <a:lnTo>
                                  <a:pt x="1343" y="564"/>
                                </a:lnTo>
                                <a:lnTo>
                                  <a:pt x="1343" y="548"/>
                                </a:lnTo>
                                <a:lnTo>
                                  <a:pt x="1347" y="548"/>
                                </a:lnTo>
                                <a:lnTo>
                                  <a:pt x="1359" y="514"/>
                                </a:lnTo>
                                <a:lnTo>
                                  <a:pt x="1382" y="506"/>
                                </a:lnTo>
                                <a:lnTo>
                                  <a:pt x="1412" y="510"/>
                                </a:lnTo>
                                <a:lnTo>
                                  <a:pt x="1412" y="460"/>
                                </a:lnTo>
                                <a:lnTo>
                                  <a:pt x="1412" y="456"/>
                                </a:lnTo>
                                <a:lnTo>
                                  <a:pt x="1412" y="452"/>
                                </a:lnTo>
                                <a:lnTo>
                                  <a:pt x="1416" y="445"/>
                                </a:lnTo>
                                <a:lnTo>
                                  <a:pt x="1420" y="441"/>
                                </a:lnTo>
                                <a:lnTo>
                                  <a:pt x="1443" y="422"/>
                                </a:lnTo>
                                <a:lnTo>
                                  <a:pt x="1439" y="418"/>
                                </a:lnTo>
                                <a:lnTo>
                                  <a:pt x="1443" y="410"/>
                                </a:lnTo>
                                <a:lnTo>
                                  <a:pt x="1443" y="403"/>
                                </a:lnTo>
                                <a:lnTo>
                                  <a:pt x="1451" y="395"/>
                                </a:lnTo>
                                <a:lnTo>
                                  <a:pt x="1451" y="368"/>
                                </a:lnTo>
                                <a:lnTo>
                                  <a:pt x="1443" y="337"/>
                                </a:lnTo>
                                <a:lnTo>
                                  <a:pt x="1420" y="284"/>
                                </a:lnTo>
                                <a:lnTo>
                                  <a:pt x="1382" y="284"/>
                                </a:lnTo>
                                <a:lnTo>
                                  <a:pt x="1336" y="307"/>
                                </a:lnTo>
                                <a:lnTo>
                                  <a:pt x="1320" y="307"/>
                                </a:lnTo>
                                <a:lnTo>
                                  <a:pt x="1282" y="322"/>
                                </a:lnTo>
                                <a:lnTo>
                                  <a:pt x="1136" y="406"/>
                                </a:lnTo>
                                <a:lnTo>
                                  <a:pt x="1067" y="406"/>
                                </a:lnTo>
                                <a:lnTo>
                                  <a:pt x="1059" y="414"/>
                                </a:lnTo>
                                <a:lnTo>
                                  <a:pt x="1059" y="429"/>
                                </a:lnTo>
                                <a:lnTo>
                                  <a:pt x="967" y="464"/>
                                </a:lnTo>
                                <a:lnTo>
                                  <a:pt x="937" y="464"/>
                                </a:lnTo>
                                <a:lnTo>
                                  <a:pt x="883" y="422"/>
                                </a:lnTo>
                                <a:lnTo>
                                  <a:pt x="883" y="307"/>
                                </a:lnTo>
                                <a:lnTo>
                                  <a:pt x="875" y="307"/>
                                </a:lnTo>
                                <a:lnTo>
                                  <a:pt x="871" y="307"/>
                                </a:lnTo>
                                <a:lnTo>
                                  <a:pt x="864" y="307"/>
                                </a:lnTo>
                                <a:lnTo>
                                  <a:pt x="856" y="307"/>
                                </a:lnTo>
                                <a:lnTo>
                                  <a:pt x="848" y="307"/>
                                </a:lnTo>
                                <a:lnTo>
                                  <a:pt x="844" y="310"/>
                                </a:lnTo>
                                <a:lnTo>
                                  <a:pt x="837" y="314"/>
                                </a:lnTo>
                                <a:lnTo>
                                  <a:pt x="829" y="318"/>
                                </a:lnTo>
                                <a:lnTo>
                                  <a:pt x="798" y="326"/>
                                </a:lnTo>
                                <a:lnTo>
                                  <a:pt x="791" y="322"/>
                                </a:lnTo>
                                <a:lnTo>
                                  <a:pt x="783" y="322"/>
                                </a:lnTo>
                                <a:lnTo>
                                  <a:pt x="768" y="326"/>
                                </a:lnTo>
                                <a:lnTo>
                                  <a:pt x="745" y="345"/>
                                </a:lnTo>
                                <a:lnTo>
                                  <a:pt x="714" y="364"/>
                                </a:lnTo>
                                <a:lnTo>
                                  <a:pt x="680" y="330"/>
                                </a:lnTo>
                                <a:lnTo>
                                  <a:pt x="672" y="333"/>
                                </a:lnTo>
                                <a:lnTo>
                                  <a:pt x="649" y="376"/>
                                </a:lnTo>
                                <a:lnTo>
                                  <a:pt x="645" y="383"/>
                                </a:lnTo>
                                <a:lnTo>
                                  <a:pt x="641" y="395"/>
                                </a:lnTo>
                                <a:lnTo>
                                  <a:pt x="630" y="410"/>
                                </a:lnTo>
                                <a:lnTo>
                                  <a:pt x="618" y="426"/>
                                </a:lnTo>
                                <a:lnTo>
                                  <a:pt x="607" y="437"/>
                                </a:lnTo>
                                <a:lnTo>
                                  <a:pt x="587" y="422"/>
                                </a:lnTo>
                                <a:lnTo>
                                  <a:pt x="572" y="399"/>
                                </a:lnTo>
                                <a:lnTo>
                                  <a:pt x="568" y="368"/>
                                </a:lnTo>
                                <a:lnTo>
                                  <a:pt x="633" y="310"/>
                                </a:lnTo>
                                <a:lnTo>
                                  <a:pt x="614" y="218"/>
                                </a:lnTo>
                                <a:lnTo>
                                  <a:pt x="618" y="207"/>
                                </a:lnTo>
                                <a:lnTo>
                                  <a:pt x="626" y="203"/>
                                </a:lnTo>
                                <a:lnTo>
                                  <a:pt x="633" y="199"/>
                                </a:lnTo>
                                <a:lnTo>
                                  <a:pt x="633" y="195"/>
                                </a:lnTo>
                                <a:lnTo>
                                  <a:pt x="660" y="195"/>
                                </a:lnTo>
                                <a:lnTo>
                                  <a:pt x="672" y="192"/>
                                </a:lnTo>
                                <a:lnTo>
                                  <a:pt x="672" y="192"/>
                                </a:lnTo>
                                <a:lnTo>
                                  <a:pt x="687" y="192"/>
                                </a:lnTo>
                                <a:lnTo>
                                  <a:pt x="683" y="172"/>
                                </a:lnTo>
                                <a:lnTo>
                                  <a:pt x="676" y="157"/>
                                </a:lnTo>
                                <a:lnTo>
                                  <a:pt x="668" y="146"/>
                                </a:lnTo>
                                <a:lnTo>
                                  <a:pt x="653" y="134"/>
                                </a:lnTo>
                                <a:lnTo>
                                  <a:pt x="645" y="130"/>
                                </a:lnTo>
                                <a:lnTo>
                                  <a:pt x="637" y="126"/>
                                </a:lnTo>
                                <a:lnTo>
                                  <a:pt x="630" y="123"/>
                                </a:lnTo>
                                <a:lnTo>
                                  <a:pt x="626" y="115"/>
                                </a:lnTo>
                                <a:lnTo>
                                  <a:pt x="626" y="96"/>
                                </a:lnTo>
                                <a:lnTo>
                                  <a:pt x="622" y="84"/>
                                </a:lnTo>
                                <a:lnTo>
                                  <a:pt x="484" y="138"/>
                                </a:lnTo>
                                <a:lnTo>
                                  <a:pt x="457" y="84"/>
                                </a:lnTo>
                                <a:lnTo>
                                  <a:pt x="442" y="69"/>
                                </a:lnTo>
                                <a:lnTo>
                                  <a:pt x="415" y="50"/>
                                </a:lnTo>
                                <a:lnTo>
                                  <a:pt x="403" y="50"/>
                                </a:lnTo>
                                <a:lnTo>
                                  <a:pt x="380" y="50"/>
                                </a:lnTo>
                                <a:lnTo>
                                  <a:pt x="342" y="61"/>
                                </a:lnTo>
                                <a:lnTo>
                                  <a:pt x="319" y="77"/>
                                </a:lnTo>
                                <a:lnTo>
                                  <a:pt x="315" y="77"/>
                                </a:lnTo>
                                <a:lnTo>
                                  <a:pt x="315" y="77"/>
                                </a:lnTo>
                                <a:lnTo>
                                  <a:pt x="307" y="80"/>
                                </a:lnTo>
                                <a:lnTo>
                                  <a:pt x="284" y="88"/>
                                </a:lnTo>
                                <a:lnTo>
                                  <a:pt x="277" y="84"/>
                                </a:lnTo>
                                <a:lnTo>
                                  <a:pt x="269" y="80"/>
                                </a:lnTo>
                                <a:lnTo>
                                  <a:pt x="261" y="77"/>
                                </a:lnTo>
                                <a:lnTo>
                                  <a:pt x="250" y="61"/>
                                </a:lnTo>
                                <a:lnTo>
                                  <a:pt x="219" y="0"/>
                                </a:lnTo>
                                <a:lnTo>
                                  <a:pt x="200" y="0"/>
                                </a:lnTo>
                                <a:lnTo>
                                  <a:pt x="192" y="0"/>
                                </a:lnTo>
                                <a:lnTo>
                                  <a:pt x="162" y="23"/>
                                </a:lnTo>
                                <a:lnTo>
                                  <a:pt x="127" y="34"/>
                                </a:lnTo>
                                <a:lnTo>
                                  <a:pt x="104" y="7"/>
                                </a:lnTo>
                                <a:lnTo>
                                  <a:pt x="96" y="11"/>
                                </a:lnTo>
                                <a:lnTo>
                                  <a:pt x="89" y="15"/>
                                </a:lnTo>
                                <a:lnTo>
                                  <a:pt x="81" y="15"/>
                                </a:lnTo>
                                <a:lnTo>
                                  <a:pt x="77" y="23"/>
                                </a:lnTo>
                                <a:lnTo>
                                  <a:pt x="62" y="19"/>
                                </a:lnTo>
                                <a:lnTo>
                                  <a:pt x="54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8520" y="2082240"/>
                            <a:ext cx="1800" cy="1728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1040" y="2063160"/>
                            <a:ext cx="12600" cy="1908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4720" y="2983320"/>
                            <a:ext cx="7560" cy="25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4520" y="2988360"/>
                            <a:ext cx="2070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26">
                                <a:moveTo>
                                  <a:pt x="238" y="326"/>
                                </a:moveTo>
                                <a:lnTo>
                                  <a:pt x="242" y="318"/>
                                </a:lnTo>
                                <a:lnTo>
                                  <a:pt x="249" y="307"/>
                                </a:lnTo>
                                <a:lnTo>
                                  <a:pt x="249" y="211"/>
                                </a:lnTo>
                                <a:lnTo>
                                  <a:pt x="265" y="192"/>
                                </a:lnTo>
                                <a:lnTo>
                                  <a:pt x="291" y="173"/>
                                </a:lnTo>
                                <a:lnTo>
                                  <a:pt x="326" y="154"/>
                                </a:lnTo>
                                <a:lnTo>
                                  <a:pt x="291" y="104"/>
                                </a:lnTo>
                                <a:lnTo>
                                  <a:pt x="284" y="96"/>
                                </a:lnTo>
                                <a:lnTo>
                                  <a:pt x="265" y="85"/>
                                </a:lnTo>
                                <a:lnTo>
                                  <a:pt x="199" y="157"/>
                                </a:lnTo>
                                <a:lnTo>
                                  <a:pt x="176" y="154"/>
                                </a:lnTo>
                                <a:lnTo>
                                  <a:pt x="157" y="146"/>
                                </a:lnTo>
                                <a:lnTo>
                                  <a:pt x="123" y="115"/>
                                </a:lnTo>
                                <a:lnTo>
                                  <a:pt x="123" y="104"/>
                                </a:lnTo>
                                <a:lnTo>
                                  <a:pt x="123" y="96"/>
                                </a:lnTo>
                                <a:lnTo>
                                  <a:pt x="119" y="81"/>
                                </a:lnTo>
                                <a:lnTo>
                                  <a:pt x="115" y="77"/>
                                </a:lnTo>
                                <a:lnTo>
                                  <a:pt x="115" y="73"/>
                                </a:lnTo>
                                <a:lnTo>
                                  <a:pt x="88" y="88"/>
                                </a:lnTo>
                                <a:lnTo>
                                  <a:pt x="65" y="96"/>
                                </a:lnTo>
                                <a:lnTo>
                                  <a:pt x="54" y="92"/>
                                </a:lnTo>
                                <a:lnTo>
                                  <a:pt x="46" y="85"/>
                                </a:lnTo>
                                <a:lnTo>
                                  <a:pt x="42" y="73"/>
                                </a:lnTo>
                                <a:lnTo>
                                  <a:pt x="38" y="58"/>
                                </a:lnTo>
                                <a:lnTo>
                                  <a:pt x="50" y="35"/>
                                </a:lnTo>
                                <a:lnTo>
                                  <a:pt x="54" y="23"/>
                                </a:lnTo>
                                <a:lnTo>
                                  <a:pt x="54" y="19"/>
                                </a:lnTo>
                                <a:lnTo>
                                  <a:pt x="57" y="19"/>
                                </a:lnTo>
                                <a:lnTo>
                                  <a:pt x="61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0520" y="3204720"/>
                            <a:ext cx="11736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415">
                                <a:moveTo>
                                  <a:pt x="81" y="415"/>
                                </a:moveTo>
                                <a:lnTo>
                                  <a:pt x="77" y="396"/>
                                </a:lnTo>
                                <a:lnTo>
                                  <a:pt x="81" y="388"/>
                                </a:lnTo>
                                <a:lnTo>
                                  <a:pt x="89" y="384"/>
                                </a:lnTo>
                                <a:lnTo>
                                  <a:pt x="69" y="361"/>
                                </a:lnTo>
                                <a:lnTo>
                                  <a:pt x="62" y="346"/>
                                </a:lnTo>
                                <a:lnTo>
                                  <a:pt x="89" y="334"/>
                                </a:lnTo>
                                <a:lnTo>
                                  <a:pt x="100" y="334"/>
                                </a:lnTo>
                                <a:lnTo>
                                  <a:pt x="142" y="315"/>
                                </a:lnTo>
                                <a:lnTo>
                                  <a:pt x="158" y="288"/>
                                </a:lnTo>
                                <a:lnTo>
                                  <a:pt x="165" y="257"/>
                                </a:lnTo>
                                <a:lnTo>
                                  <a:pt x="119" y="246"/>
                                </a:lnTo>
                                <a:lnTo>
                                  <a:pt x="77" y="231"/>
                                </a:lnTo>
                                <a:lnTo>
                                  <a:pt x="39" y="211"/>
                                </a:lnTo>
                                <a:lnTo>
                                  <a:pt x="4" y="181"/>
                                </a:lnTo>
                                <a:lnTo>
                                  <a:pt x="0" y="162"/>
                                </a:lnTo>
                                <a:lnTo>
                                  <a:pt x="4" y="142"/>
                                </a:lnTo>
                                <a:lnTo>
                                  <a:pt x="12" y="135"/>
                                </a:lnTo>
                                <a:lnTo>
                                  <a:pt x="31" y="139"/>
                                </a:lnTo>
                                <a:lnTo>
                                  <a:pt x="62" y="139"/>
                                </a:lnTo>
                                <a:lnTo>
                                  <a:pt x="66" y="135"/>
                                </a:lnTo>
                                <a:lnTo>
                                  <a:pt x="81" y="131"/>
                                </a:lnTo>
                                <a:lnTo>
                                  <a:pt x="73" y="127"/>
                                </a:lnTo>
                                <a:lnTo>
                                  <a:pt x="69" y="119"/>
                                </a:lnTo>
                                <a:lnTo>
                                  <a:pt x="73" y="108"/>
                                </a:lnTo>
                                <a:lnTo>
                                  <a:pt x="77" y="100"/>
                                </a:lnTo>
                                <a:lnTo>
                                  <a:pt x="77" y="96"/>
                                </a:lnTo>
                                <a:lnTo>
                                  <a:pt x="89" y="89"/>
                                </a:lnTo>
                                <a:lnTo>
                                  <a:pt x="96" y="81"/>
                                </a:lnTo>
                                <a:lnTo>
                                  <a:pt x="146" y="89"/>
                                </a:lnTo>
                                <a:lnTo>
                                  <a:pt x="138" y="47"/>
                                </a:lnTo>
                                <a:lnTo>
                                  <a:pt x="142" y="35"/>
                                </a:lnTo>
                                <a:lnTo>
                                  <a:pt x="146" y="16"/>
                                </a:lnTo>
                                <a:lnTo>
                                  <a:pt x="158" y="0"/>
                                </a:lnTo>
                                <a:lnTo>
                                  <a:pt x="165" y="0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1320" y="3524400"/>
                            <a:ext cx="2755440" cy="31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9" h="4940">
                                <a:moveTo>
                                  <a:pt x="4297" y="11"/>
                                </a:moveTo>
                                <a:lnTo>
                                  <a:pt x="4278" y="0"/>
                                </a:lnTo>
                                <a:lnTo>
                                  <a:pt x="4270" y="0"/>
                                </a:lnTo>
                                <a:lnTo>
                                  <a:pt x="4266" y="4"/>
                                </a:lnTo>
                                <a:lnTo>
                                  <a:pt x="4266" y="4"/>
                                </a:lnTo>
                                <a:lnTo>
                                  <a:pt x="4266" y="11"/>
                                </a:lnTo>
                                <a:lnTo>
                                  <a:pt x="4258" y="11"/>
                                </a:lnTo>
                                <a:lnTo>
                                  <a:pt x="4228" y="57"/>
                                </a:lnTo>
                                <a:lnTo>
                                  <a:pt x="4228" y="103"/>
                                </a:lnTo>
                                <a:lnTo>
                                  <a:pt x="4209" y="134"/>
                                </a:lnTo>
                                <a:lnTo>
                                  <a:pt x="4289" y="211"/>
                                </a:lnTo>
                                <a:lnTo>
                                  <a:pt x="4224" y="265"/>
                                </a:lnTo>
                                <a:lnTo>
                                  <a:pt x="4220" y="291"/>
                                </a:lnTo>
                                <a:lnTo>
                                  <a:pt x="4297" y="291"/>
                                </a:lnTo>
                                <a:lnTo>
                                  <a:pt x="4297" y="349"/>
                                </a:lnTo>
                                <a:lnTo>
                                  <a:pt x="4308" y="357"/>
                                </a:lnTo>
                                <a:lnTo>
                                  <a:pt x="4312" y="360"/>
                                </a:lnTo>
                                <a:lnTo>
                                  <a:pt x="4324" y="380"/>
                                </a:lnTo>
                                <a:lnTo>
                                  <a:pt x="4339" y="395"/>
                                </a:lnTo>
                                <a:lnTo>
                                  <a:pt x="4320" y="441"/>
                                </a:lnTo>
                                <a:lnTo>
                                  <a:pt x="4312" y="495"/>
                                </a:lnTo>
                                <a:lnTo>
                                  <a:pt x="4285" y="502"/>
                                </a:lnTo>
                                <a:lnTo>
                                  <a:pt x="4274" y="514"/>
                                </a:lnTo>
                                <a:lnTo>
                                  <a:pt x="4270" y="522"/>
                                </a:lnTo>
                                <a:lnTo>
                                  <a:pt x="4270" y="537"/>
                                </a:lnTo>
                                <a:lnTo>
                                  <a:pt x="4193" y="537"/>
                                </a:lnTo>
                                <a:lnTo>
                                  <a:pt x="4086" y="510"/>
                                </a:lnTo>
                                <a:lnTo>
                                  <a:pt x="3986" y="560"/>
                                </a:lnTo>
                                <a:lnTo>
                                  <a:pt x="3978" y="560"/>
                                </a:lnTo>
                                <a:lnTo>
                                  <a:pt x="3951" y="571"/>
                                </a:lnTo>
                                <a:lnTo>
                                  <a:pt x="3932" y="579"/>
                                </a:lnTo>
                                <a:lnTo>
                                  <a:pt x="3928" y="579"/>
                                </a:lnTo>
                                <a:lnTo>
                                  <a:pt x="3917" y="583"/>
                                </a:lnTo>
                                <a:lnTo>
                                  <a:pt x="3882" y="594"/>
                                </a:lnTo>
                                <a:lnTo>
                                  <a:pt x="3809" y="606"/>
                                </a:lnTo>
                                <a:lnTo>
                                  <a:pt x="3798" y="606"/>
                                </a:lnTo>
                                <a:lnTo>
                                  <a:pt x="3790" y="606"/>
                                </a:lnTo>
                                <a:lnTo>
                                  <a:pt x="3786" y="610"/>
                                </a:lnTo>
                                <a:lnTo>
                                  <a:pt x="3744" y="610"/>
                                </a:lnTo>
                                <a:lnTo>
                                  <a:pt x="3744" y="552"/>
                                </a:lnTo>
                                <a:lnTo>
                                  <a:pt x="3721" y="545"/>
                                </a:lnTo>
                                <a:lnTo>
                                  <a:pt x="3641" y="545"/>
                                </a:lnTo>
                                <a:lnTo>
                                  <a:pt x="3637" y="533"/>
                                </a:lnTo>
                                <a:lnTo>
                                  <a:pt x="3637" y="522"/>
                                </a:lnTo>
                                <a:lnTo>
                                  <a:pt x="3645" y="510"/>
                                </a:lnTo>
                                <a:lnTo>
                                  <a:pt x="3660" y="502"/>
                                </a:lnTo>
                                <a:lnTo>
                                  <a:pt x="3660" y="487"/>
                                </a:lnTo>
                                <a:lnTo>
                                  <a:pt x="3675" y="464"/>
                                </a:lnTo>
                                <a:lnTo>
                                  <a:pt x="3683" y="456"/>
                                </a:lnTo>
                                <a:lnTo>
                                  <a:pt x="3668" y="449"/>
                                </a:lnTo>
                                <a:lnTo>
                                  <a:pt x="3668" y="445"/>
                                </a:lnTo>
                                <a:lnTo>
                                  <a:pt x="3668" y="441"/>
                                </a:lnTo>
                                <a:lnTo>
                                  <a:pt x="3622" y="441"/>
                                </a:lnTo>
                                <a:lnTo>
                                  <a:pt x="3583" y="456"/>
                                </a:lnTo>
                                <a:lnTo>
                                  <a:pt x="3568" y="468"/>
                                </a:lnTo>
                                <a:lnTo>
                                  <a:pt x="3560" y="468"/>
                                </a:lnTo>
                                <a:lnTo>
                                  <a:pt x="3552" y="472"/>
                                </a:lnTo>
                                <a:lnTo>
                                  <a:pt x="3545" y="472"/>
                                </a:lnTo>
                                <a:lnTo>
                                  <a:pt x="3545" y="472"/>
                                </a:lnTo>
                                <a:lnTo>
                                  <a:pt x="3526" y="456"/>
                                </a:lnTo>
                                <a:lnTo>
                                  <a:pt x="3510" y="433"/>
                                </a:lnTo>
                                <a:lnTo>
                                  <a:pt x="3510" y="437"/>
                                </a:lnTo>
                                <a:lnTo>
                                  <a:pt x="3506" y="441"/>
                                </a:lnTo>
                                <a:lnTo>
                                  <a:pt x="3503" y="441"/>
                                </a:lnTo>
                                <a:lnTo>
                                  <a:pt x="3483" y="445"/>
                                </a:lnTo>
                                <a:lnTo>
                                  <a:pt x="3476" y="445"/>
                                </a:lnTo>
                                <a:lnTo>
                                  <a:pt x="3476" y="449"/>
                                </a:lnTo>
                                <a:lnTo>
                                  <a:pt x="3472" y="453"/>
                                </a:lnTo>
                                <a:lnTo>
                                  <a:pt x="3460" y="453"/>
                                </a:lnTo>
                                <a:lnTo>
                                  <a:pt x="3460" y="456"/>
                                </a:lnTo>
                                <a:lnTo>
                                  <a:pt x="3449" y="456"/>
                                </a:lnTo>
                                <a:lnTo>
                                  <a:pt x="3434" y="456"/>
                                </a:lnTo>
                                <a:lnTo>
                                  <a:pt x="3422" y="456"/>
                                </a:lnTo>
                                <a:lnTo>
                                  <a:pt x="3395" y="502"/>
                                </a:lnTo>
                                <a:lnTo>
                                  <a:pt x="3395" y="552"/>
                                </a:lnTo>
                                <a:lnTo>
                                  <a:pt x="3387" y="568"/>
                                </a:lnTo>
                                <a:lnTo>
                                  <a:pt x="3384" y="575"/>
                                </a:lnTo>
                                <a:lnTo>
                                  <a:pt x="3338" y="617"/>
                                </a:lnTo>
                                <a:lnTo>
                                  <a:pt x="3338" y="648"/>
                                </a:lnTo>
                                <a:lnTo>
                                  <a:pt x="3361" y="679"/>
                                </a:lnTo>
                                <a:lnTo>
                                  <a:pt x="3334" y="702"/>
                                </a:lnTo>
                                <a:lnTo>
                                  <a:pt x="3315" y="686"/>
                                </a:lnTo>
                                <a:lnTo>
                                  <a:pt x="3307" y="713"/>
                                </a:lnTo>
                                <a:lnTo>
                                  <a:pt x="3303" y="721"/>
                                </a:lnTo>
                                <a:lnTo>
                                  <a:pt x="3303" y="725"/>
                                </a:lnTo>
                                <a:lnTo>
                                  <a:pt x="3288" y="725"/>
                                </a:lnTo>
                                <a:lnTo>
                                  <a:pt x="3276" y="729"/>
                                </a:lnTo>
                                <a:lnTo>
                                  <a:pt x="3265" y="729"/>
                                </a:lnTo>
                                <a:lnTo>
                                  <a:pt x="3261" y="729"/>
                                </a:lnTo>
                                <a:lnTo>
                                  <a:pt x="3249" y="725"/>
                                </a:lnTo>
                                <a:lnTo>
                                  <a:pt x="3246" y="717"/>
                                </a:lnTo>
                                <a:lnTo>
                                  <a:pt x="3242" y="709"/>
                                </a:lnTo>
                                <a:lnTo>
                                  <a:pt x="3242" y="698"/>
                                </a:lnTo>
                                <a:lnTo>
                                  <a:pt x="3219" y="694"/>
                                </a:lnTo>
                                <a:lnTo>
                                  <a:pt x="3199" y="690"/>
                                </a:lnTo>
                                <a:lnTo>
                                  <a:pt x="3180" y="694"/>
                                </a:lnTo>
                                <a:lnTo>
                                  <a:pt x="3165" y="698"/>
                                </a:lnTo>
                                <a:lnTo>
                                  <a:pt x="3138" y="698"/>
                                </a:lnTo>
                                <a:lnTo>
                                  <a:pt x="3123" y="679"/>
                                </a:lnTo>
                                <a:lnTo>
                                  <a:pt x="3107" y="663"/>
                                </a:lnTo>
                                <a:lnTo>
                                  <a:pt x="3096" y="663"/>
                                </a:lnTo>
                                <a:lnTo>
                                  <a:pt x="3088" y="663"/>
                                </a:lnTo>
                                <a:lnTo>
                                  <a:pt x="3081" y="667"/>
                                </a:lnTo>
                                <a:lnTo>
                                  <a:pt x="3077" y="679"/>
                                </a:lnTo>
                                <a:lnTo>
                                  <a:pt x="3061" y="686"/>
                                </a:lnTo>
                                <a:lnTo>
                                  <a:pt x="3054" y="686"/>
                                </a:lnTo>
                                <a:lnTo>
                                  <a:pt x="3050" y="694"/>
                                </a:lnTo>
                                <a:lnTo>
                                  <a:pt x="2992" y="721"/>
                                </a:lnTo>
                                <a:lnTo>
                                  <a:pt x="2985" y="709"/>
                                </a:lnTo>
                                <a:lnTo>
                                  <a:pt x="2981" y="694"/>
                                </a:lnTo>
                                <a:lnTo>
                                  <a:pt x="2962" y="679"/>
                                </a:lnTo>
                                <a:lnTo>
                                  <a:pt x="2946" y="679"/>
                                </a:lnTo>
                                <a:lnTo>
                                  <a:pt x="2939" y="671"/>
                                </a:lnTo>
                                <a:lnTo>
                                  <a:pt x="2931" y="671"/>
                                </a:lnTo>
                                <a:lnTo>
                                  <a:pt x="2919" y="671"/>
                                </a:lnTo>
                                <a:lnTo>
                                  <a:pt x="2912" y="675"/>
                                </a:lnTo>
                                <a:lnTo>
                                  <a:pt x="2866" y="675"/>
                                </a:lnTo>
                                <a:lnTo>
                                  <a:pt x="2862" y="683"/>
                                </a:lnTo>
                                <a:lnTo>
                                  <a:pt x="2862" y="694"/>
                                </a:lnTo>
                                <a:lnTo>
                                  <a:pt x="2866" y="702"/>
                                </a:lnTo>
                                <a:lnTo>
                                  <a:pt x="2870" y="709"/>
                                </a:lnTo>
                                <a:lnTo>
                                  <a:pt x="2877" y="713"/>
                                </a:lnTo>
                                <a:lnTo>
                                  <a:pt x="2885" y="717"/>
                                </a:lnTo>
                                <a:lnTo>
                                  <a:pt x="2908" y="721"/>
                                </a:lnTo>
                                <a:lnTo>
                                  <a:pt x="2900" y="736"/>
                                </a:lnTo>
                                <a:lnTo>
                                  <a:pt x="2896" y="767"/>
                                </a:lnTo>
                                <a:lnTo>
                                  <a:pt x="2904" y="779"/>
                                </a:lnTo>
                                <a:lnTo>
                                  <a:pt x="2873" y="786"/>
                                </a:lnTo>
                                <a:lnTo>
                                  <a:pt x="2858" y="790"/>
                                </a:lnTo>
                                <a:lnTo>
                                  <a:pt x="2850" y="798"/>
                                </a:lnTo>
                                <a:lnTo>
                                  <a:pt x="2846" y="802"/>
                                </a:lnTo>
                                <a:lnTo>
                                  <a:pt x="2843" y="805"/>
                                </a:lnTo>
                                <a:lnTo>
                                  <a:pt x="2843" y="809"/>
                                </a:lnTo>
                                <a:lnTo>
                                  <a:pt x="2839" y="832"/>
                                </a:lnTo>
                                <a:lnTo>
                                  <a:pt x="2831" y="851"/>
                                </a:lnTo>
                                <a:lnTo>
                                  <a:pt x="2827" y="855"/>
                                </a:lnTo>
                                <a:lnTo>
                                  <a:pt x="2823" y="855"/>
                                </a:lnTo>
                                <a:lnTo>
                                  <a:pt x="2823" y="863"/>
                                </a:lnTo>
                                <a:lnTo>
                                  <a:pt x="2820" y="863"/>
                                </a:lnTo>
                                <a:lnTo>
                                  <a:pt x="2820" y="867"/>
                                </a:lnTo>
                                <a:lnTo>
                                  <a:pt x="2812" y="863"/>
                                </a:lnTo>
                                <a:lnTo>
                                  <a:pt x="2804" y="863"/>
                                </a:lnTo>
                                <a:lnTo>
                                  <a:pt x="2793" y="859"/>
                                </a:lnTo>
                                <a:lnTo>
                                  <a:pt x="2793" y="859"/>
                                </a:lnTo>
                                <a:lnTo>
                                  <a:pt x="2781" y="878"/>
                                </a:lnTo>
                                <a:lnTo>
                                  <a:pt x="2781" y="882"/>
                                </a:lnTo>
                                <a:lnTo>
                                  <a:pt x="2781" y="886"/>
                                </a:lnTo>
                                <a:lnTo>
                                  <a:pt x="2731" y="886"/>
                                </a:lnTo>
                                <a:lnTo>
                                  <a:pt x="2674" y="894"/>
                                </a:lnTo>
                                <a:lnTo>
                                  <a:pt x="2647" y="878"/>
                                </a:lnTo>
                                <a:lnTo>
                                  <a:pt x="2632" y="878"/>
                                </a:lnTo>
                                <a:lnTo>
                                  <a:pt x="2612" y="886"/>
                                </a:lnTo>
                                <a:lnTo>
                                  <a:pt x="2632" y="974"/>
                                </a:lnTo>
                                <a:lnTo>
                                  <a:pt x="2616" y="1005"/>
                                </a:lnTo>
                                <a:lnTo>
                                  <a:pt x="2593" y="989"/>
                                </a:lnTo>
                                <a:lnTo>
                                  <a:pt x="2578" y="986"/>
                                </a:lnTo>
                                <a:lnTo>
                                  <a:pt x="2578" y="1055"/>
                                </a:lnTo>
                                <a:lnTo>
                                  <a:pt x="2570" y="1062"/>
                                </a:lnTo>
                                <a:lnTo>
                                  <a:pt x="2566" y="1066"/>
                                </a:lnTo>
                                <a:lnTo>
                                  <a:pt x="2563" y="1070"/>
                                </a:lnTo>
                                <a:lnTo>
                                  <a:pt x="2563" y="1074"/>
                                </a:lnTo>
                                <a:lnTo>
                                  <a:pt x="2540" y="1074"/>
                                </a:lnTo>
                                <a:lnTo>
                                  <a:pt x="2509" y="1062"/>
                                </a:lnTo>
                                <a:lnTo>
                                  <a:pt x="2497" y="1055"/>
                                </a:lnTo>
                                <a:lnTo>
                                  <a:pt x="2486" y="1039"/>
                                </a:lnTo>
                                <a:lnTo>
                                  <a:pt x="2471" y="1036"/>
                                </a:lnTo>
                                <a:lnTo>
                                  <a:pt x="2455" y="1036"/>
                                </a:lnTo>
                                <a:lnTo>
                                  <a:pt x="2440" y="1036"/>
                                </a:lnTo>
                                <a:lnTo>
                                  <a:pt x="2428" y="1043"/>
                                </a:lnTo>
                                <a:lnTo>
                                  <a:pt x="2421" y="1051"/>
                                </a:lnTo>
                                <a:lnTo>
                                  <a:pt x="2409" y="1059"/>
                                </a:lnTo>
                                <a:lnTo>
                                  <a:pt x="2401" y="1066"/>
                                </a:lnTo>
                                <a:lnTo>
                                  <a:pt x="2378" y="1074"/>
                                </a:lnTo>
                                <a:lnTo>
                                  <a:pt x="2375" y="1078"/>
                                </a:lnTo>
                                <a:lnTo>
                                  <a:pt x="2340" y="1043"/>
                                </a:lnTo>
                                <a:lnTo>
                                  <a:pt x="2329" y="1047"/>
                                </a:lnTo>
                                <a:lnTo>
                                  <a:pt x="2321" y="1051"/>
                                </a:lnTo>
                                <a:lnTo>
                                  <a:pt x="2317" y="1051"/>
                                </a:lnTo>
                                <a:lnTo>
                                  <a:pt x="2317" y="1055"/>
                                </a:lnTo>
                                <a:lnTo>
                                  <a:pt x="2290" y="1112"/>
                                </a:lnTo>
                                <a:lnTo>
                                  <a:pt x="2279" y="1112"/>
                                </a:lnTo>
                                <a:lnTo>
                                  <a:pt x="2275" y="1116"/>
                                </a:lnTo>
                                <a:lnTo>
                                  <a:pt x="2267" y="1124"/>
                                </a:lnTo>
                                <a:lnTo>
                                  <a:pt x="2256" y="1120"/>
                                </a:lnTo>
                                <a:lnTo>
                                  <a:pt x="2248" y="1124"/>
                                </a:lnTo>
                                <a:lnTo>
                                  <a:pt x="2244" y="1128"/>
                                </a:lnTo>
                                <a:lnTo>
                                  <a:pt x="2244" y="1139"/>
                                </a:lnTo>
                                <a:lnTo>
                                  <a:pt x="2236" y="1154"/>
                                </a:lnTo>
                                <a:lnTo>
                                  <a:pt x="2233" y="1158"/>
                                </a:lnTo>
                                <a:lnTo>
                                  <a:pt x="2229" y="1162"/>
                                </a:lnTo>
                                <a:lnTo>
                                  <a:pt x="2225" y="1166"/>
                                </a:lnTo>
                                <a:lnTo>
                                  <a:pt x="2217" y="1170"/>
                                </a:lnTo>
                                <a:lnTo>
                                  <a:pt x="2213" y="1174"/>
                                </a:lnTo>
                                <a:lnTo>
                                  <a:pt x="2198" y="1177"/>
                                </a:lnTo>
                                <a:lnTo>
                                  <a:pt x="2187" y="1170"/>
                                </a:lnTo>
                                <a:lnTo>
                                  <a:pt x="2175" y="1158"/>
                                </a:lnTo>
                                <a:lnTo>
                                  <a:pt x="2171" y="1147"/>
                                </a:lnTo>
                                <a:lnTo>
                                  <a:pt x="2156" y="1154"/>
                                </a:lnTo>
                                <a:lnTo>
                                  <a:pt x="2148" y="1166"/>
                                </a:lnTo>
                                <a:lnTo>
                                  <a:pt x="2144" y="1181"/>
                                </a:lnTo>
                                <a:lnTo>
                                  <a:pt x="2141" y="1200"/>
                                </a:lnTo>
                                <a:lnTo>
                                  <a:pt x="2091" y="1200"/>
                                </a:lnTo>
                                <a:lnTo>
                                  <a:pt x="2079" y="1227"/>
                                </a:lnTo>
                                <a:lnTo>
                                  <a:pt x="2071" y="1235"/>
                                </a:lnTo>
                                <a:lnTo>
                                  <a:pt x="2064" y="1243"/>
                                </a:lnTo>
                                <a:lnTo>
                                  <a:pt x="2041" y="1266"/>
                                </a:lnTo>
                                <a:lnTo>
                                  <a:pt x="2018" y="1308"/>
                                </a:lnTo>
                                <a:lnTo>
                                  <a:pt x="2018" y="1327"/>
                                </a:lnTo>
                                <a:lnTo>
                                  <a:pt x="2018" y="1365"/>
                                </a:lnTo>
                                <a:lnTo>
                                  <a:pt x="2041" y="1369"/>
                                </a:lnTo>
                                <a:lnTo>
                                  <a:pt x="2064" y="1373"/>
                                </a:lnTo>
                                <a:lnTo>
                                  <a:pt x="2079" y="1385"/>
                                </a:lnTo>
                                <a:lnTo>
                                  <a:pt x="2095" y="1400"/>
                                </a:lnTo>
                                <a:lnTo>
                                  <a:pt x="2091" y="1411"/>
                                </a:lnTo>
                                <a:lnTo>
                                  <a:pt x="2095" y="1438"/>
                                </a:lnTo>
                                <a:lnTo>
                                  <a:pt x="2102" y="1450"/>
                                </a:lnTo>
                                <a:lnTo>
                                  <a:pt x="2118" y="1454"/>
                                </a:lnTo>
                                <a:lnTo>
                                  <a:pt x="2137" y="1461"/>
                                </a:lnTo>
                                <a:lnTo>
                                  <a:pt x="2171" y="1457"/>
                                </a:lnTo>
                                <a:lnTo>
                                  <a:pt x="2175" y="1477"/>
                                </a:lnTo>
                                <a:lnTo>
                                  <a:pt x="2179" y="1500"/>
                                </a:lnTo>
                                <a:lnTo>
                                  <a:pt x="2252" y="1500"/>
                                </a:lnTo>
                                <a:lnTo>
                                  <a:pt x="2271" y="1530"/>
                                </a:lnTo>
                                <a:lnTo>
                                  <a:pt x="2271" y="1534"/>
                                </a:lnTo>
                                <a:lnTo>
                                  <a:pt x="2275" y="1546"/>
                                </a:lnTo>
                                <a:lnTo>
                                  <a:pt x="2275" y="1546"/>
                                </a:lnTo>
                                <a:lnTo>
                                  <a:pt x="2283" y="1561"/>
                                </a:lnTo>
                                <a:lnTo>
                                  <a:pt x="2359" y="1561"/>
                                </a:lnTo>
                                <a:lnTo>
                                  <a:pt x="2371" y="1572"/>
                                </a:lnTo>
                                <a:lnTo>
                                  <a:pt x="2382" y="1599"/>
                                </a:lnTo>
                                <a:lnTo>
                                  <a:pt x="2447" y="1645"/>
                                </a:lnTo>
                                <a:lnTo>
                                  <a:pt x="2471" y="1569"/>
                                </a:lnTo>
                                <a:lnTo>
                                  <a:pt x="2555" y="1546"/>
                                </a:lnTo>
                                <a:lnTo>
                                  <a:pt x="2555" y="1480"/>
                                </a:lnTo>
                                <a:lnTo>
                                  <a:pt x="2639" y="1450"/>
                                </a:lnTo>
                                <a:lnTo>
                                  <a:pt x="2632" y="1461"/>
                                </a:lnTo>
                                <a:lnTo>
                                  <a:pt x="2716" y="1515"/>
                                </a:lnTo>
                                <a:lnTo>
                                  <a:pt x="2728" y="1503"/>
                                </a:lnTo>
                                <a:lnTo>
                                  <a:pt x="2735" y="1500"/>
                                </a:lnTo>
                                <a:lnTo>
                                  <a:pt x="2739" y="1492"/>
                                </a:lnTo>
                                <a:lnTo>
                                  <a:pt x="2754" y="1484"/>
                                </a:lnTo>
                                <a:lnTo>
                                  <a:pt x="2774" y="1488"/>
                                </a:lnTo>
                                <a:lnTo>
                                  <a:pt x="2781" y="1500"/>
                                </a:lnTo>
                                <a:lnTo>
                                  <a:pt x="2770" y="1534"/>
                                </a:lnTo>
                                <a:lnTo>
                                  <a:pt x="2866" y="1534"/>
                                </a:lnTo>
                                <a:lnTo>
                                  <a:pt x="2866" y="1542"/>
                                </a:lnTo>
                                <a:lnTo>
                                  <a:pt x="2877" y="1569"/>
                                </a:lnTo>
                                <a:lnTo>
                                  <a:pt x="2881" y="1584"/>
                                </a:lnTo>
                                <a:lnTo>
                                  <a:pt x="2889" y="1595"/>
                                </a:lnTo>
                                <a:lnTo>
                                  <a:pt x="2881" y="1599"/>
                                </a:lnTo>
                                <a:lnTo>
                                  <a:pt x="2873" y="1611"/>
                                </a:lnTo>
                                <a:lnTo>
                                  <a:pt x="2881" y="1615"/>
                                </a:lnTo>
                                <a:lnTo>
                                  <a:pt x="2870" y="1642"/>
                                </a:lnTo>
                                <a:lnTo>
                                  <a:pt x="2850" y="1638"/>
                                </a:lnTo>
                                <a:lnTo>
                                  <a:pt x="2843" y="1638"/>
                                </a:lnTo>
                                <a:lnTo>
                                  <a:pt x="2839" y="1642"/>
                                </a:lnTo>
                                <a:lnTo>
                                  <a:pt x="2835" y="1734"/>
                                </a:lnTo>
                                <a:lnTo>
                                  <a:pt x="2866" y="1776"/>
                                </a:lnTo>
                                <a:lnTo>
                                  <a:pt x="2858" y="1791"/>
                                </a:lnTo>
                                <a:lnTo>
                                  <a:pt x="2858" y="1799"/>
                                </a:lnTo>
                                <a:lnTo>
                                  <a:pt x="2831" y="1799"/>
                                </a:lnTo>
                                <a:lnTo>
                                  <a:pt x="2812" y="1803"/>
                                </a:lnTo>
                                <a:lnTo>
                                  <a:pt x="2808" y="1806"/>
                                </a:lnTo>
                                <a:lnTo>
                                  <a:pt x="2808" y="1868"/>
                                </a:lnTo>
                                <a:lnTo>
                                  <a:pt x="2812" y="1879"/>
                                </a:lnTo>
                                <a:lnTo>
                                  <a:pt x="2816" y="1887"/>
                                </a:lnTo>
                                <a:lnTo>
                                  <a:pt x="2816" y="1906"/>
                                </a:lnTo>
                                <a:lnTo>
                                  <a:pt x="2804" y="1921"/>
                                </a:lnTo>
                                <a:lnTo>
                                  <a:pt x="2800" y="1929"/>
                                </a:lnTo>
                                <a:lnTo>
                                  <a:pt x="2785" y="1933"/>
                                </a:lnTo>
                                <a:lnTo>
                                  <a:pt x="2777" y="1937"/>
                                </a:lnTo>
                                <a:lnTo>
                                  <a:pt x="2781" y="1952"/>
                                </a:lnTo>
                                <a:lnTo>
                                  <a:pt x="2793" y="1971"/>
                                </a:lnTo>
                                <a:lnTo>
                                  <a:pt x="2793" y="1971"/>
                                </a:lnTo>
                                <a:lnTo>
                                  <a:pt x="2793" y="1975"/>
                                </a:lnTo>
                                <a:lnTo>
                                  <a:pt x="2804" y="1991"/>
                                </a:lnTo>
                                <a:lnTo>
                                  <a:pt x="2804" y="1991"/>
                                </a:lnTo>
                                <a:lnTo>
                                  <a:pt x="2804" y="2006"/>
                                </a:lnTo>
                                <a:lnTo>
                                  <a:pt x="2800" y="2014"/>
                                </a:lnTo>
                                <a:lnTo>
                                  <a:pt x="2797" y="2021"/>
                                </a:lnTo>
                                <a:lnTo>
                                  <a:pt x="2797" y="2029"/>
                                </a:lnTo>
                                <a:lnTo>
                                  <a:pt x="2808" y="2040"/>
                                </a:lnTo>
                                <a:lnTo>
                                  <a:pt x="2835" y="2044"/>
                                </a:lnTo>
                                <a:lnTo>
                                  <a:pt x="2835" y="2136"/>
                                </a:lnTo>
                                <a:lnTo>
                                  <a:pt x="2823" y="2148"/>
                                </a:lnTo>
                                <a:lnTo>
                                  <a:pt x="2766" y="2190"/>
                                </a:lnTo>
                                <a:lnTo>
                                  <a:pt x="2762" y="2190"/>
                                </a:lnTo>
                                <a:lnTo>
                                  <a:pt x="2758" y="2190"/>
                                </a:lnTo>
                                <a:lnTo>
                                  <a:pt x="2754" y="2198"/>
                                </a:lnTo>
                                <a:lnTo>
                                  <a:pt x="2751" y="2205"/>
                                </a:lnTo>
                                <a:lnTo>
                                  <a:pt x="2670" y="2248"/>
                                </a:lnTo>
                                <a:lnTo>
                                  <a:pt x="2643" y="2267"/>
                                </a:lnTo>
                                <a:lnTo>
                                  <a:pt x="2635" y="2251"/>
                                </a:lnTo>
                                <a:lnTo>
                                  <a:pt x="2624" y="2251"/>
                                </a:lnTo>
                                <a:lnTo>
                                  <a:pt x="2620" y="2255"/>
                                </a:lnTo>
                                <a:lnTo>
                                  <a:pt x="2616" y="2267"/>
                                </a:lnTo>
                                <a:lnTo>
                                  <a:pt x="2612" y="2274"/>
                                </a:lnTo>
                                <a:lnTo>
                                  <a:pt x="2566" y="2305"/>
                                </a:lnTo>
                                <a:lnTo>
                                  <a:pt x="2612" y="2382"/>
                                </a:lnTo>
                                <a:lnTo>
                                  <a:pt x="2593" y="2428"/>
                                </a:lnTo>
                                <a:lnTo>
                                  <a:pt x="2593" y="2451"/>
                                </a:lnTo>
                                <a:lnTo>
                                  <a:pt x="2597" y="2455"/>
                                </a:lnTo>
                                <a:lnTo>
                                  <a:pt x="2685" y="2455"/>
                                </a:lnTo>
                                <a:lnTo>
                                  <a:pt x="2685" y="2501"/>
                                </a:lnTo>
                                <a:lnTo>
                                  <a:pt x="2739" y="2501"/>
                                </a:lnTo>
                                <a:lnTo>
                                  <a:pt x="2777" y="2577"/>
                                </a:lnTo>
                                <a:lnTo>
                                  <a:pt x="2777" y="2658"/>
                                </a:lnTo>
                                <a:lnTo>
                                  <a:pt x="2739" y="2685"/>
                                </a:lnTo>
                                <a:lnTo>
                                  <a:pt x="2739" y="2712"/>
                                </a:lnTo>
                                <a:lnTo>
                                  <a:pt x="2754" y="2719"/>
                                </a:lnTo>
                                <a:lnTo>
                                  <a:pt x="2774" y="2719"/>
                                </a:lnTo>
                                <a:lnTo>
                                  <a:pt x="2777" y="2727"/>
                                </a:lnTo>
                                <a:lnTo>
                                  <a:pt x="2781" y="2735"/>
                                </a:lnTo>
                                <a:lnTo>
                                  <a:pt x="2781" y="2758"/>
                                </a:lnTo>
                                <a:lnTo>
                                  <a:pt x="2785" y="2765"/>
                                </a:lnTo>
                                <a:lnTo>
                                  <a:pt x="2789" y="2773"/>
                                </a:lnTo>
                                <a:lnTo>
                                  <a:pt x="2793" y="2777"/>
                                </a:lnTo>
                                <a:lnTo>
                                  <a:pt x="2797" y="2781"/>
                                </a:lnTo>
                                <a:lnTo>
                                  <a:pt x="2843" y="2781"/>
                                </a:lnTo>
                                <a:lnTo>
                                  <a:pt x="2854" y="2834"/>
                                </a:lnTo>
                                <a:lnTo>
                                  <a:pt x="2846" y="2873"/>
                                </a:lnTo>
                                <a:lnTo>
                                  <a:pt x="2758" y="2984"/>
                                </a:lnTo>
                                <a:lnTo>
                                  <a:pt x="2758" y="3053"/>
                                </a:lnTo>
                                <a:lnTo>
                                  <a:pt x="2789" y="3218"/>
                                </a:lnTo>
                                <a:lnTo>
                                  <a:pt x="2789" y="3287"/>
                                </a:lnTo>
                                <a:lnTo>
                                  <a:pt x="2808" y="3310"/>
                                </a:lnTo>
                                <a:lnTo>
                                  <a:pt x="2820" y="3341"/>
                                </a:lnTo>
                                <a:lnTo>
                                  <a:pt x="2820" y="3352"/>
                                </a:lnTo>
                                <a:lnTo>
                                  <a:pt x="2820" y="3367"/>
                                </a:lnTo>
                                <a:lnTo>
                                  <a:pt x="2816" y="3398"/>
                                </a:lnTo>
                                <a:lnTo>
                                  <a:pt x="2785" y="3471"/>
                                </a:lnTo>
                                <a:lnTo>
                                  <a:pt x="2785" y="3517"/>
                                </a:lnTo>
                                <a:lnTo>
                                  <a:pt x="2793" y="3536"/>
                                </a:lnTo>
                                <a:lnTo>
                                  <a:pt x="2793" y="3536"/>
                                </a:lnTo>
                                <a:lnTo>
                                  <a:pt x="2793" y="3540"/>
                                </a:lnTo>
                                <a:lnTo>
                                  <a:pt x="2793" y="3544"/>
                                </a:lnTo>
                                <a:lnTo>
                                  <a:pt x="2797" y="3548"/>
                                </a:lnTo>
                                <a:lnTo>
                                  <a:pt x="2835" y="3548"/>
                                </a:lnTo>
                                <a:lnTo>
                                  <a:pt x="2835" y="3636"/>
                                </a:lnTo>
                                <a:lnTo>
                                  <a:pt x="2816" y="3640"/>
                                </a:lnTo>
                                <a:lnTo>
                                  <a:pt x="2800" y="3651"/>
                                </a:lnTo>
                                <a:lnTo>
                                  <a:pt x="2781" y="3670"/>
                                </a:lnTo>
                                <a:lnTo>
                                  <a:pt x="2781" y="3678"/>
                                </a:lnTo>
                                <a:lnTo>
                                  <a:pt x="2777" y="3697"/>
                                </a:lnTo>
                                <a:lnTo>
                                  <a:pt x="2777" y="3716"/>
                                </a:lnTo>
                                <a:lnTo>
                                  <a:pt x="2781" y="3724"/>
                                </a:lnTo>
                                <a:lnTo>
                                  <a:pt x="2793" y="3740"/>
                                </a:lnTo>
                                <a:lnTo>
                                  <a:pt x="2839" y="3740"/>
                                </a:lnTo>
                                <a:lnTo>
                                  <a:pt x="2843" y="3716"/>
                                </a:lnTo>
                                <a:lnTo>
                                  <a:pt x="2854" y="3697"/>
                                </a:lnTo>
                                <a:lnTo>
                                  <a:pt x="2870" y="3682"/>
                                </a:lnTo>
                                <a:lnTo>
                                  <a:pt x="2893" y="3670"/>
                                </a:lnTo>
                                <a:lnTo>
                                  <a:pt x="2893" y="3678"/>
                                </a:lnTo>
                                <a:lnTo>
                                  <a:pt x="2896" y="3716"/>
                                </a:lnTo>
                                <a:lnTo>
                                  <a:pt x="2904" y="3709"/>
                                </a:lnTo>
                                <a:lnTo>
                                  <a:pt x="2912" y="3709"/>
                                </a:lnTo>
                                <a:lnTo>
                                  <a:pt x="2916" y="3713"/>
                                </a:lnTo>
                                <a:lnTo>
                                  <a:pt x="2919" y="3720"/>
                                </a:lnTo>
                                <a:lnTo>
                                  <a:pt x="2919" y="3778"/>
                                </a:lnTo>
                                <a:lnTo>
                                  <a:pt x="2927" y="3793"/>
                                </a:lnTo>
                                <a:lnTo>
                                  <a:pt x="2927" y="3797"/>
                                </a:lnTo>
                                <a:lnTo>
                                  <a:pt x="2931" y="3801"/>
                                </a:lnTo>
                                <a:lnTo>
                                  <a:pt x="2916" y="3801"/>
                                </a:lnTo>
                                <a:lnTo>
                                  <a:pt x="2912" y="3812"/>
                                </a:lnTo>
                                <a:lnTo>
                                  <a:pt x="2908" y="3835"/>
                                </a:lnTo>
                                <a:lnTo>
                                  <a:pt x="2908" y="3839"/>
                                </a:lnTo>
                                <a:lnTo>
                                  <a:pt x="2908" y="3851"/>
                                </a:lnTo>
                                <a:lnTo>
                                  <a:pt x="2908" y="3858"/>
                                </a:lnTo>
                                <a:lnTo>
                                  <a:pt x="2912" y="3862"/>
                                </a:lnTo>
                                <a:lnTo>
                                  <a:pt x="2935" y="3862"/>
                                </a:lnTo>
                                <a:lnTo>
                                  <a:pt x="2935" y="3947"/>
                                </a:lnTo>
                                <a:lnTo>
                                  <a:pt x="2942" y="3981"/>
                                </a:lnTo>
                                <a:lnTo>
                                  <a:pt x="2962" y="4089"/>
                                </a:lnTo>
                                <a:lnTo>
                                  <a:pt x="2965" y="4123"/>
                                </a:lnTo>
                                <a:lnTo>
                                  <a:pt x="2962" y="4238"/>
                                </a:lnTo>
                                <a:lnTo>
                                  <a:pt x="2950" y="4253"/>
                                </a:lnTo>
                                <a:lnTo>
                                  <a:pt x="2942" y="4269"/>
                                </a:lnTo>
                                <a:lnTo>
                                  <a:pt x="2946" y="4284"/>
                                </a:lnTo>
                                <a:lnTo>
                                  <a:pt x="2950" y="4284"/>
                                </a:lnTo>
                                <a:lnTo>
                                  <a:pt x="2954" y="4292"/>
                                </a:lnTo>
                                <a:lnTo>
                                  <a:pt x="3000" y="4361"/>
                                </a:lnTo>
                                <a:lnTo>
                                  <a:pt x="3000" y="4426"/>
                                </a:lnTo>
                                <a:lnTo>
                                  <a:pt x="3000" y="4434"/>
                                </a:lnTo>
                                <a:lnTo>
                                  <a:pt x="3008" y="4445"/>
                                </a:lnTo>
                                <a:lnTo>
                                  <a:pt x="3011" y="4445"/>
                                </a:lnTo>
                                <a:lnTo>
                                  <a:pt x="3130" y="4614"/>
                                </a:lnTo>
                                <a:lnTo>
                                  <a:pt x="3138" y="4629"/>
                                </a:lnTo>
                                <a:lnTo>
                                  <a:pt x="3146" y="4637"/>
                                </a:lnTo>
                                <a:lnTo>
                                  <a:pt x="3153" y="4652"/>
                                </a:lnTo>
                                <a:lnTo>
                                  <a:pt x="3157" y="4656"/>
                                </a:lnTo>
                                <a:lnTo>
                                  <a:pt x="3161" y="4660"/>
                                </a:lnTo>
                                <a:lnTo>
                                  <a:pt x="3165" y="4675"/>
                                </a:lnTo>
                                <a:lnTo>
                                  <a:pt x="3169" y="4683"/>
                                </a:lnTo>
                                <a:lnTo>
                                  <a:pt x="3169" y="4725"/>
                                </a:lnTo>
                                <a:lnTo>
                                  <a:pt x="3169" y="4737"/>
                                </a:lnTo>
                                <a:lnTo>
                                  <a:pt x="3192" y="4767"/>
                                </a:lnTo>
                                <a:lnTo>
                                  <a:pt x="3207" y="4790"/>
                                </a:lnTo>
                                <a:lnTo>
                                  <a:pt x="3184" y="4871"/>
                                </a:lnTo>
                                <a:lnTo>
                                  <a:pt x="3173" y="4902"/>
                                </a:lnTo>
                                <a:lnTo>
                                  <a:pt x="3173" y="4905"/>
                                </a:lnTo>
                                <a:lnTo>
                                  <a:pt x="3161" y="4940"/>
                                </a:lnTo>
                                <a:lnTo>
                                  <a:pt x="2889" y="4859"/>
                                </a:lnTo>
                                <a:lnTo>
                                  <a:pt x="2781" y="4859"/>
                                </a:lnTo>
                                <a:lnTo>
                                  <a:pt x="2766" y="4848"/>
                                </a:lnTo>
                                <a:lnTo>
                                  <a:pt x="2751" y="4844"/>
                                </a:lnTo>
                                <a:lnTo>
                                  <a:pt x="2731" y="4844"/>
                                </a:lnTo>
                                <a:lnTo>
                                  <a:pt x="2712" y="4852"/>
                                </a:lnTo>
                                <a:lnTo>
                                  <a:pt x="2655" y="4852"/>
                                </a:lnTo>
                                <a:lnTo>
                                  <a:pt x="2639" y="4840"/>
                                </a:lnTo>
                                <a:lnTo>
                                  <a:pt x="2628" y="4829"/>
                                </a:lnTo>
                                <a:lnTo>
                                  <a:pt x="2616" y="4817"/>
                                </a:lnTo>
                                <a:lnTo>
                                  <a:pt x="2497" y="4817"/>
                                </a:lnTo>
                                <a:lnTo>
                                  <a:pt x="2459" y="4779"/>
                                </a:lnTo>
                                <a:lnTo>
                                  <a:pt x="2428" y="4729"/>
                                </a:lnTo>
                                <a:lnTo>
                                  <a:pt x="2424" y="4729"/>
                                </a:lnTo>
                                <a:lnTo>
                                  <a:pt x="2386" y="4714"/>
                                </a:lnTo>
                                <a:lnTo>
                                  <a:pt x="2359" y="4714"/>
                                </a:lnTo>
                                <a:lnTo>
                                  <a:pt x="2294" y="4695"/>
                                </a:lnTo>
                                <a:lnTo>
                                  <a:pt x="2248" y="4675"/>
                                </a:lnTo>
                                <a:lnTo>
                                  <a:pt x="2210" y="4645"/>
                                </a:lnTo>
                                <a:lnTo>
                                  <a:pt x="2187" y="4645"/>
                                </a:lnTo>
                                <a:lnTo>
                                  <a:pt x="2148" y="4637"/>
                                </a:lnTo>
                                <a:lnTo>
                                  <a:pt x="2125" y="4656"/>
                                </a:lnTo>
                                <a:lnTo>
                                  <a:pt x="2118" y="4668"/>
                                </a:lnTo>
                                <a:lnTo>
                                  <a:pt x="2110" y="4691"/>
                                </a:lnTo>
                                <a:lnTo>
                                  <a:pt x="1822" y="4683"/>
                                </a:lnTo>
                                <a:lnTo>
                                  <a:pt x="1722" y="4706"/>
                                </a:lnTo>
                                <a:lnTo>
                                  <a:pt x="1661" y="4737"/>
                                </a:lnTo>
                                <a:lnTo>
                                  <a:pt x="1615" y="4767"/>
                                </a:lnTo>
                                <a:lnTo>
                                  <a:pt x="1565" y="4790"/>
                                </a:lnTo>
                                <a:lnTo>
                                  <a:pt x="1534" y="4775"/>
                                </a:lnTo>
                                <a:lnTo>
                                  <a:pt x="1511" y="4764"/>
                                </a:lnTo>
                                <a:lnTo>
                                  <a:pt x="1481" y="4756"/>
                                </a:lnTo>
                                <a:lnTo>
                                  <a:pt x="1458" y="4756"/>
                                </a:lnTo>
                                <a:lnTo>
                                  <a:pt x="1427" y="4756"/>
                                </a:lnTo>
                                <a:lnTo>
                                  <a:pt x="1396" y="4767"/>
                                </a:lnTo>
                                <a:lnTo>
                                  <a:pt x="1327" y="4798"/>
                                </a:lnTo>
                                <a:lnTo>
                                  <a:pt x="1327" y="4637"/>
                                </a:lnTo>
                                <a:lnTo>
                                  <a:pt x="1289" y="4622"/>
                                </a:lnTo>
                                <a:lnTo>
                                  <a:pt x="1243" y="4618"/>
                                </a:lnTo>
                                <a:lnTo>
                                  <a:pt x="1174" y="4583"/>
                                </a:lnTo>
                                <a:lnTo>
                                  <a:pt x="1170" y="4579"/>
                                </a:lnTo>
                                <a:lnTo>
                                  <a:pt x="1170" y="4576"/>
                                </a:lnTo>
                                <a:lnTo>
                                  <a:pt x="1166" y="4568"/>
                                </a:lnTo>
                                <a:lnTo>
                                  <a:pt x="1166" y="4564"/>
                                </a:lnTo>
                                <a:lnTo>
                                  <a:pt x="1143" y="4530"/>
                                </a:lnTo>
                                <a:lnTo>
                                  <a:pt x="1135" y="4530"/>
                                </a:lnTo>
                                <a:lnTo>
                                  <a:pt x="1124" y="4537"/>
                                </a:lnTo>
                                <a:lnTo>
                                  <a:pt x="1108" y="4545"/>
                                </a:lnTo>
                                <a:lnTo>
                                  <a:pt x="1089" y="4560"/>
                                </a:lnTo>
                                <a:lnTo>
                                  <a:pt x="982" y="4560"/>
                                </a:lnTo>
                                <a:lnTo>
                                  <a:pt x="974" y="4553"/>
                                </a:lnTo>
                                <a:lnTo>
                                  <a:pt x="967" y="4545"/>
                                </a:lnTo>
                                <a:lnTo>
                                  <a:pt x="936" y="4530"/>
                                </a:lnTo>
                                <a:lnTo>
                                  <a:pt x="928" y="4522"/>
                                </a:lnTo>
                                <a:lnTo>
                                  <a:pt x="928" y="4514"/>
                                </a:lnTo>
                                <a:lnTo>
                                  <a:pt x="928" y="4510"/>
                                </a:lnTo>
                                <a:lnTo>
                                  <a:pt x="928" y="4503"/>
                                </a:lnTo>
                                <a:lnTo>
                                  <a:pt x="944" y="4476"/>
                                </a:lnTo>
                                <a:lnTo>
                                  <a:pt x="944" y="4468"/>
                                </a:lnTo>
                                <a:lnTo>
                                  <a:pt x="955" y="4464"/>
                                </a:lnTo>
                                <a:lnTo>
                                  <a:pt x="967" y="4453"/>
                                </a:lnTo>
                                <a:lnTo>
                                  <a:pt x="982" y="4438"/>
                                </a:lnTo>
                                <a:lnTo>
                                  <a:pt x="1039" y="4418"/>
                                </a:lnTo>
                                <a:lnTo>
                                  <a:pt x="1097" y="4303"/>
                                </a:lnTo>
                                <a:lnTo>
                                  <a:pt x="1089" y="4296"/>
                                </a:lnTo>
                                <a:lnTo>
                                  <a:pt x="1078" y="4265"/>
                                </a:lnTo>
                                <a:lnTo>
                                  <a:pt x="1074" y="4246"/>
                                </a:lnTo>
                                <a:lnTo>
                                  <a:pt x="1059" y="4257"/>
                                </a:lnTo>
                                <a:lnTo>
                                  <a:pt x="1043" y="4261"/>
                                </a:lnTo>
                                <a:lnTo>
                                  <a:pt x="1028" y="4269"/>
                                </a:lnTo>
                                <a:lnTo>
                                  <a:pt x="1005" y="4269"/>
                                </a:lnTo>
                                <a:lnTo>
                                  <a:pt x="974" y="4261"/>
                                </a:lnTo>
                                <a:lnTo>
                                  <a:pt x="967" y="4253"/>
                                </a:lnTo>
                                <a:lnTo>
                                  <a:pt x="967" y="4238"/>
                                </a:lnTo>
                                <a:lnTo>
                                  <a:pt x="951" y="4204"/>
                                </a:lnTo>
                                <a:lnTo>
                                  <a:pt x="874" y="4161"/>
                                </a:lnTo>
                                <a:lnTo>
                                  <a:pt x="874" y="4092"/>
                                </a:lnTo>
                                <a:lnTo>
                                  <a:pt x="871" y="4069"/>
                                </a:lnTo>
                                <a:lnTo>
                                  <a:pt x="874" y="4046"/>
                                </a:lnTo>
                                <a:lnTo>
                                  <a:pt x="878" y="4019"/>
                                </a:lnTo>
                                <a:lnTo>
                                  <a:pt x="905" y="3977"/>
                                </a:lnTo>
                                <a:lnTo>
                                  <a:pt x="959" y="3935"/>
                                </a:lnTo>
                                <a:lnTo>
                                  <a:pt x="990" y="3916"/>
                                </a:lnTo>
                                <a:lnTo>
                                  <a:pt x="990" y="3901"/>
                                </a:lnTo>
                                <a:lnTo>
                                  <a:pt x="990" y="3897"/>
                                </a:lnTo>
                                <a:lnTo>
                                  <a:pt x="990" y="3889"/>
                                </a:lnTo>
                                <a:lnTo>
                                  <a:pt x="990" y="3862"/>
                                </a:lnTo>
                                <a:lnTo>
                                  <a:pt x="997" y="3828"/>
                                </a:lnTo>
                                <a:lnTo>
                                  <a:pt x="1013" y="3801"/>
                                </a:lnTo>
                                <a:lnTo>
                                  <a:pt x="1028" y="3770"/>
                                </a:lnTo>
                                <a:lnTo>
                                  <a:pt x="1051" y="3747"/>
                                </a:lnTo>
                                <a:lnTo>
                                  <a:pt x="1051" y="3728"/>
                                </a:lnTo>
                                <a:lnTo>
                                  <a:pt x="1062" y="3705"/>
                                </a:lnTo>
                                <a:lnTo>
                                  <a:pt x="1074" y="3701"/>
                                </a:lnTo>
                                <a:lnTo>
                                  <a:pt x="1105" y="3720"/>
                                </a:lnTo>
                                <a:lnTo>
                                  <a:pt x="1151" y="3740"/>
                                </a:lnTo>
                                <a:lnTo>
                                  <a:pt x="1181" y="3736"/>
                                </a:lnTo>
                                <a:lnTo>
                                  <a:pt x="1216" y="3724"/>
                                </a:lnTo>
                                <a:lnTo>
                                  <a:pt x="1231" y="3701"/>
                                </a:lnTo>
                                <a:lnTo>
                                  <a:pt x="1239" y="3693"/>
                                </a:lnTo>
                                <a:lnTo>
                                  <a:pt x="1250" y="3690"/>
                                </a:lnTo>
                                <a:lnTo>
                                  <a:pt x="1273" y="3693"/>
                                </a:lnTo>
                                <a:lnTo>
                                  <a:pt x="1281" y="3693"/>
                                </a:lnTo>
                                <a:lnTo>
                                  <a:pt x="1293" y="3690"/>
                                </a:lnTo>
                                <a:lnTo>
                                  <a:pt x="1312" y="3678"/>
                                </a:lnTo>
                                <a:lnTo>
                                  <a:pt x="1331" y="3663"/>
                                </a:lnTo>
                                <a:lnTo>
                                  <a:pt x="1331" y="3651"/>
                                </a:lnTo>
                                <a:lnTo>
                                  <a:pt x="1339" y="3640"/>
                                </a:lnTo>
                                <a:lnTo>
                                  <a:pt x="1350" y="3624"/>
                                </a:lnTo>
                                <a:lnTo>
                                  <a:pt x="1373" y="3617"/>
                                </a:lnTo>
                                <a:lnTo>
                                  <a:pt x="1557" y="3502"/>
                                </a:lnTo>
                                <a:lnTo>
                                  <a:pt x="1565" y="3475"/>
                                </a:lnTo>
                                <a:lnTo>
                                  <a:pt x="1573" y="3467"/>
                                </a:lnTo>
                                <a:lnTo>
                                  <a:pt x="1580" y="3448"/>
                                </a:lnTo>
                                <a:lnTo>
                                  <a:pt x="1580" y="3433"/>
                                </a:lnTo>
                                <a:lnTo>
                                  <a:pt x="1584" y="3425"/>
                                </a:lnTo>
                                <a:lnTo>
                                  <a:pt x="1580" y="3413"/>
                                </a:lnTo>
                                <a:lnTo>
                                  <a:pt x="1580" y="3410"/>
                                </a:lnTo>
                                <a:lnTo>
                                  <a:pt x="1565" y="3367"/>
                                </a:lnTo>
                                <a:lnTo>
                                  <a:pt x="1565" y="3341"/>
                                </a:lnTo>
                                <a:lnTo>
                                  <a:pt x="1565" y="3298"/>
                                </a:lnTo>
                                <a:lnTo>
                                  <a:pt x="1557" y="3268"/>
                                </a:lnTo>
                                <a:lnTo>
                                  <a:pt x="1534" y="3264"/>
                                </a:lnTo>
                                <a:lnTo>
                                  <a:pt x="1519" y="3260"/>
                                </a:lnTo>
                                <a:lnTo>
                                  <a:pt x="1488" y="3241"/>
                                </a:lnTo>
                                <a:lnTo>
                                  <a:pt x="1481" y="3214"/>
                                </a:lnTo>
                                <a:lnTo>
                                  <a:pt x="1469" y="3191"/>
                                </a:lnTo>
                                <a:lnTo>
                                  <a:pt x="1469" y="3187"/>
                                </a:lnTo>
                                <a:lnTo>
                                  <a:pt x="1465" y="3176"/>
                                </a:lnTo>
                                <a:lnTo>
                                  <a:pt x="1465" y="3164"/>
                                </a:lnTo>
                                <a:lnTo>
                                  <a:pt x="1465" y="3160"/>
                                </a:lnTo>
                                <a:lnTo>
                                  <a:pt x="1465" y="3126"/>
                                </a:lnTo>
                                <a:lnTo>
                                  <a:pt x="1396" y="3126"/>
                                </a:lnTo>
                                <a:lnTo>
                                  <a:pt x="1392" y="3110"/>
                                </a:lnTo>
                                <a:lnTo>
                                  <a:pt x="1396" y="3087"/>
                                </a:lnTo>
                                <a:lnTo>
                                  <a:pt x="1400" y="3072"/>
                                </a:lnTo>
                                <a:lnTo>
                                  <a:pt x="1419" y="3030"/>
                                </a:lnTo>
                                <a:lnTo>
                                  <a:pt x="1415" y="3030"/>
                                </a:lnTo>
                                <a:lnTo>
                                  <a:pt x="1412" y="3030"/>
                                </a:lnTo>
                                <a:lnTo>
                                  <a:pt x="1404" y="3026"/>
                                </a:lnTo>
                                <a:lnTo>
                                  <a:pt x="1396" y="3026"/>
                                </a:lnTo>
                                <a:lnTo>
                                  <a:pt x="1381" y="3022"/>
                                </a:lnTo>
                                <a:lnTo>
                                  <a:pt x="1381" y="3018"/>
                                </a:lnTo>
                                <a:lnTo>
                                  <a:pt x="1373" y="3018"/>
                                </a:lnTo>
                                <a:lnTo>
                                  <a:pt x="1362" y="3015"/>
                                </a:lnTo>
                                <a:lnTo>
                                  <a:pt x="1358" y="3015"/>
                                </a:lnTo>
                                <a:lnTo>
                                  <a:pt x="1346" y="3011"/>
                                </a:lnTo>
                                <a:lnTo>
                                  <a:pt x="1346" y="2999"/>
                                </a:lnTo>
                                <a:lnTo>
                                  <a:pt x="1366" y="2957"/>
                                </a:lnTo>
                                <a:lnTo>
                                  <a:pt x="1369" y="2938"/>
                                </a:lnTo>
                                <a:lnTo>
                                  <a:pt x="1412" y="2865"/>
                                </a:lnTo>
                                <a:lnTo>
                                  <a:pt x="1404" y="2857"/>
                                </a:lnTo>
                                <a:lnTo>
                                  <a:pt x="1389" y="2819"/>
                                </a:lnTo>
                                <a:lnTo>
                                  <a:pt x="1362" y="2804"/>
                                </a:lnTo>
                                <a:lnTo>
                                  <a:pt x="1354" y="2796"/>
                                </a:lnTo>
                                <a:lnTo>
                                  <a:pt x="1354" y="2788"/>
                                </a:lnTo>
                                <a:lnTo>
                                  <a:pt x="1350" y="2773"/>
                                </a:lnTo>
                                <a:lnTo>
                                  <a:pt x="1362" y="2758"/>
                                </a:lnTo>
                                <a:lnTo>
                                  <a:pt x="1362" y="2754"/>
                                </a:lnTo>
                                <a:lnTo>
                                  <a:pt x="1362" y="2750"/>
                                </a:lnTo>
                                <a:lnTo>
                                  <a:pt x="1350" y="2719"/>
                                </a:lnTo>
                                <a:lnTo>
                                  <a:pt x="1346" y="2712"/>
                                </a:lnTo>
                                <a:lnTo>
                                  <a:pt x="1339" y="2700"/>
                                </a:lnTo>
                                <a:lnTo>
                                  <a:pt x="1254" y="2700"/>
                                </a:lnTo>
                                <a:lnTo>
                                  <a:pt x="1231" y="2708"/>
                                </a:lnTo>
                                <a:lnTo>
                                  <a:pt x="1220" y="2712"/>
                                </a:lnTo>
                                <a:lnTo>
                                  <a:pt x="1212" y="2712"/>
                                </a:lnTo>
                                <a:lnTo>
                                  <a:pt x="1166" y="2719"/>
                                </a:lnTo>
                                <a:lnTo>
                                  <a:pt x="1139" y="2704"/>
                                </a:lnTo>
                                <a:lnTo>
                                  <a:pt x="1124" y="2700"/>
                                </a:lnTo>
                                <a:lnTo>
                                  <a:pt x="1112" y="2700"/>
                                </a:lnTo>
                                <a:lnTo>
                                  <a:pt x="1097" y="2700"/>
                                </a:lnTo>
                                <a:lnTo>
                                  <a:pt x="1085" y="2700"/>
                                </a:lnTo>
                                <a:lnTo>
                                  <a:pt x="1059" y="2712"/>
                                </a:lnTo>
                                <a:lnTo>
                                  <a:pt x="1055" y="2738"/>
                                </a:lnTo>
                                <a:lnTo>
                                  <a:pt x="1055" y="2750"/>
                                </a:lnTo>
                                <a:lnTo>
                                  <a:pt x="1051" y="2750"/>
                                </a:lnTo>
                                <a:lnTo>
                                  <a:pt x="1047" y="2750"/>
                                </a:lnTo>
                                <a:lnTo>
                                  <a:pt x="1047" y="2758"/>
                                </a:lnTo>
                                <a:lnTo>
                                  <a:pt x="1043" y="2765"/>
                                </a:lnTo>
                                <a:lnTo>
                                  <a:pt x="882" y="2765"/>
                                </a:lnTo>
                                <a:lnTo>
                                  <a:pt x="874" y="2758"/>
                                </a:lnTo>
                                <a:lnTo>
                                  <a:pt x="844" y="2750"/>
                                </a:lnTo>
                                <a:lnTo>
                                  <a:pt x="821" y="2750"/>
                                </a:lnTo>
                                <a:lnTo>
                                  <a:pt x="821" y="2681"/>
                                </a:lnTo>
                                <a:lnTo>
                                  <a:pt x="817" y="2666"/>
                                </a:lnTo>
                                <a:lnTo>
                                  <a:pt x="825" y="2650"/>
                                </a:lnTo>
                                <a:lnTo>
                                  <a:pt x="832" y="2635"/>
                                </a:lnTo>
                                <a:lnTo>
                                  <a:pt x="851" y="2623"/>
                                </a:lnTo>
                                <a:lnTo>
                                  <a:pt x="855" y="2620"/>
                                </a:lnTo>
                                <a:lnTo>
                                  <a:pt x="859" y="2620"/>
                                </a:lnTo>
                                <a:lnTo>
                                  <a:pt x="867" y="2616"/>
                                </a:lnTo>
                                <a:lnTo>
                                  <a:pt x="867" y="2616"/>
                                </a:lnTo>
                                <a:lnTo>
                                  <a:pt x="871" y="2616"/>
                                </a:lnTo>
                                <a:lnTo>
                                  <a:pt x="878" y="2604"/>
                                </a:lnTo>
                                <a:lnTo>
                                  <a:pt x="882" y="2597"/>
                                </a:lnTo>
                                <a:lnTo>
                                  <a:pt x="882" y="2589"/>
                                </a:lnTo>
                                <a:lnTo>
                                  <a:pt x="886" y="2566"/>
                                </a:lnTo>
                                <a:lnTo>
                                  <a:pt x="890" y="2543"/>
                                </a:lnTo>
                                <a:lnTo>
                                  <a:pt x="917" y="2504"/>
                                </a:lnTo>
                                <a:lnTo>
                                  <a:pt x="936" y="2458"/>
                                </a:lnTo>
                                <a:lnTo>
                                  <a:pt x="1016" y="2401"/>
                                </a:lnTo>
                                <a:lnTo>
                                  <a:pt x="1028" y="2382"/>
                                </a:lnTo>
                                <a:lnTo>
                                  <a:pt x="1036" y="2363"/>
                                </a:lnTo>
                                <a:lnTo>
                                  <a:pt x="1036" y="2351"/>
                                </a:lnTo>
                                <a:lnTo>
                                  <a:pt x="1039" y="2351"/>
                                </a:lnTo>
                                <a:lnTo>
                                  <a:pt x="1043" y="2336"/>
                                </a:lnTo>
                                <a:lnTo>
                                  <a:pt x="1047" y="2313"/>
                                </a:lnTo>
                                <a:lnTo>
                                  <a:pt x="1039" y="2297"/>
                                </a:lnTo>
                                <a:lnTo>
                                  <a:pt x="1028" y="2236"/>
                                </a:lnTo>
                                <a:lnTo>
                                  <a:pt x="959" y="2236"/>
                                </a:lnTo>
                                <a:lnTo>
                                  <a:pt x="1055" y="2113"/>
                                </a:lnTo>
                                <a:lnTo>
                                  <a:pt x="1043" y="2094"/>
                                </a:lnTo>
                                <a:lnTo>
                                  <a:pt x="1043" y="2075"/>
                                </a:lnTo>
                                <a:lnTo>
                                  <a:pt x="1043" y="2048"/>
                                </a:lnTo>
                                <a:lnTo>
                                  <a:pt x="1066" y="1960"/>
                                </a:lnTo>
                                <a:lnTo>
                                  <a:pt x="1059" y="1918"/>
                                </a:lnTo>
                                <a:lnTo>
                                  <a:pt x="1043" y="1875"/>
                                </a:lnTo>
                                <a:lnTo>
                                  <a:pt x="1036" y="1868"/>
                                </a:lnTo>
                                <a:lnTo>
                                  <a:pt x="1028" y="1864"/>
                                </a:lnTo>
                                <a:lnTo>
                                  <a:pt x="1005" y="1837"/>
                                </a:lnTo>
                                <a:lnTo>
                                  <a:pt x="1005" y="1829"/>
                                </a:lnTo>
                                <a:lnTo>
                                  <a:pt x="1013" y="1822"/>
                                </a:lnTo>
                                <a:lnTo>
                                  <a:pt x="1016" y="1806"/>
                                </a:lnTo>
                                <a:lnTo>
                                  <a:pt x="1028" y="1791"/>
                                </a:lnTo>
                                <a:lnTo>
                                  <a:pt x="1039" y="1791"/>
                                </a:lnTo>
                                <a:lnTo>
                                  <a:pt x="1039" y="1791"/>
                                </a:lnTo>
                                <a:lnTo>
                                  <a:pt x="1055" y="1791"/>
                                </a:lnTo>
                                <a:lnTo>
                                  <a:pt x="1066" y="1783"/>
                                </a:lnTo>
                                <a:lnTo>
                                  <a:pt x="1078" y="1780"/>
                                </a:lnTo>
                                <a:lnTo>
                                  <a:pt x="1082" y="1772"/>
                                </a:lnTo>
                                <a:lnTo>
                                  <a:pt x="1097" y="1760"/>
                                </a:lnTo>
                                <a:lnTo>
                                  <a:pt x="1116" y="1737"/>
                                </a:lnTo>
                                <a:lnTo>
                                  <a:pt x="1181" y="1737"/>
                                </a:lnTo>
                                <a:lnTo>
                                  <a:pt x="1201" y="1680"/>
                                </a:lnTo>
                                <a:lnTo>
                                  <a:pt x="1208" y="1615"/>
                                </a:lnTo>
                                <a:lnTo>
                                  <a:pt x="1212" y="1607"/>
                                </a:lnTo>
                                <a:lnTo>
                                  <a:pt x="1216" y="1603"/>
                                </a:lnTo>
                                <a:lnTo>
                                  <a:pt x="1224" y="1588"/>
                                </a:lnTo>
                                <a:lnTo>
                                  <a:pt x="1308" y="1503"/>
                                </a:lnTo>
                                <a:lnTo>
                                  <a:pt x="1304" y="1484"/>
                                </a:lnTo>
                                <a:lnTo>
                                  <a:pt x="1312" y="1469"/>
                                </a:lnTo>
                                <a:lnTo>
                                  <a:pt x="1320" y="1454"/>
                                </a:lnTo>
                                <a:lnTo>
                                  <a:pt x="1331" y="1442"/>
                                </a:lnTo>
                                <a:lnTo>
                                  <a:pt x="1362" y="1454"/>
                                </a:lnTo>
                                <a:lnTo>
                                  <a:pt x="1389" y="1469"/>
                                </a:lnTo>
                                <a:lnTo>
                                  <a:pt x="1400" y="1461"/>
                                </a:lnTo>
                                <a:lnTo>
                                  <a:pt x="1419" y="1434"/>
                                </a:lnTo>
                                <a:lnTo>
                                  <a:pt x="1442" y="1423"/>
                                </a:lnTo>
                                <a:lnTo>
                                  <a:pt x="1473" y="1411"/>
                                </a:lnTo>
                                <a:lnTo>
                                  <a:pt x="1473" y="1404"/>
                                </a:lnTo>
                                <a:lnTo>
                                  <a:pt x="1484" y="1385"/>
                                </a:lnTo>
                                <a:lnTo>
                                  <a:pt x="1496" y="1369"/>
                                </a:lnTo>
                                <a:lnTo>
                                  <a:pt x="1504" y="1358"/>
                                </a:lnTo>
                                <a:lnTo>
                                  <a:pt x="1511" y="1346"/>
                                </a:lnTo>
                                <a:lnTo>
                                  <a:pt x="1523" y="1323"/>
                                </a:lnTo>
                                <a:lnTo>
                                  <a:pt x="1527" y="1308"/>
                                </a:lnTo>
                                <a:lnTo>
                                  <a:pt x="1527" y="1292"/>
                                </a:lnTo>
                                <a:lnTo>
                                  <a:pt x="1527" y="1292"/>
                                </a:lnTo>
                                <a:lnTo>
                                  <a:pt x="1527" y="1273"/>
                                </a:lnTo>
                                <a:lnTo>
                                  <a:pt x="1527" y="1258"/>
                                </a:lnTo>
                                <a:lnTo>
                                  <a:pt x="1504" y="1250"/>
                                </a:lnTo>
                                <a:lnTo>
                                  <a:pt x="1458" y="1243"/>
                                </a:lnTo>
                                <a:lnTo>
                                  <a:pt x="1458" y="1143"/>
                                </a:lnTo>
                                <a:lnTo>
                                  <a:pt x="1438" y="1112"/>
                                </a:lnTo>
                                <a:lnTo>
                                  <a:pt x="1419" y="1089"/>
                                </a:lnTo>
                                <a:lnTo>
                                  <a:pt x="1396" y="1070"/>
                                </a:lnTo>
                                <a:lnTo>
                                  <a:pt x="1366" y="1078"/>
                                </a:lnTo>
                                <a:lnTo>
                                  <a:pt x="1350" y="1085"/>
                                </a:lnTo>
                                <a:lnTo>
                                  <a:pt x="1335" y="1101"/>
                                </a:lnTo>
                                <a:lnTo>
                                  <a:pt x="1331" y="1093"/>
                                </a:lnTo>
                                <a:lnTo>
                                  <a:pt x="1316" y="1085"/>
                                </a:lnTo>
                                <a:lnTo>
                                  <a:pt x="1312" y="1085"/>
                                </a:lnTo>
                                <a:lnTo>
                                  <a:pt x="1281" y="1074"/>
                                </a:lnTo>
                                <a:lnTo>
                                  <a:pt x="1270" y="1074"/>
                                </a:lnTo>
                                <a:lnTo>
                                  <a:pt x="1262" y="1078"/>
                                </a:lnTo>
                                <a:lnTo>
                                  <a:pt x="1258" y="1078"/>
                                </a:lnTo>
                                <a:lnTo>
                                  <a:pt x="1258" y="1078"/>
                                </a:lnTo>
                                <a:lnTo>
                                  <a:pt x="1250" y="1082"/>
                                </a:lnTo>
                                <a:lnTo>
                                  <a:pt x="1243" y="1082"/>
                                </a:lnTo>
                                <a:lnTo>
                                  <a:pt x="1212" y="1089"/>
                                </a:lnTo>
                                <a:lnTo>
                                  <a:pt x="1204" y="1082"/>
                                </a:lnTo>
                                <a:lnTo>
                                  <a:pt x="1170" y="1043"/>
                                </a:lnTo>
                                <a:lnTo>
                                  <a:pt x="1170" y="951"/>
                                </a:lnTo>
                                <a:lnTo>
                                  <a:pt x="1124" y="936"/>
                                </a:lnTo>
                                <a:lnTo>
                                  <a:pt x="1120" y="940"/>
                                </a:lnTo>
                                <a:lnTo>
                                  <a:pt x="1120" y="940"/>
                                </a:lnTo>
                                <a:lnTo>
                                  <a:pt x="1120" y="947"/>
                                </a:lnTo>
                                <a:lnTo>
                                  <a:pt x="1116" y="947"/>
                                </a:lnTo>
                                <a:lnTo>
                                  <a:pt x="1112" y="951"/>
                                </a:lnTo>
                                <a:lnTo>
                                  <a:pt x="1105" y="951"/>
                                </a:lnTo>
                                <a:lnTo>
                                  <a:pt x="1097" y="955"/>
                                </a:lnTo>
                                <a:lnTo>
                                  <a:pt x="1078" y="955"/>
                                </a:lnTo>
                                <a:lnTo>
                                  <a:pt x="1066" y="951"/>
                                </a:lnTo>
                                <a:lnTo>
                                  <a:pt x="1055" y="951"/>
                                </a:lnTo>
                                <a:lnTo>
                                  <a:pt x="1043" y="959"/>
                                </a:lnTo>
                                <a:lnTo>
                                  <a:pt x="1032" y="966"/>
                                </a:lnTo>
                                <a:lnTo>
                                  <a:pt x="1036" y="974"/>
                                </a:lnTo>
                                <a:lnTo>
                                  <a:pt x="1043" y="986"/>
                                </a:lnTo>
                                <a:lnTo>
                                  <a:pt x="1043" y="997"/>
                                </a:lnTo>
                                <a:lnTo>
                                  <a:pt x="1043" y="1020"/>
                                </a:lnTo>
                                <a:lnTo>
                                  <a:pt x="1032" y="1032"/>
                                </a:lnTo>
                                <a:lnTo>
                                  <a:pt x="1005" y="1074"/>
                                </a:lnTo>
                                <a:lnTo>
                                  <a:pt x="1001" y="1085"/>
                                </a:lnTo>
                                <a:lnTo>
                                  <a:pt x="1005" y="1093"/>
                                </a:lnTo>
                                <a:lnTo>
                                  <a:pt x="1009" y="1101"/>
                                </a:lnTo>
                                <a:lnTo>
                                  <a:pt x="1020" y="1108"/>
                                </a:lnTo>
                                <a:lnTo>
                                  <a:pt x="1028" y="1108"/>
                                </a:lnTo>
                                <a:lnTo>
                                  <a:pt x="1043" y="1112"/>
                                </a:lnTo>
                                <a:lnTo>
                                  <a:pt x="1089" y="1112"/>
                                </a:lnTo>
                                <a:lnTo>
                                  <a:pt x="1120" y="1120"/>
                                </a:lnTo>
                                <a:lnTo>
                                  <a:pt x="1147" y="1162"/>
                                </a:lnTo>
                                <a:lnTo>
                                  <a:pt x="1166" y="1212"/>
                                </a:lnTo>
                                <a:lnTo>
                                  <a:pt x="1158" y="1216"/>
                                </a:lnTo>
                                <a:lnTo>
                                  <a:pt x="1132" y="1262"/>
                                </a:lnTo>
                                <a:lnTo>
                                  <a:pt x="1124" y="1262"/>
                                </a:lnTo>
                                <a:lnTo>
                                  <a:pt x="1097" y="1304"/>
                                </a:lnTo>
                                <a:lnTo>
                                  <a:pt x="1005" y="1304"/>
                                </a:lnTo>
                                <a:lnTo>
                                  <a:pt x="990" y="1292"/>
                                </a:lnTo>
                                <a:lnTo>
                                  <a:pt x="982" y="1289"/>
                                </a:lnTo>
                                <a:lnTo>
                                  <a:pt x="959" y="1266"/>
                                </a:lnTo>
                                <a:lnTo>
                                  <a:pt x="920" y="1266"/>
                                </a:lnTo>
                                <a:lnTo>
                                  <a:pt x="905" y="1269"/>
                                </a:lnTo>
                                <a:lnTo>
                                  <a:pt x="905" y="1235"/>
                                </a:lnTo>
                                <a:lnTo>
                                  <a:pt x="901" y="1231"/>
                                </a:lnTo>
                                <a:lnTo>
                                  <a:pt x="901" y="1216"/>
                                </a:lnTo>
                                <a:lnTo>
                                  <a:pt x="897" y="1197"/>
                                </a:lnTo>
                                <a:lnTo>
                                  <a:pt x="886" y="1189"/>
                                </a:lnTo>
                                <a:lnTo>
                                  <a:pt x="882" y="1177"/>
                                </a:lnTo>
                                <a:lnTo>
                                  <a:pt x="874" y="1166"/>
                                </a:lnTo>
                                <a:lnTo>
                                  <a:pt x="878" y="1154"/>
                                </a:lnTo>
                                <a:lnTo>
                                  <a:pt x="886" y="1139"/>
                                </a:lnTo>
                                <a:lnTo>
                                  <a:pt x="890" y="1120"/>
                                </a:lnTo>
                                <a:lnTo>
                                  <a:pt x="890" y="1116"/>
                                </a:lnTo>
                                <a:lnTo>
                                  <a:pt x="890" y="1112"/>
                                </a:lnTo>
                                <a:lnTo>
                                  <a:pt x="886" y="1101"/>
                                </a:lnTo>
                                <a:lnTo>
                                  <a:pt x="882" y="1097"/>
                                </a:lnTo>
                                <a:lnTo>
                                  <a:pt x="874" y="1085"/>
                                </a:lnTo>
                                <a:lnTo>
                                  <a:pt x="863" y="1085"/>
                                </a:lnTo>
                                <a:lnTo>
                                  <a:pt x="863" y="1085"/>
                                </a:lnTo>
                                <a:lnTo>
                                  <a:pt x="851" y="1089"/>
                                </a:lnTo>
                                <a:lnTo>
                                  <a:pt x="821" y="1093"/>
                                </a:lnTo>
                                <a:lnTo>
                                  <a:pt x="813" y="1097"/>
                                </a:lnTo>
                                <a:lnTo>
                                  <a:pt x="805" y="1097"/>
                                </a:lnTo>
                                <a:lnTo>
                                  <a:pt x="802" y="1093"/>
                                </a:lnTo>
                                <a:lnTo>
                                  <a:pt x="798" y="1089"/>
                                </a:lnTo>
                                <a:lnTo>
                                  <a:pt x="786" y="1074"/>
                                </a:lnTo>
                                <a:lnTo>
                                  <a:pt x="782" y="1051"/>
                                </a:lnTo>
                                <a:lnTo>
                                  <a:pt x="786" y="1039"/>
                                </a:lnTo>
                                <a:lnTo>
                                  <a:pt x="813" y="1005"/>
                                </a:lnTo>
                                <a:lnTo>
                                  <a:pt x="813" y="844"/>
                                </a:lnTo>
                                <a:lnTo>
                                  <a:pt x="809" y="836"/>
                                </a:lnTo>
                                <a:lnTo>
                                  <a:pt x="805" y="828"/>
                                </a:lnTo>
                                <a:lnTo>
                                  <a:pt x="794" y="805"/>
                                </a:lnTo>
                                <a:lnTo>
                                  <a:pt x="790" y="802"/>
                                </a:lnTo>
                                <a:lnTo>
                                  <a:pt x="786" y="786"/>
                                </a:lnTo>
                                <a:lnTo>
                                  <a:pt x="779" y="775"/>
                                </a:lnTo>
                                <a:lnTo>
                                  <a:pt x="759" y="736"/>
                                </a:lnTo>
                                <a:lnTo>
                                  <a:pt x="690" y="736"/>
                                </a:lnTo>
                                <a:lnTo>
                                  <a:pt x="667" y="702"/>
                                </a:lnTo>
                                <a:lnTo>
                                  <a:pt x="644" y="679"/>
                                </a:lnTo>
                                <a:lnTo>
                                  <a:pt x="583" y="637"/>
                                </a:lnTo>
                                <a:lnTo>
                                  <a:pt x="564" y="640"/>
                                </a:lnTo>
                                <a:lnTo>
                                  <a:pt x="545" y="648"/>
                                </a:lnTo>
                                <a:lnTo>
                                  <a:pt x="518" y="656"/>
                                </a:lnTo>
                                <a:lnTo>
                                  <a:pt x="491" y="663"/>
                                </a:lnTo>
                                <a:lnTo>
                                  <a:pt x="483" y="660"/>
                                </a:lnTo>
                                <a:lnTo>
                                  <a:pt x="479" y="656"/>
                                </a:lnTo>
                                <a:lnTo>
                                  <a:pt x="475" y="656"/>
                                </a:lnTo>
                                <a:lnTo>
                                  <a:pt x="452" y="652"/>
                                </a:lnTo>
                                <a:lnTo>
                                  <a:pt x="445" y="652"/>
                                </a:lnTo>
                                <a:lnTo>
                                  <a:pt x="445" y="529"/>
                                </a:lnTo>
                                <a:lnTo>
                                  <a:pt x="437" y="518"/>
                                </a:lnTo>
                                <a:lnTo>
                                  <a:pt x="429" y="502"/>
                                </a:lnTo>
                                <a:lnTo>
                                  <a:pt x="391" y="464"/>
                                </a:lnTo>
                                <a:lnTo>
                                  <a:pt x="330" y="426"/>
                                </a:lnTo>
                                <a:lnTo>
                                  <a:pt x="314" y="418"/>
                                </a:lnTo>
                                <a:lnTo>
                                  <a:pt x="303" y="410"/>
                                </a:lnTo>
                                <a:lnTo>
                                  <a:pt x="295" y="399"/>
                                </a:lnTo>
                                <a:lnTo>
                                  <a:pt x="295" y="391"/>
                                </a:lnTo>
                                <a:lnTo>
                                  <a:pt x="295" y="360"/>
                                </a:lnTo>
                                <a:lnTo>
                                  <a:pt x="291" y="341"/>
                                </a:lnTo>
                                <a:lnTo>
                                  <a:pt x="280" y="322"/>
                                </a:lnTo>
                                <a:lnTo>
                                  <a:pt x="268" y="311"/>
                                </a:lnTo>
                                <a:lnTo>
                                  <a:pt x="176" y="311"/>
                                </a:lnTo>
                                <a:lnTo>
                                  <a:pt x="161" y="288"/>
                                </a:lnTo>
                                <a:lnTo>
                                  <a:pt x="138" y="238"/>
                                </a:lnTo>
                                <a:lnTo>
                                  <a:pt x="130" y="211"/>
                                </a:lnTo>
                                <a:lnTo>
                                  <a:pt x="122" y="157"/>
                                </a:lnTo>
                                <a:lnTo>
                                  <a:pt x="119" y="130"/>
                                </a:lnTo>
                                <a:lnTo>
                                  <a:pt x="107" y="111"/>
                                </a:lnTo>
                                <a:lnTo>
                                  <a:pt x="96" y="92"/>
                                </a:lnTo>
                                <a:lnTo>
                                  <a:pt x="84" y="77"/>
                                </a:lnTo>
                                <a:lnTo>
                                  <a:pt x="53" y="84"/>
                                </a:lnTo>
                                <a:lnTo>
                                  <a:pt x="11" y="115"/>
                                </a:lnTo>
                                <a:lnTo>
                                  <a:pt x="0" y="142"/>
                                </a:lnTo>
                                <a:lnTo>
                                  <a:pt x="4" y="146"/>
                                </a:lnTo>
                                <a:lnTo>
                                  <a:pt x="11" y="150"/>
                                </a:lnTo>
                                <a:lnTo>
                                  <a:pt x="15" y="157"/>
                                </a:lnTo>
                                <a:lnTo>
                                  <a:pt x="19" y="165"/>
                                </a:lnTo>
                                <a:lnTo>
                                  <a:pt x="19" y="188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603720"/>
                            <a:ext cx="3919680" cy="337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3" h="5316">
                                <a:moveTo>
                                  <a:pt x="6173" y="4787"/>
                                </a:moveTo>
                                <a:lnTo>
                                  <a:pt x="6169" y="4802"/>
                                </a:lnTo>
                                <a:lnTo>
                                  <a:pt x="6169" y="4818"/>
                                </a:lnTo>
                                <a:lnTo>
                                  <a:pt x="5985" y="4818"/>
                                </a:lnTo>
                                <a:lnTo>
                                  <a:pt x="5977" y="4821"/>
                                </a:lnTo>
                                <a:lnTo>
                                  <a:pt x="5954" y="4844"/>
                                </a:lnTo>
                                <a:lnTo>
                                  <a:pt x="5939" y="4867"/>
                                </a:lnTo>
                                <a:lnTo>
                                  <a:pt x="5908" y="4864"/>
                                </a:lnTo>
                                <a:lnTo>
                                  <a:pt x="5897" y="4864"/>
                                </a:lnTo>
                                <a:lnTo>
                                  <a:pt x="5854" y="4856"/>
                                </a:lnTo>
                                <a:lnTo>
                                  <a:pt x="5843" y="4856"/>
                                </a:lnTo>
                                <a:lnTo>
                                  <a:pt x="5816" y="4887"/>
                                </a:lnTo>
                                <a:lnTo>
                                  <a:pt x="5805" y="4894"/>
                                </a:lnTo>
                                <a:lnTo>
                                  <a:pt x="5801" y="4894"/>
                                </a:lnTo>
                                <a:lnTo>
                                  <a:pt x="5793" y="4906"/>
                                </a:lnTo>
                                <a:lnTo>
                                  <a:pt x="5793" y="4856"/>
                                </a:lnTo>
                                <a:lnTo>
                                  <a:pt x="5793" y="4833"/>
                                </a:lnTo>
                                <a:lnTo>
                                  <a:pt x="5789" y="4814"/>
                                </a:lnTo>
                                <a:lnTo>
                                  <a:pt x="5785" y="4798"/>
                                </a:lnTo>
                                <a:lnTo>
                                  <a:pt x="5774" y="4791"/>
                                </a:lnTo>
                                <a:lnTo>
                                  <a:pt x="5762" y="4787"/>
                                </a:lnTo>
                                <a:lnTo>
                                  <a:pt x="5755" y="4787"/>
                                </a:lnTo>
                                <a:lnTo>
                                  <a:pt x="5743" y="4795"/>
                                </a:lnTo>
                                <a:lnTo>
                                  <a:pt x="5724" y="4798"/>
                                </a:lnTo>
                                <a:lnTo>
                                  <a:pt x="5709" y="4810"/>
                                </a:lnTo>
                                <a:lnTo>
                                  <a:pt x="5655" y="4871"/>
                                </a:lnTo>
                                <a:lnTo>
                                  <a:pt x="5555" y="4933"/>
                                </a:lnTo>
                                <a:lnTo>
                                  <a:pt x="5494" y="4948"/>
                                </a:lnTo>
                                <a:lnTo>
                                  <a:pt x="5432" y="4975"/>
                                </a:lnTo>
                                <a:lnTo>
                                  <a:pt x="5375" y="5009"/>
                                </a:lnTo>
                                <a:lnTo>
                                  <a:pt x="5325" y="5055"/>
                                </a:lnTo>
                                <a:lnTo>
                                  <a:pt x="5279" y="5028"/>
                                </a:lnTo>
                                <a:lnTo>
                                  <a:pt x="5179" y="5052"/>
                                </a:lnTo>
                                <a:lnTo>
                                  <a:pt x="5214" y="4994"/>
                                </a:lnTo>
                                <a:lnTo>
                                  <a:pt x="5210" y="4986"/>
                                </a:lnTo>
                                <a:lnTo>
                                  <a:pt x="5210" y="4979"/>
                                </a:lnTo>
                                <a:lnTo>
                                  <a:pt x="5210" y="4971"/>
                                </a:lnTo>
                                <a:lnTo>
                                  <a:pt x="5210" y="4967"/>
                                </a:lnTo>
                                <a:lnTo>
                                  <a:pt x="5202" y="4933"/>
                                </a:lnTo>
                                <a:lnTo>
                                  <a:pt x="5195" y="4925"/>
                                </a:lnTo>
                                <a:lnTo>
                                  <a:pt x="5179" y="4910"/>
                                </a:lnTo>
                                <a:lnTo>
                                  <a:pt x="5164" y="4902"/>
                                </a:lnTo>
                                <a:lnTo>
                                  <a:pt x="5141" y="4910"/>
                                </a:lnTo>
                                <a:lnTo>
                                  <a:pt x="5129" y="4910"/>
                                </a:lnTo>
                                <a:lnTo>
                                  <a:pt x="5129" y="4913"/>
                                </a:lnTo>
                                <a:lnTo>
                                  <a:pt x="5118" y="4913"/>
                                </a:lnTo>
                                <a:lnTo>
                                  <a:pt x="5102" y="4913"/>
                                </a:lnTo>
                                <a:lnTo>
                                  <a:pt x="5087" y="4913"/>
                                </a:lnTo>
                                <a:lnTo>
                                  <a:pt x="5056" y="4910"/>
                                </a:lnTo>
                                <a:lnTo>
                                  <a:pt x="5033" y="4894"/>
                                </a:lnTo>
                                <a:lnTo>
                                  <a:pt x="5033" y="4894"/>
                                </a:lnTo>
                                <a:lnTo>
                                  <a:pt x="5026" y="4894"/>
                                </a:lnTo>
                                <a:lnTo>
                                  <a:pt x="5018" y="4887"/>
                                </a:lnTo>
                                <a:lnTo>
                                  <a:pt x="4999" y="4875"/>
                                </a:lnTo>
                                <a:lnTo>
                                  <a:pt x="4995" y="4871"/>
                                </a:lnTo>
                                <a:lnTo>
                                  <a:pt x="4987" y="4821"/>
                                </a:lnTo>
                                <a:lnTo>
                                  <a:pt x="4980" y="4798"/>
                                </a:lnTo>
                                <a:lnTo>
                                  <a:pt x="4972" y="4779"/>
                                </a:lnTo>
                                <a:lnTo>
                                  <a:pt x="4934" y="4749"/>
                                </a:lnTo>
                                <a:lnTo>
                                  <a:pt x="4911" y="4745"/>
                                </a:lnTo>
                                <a:lnTo>
                                  <a:pt x="4861" y="4741"/>
                                </a:lnTo>
                                <a:lnTo>
                                  <a:pt x="4830" y="4745"/>
                                </a:lnTo>
                                <a:lnTo>
                                  <a:pt x="4822" y="4718"/>
                                </a:lnTo>
                                <a:lnTo>
                                  <a:pt x="4811" y="4695"/>
                                </a:lnTo>
                                <a:lnTo>
                                  <a:pt x="4757" y="4695"/>
                                </a:lnTo>
                                <a:lnTo>
                                  <a:pt x="4730" y="4718"/>
                                </a:lnTo>
                                <a:lnTo>
                                  <a:pt x="4711" y="4749"/>
                                </a:lnTo>
                                <a:lnTo>
                                  <a:pt x="4700" y="4791"/>
                                </a:lnTo>
                                <a:lnTo>
                                  <a:pt x="4680" y="4829"/>
                                </a:lnTo>
                                <a:lnTo>
                                  <a:pt x="4627" y="4829"/>
                                </a:lnTo>
                                <a:lnTo>
                                  <a:pt x="4623" y="4825"/>
                                </a:lnTo>
                                <a:lnTo>
                                  <a:pt x="4611" y="4825"/>
                                </a:lnTo>
                                <a:lnTo>
                                  <a:pt x="4611" y="4802"/>
                                </a:lnTo>
                                <a:lnTo>
                                  <a:pt x="4623" y="4749"/>
                                </a:lnTo>
                                <a:lnTo>
                                  <a:pt x="4634" y="4718"/>
                                </a:lnTo>
                                <a:lnTo>
                                  <a:pt x="4631" y="4718"/>
                                </a:lnTo>
                                <a:lnTo>
                                  <a:pt x="4627" y="4718"/>
                                </a:lnTo>
                                <a:lnTo>
                                  <a:pt x="4588" y="4695"/>
                                </a:lnTo>
                                <a:lnTo>
                                  <a:pt x="4504" y="4779"/>
                                </a:lnTo>
                                <a:lnTo>
                                  <a:pt x="4458" y="4756"/>
                                </a:lnTo>
                                <a:lnTo>
                                  <a:pt x="4389" y="4741"/>
                                </a:lnTo>
                                <a:lnTo>
                                  <a:pt x="4335" y="4745"/>
                                </a:lnTo>
                                <a:lnTo>
                                  <a:pt x="4312" y="4749"/>
                                </a:lnTo>
                                <a:lnTo>
                                  <a:pt x="4258" y="4818"/>
                                </a:lnTo>
                                <a:lnTo>
                                  <a:pt x="4224" y="4798"/>
                                </a:lnTo>
                                <a:lnTo>
                                  <a:pt x="4162" y="4775"/>
                                </a:lnTo>
                                <a:lnTo>
                                  <a:pt x="4136" y="4772"/>
                                </a:lnTo>
                                <a:lnTo>
                                  <a:pt x="4055" y="4871"/>
                                </a:lnTo>
                                <a:lnTo>
                                  <a:pt x="4059" y="4898"/>
                                </a:lnTo>
                                <a:lnTo>
                                  <a:pt x="4055" y="4921"/>
                                </a:lnTo>
                                <a:lnTo>
                                  <a:pt x="4051" y="4933"/>
                                </a:lnTo>
                                <a:lnTo>
                                  <a:pt x="4040" y="5009"/>
                                </a:lnTo>
                                <a:lnTo>
                                  <a:pt x="4040" y="5086"/>
                                </a:lnTo>
                                <a:lnTo>
                                  <a:pt x="4036" y="5117"/>
                                </a:lnTo>
                                <a:lnTo>
                                  <a:pt x="4032" y="5228"/>
                                </a:lnTo>
                                <a:lnTo>
                                  <a:pt x="4017" y="5228"/>
                                </a:lnTo>
                                <a:lnTo>
                                  <a:pt x="4013" y="5228"/>
                                </a:lnTo>
                                <a:lnTo>
                                  <a:pt x="3982" y="5228"/>
                                </a:lnTo>
                                <a:lnTo>
                                  <a:pt x="3967" y="5205"/>
                                </a:lnTo>
                                <a:lnTo>
                                  <a:pt x="3959" y="5193"/>
                                </a:lnTo>
                                <a:lnTo>
                                  <a:pt x="3959" y="5178"/>
                                </a:lnTo>
                                <a:lnTo>
                                  <a:pt x="3951" y="5174"/>
                                </a:lnTo>
                                <a:lnTo>
                                  <a:pt x="3913" y="5132"/>
                                </a:lnTo>
                                <a:lnTo>
                                  <a:pt x="3890" y="5117"/>
                                </a:lnTo>
                                <a:lnTo>
                                  <a:pt x="3875" y="5117"/>
                                </a:lnTo>
                                <a:lnTo>
                                  <a:pt x="3867" y="5151"/>
                                </a:lnTo>
                                <a:lnTo>
                                  <a:pt x="3867" y="5190"/>
                                </a:lnTo>
                                <a:lnTo>
                                  <a:pt x="3894" y="5216"/>
                                </a:lnTo>
                                <a:lnTo>
                                  <a:pt x="3913" y="5243"/>
                                </a:lnTo>
                                <a:lnTo>
                                  <a:pt x="3921" y="5259"/>
                                </a:lnTo>
                                <a:lnTo>
                                  <a:pt x="3925" y="5293"/>
                                </a:lnTo>
                                <a:lnTo>
                                  <a:pt x="3925" y="5312"/>
                                </a:lnTo>
                                <a:lnTo>
                                  <a:pt x="3898" y="5316"/>
                                </a:lnTo>
                                <a:lnTo>
                                  <a:pt x="3886" y="5316"/>
                                </a:lnTo>
                                <a:lnTo>
                                  <a:pt x="3875" y="5316"/>
                                </a:lnTo>
                                <a:lnTo>
                                  <a:pt x="3856" y="5301"/>
                                </a:lnTo>
                                <a:lnTo>
                                  <a:pt x="3829" y="5262"/>
                                </a:lnTo>
                                <a:lnTo>
                                  <a:pt x="3821" y="5239"/>
                                </a:lnTo>
                                <a:lnTo>
                                  <a:pt x="3767" y="5178"/>
                                </a:lnTo>
                                <a:lnTo>
                                  <a:pt x="3717" y="5151"/>
                                </a:lnTo>
                                <a:lnTo>
                                  <a:pt x="3702" y="5140"/>
                                </a:lnTo>
                                <a:lnTo>
                                  <a:pt x="3698" y="5124"/>
                                </a:lnTo>
                                <a:lnTo>
                                  <a:pt x="3691" y="5086"/>
                                </a:lnTo>
                                <a:lnTo>
                                  <a:pt x="3675" y="5044"/>
                                </a:lnTo>
                                <a:lnTo>
                                  <a:pt x="3614" y="4940"/>
                                </a:lnTo>
                                <a:lnTo>
                                  <a:pt x="3614" y="4936"/>
                                </a:lnTo>
                                <a:lnTo>
                                  <a:pt x="3622" y="4933"/>
                                </a:lnTo>
                                <a:lnTo>
                                  <a:pt x="3629" y="4917"/>
                                </a:lnTo>
                                <a:lnTo>
                                  <a:pt x="3645" y="4906"/>
                                </a:lnTo>
                                <a:lnTo>
                                  <a:pt x="3614" y="4871"/>
                                </a:lnTo>
                                <a:lnTo>
                                  <a:pt x="3560" y="4821"/>
                                </a:lnTo>
                                <a:lnTo>
                                  <a:pt x="3537" y="4802"/>
                                </a:lnTo>
                                <a:lnTo>
                                  <a:pt x="3545" y="4772"/>
                                </a:lnTo>
                                <a:lnTo>
                                  <a:pt x="3560" y="4745"/>
                                </a:lnTo>
                                <a:lnTo>
                                  <a:pt x="3568" y="4702"/>
                                </a:lnTo>
                                <a:lnTo>
                                  <a:pt x="3564" y="4664"/>
                                </a:lnTo>
                                <a:lnTo>
                                  <a:pt x="3552" y="4618"/>
                                </a:lnTo>
                                <a:lnTo>
                                  <a:pt x="3529" y="4572"/>
                                </a:lnTo>
                                <a:lnTo>
                                  <a:pt x="3510" y="4572"/>
                                </a:lnTo>
                                <a:lnTo>
                                  <a:pt x="3499" y="4568"/>
                                </a:lnTo>
                                <a:lnTo>
                                  <a:pt x="3487" y="4561"/>
                                </a:lnTo>
                                <a:lnTo>
                                  <a:pt x="3483" y="4549"/>
                                </a:lnTo>
                                <a:lnTo>
                                  <a:pt x="3483" y="4545"/>
                                </a:lnTo>
                                <a:lnTo>
                                  <a:pt x="3491" y="4518"/>
                                </a:lnTo>
                                <a:lnTo>
                                  <a:pt x="3499" y="4499"/>
                                </a:lnTo>
                                <a:lnTo>
                                  <a:pt x="3510" y="4495"/>
                                </a:lnTo>
                                <a:lnTo>
                                  <a:pt x="3518" y="4484"/>
                                </a:lnTo>
                                <a:lnTo>
                                  <a:pt x="3537" y="4472"/>
                                </a:lnTo>
                                <a:lnTo>
                                  <a:pt x="3606" y="4327"/>
                                </a:lnTo>
                                <a:lnTo>
                                  <a:pt x="3602" y="3935"/>
                                </a:lnTo>
                                <a:lnTo>
                                  <a:pt x="3579" y="3805"/>
                                </a:lnTo>
                                <a:lnTo>
                                  <a:pt x="3529" y="3705"/>
                                </a:lnTo>
                                <a:lnTo>
                                  <a:pt x="3518" y="3694"/>
                                </a:lnTo>
                                <a:lnTo>
                                  <a:pt x="3510" y="3682"/>
                                </a:lnTo>
                                <a:lnTo>
                                  <a:pt x="3503" y="3663"/>
                                </a:lnTo>
                                <a:lnTo>
                                  <a:pt x="3499" y="3644"/>
                                </a:lnTo>
                                <a:lnTo>
                                  <a:pt x="3499" y="3636"/>
                                </a:lnTo>
                                <a:lnTo>
                                  <a:pt x="3503" y="3629"/>
                                </a:lnTo>
                                <a:lnTo>
                                  <a:pt x="3510" y="3613"/>
                                </a:lnTo>
                                <a:lnTo>
                                  <a:pt x="3526" y="3586"/>
                                </a:lnTo>
                                <a:lnTo>
                                  <a:pt x="3526" y="3583"/>
                                </a:lnTo>
                                <a:lnTo>
                                  <a:pt x="3529" y="3579"/>
                                </a:lnTo>
                                <a:lnTo>
                                  <a:pt x="3533" y="3571"/>
                                </a:lnTo>
                                <a:lnTo>
                                  <a:pt x="3537" y="3567"/>
                                </a:lnTo>
                                <a:lnTo>
                                  <a:pt x="3537" y="3544"/>
                                </a:lnTo>
                                <a:lnTo>
                                  <a:pt x="3533" y="3533"/>
                                </a:lnTo>
                                <a:lnTo>
                                  <a:pt x="3533" y="3521"/>
                                </a:lnTo>
                                <a:lnTo>
                                  <a:pt x="3518" y="3498"/>
                                </a:lnTo>
                                <a:lnTo>
                                  <a:pt x="3503" y="3483"/>
                                </a:lnTo>
                                <a:lnTo>
                                  <a:pt x="3491" y="3475"/>
                                </a:lnTo>
                                <a:lnTo>
                                  <a:pt x="3483" y="3471"/>
                                </a:lnTo>
                                <a:lnTo>
                                  <a:pt x="3391" y="3471"/>
                                </a:lnTo>
                                <a:lnTo>
                                  <a:pt x="3307" y="3329"/>
                                </a:lnTo>
                                <a:lnTo>
                                  <a:pt x="3307" y="3237"/>
                                </a:lnTo>
                                <a:lnTo>
                                  <a:pt x="3130" y="3065"/>
                                </a:lnTo>
                                <a:lnTo>
                                  <a:pt x="3100" y="3072"/>
                                </a:lnTo>
                                <a:lnTo>
                                  <a:pt x="3042" y="3115"/>
                                </a:lnTo>
                                <a:lnTo>
                                  <a:pt x="3015" y="3141"/>
                                </a:lnTo>
                                <a:lnTo>
                                  <a:pt x="2977" y="3141"/>
                                </a:lnTo>
                                <a:lnTo>
                                  <a:pt x="2854" y="3007"/>
                                </a:lnTo>
                                <a:lnTo>
                                  <a:pt x="2839" y="3023"/>
                                </a:lnTo>
                                <a:lnTo>
                                  <a:pt x="2831" y="3026"/>
                                </a:lnTo>
                                <a:lnTo>
                                  <a:pt x="2823" y="3030"/>
                                </a:lnTo>
                                <a:lnTo>
                                  <a:pt x="2820" y="3026"/>
                                </a:lnTo>
                                <a:lnTo>
                                  <a:pt x="2816" y="3026"/>
                                </a:lnTo>
                                <a:lnTo>
                                  <a:pt x="2808" y="3026"/>
                                </a:lnTo>
                                <a:lnTo>
                                  <a:pt x="2793" y="3019"/>
                                </a:lnTo>
                                <a:lnTo>
                                  <a:pt x="2716" y="3019"/>
                                </a:lnTo>
                                <a:lnTo>
                                  <a:pt x="2624" y="3057"/>
                                </a:lnTo>
                                <a:lnTo>
                                  <a:pt x="2501" y="3057"/>
                                </a:lnTo>
                                <a:lnTo>
                                  <a:pt x="2494" y="3057"/>
                                </a:lnTo>
                                <a:lnTo>
                                  <a:pt x="2486" y="3061"/>
                                </a:lnTo>
                                <a:lnTo>
                                  <a:pt x="2471" y="3069"/>
                                </a:lnTo>
                                <a:lnTo>
                                  <a:pt x="2317" y="3157"/>
                                </a:lnTo>
                                <a:lnTo>
                                  <a:pt x="2317" y="2988"/>
                                </a:lnTo>
                                <a:lnTo>
                                  <a:pt x="2336" y="2954"/>
                                </a:lnTo>
                                <a:lnTo>
                                  <a:pt x="2348" y="2927"/>
                                </a:lnTo>
                                <a:lnTo>
                                  <a:pt x="2355" y="2923"/>
                                </a:lnTo>
                                <a:lnTo>
                                  <a:pt x="2375" y="2907"/>
                                </a:lnTo>
                                <a:lnTo>
                                  <a:pt x="2386" y="2904"/>
                                </a:lnTo>
                                <a:lnTo>
                                  <a:pt x="2398" y="2896"/>
                                </a:lnTo>
                                <a:lnTo>
                                  <a:pt x="2440" y="2877"/>
                                </a:lnTo>
                                <a:lnTo>
                                  <a:pt x="2440" y="2873"/>
                                </a:lnTo>
                                <a:lnTo>
                                  <a:pt x="2451" y="2865"/>
                                </a:lnTo>
                                <a:lnTo>
                                  <a:pt x="2459" y="2850"/>
                                </a:lnTo>
                                <a:lnTo>
                                  <a:pt x="2478" y="2838"/>
                                </a:lnTo>
                                <a:lnTo>
                                  <a:pt x="2478" y="2743"/>
                                </a:lnTo>
                                <a:lnTo>
                                  <a:pt x="2405" y="2693"/>
                                </a:lnTo>
                                <a:lnTo>
                                  <a:pt x="2394" y="2685"/>
                                </a:lnTo>
                                <a:lnTo>
                                  <a:pt x="2344" y="2651"/>
                                </a:lnTo>
                                <a:lnTo>
                                  <a:pt x="2309" y="2674"/>
                                </a:lnTo>
                                <a:lnTo>
                                  <a:pt x="2302" y="2677"/>
                                </a:lnTo>
                                <a:lnTo>
                                  <a:pt x="2286" y="2685"/>
                                </a:lnTo>
                                <a:lnTo>
                                  <a:pt x="2267" y="2689"/>
                                </a:lnTo>
                                <a:lnTo>
                                  <a:pt x="2263" y="2693"/>
                                </a:lnTo>
                                <a:lnTo>
                                  <a:pt x="2225" y="2681"/>
                                </a:lnTo>
                                <a:lnTo>
                                  <a:pt x="2190" y="2662"/>
                                </a:lnTo>
                                <a:lnTo>
                                  <a:pt x="2156" y="2631"/>
                                </a:lnTo>
                                <a:lnTo>
                                  <a:pt x="2121" y="2597"/>
                                </a:lnTo>
                                <a:lnTo>
                                  <a:pt x="2083" y="2666"/>
                                </a:lnTo>
                                <a:lnTo>
                                  <a:pt x="1987" y="2773"/>
                                </a:lnTo>
                                <a:lnTo>
                                  <a:pt x="1987" y="2815"/>
                                </a:lnTo>
                                <a:lnTo>
                                  <a:pt x="1979" y="2858"/>
                                </a:lnTo>
                                <a:lnTo>
                                  <a:pt x="1964" y="2892"/>
                                </a:lnTo>
                                <a:lnTo>
                                  <a:pt x="1941" y="2923"/>
                                </a:lnTo>
                                <a:lnTo>
                                  <a:pt x="1910" y="2923"/>
                                </a:lnTo>
                                <a:lnTo>
                                  <a:pt x="1887" y="2911"/>
                                </a:lnTo>
                                <a:lnTo>
                                  <a:pt x="1876" y="2904"/>
                                </a:lnTo>
                                <a:lnTo>
                                  <a:pt x="1868" y="2896"/>
                                </a:lnTo>
                                <a:lnTo>
                                  <a:pt x="1857" y="2873"/>
                                </a:lnTo>
                                <a:lnTo>
                                  <a:pt x="1853" y="2877"/>
                                </a:lnTo>
                                <a:lnTo>
                                  <a:pt x="1845" y="2884"/>
                                </a:lnTo>
                                <a:lnTo>
                                  <a:pt x="1841" y="2888"/>
                                </a:lnTo>
                                <a:lnTo>
                                  <a:pt x="1834" y="2900"/>
                                </a:lnTo>
                                <a:lnTo>
                                  <a:pt x="1826" y="2911"/>
                                </a:lnTo>
                                <a:lnTo>
                                  <a:pt x="1811" y="2919"/>
                                </a:lnTo>
                                <a:lnTo>
                                  <a:pt x="1811" y="2923"/>
                                </a:lnTo>
                                <a:lnTo>
                                  <a:pt x="1803" y="2923"/>
                                </a:lnTo>
                                <a:lnTo>
                                  <a:pt x="1795" y="2930"/>
                                </a:lnTo>
                                <a:lnTo>
                                  <a:pt x="1753" y="2938"/>
                                </a:lnTo>
                                <a:lnTo>
                                  <a:pt x="1734" y="2938"/>
                                </a:lnTo>
                                <a:lnTo>
                                  <a:pt x="1734" y="2942"/>
                                </a:lnTo>
                                <a:lnTo>
                                  <a:pt x="1730" y="2950"/>
                                </a:lnTo>
                                <a:lnTo>
                                  <a:pt x="1730" y="2961"/>
                                </a:lnTo>
                                <a:lnTo>
                                  <a:pt x="1726" y="2973"/>
                                </a:lnTo>
                                <a:lnTo>
                                  <a:pt x="1726" y="2977"/>
                                </a:lnTo>
                                <a:lnTo>
                                  <a:pt x="1715" y="2992"/>
                                </a:lnTo>
                                <a:lnTo>
                                  <a:pt x="1703" y="3007"/>
                                </a:lnTo>
                                <a:lnTo>
                                  <a:pt x="1665" y="3015"/>
                                </a:lnTo>
                                <a:lnTo>
                                  <a:pt x="1657" y="3019"/>
                                </a:lnTo>
                                <a:lnTo>
                                  <a:pt x="1607" y="3026"/>
                                </a:lnTo>
                                <a:lnTo>
                                  <a:pt x="1580" y="3026"/>
                                </a:lnTo>
                                <a:lnTo>
                                  <a:pt x="1580" y="3030"/>
                                </a:lnTo>
                                <a:lnTo>
                                  <a:pt x="1554" y="3034"/>
                                </a:lnTo>
                                <a:lnTo>
                                  <a:pt x="1523" y="3034"/>
                                </a:lnTo>
                                <a:lnTo>
                                  <a:pt x="1523" y="3038"/>
                                </a:lnTo>
                                <a:lnTo>
                                  <a:pt x="1496" y="3038"/>
                                </a:lnTo>
                                <a:lnTo>
                                  <a:pt x="1477" y="3053"/>
                                </a:lnTo>
                                <a:lnTo>
                                  <a:pt x="1473" y="3057"/>
                                </a:lnTo>
                                <a:lnTo>
                                  <a:pt x="1454" y="3072"/>
                                </a:lnTo>
                                <a:lnTo>
                                  <a:pt x="1431" y="3084"/>
                                </a:lnTo>
                                <a:lnTo>
                                  <a:pt x="1419" y="3088"/>
                                </a:lnTo>
                                <a:lnTo>
                                  <a:pt x="1415" y="3088"/>
                                </a:lnTo>
                                <a:lnTo>
                                  <a:pt x="1415" y="3092"/>
                                </a:lnTo>
                                <a:lnTo>
                                  <a:pt x="1412" y="3095"/>
                                </a:lnTo>
                                <a:lnTo>
                                  <a:pt x="1320" y="2954"/>
                                </a:lnTo>
                                <a:lnTo>
                                  <a:pt x="1235" y="2954"/>
                                </a:lnTo>
                                <a:lnTo>
                                  <a:pt x="1174" y="2923"/>
                                </a:lnTo>
                                <a:lnTo>
                                  <a:pt x="1151" y="2911"/>
                                </a:lnTo>
                                <a:lnTo>
                                  <a:pt x="1143" y="2904"/>
                                </a:lnTo>
                                <a:lnTo>
                                  <a:pt x="1112" y="2888"/>
                                </a:lnTo>
                                <a:lnTo>
                                  <a:pt x="1105" y="2884"/>
                                </a:lnTo>
                                <a:lnTo>
                                  <a:pt x="1055" y="2911"/>
                                </a:lnTo>
                                <a:lnTo>
                                  <a:pt x="1005" y="2792"/>
                                </a:lnTo>
                                <a:lnTo>
                                  <a:pt x="990" y="2789"/>
                                </a:lnTo>
                                <a:lnTo>
                                  <a:pt x="951" y="2773"/>
                                </a:lnTo>
                                <a:lnTo>
                                  <a:pt x="913" y="2769"/>
                                </a:lnTo>
                                <a:lnTo>
                                  <a:pt x="851" y="2750"/>
                                </a:lnTo>
                                <a:lnTo>
                                  <a:pt x="828" y="2739"/>
                                </a:lnTo>
                                <a:lnTo>
                                  <a:pt x="802" y="2720"/>
                                </a:lnTo>
                                <a:lnTo>
                                  <a:pt x="767" y="2677"/>
                                </a:lnTo>
                                <a:lnTo>
                                  <a:pt x="752" y="2651"/>
                                </a:lnTo>
                                <a:lnTo>
                                  <a:pt x="744" y="2627"/>
                                </a:lnTo>
                                <a:lnTo>
                                  <a:pt x="736" y="2608"/>
                                </a:lnTo>
                                <a:lnTo>
                                  <a:pt x="721" y="2589"/>
                                </a:lnTo>
                                <a:lnTo>
                                  <a:pt x="706" y="2574"/>
                                </a:lnTo>
                                <a:lnTo>
                                  <a:pt x="690" y="2570"/>
                                </a:lnTo>
                                <a:lnTo>
                                  <a:pt x="683" y="2562"/>
                                </a:lnTo>
                                <a:lnTo>
                                  <a:pt x="675" y="2547"/>
                                </a:lnTo>
                                <a:lnTo>
                                  <a:pt x="675" y="2532"/>
                                </a:lnTo>
                                <a:lnTo>
                                  <a:pt x="683" y="2524"/>
                                </a:lnTo>
                                <a:lnTo>
                                  <a:pt x="686" y="2509"/>
                                </a:lnTo>
                                <a:lnTo>
                                  <a:pt x="698" y="2489"/>
                                </a:lnTo>
                                <a:lnTo>
                                  <a:pt x="698" y="2374"/>
                                </a:lnTo>
                                <a:lnTo>
                                  <a:pt x="713" y="2355"/>
                                </a:lnTo>
                                <a:lnTo>
                                  <a:pt x="729" y="2321"/>
                                </a:lnTo>
                                <a:lnTo>
                                  <a:pt x="725" y="2301"/>
                                </a:lnTo>
                                <a:lnTo>
                                  <a:pt x="721" y="2286"/>
                                </a:lnTo>
                                <a:lnTo>
                                  <a:pt x="690" y="2240"/>
                                </a:lnTo>
                                <a:lnTo>
                                  <a:pt x="679" y="2213"/>
                                </a:lnTo>
                                <a:lnTo>
                                  <a:pt x="675" y="2202"/>
                                </a:lnTo>
                                <a:lnTo>
                                  <a:pt x="690" y="2171"/>
                                </a:lnTo>
                                <a:lnTo>
                                  <a:pt x="698" y="2171"/>
                                </a:lnTo>
                                <a:lnTo>
                                  <a:pt x="713" y="2137"/>
                                </a:lnTo>
                                <a:lnTo>
                                  <a:pt x="721" y="2098"/>
                                </a:lnTo>
                                <a:lnTo>
                                  <a:pt x="721" y="2060"/>
                                </a:lnTo>
                                <a:lnTo>
                                  <a:pt x="698" y="2041"/>
                                </a:lnTo>
                                <a:lnTo>
                                  <a:pt x="675" y="1998"/>
                                </a:lnTo>
                                <a:lnTo>
                                  <a:pt x="667" y="1975"/>
                                </a:lnTo>
                                <a:lnTo>
                                  <a:pt x="675" y="1949"/>
                                </a:lnTo>
                                <a:lnTo>
                                  <a:pt x="721" y="1883"/>
                                </a:lnTo>
                                <a:lnTo>
                                  <a:pt x="667" y="1791"/>
                                </a:lnTo>
                                <a:lnTo>
                                  <a:pt x="652" y="1684"/>
                                </a:lnTo>
                                <a:lnTo>
                                  <a:pt x="529" y="1546"/>
                                </a:lnTo>
                                <a:lnTo>
                                  <a:pt x="541" y="1515"/>
                                </a:lnTo>
                                <a:lnTo>
                                  <a:pt x="548" y="1492"/>
                                </a:lnTo>
                                <a:lnTo>
                                  <a:pt x="552" y="1485"/>
                                </a:lnTo>
                                <a:lnTo>
                                  <a:pt x="548" y="1481"/>
                                </a:lnTo>
                                <a:lnTo>
                                  <a:pt x="548" y="1481"/>
                                </a:lnTo>
                                <a:lnTo>
                                  <a:pt x="495" y="1381"/>
                                </a:lnTo>
                                <a:lnTo>
                                  <a:pt x="452" y="1339"/>
                                </a:lnTo>
                                <a:lnTo>
                                  <a:pt x="491" y="1285"/>
                                </a:lnTo>
                                <a:lnTo>
                                  <a:pt x="502" y="1251"/>
                                </a:lnTo>
                                <a:lnTo>
                                  <a:pt x="514" y="1224"/>
                                </a:lnTo>
                                <a:lnTo>
                                  <a:pt x="445" y="1155"/>
                                </a:lnTo>
                                <a:lnTo>
                                  <a:pt x="445" y="1109"/>
                                </a:lnTo>
                                <a:lnTo>
                                  <a:pt x="422" y="1086"/>
                                </a:lnTo>
                                <a:lnTo>
                                  <a:pt x="406" y="1055"/>
                                </a:lnTo>
                                <a:lnTo>
                                  <a:pt x="422" y="1028"/>
                                </a:lnTo>
                                <a:lnTo>
                                  <a:pt x="460" y="978"/>
                                </a:lnTo>
                                <a:lnTo>
                                  <a:pt x="510" y="940"/>
                                </a:lnTo>
                                <a:lnTo>
                                  <a:pt x="571" y="913"/>
                                </a:lnTo>
                                <a:lnTo>
                                  <a:pt x="606" y="902"/>
                                </a:lnTo>
                                <a:lnTo>
                                  <a:pt x="510" y="783"/>
                                </a:lnTo>
                                <a:lnTo>
                                  <a:pt x="521" y="767"/>
                                </a:lnTo>
                                <a:lnTo>
                                  <a:pt x="541" y="748"/>
                                </a:lnTo>
                                <a:lnTo>
                                  <a:pt x="568" y="737"/>
                                </a:lnTo>
                                <a:lnTo>
                                  <a:pt x="598" y="725"/>
                                </a:lnTo>
                                <a:lnTo>
                                  <a:pt x="591" y="675"/>
                                </a:lnTo>
                                <a:lnTo>
                                  <a:pt x="575" y="633"/>
                                </a:lnTo>
                                <a:lnTo>
                                  <a:pt x="568" y="629"/>
                                </a:lnTo>
                                <a:lnTo>
                                  <a:pt x="556" y="629"/>
                                </a:lnTo>
                                <a:lnTo>
                                  <a:pt x="541" y="622"/>
                                </a:lnTo>
                                <a:lnTo>
                                  <a:pt x="502" y="595"/>
                                </a:lnTo>
                                <a:lnTo>
                                  <a:pt x="502" y="553"/>
                                </a:lnTo>
                                <a:lnTo>
                                  <a:pt x="498" y="506"/>
                                </a:lnTo>
                                <a:lnTo>
                                  <a:pt x="498" y="491"/>
                                </a:lnTo>
                                <a:lnTo>
                                  <a:pt x="395" y="491"/>
                                </a:lnTo>
                                <a:lnTo>
                                  <a:pt x="368" y="506"/>
                                </a:lnTo>
                                <a:lnTo>
                                  <a:pt x="360" y="506"/>
                                </a:lnTo>
                                <a:lnTo>
                                  <a:pt x="357" y="514"/>
                                </a:lnTo>
                                <a:lnTo>
                                  <a:pt x="345" y="518"/>
                                </a:lnTo>
                                <a:lnTo>
                                  <a:pt x="161" y="518"/>
                                </a:lnTo>
                                <a:lnTo>
                                  <a:pt x="161" y="503"/>
                                </a:lnTo>
                                <a:lnTo>
                                  <a:pt x="161" y="499"/>
                                </a:lnTo>
                                <a:lnTo>
                                  <a:pt x="161" y="483"/>
                                </a:lnTo>
                                <a:lnTo>
                                  <a:pt x="153" y="460"/>
                                </a:lnTo>
                                <a:lnTo>
                                  <a:pt x="138" y="445"/>
                                </a:lnTo>
                                <a:lnTo>
                                  <a:pt x="138" y="441"/>
                                </a:lnTo>
                                <a:lnTo>
                                  <a:pt x="53" y="357"/>
                                </a:lnTo>
                                <a:lnTo>
                                  <a:pt x="176" y="203"/>
                                </a:lnTo>
                                <a:lnTo>
                                  <a:pt x="38" y="173"/>
                                </a:lnTo>
                                <a:lnTo>
                                  <a:pt x="46" y="154"/>
                                </a:lnTo>
                                <a:lnTo>
                                  <a:pt x="69" y="108"/>
                                </a:lnTo>
                                <a:lnTo>
                                  <a:pt x="84" y="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9680" y="3531240"/>
                            <a:ext cx="147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1">
                                <a:moveTo>
                                  <a:pt x="16" y="0"/>
                                </a:moveTo>
                                <a:lnTo>
                                  <a:pt x="20" y="4"/>
                                </a:lnTo>
                                <a:lnTo>
                                  <a:pt x="23" y="8"/>
                                </a:lnTo>
                                <a:lnTo>
                                  <a:pt x="23" y="16"/>
                                </a:lnTo>
                                <a:lnTo>
                                  <a:pt x="23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23"/>
                                </a:lnTo>
                                <a:lnTo>
                                  <a:pt x="20" y="27"/>
                                </a:lnTo>
                                <a:lnTo>
                                  <a:pt x="12" y="31"/>
                                </a:lnTo>
                                <a:lnTo>
                                  <a:pt x="0" y="23"/>
                                </a:lnTo>
                                <a:lnTo>
                                  <a:pt x="0" y="16"/>
                                </a:lnTo>
                                <a:lnTo>
                                  <a:pt x="4" y="8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0120" y="3524400"/>
                            <a:ext cx="14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1">
                                <a:moveTo>
                                  <a:pt x="23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720" y="3483000"/>
                            <a:ext cx="12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76">
                                <a:moveTo>
                                  <a:pt x="0" y="0"/>
                                </a:moveTo>
                                <a:lnTo>
                                  <a:pt x="19" y="46"/>
                                </a:lnTo>
                                <a:lnTo>
                                  <a:pt x="12" y="50"/>
                                </a:lnTo>
                                <a:lnTo>
                                  <a:pt x="4" y="57"/>
                                </a:lnTo>
                                <a:lnTo>
                                  <a:pt x="8" y="76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8240" y="445680"/>
                            <a:ext cx="5040" cy="25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448200"/>
                            <a:ext cx="33156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698">
                                <a:moveTo>
                                  <a:pt x="0" y="698"/>
                                </a:moveTo>
                                <a:lnTo>
                                  <a:pt x="23" y="690"/>
                                </a:lnTo>
                                <a:lnTo>
                                  <a:pt x="23" y="598"/>
                                </a:lnTo>
                                <a:lnTo>
                                  <a:pt x="8" y="590"/>
                                </a:lnTo>
                                <a:lnTo>
                                  <a:pt x="0" y="590"/>
                                </a:lnTo>
                                <a:lnTo>
                                  <a:pt x="0" y="579"/>
                                </a:lnTo>
                                <a:lnTo>
                                  <a:pt x="0" y="571"/>
                                </a:lnTo>
                                <a:lnTo>
                                  <a:pt x="35" y="529"/>
                                </a:lnTo>
                                <a:lnTo>
                                  <a:pt x="35" y="487"/>
                                </a:lnTo>
                                <a:lnTo>
                                  <a:pt x="154" y="402"/>
                                </a:lnTo>
                                <a:lnTo>
                                  <a:pt x="154" y="307"/>
                                </a:lnTo>
                                <a:lnTo>
                                  <a:pt x="169" y="303"/>
                                </a:lnTo>
                                <a:lnTo>
                                  <a:pt x="204" y="299"/>
                                </a:lnTo>
                                <a:lnTo>
                                  <a:pt x="223" y="299"/>
                                </a:lnTo>
                                <a:lnTo>
                                  <a:pt x="254" y="284"/>
                                </a:lnTo>
                                <a:lnTo>
                                  <a:pt x="257" y="280"/>
                                </a:lnTo>
                                <a:lnTo>
                                  <a:pt x="265" y="276"/>
                                </a:lnTo>
                                <a:lnTo>
                                  <a:pt x="269" y="261"/>
                                </a:lnTo>
                                <a:lnTo>
                                  <a:pt x="246" y="234"/>
                                </a:lnTo>
                                <a:lnTo>
                                  <a:pt x="231" y="222"/>
                                </a:lnTo>
                                <a:lnTo>
                                  <a:pt x="215" y="215"/>
                                </a:lnTo>
                                <a:lnTo>
                                  <a:pt x="215" y="203"/>
                                </a:lnTo>
                                <a:lnTo>
                                  <a:pt x="223" y="192"/>
                                </a:lnTo>
                                <a:lnTo>
                                  <a:pt x="227" y="188"/>
                                </a:lnTo>
                                <a:lnTo>
                                  <a:pt x="238" y="184"/>
                                </a:lnTo>
                                <a:lnTo>
                                  <a:pt x="254" y="184"/>
                                </a:lnTo>
                                <a:lnTo>
                                  <a:pt x="269" y="176"/>
                                </a:lnTo>
                                <a:lnTo>
                                  <a:pt x="277" y="168"/>
                                </a:lnTo>
                                <a:lnTo>
                                  <a:pt x="277" y="119"/>
                                </a:lnTo>
                                <a:lnTo>
                                  <a:pt x="292" y="107"/>
                                </a:lnTo>
                                <a:lnTo>
                                  <a:pt x="300" y="107"/>
                                </a:lnTo>
                                <a:lnTo>
                                  <a:pt x="307" y="115"/>
                                </a:lnTo>
                                <a:lnTo>
                                  <a:pt x="326" y="130"/>
                                </a:lnTo>
                                <a:lnTo>
                                  <a:pt x="330" y="130"/>
                                </a:lnTo>
                                <a:lnTo>
                                  <a:pt x="334" y="130"/>
                                </a:lnTo>
                                <a:lnTo>
                                  <a:pt x="399" y="53"/>
                                </a:lnTo>
                                <a:lnTo>
                                  <a:pt x="415" y="61"/>
                                </a:lnTo>
                                <a:lnTo>
                                  <a:pt x="430" y="76"/>
                                </a:lnTo>
                                <a:lnTo>
                                  <a:pt x="438" y="84"/>
                                </a:lnTo>
                                <a:lnTo>
                                  <a:pt x="445" y="84"/>
                                </a:lnTo>
                                <a:lnTo>
                                  <a:pt x="445" y="88"/>
                                </a:lnTo>
                                <a:lnTo>
                                  <a:pt x="522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8240" y="445680"/>
                            <a:ext cx="5040" cy="25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557640"/>
                            <a:ext cx="146880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3" h="641">
                                <a:moveTo>
                                  <a:pt x="0" y="510"/>
                                </a:moveTo>
                                <a:lnTo>
                                  <a:pt x="19" y="510"/>
                                </a:lnTo>
                                <a:lnTo>
                                  <a:pt x="42" y="514"/>
                                </a:lnTo>
                                <a:lnTo>
                                  <a:pt x="80" y="530"/>
                                </a:lnTo>
                                <a:lnTo>
                                  <a:pt x="115" y="549"/>
                                </a:lnTo>
                                <a:lnTo>
                                  <a:pt x="149" y="579"/>
                                </a:lnTo>
                                <a:lnTo>
                                  <a:pt x="165" y="579"/>
                                </a:lnTo>
                                <a:lnTo>
                                  <a:pt x="203" y="614"/>
                                </a:lnTo>
                                <a:lnTo>
                                  <a:pt x="249" y="641"/>
                                </a:lnTo>
                                <a:lnTo>
                                  <a:pt x="272" y="514"/>
                                </a:lnTo>
                                <a:lnTo>
                                  <a:pt x="288" y="514"/>
                                </a:lnTo>
                                <a:lnTo>
                                  <a:pt x="318" y="418"/>
                                </a:lnTo>
                                <a:lnTo>
                                  <a:pt x="414" y="426"/>
                                </a:lnTo>
                                <a:lnTo>
                                  <a:pt x="422" y="418"/>
                                </a:lnTo>
                                <a:lnTo>
                                  <a:pt x="502" y="395"/>
                                </a:lnTo>
                                <a:lnTo>
                                  <a:pt x="506" y="388"/>
                                </a:lnTo>
                                <a:lnTo>
                                  <a:pt x="541" y="365"/>
                                </a:lnTo>
                                <a:lnTo>
                                  <a:pt x="548" y="361"/>
                                </a:lnTo>
                                <a:lnTo>
                                  <a:pt x="556" y="357"/>
                                </a:lnTo>
                                <a:lnTo>
                                  <a:pt x="568" y="357"/>
                                </a:lnTo>
                                <a:lnTo>
                                  <a:pt x="571" y="349"/>
                                </a:lnTo>
                                <a:lnTo>
                                  <a:pt x="575" y="346"/>
                                </a:lnTo>
                                <a:lnTo>
                                  <a:pt x="575" y="342"/>
                                </a:lnTo>
                                <a:lnTo>
                                  <a:pt x="579" y="342"/>
                                </a:lnTo>
                                <a:lnTo>
                                  <a:pt x="579" y="334"/>
                                </a:lnTo>
                                <a:lnTo>
                                  <a:pt x="564" y="307"/>
                                </a:lnTo>
                                <a:lnTo>
                                  <a:pt x="564" y="230"/>
                                </a:lnTo>
                                <a:lnTo>
                                  <a:pt x="575" y="219"/>
                                </a:lnTo>
                                <a:lnTo>
                                  <a:pt x="606" y="196"/>
                                </a:lnTo>
                                <a:lnTo>
                                  <a:pt x="625" y="192"/>
                                </a:lnTo>
                                <a:lnTo>
                                  <a:pt x="648" y="192"/>
                                </a:lnTo>
                                <a:lnTo>
                                  <a:pt x="671" y="204"/>
                                </a:lnTo>
                                <a:lnTo>
                                  <a:pt x="698" y="204"/>
                                </a:lnTo>
                                <a:lnTo>
                                  <a:pt x="725" y="200"/>
                                </a:lnTo>
                                <a:lnTo>
                                  <a:pt x="756" y="188"/>
                                </a:lnTo>
                                <a:lnTo>
                                  <a:pt x="790" y="173"/>
                                </a:lnTo>
                                <a:lnTo>
                                  <a:pt x="790" y="96"/>
                                </a:lnTo>
                                <a:lnTo>
                                  <a:pt x="794" y="89"/>
                                </a:lnTo>
                                <a:lnTo>
                                  <a:pt x="809" y="81"/>
                                </a:lnTo>
                                <a:lnTo>
                                  <a:pt x="944" y="58"/>
                                </a:lnTo>
                                <a:lnTo>
                                  <a:pt x="993" y="58"/>
                                </a:lnTo>
                                <a:lnTo>
                                  <a:pt x="997" y="54"/>
                                </a:lnTo>
                                <a:lnTo>
                                  <a:pt x="1005" y="54"/>
                                </a:lnTo>
                                <a:lnTo>
                                  <a:pt x="1009" y="50"/>
                                </a:lnTo>
                                <a:lnTo>
                                  <a:pt x="1013" y="50"/>
                                </a:lnTo>
                                <a:lnTo>
                                  <a:pt x="1020" y="46"/>
                                </a:lnTo>
                                <a:lnTo>
                                  <a:pt x="1024" y="39"/>
                                </a:lnTo>
                                <a:lnTo>
                                  <a:pt x="1032" y="35"/>
                                </a:lnTo>
                                <a:lnTo>
                                  <a:pt x="1043" y="31"/>
                                </a:lnTo>
                                <a:lnTo>
                                  <a:pt x="1135" y="35"/>
                                </a:lnTo>
                                <a:lnTo>
                                  <a:pt x="1139" y="35"/>
                                </a:lnTo>
                                <a:lnTo>
                                  <a:pt x="1139" y="43"/>
                                </a:lnTo>
                                <a:lnTo>
                                  <a:pt x="1139" y="54"/>
                                </a:lnTo>
                                <a:lnTo>
                                  <a:pt x="1128" y="77"/>
                                </a:lnTo>
                                <a:lnTo>
                                  <a:pt x="1201" y="85"/>
                                </a:lnTo>
                                <a:lnTo>
                                  <a:pt x="1216" y="85"/>
                                </a:lnTo>
                                <a:lnTo>
                                  <a:pt x="1224" y="89"/>
                                </a:lnTo>
                                <a:lnTo>
                                  <a:pt x="1270" y="85"/>
                                </a:lnTo>
                                <a:lnTo>
                                  <a:pt x="1304" y="81"/>
                                </a:lnTo>
                                <a:lnTo>
                                  <a:pt x="1320" y="81"/>
                                </a:lnTo>
                                <a:lnTo>
                                  <a:pt x="1404" y="50"/>
                                </a:lnTo>
                                <a:lnTo>
                                  <a:pt x="1488" y="0"/>
                                </a:lnTo>
                                <a:lnTo>
                                  <a:pt x="1607" y="0"/>
                                </a:lnTo>
                                <a:lnTo>
                                  <a:pt x="1600" y="31"/>
                                </a:lnTo>
                                <a:lnTo>
                                  <a:pt x="1584" y="58"/>
                                </a:lnTo>
                                <a:lnTo>
                                  <a:pt x="1584" y="89"/>
                                </a:lnTo>
                                <a:lnTo>
                                  <a:pt x="1615" y="161"/>
                                </a:lnTo>
                                <a:lnTo>
                                  <a:pt x="1630" y="211"/>
                                </a:lnTo>
                                <a:lnTo>
                                  <a:pt x="1630" y="234"/>
                                </a:lnTo>
                                <a:lnTo>
                                  <a:pt x="1630" y="257"/>
                                </a:lnTo>
                                <a:lnTo>
                                  <a:pt x="1623" y="284"/>
                                </a:lnTo>
                                <a:lnTo>
                                  <a:pt x="1611" y="307"/>
                                </a:lnTo>
                                <a:lnTo>
                                  <a:pt x="1573" y="372"/>
                                </a:lnTo>
                                <a:lnTo>
                                  <a:pt x="1569" y="407"/>
                                </a:lnTo>
                                <a:lnTo>
                                  <a:pt x="1573" y="418"/>
                                </a:lnTo>
                                <a:lnTo>
                                  <a:pt x="1596" y="415"/>
                                </a:lnTo>
                                <a:lnTo>
                                  <a:pt x="1619" y="407"/>
                                </a:lnTo>
                                <a:lnTo>
                                  <a:pt x="1638" y="392"/>
                                </a:lnTo>
                                <a:lnTo>
                                  <a:pt x="1646" y="372"/>
                                </a:lnTo>
                                <a:lnTo>
                                  <a:pt x="1653" y="372"/>
                                </a:lnTo>
                                <a:lnTo>
                                  <a:pt x="1696" y="372"/>
                                </a:lnTo>
                                <a:lnTo>
                                  <a:pt x="1703" y="365"/>
                                </a:lnTo>
                                <a:lnTo>
                                  <a:pt x="1715" y="361"/>
                                </a:lnTo>
                                <a:lnTo>
                                  <a:pt x="1722" y="365"/>
                                </a:lnTo>
                                <a:lnTo>
                                  <a:pt x="1730" y="372"/>
                                </a:lnTo>
                                <a:lnTo>
                                  <a:pt x="1730" y="395"/>
                                </a:lnTo>
                                <a:lnTo>
                                  <a:pt x="1738" y="418"/>
                                </a:lnTo>
                                <a:lnTo>
                                  <a:pt x="1761" y="426"/>
                                </a:lnTo>
                                <a:lnTo>
                                  <a:pt x="1784" y="434"/>
                                </a:lnTo>
                                <a:lnTo>
                                  <a:pt x="1826" y="441"/>
                                </a:lnTo>
                                <a:lnTo>
                                  <a:pt x="1826" y="407"/>
                                </a:lnTo>
                                <a:lnTo>
                                  <a:pt x="1903" y="407"/>
                                </a:lnTo>
                                <a:lnTo>
                                  <a:pt x="1903" y="430"/>
                                </a:lnTo>
                                <a:lnTo>
                                  <a:pt x="1926" y="438"/>
                                </a:lnTo>
                                <a:lnTo>
                                  <a:pt x="1964" y="438"/>
                                </a:lnTo>
                                <a:lnTo>
                                  <a:pt x="1976" y="430"/>
                                </a:lnTo>
                                <a:lnTo>
                                  <a:pt x="1991" y="426"/>
                                </a:lnTo>
                                <a:lnTo>
                                  <a:pt x="1999" y="407"/>
                                </a:lnTo>
                                <a:lnTo>
                                  <a:pt x="2010" y="399"/>
                                </a:lnTo>
                                <a:lnTo>
                                  <a:pt x="2037" y="384"/>
                                </a:lnTo>
                                <a:lnTo>
                                  <a:pt x="2064" y="380"/>
                                </a:lnTo>
                                <a:lnTo>
                                  <a:pt x="2079" y="384"/>
                                </a:lnTo>
                                <a:lnTo>
                                  <a:pt x="2098" y="392"/>
                                </a:lnTo>
                                <a:lnTo>
                                  <a:pt x="2125" y="449"/>
                                </a:lnTo>
                                <a:lnTo>
                                  <a:pt x="2125" y="480"/>
                                </a:lnTo>
                                <a:lnTo>
                                  <a:pt x="2144" y="480"/>
                                </a:lnTo>
                                <a:lnTo>
                                  <a:pt x="2152" y="484"/>
                                </a:lnTo>
                                <a:lnTo>
                                  <a:pt x="2168" y="495"/>
                                </a:lnTo>
                                <a:lnTo>
                                  <a:pt x="2206" y="518"/>
                                </a:lnTo>
                                <a:lnTo>
                                  <a:pt x="2225" y="526"/>
                                </a:lnTo>
                                <a:lnTo>
                                  <a:pt x="2267" y="533"/>
                                </a:lnTo>
                                <a:lnTo>
                                  <a:pt x="2313" y="526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4160" y="891000"/>
                            <a:ext cx="2520" cy="936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2516040"/>
                            <a:ext cx="720" cy="25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536040"/>
                            <a:ext cx="68436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544">
                                <a:moveTo>
                                  <a:pt x="0" y="92"/>
                                </a:moveTo>
                                <a:lnTo>
                                  <a:pt x="11" y="84"/>
                                </a:lnTo>
                                <a:lnTo>
                                  <a:pt x="30" y="84"/>
                                </a:lnTo>
                                <a:lnTo>
                                  <a:pt x="38" y="84"/>
                                </a:lnTo>
                                <a:lnTo>
                                  <a:pt x="57" y="84"/>
                                </a:lnTo>
                                <a:lnTo>
                                  <a:pt x="76" y="100"/>
                                </a:lnTo>
                                <a:lnTo>
                                  <a:pt x="92" y="123"/>
                                </a:lnTo>
                                <a:lnTo>
                                  <a:pt x="107" y="96"/>
                                </a:lnTo>
                                <a:lnTo>
                                  <a:pt x="138" y="77"/>
                                </a:lnTo>
                                <a:lnTo>
                                  <a:pt x="157" y="73"/>
                                </a:lnTo>
                                <a:lnTo>
                                  <a:pt x="184" y="61"/>
                                </a:lnTo>
                                <a:lnTo>
                                  <a:pt x="222" y="54"/>
                                </a:lnTo>
                                <a:lnTo>
                                  <a:pt x="261" y="30"/>
                                </a:lnTo>
                                <a:lnTo>
                                  <a:pt x="272" y="19"/>
                                </a:lnTo>
                                <a:lnTo>
                                  <a:pt x="272" y="19"/>
                                </a:lnTo>
                                <a:lnTo>
                                  <a:pt x="280" y="19"/>
                                </a:lnTo>
                                <a:lnTo>
                                  <a:pt x="295" y="0"/>
                                </a:lnTo>
                                <a:lnTo>
                                  <a:pt x="326" y="0"/>
                                </a:lnTo>
                                <a:lnTo>
                                  <a:pt x="360" y="23"/>
                                </a:lnTo>
                                <a:lnTo>
                                  <a:pt x="387" y="54"/>
                                </a:lnTo>
                                <a:lnTo>
                                  <a:pt x="437" y="123"/>
                                </a:lnTo>
                                <a:lnTo>
                                  <a:pt x="510" y="123"/>
                                </a:lnTo>
                                <a:lnTo>
                                  <a:pt x="533" y="149"/>
                                </a:lnTo>
                                <a:lnTo>
                                  <a:pt x="568" y="169"/>
                                </a:lnTo>
                                <a:lnTo>
                                  <a:pt x="614" y="184"/>
                                </a:lnTo>
                                <a:lnTo>
                                  <a:pt x="667" y="188"/>
                                </a:lnTo>
                                <a:lnTo>
                                  <a:pt x="736" y="180"/>
                                </a:lnTo>
                                <a:lnTo>
                                  <a:pt x="748" y="176"/>
                                </a:lnTo>
                                <a:lnTo>
                                  <a:pt x="763" y="176"/>
                                </a:lnTo>
                                <a:lnTo>
                                  <a:pt x="790" y="169"/>
                                </a:lnTo>
                                <a:lnTo>
                                  <a:pt x="794" y="207"/>
                                </a:lnTo>
                                <a:lnTo>
                                  <a:pt x="832" y="207"/>
                                </a:lnTo>
                                <a:lnTo>
                                  <a:pt x="871" y="157"/>
                                </a:lnTo>
                                <a:lnTo>
                                  <a:pt x="897" y="138"/>
                                </a:lnTo>
                                <a:lnTo>
                                  <a:pt x="920" y="138"/>
                                </a:lnTo>
                                <a:lnTo>
                                  <a:pt x="990" y="234"/>
                                </a:lnTo>
                                <a:lnTo>
                                  <a:pt x="1055" y="280"/>
                                </a:lnTo>
                                <a:lnTo>
                                  <a:pt x="1055" y="330"/>
                                </a:lnTo>
                                <a:lnTo>
                                  <a:pt x="1036" y="357"/>
                                </a:lnTo>
                                <a:lnTo>
                                  <a:pt x="1036" y="391"/>
                                </a:lnTo>
                                <a:lnTo>
                                  <a:pt x="1043" y="391"/>
                                </a:lnTo>
                                <a:lnTo>
                                  <a:pt x="1062" y="395"/>
                                </a:lnTo>
                                <a:lnTo>
                                  <a:pt x="1070" y="403"/>
                                </a:lnTo>
                                <a:lnTo>
                                  <a:pt x="1078" y="414"/>
                                </a:lnTo>
                                <a:lnTo>
                                  <a:pt x="1078" y="544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876960"/>
                            <a:ext cx="10080" cy="43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97640"/>
                            <a:ext cx="882000" cy="86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1369">
                                <a:moveTo>
                                  <a:pt x="196" y="563"/>
                                </a:moveTo>
                                <a:lnTo>
                                  <a:pt x="200" y="606"/>
                                </a:lnTo>
                                <a:lnTo>
                                  <a:pt x="200" y="617"/>
                                </a:lnTo>
                                <a:lnTo>
                                  <a:pt x="203" y="621"/>
                                </a:lnTo>
                                <a:lnTo>
                                  <a:pt x="207" y="625"/>
                                </a:lnTo>
                                <a:lnTo>
                                  <a:pt x="211" y="629"/>
                                </a:lnTo>
                                <a:lnTo>
                                  <a:pt x="272" y="629"/>
                                </a:lnTo>
                                <a:lnTo>
                                  <a:pt x="272" y="590"/>
                                </a:lnTo>
                                <a:lnTo>
                                  <a:pt x="284" y="587"/>
                                </a:lnTo>
                                <a:lnTo>
                                  <a:pt x="307" y="587"/>
                                </a:lnTo>
                                <a:lnTo>
                                  <a:pt x="315" y="590"/>
                                </a:lnTo>
                                <a:lnTo>
                                  <a:pt x="322" y="606"/>
                                </a:lnTo>
                                <a:lnTo>
                                  <a:pt x="322" y="621"/>
                                </a:lnTo>
                                <a:lnTo>
                                  <a:pt x="322" y="625"/>
                                </a:lnTo>
                                <a:lnTo>
                                  <a:pt x="361" y="625"/>
                                </a:lnTo>
                                <a:lnTo>
                                  <a:pt x="395" y="652"/>
                                </a:lnTo>
                                <a:lnTo>
                                  <a:pt x="411" y="648"/>
                                </a:lnTo>
                                <a:lnTo>
                                  <a:pt x="418" y="644"/>
                                </a:lnTo>
                                <a:lnTo>
                                  <a:pt x="426" y="644"/>
                                </a:lnTo>
                                <a:lnTo>
                                  <a:pt x="457" y="625"/>
                                </a:lnTo>
                                <a:lnTo>
                                  <a:pt x="526" y="625"/>
                                </a:lnTo>
                                <a:lnTo>
                                  <a:pt x="587" y="606"/>
                                </a:lnTo>
                                <a:lnTo>
                                  <a:pt x="587" y="587"/>
                                </a:lnTo>
                                <a:lnTo>
                                  <a:pt x="560" y="563"/>
                                </a:lnTo>
                                <a:lnTo>
                                  <a:pt x="564" y="540"/>
                                </a:lnTo>
                                <a:lnTo>
                                  <a:pt x="568" y="514"/>
                                </a:lnTo>
                                <a:lnTo>
                                  <a:pt x="583" y="510"/>
                                </a:lnTo>
                                <a:lnTo>
                                  <a:pt x="595" y="502"/>
                                </a:lnTo>
                                <a:lnTo>
                                  <a:pt x="602" y="502"/>
                                </a:lnTo>
                                <a:lnTo>
                                  <a:pt x="602" y="498"/>
                                </a:lnTo>
                                <a:lnTo>
                                  <a:pt x="614" y="491"/>
                                </a:lnTo>
                                <a:lnTo>
                                  <a:pt x="629" y="479"/>
                                </a:lnTo>
                                <a:lnTo>
                                  <a:pt x="687" y="479"/>
                                </a:lnTo>
                                <a:lnTo>
                                  <a:pt x="698" y="464"/>
                                </a:lnTo>
                                <a:lnTo>
                                  <a:pt x="714" y="452"/>
                                </a:lnTo>
                                <a:lnTo>
                                  <a:pt x="779" y="425"/>
                                </a:lnTo>
                                <a:lnTo>
                                  <a:pt x="840" y="418"/>
                                </a:lnTo>
                                <a:lnTo>
                                  <a:pt x="871" y="425"/>
                                </a:lnTo>
                                <a:lnTo>
                                  <a:pt x="886" y="379"/>
                                </a:lnTo>
                                <a:lnTo>
                                  <a:pt x="886" y="356"/>
                                </a:lnTo>
                                <a:lnTo>
                                  <a:pt x="882" y="345"/>
                                </a:lnTo>
                                <a:lnTo>
                                  <a:pt x="882" y="341"/>
                                </a:lnTo>
                                <a:lnTo>
                                  <a:pt x="882" y="333"/>
                                </a:lnTo>
                                <a:lnTo>
                                  <a:pt x="829" y="295"/>
                                </a:lnTo>
                                <a:lnTo>
                                  <a:pt x="821" y="276"/>
                                </a:lnTo>
                                <a:lnTo>
                                  <a:pt x="813" y="268"/>
                                </a:lnTo>
                                <a:lnTo>
                                  <a:pt x="813" y="249"/>
                                </a:lnTo>
                                <a:lnTo>
                                  <a:pt x="802" y="237"/>
                                </a:lnTo>
                                <a:lnTo>
                                  <a:pt x="802" y="226"/>
                                </a:lnTo>
                                <a:lnTo>
                                  <a:pt x="779" y="211"/>
                                </a:lnTo>
                                <a:lnTo>
                                  <a:pt x="721" y="211"/>
                                </a:lnTo>
                                <a:lnTo>
                                  <a:pt x="733" y="191"/>
                                </a:lnTo>
                                <a:lnTo>
                                  <a:pt x="744" y="180"/>
                                </a:lnTo>
                                <a:lnTo>
                                  <a:pt x="783" y="180"/>
                                </a:lnTo>
                                <a:lnTo>
                                  <a:pt x="794" y="168"/>
                                </a:lnTo>
                                <a:lnTo>
                                  <a:pt x="806" y="161"/>
                                </a:lnTo>
                                <a:lnTo>
                                  <a:pt x="894" y="130"/>
                                </a:lnTo>
                                <a:lnTo>
                                  <a:pt x="905" y="111"/>
                                </a:lnTo>
                                <a:lnTo>
                                  <a:pt x="917" y="99"/>
                                </a:lnTo>
                                <a:lnTo>
                                  <a:pt x="994" y="88"/>
                                </a:lnTo>
                                <a:lnTo>
                                  <a:pt x="1063" y="69"/>
                                </a:lnTo>
                                <a:lnTo>
                                  <a:pt x="1093" y="50"/>
                                </a:lnTo>
                                <a:lnTo>
                                  <a:pt x="1097" y="46"/>
                                </a:lnTo>
                                <a:lnTo>
                                  <a:pt x="1124" y="34"/>
                                </a:lnTo>
                                <a:lnTo>
                                  <a:pt x="1151" y="11"/>
                                </a:lnTo>
                                <a:lnTo>
                                  <a:pt x="1170" y="0"/>
                                </a:lnTo>
                                <a:lnTo>
                                  <a:pt x="1170" y="7"/>
                                </a:lnTo>
                                <a:lnTo>
                                  <a:pt x="1174" y="15"/>
                                </a:lnTo>
                                <a:lnTo>
                                  <a:pt x="1178" y="23"/>
                                </a:lnTo>
                                <a:lnTo>
                                  <a:pt x="1247" y="23"/>
                                </a:lnTo>
                                <a:lnTo>
                                  <a:pt x="1289" y="57"/>
                                </a:lnTo>
                                <a:lnTo>
                                  <a:pt x="1289" y="99"/>
                                </a:lnTo>
                                <a:lnTo>
                                  <a:pt x="1270" y="115"/>
                                </a:lnTo>
                                <a:lnTo>
                                  <a:pt x="1251" y="130"/>
                                </a:lnTo>
                                <a:lnTo>
                                  <a:pt x="1251" y="199"/>
                                </a:lnTo>
                                <a:lnTo>
                                  <a:pt x="1262" y="203"/>
                                </a:lnTo>
                                <a:lnTo>
                                  <a:pt x="1278" y="218"/>
                                </a:lnTo>
                                <a:lnTo>
                                  <a:pt x="1281" y="234"/>
                                </a:lnTo>
                                <a:lnTo>
                                  <a:pt x="1270" y="260"/>
                                </a:lnTo>
                                <a:lnTo>
                                  <a:pt x="1270" y="264"/>
                                </a:lnTo>
                                <a:lnTo>
                                  <a:pt x="1266" y="280"/>
                                </a:lnTo>
                                <a:lnTo>
                                  <a:pt x="1262" y="287"/>
                                </a:lnTo>
                                <a:lnTo>
                                  <a:pt x="1262" y="295"/>
                                </a:lnTo>
                                <a:lnTo>
                                  <a:pt x="1266" y="303"/>
                                </a:lnTo>
                                <a:lnTo>
                                  <a:pt x="1331" y="303"/>
                                </a:lnTo>
                                <a:lnTo>
                                  <a:pt x="1339" y="318"/>
                                </a:lnTo>
                                <a:lnTo>
                                  <a:pt x="1343" y="322"/>
                                </a:lnTo>
                                <a:lnTo>
                                  <a:pt x="1351" y="341"/>
                                </a:lnTo>
                                <a:lnTo>
                                  <a:pt x="1389" y="341"/>
                                </a:lnTo>
                                <a:lnTo>
                                  <a:pt x="1385" y="360"/>
                                </a:lnTo>
                                <a:lnTo>
                                  <a:pt x="1385" y="372"/>
                                </a:lnTo>
                                <a:lnTo>
                                  <a:pt x="1354" y="372"/>
                                </a:lnTo>
                                <a:lnTo>
                                  <a:pt x="1324" y="402"/>
                                </a:lnTo>
                                <a:lnTo>
                                  <a:pt x="1316" y="418"/>
                                </a:lnTo>
                                <a:lnTo>
                                  <a:pt x="1312" y="422"/>
                                </a:lnTo>
                                <a:lnTo>
                                  <a:pt x="1312" y="425"/>
                                </a:lnTo>
                                <a:lnTo>
                                  <a:pt x="1304" y="433"/>
                                </a:lnTo>
                                <a:lnTo>
                                  <a:pt x="1266" y="425"/>
                                </a:lnTo>
                                <a:lnTo>
                                  <a:pt x="1159" y="529"/>
                                </a:lnTo>
                                <a:lnTo>
                                  <a:pt x="1101" y="560"/>
                                </a:lnTo>
                                <a:lnTo>
                                  <a:pt x="1097" y="563"/>
                                </a:lnTo>
                                <a:lnTo>
                                  <a:pt x="1093" y="563"/>
                                </a:lnTo>
                                <a:lnTo>
                                  <a:pt x="1032" y="590"/>
                                </a:lnTo>
                                <a:lnTo>
                                  <a:pt x="1013" y="617"/>
                                </a:lnTo>
                                <a:lnTo>
                                  <a:pt x="975" y="682"/>
                                </a:lnTo>
                                <a:lnTo>
                                  <a:pt x="959" y="725"/>
                                </a:lnTo>
                                <a:lnTo>
                                  <a:pt x="898" y="690"/>
                                </a:lnTo>
                                <a:lnTo>
                                  <a:pt x="833" y="636"/>
                                </a:lnTo>
                                <a:lnTo>
                                  <a:pt x="806" y="644"/>
                                </a:lnTo>
                                <a:lnTo>
                                  <a:pt x="756" y="671"/>
                                </a:lnTo>
                                <a:lnTo>
                                  <a:pt x="717" y="705"/>
                                </a:lnTo>
                                <a:lnTo>
                                  <a:pt x="691" y="755"/>
                                </a:lnTo>
                                <a:lnTo>
                                  <a:pt x="683" y="786"/>
                                </a:lnTo>
                                <a:lnTo>
                                  <a:pt x="698" y="817"/>
                                </a:lnTo>
                                <a:lnTo>
                                  <a:pt x="717" y="847"/>
                                </a:lnTo>
                                <a:lnTo>
                                  <a:pt x="756" y="890"/>
                                </a:lnTo>
                                <a:lnTo>
                                  <a:pt x="717" y="890"/>
                                </a:lnTo>
                                <a:lnTo>
                                  <a:pt x="683" y="901"/>
                                </a:lnTo>
                                <a:lnTo>
                                  <a:pt x="648" y="924"/>
                                </a:lnTo>
                                <a:lnTo>
                                  <a:pt x="622" y="959"/>
                                </a:lnTo>
                                <a:lnTo>
                                  <a:pt x="648" y="1100"/>
                                </a:lnTo>
                                <a:lnTo>
                                  <a:pt x="625" y="1146"/>
                                </a:lnTo>
                                <a:lnTo>
                                  <a:pt x="587" y="1216"/>
                                </a:lnTo>
                                <a:lnTo>
                                  <a:pt x="541" y="1219"/>
                                </a:lnTo>
                                <a:lnTo>
                                  <a:pt x="518" y="1223"/>
                                </a:lnTo>
                                <a:lnTo>
                                  <a:pt x="495" y="1235"/>
                                </a:lnTo>
                                <a:lnTo>
                                  <a:pt x="495" y="1239"/>
                                </a:lnTo>
                                <a:lnTo>
                                  <a:pt x="495" y="1250"/>
                                </a:lnTo>
                                <a:lnTo>
                                  <a:pt x="491" y="1262"/>
                                </a:lnTo>
                                <a:lnTo>
                                  <a:pt x="487" y="1281"/>
                                </a:lnTo>
                                <a:lnTo>
                                  <a:pt x="483" y="1296"/>
                                </a:lnTo>
                                <a:lnTo>
                                  <a:pt x="472" y="1369"/>
                                </a:lnTo>
                                <a:lnTo>
                                  <a:pt x="311" y="1193"/>
                                </a:lnTo>
                                <a:lnTo>
                                  <a:pt x="284" y="1196"/>
                                </a:lnTo>
                                <a:lnTo>
                                  <a:pt x="272" y="1196"/>
                                </a:lnTo>
                                <a:lnTo>
                                  <a:pt x="272" y="1200"/>
                                </a:lnTo>
                                <a:lnTo>
                                  <a:pt x="261" y="1204"/>
                                </a:lnTo>
                                <a:lnTo>
                                  <a:pt x="230" y="1204"/>
                                </a:lnTo>
                                <a:lnTo>
                                  <a:pt x="230" y="1208"/>
                                </a:lnTo>
                                <a:lnTo>
                                  <a:pt x="203" y="1208"/>
                                </a:lnTo>
                                <a:lnTo>
                                  <a:pt x="165" y="1158"/>
                                </a:lnTo>
                                <a:lnTo>
                                  <a:pt x="192" y="1120"/>
                                </a:lnTo>
                                <a:lnTo>
                                  <a:pt x="188" y="1085"/>
                                </a:lnTo>
                                <a:lnTo>
                                  <a:pt x="142" y="1062"/>
                                </a:lnTo>
                                <a:lnTo>
                                  <a:pt x="138" y="1054"/>
                                </a:lnTo>
                                <a:lnTo>
                                  <a:pt x="130" y="1047"/>
                                </a:lnTo>
                                <a:lnTo>
                                  <a:pt x="123" y="1047"/>
                                </a:lnTo>
                                <a:lnTo>
                                  <a:pt x="123" y="1005"/>
                                </a:lnTo>
                                <a:lnTo>
                                  <a:pt x="88" y="989"/>
                                </a:lnTo>
                                <a:lnTo>
                                  <a:pt x="58" y="970"/>
                                </a:lnTo>
                                <a:lnTo>
                                  <a:pt x="50" y="959"/>
                                </a:lnTo>
                                <a:lnTo>
                                  <a:pt x="42" y="955"/>
                                </a:lnTo>
                                <a:lnTo>
                                  <a:pt x="31" y="951"/>
                                </a:lnTo>
                                <a:lnTo>
                                  <a:pt x="31" y="924"/>
                                </a:lnTo>
                                <a:lnTo>
                                  <a:pt x="19" y="897"/>
                                </a:lnTo>
                                <a:lnTo>
                                  <a:pt x="4" y="859"/>
                                </a:lnTo>
                                <a:lnTo>
                                  <a:pt x="8" y="824"/>
                                </a:lnTo>
                                <a:lnTo>
                                  <a:pt x="58" y="790"/>
                                </a:lnTo>
                                <a:lnTo>
                                  <a:pt x="88" y="786"/>
                                </a:lnTo>
                                <a:lnTo>
                                  <a:pt x="88" y="782"/>
                                </a:lnTo>
                                <a:lnTo>
                                  <a:pt x="88" y="778"/>
                                </a:lnTo>
                                <a:lnTo>
                                  <a:pt x="84" y="778"/>
                                </a:lnTo>
                                <a:lnTo>
                                  <a:pt x="84" y="774"/>
                                </a:lnTo>
                                <a:lnTo>
                                  <a:pt x="77" y="755"/>
                                </a:lnTo>
                                <a:lnTo>
                                  <a:pt x="0" y="702"/>
                                </a:lnTo>
                                <a:lnTo>
                                  <a:pt x="0" y="625"/>
                                </a:lnTo>
                                <a:lnTo>
                                  <a:pt x="73" y="625"/>
                                </a:lnTo>
                                <a:lnTo>
                                  <a:pt x="73" y="613"/>
                                </a:lnTo>
                                <a:lnTo>
                                  <a:pt x="73" y="606"/>
                                </a:lnTo>
                                <a:lnTo>
                                  <a:pt x="81" y="602"/>
                                </a:lnTo>
                                <a:lnTo>
                                  <a:pt x="123" y="602"/>
                                </a:lnTo>
                                <a:lnTo>
                                  <a:pt x="150" y="587"/>
                                </a:lnTo>
                                <a:lnTo>
                                  <a:pt x="153" y="579"/>
                                </a:lnTo>
                                <a:lnTo>
                                  <a:pt x="161" y="575"/>
                                </a:lnTo>
                                <a:lnTo>
                                  <a:pt x="165" y="567"/>
                                </a:lnTo>
                                <a:lnTo>
                                  <a:pt x="169" y="563"/>
                                </a:lnTo>
                                <a:lnTo>
                                  <a:pt x="196" y="563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555120"/>
                            <a:ext cx="12240" cy="7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443160"/>
                            <a:ext cx="6768000" cy="62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8" h="9792">
                                <a:moveTo>
                                  <a:pt x="7516" y="1542"/>
                                </a:moveTo>
                                <a:lnTo>
                                  <a:pt x="7489" y="1534"/>
                                </a:lnTo>
                                <a:lnTo>
                                  <a:pt x="7470" y="1511"/>
                                </a:lnTo>
                                <a:lnTo>
                                  <a:pt x="7470" y="1488"/>
                                </a:lnTo>
                                <a:lnTo>
                                  <a:pt x="7466" y="1473"/>
                                </a:lnTo>
                                <a:lnTo>
                                  <a:pt x="7435" y="1450"/>
                                </a:lnTo>
                                <a:lnTo>
                                  <a:pt x="7424" y="1442"/>
                                </a:lnTo>
                                <a:lnTo>
                                  <a:pt x="7408" y="1419"/>
                                </a:lnTo>
                                <a:lnTo>
                                  <a:pt x="7393" y="1404"/>
                                </a:lnTo>
                                <a:lnTo>
                                  <a:pt x="7378" y="1396"/>
                                </a:lnTo>
                                <a:lnTo>
                                  <a:pt x="7366" y="1396"/>
                                </a:lnTo>
                                <a:lnTo>
                                  <a:pt x="7339" y="1454"/>
                                </a:lnTo>
                                <a:lnTo>
                                  <a:pt x="7316" y="1481"/>
                                </a:lnTo>
                                <a:lnTo>
                                  <a:pt x="7305" y="1488"/>
                                </a:lnTo>
                                <a:lnTo>
                                  <a:pt x="7293" y="1504"/>
                                </a:lnTo>
                                <a:lnTo>
                                  <a:pt x="7266" y="1573"/>
                                </a:lnTo>
                                <a:lnTo>
                                  <a:pt x="7121" y="1699"/>
                                </a:lnTo>
                                <a:lnTo>
                                  <a:pt x="7136" y="1768"/>
                                </a:lnTo>
                                <a:lnTo>
                                  <a:pt x="7059" y="1814"/>
                                </a:lnTo>
                                <a:lnTo>
                                  <a:pt x="7028" y="1814"/>
                                </a:lnTo>
                                <a:lnTo>
                                  <a:pt x="7028" y="1810"/>
                                </a:lnTo>
                                <a:lnTo>
                                  <a:pt x="7021" y="1810"/>
                                </a:lnTo>
                                <a:lnTo>
                                  <a:pt x="7005" y="1795"/>
                                </a:lnTo>
                                <a:lnTo>
                                  <a:pt x="6998" y="1795"/>
                                </a:lnTo>
                                <a:lnTo>
                                  <a:pt x="6990" y="1795"/>
                                </a:lnTo>
                                <a:lnTo>
                                  <a:pt x="6990" y="1787"/>
                                </a:lnTo>
                                <a:lnTo>
                                  <a:pt x="6982" y="1784"/>
                                </a:lnTo>
                                <a:lnTo>
                                  <a:pt x="6971" y="1764"/>
                                </a:lnTo>
                                <a:lnTo>
                                  <a:pt x="6963" y="1757"/>
                                </a:lnTo>
                                <a:lnTo>
                                  <a:pt x="6944" y="1749"/>
                                </a:lnTo>
                                <a:lnTo>
                                  <a:pt x="6913" y="1741"/>
                                </a:lnTo>
                                <a:lnTo>
                                  <a:pt x="6898" y="1745"/>
                                </a:lnTo>
                                <a:lnTo>
                                  <a:pt x="6863" y="1757"/>
                                </a:lnTo>
                                <a:lnTo>
                                  <a:pt x="6837" y="1749"/>
                                </a:lnTo>
                                <a:lnTo>
                                  <a:pt x="6833" y="1738"/>
                                </a:lnTo>
                                <a:lnTo>
                                  <a:pt x="6829" y="1726"/>
                                </a:lnTo>
                                <a:lnTo>
                                  <a:pt x="6817" y="1703"/>
                                </a:lnTo>
                                <a:lnTo>
                                  <a:pt x="6802" y="1688"/>
                                </a:lnTo>
                                <a:lnTo>
                                  <a:pt x="6787" y="1676"/>
                                </a:lnTo>
                                <a:lnTo>
                                  <a:pt x="6787" y="1665"/>
                                </a:lnTo>
                                <a:lnTo>
                                  <a:pt x="6791" y="1665"/>
                                </a:lnTo>
                                <a:lnTo>
                                  <a:pt x="6791" y="1649"/>
                                </a:lnTo>
                                <a:lnTo>
                                  <a:pt x="6771" y="1588"/>
                                </a:lnTo>
                                <a:lnTo>
                                  <a:pt x="6737" y="1534"/>
                                </a:lnTo>
                                <a:lnTo>
                                  <a:pt x="6737" y="1511"/>
                                </a:lnTo>
                                <a:lnTo>
                                  <a:pt x="6775" y="1469"/>
                                </a:lnTo>
                                <a:lnTo>
                                  <a:pt x="6802" y="1465"/>
                                </a:lnTo>
                                <a:lnTo>
                                  <a:pt x="6802" y="1396"/>
                                </a:lnTo>
                                <a:lnTo>
                                  <a:pt x="6791" y="1388"/>
                                </a:lnTo>
                                <a:lnTo>
                                  <a:pt x="6783" y="1377"/>
                                </a:lnTo>
                                <a:lnTo>
                                  <a:pt x="6779" y="1365"/>
                                </a:lnTo>
                                <a:lnTo>
                                  <a:pt x="6737" y="1362"/>
                                </a:lnTo>
                                <a:lnTo>
                                  <a:pt x="6737" y="1358"/>
                                </a:lnTo>
                                <a:lnTo>
                                  <a:pt x="6737" y="1312"/>
                                </a:lnTo>
                                <a:lnTo>
                                  <a:pt x="6760" y="1285"/>
                                </a:lnTo>
                                <a:lnTo>
                                  <a:pt x="6764" y="1273"/>
                                </a:lnTo>
                                <a:lnTo>
                                  <a:pt x="6768" y="1273"/>
                                </a:lnTo>
                                <a:lnTo>
                                  <a:pt x="6779" y="1258"/>
                                </a:lnTo>
                                <a:lnTo>
                                  <a:pt x="6787" y="1254"/>
                                </a:lnTo>
                                <a:lnTo>
                                  <a:pt x="6806" y="1250"/>
                                </a:lnTo>
                                <a:lnTo>
                                  <a:pt x="6775" y="1216"/>
                                </a:lnTo>
                                <a:lnTo>
                                  <a:pt x="6771" y="1212"/>
                                </a:lnTo>
                                <a:lnTo>
                                  <a:pt x="6768" y="1204"/>
                                </a:lnTo>
                                <a:lnTo>
                                  <a:pt x="6760" y="1181"/>
                                </a:lnTo>
                                <a:lnTo>
                                  <a:pt x="6756" y="1178"/>
                                </a:lnTo>
                                <a:lnTo>
                                  <a:pt x="6756" y="1151"/>
                                </a:lnTo>
                                <a:lnTo>
                                  <a:pt x="6764" y="1105"/>
                                </a:lnTo>
                                <a:lnTo>
                                  <a:pt x="6794" y="1066"/>
                                </a:lnTo>
                                <a:lnTo>
                                  <a:pt x="6791" y="1059"/>
                                </a:lnTo>
                                <a:lnTo>
                                  <a:pt x="6791" y="1055"/>
                                </a:lnTo>
                                <a:lnTo>
                                  <a:pt x="6779" y="1043"/>
                                </a:lnTo>
                                <a:lnTo>
                                  <a:pt x="6748" y="1028"/>
                                </a:lnTo>
                                <a:lnTo>
                                  <a:pt x="6748" y="967"/>
                                </a:lnTo>
                                <a:lnTo>
                                  <a:pt x="6783" y="924"/>
                                </a:lnTo>
                                <a:lnTo>
                                  <a:pt x="6879" y="924"/>
                                </a:lnTo>
                                <a:lnTo>
                                  <a:pt x="6883" y="928"/>
                                </a:lnTo>
                                <a:lnTo>
                                  <a:pt x="6890" y="928"/>
                                </a:lnTo>
                                <a:lnTo>
                                  <a:pt x="6894" y="921"/>
                                </a:lnTo>
                                <a:lnTo>
                                  <a:pt x="6898" y="921"/>
                                </a:lnTo>
                                <a:lnTo>
                                  <a:pt x="6898" y="917"/>
                                </a:lnTo>
                                <a:lnTo>
                                  <a:pt x="6902" y="913"/>
                                </a:lnTo>
                                <a:lnTo>
                                  <a:pt x="6886" y="886"/>
                                </a:lnTo>
                                <a:lnTo>
                                  <a:pt x="6875" y="875"/>
                                </a:lnTo>
                                <a:lnTo>
                                  <a:pt x="6863" y="875"/>
                                </a:lnTo>
                                <a:lnTo>
                                  <a:pt x="6840" y="875"/>
                                </a:lnTo>
                                <a:lnTo>
                                  <a:pt x="6817" y="886"/>
                                </a:lnTo>
                                <a:lnTo>
                                  <a:pt x="6794" y="882"/>
                                </a:lnTo>
                                <a:lnTo>
                                  <a:pt x="6775" y="882"/>
                                </a:lnTo>
                                <a:lnTo>
                                  <a:pt x="6733" y="898"/>
                                </a:lnTo>
                                <a:lnTo>
                                  <a:pt x="6729" y="894"/>
                                </a:lnTo>
                                <a:lnTo>
                                  <a:pt x="6725" y="890"/>
                                </a:lnTo>
                                <a:lnTo>
                                  <a:pt x="6714" y="882"/>
                                </a:lnTo>
                                <a:lnTo>
                                  <a:pt x="6706" y="875"/>
                                </a:lnTo>
                                <a:lnTo>
                                  <a:pt x="6691" y="875"/>
                                </a:lnTo>
                                <a:lnTo>
                                  <a:pt x="6691" y="809"/>
                                </a:lnTo>
                                <a:lnTo>
                                  <a:pt x="6649" y="844"/>
                                </a:lnTo>
                                <a:lnTo>
                                  <a:pt x="6568" y="844"/>
                                </a:lnTo>
                                <a:lnTo>
                                  <a:pt x="6553" y="894"/>
                                </a:lnTo>
                                <a:lnTo>
                                  <a:pt x="6522" y="936"/>
                                </a:lnTo>
                                <a:lnTo>
                                  <a:pt x="6522" y="1013"/>
                                </a:lnTo>
                                <a:lnTo>
                                  <a:pt x="6507" y="1036"/>
                                </a:lnTo>
                                <a:lnTo>
                                  <a:pt x="6499" y="1036"/>
                                </a:lnTo>
                                <a:lnTo>
                                  <a:pt x="6491" y="1036"/>
                                </a:lnTo>
                                <a:lnTo>
                                  <a:pt x="6491" y="1036"/>
                                </a:lnTo>
                                <a:lnTo>
                                  <a:pt x="6468" y="951"/>
                                </a:lnTo>
                                <a:lnTo>
                                  <a:pt x="6468" y="951"/>
                                </a:lnTo>
                                <a:lnTo>
                                  <a:pt x="6461" y="947"/>
                                </a:lnTo>
                                <a:lnTo>
                                  <a:pt x="6453" y="940"/>
                                </a:lnTo>
                                <a:lnTo>
                                  <a:pt x="6445" y="936"/>
                                </a:lnTo>
                                <a:lnTo>
                                  <a:pt x="6422" y="932"/>
                                </a:lnTo>
                                <a:lnTo>
                                  <a:pt x="6284" y="1051"/>
                                </a:lnTo>
                                <a:lnTo>
                                  <a:pt x="6273" y="1043"/>
                                </a:lnTo>
                                <a:lnTo>
                                  <a:pt x="6261" y="1028"/>
                                </a:lnTo>
                                <a:lnTo>
                                  <a:pt x="6161" y="1028"/>
                                </a:lnTo>
                                <a:lnTo>
                                  <a:pt x="6161" y="1020"/>
                                </a:lnTo>
                                <a:lnTo>
                                  <a:pt x="6161" y="1013"/>
                                </a:lnTo>
                                <a:lnTo>
                                  <a:pt x="6154" y="1001"/>
                                </a:lnTo>
                                <a:lnTo>
                                  <a:pt x="6154" y="997"/>
                                </a:lnTo>
                                <a:lnTo>
                                  <a:pt x="6150" y="990"/>
                                </a:lnTo>
                                <a:lnTo>
                                  <a:pt x="6111" y="990"/>
                                </a:lnTo>
                                <a:lnTo>
                                  <a:pt x="6069" y="1013"/>
                                </a:lnTo>
                                <a:lnTo>
                                  <a:pt x="6004" y="1074"/>
                                </a:lnTo>
                                <a:lnTo>
                                  <a:pt x="5977" y="1120"/>
                                </a:lnTo>
                                <a:lnTo>
                                  <a:pt x="5889" y="1120"/>
                                </a:lnTo>
                                <a:lnTo>
                                  <a:pt x="5843" y="1066"/>
                                </a:lnTo>
                                <a:lnTo>
                                  <a:pt x="5816" y="1074"/>
                                </a:lnTo>
                                <a:lnTo>
                                  <a:pt x="5801" y="1089"/>
                                </a:lnTo>
                                <a:lnTo>
                                  <a:pt x="5770" y="1089"/>
                                </a:lnTo>
                                <a:lnTo>
                                  <a:pt x="5739" y="1112"/>
                                </a:lnTo>
                                <a:lnTo>
                                  <a:pt x="5724" y="1112"/>
                                </a:lnTo>
                                <a:lnTo>
                                  <a:pt x="5724" y="1112"/>
                                </a:lnTo>
                                <a:lnTo>
                                  <a:pt x="5689" y="1082"/>
                                </a:lnTo>
                                <a:lnTo>
                                  <a:pt x="5617" y="1093"/>
                                </a:lnTo>
                                <a:lnTo>
                                  <a:pt x="5544" y="1097"/>
                                </a:lnTo>
                                <a:lnTo>
                                  <a:pt x="5544" y="1036"/>
                                </a:lnTo>
                                <a:lnTo>
                                  <a:pt x="5540" y="1028"/>
                                </a:lnTo>
                                <a:lnTo>
                                  <a:pt x="5536" y="1028"/>
                                </a:lnTo>
                                <a:lnTo>
                                  <a:pt x="5532" y="1024"/>
                                </a:lnTo>
                                <a:lnTo>
                                  <a:pt x="5524" y="1020"/>
                                </a:lnTo>
                                <a:lnTo>
                                  <a:pt x="5524" y="1020"/>
                                </a:lnTo>
                                <a:lnTo>
                                  <a:pt x="5494" y="1039"/>
                                </a:lnTo>
                                <a:lnTo>
                                  <a:pt x="5471" y="1070"/>
                                </a:lnTo>
                                <a:lnTo>
                                  <a:pt x="5440" y="1074"/>
                                </a:lnTo>
                                <a:lnTo>
                                  <a:pt x="5417" y="1074"/>
                                </a:lnTo>
                                <a:lnTo>
                                  <a:pt x="5398" y="1066"/>
                                </a:lnTo>
                                <a:lnTo>
                                  <a:pt x="5383" y="1055"/>
                                </a:lnTo>
                                <a:lnTo>
                                  <a:pt x="5390" y="1036"/>
                                </a:lnTo>
                                <a:lnTo>
                                  <a:pt x="5406" y="1020"/>
                                </a:lnTo>
                                <a:lnTo>
                                  <a:pt x="5409" y="1005"/>
                                </a:lnTo>
                                <a:lnTo>
                                  <a:pt x="5413" y="997"/>
                                </a:lnTo>
                                <a:lnTo>
                                  <a:pt x="5409" y="990"/>
                                </a:lnTo>
                                <a:lnTo>
                                  <a:pt x="5409" y="986"/>
                                </a:lnTo>
                                <a:lnTo>
                                  <a:pt x="5406" y="974"/>
                                </a:lnTo>
                                <a:lnTo>
                                  <a:pt x="5340" y="905"/>
                                </a:lnTo>
                                <a:lnTo>
                                  <a:pt x="5336" y="894"/>
                                </a:lnTo>
                                <a:lnTo>
                                  <a:pt x="5333" y="882"/>
                                </a:lnTo>
                                <a:lnTo>
                                  <a:pt x="5336" y="852"/>
                                </a:lnTo>
                                <a:lnTo>
                                  <a:pt x="5233" y="852"/>
                                </a:lnTo>
                                <a:lnTo>
                                  <a:pt x="5225" y="844"/>
                                </a:lnTo>
                                <a:lnTo>
                                  <a:pt x="5225" y="829"/>
                                </a:lnTo>
                                <a:lnTo>
                                  <a:pt x="5225" y="821"/>
                                </a:lnTo>
                                <a:lnTo>
                                  <a:pt x="5233" y="798"/>
                                </a:lnTo>
                                <a:lnTo>
                                  <a:pt x="5302" y="664"/>
                                </a:lnTo>
                                <a:lnTo>
                                  <a:pt x="5271" y="583"/>
                                </a:lnTo>
                                <a:lnTo>
                                  <a:pt x="5271" y="575"/>
                                </a:lnTo>
                                <a:lnTo>
                                  <a:pt x="5271" y="552"/>
                                </a:lnTo>
                                <a:lnTo>
                                  <a:pt x="5294" y="537"/>
                                </a:lnTo>
                                <a:lnTo>
                                  <a:pt x="5313" y="522"/>
                                </a:lnTo>
                                <a:lnTo>
                                  <a:pt x="5310" y="522"/>
                                </a:lnTo>
                                <a:lnTo>
                                  <a:pt x="5306" y="514"/>
                                </a:lnTo>
                                <a:lnTo>
                                  <a:pt x="5302" y="510"/>
                                </a:lnTo>
                                <a:lnTo>
                                  <a:pt x="5298" y="503"/>
                                </a:lnTo>
                                <a:lnTo>
                                  <a:pt x="5241" y="464"/>
                                </a:lnTo>
                                <a:lnTo>
                                  <a:pt x="5244" y="449"/>
                                </a:lnTo>
                                <a:lnTo>
                                  <a:pt x="5256" y="437"/>
                                </a:lnTo>
                                <a:lnTo>
                                  <a:pt x="5244" y="418"/>
                                </a:lnTo>
                                <a:lnTo>
                                  <a:pt x="5241" y="399"/>
                                </a:lnTo>
                                <a:lnTo>
                                  <a:pt x="5191" y="361"/>
                                </a:lnTo>
                                <a:lnTo>
                                  <a:pt x="5164" y="361"/>
                                </a:lnTo>
                                <a:lnTo>
                                  <a:pt x="5091" y="407"/>
                                </a:lnTo>
                                <a:lnTo>
                                  <a:pt x="5079" y="414"/>
                                </a:lnTo>
                                <a:lnTo>
                                  <a:pt x="5045" y="384"/>
                                </a:lnTo>
                                <a:lnTo>
                                  <a:pt x="5030" y="376"/>
                                </a:lnTo>
                                <a:lnTo>
                                  <a:pt x="5018" y="376"/>
                                </a:lnTo>
                                <a:lnTo>
                                  <a:pt x="5003" y="376"/>
                                </a:lnTo>
                                <a:lnTo>
                                  <a:pt x="4857" y="487"/>
                                </a:lnTo>
                                <a:lnTo>
                                  <a:pt x="4830" y="483"/>
                                </a:lnTo>
                                <a:lnTo>
                                  <a:pt x="4734" y="456"/>
                                </a:lnTo>
                                <a:lnTo>
                                  <a:pt x="4726" y="453"/>
                                </a:lnTo>
                                <a:lnTo>
                                  <a:pt x="4726" y="449"/>
                                </a:lnTo>
                                <a:lnTo>
                                  <a:pt x="4726" y="407"/>
                                </a:lnTo>
                                <a:lnTo>
                                  <a:pt x="4715" y="384"/>
                                </a:lnTo>
                                <a:lnTo>
                                  <a:pt x="4711" y="372"/>
                                </a:lnTo>
                                <a:lnTo>
                                  <a:pt x="4711" y="361"/>
                                </a:lnTo>
                                <a:lnTo>
                                  <a:pt x="4692" y="376"/>
                                </a:lnTo>
                                <a:lnTo>
                                  <a:pt x="4680" y="376"/>
                                </a:lnTo>
                                <a:lnTo>
                                  <a:pt x="4669" y="387"/>
                                </a:lnTo>
                                <a:lnTo>
                                  <a:pt x="4623" y="372"/>
                                </a:lnTo>
                                <a:lnTo>
                                  <a:pt x="4581" y="376"/>
                                </a:lnTo>
                                <a:lnTo>
                                  <a:pt x="4538" y="384"/>
                                </a:lnTo>
                                <a:lnTo>
                                  <a:pt x="4496" y="410"/>
                                </a:lnTo>
                                <a:lnTo>
                                  <a:pt x="4389" y="410"/>
                                </a:lnTo>
                                <a:lnTo>
                                  <a:pt x="4343" y="284"/>
                                </a:lnTo>
                                <a:lnTo>
                                  <a:pt x="4289" y="249"/>
                                </a:lnTo>
                                <a:lnTo>
                                  <a:pt x="4289" y="176"/>
                                </a:lnTo>
                                <a:lnTo>
                                  <a:pt x="4243" y="134"/>
                                </a:lnTo>
                                <a:lnTo>
                                  <a:pt x="4243" y="77"/>
                                </a:lnTo>
                                <a:lnTo>
                                  <a:pt x="4266" y="77"/>
                                </a:lnTo>
                                <a:lnTo>
                                  <a:pt x="4281" y="69"/>
                                </a:lnTo>
                                <a:lnTo>
                                  <a:pt x="4281" y="58"/>
                                </a:lnTo>
                                <a:lnTo>
                                  <a:pt x="4281" y="15"/>
                                </a:lnTo>
                                <a:lnTo>
                                  <a:pt x="4274" y="12"/>
                                </a:lnTo>
                                <a:lnTo>
                                  <a:pt x="4258" y="8"/>
                                </a:lnTo>
                                <a:lnTo>
                                  <a:pt x="4239" y="15"/>
                                </a:lnTo>
                                <a:lnTo>
                                  <a:pt x="4212" y="38"/>
                                </a:lnTo>
                                <a:lnTo>
                                  <a:pt x="4205" y="61"/>
                                </a:lnTo>
                                <a:lnTo>
                                  <a:pt x="4193" y="77"/>
                                </a:lnTo>
                                <a:lnTo>
                                  <a:pt x="4182" y="84"/>
                                </a:lnTo>
                                <a:lnTo>
                                  <a:pt x="4170" y="84"/>
                                </a:lnTo>
                                <a:lnTo>
                                  <a:pt x="4159" y="84"/>
                                </a:lnTo>
                                <a:lnTo>
                                  <a:pt x="4155" y="84"/>
                                </a:lnTo>
                                <a:lnTo>
                                  <a:pt x="4136" y="88"/>
                                </a:lnTo>
                                <a:lnTo>
                                  <a:pt x="4124" y="92"/>
                                </a:lnTo>
                                <a:lnTo>
                                  <a:pt x="4120" y="104"/>
                                </a:lnTo>
                                <a:lnTo>
                                  <a:pt x="4120" y="111"/>
                                </a:lnTo>
                                <a:lnTo>
                                  <a:pt x="4113" y="123"/>
                                </a:lnTo>
                                <a:lnTo>
                                  <a:pt x="4113" y="130"/>
                                </a:lnTo>
                                <a:lnTo>
                                  <a:pt x="4105" y="134"/>
                                </a:lnTo>
                                <a:lnTo>
                                  <a:pt x="4101" y="142"/>
                                </a:lnTo>
                                <a:lnTo>
                                  <a:pt x="4086" y="153"/>
                                </a:lnTo>
                                <a:lnTo>
                                  <a:pt x="4082" y="153"/>
                                </a:lnTo>
                                <a:lnTo>
                                  <a:pt x="4078" y="150"/>
                                </a:lnTo>
                                <a:lnTo>
                                  <a:pt x="4078" y="150"/>
                                </a:lnTo>
                                <a:lnTo>
                                  <a:pt x="4070" y="142"/>
                                </a:lnTo>
                                <a:lnTo>
                                  <a:pt x="4059" y="138"/>
                                </a:lnTo>
                                <a:lnTo>
                                  <a:pt x="4009" y="138"/>
                                </a:lnTo>
                                <a:lnTo>
                                  <a:pt x="3982" y="173"/>
                                </a:lnTo>
                                <a:lnTo>
                                  <a:pt x="3971" y="176"/>
                                </a:lnTo>
                                <a:lnTo>
                                  <a:pt x="3959" y="173"/>
                                </a:lnTo>
                                <a:lnTo>
                                  <a:pt x="3917" y="173"/>
                                </a:lnTo>
                                <a:lnTo>
                                  <a:pt x="3917" y="84"/>
                                </a:lnTo>
                                <a:lnTo>
                                  <a:pt x="3951" y="46"/>
                                </a:lnTo>
                                <a:lnTo>
                                  <a:pt x="3951" y="0"/>
                                </a:lnTo>
                                <a:lnTo>
                                  <a:pt x="3921" y="4"/>
                                </a:lnTo>
                                <a:lnTo>
                                  <a:pt x="3913" y="8"/>
                                </a:lnTo>
                                <a:lnTo>
                                  <a:pt x="3836" y="96"/>
                                </a:lnTo>
                                <a:lnTo>
                                  <a:pt x="3836" y="92"/>
                                </a:lnTo>
                                <a:lnTo>
                                  <a:pt x="3829" y="92"/>
                                </a:lnTo>
                                <a:lnTo>
                                  <a:pt x="3821" y="84"/>
                                </a:lnTo>
                                <a:lnTo>
                                  <a:pt x="3806" y="69"/>
                                </a:lnTo>
                                <a:lnTo>
                                  <a:pt x="3790" y="61"/>
                                </a:lnTo>
                                <a:lnTo>
                                  <a:pt x="3725" y="138"/>
                                </a:lnTo>
                                <a:lnTo>
                                  <a:pt x="3721" y="138"/>
                                </a:lnTo>
                                <a:lnTo>
                                  <a:pt x="3717" y="138"/>
                                </a:lnTo>
                                <a:lnTo>
                                  <a:pt x="3698" y="123"/>
                                </a:lnTo>
                                <a:lnTo>
                                  <a:pt x="3691" y="115"/>
                                </a:lnTo>
                                <a:lnTo>
                                  <a:pt x="3683" y="115"/>
                                </a:lnTo>
                                <a:lnTo>
                                  <a:pt x="3668" y="127"/>
                                </a:lnTo>
                                <a:lnTo>
                                  <a:pt x="3668" y="176"/>
                                </a:lnTo>
                                <a:lnTo>
                                  <a:pt x="3660" y="184"/>
                                </a:lnTo>
                                <a:lnTo>
                                  <a:pt x="3645" y="192"/>
                                </a:lnTo>
                                <a:lnTo>
                                  <a:pt x="3629" y="192"/>
                                </a:lnTo>
                                <a:lnTo>
                                  <a:pt x="3618" y="196"/>
                                </a:lnTo>
                                <a:lnTo>
                                  <a:pt x="3614" y="200"/>
                                </a:lnTo>
                                <a:lnTo>
                                  <a:pt x="3606" y="211"/>
                                </a:lnTo>
                                <a:lnTo>
                                  <a:pt x="3606" y="223"/>
                                </a:lnTo>
                                <a:lnTo>
                                  <a:pt x="3622" y="230"/>
                                </a:lnTo>
                                <a:lnTo>
                                  <a:pt x="3637" y="242"/>
                                </a:lnTo>
                                <a:lnTo>
                                  <a:pt x="3660" y="269"/>
                                </a:lnTo>
                                <a:lnTo>
                                  <a:pt x="3656" y="284"/>
                                </a:lnTo>
                                <a:lnTo>
                                  <a:pt x="3648" y="288"/>
                                </a:lnTo>
                                <a:lnTo>
                                  <a:pt x="3645" y="292"/>
                                </a:lnTo>
                                <a:lnTo>
                                  <a:pt x="3614" y="307"/>
                                </a:lnTo>
                                <a:lnTo>
                                  <a:pt x="3595" y="307"/>
                                </a:lnTo>
                                <a:lnTo>
                                  <a:pt x="3560" y="311"/>
                                </a:lnTo>
                                <a:lnTo>
                                  <a:pt x="3545" y="315"/>
                                </a:lnTo>
                                <a:lnTo>
                                  <a:pt x="3545" y="410"/>
                                </a:lnTo>
                                <a:lnTo>
                                  <a:pt x="3426" y="495"/>
                                </a:lnTo>
                                <a:lnTo>
                                  <a:pt x="3426" y="537"/>
                                </a:lnTo>
                                <a:lnTo>
                                  <a:pt x="3391" y="579"/>
                                </a:lnTo>
                                <a:lnTo>
                                  <a:pt x="3391" y="587"/>
                                </a:lnTo>
                                <a:lnTo>
                                  <a:pt x="3391" y="598"/>
                                </a:lnTo>
                                <a:lnTo>
                                  <a:pt x="3399" y="598"/>
                                </a:lnTo>
                                <a:lnTo>
                                  <a:pt x="3414" y="606"/>
                                </a:lnTo>
                                <a:lnTo>
                                  <a:pt x="3414" y="698"/>
                                </a:lnTo>
                                <a:lnTo>
                                  <a:pt x="3391" y="706"/>
                                </a:lnTo>
                                <a:lnTo>
                                  <a:pt x="3387" y="721"/>
                                </a:lnTo>
                                <a:lnTo>
                                  <a:pt x="3391" y="706"/>
                                </a:lnTo>
                                <a:lnTo>
                                  <a:pt x="3345" y="713"/>
                                </a:lnTo>
                                <a:lnTo>
                                  <a:pt x="3303" y="706"/>
                                </a:lnTo>
                                <a:lnTo>
                                  <a:pt x="3284" y="698"/>
                                </a:lnTo>
                                <a:lnTo>
                                  <a:pt x="3246" y="675"/>
                                </a:lnTo>
                                <a:lnTo>
                                  <a:pt x="3230" y="664"/>
                                </a:lnTo>
                                <a:lnTo>
                                  <a:pt x="3222" y="660"/>
                                </a:lnTo>
                                <a:lnTo>
                                  <a:pt x="3203" y="660"/>
                                </a:lnTo>
                                <a:lnTo>
                                  <a:pt x="3203" y="629"/>
                                </a:lnTo>
                                <a:lnTo>
                                  <a:pt x="3176" y="572"/>
                                </a:lnTo>
                                <a:lnTo>
                                  <a:pt x="3157" y="564"/>
                                </a:lnTo>
                                <a:lnTo>
                                  <a:pt x="3142" y="560"/>
                                </a:lnTo>
                                <a:lnTo>
                                  <a:pt x="3115" y="564"/>
                                </a:lnTo>
                                <a:lnTo>
                                  <a:pt x="3088" y="579"/>
                                </a:lnTo>
                                <a:lnTo>
                                  <a:pt x="3077" y="587"/>
                                </a:lnTo>
                                <a:lnTo>
                                  <a:pt x="3069" y="606"/>
                                </a:lnTo>
                                <a:lnTo>
                                  <a:pt x="3054" y="610"/>
                                </a:lnTo>
                                <a:lnTo>
                                  <a:pt x="3042" y="618"/>
                                </a:lnTo>
                                <a:lnTo>
                                  <a:pt x="3004" y="618"/>
                                </a:lnTo>
                                <a:lnTo>
                                  <a:pt x="2981" y="610"/>
                                </a:lnTo>
                                <a:lnTo>
                                  <a:pt x="2981" y="587"/>
                                </a:lnTo>
                                <a:lnTo>
                                  <a:pt x="2904" y="587"/>
                                </a:lnTo>
                                <a:lnTo>
                                  <a:pt x="2904" y="621"/>
                                </a:lnTo>
                                <a:lnTo>
                                  <a:pt x="2862" y="614"/>
                                </a:lnTo>
                                <a:lnTo>
                                  <a:pt x="2839" y="606"/>
                                </a:lnTo>
                                <a:lnTo>
                                  <a:pt x="2816" y="598"/>
                                </a:lnTo>
                                <a:lnTo>
                                  <a:pt x="2808" y="575"/>
                                </a:lnTo>
                                <a:lnTo>
                                  <a:pt x="2808" y="552"/>
                                </a:lnTo>
                                <a:lnTo>
                                  <a:pt x="2800" y="545"/>
                                </a:lnTo>
                                <a:lnTo>
                                  <a:pt x="2793" y="541"/>
                                </a:lnTo>
                                <a:lnTo>
                                  <a:pt x="2781" y="545"/>
                                </a:lnTo>
                                <a:lnTo>
                                  <a:pt x="2774" y="552"/>
                                </a:lnTo>
                                <a:lnTo>
                                  <a:pt x="2731" y="552"/>
                                </a:lnTo>
                                <a:lnTo>
                                  <a:pt x="2724" y="552"/>
                                </a:lnTo>
                                <a:lnTo>
                                  <a:pt x="2716" y="572"/>
                                </a:lnTo>
                                <a:lnTo>
                                  <a:pt x="2697" y="587"/>
                                </a:lnTo>
                                <a:lnTo>
                                  <a:pt x="2674" y="595"/>
                                </a:lnTo>
                                <a:lnTo>
                                  <a:pt x="2651" y="598"/>
                                </a:lnTo>
                                <a:lnTo>
                                  <a:pt x="2647" y="587"/>
                                </a:lnTo>
                                <a:lnTo>
                                  <a:pt x="2651" y="552"/>
                                </a:lnTo>
                                <a:lnTo>
                                  <a:pt x="2689" y="487"/>
                                </a:lnTo>
                                <a:lnTo>
                                  <a:pt x="2701" y="464"/>
                                </a:lnTo>
                                <a:lnTo>
                                  <a:pt x="2708" y="437"/>
                                </a:lnTo>
                                <a:lnTo>
                                  <a:pt x="2708" y="414"/>
                                </a:lnTo>
                                <a:lnTo>
                                  <a:pt x="2708" y="391"/>
                                </a:lnTo>
                                <a:lnTo>
                                  <a:pt x="2693" y="341"/>
                                </a:lnTo>
                                <a:lnTo>
                                  <a:pt x="2662" y="269"/>
                                </a:lnTo>
                                <a:lnTo>
                                  <a:pt x="2662" y="238"/>
                                </a:lnTo>
                                <a:lnTo>
                                  <a:pt x="2678" y="211"/>
                                </a:lnTo>
                                <a:lnTo>
                                  <a:pt x="2685" y="180"/>
                                </a:lnTo>
                                <a:lnTo>
                                  <a:pt x="2566" y="180"/>
                                </a:lnTo>
                                <a:lnTo>
                                  <a:pt x="2482" y="230"/>
                                </a:lnTo>
                                <a:lnTo>
                                  <a:pt x="2398" y="261"/>
                                </a:lnTo>
                                <a:lnTo>
                                  <a:pt x="2382" y="261"/>
                                </a:lnTo>
                                <a:lnTo>
                                  <a:pt x="2348" y="265"/>
                                </a:lnTo>
                                <a:lnTo>
                                  <a:pt x="2302" y="269"/>
                                </a:lnTo>
                                <a:lnTo>
                                  <a:pt x="2294" y="265"/>
                                </a:lnTo>
                                <a:lnTo>
                                  <a:pt x="2279" y="265"/>
                                </a:lnTo>
                                <a:lnTo>
                                  <a:pt x="2206" y="257"/>
                                </a:lnTo>
                                <a:lnTo>
                                  <a:pt x="2217" y="234"/>
                                </a:lnTo>
                                <a:lnTo>
                                  <a:pt x="2217" y="223"/>
                                </a:lnTo>
                                <a:lnTo>
                                  <a:pt x="2217" y="215"/>
                                </a:lnTo>
                                <a:lnTo>
                                  <a:pt x="2213" y="215"/>
                                </a:lnTo>
                                <a:lnTo>
                                  <a:pt x="2121" y="211"/>
                                </a:lnTo>
                                <a:lnTo>
                                  <a:pt x="2110" y="215"/>
                                </a:lnTo>
                                <a:lnTo>
                                  <a:pt x="2102" y="219"/>
                                </a:lnTo>
                                <a:lnTo>
                                  <a:pt x="2098" y="226"/>
                                </a:lnTo>
                                <a:lnTo>
                                  <a:pt x="2091" y="230"/>
                                </a:lnTo>
                                <a:lnTo>
                                  <a:pt x="2087" y="230"/>
                                </a:lnTo>
                                <a:lnTo>
                                  <a:pt x="2083" y="234"/>
                                </a:lnTo>
                                <a:lnTo>
                                  <a:pt x="2075" y="234"/>
                                </a:lnTo>
                                <a:lnTo>
                                  <a:pt x="2071" y="238"/>
                                </a:lnTo>
                                <a:lnTo>
                                  <a:pt x="2022" y="238"/>
                                </a:lnTo>
                                <a:lnTo>
                                  <a:pt x="1887" y="261"/>
                                </a:lnTo>
                                <a:lnTo>
                                  <a:pt x="1872" y="269"/>
                                </a:lnTo>
                                <a:lnTo>
                                  <a:pt x="1868" y="276"/>
                                </a:lnTo>
                                <a:lnTo>
                                  <a:pt x="1868" y="353"/>
                                </a:lnTo>
                                <a:lnTo>
                                  <a:pt x="1834" y="368"/>
                                </a:lnTo>
                                <a:lnTo>
                                  <a:pt x="1803" y="380"/>
                                </a:lnTo>
                                <a:lnTo>
                                  <a:pt x="1776" y="384"/>
                                </a:lnTo>
                                <a:lnTo>
                                  <a:pt x="1749" y="384"/>
                                </a:lnTo>
                                <a:lnTo>
                                  <a:pt x="1726" y="372"/>
                                </a:lnTo>
                                <a:lnTo>
                                  <a:pt x="1703" y="372"/>
                                </a:lnTo>
                                <a:lnTo>
                                  <a:pt x="1684" y="376"/>
                                </a:lnTo>
                                <a:lnTo>
                                  <a:pt x="1653" y="399"/>
                                </a:lnTo>
                                <a:lnTo>
                                  <a:pt x="1642" y="410"/>
                                </a:lnTo>
                                <a:lnTo>
                                  <a:pt x="1642" y="487"/>
                                </a:lnTo>
                                <a:lnTo>
                                  <a:pt x="1657" y="514"/>
                                </a:lnTo>
                                <a:lnTo>
                                  <a:pt x="1657" y="522"/>
                                </a:lnTo>
                                <a:lnTo>
                                  <a:pt x="1653" y="522"/>
                                </a:lnTo>
                                <a:lnTo>
                                  <a:pt x="1653" y="526"/>
                                </a:lnTo>
                                <a:lnTo>
                                  <a:pt x="1649" y="529"/>
                                </a:lnTo>
                                <a:lnTo>
                                  <a:pt x="1646" y="537"/>
                                </a:lnTo>
                                <a:lnTo>
                                  <a:pt x="1634" y="537"/>
                                </a:lnTo>
                                <a:lnTo>
                                  <a:pt x="1626" y="541"/>
                                </a:lnTo>
                                <a:lnTo>
                                  <a:pt x="1619" y="545"/>
                                </a:lnTo>
                                <a:lnTo>
                                  <a:pt x="1584" y="568"/>
                                </a:lnTo>
                                <a:lnTo>
                                  <a:pt x="1580" y="575"/>
                                </a:lnTo>
                                <a:lnTo>
                                  <a:pt x="1500" y="598"/>
                                </a:lnTo>
                                <a:lnTo>
                                  <a:pt x="1492" y="606"/>
                                </a:lnTo>
                                <a:lnTo>
                                  <a:pt x="1396" y="598"/>
                                </a:lnTo>
                                <a:lnTo>
                                  <a:pt x="1366" y="694"/>
                                </a:lnTo>
                                <a:lnTo>
                                  <a:pt x="1350" y="694"/>
                                </a:lnTo>
                                <a:lnTo>
                                  <a:pt x="1327" y="821"/>
                                </a:lnTo>
                                <a:lnTo>
                                  <a:pt x="1281" y="794"/>
                                </a:lnTo>
                                <a:lnTo>
                                  <a:pt x="1243" y="759"/>
                                </a:lnTo>
                                <a:lnTo>
                                  <a:pt x="1227" y="759"/>
                                </a:lnTo>
                                <a:lnTo>
                                  <a:pt x="1193" y="729"/>
                                </a:lnTo>
                                <a:lnTo>
                                  <a:pt x="1158" y="710"/>
                                </a:lnTo>
                                <a:lnTo>
                                  <a:pt x="1120" y="694"/>
                                </a:lnTo>
                                <a:lnTo>
                                  <a:pt x="1097" y="690"/>
                                </a:lnTo>
                                <a:lnTo>
                                  <a:pt x="1078" y="690"/>
                                </a:lnTo>
                                <a:lnTo>
                                  <a:pt x="1062" y="683"/>
                                </a:lnTo>
                                <a:lnTo>
                                  <a:pt x="1078" y="690"/>
                                </a:lnTo>
                                <a:lnTo>
                                  <a:pt x="1078" y="560"/>
                                </a:lnTo>
                                <a:lnTo>
                                  <a:pt x="1070" y="549"/>
                                </a:lnTo>
                                <a:lnTo>
                                  <a:pt x="1062" y="541"/>
                                </a:lnTo>
                                <a:lnTo>
                                  <a:pt x="1043" y="537"/>
                                </a:lnTo>
                                <a:lnTo>
                                  <a:pt x="1036" y="537"/>
                                </a:lnTo>
                                <a:lnTo>
                                  <a:pt x="1036" y="503"/>
                                </a:lnTo>
                                <a:lnTo>
                                  <a:pt x="1055" y="476"/>
                                </a:lnTo>
                                <a:lnTo>
                                  <a:pt x="1055" y="426"/>
                                </a:lnTo>
                                <a:lnTo>
                                  <a:pt x="990" y="380"/>
                                </a:lnTo>
                                <a:lnTo>
                                  <a:pt x="920" y="284"/>
                                </a:lnTo>
                                <a:lnTo>
                                  <a:pt x="897" y="284"/>
                                </a:lnTo>
                                <a:lnTo>
                                  <a:pt x="871" y="303"/>
                                </a:lnTo>
                                <a:lnTo>
                                  <a:pt x="832" y="353"/>
                                </a:lnTo>
                                <a:lnTo>
                                  <a:pt x="794" y="353"/>
                                </a:lnTo>
                                <a:lnTo>
                                  <a:pt x="790" y="315"/>
                                </a:lnTo>
                                <a:lnTo>
                                  <a:pt x="763" y="322"/>
                                </a:lnTo>
                                <a:lnTo>
                                  <a:pt x="748" y="322"/>
                                </a:lnTo>
                                <a:lnTo>
                                  <a:pt x="736" y="326"/>
                                </a:lnTo>
                                <a:lnTo>
                                  <a:pt x="667" y="334"/>
                                </a:lnTo>
                                <a:lnTo>
                                  <a:pt x="614" y="330"/>
                                </a:lnTo>
                                <a:lnTo>
                                  <a:pt x="568" y="315"/>
                                </a:lnTo>
                                <a:lnTo>
                                  <a:pt x="533" y="295"/>
                                </a:lnTo>
                                <a:lnTo>
                                  <a:pt x="510" y="269"/>
                                </a:lnTo>
                                <a:lnTo>
                                  <a:pt x="437" y="269"/>
                                </a:lnTo>
                                <a:lnTo>
                                  <a:pt x="387" y="200"/>
                                </a:lnTo>
                                <a:lnTo>
                                  <a:pt x="360" y="169"/>
                                </a:lnTo>
                                <a:lnTo>
                                  <a:pt x="326" y="146"/>
                                </a:lnTo>
                                <a:lnTo>
                                  <a:pt x="295" y="146"/>
                                </a:lnTo>
                                <a:lnTo>
                                  <a:pt x="280" y="165"/>
                                </a:lnTo>
                                <a:lnTo>
                                  <a:pt x="272" y="165"/>
                                </a:lnTo>
                                <a:lnTo>
                                  <a:pt x="272" y="165"/>
                                </a:lnTo>
                                <a:lnTo>
                                  <a:pt x="261" y="176"/>
                                </a:lnTo>
                                <a:lnTo>
                                  <a:pt x="222" y="200"/>
                                </a:lnTo>
                                <a:lnTo>
                                  <a:pt x="184" y="207"/>
                                </a:lnTo>
                                <a:lnTo>
                                  <a:pt x="157" y="219"/>
                                </a:lnTo>
                                <a:lnTo>
                                  <a:pt x="138" y="223"/>
                                </a:lnTo>
                                <a:lnTo>
                                  <a:pt x="107" y="242"/>
                                </a:lnTo>
                                <a:lnTo>
                                  <a:pt x="92" y="269"/>
                                </a:lnTo>
                                <a:lnTo>
                                  <a:pt x="76" y="246"/>
                                </a:lnTo>
                                <a:lnTo>
                                  <a:pt x="57" y="230"/>
                                </a:lnTo>
                                <a:lnTo>
                                  <a:pt x="38" y="230"/>
                                </a:lnTo>
                                <a:lnTo>
                                  <a:pt x="30" y="230"/>
                                </a:lnTo>
                                <a:lnTo>
                                  <a:pt x="11" y="230"/>
                                </a:lnTo>
                                <a:lnTo>
                                  <a:pt x="0" y="238"/>
                                </a:lnTo>
                                <a:lnTo>
                                  <a:pt x="0" y="253"/>
                                </a:lnTo>
                                <a:lnTo>
                                  <a:pt x="84" y="341"/>
                                </a:lnTo>
                                <a:lnTo>
                                  <a:pt x="69" y="361"/>
                                </a:lnTo>
                                <a:lnTo>
                                  <a:pt x="46" y="407"/>
                                </a:lnTo>
                                <a:lnTo>
                                  <a:pt x="38" y="426"/>
                                </a:lnTo>
                                <a:lnTo>
                                  <a:pt x="176" y="456"/>
                                </a:lnTo>
                                <a:lnTo>
                                  <a:pt x="53" y="610"/>
                                </a:lnTo>
                                <a:lnTo>
                                  <a:pt x="138" y="694"/>
                                </a:lnTo>
                                <a:lnTo>
                                  <a:pt x="138" y="698"/>
                                </a:lnTo>
                                <a:lnTo>
                                  <a:pt x="153" y="713"/>
                                </a:lnTo>
                                <a:lnTo>
                                  <a:pt x="161" y="736"/>
                                </a:lnTo>
                                <a:lnTo>
                                  <a:pt x="161" y="752"/>
                                </a:lnTo>
                                <a:lnTo>
                                  <a:pt x="161" y="756"/>
                                </a:lnTo>
                                <a:lnTo>
                                  <a:pt x="161" y="771"/>
                                </a:lnTo>
                                <a:lnTo>
                                  <a:pt x="345" y="771"/>
                                </a:lnTo>
                                <a:lnTo>
                                  <a:pt x="357" y="767"/>
                                </a:lnTo>
                                <a:lnTo>
                                  <a:pt x="360" y="759"/>
                                </a:lnTo>
                                <a:lnTo>
                                  <a:pt x="368" y="759"/>
                                </a:lnTo>
                                <a:lnTo>
                                  <a:pt x="395" y="744"/>
                                </a:lnTo>
                                <a:lnTo>
                                  <a:pt x="498" y="744"/>
                                </a:lnTo>
                                <a:lnTo>
                                  <a:pt x="498" y="759"/>
                                </a:lnTo>
                                <a:lnTo>
                                  <a:pt x="502" y="806"/>
                                </a:lnTo>
                                <a:lnTo>
                                  <a:pt x="502" y="848"/>
                                </a:lnTo>
                                <a:lnTo>
                                  <a:pt x="541" y="875"/>
                                </a:lnTo>
                                <a:lnTo>
                                  <a:pt x="556" y="882"/>
                                </a:lnTo>
                                <a:lnTo>
                                  <a:pt x="568" y="882"/>
                                </a:lnTo>
                                <a:lnTo>
                                  <a:pt x="575" y="886"/>
                                </a:lnTo>
                                <a:lnTo>
                                  <a:pt x="591" y="928"/>
                                </a:lnTo>
                                <a:lnTo>
                                  <a:pt x="598" y="978"/>
                                </a:lnTo>
                                <a:lnTo>
                                  <a:pt x="568" y="990"/>
                                </a:lnTo>
                                <a:lnTo>
                                  <a:pt x="541" y="1001"/>
                                </a:lnTo>
                                <a:lnTo>
                                  <a:pt x="521" y="1020"/>
                                </a:lnTo>
                                <a:lnTo>
                                  <a:pt x="510" y="1036"/>
                                </a:lnTo>
                                <a:lnTo>
                                  <a:pt x="606" y="1155"/>
                                </a:lnTo>
                                <a:lnTo>
                                  <a:pt x="571" y="1166"/>
                                </a:lnTo>
                                <a:lnTo>
                                  <a:pt x="510" y="1193"/>
                                </a:lnTo>
                                <a:lnTo>
                                  <a:pt x="460" y="1231"/>
                                </a:lnTo>
                                <a:lnTo>
                                  <a:pt x="422" y="1281"/>
                                </a:lnTo>
                                <a:lnTo>
                                  <a:pt x="406" y="1308"/>
                                </a:lnTo>
                                <a:lnTo>
                                  <a:pt x="422" y="1339"/>
                                </a:lnTo>
                                <a:lnTo>
                                  <a:pt x="445" y="1362"/>
                                </a:lnTo>
                                <a:lnTo>
                                  <a:pt x="445" y="1408"/>
                                </a:lnTo>
                                <a:lnTo>
                                  <a:pt x="514" y="1477"/>
                                </a:lnTo>
                                <a:lnTo>
                                  <a:pt x="502" y="1504"/>
                                </a:lnTo>
                                <a:lnTo>
                                  <a:pt x="491" y="1538"/>
                                </a:lnTo>
                                <a:lnTo>
                                  <a:pt x="452" y="1592"/>
                                </a:lnTo>
                                <a:lnTo>
                                  <a:pt x="495" y="1634"/>
                                </a:lnTo>
                                <a:lnTo>
                                  <a:pt x="548" y="1734"/>
                                </a:lnTo>
                                <a:lnTo>
                                  <a:pt x="548" y="1734"/>
                                </a:lnTo>
                                <a:lnTo>
                                  <a:pt x="552" y="1738"/>
                                </a:lnTo>
                                <a:lnTo>
                                  <a:pt x="548" y="1745"/>
                                </a:lnTo>
                                <a:lnTo>
                                  <a:pt x="541" y="1768"/>
                                </a:lnTo>
                                <a:lnTo>
                                  <a:pt x="529" y="1799"/>
                                </a:lnTo>
                                <a:lnTo>
                                  <a:pt x="652" y="1937"/>
                                </a:lnTo>
                                <a:lnTo>
                                  <a:pt x="667" y="2044"/>
                                </a:lnTo>
                                <a:lnTo>
                                  <a:pt x="721" y="2136"/>
                                </a:lnTo>
                                <a:lnTo>
                                  <a:pt x="675" y="2202"/>
                                </a:lnTo>
                                <a:lnTo>
                                  <a:pt x="667" y="2228"/>
                                </a:lnTo>
                                <a:lnTo>
                                  <a:pt x="675" y="2251"/>
                                </a:lnTo>
                                <a:lnTo>
                                  <a:pt x="698" y="2294"/>
                                </a:lnTo>
                                <a:lnTo>
                                  <a:pt x="721" y="2313"/>
                                </a:lnTo>
                                <a:lnTo>
                                  <a:pt x="721" y="2351"/>
                                </a:lnTo>
                                <a:lnTo>
                                  <a:pt x="713" y="2390"/>
                                </a:lnTo>
                                <a:lnTo>
                                  <a:pt x="698" y="2424"/>
                                </a:lnTo>
                                <a:lnTo>
                                  <a:pt x="690" y="2424"/>
                                </a:lnTo>
                                <a:lnTo>
                                  <a:pt x="675" y="2455"/>
                                </a:lnTo>
                                <a:lnTo>
                                  <a:pt x="679" y="2466"/>
                                </a:lnTo>
                                <a:lnTo>
                                  <a:pt x="690" y="2493"/>
                                </a:lnTo>
                                <a:lnTo>
                                  <a:pt x="721" y="2539"/>
                                </a:lnTo>
                                <a:lnTo>
                                  <a:pt x="725" y="2554"/>
                                </a:lnTo>
                                <a:lnTo>
                                  <a:pt x="729" y="2574"/>
                                </a:lnTo>
                                <a:lnTo>
                                  <a:pt x="713" y="2608"/>
                                </a:lnTo>
                                <a:lnTo>
                                  <a:pt x="698" y="2627"/>
                                </a:lnTo>
                                <a:lnTo>
                                  <a:pt x="698" y="2742"/>
                                </a:lnTo>
                                <a:lnTo>
                                  <a:pt x="686" y="2762"/>
                                </a:lnTo>
                                <a:lnTo>
                                  <a:pt x="683" y="2777"/>
                                </a:lnTo>
                                <a:lnTo>
                                  <a:pt x="675" y="2785"/>
                                </a:lnTo>
                                <a:lnTo>
                                  <a:pt x="675" y="2800"/>
                                </a:lnTo>
                                <a:lnTo>
                                  <a:pt x="683" y="2815"/>
                                </a:lnTo>
                                <a:lnTo>
                                  <a:pt x="690" y="2823"/>
                                </a:lnTo>
                                <a:lnTo>
                                  <a:pt x="706" y="2827"/>
                                </a:lnTo>
                                <a:lnTo>
                                  <a:pt x="721" y="2842"/>
                                </a:lnTo>
                                <a:lnTo>
                                  <a:pt x="736" y="2861"/>
                                </a:lnTo>
                                <a:lnTo>
                                  <a:pt x="744" y="2880"/>
                                </a:lnTo>
                                <a:lnTo>
                                  <a:pt x="752" y="2904"/>
                                </a:lnTo>
                                <a:lnTo>
                                  <a:pt x="767" y="2930"/>
                                </a:lnTo>
                                <a:lnTo>
                                  <a:pt x="802" y="2973"/>
                                </a:lnTo>
                                <a:lnTo>
                                  <a:pt x="828" y="2992"/>
                                </a:lnTo>
                                <a:lnTo>
                                  <a:pt x="851" y="3003"/>
                                </a:lnTo>
                                <a:lnTo>
                                  <a:pt x="913" y="3022"/>
                                </a:lnTo>
                                <a:lnTo>
                                  <a:pt x="951" y="3026"/>
                                </a:lnTo>
                                <a:lnTo>
                                  <a:pt x="990" y="3042"/>
                                </a:lnTo>
                                <a:lnTo>
                                  <a:pt x="1005" y="3045"/>
                                </a:lnTo>
                                <a:lnTo>
                                  <a:pt x="1055" y="3164"/>
                                </a:lnTo>
                                <a:lnTo>
                                  <a:pt x="1105" y="3137"/>
                                </a:lnTo>
                                <a:lnTo>
                                  <a:pt x="1112" y="3141"/>
                                </a:lnTo>
                                <a:lnTo>
                                  <a:pt x="1143" y="3157"/>
                                </a:lnTo>
                                <a:lnTo>
                                  <a:pt x="1151" y="3164"/>
                                </a:lnTo>
                                <a:lnTo>
                                  <a:pt x="1174" y="3176"/>
                                </a:lnTo>
                                <a:lnTo>
                                  <a:pt x="1235" y="3207"/>
                                </a:lnTo>
                                <a:lnTo>
                                  <a:pt x="1320" y="3207"/>
                                </a:lnTo>
                                <a:lnTo>
                                  <a:pt x="1412" y="3348"/>
                                </a:lnTo>
                                <a:lnTo>
                                  <a:pt x="1415" y="3345"/>
                                </a:lnTo>
                                <a:lnTo>
                                  <a:pt x="1415" y="3341"/>
                                </a:lnTo>
                                <a:lnTo>
                                  <a:pt x="1419" y="3341"/>
                                </a:lnTo>
                                <a:lnTo>
                                  <a:pt x="1431" y="3337"/>
                                </a:lnTo>
                                <a:lnTo>
                                  <a:pt x="1454" y="3325"/>
                                </a:lnTo>
                                <a:lnTo>
                                  <a:pt x="1473" y="3310"/>
                                </a:lnTo>
                                <a:lnTo>
                                  <a:pt x="1477" y="3306"/>
                                </a:lnTo>
                                <a:lnTo>
                                  <a:pt x="1496" y="3291"/>
                                </a:lnTo>
                                <a:lnTo>
                                  <a:pt x="1523" y="3291"/>
                                </a:lnTo>
                                <a:lnTo>
                                  <a:pt x="1523" y="3287"/>
                                </a:lnTo>
                                <a:lnTo>
                                  <a:pt x="1554" y="3287"/>
                                </a:lnTo>
                                <a:lnTo>
                                  <a:pt x="1580" y="3283"/>
                                </a:lnTo>
                                <a:lnTo>
                                  <a:pt x="1580" y="3279"/>
                                </a:lnTo>
                                <a:lnTo>
                                  <a:pt x="1607" y="3279"/>
                                </a:lnTo>
                                <a:lnTo>
                                  <a:pt x="1657" y="3272"/>
                                </a:lnTo>
                                <a:lnTo>
                                  <a:pt x="1665" y="3268"/>
                                </a:lnTo>
                                <a:lnTo>
                                  <a:pt x="1703" y="3260"/>
                                </a:lnTo>
                                <a:lnTo>
                                  <a:pt x="1715" y="3245"/>
                                </a:lnTo>
                                <a:lnTo>
                                  <a:pt x="1726" y="3230"/>
                                </a:lnTo>
                                <a:lnTo>
                                  <a:pt x="1726" y="3226"/>
                                </a:lnTo>
                                <a:lnTo>
                                  <a:pt x="1730" y="3214"/>
                                </a:lnTo>
                                <a:lnTo>
                                  <a:pt x="1730" y="3203"/>
                                </a:lnTo>
                                <a:lnTo>
                                  <a:pt x="1734" y="3195"/>
                                </a:lnTo>
                                <a:lnTo>
                                  <a:pt x="1734" y="3191"/>
                                </a:lnTo>
                                <a:lnTo>
                                  <a:pt x="1753" y="3191"/>
                                </a:lnTo>
                                <a:lnTo>
                                  <a:pt x="1795" y="3183"/>
                                </a:lnTo>
                                <a:lnTo>
                                  <a:pt x="1803" y="3176"/>
                                </a:lnTo>
                                <a:lnTo>
                                  <a:pt x="1811" y="3176"/>
                                </a:lnTo>
                                <a:lnTo>
                                  <a:pt x="1811" y="3172"/>
                                </a:lnTo>
                                <a:lnTo>
                                  <a:pt x="1826" y="3164"/>
                                </a:lnTo>
                                <a:lnTo>
                                  <a:pt x="1834" y="3153"/>
                                </a:lnTo>
                                <a:lnTo>
                                  <a:pt x="1841" y="3141"/>
                                </a:lnTo>
                                <a:lnTo>
                                  <a:pt x="1845" y="3137"/>
                                </a:lnTo>
                                <a:lnTo>
                                  <a:pt x="1853" y="3130"/>
                                </a:lnTo>
                                <a:lnTo>
                                  <a:pt x="1857" y="3126"/>
                                </a:lnTo>
                                <a:lnTo>
                                  <a:pt x="1868" y="3149"/>
                                </a:lnTo>
                                <a:lnTo>
                                  <a:pt x="1876" y="3157"/>
                                </a:lnTo>
                                <a:lnTo>
                                  <a:pt x="1887" y="3164"/>
                                </a:lnTo>
                                <a:lnTo>
                                  <a:pt x="1910" y="3176"/>
                                </a:lnTo>
                                <a:lnTo>
                                  <a:pt x="1941" y="3176"/>
                                </a:lnTo>
                                <a:lnTo>
                                  <a:pt x="1964" y="3145"/>
                                </a:lnTo>
                                <a:lnTo>
                                  <a:pt x="1979" y="3111"/>
                                </a:lnTo>
                                <a:lnTo>
                                  <a:pt x="1987" y="3068"/>
                                </a:lnTo>
                                <a:lnTo>
                                  <a:pt x="1987" y="3026"/>
                                </a:lnTo>
                                <a:lnTo>
                                  <a:pt x="2083" y="2919"/>
                                </a:lnTo>
                                <a:lnTo>
                                  <a:pt x="2121" y="2850"/>
                                </a:lnTo>
                                <a:lnTo>
                                  <a:pt x="2156" y="2884"/>
                                </a:lnTo>
                                <a:lnTo>
                                  <a:pt x="2190" y="2915"/>
                                </a:lnTo>
                                <a:lnTo>
                                  <a:pt x="2225" y="2934"/>
                                </a:lnTo>
                                <a:lnTo>
                                  <a:pt x="2263" y="2946"/>
                                </a:lnTo>
                                <a:lnTo>
                                  <a:pt x="2267" y="2942"/>
                                </a:lnTo>
                                <a:lnTo>
                                  <a:pt x="2286" y="2938"/>
                                </a:lnTo>
                                <a:lnTo>
                                  <a:pt x="2302" y="2930"/>
                                </a:lnTo>
                                <a:lnTo>
                                  <a:pt x="2309" y="2927"/>
                                </a:lnTo>
                                <a:lnTo>
                                  <a:pt x="2344" y="2904"/>
                                </a:lnTo>
                                <a:lnTo>
                                  <a:pt x="2394" y="2938"/>
                                </a:lnTo>
                                <a:lnTo>
                                  <a:pt x="2405" y="2946"/>
                                </a:lnTo>
                                <a:lnTo>
                                  <a:pt x="2478" y="2996"/>
                                </a:lnTo>
                                <a:lnTo>
                                  <a:pt x="2478" y="3091"/>
                                </a:lnTo>
                                <a:lnTo>
                                  <a:pt x="2459" y="3103"/>
                                </a:lnTo>
                                <a:lnTo>
                                  <a:pt x="2451" y="3118"/>
                                </a:lnTo>
                                <a:lnTo>
                                  <a:pt x="2440" y="3126"/>
                                </a:lnTo>
                                <a:lnTo>
                                  <a:pt x="2440" y="3130"/>
                                </a:lnTo>
                                <a:lnTo>
                                  <a:pt x="2398" y="3149"/>
                                </a:lnTo>
                                <a:lnTo>
                                  <a:pt x="2386" y="3157"/>
                                </a:lnTo>
                                <a:lnTo>
                                  <a:pt x="2375" y="3160"/>
                                </a:lnTo>
                                <a:lnTo>
                                  <a:pt x="2355" y="3176"/>
                                </a:lnTo>
                                <a:lnTo>
                                  <a:pt x="2348" y="3180"/>
                                </a:lnTo>
                                <a:lnTo>
                                  <a:pt x="2336" y="3207"/>
                                </a:lnTo>
                                <a:lnTo>
                                  <a:pt x="2317" y="3241"/>
                                </a:lnTo>
                                <a:lnTo>
                                  <a:pt x="2317" y="3410"/>
                                </a:lnTo>
                                <a:lnTo>
                                  <a:pt x="2471" y="3322"/>
                                </a:lnTo>
                                <a:lnTo>
                                  <a:pt x="2486" y="3314"/>
                                </a:lnTo>
                                <a:lnTo>
                                  <a:pt x="2494" y="3310"/>
                                </a:lnTo>
                                <a:lnTo>
                                  <a:pt x="2501" y="3310"/>
                                </a:lnTo>
                                <a:lnTo>
                                  <a:pt x="2624" y="3310"/>
                                </a:lnTo>
                                <a:lnTo>
                                  <a:pt x="2716" y="3272"/>
                                </a:lnTo>
                                <a:lnTo>
                                  <a:pt x="2793" y="3272"/>
                                </a:lnTo>
                                <a:lnTo>
                                  <a:pt x="2808" y="3279"/>
                                </a:lnTo>
                                <a:lnTo>
                                  <a:pt x="2816" y="3279"/>
                                </a:lnTo>
                                <a:lnTo>
                                  <a:pt x="2820" y="3279"/>
                                </a:lnTo>
                                <a:lnTo>
                                  <a:pt x="2823" y="3283"/>
                                </a:lnTo>
                                <a:lnTo>
                                  <a:pt x="2831" y="3279"/>
                                </a:lnTo>
                                <a:lnTo>
                                  <a:pt x="2839" y="3276"/>
                                </a:lnTo>
                                <a:lnTo>
                                  <a:pt x="2854" y="3260"/>
                                </a:lnTo>
                                <a:lnTo>
                                  <a:pt x="2977" y="3394"/>
                                </a:lnTo>
                                <a:lnTo>
                                  <a:pt x="3015" y="3394"/>
                                </a:lnTo>
                                <a:lnTo>
                                  <a:pt x="3042" y="3368"/>
                                </a:lnTo>
                                <a:lnTo>
                                  <a:pt x="3100" y="3325"/>
                                </a:lnTo>
                                <a:lnTo>
                                  <a:pt x="3130" y="3318"/>
                                </a:lnTo>
                                <a:lnTo>
                                  <a:pt x="3307" y="3490"/>
                                </a:lnTo>
                                <a:lnTo>
                                  <a:pt x="3307" y="3582"/>
                                </a:lnTo>
                                <a:lnTo>
                                  <a:pt x="3391" y="3724"/>
                                </a:lnTo>
                                <a:lnTo>
                                  <a:pt x="3483" y="3724"/>
                                </a:lnTo>
                                <a:lnTo>
                                  <a:pt x="3491" y="3728"/>
                                </a:lnTo>
                                <a:lnTo>
                                  <a:pt x="3503" y="3736"/>
                                </a:lnTo>
                                <a:lnTo>
                                  <a:pt x="3518" y="3751"/>
                                </a:lnTo>
                                <a:lnTo>
                                  <a:pt x="3533" y="3774"/>
                                </a:lnTo>
                                <a:lnTo>
                                  <a:pt x="3533" y="3786"/>
                                </a:lnTo>
                                <a:lnTo>
                                  <a:pt x="3537" y="3797"/>
                                </a:lnTo>
                                <a:lnTo>
                                  <a:pt x="3537" y="3820"/>
                                </a:lnTo>
                                <a:lnTo>
                                  <a:pt x="3533" y="3824"/>
                                </a:lnTo>
                                <a:lnTo>
                                  <a:pt x="3529" y="3832"/>
                                </a:lnTo>
                                <a:lnTo>
                                  <a:pt x="3526" y="3836"/>
                                </a:lnTo>
                                <a:lnTo>
                                  <a:pt x="3526" y="3839"/>
                                </a:lnTo>
                                <a:lnTo>
                                  <a:pt x="3510" y="3866"/>
                                </a:lnTo>
                                <a:lnTo>
                                  <a:pt x="3503" y="3882"/>
                                </a:lnTo>
                                <a:lnTo>
                                  <a:pt x="3499" y="3889"/>
                                </a:lnTo>
                                <a:lnTo>
                                  <a:pt x="3499" y="3897"/>
                                </a:lnTo>
                                <a:lnTo>
                                  <a:pt x="3503" y="3916"/>
                                </a:lnTo>
                                <a:lnTo>
                                  <a:pt x="3510" y="3935"/>
                                </a:lnTo>
                                <a:lnTo>
                                  <a:pt x="3518" y="3947"/>
                                </a:lnTo>
                                <a:lnTo>
                                  <a:pt x="3529" y="3958"/>
                                </a:lnTo>
                                <a:lnTo>
                                  <a:pt x="3579" y="4058"/>
                                </a:lnTo>
                                <a:lnTo>
                                  <a:pt x="3602" y="4188"/>
                                </a:lnTo>
                                <a:lnTo>
                                  <a:pt x="3606" y="4580"/>
                                </a:lnTo>
                                <a:lnTo>
                                  <a:pt x="3537" y="4725"/>
                                </a:lnTo>
                                <a:lnTo>
                                  <a:pt x="3518" y="4737"/>
                                </a:lnTo>
                                <a:lnTo>
                                  <a:pt x="3510" y="4748"/>
                                </a:lnTo>
                                <a:lnTo>
                                  <a:pt x="3499" y="4752"/>
                                </a:lnTo>
                                <a:lnTo>
                                  <a:pt x="3491" y="4771"/>
                                </a:lnTo>
                                <a:lnTo>
                                  <a:pt x="3483" y="4798"/>
                                </a:lnTo>
                                <a:lnTo>
                                  <a:pt x="3483" y="4802"/>
                                </a:lnTo>
                                <a:lnTo>
                                  <a:pt x="3487" y="4814"/>
                                </a:lnTo>
                                <a:lnTo>
                                  <a:pt x="3499" y="4821"/>
                                </a:lnTo>
                                <a:lnTo>
                                  <a:pt x="3510" y="4825"/>
                                </a:lnTo>
                                <a:lnTo>
                                  <a:pt x="3529" y="4825"/>
                                </a:lnTo>
                                <a:lnTo>
                                  <a:pt x="3552" y="4871"/>
                                </a:lnTo>
                                <a:lnTo>
                                  <a:pt x="3564" y="4917"/>
                                </a:lnTo>
                                <a:lnTo>
                                  <a:pt x="3568" y="4955"/>
                                </a:lnTo>
                                <a:lnTo>
                                  <a:pt x="3560" y="4998"/>
                                </a:lnTo>
                                <a:lnTo>
                                  <a:pt x="3545" y="5025"/>
                                </a:lnTo>
                                <a:lnTo>
                                  <a:pt x="3537" y="5055"/>
                                </a:lnTo>
                                <a:lnTo>
                                  <a:pt x="3560" y="5074"/>
                                </a:lnTo>
                                <a:lnTo>
                                  <a:pt x="3614" y="5124"/>
                                </a:lnTo>
                                <a:lnTo>
                                  <a:pt x="3645" y="5159"/>
                                </a:lnTo>
                                <a:lnTo>
                                  <a:pt x="3629" y="5170"/>
                                </a:lnTo>
                                <a:lnTo>
                                  <a:pt x="3622" y="5186"/>
                                </a:lnTo>
                                <a:lnTo>
                                  <a:pt x="3614" y="5189"/>
                                </a:lnTo>
                                <a:lnTo>
                                  <a:pt x="3614" y="5193"/>
                                </a:lnTo>
                                <a:lnTo>
                                  <a:pt x="3675" y="5297"/>
                                </a:lnTo>
                                <a:lnTo>
                                  <a:pt x="3691" y="5339"/>
                                </a:lnTo>
                                <a:lnTo>
                                  <a:pt x="3698" y="5377"/>
                                </a:lnTo>
                                <a:lnTo>
                                  <a:pt x="3702" y="5393"/>
                                </a:lnTo>
                                <a:lnTo>
                                  <a:pt x="3717" y="5404"/>
                                </a:lnTo>
                                <a:lnTo>
                                  <a:pt x="3767" y="5431"/>
                                </a:lnTo>
                                <a:lnTo>
                                  <a:pt x="3821" y="5492"/>
                                </a:lnTo>
                                <a:lnTo>
                                  <a:pt x="3829" y="5515"/>
                                </a:lnTo>
                                <a:lnTo>
                                  <a:pt x="3856" y="5554"/>
                                </a:lnTo>
                                <a:lnTo>
                                  <a:pt x="3875" y="5569"/>
                                </a:lnTo>
                                <a:lnTo>
                                  <a:pt x="3886" y="5569"/>
                                </a:lnTo>
                                <a:lnTo>
                                  <a:pt x="3898" y="5569"/>
                                </a:lnTo>
                                <a:lnTo>
                                  <a:pt x="3925" y="5565"/>
                                </a:lnTo>
                                <a:lnTo>
                                  <a:pt x="3925" y="5546"/>
                                </a:lnTo>
                                <a:lnTo>
                                  <a:pt x="3921" y="5512"/>
                                </a:lnTo>
                                <a:lnTo>
                                  <a:pt x="3913" y="5496"/>
                                </a:lnTo>
                                <a:lnTo>
                                  <a:pt x="3894" y="5469"/>
                                </a:lnTo>
                                <a:lnTo>
                                  <a:pt x="3867" y="5443"/>
                                </a:lnTo>
                                <a:lnTo>
                                  <a:pt x="3867" y="5404"/>
                                </a:lnTo>
                                <a:lnTo>
                                  <a:pt x="3875" y="5370"/>
                                </a:lnTo>
                                <a:lnTo>
                                  <a:pt x="3890" y="5370"/>
                                </a:lnTo>
                                <a:lnTo>
                                  <a:pt x="3913" y="5385"/>
                                </a:lnTo>
                                <a:lnTo>
                                  <a:pt x="3951" y="5427"/>
                                </a:lnTo>
                                <a:lnTo>
                                  <a:pt x="3959" y="5431"/>
                                </a:lnTo>
                                <a:lnTo>
                                  <a:pt x="3959" y="5446"/>
                                </a:lnTo>
                                <a:lnTo>
                                  <a:pt x="3967" y="5458"/>
                                </a:lnTo>
                                <a:lnTo>
                                  <a:pt x="3982" y="5481"/>
                                </a:lnTo>
                                <a:lnTo>
                                  <a:pt x="4013" y="5481"/>
                                </a:lnTo>
                                <a:lnTo>
                                  <a:pt x="4017" y="5481"/>
                                </a:lnTo>
                                <a:lnTo>
                                  <a:pt x="4032" y="5481"/>
                                </a:lnTo>
                                <a:lnTo>
                                  <a:pt x="4036" y="5370"/>
                                </a:lnTo>
                                <a:lnTo>
                                  <a:pt x="4040" y="5339"/>
                                </a:lnTo>
                                <a:lnTo>
                                  <a:pt x="4040" y="5262"/>
                                </a:lnTo>
                                <a:lnTo>
                                  <a:pt x="4051" y="5186"/>
                                </a:lnTo>
                                <a:lnTo>
                                  <a:pt x="4055" y="5174"/>
                                </a:lnTo>
                                <a:lnTo>
                                  <a:pt x="4059" y="5151"/>
                                </a:lnTo>
                                <a:lnTo>
                                  <a:pt x="4055" y="5124"/>
                                </a:lnTo>
                                <a:lnTo>
                                  <a:pt x="4136" y="5025"/>
                                </a:lnTo>
                                <a:lnTo>
                                  <a:pt x="4162" y="5028"/>
                                </a:lnTo>
                                <a:lnTo>
                                  <a:pt x="4224" y="5051"/>
                                </a:lnTo>
                                <a:lnTo>
                                  <a:pt x="4258" y="5071"/>
                                </a:lnTo>
                                <a:lnTo>
                                  <a:pt x="4312" y="5002"/>
                                </a:lnTo>
                                <a:lnTo>
                                  <a:pt x="4335" y="4998"/>
                                </a:lnTo>
                                <a:lnTo>
                                  <a:pt x="4389" y="4994"/>
                                </a:lnTo>
                                <a:lnTo>
                                  <a:pt x="4458" y="5009"/>
                                </a:lnTo>
                                <a:lnTo>
                                  <a:pt x="4504" y="5032"/>
                                </a:lnTo>
                                <a:lnTo>
                                  <a:pt x="4588" y="4948"/>
                                </a:lnTo>
                                <a:lnTo>
                                  <a:pt x="4627" y="4971"/>
                                </a:lnTo>
                                <a:lnTo>
                                  <a:pt x="4631" y="4971"/>
                                </a:lnTo>
                                <a:lnTo>
                                  <a:pt x="4634" y="4971"/>
                                </a:lnTo>
                                <a:lnTo>
                                  <a:pt x="4623" y="5002"/>
                                </a:lnTo>
                                <a:lnTo>
                                  <a:pt x="4611" y="5055"/>
                                </a:lnTo>
                                <a:lnTo>
                                  <a:pt x="4611" y="5078"/>
                                </a:lnTo>
                                <a:lnTo>
                                  <a:pt x="4623" y="5078"/>
                                </a:lnTo>
                                <a:lnTo>
                                  <a:pt x="4627" y="5082"/>
                                </a:lnTo>
                                <a:lnTo>
                                  <a:pt x="4680" y="5082"/>
                                </a:lnTo>
                                <a:lnTo>
                                  <a:pt x="4700" y="5044"/>
                                </a:lnTo>
                                <a:lnTo>
                                  <a:pt x="4711" y="5002"/>
                                </a:lnTo>
                                <a:lnTo>
                                  <a:pt x="4730" y="4971"/>
                                </a:lnTo>
                                <a:lnTo>
                                  <a:pt x="4757" y="4948"/>
                                </a:lnTo>
                                <a:lnTo>
                                  <a:pt x="4811" y="4948"/>
                                </a:lnTo>
                                <a:lnTo>
                                  <a:pt x="4822" y="4971"/>
                                </a:lnTo>
                                <a:lnTo>
                                  <a:pt x="4830" y="4998"/>
                                </a:lnTo>
                                <a:lnTo>
                                  <a:pt x="4861" y="4994"/>
                                </a:lnTo>
                                <a:lnTo>
                                  <a:pt x="4911" y="4998"/>
                                </a:lnTo>
                                <a:lnTo>
                                  <a:pt x="4934" y="5002"/>
                                </a:lnTo>
                                <a:lnTo>
                                  <a:pt x="4972" y="5032"/>
                                </a:lnTo>
                                <a:lnTo>
                                  <a:pt x="4980" y="5051"/>
                                </a:lnTo>
                                <a:lnTo>
                                  <a:pt x="4987" y="5074"/>
                                </a:lnTo>
                                <a:lnTo>
                                  <a:pt x="4995" y="5124"/>
                                </a:lnTo>
                                <a:lnTo>
                                  <a:pt x="4999" y="5128"/>
                                </a:lnTo>
                                <a:lnTo>
                                  <a:pt x="5018" y="5140"/>
                                </a:lnTo>
                                <a:lnTo>
                                  <a:pt x="5026" y="5147"/>
                                </a:lnTo>
                                <a:lnTo>
                                  <a:pt x="5033" y="5147"/>
                                </a:lnTo>
                                <a:lnTo>
                                  <a:pt x="5033" y="5147"/>
                                </a:lnTo>
                                <a:lnTo>
                                  <a:pt x="5056" y="5163"/>
                                </a:lnTo>
                                <a:lnTo>
                                  <a:pt x="5087" y="5166"/>
                                </a:lnTo>
                                <a:lnTo>
                                  <a:pt x="5102" y="5166"/>
                                </a:lnTo>
                                <a:lnTo>
                                  <a:pt x="5118" y="5166"/>
                                </a:lnTo>
                                <a:lnTo>
                                  <a:pt x="5129" y="5166"/>
                                </a:lnTo>
                                <a:lnTo>
                                  <a:pt x="5129" y="5163"/>
                                </a:lnTo>
                                <a:lnTo>
                                  <a:pt x="5141" y="5163"/>
                                </a:lnTo>
                                <a:lnTo>
                                  <a:pt x="5164" y="5155"/>
                                </a:lnTo>
                                <a:lnTo>
                                  <a:pt x="5179" y="5163"/>
                                </a:lnTo>
                                <a:lnTo>
                                  <a:pt x="5195" y="5178"/>
                                </a:lnTo>
                                <a:lnTo>
                                  <a:pt x="5202" y="5186"/>
                                </a:lnTo>
                                <a:lnTo>
                                  <a:pt x="5210" y="5220"/>
                                </a:lnTo>
                                <a:lnTo>
                                  <a:pt x="5210" y="5224"/>
                                </a:lnTo>
                                <a:lnTo>
                                  <a:pt x="5210" y="5232"/>
                                </a:lnTo>
                                <a:lnTo>
                                  <a:pt x="5210" y="5239"/>
                                </a:lnTo>
                                <a:lnTo>
                                  <a:pt x="5214" y="5247"/>
                                </a:lnTo>
                                <a:lnTo>
                                  <a:pt x="5179" y="5305"/>
                                </a:lnTo>
                                <a:lnTo>
                                  <a:pt x="5279" y="5281"/>
                                </a:lnTo>
                                <a:lnTo>
                                  <a:pt x="5325" y="5308"/>
                                </a:lnTo>
                                <a:lnTo>
                                  <a:pt x="5375" y="5262"/>
                                </a:lnTo>
                                <a:lnTo>
                                  <a:pt x="5432" y="5228"/>
                                </a:lnTo>
                                <a:lnTo>
                                  <a:pt x="5494" y="5201"/>
                                </a:lnTo>
                                <a:lnTo>
                                  <a:pt x="5555" y="5186"/>
                                </a:lnTo>
                                <a:lnTo>
                                  <a:pt x="5655" y="5124"/>
                                </a:lnTo>
                                <a:lnTo>
                                  <a:pt x="5709" y="5063"/>
                                </a:lnTo>
                                <a:lnTo>
                                  <a:pt x="5724" y="5051"/>
                                </a:lnTo>
                                <a:lnTo>
                                  <a:pt x="5743" y="5048"/>
                                </a:lnTo>
                                <a:lnTo>
                                  <a:pt x="5755" y="5040"/>
                                </a:lnTo>
                                <a:lnTo>
                                  <a:pt x="5762" y="5040"/>
                                </a:lnTo>
                                <a:lnTo>
                                  <a:pt x="5774" y="5044"/>
                                </a:lnTo>
                                <a:lnTo>
                                  <a:pt x="5785" y="5051"/>
                                </a:lnTo>
                                <a:lnTo>
                                  <a:pt x="5789" y="5067"/>
                                </a:lnTo>
                                <a:lnTo>
                                  <a:pt x="5793" y="5086"/>
                                </a:lnTo>
                                <a:lnTo>
                                  <a:pt x="5793" y="5109"/>
                                </a:lnTo>
                                <a:lnTo>
                                  <a:pt x="5793" y="5159"/>
                                </a:lnTo>
                                <a:lnTo>
                                  <a:pt x="5801" y="5147"/>
                                </a:lnTo>
                                <a:lnTo>
                                  <a:pt x="5805" y="5147"/>
                                </a:lnTo>
                                <a:lnTo>
                                  <a:pt x="5816" y="5140"/>
                                </a:lnTo>
                                <a:lnTo>
                                  <a:pt x="5843" y="5109"/>
                                </a:lnTo>
                                <a:lnTo>
                                  <a:pt x="5854" y="5109"/>
                                </a:lnTo>
                                <a:lnTo>
                                  <a:pt x="5897" y="5117"/>
                                </a:lnTo>
                                <a:lnTo>
                                  <a:pt x="5908" y="5117"/>
                                </a:lnTo>
                                <a:lnTo>
                                  <a:pt x="5939" y="5120"/>
                                </a:lnTo>
                                <a:lnTo>
                                  <a:pt x="5954" y="5097"/>
                                </a:lnTo>
                                <a:lnTo>
                                  <a:pt x="5977" y="5074"/>
                                </a:lnTo>
                                <a:lnTo>
                                  <a:pt x="5985" y="5071"/>
                                </a:lnTo>
                                <a:lnTo>
                                  <a:pt x="6169" y="5071"/>
                                </a:lnTo>
                                <a:lnTo>
                                  <a:pt x="6169" y="5055"/>
                                </a:lnTo>
                                <a:lnTo>
                                  <a:pt x="6173" y="5040"/>
                                </a:lnTo>
                                <a:lnTo>
                                  <a:pt x="6173" y="5017"/>
                                </a:lnTo>
                                <a:lnTo>
                                  <a:pt x="6169" y="5009"/>
                                </a:lnTo>
                                <a:lnTo>
                                  <a:pt x="6165" y="5002"/>
                                </a:lnTo>
                                <a:lnTo>
                                  <a:pt x="6158" y="4998"/>
                                </a:lnTo>
                                <a:lnTo>
                                  <a:pt x="6154" y="4994"/>
                                </a:lnTo>
                                <a:lnTo>
                                  <a:pt x="6165" y="4967"/>
                                </a:lnTo>
                                <a:lnTo>
                                  <a:pt x="6207" y="4936"/>
                                </a:lnTo>
                                <a:lnTo>
                                  <a:pt x="6238" y="4929"/>
                                </a:lnTo>
                                <a:lnTo>
                                  <a:pt x="6250" y="4944"/>
                                </a:lnTo>
                                <a:lnTo>
                                  <a:pt x="6261" y="4963"/>
                                </a:lnTo>
                                <a:lnTo>
                                  <a:pt x="6273" y="4982"/>
                                </a:lnTo>
                                <a:lnTo>
                                  <a:pt x="6276" y="5009"/>
                                </a:lnTo>
                                <a:lnTo>
                                  <a:pt x="6284" y="5063"/>
                                </a:lnTo>
                                <a:lnTo>
                                  <a:pt x="6292" y="5090"/>
                                </a:lnTo>
                                <a:lnTo>
                                  <a:pt x="6315" y="5140"/>
                                </a:lnTo>
                                <a:lnTo>
                                  <a:pt x="6330" y="5163"/>
                                </a:lnTo>
                                <a:lnTo>
                                  <a:pt x="6422" y="5163"/>
                                </a:lnTo>
                                <a:lnTo>
                                  <a:pt x="6434" y="5174"/>
                                </a:lnTo>
                                <a:lnTo>
                                  <a:pt x="6445" y="5193"/>
                                </a:lnTo>
                                <a:lnTo>
                                  <a:pt x="6449" y="5212"/>
                                </a:lnTo>
                                <a:lnTo>
                                  <a:pt x="6449" y="5243"/>
                                </a:lnTo>
                                <a:lnTo>
                                  <a:pt x="6449" y="5251"/>
                                </a:lnTo>
                                <a:lnTo>
                                  <a:pt x="6457" y="5262"/>
                                </a:lnTo>
                                <a:lnTo>
                                  <a:pt x="6468" y="5270"/>
                                </a:lnTo>
                                <a:lnTo>
                                  <a:pt x="6484" y="5278"/>
                                </a:lnTo>
                                <a:lnTo>
                                  <a:pt x="6545" y="5316"/>
                                </a:lnTo>
                                <a:lnTo>
                                  <a:pt x="6583" y="5354"/>
                                </a:lnTo>
                                <a:lnTo>
                                  <a:pt x="6591" y="5370"/>
                                </a:lnTo>
                                <a:lnTo>
                                  <a:pt x="6599" y="5381"/>
                                </a:lnTo>
                                <a:lnTo>
                                  <a:pt x="6599" y="5504"/>
                                </a:lnTo>
                                <a:lnTo>
                                  <a:pt x="6606" y="5504"/>
                                </a:lnTo>
                                <a:lnTo>
                                  <a:pt x="6629" y="5508"/>
                                </a:lnTo>
                                <a:lnTo>
                                  <a:pt x="6633" y="5508"/>
                                </a:lnTo>
                                <a:lnTo>
                                  <a:pt x="6637" y="5512"/>
                                </a:lnTo>
                                <a:lnTo>
                                  <a:pt x="6645" y="5515"/>
                                </a:lnTo>
                                <a:lnTo>
                                  <a:pt x="6672" y="5508"/>
                                </a:lnTo>
                                <a:lnTo>
                                  <a:pt x="6699" y="5500"/>
                                </a:lnTo>
                                <a:lnTo>
                                  <a:pt x="6718" y="5492"/>
                                </a:lnTo>
                                <a:lnTo>
                                  <a:pt x="6737" y="5489"/>
                                </a:lnTo>
                                <a:lnTo>
                                  <a:pt x="6798" y="5531"/>
                                </a:lnTo>
                                <a:lnTo>
                                  <a:pt x="6821" y="5554"/>
                                </a:lnTo>
                                <a:lnTo>
                                  <a:pt x="6844" y="5588"/>
                                </a:lnTo>
                                <a:lnTo>
                                  <a:pt x="6913" y="5588"/>
                                </a:lnTo>
                                <a:lnTo>
                                  <a:pt x="6933" y="5627"/>
                                </a:lnTo>
                                <a:lnTo>
                                  <a:pt x="6940" y="5638"/>
                                </a:lnTo>
                                <a:lnTo>
                                  <a:pt x="6944" y="5654"/>
                                </a:lnTo>
                                <a:lnTo>
                                  <a:pt x="6948" y="5657"/>
                                </a:lnTo>
                                <a:lnTo>
                                  <a:pt x="6959" y="5680"/>
                                </a:lnTo>
                                <a:lnTo>
                                  <a:pt x="6963" y="5688"/>
                                </a:lnTo>
                                <a:lnTo>
                                  <a:pt x="6967" y="5696"/>
                                </a:lnTo>
                                <a:lnTo>
                                  <a:pt x="6967" y="5857"/>
                                </a:lnTo>
                                <a:lnTo>
                                  <a:pt x="6940" y="5891"/>
                                </a:lnTo>
                                <a:lnTo>
                                  <a:pt x="6936" y="5903"/>
                                </a:lnTo>
                                <a:lnTo>
                                  <a:pt x="6940" y="5926"/>
                                </a:lnTo>
                                <a:lnTo>
                                  <a:pt x="6952" y="5941"/>
                                </a:lnTo>
                                <a:lnTo>
                                  <a:pt x="6956" y="5945"/>
                                </a:lnTo>
                                <a:lnTo>
                                  <a:pt x="6959" y="5949"/>
                                </a:lnTo>
                                <a:lnTo>
                                  <a:pt x="6967" y="5949"/>
                                </a:lnTo>
                                <a:lnTo>
                                  <a:pt x="6975" y="5945"/>
                                </a:lnTo>
                                <a:lnTo>
                                  <a:pt x="7005" y="5941"/>
                                </a:lnTo>
                                <a:lnTo>
                                  <a:pt x="7017" y="5937"/>
                                </a:lnTo>
                                <a:lnTo>
                                  <a:pt x="7017" y="5937"/>
                                </a:lnTo>
                                <a:lnTo>
                                  <a:pt x="7028" y="5937"/>
                                </a:lnTo>
                                <a:lnTo>
                                  <a:pt x="7036" y="5949"/>
                                </a:lnTo>
                                <a:lnTo>
                                  <a:pt x="7040" y="5953"/>
                                </a:lnTo>
                                <a:lnTo>
                                  <a:pt x="7044" y="5964"/>
                                </a:lnTo>
                                <a:lnTo>
                                  <a:pt x="7044" y="5968"/>
                                </a:lnTo>
                                <a:lnTo>
                                  <a:pt x="7044" y="5972"/>
                                </a:lnTo>
                                <a:lnTo>
                                  <a:pt x="7040" y="5991"/>
                                </a:lnTo>
                                <a:lnTo>
                                  <a:pt x="7032" y="6006"/>
                                </a:lnTo>
                                <a:lnTo>
                                  <a:pt x="7028" y="6018"/>
                                </a:lnTo>
                                <a:lnTo>
                                  <a:pt x="7036" y="6029"/>
                                </a:lnTo>
                                <a:lnTo>
                                  <a:pt x="7040" y="6041"/>
                                </a:lnTo>
                                <a:lnTo>
                                  <a:pt x="7051" y="6049"/>
                                </a:lnTo>
                                <a:lnTo>
                                  <a:pt x="7055" y="6068"/>
                                </a:lnTo>
                                <a:lnTo>
                                  <a:pt x="7055" y="6083"/>
                                </a:lnTo>
                                <a:lnTo>
                                  <a:pt x="7059" y="6087"/>
                                </a:lnTo>
                                <a:lnTo>
                                  <a:pt x="7059" y="6121"/>
                                </a:lnTo>
                                <a:lnTo>
                                  <a:pt x="7074" y="6118"/>
                                </a:lnTo>
                                <a:lnTo>
                                  <a:pt x="7113" y="6118"/>
                                </a:lnTo>
                                <a:lnTo>
                                  <a:pt x="7136" y="6141"/>
                                </a:lnTo>
                                <a:lnTo>
                                  <a:pt x="7144" y="6144"/>
                                </a:lnTo>
                                <a:lnTo>
                                  <a:pt x="7159" y="6156"/>
                                </a:lnTo>
                                <a:lnTo>
                                  <a:pt x="7251" y="6156"/>
                                </a:lnTo>
                                <a:lnTo>
                                  <a:pt x="7278" y="6114"/>
                                </a:lnTo>
                                <a:lnTo>
                                  <a:pt x="7286" y="6114"/>
                                </a:lnTo>
                                <a:lnTo>
                                  <a:pt x="7312" y="6068"/>
                                </a:lnTo>
                                <a:lnTo>
                                  <a:pt x="7320" y="6064"/>
                                </a:lnTo>
                                <a:lnTo>
                                  <a:pt x="7301" y="6014"/>
                                </a:lnTo>
                                <a:lnTo>
                                  <a:pt x="7274" y="5972"/>
                                </a:lnTo>
                                <a:lnTo>
                                  <a:pt x="7243" y="5964"/>
                                </a:lnTo>
                                <a:lnTo>
                                  <a:pt x="7197" y="5964"/>
                                </a:lnTo>
                                <a:lnTo>
                                  <a:pt x="7182" y="5960"/>
                                </a:lnTo>
                                <a:lnTo>
                                  <a:pt x="7174" y="5960"/>
                                </a:lnTo>
                                <a:lnTo>
                                  <a:pt x="7163" y="5953"/>
                                </a:lnTo>
                                <a:lnTo>
                                  <a:pt x="7159" y="5945"/>
                                </a:lnTo>
                                <a:lnTo>
                                  <a:pt x="7155" y="5937"/>
                                </a:lnTo>
                                <a:lnTo>
                                  <a:pt x="7159" y="5926"/>
                                </a:lnTo>
                                <a:lnTo>
                                  <a:pt x="7186" y="5884"/>
                                </a:lnTo>
                                <a:lnTo>
                                  <a:pt x="7197" y="5872"/>
                                </a:lnTo>
                                <a:lnTo>
                                  <a:pt x="7197" y="5849"/>
                                </a:lnTo>
                                <a:lnTo>
                                  <a:pt x="7197" y="5838"/>
                                </a:lnTo>
                                <a:lnTo>
                                  <a:pt x="7190" y="5826"/>
                                </a:lnTo>
                                <a:lnTo>
                                  <a:pt x="7186" y="5818"/>
                                </a:lnTo>
                                <a:lnTo>
                                  <a:pt x="7197" y="5811"/>
                                </a:lnTo>
                                <a:lnTo>
                                  <a:pt x="7209" y="5803"/>
                                </a:lnTo>
                                <a:lnTo>
                                  <a:pt x="7220" y="5803"/>
                                </a:lnTo>
                                <a:lnTo>
                                  <a:pt x="7232" y="5807"/>
                                </a:lnTo>
                                <a:lnTo>
                                  <a:pt x="7251" y="5807"/>
                                </a:lnTo>
                                <a:lnTo>
                                  <a:pt x="7259" y="5803"/>
                                </a:lnTo>
                                <a:lnTo>
                                  <a:pt x="7266" y="5803"/>
                                </a:lnTo>
                                <a:lnTo>
                                  <a:pt x="7270" y="5799"/>
                                </a:lnTo>
                                <a:lnTo>
                                  <a:pt x="7274" y="5799"/>
                                </a:lnTo>
                                <a:lnTo>
                                  <a:pt x="7274" y="5792"/>
                                </a:lnTo>
                                <a:lnTo>
                                  <a:pt x="7274" y="5792"/>
                                </a:lnTo>
                                <a:lnTo>
                                  <a:pt x="7278" y="5788"/>
                                </a:lnTo>
                                <a:lnTo>
                                  <a:pt x="7324" y="5803"/>
                                </a:lnTo>
                                <a:lnTo>
                                  <a:pt x="7324" y="5895"/>
                                </a:lnTo>
                                <a:lnTo>
                                  <a:pt x="7358" y="5934"/>
                                </a:lnTo>
                                <a:lnTo>
                                  <a:pt x="7366" y="5941"/>
                                </a:lnTo>
                                <a:lnTo>
                                  <a:pt x="7397" y="5934"/>
                                </a:lnTo>
                                <a:lnTo>
                                  <a:pt x="7404" y="5934"/>
                                </a:lnTo>
                                <a:lnTo>
                                  <a:pt x="7412" y="5930"/>
                                </a:lnTo>
                                <a:lnTo>
                                  <a:pt x="7412" y="5930"/>
                                </a:lnTo>
                                <a:lnTo>
                                  <a:pt x="7416" y="5930"/>
                                </a:lnTo>
                                <a:lnTo>
                                  <a:pt x="7424" y="5926"/>
                                </a:lnTo>
                                <a:lnTo>
                                  <a:pt x="7435" y="5926"/>
                                </a:lnTo>
                                <a:lnTo>
                                  <a:pt x="7466" y="5937"/>
                                </a:lnTo>
                                <a:lnTo>
                                  <a:pt x="7470" y="5937"/>
                                </a:lnTo>
                                <a:lnTo>
                                  <a:pt x="7485" y="5945"/>
                                </a:lnTo>
                                <a:lnTo>
                                  <a:pt x="7489" y="5953"/>
                                </a:lnTo>
                                <a:lnTo>
                                  <a:pt x="7504" y="5937"/>
                                </a:lnTo>
                                <a:lnTo>
                                  <a:pt x="7520" y="5930"/>
                                </a:lnTo>
                                <a:lnTo>
                                  <a:pt x="7550" y="5922"/>
                                </a:lnTo>
                                <a:lnTo>
                                  <a:pt x="7573" y="5941"/>
                                </a:lnTo>
                                <a:lnTo>
                                  <a:pt x="7592" y="5964"/>
                                </a:lnTo>
                                <a:lnTo>
                                  <a:pt x="7612" y="5995"/>
                                </a:lnTo>
                                <a:lnTo>
                                  <a:pt x="7612" y="6095"/>
                                </a:lnTo>
                                <a:lnTo>
                                  <a:pt x="7658" y="6102"/>
                                </a:lnTo>
                                <a:lnTo>
                                  <a:pt x="7681" y="6110"/>
                                </a:lnTo>
                                <a:lnTo>
                                  <a:pt x="7681" y="6125"/>
                                </a:lnTo>
                                <a:lnTo>
                                  <a:pt x="7681" y="6144"/>
                                </a:lnTo>
                                <a:lnTo>
                                  <a:pt x="7681" y="6144"/>
                                </a:lnTo>
                                <a:lnTo>
                                  <a:pt x="7681" y="6160"/>
                                </a:lnTo>
                                <a:lnTo>
                                  <a:pt x="7677" y="6175"/>
                                </a:lnTo>
                                <a:lnTo>
                                  <a:pt x="7665" y="6198"/>
                                </a:lnTo>
                                <a:lnTo>
                                  <a:pt x="7658" y="6210"/>
                                </a:lnTo>
                                <a:lnTo>
                                  <a:pt x="7650" y="6221"/>
                                </a:lnTo>
                                <a:lnTo>
                                  <a:pt x="7638" y="6237"/>
                                </a:lnTo>
                                <a:lnTo>
                                  <a:pt x="7627" y="6256"/>
                                </a:lnTo>
                                <a:lnTo>
                                  <a:pt x="7627" y="6263"/>
                                </a:lnTo>
                                <a:lnTo>
                                  <a:pt x="7596" y="6275"/>
                                </a:lnTo>
                                <a:lnTo>
                                  <a:pt x="7573" y="6286"/>
                                </a:lnTo>
                                <a:lnTo>
                                  <a:pt x="7554" y="6313"/>
                                </a:lnTo>
                                <a:lnTo>
                                  <a:pt x="7543" y="6321"/>
                                </a:lnTo>
                                <a:lnTo>
                                  <a:pt x="7516" y="6306"/>
                                </a:lnTo>
                                <a:lnTo>
                                  <a:pt x="7485" y="6294"/>
                                </a:lnTo>
                                <a:lnTo>
                                  <a:pt x="7474" y="6306"/>
                                </a:lnTo>
                                <a:lnTo>
                                  <a:pt x="7466" y="6321"/>
                                </a:lnTo>
                                <a:lnTo>
                                  <a:pt x="7458" y="6336"/>
                                </a:lnTo>
                                <a:lnTo>
                                  <a:pt x="7462" y="6355"/>
                                </a:lnTo>
                                <a:lnTo>
                                  <a:pt x="7378" y="6440"/>
                                </a:lnTo>
                                <a:lnTo>
                                  <a:pt x="7370" y="6455"/>
                                </a:lnTo>
                                <a:lnTo>
                                  <a:pt x="7366" y="6459"/>
                                </a:lnTo>
                                <a:lnTo>
                                  <a:pt x="7362" y="6467"/>
                                </a:lnTo>
                                <a:lnTo>
                                  <a:pt x="7355" y="6532"/>
                                </a:lnTo>
                                <a:lnTo>
                                  <a:pt x="7335" y="6589"/>
                                </a:lnTo>
                                <a:lnTo>
                                  <a:pt x="7270" y="6589"/>
                                </a:lnTo>
                                <a:lnTo>
                                  <a:pt x="7251" y="6612"/>
                                </a:lnTo>
                                <a:lnTo>
                                  <a:pt x="7236" y="6624"/>
                                </a:lnTo>
                                <a:lnTo>
                                  <a:pt x="7232" y="6632"/>
                                </a:lnTo>
                                <a:lnTo>
                                  <a:pt x="7220" y="6635"/>
                                </a:lnTo>
                                <a:lnTo>
                                  <a:pt x="7209" y="6643"/>
                                </a:lnTo>
                                <a:lnTo>
                                  <a:pt x="7193" y="6643"/>
                                </a:lnTo>
                                <a:lnTo>
                                  <a:pt x="7193" y="6643"/>
                                </a:lnTo>
                                <a:lnTo>
                                  <a:pt x="7182" y="6643"/>
                                </a:lnTo>
                                <a:lnTo>
                                  <a:pt x="7170" y="6658"/>
                                </a:lnTo>
                                <a:lnTo>
                                  <a:pt x="7167" y="6674"/>
                                </a:lnTo>
                                <a:lnTo>
                                  <a:pt x="7159" y="6681"/>
                                </a:lnTo>
                                <a:lnTo>
                                  <a:pt x="7159" y="6689"/>
                                </a:lnTo>
                                <a:lnTo>
                                  <a:pt x="7182" y="6716"/>
                                </a:lnTo>
                                <a:lnTo>
                                  <a:pt x="7190" y="6720"/>
                                </a:lnTo>
                                <a:lnTo>
                                  <a:pt x="7197" y="6727"/>
                                </a:lnTo>
                                <a:lnTo>
                                  <a:pt x="7213" y="6770"/>
                                </a:lnTo>
                                <a:lnTo>
                                  <a:pt x="7220" y="6812"/>
                                </a:lnTo>
                                <a:lnTo>
                                  <a:pt x="7197" y="6900"/>
                                </a:lnTo>
                                <a:lnTo>
                                  <a:pt x="7197" y="6927"/>
                                </a:lnTo>
                                <a:lnTo>
                                  <a:pt x="7197" y="6946"/>
                                </a:lnTo>
                                <a:lnTo>
                                  <a:pt x="7209" y="6965"/>
                                </a:lnTo>
                                <a:lnTo>
                                  <a:pt x="7113" y="7088"/>
                                </a:lnTo>
                                <a:lnTo>
                                  <a:pt x="7182" y="7088"/>
                                </a:lnTo>
                                <a:lnTo>
                                  <a:pt x="7193" y="7149"/>
                                </a:lnTo>
                                <a:lnTo>
                                  <a:pt x="7201" y="7165"/>
                                </a:lnTo>
                                <a:lnTo>
                                  <a:pt x="7197" y="7188"/>
                                </a:lnTo>
                                <a:lnTo>
                                  <a:pt x="7193" y="7203"/>
                                </a:lnTo>
                                <a:lnTo>
                                  <a:pt x="7190" y="7203"/>
                                </a:lnTo>
                                <a:lnTo>
                                  <a:pt x="7190" y="7215"/>
                                </a:lnTo>
                                <a:lnTo>
                                  <a:pt x="7182" y="7234"/>
                                </a:lnTo>
                                <a:lnTo>
                                  <a:pt x="7170" y="7253"/>
                                </a:lnTo>
                                <a:lnTo>
                                  <a:pt x="7090" y="7310"/>
                                </a:lnTo>
                                <a:lnTo>
                                  <a:pt x="7071" y="7356"/>
                                </a:lnTo>
                                <a:lnTo>
                                  <a:pt x="7044" y="7395"/>
                                </a:lnTo>
                                <a:lnTo>
                                  <a:pt x="7040" y="7418"/>
                                </a:lnTo>
                                <a:lnTo>
                                  <a:pt x="7036" y="7441"/>
                                </a:lnTo>
                                <a:lnTo>
                                  <a:pt x="7036" y="7449"/>
                                </a:lnTo>
                                <a:lnTo>
                                  <a:pt x="7032" y="7456"/>
                                </a:lnTo>
                                <a:lnTo>
                                  <a:pt x="7025" y="7468"/>
                                </a:lnTo>
                                <a:lnTo>
                                  <a:pt x="7021" y="7468"/>
                                </a:lnTo>
                                <a:lnTo>
                                  <a:pt x="7021" y="7468"/>
                                </a:lnTo>
                                <a:lnTo>
                                  <a:pt x="7013" y="7472"/>
                                </a:lnTo>
                                <a:lnTo>
                                  <a:pt x="7009" y="7472"/>
                                </a:lnTo>
                                <a:lnTo>
                                  <a:pt x="7005" y="7475"/>
                                </a:lnTo>
                                <a:lnTo>
                                  <a:pt x="6986" y="7487"/>
                                </a:lnTo>
                                <a:lnTo>
                                  <a:pt x="6979" y="7502"/>
                                </a:lnTo>
                                <a:lnTo>
                                  <a:pt x="6971" y="7518"/>
                                </a:lnTo>
                                <a:lnTo>
                                  <a:pt x="6975" y="7533"/>
                                </a:lnTo>
                                <a:lnTo>
                                  <a:pt x="6975" y="7602"/>
                                </a:lnTo>
                                <a:lnTo>
                                  <a:pt x="6998" y="7602"/>
                                </a:lnTo>
                                <a:lnTo>
                                  <a:pt x="7028" y="7610"/>
                                </a:lnTo>
                                <a:lnTo>
                                  <a:pt x="7036" y="7617"/>
                                </a:lnTo>
                                <a:lnTo>
                                  <a:pt x="7197" y="7617"/>
                                </a:lnTo>
                                <a:lnTo>
                                  <a:pt x="7201" y="7610"/>
                                </a:lnTo>
                                <a:lnTo>
                                  <a:pt x="7201" y="7602"/>
                                </a:lnTo>
                                <a:lnTo>
                                  <a:pt x="7205" y="7602"/>
                                </a:lnTo>
                                <a:lnTo>
                                  <a:pt x="7209" y="7602"/>
                                </a:lnTo>
                                <a:lnTo>
                                  <a:pt x="7209" y="7590"/>
                                </a:lnTo>
                                <a:lnTo>
                                  <a:pt x="7213" y="7564"/>
                                </a:lnTo>
                                <a:lnTo>
                                  <a:pt x="7239" y="7552"/>
                                </a:lnTo>
                                <a:lnTo>
                                  <a:pt x="7251" y="7552"/>
                                </a:lnTo>
                                <a:lnTo>
                                  <a:pt x="7266" y="7552"/>
                                </a:lnTo>
                                <a:lnTo>
                                  <a:pt x="7278" y="7552"/>
                                </a:lnTo>
                                <a:lnTo>
                                  <a:pt x="7293" y="7556"/>
                                </a:lnTo>
                                <a:lnTo>
                                  <a:pt x="7320" y="7571"/>
                                </a:lnTo>
                                <a:lnTo>
                                  <a:pt x="7366" y="7564"/>
                                </a:lnTo>
                                <a:lnTo>
                                  <a:pt x="7374" y="7564"/>
                                </a:lnTo>
                                <a:lnTo>
                                  <a:pt x="7385" y="7560"/>
                                </a:lnTo>
                                <a:lnTo>
                                  <a:pt x="7408" y="7552"/>
                                </a:lnTo>
                                <a:lnTo>
                                  <a:pt x="7493" y="7552"/>
                                </a:lnTo>
                                <a:lnTo>
                                  <a:pt x="7500" y="7564"/>
                                </a:lnTo>
                                <a:lnTo>
                                  <a:pt x="7504" y="7571"/>
                                </a:lnTo>
                                <a:lnTo>
                                  <a:pt x="7516" y="7602"/>
                                </a:lnTo>
                                <a:lnTo>
                                  <a:pt x="7516" y="7606"/>
                                </a:lnTo>
                                <a:lnTo>
                                  <a:pt x="7516" y="7610"/>
                                </a:lnTo>
                                <a:lnTo>
                                  <a:pt x="7504" y="7625"/>
                                </a:lnTo>
                                <a:lnTo>
                                  <a:pt x="7508" y="7640"/>
                                </a:lnTo>
                                <a:lnTo>
                                  <a:pt x="7508" y="7648"/>
                                </a:lnTo>
                                <a:lnTo>
                                  <a:pt x="7516" y="7656"/>
                                </a:lnTo>
                                <a:lnTo>
                                  <a:pt x="7543" y="7671"/>
                                </a:lnTo>
                                <a:lnTo>
                                  <a:pt x="7558" y="7709"/>
                                </a:lnTo>
                                <a:lnTo>
                                  <a:pt x="7566" y="7717"/>
                                </a:lnTo>
                                <a:lnTo>
                                  <a:pt x="7523" y="7790"/>
                                </a:lnTo>
                                <a:lnTo>
                                  <a:pt x="7520" y="7809"/>
                                </a:lnTo>
                                <a:lnTo>
                                  <a:pt x="7500" y="7851"/>
                                </a:lnTo>
                                <a:lnTo>
                                  <a:pt x="7500" y="7863"/>
                                </a:lnTo>
                                <a:lnTo>
                                  <a:pt x="7512" y="7867"/>
                                </a:lnTo>
                                <a:lnTo>
                                  <a:pt x="7516" y="7867"/>
                                </a:lnTo>
                                <a:lnTo>
                                  <a:pt x="7527" y="7870"/>
                                </a:lnTo>
                                <a:lnTo>
                                  <a:pt x="7535" y="7870"/>
                                </a:lnTo>
                                <a:lnTo>
                                  <a:pt x="7535" y="7874"/>
                                </a:lnTo>
                                <a:lnTo>
                                  <a:pt x="7550" y="7878"/>
                                </a:lnTo>
                                <a:lnTo>
                                  <a:pt x="7558" y="7878"/>
                                </a:lnTo>
                                <a:lnTo>
                                  <a:pt x="7566" y="7882"/>
                                </a:lnTo>
                                <a:lnTo>
                                  <a:pt x="7569" y="7882"/>
                                </a:lnTo>
                                <a:lnTo>
                                  <a:pt x="7573" y="7882"/>
                                </a:lnTo>
                                <a:lnTo>
                                  <a:pt x="7554" y="7924"/>
                                </a:lnTo>
                                <a:lnTo>
                                  <a:pt x="7550" y="7939"/>
                                </a:lnTo>
                                <a:lnTo>
                                  <a:pt x="7546" y="7962"/>
                                </a:lnTo>
                                <a:lnTo>
                                  <a:pt x="7550" y="7978"/>
                                </a:lnTo>
                                <a:lnTo>
                                  <a:pt x="7619" y="7978"/>
                                </a:lnTo>
                                <a:lnTo>
                                  <a:pt x="7619" y="8012"/>
                                </a:lnTo>
                                <a:lnTo>
                                  <a:pt x="7619" y="8016"/>
                                </a:lnTo>
                                <a:lnTo>
                                  <a:pt x="7619" y="8028"/>
                                </a:lnTo>
                                <a:lnTo>
                                  <a:pt x="7623" y="8039"/>
                                </a:lnTo>
                                <a:lnTo>
                                  <a:pt x="7623" y="8043"/>
                                </a:lnTo>
                                <a:lnTo>
                                  <a:pt x="7635" y="8066"/>
                                </a:lnTo>
                                <a:lnTo>
                                  <a:pt x="7642" y="8093"/>
                                </a:lnTo>
                                <a:lnTo>
                                  <a:pt x="7673" y="8112"/>
                                </a:lnTo>
                                <a:lnTo>
                                  <a:pt x="7688" y="8116"/>
                                </a:lnTo>
                                <a:lnTo>
                                  <a:pt x="7711" y="8120"/>
                                </a:lnTo>
                                <a:lnTo>
                                  <a:pt x="7719" y="8150"/>
                                </a:lnTo>
                                <a:lnTo>
                                  <a:pt x="7719" y="8193"/>
                                </a:lnTo>
                                <a:lnTo>
                                  <a:pt x="7719" y="8219"/>
                                </a:lnTo>
                                <a:lnTo>
                                  <a:pt x="7734" y="8262"/>
                                </a:lnTo>
                                <a:lnTo>
                                  <a:pt x="7734" y="8265"/>
                                </a:lnTo>
                                <a:lnTo>
                                  <a:pt x="7738" y="8277"/>
                                </a:lnTo>
                                <a:lnTo>
                                  <a:pt x="7734" y="8285"/>
                                </a:lnTo>
                                <a:lnTo>
                                  <a:pt x="7734" y="8300"/>
                                </a:lnTo>
                                <a:lnTo>
                                  <a:pt x="7727" y="8319"/>
                                </a:lnTo>
                                <a:lnTo>
                                  <a:pt x="7719" y="8327"/>
                                </a:lnTo>
                                <a:lnTo>
                                  <a:pt x="7711" y="8354"/>
                                </a:lnTo>
                                <a:lnTo>
                                  <a:pt x="7527" y="8469"/>
                                </a:lnTo>
                                <a:lnTo>
                                  <a:pt x="7504" y="8476"/>
                                </a:lnTo>
                                <a:lnTo>
                                  <a:pt x="7493" y="8492"/>
                                </a:lnTo>
                                <a:lnTo>
                                  <a:pt x="7485" y="8503"/>
                                </a:lnTo>
                                <a:lnTo>
                                  <a:pt x="7485" y="8515"/>
                                </a:lnTo>
                                <a:lnTo>
                                  <a:pt x="7466" y="8530"/>
                                </a:lnTo>
                                <a:lnTo>
                                  <a:pt x="7447" y="8542"/>
                                </a:lnTo>
                                <a:lnTo>
                                  <a:pt x="7435" y="8545"/>
                                </a:lnTo>
                                <a:lnTo>
                                  <a:pt x="7427" y="8545"/>
                                </a:lnTo>
                                <a:lnTo>
                                  <a:pt x="7404" y="8542"/>
                                </a:lnTo>
                                <a:lnTo>
                                  <a:pt x="7393" y="8545"/>
                                </a:lnTo>
                                <a:lnTo>
                                  <a:pt x="7385" y="8553"/>
                                </a:lnTo>
                                <a:lnTo>
                                  <a:pt x="7370" y="8576"/>
                                </a:lnTo>
                                <a:lnTo>
                                  <a:pt x="7335" y="8588"/>
                                </a:lnTo>
                                <a:lnTo>
                                  <a:pt x="7305" y="8592"/>
                                </a:lnTo>
                                <a:lnTo>
                                  <a:pt x="7259" y="8572"/>
                                </a:lnTo>
                                <a:lnTo>
                                  <a:pt x="7228" y="8553"/>
                                </a:lnTo>
                                <a:lnTo>
                                  <a:pt x="7216" y="8557"/>
                                </a:lnTo>
                                <a:lnTo>
                                  <a:pt x="7205" y="8580"/>
                                </a:lnTo>
                                <a:lnTo>
                                  <a:pt x="7205" y="8599"/>
                                </a:lnTo>
                                <a:lnTo>
                                  <a:pt x="7182" y="8622"/>
                                </a:lnTo>
                                <a:lnTo>
                                  <a:pt x="7167" y="8653"/>
                                </a:lnTo>
                                <a:lnTo>
                                  <a:pt x="7151" y="8680"/>
                                </a:lnTo>
                                <a:lnTo>
                                  <a:pt x="7144" y="8714"/>
                                </a:lnTo>
                                <a:lnTo>
                                  <a:pt x="7144" y="8741"/>
                                </a:lnTo>
                                <a:lnTo>
                                  <a:pt x="7144" y="8749"/>
                                </a:lnTo>
                                <a:lnTo>
                                  <a:pt x="7144" y="8753"/>
                                </a:lnTo>
                                <a:lnTo>
                                  <a:pt x="7144" y="8768"/>
                                </a:lnTo>
                                <a:lnTo>
                                  <a:pt x="7113" y="8787"/>
                                </a:lnTo>
                                <a:lnTo>
                                  <a:pt x="7059" y="8829"/>
                                </a:lnTo>
                                <a:lnTo>
                                  <a:pt x="7032" y="8871"/>
                                </a:lnTo>
                                <a:lnTo>
                                  <a:pt x="7028" y="8898"/>
                                </a:lnTo>
                                <a:lnTo>
                                  <a:pt x="7025" y="8921"/>
                                </a:lnTo>
                                <a:lnTo>
                                  <a:pt x="7028" y="8944"/>
                                </a:lnTo>
                                <a:lnTo>
                                  <a:pt x="7028" y="9013"/>
                                </a:lnTo>
                                <a:lnTo>
                                  <a:pt x="7105" y="9056"/>
                                </a:lnTo>
                                <a:lnTo>
                                  <a:pt x="7121" y="9090"/>
                                </a:lnTo>
                                <a:lnTo>
                                  <a:pt x="7121" y="9105"/>
                                </a:lnTo>
                                <a:lnTo>
                                  <a:pt x="7128" y="9113"/>
                                </a:lnTo>
                                <a:lnTo>
                                  <a:pt x="7159" y="9121"/>
                                </a:lnTo>
                                <a:lnTo>
                                  <a:pt x="7182" y="9121"/>
                                </a:lnTo>
                                <a:lnTo>
                                  <a:pt x="7197" y="9113"/>
                                </a:lnTo>
                                <a:lnTo>
                                  <a:pt x="7213" y="9109"/>
                                </a:lnTo>
                                <a:lnTo>
                                  <a:pt x="7228" y="9098"/>
                                </a:lnTo>
                                <a:lnTo>
                                  <a:pt x="7232" y="9117"/>
                                </a:lnTo>
                                <a:lnTo>
                                  <a:pt x="7243" y="9148"/>
                                </a:lnTo>
                                <a:lnTo>
                                  <a:pt x="7251" y="9155"/>
                                </a:lnTo>
                                <a:lnTo>
                                  <a:pt x="7193" y="9270"/>
                                </a:lnTo>
                                <a:lnTo>
                                  <a:pt x="7136" y="9290"/>
                                </a:lnTo>
                                <a:lnTo>
                                  <a:pt x="7121" y="9305"/>
                                </a:lnTo>
                                <a:lnTo>
                                  <a:pt x="7109" y="9316"/>
                                </a:lnTo>
                                <a:lnTo>
                                  <a:pt x="7098" y="9320"/>
                                </a:lnTo>
                                <a:lnTo>
                                  <a:pt x="7098" y="9328"/>
                                </a:lnTo>
                                <a:lnTo>
                                  <a:pt x="7082" y="9355"/>
                                </a:lnTo>
                                <a:lnTo>
                                  <a:pt x="7082" y="9362"/>
                                </a:lnTo>
                                <a:lnTo>
                                  <a:pt x="7082" y="9366"/>
                                </a:lnTo>
                                <a:lnTo>
                                  <a:pt x="7082" y="9374"/>
                                </a:lnTo>
                                <a:lnTo>
                                  <a:pt x="7090" y="9382"/>
                                </a:lnTo>
                                <a:lnTo>
                                  <a:pt x="7121" y="9397"/>
                                </a:lnTo>
                                <a:lnTo>
                                  <a:pt x="7128" y="9405"/>
                                </a:lnTo>
                                <a:lnTo>
                                  <a:pt x="7136" y="9412"/>
                                </a:lnTo>
                                <a:lnTo>
                                  <a:pt x="7243" y="9412"/>
                                </a:lnTo>
                                <a:lnTo>
                                  <a:pt x="7262" y="9397"/>
                                </a:lnTo>
                                <a:lnTo>
                                  <a:pt x="7278" y="9389"/>
                                </a:lnTo>
                                <a:lnTo>
                                  <a:pt x="7289" y="9382"/>
                                </a:lnTo>
                                <a:lnTo>
                                  <a:pt x="7297" y="9382"/>
                                </a:lnTo>
                                <a:lnTo>
                                  <a:pt x="7320" y="9416"/>
                                </a:lnTo>
                                <a:lnTo>
                                  <a:pt x="7320" y="9420"/>
                                </a:lnTo>
                                <a:lnTo>
                                  <a:pt x="7324" y="9428"/>
                                </a:lnTo>
                                <a:lnTo>
                                  <a:pt x="7324" y="9431"/>
                                </a:lnTo>
                                <a:lnTo>
                                  <a:pt x="7328" y="9435"/>
                                </a:lnTo>
                                <a:lnTo>
                                  <a:pt x="7397" y="9470"/>
                                </a:lnTo>
                                <a:lnTo>
                                  <a:pt x="7443" y="9474"/>
                                </a:lnTo>
                                <a:lnTo>
                                  <a:pt x="7481" y="9489"/>
                                </a:lnTo>
                                <a:lnTo>
                                  <a:pt x="7481" y="9650"/>
                                </a:lnTo>
                                <a:lnTo>
                                  <a:pt x="7550" y="9619"/>
                                </a:lnTo>
                                <a:lnTo>
                                  <a:pt x="7581" y="9608"/>
                                </a:lnTo>
                                <a:lnTo>
                                  <a:pt x="7612" y="9608"/>
                                </a:lnTo>
                                <a:lnTo>
                                  <a:pt x="7635" y="9608"/>
                                </a:lnTo>
                                <a:lnTo>
                                  <a:pt x="7665" y="9616"/>
                                </a:lnTo>
                                <a:lnTo>
                                  <a:pt x="7688" y="9627"/>
                                </a:lnTo>
                                <a:lnTo>
                                  <a:pt x="7719" y="9642"/>
                                </a:lnTo>
                                <a:lnTo>
                                  <a:pt x="7769" y="9619"/>
                                </a:lnTo>
                                <a:lnTo>
                                  <a:pt x="7815" y="9589"/>
                                </a:lnTo>
                                <a:lnTo>
                                  <a:pt x="7876" y="9558"/>
                                </a:lnTo>
                                <a:lnTo>
                                  <a:pt x="7976" y="9535"/>
                                </a:lnTo>
                                <a:lnTo>
                                  <a:pt x="8264" y="9543"/>
                                </a:lnTo>
                                <a:lnTo>
                                  <a:pt x="8272" y="9520"/>
                                </a:lnTo>
                                <a:lnTo>
                                  <a:pt x="8279" y="9508"/>
                                </a:lnTo>
                                <a:lnTo>
                                  <a:pt x="8302" y="9489"/>
                                </a:lnTo>
                                <a:lnTo>
                                  <a:pt x="8341" y="9497"/>
                                </a:lnTo>
                                <a:lnTo>
                                  <a:pt x="8364" y="9497"/>
                                </a:lnTo>
                                <a:lnTo>
                                  <a:pt x="8402" y="9527"/>
                                </a:lnTo>
                                <a:lnTo>
                                  <a:pt x="8448" y="9547"/>
                                </a:lnTo>
                                <a:lnTo>
                                  <a:pt x="8513" y="9566"/>
                                </a:lnTo>
                                <a:lnTo>
                                  <a:pt x="8540" y="9566"/>
                                </a:lnTo>
                                <a:lnTo>
                                  <a:pt x="8578" y="9581"/>
                                </a:lnTo>
                                <a:lnTo>
                                  <a:pt x="8582" y="9581"/>
                                </a:lnTo>
                                <a:lnTo>
                                  <a:pt x="8613" y="9631"/>
                                </a:lnTo>
                                <a:lnTo>
                                  <a:pt x="8651" y="9669"/>
                                </a:lnTo>
                                <a:lnTo>
                                  <a:pt x="8770" y="9669"/>
                                </a:lnTo>
                                <a:lnTo>
                                  <a:pt x="8782" y="9681"/>
                                </a:lnTo>
                                <a:lnTo>
                                  <a:pt x="8793" y="9692"/>
                                </a:lnTo>
                                <a:lnTo>
                                  <a:pt x="8809" y="9704"/>
                                </a:lnTo>
                                <a:lnTo>
                                  <a:pt x="8866" y="9704"/>
                                </a:lnTo>
                                <a:lnTo>
                                  <a:pt x="8885" y="9696"/>
                                </a:lnTo>
                                <a:lnTo>
                                  <a:pt x="8905" y="9696"/>
                                </a:lnTo>
                                <a:lnTo>
                                  <a:pt x="8920" y="9700"/>
                                </a:lnTo>
                                <a:lnTo>
                                  <a:pt x="8935" y="9711"/>
                                </a:lnTo>
                                <a:lnTo>
                                  <a:pt x="9043" y="9711"/>
                                </a:lnTo>
                                <a:lnTo>
                                  <a:pt x="9315" y="9792"/>
                                </a:lnTo>
                                <a:lnTo>
                                  <a:pt x="9327" y="9757"/>
                                </a:lnTo>
                                <a:lnTo>
                                  <a:pt x="9327" y="9754"/>
                                </a:lnTo>
                                <a:lnTo>
                                  <a:pt x="9338" y="9723"/>
                                </a:lnTo>
                                <a:lnTo>
                                  <a:pt x="9361" y="9642"/>
                                </a:lnTo>
                                <a:lnTo>
                                  <a:pt x="9346" y="9619"/>
                                </a:lnTo>
                                <a:lnTo>
                                  <a:pt x="9323" y="9589"/>
                                </a:lnTo>
                                <a:lnTo>
                                  <a:pt x="9323" y="9577"/>
                                </a:lnTo>
                                <a:lnTo>
                                  <a:pt x="9323" y="9535"/>
                                </a:lnTo>
                                <a:lnTo>
                                  <a:pt x="9319" y="9527"/>
                                </a:lnTo>
                                <a:lnTo>
                                  <a:pt x="9315" y="9512"/>
                                </a:lnTo>
                                <a:lnTo>
                                  <a:pt x="9311" y="9508"/>
                                </a:lnTo>
                                <a:lnTo>
                                  <a:pt x="9307" y="9504"/>
                                </a:lnTo>
                                <a:lnTo>
                                  <a:pt x="9300" y="9489"/>
                                </a:lnTo>
                                <a:lnTo>
                                  <a:pt x="9292" y="9481"/>
                                </a:lnTo>
                                <a:lnTo>
                                  <a:pt x="9284" y="9466"/>
                                </a:lnTo>
                                <a:lnTo>
                                  <a:pt x="9165" y="9297"/>
                                </a:lnTo>
                                <a:lnTo>
                                  <a:pt x="9162" y="9297"/>
                                </a:lnTo>
                                <a:lnTo>
                                  <a:pt x="9154" y="9286"/>
                                </a:lnTo>
                                <a:lnTo>
                                  <a:pt x="9154" y="9278"/>
                                </a:lnTo>
                                <a:lnTo>
                                  <a:pt x="9154" y="9213"/>
                                </a:lnTo>
                                <a:lnTo>
                                  <a:pt x="9108" y="9144"/>
                                </a:lnTo>
                                <a:lnTo>
                                  <a:pt x="9104" y="9136"/>
                                </a:lnTo>
                                <a:lnTo>
                                  <a:pt x="9100" y="9136"/>
                                </a:lnTo>
                                <a:lnTo>
                                  <a:pt x="9096" y="9121"/>
                                </a:lnTo>
                                <a:lnTo>
                                  <a:pt x="9104" y="9105"/>
                                </a:lnTo>
                                <a:lnTo>
                                  <a:pt x="9116" y="9090"/>
                                </a:lnTo>
                                <a:lnTo>
                                  <a:pt x="9119" y="8975"/>
                                </a:lnTo>
                                <a:lnTo>
                                  <a:pt x="9116" y="8941"/>
                                </a:lnTo>
                                <a:lnTo>
                                  <a:pt x="9096" y="8833"/>
                                </a:lnTo>
                                <a:lnTo>
                                  <a:pt x="9089" y="8799"/>
                                </a:lnTo>
                                <a:lnTo>
                                  <a:pt x="9089" y="8714"/>
                                </a:lnTo>
                                <a:lnTo>
                                  <a:pt x="9066" y="8714"/>
                                </a:lnTo>
                                <a:lnTo>
                                  <a:pt x="9062" y="8710"/>
                                </a:lnTo>
                                <a:lnTo>
                                  <a:pt x="9062" y="8703"/>
                                </a:lnTo>
                                <a:lnTo>
                                  <a:pt x="9062" y="8691"/>
                                </a:lnTo>
                                <a:lnTo>
                                  <a:pt x="9062" y="8687"/>
                                </a:lnTo>
                                <a:lnTo>
                                  <a:pt x="9066" y="8664"/>
                                </a:lnTo>
                                <a:lnTo>
                                  <a:pt x="9070" y="8653"/>
                                </a:lnTo>
                                <a:lnTo>
                                  <a:pt x="9085" y="8653"/>
                                </a:lnTo>
                                <a:lnTo>
                                  <a:pt x="9081" y="8649"/>
                                </a:lnTo>
                                <a:lnTo>
                                  <a:pt x="9081" y="8645"/>
                                </a:lnTo>
                                <a:lnTo>
                                  <a:pt x="9073" y="8630"/>
                                </a:lnTo>
                                <a:lnTo>
                                  <a:pt x="9073" y="8572"/>
                                </a:lnTo>
                                <a:lnTo>
                                  <a:pt x="9070" y="8565"/>
                                </a:lnTo>
                                <a:lnTo>
                                  <a:pt x="9066" y="8561"/>
                                </a:lnTo>
                                <a:lnTo>
                                  <a:pt x="9058" y="8561"/>
                                </a:lnTo>
                                <a:lnTo>
                                  <a:pt x="9050" y="8568"/>
                                </a:lnTo>
                                <a:lnTo>
                                  <a:pt x="9047" y="8530"/>
                                </a:lnTo>
                                <a:lnTo>
                                  <a:pt x="9047" y="8522"/>
                                </a:lnTo>
                                <a:lnTo>
                                  <a:pt x="9024" y="8534"/>
                                </a:lnTo>
                                <a:lnTo>
                                  <a:pt x="9008" y="8549"/>
                                </a:lnTo>
                                <a:lnTo>
                                  <a:pt x="8997" y="8568"/>
                                </a:lnTo>
                                <a:lnTo>
                                  <a:pt x="8993" y="8592"/>
                                </a:lnTo>
                                <a:lnTo>
                                  <a:pt x="8947" y="8592"/>
                                </a:lnTo>
                                <a:lnTo>
                                  <a:pt x="8935" y="8576"/>
                                </a:lnTo>
                                <a:lnTo>
                                  <a:pt x="8931" y="8568"/>
                                </a:lnTo>
                                <a:lnTo>
                                  <a:pt x="8931" y="8549"/>
                                </a:lnTo>
                                <a:lnTo>
                                  <a:pt x="8935" y="8530"/>
                                </a:lnTo>
                                <a:lnTo>
                                  <a:pt x="8935" y="8522"/>
                                </a:lnTo>
                                <a:lnTo>
                                  <a:pt x="8954" y="8503"/>
                                </a:lnTo>
                                <a:lnTo>
                                  <a:pt x="8970" y="8492"/>
                                </a:lnTo>
                                <a:lnTo>
                                  <a:pt x="8989" y="8488"/>
                                </a:lnTo>
                                <a:lnTo>
                                  <a:pt x="8989" y="8400"/>
                                </a:lnTo>
                                <a:lnTo>
                                  <a:pt x="8951" y="8400"/>
                                </a:lnTo>
                                <a:lnTo>
                                  <a:pt x="8947" y="8396"/>
                                </a:lnTo>
                                <a:lnTo>
                                  <a:pt x="8947" y="8392"/>
                                </a:lnTo>
                                <a:lnTo>
                                  <a:pt x="8947" y="8388"/>
                                </a:lnTo>
                                <a:lnTo>
                                  <a:pt x="8947" y="8388"/>
                                </a:lnTo>
                                <a:lnTo>
                                  <a:pt x="8939" y="8369"/>
                                </a:lnTo>
                                <a:lnTo>
                                  <a:pt x="8939" y="8323"/>
                                </a:lnTo>
                                <a:lnTo>
                                  <a:pt x="8970" y="8250"/>
                                </a:lnTo>
                                <a:lnTo>
                                  <a:pt x="8974" y="8219"/>
                                </a:lnTo>
                                <a:lnTo>
                                  <a:pt x="8974" y="8204"/>
                                </a:lnTo>
                                <a:lnTo>
                                  <a:pt x="8974" y="8193"/>
                                </a:lnTo>
                                <a:lnTo>
                                  <a:pt x="8962" y="8162"/>
                                </a:lnTo>
                                <a:lnTo>
                                  <a:pt x="8943" y="8139"/>
                                </a:lnTo>
                                <a:lnTo>
                                  <a:pt x="8943" y="8070"/>
                                </a:lnTo>
                                <a:lnTo>
                                  <a:pt x="8912" y="7905"/>
                                </a:lnTo>
                                <a:lnTo>
                                  <a:pt x="8912" y="7836"/>
                                </a:lnTo>
                                <a:lnTo>
                                  <a:pt x="9000" y="7725"/>
                                </a:lnTo>
                                <a:lnTo>
                                  <a:pt x="9008" y="7686"/>
                                </a:lnTo>
                                <a:lnTo>
                                  <a:pt x="8997" y="7633"/>
                                </a:lnTo>
                                <a:lnTo>
                                  <a:pt x="8951" y="7633"/>
                                </a:lnTo>
                                <a:lnTo>
                                  <a:pt x="8947" y="7629"/>
                                </a:lnTo>
                                <a:lnTo>
                                  <a:pt x="8943" y="7625"/>
                                </a:lnTo>
                                <a:lnTo>
                                  <a:pt x="8939" y="7617"/>
                                </a:lnTo>
                                <a:lnTo>
                                  <a:pt x="8935" y="7610"/>
                                </a:lnTo>
                                <a:lnTo>
                                  <a:pt x="8935" y="7587"/>
                                </a:lnTo>
                                <a:lnTo>
                                  <a:pt x="8931" y="7579"/>
                                </a:lnTo>
                                <a:lnTo>
                                  <a:pt x="8928" y="7571"/>
                                </a:lnTo>
                                <a:lnTo>
                                  <a:pt x="8908" y="7571"/>
                                </a:lnTo>
                                <a:lnTo>
                                  <a:pt x="8893" y="7564"/>
                                </a:lnTo>
                                <a:lnTo>
                                  <a:pt x="8893" y="7537"/>
                                </a:lnTo>
                                <a:lnTo>
                                  <a:pt x="8931" y="7510"/>
                                </a:lnTo>
                                <a:lnTo>
                                  <a:pt x="8931" y="7429"/>
                                </a:lnTo>
                                <a:lnTo>
                                  <a:pt x="8893" y="7353"/>
                                </a:lnTo>
                                <a:lnTo>
                                  <a:pt x="8839" y="7353"/>
                                </a:lnTo>
                                <a:lnTo>
                                  <a:pt x="8839" y="7307"/>
                                </a:lnTo>
                                <a:lnTo>
                                  <a:pt x="8751" y="7307"/>
                                </a:lnTo>
                                <a:lnTo>
                                  <a:pt x="8747" y="7303"/>
                                </a:lnTo>
                                <a:lnTo>
                                  <a:pt x="8747" y="7280"/>
                                </a:lnTo>
                                <a:lnTo>
                                  <a:pt x="8766" y="7234"/>
                                </a:lnTo>
                                <a:lnTo>
                                  <a:pt x="8720" y="7157"/>
                                </a:lnTo>
                                <a:lnTo>
                                  <a:pt x="8766" y="7126"/>
                                </a:lnTo>
                                <a:lnTo>
                                  <a:pt x="8770" y="7119"/>
                                </a:lnTo>
                                <a:lnTo>
                                  <a:pt x="8774" y="7107"/>
                                </a:lnTo>
                                <a:lnTo>
                                  <a:pt x="8778" y="7103"/>
                                </a:lnTo>
                                <a:lnTo>
                                  <a:pt x="8789" y="7103"/>
                                </a:lnTo>
                                <a:lnTo>
                                  <a:pt x="8797" y="7119"/>
                                </a:lnTo>
                                <a:lnTo>
                                  <a:pt x="8824" y="7100"/>
                                </a:lnTo>
                                <a:lnTo>
                                  <a:pt x="8905" y="7057"/>
                                </a:lnTo>
                                <a:lnTo>
                                  <a:pt x="8908" y="7050"/>
                                </a:lnTo>
                                <a:lnTo>
                                  <a:pt x="8912" y="7042"/>
                                </a:lnTo>
                                <a:lnTo>
                                  <a:pt x="8916" y="7042"/>
                                </a:lnTo>
                                <a:lnTo>
                                  <a:pt x="8920" y="7042"/>
                                </a:lnTo>
                                <a:lnTo>
                                  <a:pt x="8977" y="7000"/>
                                </a:lnTo>
                                <a:lnTo>
                                  <a:pt x="8989" y="6988"/>
                                </a:lnTo>
                                <a:lnTo>
                                  <a:pt x="8989" y="6896"/>
                                </a:lnTo>
                                <a:lnTo>
                                  <a:pt x="8962" y="6892"/>
                                </a:lnTo>
                                <a:lnTo>
                                  <a:pt x="8951" y="6881"/>
                                </a:lnTo>
                                <a:lnTo>
                                  <a:pt x="8951" y="6873"/>
                                </a:lnTo>
                                <a:lnTo>
                                  <a:pt x="8954" y="6866"/>
                                </a:lnTo>
                                <a:lnTo>
                                  <a:pt x="8958" y="6858"/>
                                </a:lnTo>
                                <a:lnTo>
                                  <a:pt x="8958" y="6843"/>
                                </a:lnTo>
                                <a:lnTo>
                                  <a:pt x="8958" y="6843"/>
                                </a:lnTo>
                                <a:lnTo>
                                  <a:pt x="8947" y="6827"/>
                                </a:lnTo>
                                <a:lnTo>
                                  <a:pt x="8947" y="6823"/>
                                </a:lnTo>
                                <a:lnTo>
                                  <a:pt x="8947" y="6823"/>
                                </a:lnTo>
                                <a:lnTo>
                                  <a:pt x="8935" y="6804"/>
                                </a:lnTo>
                                <a:lnTo>
                                  <a:pt x="8931" y="6789"/>
                                </a:lnTo>
                                <a:lnTo>
                                  <a:pt x="8939" y="6785"/>
                                </a:lnTo>
                                <a:lnTo>
                                  <a:pt x="8954" y="6781"/>
                                </a:lnTo>
                                <a:lnTo>
                                  <a:pt x="8958" y="6773"/>
                                </a:lnTo>
                                <a:lnTo>
                                  <a:pt x="8970" y="6758"/>
                                </a:lnTo>
                                <a:lnTo>
                                  <a:pt x="8970" y="6739"/>
                                </a:lnTo>
                                <a:lnTo>
                                  <a:pt x="8966" y="6731"/>
                                </a:lnTo>
                                <a:lnTo>
                                  <a:pt x="8962" y="6720"/>
                                </a:lnTo>
                                <a:lnTo>
                                  <a:pt x="8962" y="6658"/>
                                </a:lnTo>
                                <a:lnTo>
                                  <a:pt x="8966" y="6655"/>
                                </a:lnTo>
                                <a:lnTo>
                                  <a:pt x="8985" y="6651"/>
                                </a:lnTo>
                                <a:lnTo>
                                  <a:pt x="9012" y="6651"/>
                                </a:lnTo>
                                <a:lnTo>
                                  <a:pt x="9012" y="6643"/>
                                </a:lnTo>
                                <a:lnTo>
                                  <a:pt x="9020" y="6628"/>
                                </a:lnTo>
                                <a:lnTo>
                                  <a:pt x="8989" y="6586"/>
                                </a:lnTo>
                                <a:lnTo>
                                  <a:pt x="8993" y="6494"/>
                                </a:lnTo>
                                <a:lnTo>
                                  <a:pt x="8997" y="6490"/>
                                </a:lnTo>
                                <a:lnTo>
                                  <a:pt x="9004" y="6490"/>
                                </a:lnTo>
                                <a:lnTo>
                                  <a:pt x="9024" y="6494"/>
                                </a:lnTo>
                                <a:lnTo>
                                  <a:pt x="9035" y="6467"/>
                                </a:lnTo>
                                <a:lnTo>
                                  <a:pt x="9027" y="6463"/>
                                </a:lnTo>
                                <a:lnTo>
                                  <a:pt x="9035" y="6451"/>
                                </a:lnTo>
                                <a:lnTo>
                                  <a:pt x="9043" y="6447"/>
                                </a:lnTo>
                                <a:lnTo>
                                  <a:pt x="9035" y="6436"/>
                                </a:lnTo>
                                <a:lnTo>
                                  <a:pt x="9031" y="6421"/>
                                </a:lnTo>
                                <a:lnTo>
                                  <a:pt x="9020" y="6394"/>
                                </a:lnTo>
                                <a:lnTo>
                                  <a:pt x="9020" y="6386"/>
                                </a:lnTo>
                                <a:lnTo>
                                  <a:pt x="8924" y="6386"/>
                                </a:lnTo>
                                <a:lnTo>
                                  <a:pt x="8935" y="6352"/>
                                </a:lnTo>
                                <a:lnTo>
                                  <a:pt x="8928" y="6340"/>
                                </a:lnTo>
                                <a:lnTo>
                                  <a:pt x="8908" y="6336"/>
                                </a:lnTo>
                                <a:lnTo>
                                  <a:pt x="8893" y="6344"/>
                                </a:lnTo>
                                <a:lnTo>
                                  <a:pt x="8889" y="6352"/>
                                </a:lnTo>
                                <a:lnTo>
                                  <a:pt x="8882" y="6355"/>
                                </a:lnTo>
                                <a:lnTo>
                                  <a:pt x="8870" y="6367"/>
                                </a:lnTo>
                                <a:lnTo>
                                  <a:pt x="8786" y="6313"/>
                                </a:lnTo>
                                <a:lnTo>
                                  <a:pt x="8793" y="6302"/>
                                </a:lnTo>
                                <a:lnTo>
                                  <a:pt x="8709" y="6332"/>
                                </a:lnTo>
                                <a:lnTo>
                                  <a:pt x="8709" y="6398"/>
                                </a:lnTo>
                                <a:lnTo>
                                  <a:pt x="8625" y="6421"/>
                                </a:lnTo>
                                <a:lnTo>
                                  <a:pt x="8601" y="6497"/>
                                </a:lnTo>
                                <a:lnTo>
                                  <a:pt x="8536" y="6451"/>
                                </a:lnTo>
                                <a:lnTo>
                                  <a:pt x="8525" y="6424"/>
                                </a:lnTo>
                                <a:lnTo>
                                  <a:pt x="8513" y="6413"/>
                                </a:lnTo>
                                <a:lnTo>
                                  <a:pt x="8437" y="6413"/>
                                </a:lnTo>
                                <a:lnTo>
                                  <a:pt x="8429" y="6398"/>
                                </a:lnTo>
                                <a:lnTo>
                                  <a:pt x="8429" y="6398"/>
                                </a:lnTo>
                                <a:lnTo>
                                  <a:pt x="8425" y="6386"/>
                                </a:lnTo>
                                <a:lnTo>
                                  <a:pt x="8425" y="6382"/>
                                </a:lnTo>
                                <a:lnTo>
                                  <a:pt x="8406" y="6352"/>
                                </a:lnTo>
                                <a:lnTo>
                                  <a:pt x="8333" y="6352"/>
                                </a:lnTo>
                                <a:lnTo>
                                  <a:pt x="8329" y="6329"/>
                                </a:lnTo>
                                <a:lnTo>
                                  <a:pt x="8325" y="6309"/>
                                </a:lnTo>
                                <a:lnTo>
                                  <a:pt x="8291" y="6313"/>
                                </a:lnTo>
                                <a:lnTo>
                                  <a:pt x="8272" y="6306"/>
                                </a:lnTo>
                                <a:lnTo>
                                  <a:pt x="8256" y="6302"/>
                                </a:lnTo>
                                <a:lnTo>
                                  <a:pt x="8249" y="6290"/>
                                </a:lnTo>
                                <a:lnTo>
                                  <a:pt x="8245" y="6263"/>
                                </a:lnTo>
                                <a:lnTo>
                                  <a:pt x="8249" y="6252"/>
                                </a:lnTo>
                                <a:lnTo>
                                  <a:pt x="8233" y="6237"/>
                                </a:lnTo>
                                <a:lnTo>
                                  <a:pt x="8218" y="6225"/>
                                </a:lnTo>
                                <a:lnTo>
                                  <a:pt x="8195" y="6221"/>
                                </a:lnTo>
                                <a:lnTo>
                                  <a:pt x="8172" y="6217"/>
                                </a:lnTo>
                                <a:lnTo>
                                  <a:pt x="8172" y="6179"/>
                                </a:lnTo>
                                <a:lnTo>
                                  <a:pt x="8172" y="6160"/>
                                </a:lnTo>
                                <a:lnTo>
                                  <a:pt x="8195" y="6118"/>
                                </a:lnTo>
                                <a:lnTo>
                                  <a:pt x="8218" y="6095"/>
                                </a:lnTo>
                                <a:lnTo>
                                  <a:pt x="8225" y="6087"/>
                                </a:lnTo>
                                <a:lnTo>
                                  <a:pt x="8233" y="6079"/>
                                </a:lnTo>
                                <a:lnTo>
                                  <a:pt x="8245" y="6052"/>
                                </a:lnTo>
                                <a:lnTo>
                                  <a:pt x="8295" y="6052"/>
                                </a:lnTo>
                                <a:lnTo>
                                  <a:pt x="8298" y="6033"/>
                                </a:lnTo>
                                <a:lnTo>
                                  <a:pt x="8302" y="6018"/>
                                </a:lnTo>
                                <a:lnTo>
                                  <a:pt x="8310" y="6006"/>
                                </a:lnTo>
                                <a:lnTo>
                                  <a:pt x="8325" y="5999"/>
                                </a:lnTo>
                                <a:lnTo>
                                  <a:pt x="8329" y="6010"/>
                                </a:lnTo>
                                <a:lnTo>
                                  <a:pt x="8341" y="6022"/>
                                </a:lnTo>
                                <a:lnTo>
                                  <a:pt x="8352" y="6029"/>
                                </a:lnTo>
                                <a:lnTo>
                                  <a:pt x="8367" y="6026"/>
                                </a:lnTo>
                                <a:lnTo>
                                  <a:pt x="8371" y="6022"/>
                                </a:lnTo>
                                <a:lnTo>
                                  <a:pt x="8379" y="6018"/>
                                </a:lnTo>
                                <a:lnTo>
                                  <a:pt x="8383" y="6014"/>
                                </a:lnTo>
                                <a:lnTo>
                                  <a:pt x="8387" y="6010"/>
                                </a:lnTo>
                                <a:lnTo>
                                  <a:pt x="8390" y="6006"/>
                                </a:lnTo>
                                <a:lnTo>
                                  <a:pt x="8398" y="5991"/>
                                </a:lnTo>
                                <a:lnTo>
                                  <a:pt x="8398" y="5980"/>
                                </a:lnTo>
                                <a:lnTo>
                                  <a:pt x="8402" y="5976"/>
                                </a:lnTo>
                                <a:lnTo>
                                  <a:pt x="8410" y="5972"/>
                                </a:lnTo>
                                <a:lnTo>
                                  <a:pt x="8421" y="5976"/>
                                </a:lnTo>
                                <a:lnTo>
                                  <a:pt x="8429" y="5968"/>
                                </a:lnTo>
                                <a:lnTo>
                                  <a:pt x="8433" y="5964"/>
                                </a:lnTo>
                                <a:lnTo>
                                  <a:pt x="8444" y="5964"/>
                                </a:lnTo>
                                <a:lnTo>
                                  <a:pt x="8471" y="5907"/>
                                </a:lnTo>
                                <a:lnTo>
                                  <a:pt x="8471" y="5903"/>
                                </a:lnTo>
                                <a:lnTo>
                                  <a:pt x="8475" y="5903"/>
                                </a:lnTo>
                                <a:lnTo>
                                  <a:pt x="8483" y="5899"/>
                                </a:lnTo>
                                <a:lnTo>
                                  <a:pt x="8494" y="5895"/>
                                </a:lnTo>
                                <a:lnTo>
                                  <a:pt x="8529" y="5930"/>
                                </a:lnTo>
                                <a:lnTo>
                                  <a:pt x="8532" y="5926"/>
                                </a:lnTo>
                                <a:lnTo>
                                  <a:pt x="8555" y="5918"/>
                                </a:lnTo>
                                <a:lnTo>
                                  <a:pt x="8563" y="5911"/>
                                </a:lnTo>
                                <a:lnTo>
                                  <a:pt x="8575" y="5903"/>
                                </a:lnTo>
                                <a:lnTo>
                                  <a:pt x="8582" y="5895"/>
                                </a:lnTo>
                                <a:lnTo>
                                  <a:pt x="8594" y="5888"/>
                                </a:lnTo>
                                <a:lnTo>
                                  <a:pt x="8609" y="5888"/>
                                </a:lnTo>
                                <a:lnTo>
                                  <a:pt x="8625" y="5888"/>
                                </a:lnTo>
                                <a:lnTo>
                                  <a:pt x="8640" y="5891"/>
                                </a:lnTo>
                                <a:lnTo>
                                  <a:pt x="8651" y="5907"/>
                                </a:lnTo>
                                <a:lnTo>
                                  <a:pt x="8663" y="5914"/>
                                </a:lnTo>
                                <a:lnTo>
                                  <a:pt x="8694" y="5926"/>
                                </a:lnTo>
                                <a:lnTo>
                                  <a:pt x="8717" y="5926"/>
                                </a:lnTo>
                                <a:lnTo>
                                  <a:pt x="8717" y="5922"/>
                                </a:lnTo>
                                <a:lnTo>
                                  <a:pt x="8720" y="5918"/>
                                </a:lnTo>
                                <a:lnTo>
                                  <a:pt x="8724" y="5914"/>
                                </a:lnTo>
                                <a:lnTo>
                                  <a:pt x="8732" y="5907"/>
                                </a:lnTo>
                                <a:lnTo>
                                  <a:pt x="8732" y="5838"/>
                                </a:lnTo>
                                <a:lnTo>
                                  <a:pt x="8747" y="5841"/>
                                </a:lnTo>
                                <a:lnTo>
                                  <a:pt x="8770" y="5857"/>
                                </a:lnTo>
                                <a:lnTo>
                                  <a:pt x="8786" y="5826"/>
                                </a:lnTo>
                                <a:lnTo>
                                  <a:pt x="8766" y="5738"/>
                                </a:lnTo>
                                <a:lnTo>
                                  <a:pt x="8786" y="5730"/>
                                </a:lnTo>
                                <a:lnTo>
                                  <a:pt x="8801" y="5730"/>
                                </a:lnTo>
                                <a:lnTo>
                                  <a:pt x="8828" y="5746"/>
                                </a:lnTo>
                                <a:lnTo>
                                  <a:pt x="8885" y="5738"/>
                                </a:lnTo>
                                <a:lnTo>
                                  <a:pt x="8935" y="5738"/>
                                </a:lnTo>
                                <a:lnTo>
                                  <a:pt x="8935" y="5734"/>
                                </a:lnTo>
                                <a:lnTo>
                                  <a:pt x="8935" y="5730"/>
                                </a:lnTo>
                                <a:lnTo>
                                  <a:pt x="8947" y="5711"/>
                                </a:lnTo>
                                <a:lnTo>
                                  <a:pt x="8947" y="5711"/>
                                </a:lnTo>
                                <a:lnTo>
                                  <a:pt x="8958" y="5715"/>
                                </a:lnTo>
                                <a:lnTo>
                                  <a:pt x="8966" y="5715"/>
                                </a:lnTo>
                                <a:lnTo>
                                  <a:pt x="8974" y="5719"/>
                                </a:lnTo>
                                <a:lnTo>
                                  <a:pt x="8974" y="5715"/>
                                </a:lnTo>
                                <a:lnTo>
                                  <a:pt x="8977" y="5715"/>
                                </a:lnTo>
                                <a:lnTo>
                                  <a:pt x="8977" y="5707"/>
                                </a:lnTo>
                                <a:lnTo>
                                  <a:pt x="8981" y="5707"/>
                                </a:lnTo>
                                <a:lnTo>
                                  <a:pt x="8985" y="5703"/>
                                </a:lnTo>
                                <a:lnTo>
                                  <a:pt x="8993" y="5684"/>
                                </a:lnTo>
                                <a:lnTo>
                                  <a:pt x="8997" y="5661"/>
                                </a:lnTo>
                                <a:lnTo>
                                  <a:pt x="8997" y="5657"/>
                                </a:lnTo>
                                <a:lnTo>
                                  <a:pt x="9000" y="5654"/>
                                </a:lnTo>
                                <a:lnTo>
                                  <a:pt x="9004" y="5650"/>
                                </a:lnTo>
                                <a:lnTo>
                                  <a:pt x="9012" y="5642"/>
                                </a:lnTo>
                                <a:lnTo>
                                  <a:pt x="9027" y="5638"/>
                                </a:lnTo>
                                <a:lnTo>
                                  <a:pt x="9058" y="5631"/>
                                </a:lnTo>
                                <a:lnTo>
                                  <a:pt x="9050" y="5619"/>
                                </a:lnTo>
                                <a:lnTo>
                                  <a:pt x="9054" y="5588"/>
                                </a:lnTo>
                                <a:lnTo>
                                  <a:pt x="9062" y="5573"/>
                                </a:lnTo>
                                <a:lnTo>
                                  <a:pt x="9039" y="5569"/>
                                </a:lnTo>
                                <a:lnTo>
                                  <a:pt x="9031" y="5565"/>
                                </a:lnTo>
                                <a:lnTo>
                                  <a:pt x="9024" y="5561"/>
                                </a:lnTo>
                                <a:lnTo>
                                  <a:pt x="9020" y="5554"/>
                                </a:lnTo>
                                <a:lnTo>
                                  <a:pt x="9016" y="5546"/>
                                </a:lnTo>
                                <a:lnTo>
                                  <a:pt x="9016" y="5535"/>
                                </a:lnTo>
                                <a:lnTo>
                                  <a:pt x="9020" y="5527"/>
                                </a:lnTo>
                                <a:lnTo>
                                  <a:pt x="9066" y="5527"/>
                                </a:lnTo>
                                <a:lnTo>
                                  <a:pt x="9073" y="5523"/>
                                </a:lnTo>
                                <a:lnTo>
                                  <a:pt x="9085" y="5523"/>
                                </a:lnTo>
                                <a:lnTo>
                                  <a:pt x="9093" y="5523"/>
                                </a:lnTo>
                                <a:lnTo>
                                  <a:pt x="9100" y="5531"/>
                                </a:lnTo>
                                <a:lnTo>
                                  <a:pt x="9116" y="5531"/>
                                </a:lnTo>
                                <a:lnTo>
                                  <a:pt x="9135" y="5546"/>
                                </a:lnTo>
                                <a:lnTo>
                                  <a:pt x="9139" y="5561"/>
                                </a:lnTo>
                                <a:lnTo>
                                  <a:pt x="9146" y="5573"/>
                                </a:lnTo>
                                <a:lnTo>
                                  <a:pt x="9204" y="5546"/>
                                </a:lnTo>
                                <a:lnTo>
                                  <a:pt x="9208" y="5538"/>
                                </a:lnTo>
                                <a:lnTo>
                                  <a:pt x="9215" y="5538"/>
                                </a:lnTo>
                                <a:lnTo>
                                  <a:pt x="9231" y="5531"/>
                                </a:lnTo>
                                <a:lnTo>
                                  <a:pt x="9235" y="5519"/>
                                </a:lnTo>
                                <a:lnTo>
                                  <a:pt x="9242" y="5515"/>
                                </a:lnTo>
                                <a:lnTo>
                                  <a:pt x="9250" y="5515"/>
                                </a:lnTo>
                                <a:lnTo>
                                  <a:pt x="9261" y="5515"/>
                                </a:lnTo>
                                <a:lnTo>
                                  <a:pt x="9277" y="5531"/>
                                </a:lnTo>
                                <a:lnTo>
                                  <a:pt x="9292" y="5550"/>
                                </a:lnTo>
                                <a:lnTo>
                                  <a:pt x="9319" y="5550"/>
                                </a:lnTo>
                                <a:lnTo>
                                  <a:pt x="9334" y="5546"/>
                                </a:lnTo>
                                <a:lnTo>
                                  <a:pt x="9353" y="5542"/>
                                </a:lnTo>
                                <a:lnTo>
                                  <a:pt x="9373" y="5546"/>
                                </a:lnTo>
                                <a:lnTo>
                                  <a:pt x="9396" y="5550"/>
                                </a:lnTo>
                                <a:lnTo>
                                  <a:pt x="9396" y="5561"/>
                                </a:lnTo>
                                <a:lnTo>
                                  <a:pt x="9400" y="5569"/>
                                </a:lnTo>
                                <a:lnTo>
                                  <a:pt x="9403" y="5577"/>
                                </a:lnTo>
                                <a:lnTo>
                                  <a:pt x="9415" y="5581"/>
                                </a:lnTo>
                                <a:lnTo>
                                  <a:pt x="9419" y="5581"/>
                                </a:lnTo>
                                <a:lnTo>
                                  <a:pt x="9430" y="5581"/>
                                </a:lnTo>
                                <a:lnTo>
                                  <a:pt x="9442" y="5577"/>
                                </a:lnTo>
                                <a:lnTo>
                                  <a:pt x="9457" y="5577"/>
                                </a:lnTo>
                                <a:lnTo>
                                  <a:pt x="9457" y="5573"/>
                                </a:lnTo>
                                <a:lnTo>
                                  <a:pt x="9461" y="5565"/>
                                </a:lnTo>
                                <a:lnTo>
                                  <a:pt x="9469" y="5538"/>
                                </a:lnTo>
                                <a:lnTo>
                                  <a:pt x="9488" y="5554"/>
                                </a:lnTo>
                                <a:lnTo>
                                  <a:pt x="9515" y="5531"/>
                                </a:lnTo>
                                <a:lnTo>
                                  <a:pt x="9492" y="5500"/>
                                </a:lnTo>
                                <a:lnTo>
                                  <a:pt x="9492" y="5469"/>
                                </a:lnTo>
                                <a:lnTo>
                                  <a:pt x="9538" y="5427"/>
                                </a:lnTo>
                                <a:lnTo>
                                  <a:pt x="9541" y="5420"/>
                                </a:lnTo>
                                <a:lnTo>
                                  <a:pt x="9549" y="5404"/>
                                </a:lnTo>
                                <a:lnTo>
                                  <a:pt x="9549" y="5354"/>
                                </a:lnTo>
                                <a:lnTo>
                                  <a:pt x="9576" y="5308"/>
                                </a:lnTo>
                                <a:lnTo>
                                  <a:pt x="9588" y="5308"/>
                                </a:lnTo>
                                <a:lnTo>
                                  <a:pt x="9603" y="5308"/>
                                </a:lnTo>
                                <a:lnTo>
                                  <a:pt x="9614" y="5308"/>
                                </a:lnTo>
                                <a:lnTo>
                                  <a:pt x="9614" y="5305"/>
                                </a:lnTo>
                                <a:lnTo>
                                  <a:pt x="9626" y="5305"/>
                                </a:lnTo>
                                <a:lnTo>
                                  <a:pt x="9630" y="5301"/>
                                </a:lnTo>
                                <a:lnTo>
                                  <a:pt x="9630" y="5297"/>
                                </a:lnTo>
                                <a:lnTo>
                                  <a:pt x="9637" y="5297"/>
                                </a:lnTo>
                                <a:lnTo>
                                  <a:pt x="9657" y="5293"/>
                                </a:lnTo>
                                <a:lnTo>
                                  <a:pt x="9660" y="5293"/>
                                </a:lnTo>
                                <a:lnTo>
                                  <a:pt x="9664" y="5289"/>
                                </a:lnTo>
                                <a:lnTo>
                                  <a:pt x="9664" y="5285"/>
                                </a:lnTo>
                                <a:lnTo>
                                  <a:pt x="9680" y="5308"/>
                                </a:lnTo>
                                <a:lnTo>
                                  <a:pt x="9699" y="5324"/>
                                </a:lnTo>
                                <a:lnTo>
                                  <a:pt x="9699" y="5324"/>
                                </a:lnTo>
                                <a:lnTo>
                                  <a:pt x="9706" y="5324"/>
                                </a:lnTo>
                                <a:lnTo>
                                  <a:pt x="9714" y="5320"/>
                                </a:lnTo>
                                <a:lnTo>
                                  <a:pt x="9722" y="5320"/>
                                </a:lnTo>
                                <a:lnTo>
                                  <a:pt x="9737" y="5308"/>
                                </a:lnTo>
                                <a:lnTo>
                                  <a:pt x="9776" y="5293"/>
                                </a:lnTo>
                                <a:lnTo>
                                  <a:pt x="9822" y="5293"/>
                                </a:lnTo>
                                <a:lnTo>
                                  <a:pt x="9822" y="5297"/>
                                </a:lnTo>
                                <a:lnTo>
                                  <a:pt x="9822" y="5301"/>
                                </a:lnTo>
                                <a:lnTo>
                                  <a:pt x="9837" y="5308"/>
                                </a:lnTo>
                                <a:lnTo>
                                  <a:pt x="9829" y="5316"/>
                                </a:lnTo>
                                <a:lnTo>
                                  <a:pt x="9814" y="5339"/>
                                </a:lnTo>
                                <a:lnTo>
                                  <a:pt x="9814" y="5354"/>
                                </a:lnTo>
                                <a:lnTo>
                                  <a:pt x="9799" y="5362"/>
                                </a:lnTo>
                                <a:lnTo>
                                  <a:pt x="9791" y="5374"/>
                                </a:lnTo>
                                <a:lnTo>
                                  <a:pt x="9791" y="5385"/>
                                </a:lnTo>
                                <a:lnTo>
                                  <a:pt x="9795" y="5397"/>
                                </a:lnTo>
                                <a:lnTo>
                                  <a:pt x="9875" y="5397"/>
                                </a:lnTo>
                                <a:lnTo>
                                  <a:pt x="9898" y="5404"/>
                                </a:lnTo>
                                <a:lnTo>
                                  <a:pt x="9898" y="5462"/>
                                </a:lnTo>
                                <a:lnTo>
                                  <a:pt x="9940" y="5462"/>
                                </a:lnTo>
                                <a:lnTo>
                                  <a:pt x="9944" y="5458"/>
                                </a:lnTo>
                                <a:lnTo>
                                  <a:pt x="9952" y="5458"/>
                                </a:lnTo>
                                <a:lnTo>
                                  <a:pt x="9963" y="5458"/>
                                </a:lnTo>
                                <a:lnTo>
                                  <a:pt x="10036" y="5446"/>
                                </a:lnTo>
                                <a:lnTo>
                                  <a:pt x="10071" y="5435"/>
                                </a:lnTo>
                                <a:lnTo>
                                  <a:pt x="10082" y="5431"/>
                                </a:lnTo>
                                <a:lnTo>
                                  <a:pt x="10086" y="5431"/>
                                </a:lnTo>
                                <a:lnTo>
                                  <a:pt x="10105" y="5423"/>
                                </a:lnTo>
                                <a:lnTo>
                                  <a:pt x="10132" y="5412"/>
                                </a:lnTo>
                                <a:lnTo>
                                  <a:pt x="10140" y="5412"/>
                                </a:lnTo>
                                <a:lnTo>
                                  <a:pt x="10240" y="5362"/>
                                </a:lnTo>
                                <a:lnTo>
                                  <a:pt x="10347" y="5389"/>
                                </a:lnTo>
                                <a:lnTo>
                                  <a:pt x="10424" y="5389"/>
                                </a:lnTo>
                                <a:lnTo>
                                  <a:pt x="10424" y="5374"/>
                                </a:lnTo>
                                <a:lnTo>
                                  <a:pt x="10428" y="5366"/>
                                </a:lnTo>
                                <a:lnTo>
                                  <a:pt x="10439" y="5354"/>
                                </a:lnTo>
                                <a:lnTo>
                                  <a:pt x="10466" y="5347"/>
                                </a:lnTo>
                                <a:lnTo>
                                  <a:pt x="10474" y="5293"/>
                                </a:lnTo>
                                <a:lnTo>
                                  <a:pt x="10493" y="5247"/>
                                </a:lnTo>
                                <a:lnTo>
                                  <a:pt x="10478" y="5232"/>
                                </a:lnTo>
                                <a:lnTo>
                                  <a:pt x="10466" y="5212"/>
                                </a:lnTo>
                                <a:lnTo>
                                  <a:pt x="10462" y="5209"/>
                                </a:lnTo>
                                <a:lnTo>
                                  <a:pt x="10451" y="5201"/>
                                </a:lnTo>
                                <a:lnTo>
                                  <a:pt x="10451" y="5143"/>
                                </a:lnTo>
                                <a:lnTo>
                                  <a:pt x="10374" y="5143"/>
                                </a:lnTo>
                                <a:lnTo>
                                  <a:pt x="10378" y="5117"/>
                                </a:lnTo>
                                <a:lnTo>
                                  <a:pt x="10443" y="5063"/>
                                </a:lnTo>
                                <a:lnTo>
                                  <a:pt x="10363" y="4986"/>
                                </a:lnTo>
                                <a:lnTo>
                                  <a:pt x="10382" y="4955"/>
                                </a:lnTo>
                                <a:lnTo>
                                  <a:pt x="10382" y="4909"/>
                                </a:lnTo>
                                <a:lnTo>
                                  <a:pt x="10412" y="4863"/>
                                </a:lnTo>
                                <a:lnTo>
                                  <a:pt x="10420" y="4863"/>
                                </a:lnTo>
                                <a:lnTo>
                                  <a:pt x="10420" y="4856"/>
                                </a:lnTo>
                                <a:lnTo>
                                  <a:pt x="10420" y="4856"/>
                                </a:lnTo>
                                <a:lnTo>
                                  <a:pt x="10424" y="4852"/>
                                </a:lnTo>
                                <a:lnTo>
                                  <a:pt x="10432" y="4852"/>
                                </a:lnTo>
                                <a:lnTo>
                                  <a:pt x="10451" y="4863"/>
                                </a:lnTo>
                                <a:lnTo>
                                  <a:pt x="10447" y="4844"/>
                                </a:lnTo>
                                <a:lnTo>
                                  <a:pt x="10455" y="4837"/>
                                </a:lnTo>
                                <a:lnTo>
                                  <a:pt x="10462" y="4833"/>
                                </a:lnTo>
                                <a:lnTo>
                                  <a:pt x="10443" y="4787"/>
                                </a:lnTo>
                                <a:lnTo>
                                  <a:pt x="10470" y="4764"/>
                                </a:lnTo>
                                <a:lnTo>
                                  <a:pt x="10466" y="4745"/>
                                </a:lnTo>
                                <a:lnTo>
                                  <a:pt x="10470" y="4737"/>
                                </a:lnTo>
                                <a:lnTo>
                                  <a:pt x="10478" y="4733"/>
                                </a:lnTo>
                                <a:lnTo>
                                  <a:pt x="10458" y="4710"/>
                                </a:lnTo>
                                <a:lnTo>
                                  <a:pt x="10451" y="4695"/>
                                </a:lnTo>
                                <a:lnTo>
                                  <a:pt x="10478" y="4683"/>
                                </a:lnTo>
                                <a:lnTo>
                                  <a:pt x="10489" y="4683"/>
                                </a:lnTo>
                                <a:lnTo>
                                  <a:pt x="10531" y="4664"/>
                                </a:lnTo>
                                <a:lnTo>
                                  <a:pt x="10547" y="4637"/>
                                </a:lnTo>
                                <a:lnTo>
                                  <a:pt x="10554" y="4606"/>
                                </a:lnTo>
                                <a:lnTo>
                                  <a:pt x="10508" y="4595"/>
                                </a:lnTo>
                                <a:lnTo>
                                  <a:pt x="10466" y="4580"/>
                                </a:lnTo>
                                <a:lnTo>
                                  <a:pt x="10428" y="4560"/>
                                </a:lnTo>
                                <a:lnTo>
                                  <a:pt x="10393" y="4530"/>
                                </a:lnTo>
                                <a:lnTo>
                                  <a:pt x="10389" y="4511"/>
                                </a:lnTo>
                                <a:lnTo>
                                  <a:pt x="10393" y="4491"/>
                                </a:lnTo>
                                <a:lnTo>
                                  <a:pt x="10401" y="4484"/>
                                </a:lnTo>
                                <a:lnTo>
                                  <a:pt x="10420" y="4488"/>
                                </a:lnTo>
                                <a:lnTo>
                                  <a:pt x="10451" y="4488"/>
                                </a:lnTo>
                                <a:lnTo>
                                  <a:pt x="10455" y="4484"/>
                                </a:lnTo>
                                <a:lnTo>
                                  <a:pt x="10470" y="4480"/>
                                </a:lnTo>
                                <a:lnTo>
                                  <a:pt x="10462" y="4476"/>
                                </a:lnTo>
                                <a:lnTo>
                                  <a:pt x="10458" y="4468"/>
                                </a:lnTo>
                                <a:lnTo>
                                  <a:pt x="10462" y="4457"/>
                                </a:lnTo>
                                <a:lnTo>
                                  <a:pt x="10466" y="4449"/>
                                </a:lnTo>
                                <a:lnTo>
                                  <a:pt x="10466" y="4445"/>
                                </a:lnTo>
                                <a:lnTo>
                                  <a:pt x="10478" y="4438"/>
                                </a:lnTo>
                                <a:lnTo>
                                  <a:pt x="10485" y="4430"/>
                                </a:lnTo>
                                <a:lnTo>
                                  <a:pt x="10535" y="4438"/>
                                </a:lnTo>
                                <a:lnTo>
                                  <a:pt x="10527" y="4396"/>
                                </a:lnTo>
                                <a:lnTo>
                                  <a:pt x="10531" y="4384"/>
                                </a:lnTo>
                                <a:lnTo>
                                  <a:pt x="10535" y="4365"/>
                                </a:lnTo>
                                <a:lnTo>
                                  <a:pt x="10547" y="4349"/>
                                </a:lnTo>
                                <a:lnTo>
                                  <a:pt x="10554" y="4349"/>
                                </a:lnTo>
                                <a:lnTo>
                                  <a:pt x="10570" y="4349"/>
                                </a:lnTo>
                                <a:lnTo>
                                  <a:pt x="10570" y="4334"/>
                                </a:lnTo>
                                <a:lnTo>
                                  <a:pt x="10574" y="4326"/>
                                </a:lnTo>
                                <a:lnTo>
                                  <a:pt x="10581" y="4315"/>
                                </a:lnTo>
                                <a:lnTo>
                                  <a:pt x="10581" y="4219"/>
                                </a:lnTo>
                                <a:lnTo>
                                  <a:pt x="10597" y="4200"/>
                                </a:lnTo>
                                <a:lnTo>
                                  <a:pt x="10623" y="4181"/>
                                </a:lnTo>
                                <a:lnTo>
                                  <a:pt x="10658" y="4162"/>
                                </a:lnTo>
                                <a:lnTo>
                                  <a:pt x="10623" y="4112"/>
                                </a:lnTo>
                                <a:lnTo>
                                  <a:pt x="10616" y="4104"/>
                                </a:lnTo>
                                <a:lnTo>
                                  <a:pt x="10597" y="4093"/>
                                </a:lnTo>
                                <a:lnTo>
                                  <a:pt x="10531" y="4165"/>
                                </a:lnTo>
                                <a:lnTo>
                                  <a:pt x="10508" y="4162"/>
                                </a:lnTo>
                                <a:lnTo>
                                  <a:pt x="10489" y="4154"/>
                                </a:lnTo>
                                <a:lnTo>
                                  <a:pt x="10455" y="4123"/>
                                </a:lnTo>
                                <a:lnTo>
                                  <a:pt x="10455" y="4112"/>
                                </a:lnTo>
                                <a:lnTo>
                                  <a:pt x="10455" y="4104"/>
                                </a:lnTo>
                                <a:lnTo>
                                  <a:pt x="10451" y="4089"/>
                                </a:lnTo>
                                <a:lnTo>
                                  <a:pt x="10447" y="4085"/>
                                </a:lnTo>
                                <a:lnTo>
                                  <a:pt x="10447" y="4081"/>
                                </a:lnTo>
                                <a:lnTo>
                                  <a:pt x="10420" y="4096"/>
                                </a:lnTo>
                                <a:lnTo>
                                  <a:pt x="10397" y="4104"/>
                                </a:lnTo>
                                <a:lnTo>
                                  <a:pt x="10386" y="4100"/>
                                </a:lnTo>
                                <a:lnTo>
                                  <a:pt x="10378" y="4093"/>
                                </a:lnTo>
                                <a:lnTo>
                                  <a:pt x="10374" y="4081"/>
                                </a:lnTo>
                                <a:lnTo>
                                  <a:pt x="10370" y="4066"/>
                                </a:lnTo>
                                <a:lnTo>
                                  <a:pt x="10382" y="4043"/>
                                </a:lnTo>
                                <a:lnTo>
                                  <a:pt x="10386" y="4031"/>
                                </a:lnTo>
                                <a:lnTo>
                                  <a:pt x="10386" y="4027"/>
                                </a:lnTo>
                                <a:lnTo>
                                  <a:pt x="10389" y="4027"/>
                                </a:lnTo>
                                <a:lnTo>
                                  <a:pt x="10393" y="4020"/>
                                </a:lnTo>
                                <a:lnTo>
                                  <a:pt x="10332" y="4008"/>
                                </a:lnTo>
                                <a:lnTo>
                                  <a:pt x="10313" y="4004"/>
                                </a:lnTo>
                                <a:lnTo>
                                  <a:pt x="10301" y="4000"/>
                                </a:lnTo>
                                <a:lnTo>
                                  <a:pt x="10297" y="3981"/>
                                </a:lnTo>
                                <a:lnTo>
                                  <a:pt x="10389" y="3951"/>
                                </a:lnTo>
                                <a:lnTo>
                                  <a:pt x="10382" y="3931"/>
                                </a:lnTo>
                                <a:lnTo>
                                  <a:pt x="10374" y="3920"/>
                                </a:lnTo>
                                <a:lnTo>
                                  <a:pt x="10332" y="3882"/>
                                </a:lnTo>
                                <a:lnTo>
                                  <a:pt x="10320" y="3878"/>
                                </a:lnTo>
                                <a:lnTo>
                                  <a:pt x="10313" y="3870"/>
                                </a:lnTo>
                                <a:lnTo>
                                  <a:pt x="10297" y="3862"/>
                                </a:lnTo>
                                <a:lnTo>
                                  <a:pt x="10290" y="3851"/>
                                </a:lnTo>
                                <a:lnTo>
                                  <a:pt x="10405" y="3851"/>
                                </a:lnTo>
                                <a:lnTo>
                                  <a:pt x="10412" y="3801"/>
                                </a:lnTo>
                                <a:lnTo>
                                  <a:pt x="10412" y="3743"/>
                                </a:lnTo>
                                <a:lnTo>
                                  <a:pt x="10424" y="3709"/>
                                </a:lnTo>
                                <a:lnTo>
                                  <a:pt x="10466" y="3659"/>
                                </a:lnTo>
                                <a:lnTo>
                                  <a:pt x="10497" y="3636"/>
                                </a:lnTo>
                                <a:lnTo>
                                  <a:pt x="10497" y="3625"/>
                                </a:lnTo>
                                <a:lnTo>
                                  <a:pt x="10508" y="3613"/>
                                </a:lnTo>
                                <a:lnTo>
                                  <a:pt x="10485" y="3552"/>
                                </a:lnTo>
                                <a:lnTo>
                                  <a:pt x="10455" y="3498"/>
                                </a:lnTo>
                                <a:lnTo>
                                  <a:pt x="10412" y="3456"/>
                                </a:lnTo>
                                <a:lnTo>
                                  <a:pt x="10420" y="3421"/>
                                </a:lnTo>
                                <a:lnTo>
                                  <a:pt x="10455" y="3360"/>
                                </a:lnTo>
                                <a:lnTo>
                                  <a:pt x="10481" y="3337"/>
                                </a:lnTo>
                                <a:lnTo>
                                  <a:pt x="10466" y="3325"/>
                                </a:lnTo>
                                <a:lnTo>
                                  <a:pt x="10455" y="3322"/>
                                </a:lnTo>
                                <a:lnTo>
                                  <a:pt x="10439" y="3322"/>
                                </a:lnTo>
                                <a:lnTo>
                                  <a:pt x="10412" y="3337"/>
                                </a:lnTo>
                                <a:lnTo>
                                  <a:pt x="10397" y="3337"/>
                                </a:lnTo>
                                <a:lnTo>
                                  <a:pt x="10382" y="3337"/>
                                </a:lnTo>
                                <a:lnTo>
                                  <a:pt x="10386" y="3322"/>
                                </a:lnTo>
                                <a:lnTo>
                                  <a:pt x="10389" y="3302"/>
                                </a:lnTo>
                                <a:lnTo>
                                  <a:pt x="10351" y="3322"/>
                                </a:lnTo>
                                <a:lnTo>
                                  <a:pt x="10328" y="3352"/>
                                </a:lnTo>
                                <a:lnTo>
                                  <a:pt x="10324" y="3352"/>
                                </a:lnTo>
                                <a:lnTo>
                                  <a:pt x="10324" y="3356"/>
                                </a:lnTo>
                                <a:lnTo>
                                  <a:pt x="10290" y="3391"/>
                                </a:lnTo>
                                <a:lnTo>
                                  <a:pt x="10251" y="3414"/>
                                </a:lnTo>
                                <a:lnTo>
                                  <a:pt x="10221" y="3425"/>
                                </a:lnTo>
                                <a:lnTo>
                                  <a:pt x="10213" y="3425"/>
                                </a:lnTo>
                                <a:lnTo>
                                  <a:pt x="10213" y="3429"/>
                                </a:lnTo>
                                <a:lnTo>
                                  <a:pt x="10213" y="3433"/>
                                </a:lnTo>
                                <a:lnTo>
                                  <a:pt x="10201" y="3421"/>
                                </a:lnTo>
                                <a:lnTo>
                                  <a:pt x="10198" y="3414"/>
                                </a:lnTo>
                                <a:lnTo>
                                  <a:pt x="10194" y="3402"/>
                                </a:lnTo>
                                <a:lnTo>
                                  <a:pt x="10198" y="3387"/>
                                </a:lnTo>
                                <a:lnTo>
                                  <a:pt x="10205" y="3383"/>
                                </a:lnTo>
                                <a:lnTo>
                                  <a:pt x="10217" y="3375"/>
                                </a:lnTo>
                                <a:lnTo>
                                  <a:pt x="10267" y="3345"/>
                                </a:lnTo>
                                <a:lnTo>
                                  <a:pt x="10236" y="3329"/>
                                </a:lnTo>
                                <a:lnTo>
                                  <a:pt x="10213" y="3325"/>
                                </a:lnTo>
                                <a:lnTo>
                                  <a:pt x="10213" y="3291"/>
                                </a:lnTo>
                                <a:lnTo>
                                  <a:pt x="10190" y="3241"/>
                                </a:lnTo>
                                <a:lnTo>
                                  <a:pt x="10236" y="3157"/>
                                </a:lnTo>
                                <a:lnTo>
                                  <a:pt x="10251" y="3111"/>
                                </a:lnTo>
                                <a:lnTo>
                                  <a:pt x="10251" y="3095"/>
                                </a:lnTo>
                                <a:lnTo>
                                  <a:pt x="10255" y="3095"/>
                                </a:lnTo>
                                <a:lnTo>
                                  <a:pt x="10267" y="3061"/>
                                </a:lnTo>
                                <a:lnTo>
                                  <a:pt x="10290" y="3053"/>
                                </a:lnTo>
                                <a:lnTo>
                                  <a:pt x="10320" y="3057"/>
                                </a:lnTo>
                                <a:lnTo>
                                  <a:pt x="10320" y="3007"/>
                                </a:lnTo>
                                <a:lnTo>
                                  <a:pt x="10320" y="3003"/>
                                </a:lnTo>
                                <a:lnTo>
                                  <a:pt x="10320" y="2999"/>
                                </a:lnTo>
                                <a:lnTo>
                                  <a:pt x="10324" y="2992"/>
                                </a:lnTo>
                                <a:lnTo>
                                  <a:pt x="10328" y="2988"/>
                                </a:lnTo>
                                <a:lnTo>
                                  <a:pt x="10351" y="2969"/>
                                </a:lnTo>
                                <a:lnTo>
                                  <a:pt x="10347" y="2965"/>
                                </a:lnTo>
                                <a:lnTo>
                                  <a:pt x="10351" y="2957"/>
                                </a:lnTo>
                                <a:lnTo>
                                  <a:pt x="10351" y="2950"/>
                                </a:lnTo>
                                <a:lnTo>
                                  <a:pt x="10359" y="2942"/>
                                </a:lnTo>
                                <a:lnTo>
                                  <a:pt x="10359" y="2915"/>
                                </a:lnTo>
                                <a:lnTo>
                                  <a:pt x="10351" y="2884"/>
                                </a:lnTo>
                                <a:lnTo>
                                  <a:pt x="10328" y="2831"/>
                                </a:lnTo>
                                <a:lnTo>
                                  <a:pt x="10290" y="2831"/>
                                </a:lnTo>
                                <a:lnTo>
                                  <a:pt x="10244" y="2854"/>
                                </a:lnTo>
                                <a:lnTo>
                                  <a:pt x="10228" y="2854"/>
                                </a:lnTo>
                                <a:lnTo>
                                  <a:pt x="10190" y="2869"/>
                                </a:lnTo>
                                <a:lnTo>
                                  <a:pt x="10044" y="2953"/>
                                </a:lnTo>
                                <a:lnTo>
                                  <a:pt x="9975" y="2953"/>
                                </a:lnTo>
                                <a:lnTo>
                                  <a:pt x="9967" y="2961"/>
                                </a:lnTo>
                                <a:lnTo>
                                  <a:pt x="9967" y="2976"/>
                                </a:lnTo>
                                <a:lnTo>
                                  <a:pt x="9875" y="3011"/>
                                </a:lnTo>
                                <a:lnTo>
                                  <a:pt x="9845" y="3011"/>
                                </a:lnTo>
                                <a:lnTo>
                                  <a:pt x="9791" y="2969"/>
                                </a:lnTo>
                                <a:lnTo>
                                  <a:pt x="9791" y="2854"/>
                                </a:lnTo>
                                <a:lnTo>
                                  <a:pt x="9783" y="2854"/>
                                </a:lnTo>
                                <a:lnTo>
                                  <a:pt x="9779" y="2854"/>
                                </a:lnTo>
                                <a:lnTo>
                                  <a:pt x="9772" y="2854"/>
                                </a:lnTo>
                                <a:lnTo>
                                  <a:pt x="9764" y="2854"/>
                                </a:lnTo>
                                <a:lnTo>
                                  <a:pt x="9756" y="2854"/>
                                </a:lnTo>
                                <a:lnTo>
                                  <a:pt x="9752" y="2857"/>
                                </a:lnTo>
                                <a:lnTo>
                                  <a:pt x="9745" y="2861"/>
                                </a:lnTo>
                                <a:lnTo>
                                  <a:pt x="9737" y="2865"/>
                                </a:lnTo>
                                <a:lnTo>
                                  <a:pt x="9706" y="2873"/>
                                </a:lnTo>
                                <a:lnTo>
                                  <a:pt x="9699" y="2869"/>
                                </a:lnTo>
                                <a:lnTo>
                                  <a:pt x="9691" y="2869"/>
                                </a:lnTo>
                                <a:lnTo>
                                  <a:pt x="9676" y="2873"/>
                                </a:lnTo>
                                <a:lnTo>
                                  <a:pt x="9653" y="2892"/>
                                </a:lnTo>
                                <a:lnTo>
                                  <a:pt x="9622" y="2911"/>
                                </a:lnTo>
                                <a:lnTo>
                                  <a:pt x="9588" y="2877"/>
                                </a:lnTo>
                                <a:lnTo>
                                  <a:pt x="9580" y="2880"/>
                                </a:lnTo>
                                <a:lnTo>
                                  <a:pt x="9557" y="2923"/>
                                </a:lnTo>
                                <a:lnTo>
                                  <a:pt x="9553" y="2930"/>
                                </a:lnTo>
                                <a:lnTo>
                                  <a:pt x="9549" y="2942"/>
                                </a:lnTo>
                                <a:lnTo>
                                  <a:pt x="9538" y="2957"/>
                                </a:lnTo>
                                <a:lnTo>
                                  <a:pt x="9526" y="2973"/>
                                </a:lnTo>
                                <a:lnTo>
                                  <a:pt x="9515" y="2984"/>
                                </a:lnTo>
                                <a:lnTo>
                                  <a:pt x="9495" y="2969"/>
                                </a:lnTo>
                                <a:lnTo>
                                  <a:pt x="9480" y="2946"/>
                                </a:lnTo>
                                <a:lnTo>
                                  <a:pt x="9476" y="2915"/>
                                </a:lnTo>
                                <a:lnTo>
                                  <a:pt x="9541" y="2857"/>
                                </a:lnTo>
                                <a:lnTo>
                                  <a:pt x="9522" y="2765"/>
                                </a:lnTo>
                                <a:lnTo>
                                  <a:pt x="9526" y="2754"/>
                                </a:lnTo>
                                <a:lnTo>
                                  <a:pt x="9534" y="2750"/>
                                </a:lnTo>
                                <a:lnTo>
                                  <a:pt x="9541" y="2746"/>
                                </a:lnTo>
                                <a:lnTo>
                                  <a:pt x="9541" y="2742"/>
                                </a:lnTo>
                                <a:lnTo>
                                  <a:pt x="9568" y="2742"/>
                                </a:lnTo>
                                <a:lnTo>
                                  <a:pt x="9580" y="2739"/>
                                </a:lnTo>
                                <a:lnTo>
                                  <a:pt x="9580" y="2739"/>
                                </a:lnTo>
                                <a:lnTo>
                                  <a:pt x="9595" y="2739"/>
                                </a:lnTo>
                                <a:lnTo>
                                  <a:pt x="9591" y="2719"/>
                                </a:lnTo>
                                <a:lnTo>
                                  <a:pt x="9584" y="2704"/>
                                </a:lnTo>
                                <a:lnTo>
                                  <a:pt x="9576" y="2693"/>
                                </a:lnTo>
                                <a:lnTo>
                                  <a:pt x="9561" y="2681"/>
                                </a:lnTo>
                                <a:lnTo>
                                  <a:pt x="9553" y="2677"/>
                                </a:lnTo>
                                <a:lnTo>
                                  <a:pt x="9545" y="2673"/>
                                </a:lnTo>
                                <a:lnTo>
                                  <a:pt x="9538" y="2670"/>
                                </a:lnTo>
                                <a:lnTo>
                                  <a:pt x="9534" y="2662"/>
                                </a:lnTo>
                                <a:lnTo>
                                  <a:pt x="9534" y="2643"/>
                                </a:lnTo>
                                <a:lnTo>
                                  <a:pt x="9530" y="2631"/>
                                </a:lnTo>
                                <a:lnTo>
                                  <a:pt x="9392" y="2685"/>
                                </a:lnTo>
                                <a:lnTo>
                                  <a:pt x="9365" y="2631"/>
                                </a:lnTo>
                                <a:lnTo>
                                  <a:pt x="9350" y="2616"/>
                                </a:lnTo>
                                <a:lnTo>
                                  <a:pt x="9323" y="2597"/>
                                </a:lnTo>
                                <a:lnTo>
                                  <a:pt x="9311" y="2597"/>
                                </a:lnTo>
                                <a:lnTo>
                                  <a:pt x="9288" y="2597"/>
                                </a:lnTo>
                                <a:lnTo>
                                  <a:pt x="9250" y="2608"/>
                                </a:lnTo>
                                <a:lnTo>
                                  <a:pt x="9227" y="2624"/>
                                </a:lnTo>
                                <a:lnTo>
                                  <a:pt x="9223" y="2624"/>
                                </a:lnTo>
                                <a:lnTo>
                                  <a:pt x="9223" y="2624"/>
                                </a:lnTo>
                                <a:lnTo>
                                  <a:pt x="9215" y="2627"/>
                                </a:lnTo>
                                <a:lnTo>
                                  <a:pt x="9192" y="2635"/>
                                </a:lnTo>
                                <a:lnTo>
                                  <a:pt x="9185" y="2631"/>
                                </a:lnTo>
                                <a:lnTo>
                                  <a:pt x="9177" y="2627"/>
                                </a:lnTo>
                                <a:lnTo>
                                  <a:pt x="9169" y="2624"/>
                                </a:lnTo>
                                <a:lnTo>
                                  <a:pt x="9158" y="2608"/>
                                </a:lnTo>
                                <a:lnTo>
                                  <a:pt x="9127" y="2547"/>
                                </a:lnTo>
                                <a:lnTo>
                                  <a:pt x="9108" y="2547"/>
                                </a:lnTo>
                                <a:lnTo>
                                  <a:pt x="9100" y="2547"/>
                                </a:lnTo>
                                <a:lnTo>
                                  <a:pt x="9070" y="2570"/>
                                </a:lnTo>
                                <a:lnTo>
                                  <a:pt x="9035" y="2581"/>
                                </a:lnTo>
                                <a:lnTo>
                                  <a:pt x="9012" y="2554"/>
                                </a:lnTo>
                                <a:lnTo>
                                  <a:pt x="9004" y="2558"/>
                                </a:lnTo>
                                <a:lnTo>
                                  <a:pt x="8997" y="2562"/>
                                </a:lnTo>
                                <a:lnTo>
                                  <a:pt x="8989" y="2562"/>
                                </a:lnTo>
                                <a:lnTo>
                                  <a:pt x="8985" y="2570"/>
                                </a:lnTo>
                                <a:lnTo>
                                  <a:pt x="8970" y="2566"/>
                                </a:lnTo>
                                <a:lnTo>
                                  <a:pt x="8962" y="2562"/>
                                </a:lnTo>
                                <a:lnTo>
                                  <a:pt x="8908" y="2562"/>
                                </a:lnTo>
                                <a:lnTo>
                                  <a:pt x="8882" y="2551"/>
                                </a:lnTo>
                                <a:lnTo>
                                  <a:pt x="8862" y="2581"/>
                                </a:lnTo>
                                <a:lnTo>
                                  <a:pt x="8859" y="2608"/>
                                </a:lnTo>
                                <a:lnTo>
                                  <a:pt x="8862" y="2581"/>
                                </a:lnTo>
                                <a:lnTo>
                                  <a:pt x="8843" y="2608"/>
                                </a:lnTo>
                                <a:lnTo>
                                  <a:pt x="8755" y="2608"/>
                                </a:lnTo>
                                <a:lnTo>
                                  <a:pt x="8736" y="2593"/>
                                </a:lnTo>
                                <a:lnTo>
                                  <a:pt x="8701" y="2577"/>
                                </a:lnTo>
                                <a:lnTo>
                                  <a:pt x="8686" y="2585"/>
                                </a:lnTo>
                                <a:lnTo>
                                  <a:pt x="8671" y="2608"/>
                                </a:lnTo>
                                <a:lnTo>
                                  <a:pt x="8709" y="2647"/>
                                </a:lnTo>
                                <a:lnTo>
                                  <a:pt x="8709" y="2670"/>
                                </a:lnTo>
                                <a:lnTo>
                                  <a:pt x="8682" y="2670"/>
                                </a:lnTo>
                                <a:lnTo>
                                  <a:pt x="8648" y="2639"/>
                                </a:lnTo>
                                <a:lnTo>
                                  <a:pt x="8648" y="2639"/>
                                </a:lnTo>
                                <a:lnTo>
                                  <a:pt x="8651" y="2647"/>
                                </a:lnTo>
                                <a:lnTo>
                                  <a:pt x="8651" y="2650"/>
                                </a:lnTo>
                                <a:lnTo>
                                  <a:pt x="8648" y="2650"/>
                                </a:lnTo>
                                <a:lnTo>
                                  <a:pt x="8648" y="2654"/>
                                </a:lnTo>
                                <a:lnTo>
                                  <a:pt x="8636" y="2654"/>
                                </a:lnTo>
                                <a:lnTo>
                                  <a:pt x="8609" y="2700"/>
                                </a:lnTo>
                                <a:lnTo>
                                  <a:pt x="8582" y="2700"/>
                                </a:lnTo>
                                <a:lnTo>
                                  <a:pt x="8605" y="2731"/>
                                </a:lnTo>
                                <a:lnTo>
                                  <a:pt x="8609" y="2739"/>
                                </a:lnTo>
                                <a:lnTo>
                                  <a:pt x="8617" y="2746"/>
                                </a:lnTo>
                                <a:lnTo>
                                  <a:pt x="8617" y="2750"/>
                                </a:lnTo>
                                <a:lnTo>
                                  <a:pt x="8613" y="2758"/>
                                </a:lnTo>
                                <a:lnTo>
                                  <a:pt x="8555" y="2785"/>
                                </a:lnTo>
                                <a:lnTo>
                                  <a:pt x="8552" y="2796"/>
                                </a:lnTo>
                                <a:lnTo>
                                  <a:pt x="8548" y="2800"/>
                                </a:lnTo>
                                <a:lnTo>
                                  <a:pt x="8548" y="2800"/>
                                </a:lnTo>
                                <a:lnTo>
                                  <a:pt x="8548" y="2808"/>
                                </a:lnTo>
                                <a:lnTo>
                                  <a:pt x="8540" y="2808"/>
                                </a:lnTo>
                                <a:lnTo>
                                  <a:pt x="8540" y="2808"/>
                                </a:lnTo>
                                <a:lnTo>
                                  <a:pt x="8536" y="2815"/>
                                </a:lnTo>
                                <a:lnTo>
                                  <a:pt x="8525" y="2815"/>
                                </a:lnTo>
                                <a:lnTo>
                                  <a:pt x="8509" y="2804"/>
                                </a:lnTo>
                                <a:lnTo>
                                  <a:pt x="8506" y="2788"/>
                                </a:lnTo>
                                <a:lnTo>
                                  <a:pt x="8463" y="2742"/>
                                </a:lnTo>
                                <a:lnTo>
                                  <a:pt x="8479" y="2727"/>
                                </a:lnTo>
                                <a:lnTo>
                                  <a:pt x="8498" y="2708"/>
                                </a:lnTo>
                                <a:lnTo>
                                  <a:pt x="8498" y="2704"/>
                                </a:lnTo>
                                <a:lnTo>
                                  <a:pt x="8502" y="2704"/>
                                </a:lnTo>
                                <a:lnTo>
                                  <a:pt x="8509" y="2700"/>
                                </a:lnTo>
                                <a:lnTo>
                                  <a:pt x="8521" y="2696"/>
                                </a:lnTo>
                                <a:lnTo>
                                  <a:pt x="8529" y="2654"/>
                                </a:lnTo>
                                <a:lnTo>
                                  <a:pt x="8517" y="2585"/>
                                </a:lnTo>
                                <a:lnTo>
                                  <a:pt x="8559" y="2535"/>
                                </a:lnTo>
                                <a:lnTo>
                                  <a:pt x="8555" y="2531"/>
                                </a:lnTo>
                                <a:lnTo>
                                  <a:pt x="8559" y="2524"/>
                                </a:lnTo>
                                <a:lnTo>
                                  <a:pt x="8559" y="2516"/>
                                </a:lnTo>
                                <a:lnTo>
                                  <a:pt x="8567" y="2508"/>
                                </a:lnTo>
                                <a:lnTo>
                                  <a:pt x="8483" y="2493"/>
                                </a:lnTo>
                                <a:lnTo>
                                  <a:pt x="8475" y="2493"/>
                                </a:lnTo>
                                <a:lnTo>
                                  <a:pt x="8440" y="2505"/>
                                </a:lnTo>
                                <a:lnTo>
                                  <a:pt x="8429" y="2516"/>
                                </a:lnTo>
                                <a:lnTo>
                                  <a:pt x="8421" y="2528"/>
                                </a:lnTo>
                                <a:lnTo>
                                  <a:pt x="8413" y="2531"/>
                                </a:lnTo>
                                <a:lnTo>
                                  <a:pt x="8410" y="2531"/>
                                </a:lnTo>
                                <a:lnTo>
                                  <a:pt x="8410" y="2531"/>
                                </a:lnTo>
                                <a:lnTo>
                                  <a:pt x="8394" y="2531"/>
                                </a:lnTo>
                                <a:lnTo>
                                  <a:pt x="8356" y="2505"/>
                                </a:lnTo>
                                <a:lnTo>
                                  <a:pt x="8341" y="2524"/>
                                </a:lnTo>
                                <a:lnTo>
                                  <a:pt x="8318" y="2543"/>
                                </a:lnTo>
                                <a:lnTo>
                                  <a:pt x="8302" y="2543"/>
                                </a:lnTo>
                                <a:lnTo>
                                  <a:pt x="8295" y="2531"/>
                                </a:lnTo>
                                <a:lnTo>
                                  <a:pt x="8279" y="2474"/>
                                </a:lnTo>
                                <a:lnTo>
                                  <a:pt x="8275" y="2420"/>
                                </a:lnTo>
                                <a:lnTo>
                                  <a:pt x="8225" y="2390"/>
                                </a:lnTo>
                                <a:lnTo>
                                  <a:pt x="8160" y="2309"/>
                                </a:lnTo>
                                <a:lnTo>
                                  <a:pt x="8160" y="2274"/>
                                </a:lnTo>
                                <a:lnTo>
                                  <a:pt x="8149" y="2263"/>
                                </a:lnTo>
                                <a:lnTo>
                                  <a:pt x="8126" y="2248"/>
                                </a:lnTo>
                                <a:lnTo>
                                  <a:pt x="8110" y="2248"/>
                                </a:lnTo>
                                <a:lnTo>
                                  <a:pt x="8110" y="2228"/>
                                </a:lnTo>
                                <a:lnTo>
                                  <a:pt x="8103" y="2209"/>
                                </a:lnTo>
                                <a:lnTo>
                                  <a:pt x="8091" y="2194"/>
                                </a:lnTo>
                                <a:lnTo>
                                  <a:pt x="8072" y="2186"/>
                                </a:lnTo>
                                <a:lnTo>
                                  <a:pt x="8064" y="2190"/>
                                </a:lnTo>
                                <a:lnTo>
                                  <a:pt x="8057" y="2198"/>
                                </a:lnTo>
                                <a:lnTo>
                                  <a:pt x="8030" y="2217"/>
                                </a:lnTo>
                                <a:lnTo>
                                  <a:pt x="7980" y="2221"/>
                                </a:lnTo>
                                <a:lnTo>
                                  <a:pt x="7930" y="2232"/>
                                </a:lnTo>
                                <a:lnTo>
                                  <a:pt x="7915" y="2217"/>
                                </a:lnTo>
                                <a:lnTo>
                                  <a:pt x="7896" y="2202"/>
                                </a:lnTo>
                                <a:lnTo>
                                  <a:pt x="7876" y="2194"/>
                                </a:lnTo>
                                <a:lnTo>
                                  <a:pt x="7857" y="2186"/>
                                </a:lnTo>
                                <a:lnTo>
                                  <a:pt x="7834" y="2182"/>
                                </a:lnTo>
                                <a:lnTo>
                                  <a:pt x="7857" y="2186"/>
                                </a:lnTo>
                                <a:lnTo>
                                  <a:pt x="7861" y="2179"/>
                                </a:lnTo>
                                <a:lnTo>
                                  <a:pt x="7876" y="2171"/>
                                </a:lnTo>
                                <a:lnTo>
                                  <a:pt x="7892" y="2148"/>
                                </a:lnTo>
                                <a:lnTo>
                                  <a:pt x="7899" y="2144"/>
                                </a:lnTo>
                                <a:lnTo>
                                  <a:pt x="7899" y="2121"/>
                                </a:lnTo>
                                <a:lnTo>
                                  <a:pt x="7903" y="2110"/>
                                </a:lnTo>
                                <a:lnTo>
                                  <a:pt x="7899" y="2110"/>
                                </a:lnTo>
                                <a:lnTo>
                                  <a:pt x="7899" y="2079"/>
                                </a:lnTo>
                                <a:lnTo>
                                  <a:pt x="7865" y="2006"/>
                                </a:lnTo>
                                <a:lnTo>
                                  <a:pt x="7896" y="2002"/>
                                </a:lnTo>
                                <a:lnTo>
                                  <a:pt x="7907" y="1983"/>
                                </a:lnTo>
                                <a:lnTo>
                                  <a:pt x="7926" y="1964"/>
                                </a:lnTo>
                                <a:lnTo>
                                  <a:pt x="7911" y="1941"/>
                                </a:lnTo>
                                <a:lnTo>
                                  <a:pt x="7907" y="1925"/>
                                </a:lnTo>
                                <a:lnTo>
                                  <a:pt x="7880" y="1918"/>
                                </a:lnTo>
                                <a:lnTo>
                                  <a:pt x="7853" y="1902"/>
                                </a:lnTo>
                                <a:lnTo>
                                  <a:pt x="7792" y="1887"/>
                                </a:lnTo>
                                <a:lnTo>
                                  <a:pt x="7750" y="1849"/>
                                </a:lnTo>
                                <a:lnTo>
                                  <a:pt x="7738" y="1849"/>
                                </a:lnTo>
                                <a:lnTo>
                                  <a:pt x="7719" y="1864"/>
                                </a:lnTo>
                                <a:lnTo>
                                  <a:pt x="7704" y="1876"/>
                                </a:lnTo>
                                <a:lnTo>
                                  <a:pt x="7669" y="1876"/>
                                </a:lnTo>
                                <a:lnTo>
                                  <a:pt x="7642" y="1868"/>
                                </a:lnTo>
                                <a:lnTo>
                                  <a:pt x="7612" y="1849"/>
                                </a:lnTo>
                                <a:lnTo>
                                  <a:pt x="7589" y="1833"/>
                                </a:lnTo>
                                <a:lnTo>
                                  <a:pt x="7566" y="1830"/>
                                </a:lnTo>
                                <a:lnTo>
                                  <a:pt x="7558" y="1837"/>
                                </a:lnTo>
                                <a:lnTo>
                                  <a:pt x="7550" y="1841"/>
                                </a:lnTo>
                                <a:lnTo>
                                  <a:pt x="7543" y="1841"/>
                                </a:lnTo>
                                <a:lnTo>
                                  <a:pt x="7543" y="1845"/>
                                </a:lnTo>
                                <a:lnTo>
                                  <a:pt x="7535" y="1845"/>
                                </a:lnTo>
                                <a:lnTo>
                                  <a:pt x="7531" y="1849"/>
                                </a:lnTo>
                                <a:lnTo>
                                  <a:pt x="7531" y="1753"/>
                                </a:lnTo>
                                <a:lnTo>
                                  <a:pt x="7520" y="1741"/>
                                </a:lnTo>
                                <a:lnTo>
                                  <a:pt x="7516" y="1734"/>
                                </a:lnTo>
                                <a:lnTo>
                                  <a:pt x="7508" y="1715"/>
                                </a:lnTo>
                                <a:lnTo>
                                  <a:pt x="7581" y="1630"/>
                                </a:lnTo>
                                <a:lnTo>
                                  <a:pt x="7592" y="1619"/>
                                </a:lnTo>
                                <a:lnTo>
                                  <a:pt x="7550" y="1550"/>
                                </a:lnTo>
                                <a:lnTo>
                                  <a:pt x="7550" y="1527"/>
                                </a:lnTo>
                                <a:lnTo>
                                  <a:pt x="7516" y="1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97640"/>
                            <a:ext cx="882000" cy="86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1369">
                                <a:moveTo>
                                  <a:pt x="1281" y="234"/>
                                </a:moveTo>
                                <a:lnTo>
                                  <a:pt x="1278" y="218"/>
                                </a:lnTo>
                                <a:lnTo>
                                  <a:pt x="1262" y="203"/>
                                </a:lnTo>
                                <a:lnTo>
                                  <a:pt x="1251" y="199"/>
                                </a:lnTo>
                                <a:lnTo>
                                  <a:pt x="1251" y="130"/>
                                </a:lnTo>
                                <a:lnTo>
                                  <a:pt x="1270" y="115"/>
                                </a:lnTo>
                                <a:lnTo>
                                  <a:pt x="1289" y="99"/>
                                </a:lnTo>
                                <a:lnTo>
                                  <a:pt x="1289" y="57"/>
                                </a:lnTo>
                                <a:lnTo>
                                  <a:pt x="1247" y="23"/>
                                </a:lnTo>
                                <a:lnTo>
                                  <a:pt x="1178" y="23"/>
                                </a:lnTo>
                                <a:lnTo>
                                  <a:pt x="1174" y="15"/>
                                </a:lnTo>
                                <a:lnTo>
                                  <a:pt x="1170" y="7"/>
                                </a:lnTo>
                                <a:lnTo>
                                  <a:pt x="1170" y="0"/>
                                </a:lnTo>
                                <a:lnTo>
                                  <a:pt x="1151" y="11"/>
                                </a:lnTo>
                                <a:lnTo>
                                  <a:pt x="1124" y="34"/>
                                </a:lnTo>
                                <a:lnTo>
                                  <a:pt x="1097" y="46"/>
                                </a:lnTo>
                                <a:lnTo>
                                  <a:pt x="1093" y="50"/>
                                </a:lnTo>
                                <a:lnTo>
                                  <a:pt x="1063" y="69"/>
                                </a:lnTo>
                                <a:lnTo>
                                  <a:pt x="994" y="88"/>
                                </a:lnTo>
                                <a:lnTo>
                                  <a:pt x="917" y="99"/>
                                </a:lnTo>
                                <a:lnTo>
                                  <a:pt x="905" y="111"/>
                                </a:lnTo>
                                <a:lnTo>
                                  <a:pt x="894" y="130"/>
                                </a:lnTo>
                                <a:lnTo>
                                  <a:pt x="806" y="161"/>
                                </a:lnTo>
                                <a:lnTo>
                                  <a:pt x="794" y="168"/>
                                </a:lnTo>
                                <a:lnTo>
                                  <a:pt x="783" y="180"/>
                                </a:lnTo>
                                <a:lnTo>
                                  <a:pt x="779" y="211"/>
                                </a:lnTo>
                                <a:lnTo>
                                  <a:pt x="802" y="226"/>
                                </a:lnTo>
                                <a:lnTo>
                                  <a:pt x="802" y="237"/>
                                </a:lnTo>
                                <a:lnTo>
                                  <a:pt x="813" y="249"/>
                                </a:lnTo>
                                <a:lnTo>
                                  <a:pt x="813" y="268"/>
                                </a:lnTo>
                                <a:lnTo>
                                  <a:pt x="821" y="276"/>
                                </a:lnTo>
                                <a:lnTo>
                                  <a:pt x="829" y="295"/>
                                </a:lnTo>
                                <a:lnTo>
                                  <a:pt x="882" y="333"/>
                                </a:lnTo>
                                <a:lnTo>
                                  <a:pt x="882" y="341"/>
                                </a:lnTo>
                                <a:lnTo>
                                  <a:pt x="882" y="345"/>
                                </a:lnTo>
                                <a:lnTo>
                                  <a:pt x="886" y="356"/>
                                </a:lnTo>
                                <a:lnTo>
                                  <a:pt x="886" y="379"/>
                                </a:lnTo>
                                <a:lnTo>
                                  <a:pt x="871" y="425"/>
                                </a:lnTo>
                                <a:lnTo>
                                  <a:pt x="840" y="418"/>
                                </a:lnTo>
                                <a:lnTo>
                                  <a:pt x="779" y="425"/>
                                </a:lnTo>
                                <a:lnTo>
                                  <a:pt x="714" y="452"/>
                                </a:lnTo>
                                <a:lnTo>
                                  <a:pt x="698" y="464"/>
                                </a:lnTo>
                                <a:lnTo>
                                  <a:pt x="687" y="479"/>
                                </a:lnTo>
                                <a:lnTo>
                                  <a:pt x="629" y="479"/>
                                </a:lnTo>
                                <a:lnTo>
                                  <a:pt x="614" y="491"/>
                                </a:lnTo>
                                <a:lnTo>
                                  <a:pt x="602" y="498"/>
                                </a:lnTo>
                                <a:lnTo>
                                  <a:pt x="602" y="502"/>
                                </a:lnTo>
                                <a:lnTo>
                                  <a:pt x="595" y="502"/>
                                </a:lnTo>
                                <a:lnTo>
                                  <a:pt x="583" y="510"/>
                                </a:lnTo>
                                <a:lnTo>
                                  <a:pt x="568" y="514"/>
                                </a:lnTo>
                                <a:lnTo>
                                  <a:pt x="564" y="540"/>
                                </a:lnTo>
                                <a:lnTo>
                                  <a:pt x="560" y="563"/>
                                </a:lnTo>
                                <a:lnTo>
                                  <a:pt x="587" y="587"/>
                                </a:lnTo>
                                <a:lnTo>
                                  <a:pt x="587" y="606"/>
                                </a:lnTo>
                                <a:lnTo>
                                  <a:pt x="526" y="625"/>
                                </a:lnTo>
                                <a:lnTo>
                                  <a:pt x="457" y="625"/>
                                </a:lnTo>
                                <a:lnTo>
                                  <a:pt x="426" y="644"/>
                                </a:lnTo>
                                <a:lnTo>
                                  <a:pt x="418" y="644"/>
                                </a:lnTo>
                                <a:lnTo>
                                  <a:pt x="411" y="648"/>
                                </a:lnTo>
                                <a:lnTo>
                                  <a:pt x="395" y="652"/>
                                </a:lnTo>
                                <a:lnTo>
                                  <a:pt x="361" y="625"/>
                                </a:lnTo>
                                <a:lnTo>
                                  <a:pt x="322" y="625"/>
                                </a:lnTo>
                                <a:lnTo>
                                  <a:pt x="322" y="621"/>
                                </a:lnTo>
                                <a:lnTo>
                                  <a:pt x="322" y="606"/>
                                </a:lnTo>
                                <a:lnTo>
                                  <a:pt x="315" y="590"/>
                                </a:lnTo>
                                <a:lnTo>
                                  <a:pt x="307" y="587"/>
                                </a:lnTo>
                                <a:lnTo>
                                  <a:pt x="284" y="587"/>
                                </a:lnTo>
                                <a:lnTo>
                                  <a:pt x="272" y="590"/>
                                </a:lnTo>
                                <a:lnTo>
                                  <a:pt x="272" y="629"/>
                                </a:lnTo>
                                <a:lnTo>
                                  <a:pt x="211" y="629"/>
                                </a:lnTo>
                                <a:lnTo>
                                  <a:pt x="207" y="625"/>
                                </a:lnTo>
                                <a:lnTo>
                                  <a:pt x="203" y="621"/>
                                </a:lnTo>
                                <a:lnTo>
                                  <a:pt x="200" y="617"/>
                                </a:lnTo>
                                <a:lnTo>
                                  <a:pt x="200" y="606"/>
                                </a:lnTo>
                                <a:lnTo>
                                  <a:pt x="196" y="563"/>
                                </a:lnTo>
                                <a:lnTo>
                                  <a:pt x="169" y="563"/>
                                </a:lnTo>
                                <a:lnTo>
                                  <a:pt x="165" y="567"/>
                                </a:lnTo>
                                <a:lnTo>
                                  <a:pt x="161" y="575"/>
                                </a:lnTo>
                                <a:lnTo>
                                  <a:pt x="153" y="579"/>
                                </a:lnTo>
                                <a:lnTo>
                                  <a:pt x="150" y="587"/>
                                </a:lnTo>
                                <a:lnTo>
                                  <a:pt x="123" y="602"/>
                                </a:lnTo>
                                <a:lnTo>
                                  <a:pt x="81" y="602"/>
                                </a:lnTo>
                                <a:lnTo>
                                  <a:pt x="73" y="606"/>
                                </a:lnTo>
                                <a:lnTo>
                                  <a:pt x="73" y="613"/>
                                </a:lnTo>
                                <a:lnTo>
                                  <a:pt x="73" y="625"/>
                                </a:lnTo>
                                <a:lnTo>
                                  <a:pt x="0" y="625"/>
                                </a:lnTo>
                                <a:lnTo>
                                  <a:pt x="0" y="702"/>
                                </a:lnTo>
                                <a:lnTo>
                                  <a:pt x="77" y="755"/>
                                </a:lnTo>
                                <a:lnTo>
                                  <a:pt x="84" y="774"/>
                                </a:lnTo>
                                <a:lnTo>
                                  <a:pt x="84" y="778"/>
                                </a:lnTo>
                                <a:lnTo>
                                  <a:pt x="88" y="778"/>
                                </a:lnTo>
                                <a:lnTo>
                                  <a:pt x="88" y="782"/>
                                </a:lnTo>
                                <a:lnTo>
                                  <a:pt x="88" y="786"/>
                                </a:lnTo>
                                <a:lnTo>
                                  <a:pt x="58" y="790"/>
                                </a:lnTo>
                                <a:lnTo>
                                  <a:pt x="8" y="824"/>
                                </a:lnTo>
                                <a:lnTo>
                                  <a:pt x="4" y="859"/>
                                </a:lnTo>
                                <a:lnTo>
                                  <a:pt x="19" y="897"/>
                                </a:lnTo>
                                <a:lnTo>
                                  <a:pt x="31" y="924"/>
                                </a:lnTo>
                                <a:lnTo>
                                  <a:pt x="31" y="951"/>
                                </a:lnTo>
                                <a:lnTo>
                                  <a:pt x="42" y="955"/>
                                </a:lnTo>
                                <a:lnTo>
                                  <a:pt x="50" y="959"/>
                                </a:lnTo>
                                <a:lnTo>
                                  <a:pt x="58" y="970"/>
                                </a:lnTo>
                                <a:lnTo>
                                  <a:pt x="88" y="989"/>
                                </a:lnTo>
                                <a:lnTo>
                                  <a:pt x="123" y="1005"/>
                                </a:lnTo>
                                <a:lnTo>
                                  <a:pt x="123" y="1047"/>
                                </a:lnTo>
                                <a:lnTo>
                                  <a:pt x="130" y="1047"/>
                                </a:lnTo>
                                <a:lnTo>
                                  <a:pt x="138" y="1054"/>
                                </a:lnTo>
                                <a:lnTo>
                                  <a:pt x="142" y="1062"/>
                                </a:lnTo>
                                <a:lnTo>
                                  <a:pt x="188" y="1085"/>
                                </a:lnTo>
                                <a:lnTo>
                                  <a:pt x="192" y="1120"/>
                                </a:lnTo>
                                <a:lnTo>
                                  <a:pt x="165" y="1158"/>
                                </a:lnTo>
                                <a:lnTo>
                                  <a:pt x="203" y="1208"/>
                                </a:lnTo>
                                <a:lnTo>
                                  <a:pt x="230" y="1208"/>
                                </a:lnTo>
                                <a:lnTo>
                                  <a:pt x="230" y="1204"/>
                                </a:lnTo>
                                <a:lnTo>
                                  <a:pt x="261" y="1204"/>
                                </a:lnTo>
                                <a:lnTo>
                                  <a:pt x="272" y="1200"/>
                                </a:lnTo>
                                <a:lnTo>
                                  <a:pt x="272" y="1196"/>
                                </a:lnTo>
                                <a:lnTo>
                                  <a:pt x="284" y="1196"/>
                                </a:lnTo>
                                <a:lnTo>
                                  <a:pt x="311" y="1193"/>
                                </a:lnTo>
                                <a:lnTo>
                                  <a:pt x="472" y="1369"/>
                                </a:lnTo>
                                <a:lnTo>
                                  <a:pt x="483" y="1296"/>
                                </a:lnTo>
                                <a:lnTo>
                                  <a:pt x="487" y="1281"/>
                                </a:lnTo>
                                <a:lnTo>
                                  <a:pt x="491" y="1262"/>
                                </a:lnTo>
                                <a:lnTo>
                                  <a:pt x="495" y="1250"/>
                                </a:lnTo>
                                <a:lnTo>
                                  <a:pt x="495" y="1239"/>
                                </a:lnTo>
                                <a:lnTo>
                                  <a:pt x="495" y="1235"/>
                                </a:lnTo>
                                <a:lnTo>
                                  <a:pt x="518" y="1223"/>
                                </a:lnTo>
                                <a:lnTo>
                                  <a:pt x="541" y="1219"/>
                                </a:lnTo>
                                <a:lnTo>
                                  <a:pt x="587" y="1216"/>
                                </a:lnTo>
                                <a:lnTo>
                                  <a:pt x="625" y="1146"/>
                                </a:lnTo>
                                <a:lnTo>
                                  <a:pt x="648" y="1100"/>
                                </a:lnTo>
                                <a:lnTo>
                                  <a:pt x="622" y="959"/>
                                </a:lnTo>
                                <a:lnTo>
                                  <a:pt x="648" y="924"/>
                                </a:lnTo>
                                <a:lnTo>
                                  <a:pt x="683" y="901"/>
                                </a:lnTo>
                                <a:lnTo>
                                  <a:pt x="717" y="890"/>
                                </a:lnTo>
                                <a:lnTo>
                                  <a:pt x="756" y="890"/>
                                </a:lnTo>
                                <a:lnTo>
                                  <a:pt x="717" y="847"/>
                                </a:lnTo>
                                <a:lnTo>
                                  <a:pt x="698" y="817"/>
                                </a:lnTo>
                                <a:lnTo>
                                  <a:pt x="683" y="786"/>
                                </a:lnTo>
                                <a:lnTo>
                                  <a:pt x="691" y="755"/>
                                </a:lnTo>
                                <a:lnTo>
                                  <a:pt x="717" y="705"/>
                                </a:lnTo>
                                <a:lnTo>
                                  <a:pt x="756" y="671"/>
                                </a:lnTo>
                                <a:lnTo>
                                  <a:pt x="806" y="644"/>
                                </a:lnTo>
                                <a:lnTo>
                                  <a:pt x="833" y="636"/>
                                </a:lnTo>
                                <a:lnTo>
                                  <a:pt x="898" y="690"/>
                                </a:lnTo>
                                <a:lnTo>
                                  <a:pt x="959" y="725"/>
                                </a:lnTo>
                                <a:lnTo>
                                  <a:pt x="975" y="682"/>
                                </a:lnTo>
                                <a:lnTo>
                                  <a:pt x="1013" y="617"/>
                                </a:lnTo>
                                <a:lnTo>
                                  <a:pt x="1032" y="590"/>
                                </a:lnTo>
                                <a:lnTo>
                                  <a:pt x="1093" y="563"/>
                                </a:lnTo>
                                <a:lnTo>
                                  <a:pt x="1097" y="563"/>
                                </a:lnTo>
                                <a:lnTo>
                                  <a:pt x="1101" y="560"/>
                                </a:lnTo>
                                <a:lnTo>
                                  <a:pt x="1159" y="529"/>
                                </a:lnTo>
                                <a:lnTo>
                                  <a:pt x="1266" y="425"/>
                                </a:lnTo>
                                <a:lnTo>
                                  <a:pt x="1304" y="433"/>
                                </a:lnTo>
                                <a:lnTo>
                                  <a:pt x="1312" y="425"/>
                                </a:lnTo>
                                <a:lnTo>
                                  <a:pt x="1312" y="422"/>
                                </a:lnTo>
                                <a:lnTo>
                                  <a:pt x="1316" y="418"/>
                                </a:lnTo>
                                <a:lnTo>
                                  <a:pt x="1324" y="402"/>
                                </a:lnTo>
                                <a:lnTo>
                                  <a:pt x="1354" y="372"/>
                                </a:lnTo>
                                <a:lnTo>
                                  <a:pt x="1385" y="372"/>
                                </a:lnTo>
                                <a:lnTo>
                                  <a:pt x="1385" y="360"/>
                                </a:lnTo>
                                <a:lnTo>
                                  <a:pt x="1389" y="341"/>
                                </a:lnTo>
                                <a:lnTo>
                                  <a:pt x="1351" y="341"/>
                                </a:lnTo>
                                <a:lnTo>
                                  <a:pt x="1343" y="322"/>
                                </a:lnTo>
                                <a:lnTo>
                                  <a:pt x="1339" y="318"/>
                                </a:lnTo>
                                <a:lnTo>
                                  <a:pt x="1331" y="303"/>
                                </a:lnTo>
                                <a:lnTo>
                                  <a:pt x="1266" y="303"/>
                                </a:lnTo>
                                <a:lnTo>
                                  <a:pt x="1262" y="295"/>
                                </a:lnTo>
                                <a:lnTo>
                                  <a:pt x="1262" y="287"/>
                                </a:lnTo>
                                <a:lnTo>
                                  <a:pt x="1266" y="280"/>
                                </a:lnTo>
                                <a:lnTo>
                                  <a:pt x="1270" y="264"/>
                                </a:lnTo>
                                <a:lnTo>
                                  <a:pt x="1270" y="260"/>
                                </a:lnTo>
                                <a:lnTo>
                                  <a:pt x="1281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760" y="443160"/>
                            <a:ext cx="2545560" cy="13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9" h="2186">
                                <a:moveTo>
                                  <a:pt x="4" y="4"/>
                                </a:moveTo>
                                <a:lnTo>
                                  <a:pt x="34" y="0"/>
                                </a:lnTo>
                                <a:lnTo>
                                  <a:pt x="34" y="46"/>
                                </a:lnTo>
                                <a:lnTo>
                                  <a:pt x="0" y="84"/>
                                </a:lnTo>
                                <a:lnTo>
                                  <a:pt x="0" y="173"/>
                                </a:lnTo>
                                <a:lnTo>
                                  <a:pt x="42" y="173"/>
                                </a:lnTo>
                                <a:lnTo>
                                  <a:pt x="54" y="176"/>
                                </a:lnTo>
                                <a:lnTo>
                                  <a:pt x="65" y="173"/>
                                </a:lnTo>
                                <a:lnTo>
                                  <a:pt x="92" y="138"/>
                                </a:lnTo>
                                <a:lnTo>
                                  <a:pt x="142" y="138"/>
                                </a:lnTo>
                                <a:lnTo>
                                  <a:pt x="153" y="142"/>
                                </a:lnTo>
                                <a:lnTo>
                                  <a:pt x="161" y="150"/>
                                </a:lnTo>
                                <a:lnTo>
                                  <a:pt x="161" y="150"/>
                                </a:lnTo>
                                <a:lnTo>
                                  <a:pt x="165" y="153"/>
                                </a:lnTo>
                                <a:lnTo>
                                  <a:pt x="169" y="153"/>
                                </a:lnTo>
                                <a:lnTo>
                                  <a:pt x="184" y="142"/>
                                </a:lnTo>
                                <a:lnTo>
                                  <a:pt x="188" y="134"/>
                                </a:lnTo>
                                <a:lnTo>
                                  <a:pt x="196" y="130"/>
                                </a:lnTo>
                                <a:lnTo>
                                  <a:pt x="196" y="123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04"/>
                                </a:lnTo>
                                <a:lnTo>
                                  <a:pt x="207" y="92"/>
                                </a:lnTo>
                                <a:lnTo>
                                  <a:pt x="219" y="88"/>
                                </a:lnTo>
                                <a:lnTo>
                                  <a:pt x="238" y="84"/>
                                </a:lnTo>
                                <a:lnTo>
                                  <a:pt x="242" y="84"/>
                                </a:lnTo>
                                <a:lnTo>
                                  <a:pt x="253" y="84"/>
                                </a:lnTo>
                                <a:lnTo>
                                  <a:pt x="265" y="84"/>
                                </a:lnTo>
                                <a:lnTo>
                                  <a:pt x="276" y="77"/>
                                </a:lnTo>
                                <a:lnTo>
                                  <a:pt x="288" y="61"/>
                                </a:lnTo>
                                <a:lnTo>
                                  <a:pt x="295" y="38"/>
                                </a:lnTo>
                                <a:lnTo>
                                  <a:pt x="322" y="15"/>
                                </a:lnTo>
                                <a:lnTo>
                                  <a:pt x="341" y="8"/>
                                </a:lnTo>
                                <a:lnTo>
                                  <a:pt x="357" y="12"/>
                                </a:lnTo>
                                <a:lnTo>
                                  <a:pt x="364" y="15"/>
                                </a:lnTo>
                                <a:lnTo>
                                  <a:pt x="364" y="58"/>
                                </a:lnTo>
                                <a:lnTo>
                                  <a:pt x="364" y="69"/>
                                </a:lnTo>
                                <a:lnTo>
                                  <a:pt x="349" y="77"/>
                                </a:lnTo>
                                <a:lnTo>
                                  <a:pt x="326" y="77"/>
                                </a:lnTo>
                                <a:lnTo>
                                  <a:pt x="326" y="134"/>
                                </a:lnTo>
                                <a:lnTo>
                                  <a:pt x="372" y="176"/>
                                </a:lnTo>
                                <a:lnTo>
                                  <a:pt x="372" y="249"/>
                                </a:lnTo>
                                <a:lnTo>
                                  <a:pt x="426" y="284"/>
                                </a:lnTo>
                                <a:lnTo>
                                  <a:pt x="472" y="410"/>
                                </a:lnTo>
                                <a:lnTo>
                                  <a:pt x="579" y="410"/>
                                </a:lnTo>
                                <a:lnTo>
                                  <a:pt x="621" y="384"/>
                                </a:lnTo>
                                <a:lnTo>
                                  <a:pt x="664" y="376"/>
                                </a:lnTo>
                                <a:lnTo>
                                  <a:pt x="706" y="372"/>
                                </a:lnTo>
                                <a:lnTo>
                                  <a:pt x="752" y="387"/>
                                </a:lnTo>
                                <a:lnTo>
                                  <a:pt x="763" y="376"/>
                                </a:lnTo>
                                <a:lnTo>
                                  <a:pt x="775" y="376"/>
                                </a:lnTo>
                                <a:lnTo>
                                  <a:pt x="794" y="361"/>
                                </a:lnTo>
                                <a:lnTo>
                                  <a:pt x="794" y="372"/>
                                </a:lnTo>
                                <a:lnTo>
                                  <a:pt x="798" y="384"/>
                                </a:lnTo>
                                <a:lnTo>
                                  <a:pt x="809" y="407"/>
                                </a:lnTo>
                                <a:lnTo>
                                  <a:pt x="809" y="449"/>
                                </a:lnTo>
                                <a:lnTo>
                                  <a:pt x="809" y="453"/>
                                </a:lnTo>
                                <a:lnTo>
                                  <a:pt x="817" y="456"/>
                                </a:lnTo>
                                <a:lnTo>
                                  <a:pt x="913" y="483"/>
                                </a:lnTo>
                                <a:lnTo>
                                  <a:pt x="940" y="487"/>
                                </a:lnTo>
                                <a:lnTo>
                                  <a:pt x="1086" y="376"/>
                                </a:lnTo>
                                <a:lnTo>
                                  <a:pt x="1101" y="376"/>
                                </a:lnTo>
                                <a:lnTo>
                                  <a:pt x="1113" y="376"/>
                                </a:lnTo>
                                <a:lnTo>
                                  <a:pt x="1128" y="384"/>
                                </a:lnTo>
                                <a:lnTo>
                                  <a:pt x="1162" y="414"/>
                                </a:lnTo>
                                <a:lnTo>
                                  <a:pt x="1174" y="407"/>
                                </a:lnTo>
                                <a:lnTo>
                                  <a:pt x="1247" y="361"/>
                                </a:lnTo>
                                <a:lnTo>
                                  <a:pt x="1274" y="361"/>
                                </a:lnTo>
                                <a:lnTo>
                                  <a:pt x="1324" y="399"/>
                                </a:lnTo>
                                <a:lnTo>
                                  <a:pt x="1327" y="418"/>
                                </a:lnTo>
                                <a:lnTo>
                                  <a:pt x="1339" y="437"/>
                                </a:lnTo>
                                <a:lnTo>
                                  <a:pt x="1327" y="449"/>
                                </a:lnTo>
                                <a:lnTo>
                                  <a:pt x="1324" y="464"/>
                                </a:lnTo>
                                <a:lnTo>
                                  <a:pt x="1381" y="503"/>
                                </a:lnTo>
                                <a:lnTo>
                                  <a:pt x="1385" y="510"/>
                                </a:lnTo>
                                <a:lnTo>
                                  <a:pt x="1389" y="514"/>
                                </a:lnTo>
                                <a:lnTo>
                                  <a:pt x="1393" y="522"/>
                                </a:lnTo>
                                <a:lnTo>
                                  <a:pt x="1396" y="522"/>
                                </a:lnTo>
                                <a:lnTo>
                                  <a:pt x="1377" y="537"/>
                                </a:lnTo>
                                <a:lnTo>
                                  <a:pt x="1354" y="552"/>
                                </a:lnTo>
                                <a:lnTo>
                                  <a:pt x="1354" y="575"/>
                                </a:lnTo>
                                <a:lnTo>
                                  <a:pt x="1354" y="583"/>
                                </a:lnTo>
                                <a:lnTo>
                                  <a:pt x="1385" y="664"/>
                                </a:lnTo>
                                <a:lnTo>
                                  <a:pt x="1316" y="798"/>
                                </a:lnTo>
                                <a:lnTo>
                                  <a:pt x="1308" y="821"/>
                                </a:lnTo>
                                <a:lnTo>
                                  <a:pt x="1308" y="829"/>
                                </a:lnTo>
                                <a:lnTo>
                                  <a:pt x="1308" y="844"/>
                                </a:lnTo>
                                <a:lnTo>
                                  <a:pt x="1316" y="852"/>
                                </a:lnTo>
                                <a:lnTo>
                                  <a:pt x="1419" y="852"/>
                                </a:lnTo>
                                <a:lnTo>
                                  <a:pt x="1416" y="882"/>
                                </a:lnTo>
                                <a:lnTo>
                                  <a:pt x="1419" y="894"/>
                                </a:lnTo>
                                <a:lnTo>
                                  <a:pt x="1423" y="905"/>
                                </a:lnTo>
                                <a:lnTo>
                                  <a:pt x="1489" y="974"/>
                                </a:lnTo>
                                <a:lnTo>
                                  <a:pt x="1492" y="986"/>
                                </a:lnTo>
                                <a:lnTo>
                                  <a:pt x="1492" y="990"/>
                                </a:lnTo>
                                <a:lnTo>
                                  <a:pt x="1496" y="997"/>
                                </a:lnTo>
                                <a:lnTo>
                                  <a:pt x="1492" y="1005"/>
                                </a:lnTo>
                                <a:lnTo>
                                  <a:pt x="1489" y="1020"/>
                                </a:lnTo>
                                <a:lnTo>
                                  <a:pt x="1473" y="1036"/>
                                </a:lnTo>
                                <a:lnTo>
                                  <a:pt x="1466" y="1055"/>
                                </a:lnTo>
                                <a:lnTo>
                                  <a:pt x="1481" y="1066"/>
                                </a:lnTo>
                                <a:lnTo>
                                  <a:pt x="1500" y="1074"/>
                                </a:lnTo>
                                <a:lnTo>
                                  <a:pt x="1523" y="1074"/>
                                </a:lnTo>
                                <a:lnTo>
                                  <a:pt x="1554" y="1070"/>
                                </a:lnTo>
                                <a:lnTo>
                                  <a:pt x="1577" y="1039"/>
                                </a:lnTo>
                                <a:lnTo>
                                  <a:pt x="1607" y="1020"/>
                                </a:lnTo>
                                <a:lnTo>
                                  <a:pt x="1607" y="1020"/>
                                </a:lnTo>
                                <a:lnTo>
                                  <a:pt x="1615" y="1024"/>
                                </a:lnTo>
                                <a:lnTo>
                                  <a:pt x="1619" y="1028"/>
                                </a:lnTo>
                                <a:lnTo>
                                  <a:pt x="1623" y="1028"/>
                                </a:lnTo>
                                <a:lnTo>
                                  <a:pt x="1627" y="1036"/>
                                </a:lnTo>
                                <a:lnTo>
                                  <a:pt x="1627" y="1097"/>
                                </a:lnTo>
                                <a:lnTo>
                                  <a:pt x="1700" y="1093"/>
                                </a:lnTo>
                                <a:lnTo>
                                  <a:pt x="1772" y="1082"/>
                                </a:lnTo>
                                <a:lnTo>
                                  <a:pt x="1807" y="1112"/>
                                </a:lnTo>
                                <a:lnTo>
                                  <a:pt x="1807" y="1112"/>
                                </a:lnTo>
                                <a:lnTo>
                                  <a:pt x="1822" y="1112"/>
                                </a:lnTo>
                                <a:lnTo>
                                  <a:pt x="1853" y="1089"/>
                                </a:lnTo>
                                <a:lnTo>
                                  <a:pt x="1884" y="1089"/>
                                </a:lnTo>
                                <a:lnTo>
                                  <a:pt x="1899" y="1074"/>
                                </a:lnTo>
                                <a:lnTo>
                                  <a:pt x="1926" y="1066"/>
                                </a:lnTo>
                                <a:lnTo>
                                  <a:pt x="1972" y="1120"/>
                                </a:lnTo>
                                <a:lnTo>
                                  <a:pt x="2060" y="1120"/>
                                </a:lnTo>
                                <a:lnTo>
                                  <a:pt x="2087" y="1074"/>
                                </a:lnTo>
                                <a:lnTo>
                                  <a:pt x="2152" y="1013"/>
                                </a:lnTo>
                                <a:lnTo>
                                  <a:pt x="2194" y="990"/>
                                </a:lnTo>
                                <a:lnTo>
                                  <a:pt x="2233" y="990"/>
                                </a:lnTo>
                                <a:lnTo>
                                  <a:pt x="2237" y="997"/>
                                </a:lnTo>
                                <a:lnTo>
                                  <a:pt x="2237" y="1001"/>
                                </a:lnTo>
                                <a:lnTo>
                                  <a:pt x="2244" y="1013"/>
                                </a:lnTo>
                                <a:lnTo>
                                  <a:pt x="2244" y="1020"/>
                                </a:lnTo>
                                <a:lnTo>
                                  <a:pt x="2244" y="1028"/>
                                </a:lnTo>
                                <a:lnTo>
                                  <a:pt x="2344" y="1028"/>
                                </a:lnTo>
                                <a:lnTo>
                                  <a:pt x="2356" y="1043"/>
                                </a:lnTo>
                                <a:lnTo>
                                  <a:pt x="2367" y="1051"/>
                                </a:lnTo>
                                <a:lnTo>
                                  <a:pt x="2505" y="932"/>
                                </a:lnTo>
                                <a:lnTo>
                                  <a:pt x="2528" y="936"/>
                                </a:lnTo>
                                <a:lnTo>
                                  <a:pt x="2536" y="940"/>
                                </a:lnTo>
                                <a:lnTo>
                                  <a:pt x="2544" y="947"/>
                                </a:lnTo>
                                <a:lnTo>
                                  <a:pt x="2551" y="951"/>
                                </a:lnTo>
                                <a:lnTo>
                                  <a:pt x="2551" y="951"/>
                                </a:lnTo>
                                <a:lnTo>
                                  <a:pt x="2574" y="1036"/>
                                </a:lnTo>
                                <a:lnTo>
                                  <a:pt x="2574" y="1036"/>
                                </a:lnTo>
                                <a:lnTo>
                                  <a:pt x="2582" y="1036"/>
                                </a:lnTo>
                                <a:lnTo>
                                  <a:pt x="2590" y="1036"/>
                                </a:lnTo>
                                <a:lnTo>
                                  <a:pt x="2605" y="1013"/>
                                </a:lnTo>
                                <a:lnTo>
                                  <a:pt x="2605" y="936"/>
                                </a:lnTo>
                                <a:lnTo>
                                  <a:pt x="2636" y="894"/>
                                </a:lnTo>
                                <a:lnTo>
                                  <a:pt x="2651" y="844"/>
                                </a:lnTo>
                                <a:lnTo>
                                  <a:pt x="2732" y="844"/>
                                </a:lnTo>
                                <a:lnTo>
                                  <a:pt x="2774" y="809"/>
                                </a:lnTo>
                                <a:lnTo>
                                  <a:pt x="2774" y="875"/>
                                </a:lnTo>
                                <a:lnTo>
                                  <a:pt x="2789" y="875"/>
                                </a:lnTo>
                                <a:lnTo>
                                  <a:pt x="2797" y="882"/>
                                </a:lnTo>
                                <a:lnTo>
                                  <a:pt x="2808" y="890"/>
                                </a:lnTo>
                                <a:lnTo>
                                  <a:pt x="2812" y="894"/>
                                </a:lnTo>
                                <a:lnTo>
                                  <a:pt x="2816" y="898"/>
                                </a:lnTo>
                                <a:lnTo>
                                  <a:pt x="2858" y="882"/>
                                </a:lnTo>
                                <a:lnTo>
                                  <a:pt x="2877" y="882"/>
                                </a:lnTo>
                                <a:lnTo>
                                  <a:pt x="2900" y="886"/>
                                </a:lnTo>
                                <a:lnTo>
                                  <a:pt x="2923" y="875"/>
                                </a:lnTo>
                                <a:lnTo>
                                  <a:pt x="2946" y="875"/>
                                </a:lnTo>
                                <a:lnTo>
                                  <a:pt x="2958" y="875"/>
                                </a:lnTo>
                                <a:lnTo>
                                  <a:pt x="2969" y="886"/>
                                </a:lnTo>
                                <a:lnTo>
                                  <a:pt x="2985" y="913"/>
                                </a:lnTo>
                                <a:lnTo>
                                  <a:pt x="2981" y="917"/>
                                </a:lnTo>
                                <a:lnTo>
                                  <a:pt x="2981" y="921"/>
                                </a:lnTo>
                                <a:lnTo>
                                  <a:pt x="2977" y="921"/>
                                </a:lnTo>
                                <a:lnTo>
                                  <a:pt x="2973" y="928"/>
                                </a:lnTo>
                                <a:lnTo>
                                  <a:pt x="2966" y="928"/>
                                </a:lnTo>
                                <a:lnTo>
                                  <a:pt x="2962" y="924"/>
                                </a:lnTo>
                                <a:lnTo>
                                  <a:pt x="2866" y="924"/>
                                </a:lnTo>
                                <a:lnTo>
                                  <a:pt x="2831" y="967"/>
                                </a:lnTo>
                                <a:lnTo>
                                  <a:pt x="2831" y="1028"/>
                                </a:lnTo>
                                <a:lnTo>
                                  <a:pt x="2862" y="1043"/>
                                </a:lnTo>
                                <a:lnTo>
                                  <a:pt x="2874" y="1055"/>
                                </a:lnTo>
                                <a:lnTo>
                                  <a:pt x="2874" y="1059"/>
                                </a:lnTo>
                                <a:lnTo>
                                  <a:pt x="2877" y="1066"/>
                                </a:lnTo>
                                <a:lnTo>
                                  <a:pt x="2847" y="1105"/>
                                </a:lnTo>
                                <a:lnTo>
                                  <a:pt x="2839" y="1151"/>
                                </a:lnTo>
                                <a:lnTo>
                                  <a:pt x="2839" y="1178"/>
                                </a:lnTo>
                                <a:lnTo>
                                  <a:pt x="2843" y="1181"/>
                                </a:lnTo>
                                <a:lnTo>
                                  <a:pt x="2851" y="1204"/>
                                </a:lnTo>
                                <a:lnTo>
                                  <a:pt x="2854" y="1212"/>
                                </a:lnTo>
                                <a:lnTo>
                                  <a:pt x="2858" y="1216"/>
                                </a:lnTo>
                                <a:lnTo>
                                  <a:pt x="2889" y="1250"/>
                                </a:lnTo>
                                <a:lnTo>
                                  <a:pt x="2870" y="1254"/>
                                </a:lnTo>
                                <a:lnTo>
                                  <a:pt x="2862" y="1258"/>
                                </a:lnTo>
                                <a:lnTo>
                                  <a:pt x="2851" y="1273"/>
                                </a:lnTo>
                                <a:lnTo>
                                  <a:pt x="2847" y="1273"/>
                                </a:lnTo>
                                <a:lnTo>
                                  <a:pt x="2843" y="1285"/>
                                </a:lnTo>
                                <a:lnTo>
                                  <a:pt x="2820" y="1312"/>
                                </a:lnTo>
                                <a:lnTo>
                                  <a:pt x="2820" y="1358"/>
                                </a:lnTo>
                                <a:lnTo>
                                  <a:pt x="2820" y="1362"/>
                                </a:lnTo>
                                <a:lnTo>
                                  <a:pt x="2862" y="1365"/>
                                </a:lnTo>
                                <a:lnTo>
                                  <a:pt x="2866" y="1377"/>
                                </a:lnTo>
                                <a:lnTo>
                                  <a:pt x="2874" y="1388"/>
                                </a:lnTo>
                                <a:lnTo>
                                  <a:pt x="2885" y="1396"/>
                                </a:lnTo>
                                <a:lnTo>
                                  <a:pt x="2885" y="1465"/>
                                </a:lnTo>
                                <a:lnTo>
                                  <a:pt x="2858" y="1469"/>
                                </a:lnTo>
                                <a:lnTo>
                                  <a:pt x="2820" y="1511"/>
                                </a:lnTo>
                                <a:lnTo>
                                  <a:pt x="2820" y="1534"/>
                                </a:lnTo>
                                <a:lnTo>
                                  <a:pt x="2854" y="1588"/>
                                </a:lnTo>
                                <a:lnTo>
                                  <a:pt x="2874" y="1649"/>
                                </a:lnTo>
                                <a:lnTo>
                                  <a:pt x="2874" y="1665"/>
                                </a:lnTo>
                                <a:lnTo>
                                  <a:pt x="2870" y="1665"/>
                                </a:lnTo>
                                <a:lnTo>
                                  <a:pt x="2870" y="1676"/>
                                </a:lnTo>
                                <a:lnTo>
                                  <a:pt x="2885" y="1688"/>
                                </a:lnTo>
                                <a:lnTo>
                                  <a:pt x="2900" y="1703"/>
                                </a:lnTo>
                                <a:lnTo>
                                  <a:pt x="2912" y="1726"/>
                                </a:lnTo>
                                <a:lnTo>
                                  <a:pt x="2916" y="1738"/>
                                </a:lnTo>
                                <a:lnTo>
                                  <a:pt x="2920" y="1749"/>
                                </a:lnTo>
                                <a:lnTo>
                                  <a:pt x="2946" y="1757"/>
                                </a:lnTo>
                                <a:lnTo>
                                  <a:pt x="2981" y="1745"/>
                                </a:lnTo>
                                <a:lnTo>
                                  <a:pt x="2996" y="1741"/>
                                </a:lnTo>
                                <a:lnTo>
                                  <a:pt x="3027" y="1749"/>
                                </a:lnTo>
                                <a:lnTo>
                                  <a:pt x="3046" y="1757"/>
                                </a:lnTo>
                                <a:lnTo>
                                  <a:pt x="3054" y="1764"/>
                                </a:lnTo>
                                <a:lnTo>
                                  <a:pt x="3065" y="1784"/>
                                </a:lnTo>
                                <a:lnTo>
                                  <a:pt x="3073" y="1787"/>
                                </a:lnTo>
                                <a:lnTo>
                                  <a:pt x="3073" y="1795"/>
                                </a:lnTo>
                                <a:lnTo>
                                  <a:pt x="3081" y="1795"/>
                                </a:lnTo>
                                <a:lnTo>
                                  <a:pt x="3088" y="1795"/>
                                </a:lnTo>
                                <a:lnTo>
                                  <a:pt x="3104" y="1810"/>
                                </a:lnTo>
                                <a:lnTo>
                                  <a:pt x="3111" y="1810"/>
                                </a:lnTo>
                                <a:lnTo>
                                  <a:pt x="3111" y="1814"/>
                                </a:lnTo>
                                <a:lnTo>
                                  <a:pt x="3142" y="1814"/>
                                </a:lnTo>
                                <a:lnTo>
                                  <a:pt x="3219" y="1768"/>
                                </a:lnTo>
                                <a:lnTo>
                                  <a:pt x="3204" y="1699"/>
                                </a:lnTo>
                                <a:lnTo>
                                  <a:pt x="3349" y="1573"/>
                                </a:lnTo>
                                <a:lnTo>
                                  <a:pt x="3376" y="1504"/>
                                </a:lnTo>
                                <a:lnTo>
                                  <a:pt x="3388" y="1488"/>
                                </a:lnTo>
                                <a:lnTo>
                                  <a:pt x="3399" y="1481"/>
                                </a:lnTo>
                                <a:lnTo>
                                  <a:pt x="3422" y="1454"/>
                                </a:lnTo>
                                <a:lnTo>
                                  <a:pt x="3449" y="1396"/>
                                </a:lnTo>
                                <a:lnTo>
                                  <a:pt x="3461" y="1396"/>
                                </a:lnTo>
                                <a:lnTo>
                                  <a:pt x="3476" y="1404"/>
                                </a:lnTo>
                                <a:lnTo>
                                  <a:pt x="3491" y="1419"/>
                                </a:lnTo>
                                <a:lnTo>
                                  <a:pt x="3507" y="1442"/>
                                </a:lnTo>
                                <a:lnTo>
                                  <a:pt x="3518" y="1450"/>
                                </a:lnTo>
                                <a:lnTo>
                                  <a:pt x="3549" y="1473"/>
                                </a:lnTo>
                                <a:lnTo>
                                  <a:pt x="3553" y="1488"/>
                                </a:lnTo>
                                <a:lnTo>
                                  <a:pt x="3553" y="1511"/>
                                </a:lnTo>
                                <a:lnTo>
                                  <a:pt x="3572" y="1534"/>
                                </a:lnTo>
                                <a:lnTo>
                                  <a:pt x="3599" y="1542"/>
                                </a:lnTo>
                                <a:lnTo>
                                  <a:pt x="3633" y="1527"/>
                                </a:lnTo>
                                <a:lnTo>
                                  <a:pt x="3633" y="1550"/>
                                </a:lnTo>
                                <a:lnTo>
                                  <a:pt x="3675" y="1619"/>
                                </a:lnTo>
                                <a:lnTo>
                                  <a:pt x="3664" y="1630"/>
                                </a:lnTo>
                                <a:lnTo>
                                  <a:pt x="3591" y="1715"/>
                                </a:lnTo>
                                <a:lnTo>
                                  <a:pt x="3599" y="1734"/>
                                </a:lnTo>
                                <a:lnTo>
                                  <a:pt x="3603" y="1741"/>
                                </a:lnTo>
                                <a:lnTo>
                                  <a:pt x="3614" y="1753"/>
                                </a:lnTo>
                                <a:lnTo>
                                  <a:pt x="3614" y="1849"/>
                                </a:lnTo>
                                <a:lnTo>
                                  <a:pt x="3618" y="1845"/>
                                </a:lnTo>
                                <a:lnTo>
                                  <a:pt x="3626" y="1845"/>
                                </a:lnTo>
                                <a:lnTo>
                                  <a:pt x="3626" y="1841"/>
                                </a:lnTo>
                                <a:lnTo>
                                  <a:pt x="3633" y="1841"/>
                                </a:lnTo>
                                <a:lnTo>
                                  <a:pt x="3641" y="1837"/>
                                </a:lnTo>
                                <a:lnTo>
                                  <a:pt x="3649" y="1830"/>
                                </a:lnTo>
                                <a:lnTo>
                                  <a:pt x="3672" y="1833"/>
                                </a:lnTo>
                                <a:lnTo>
                                  <a:pt x="3695" y="1849"/>
                                </a:lnTo>
                                <a:lnTo>
                                  <a:pt x="3725" y="1868"/>
                                </a:lnTo>
                                <a:lnTo>
                                  <a:pt x="3752" y="1876"/>
                                </a:lnTo>
                                <a:lnTo>
                                  <a:pt x="3787" y="1876"/>
                                </a:lnTo>
                                <a:lnTo>
                                  <a:pt x="3802" y="1864"/>
                                </a:lnTo>
                                <a:lnTo>
                                  <a:pt x="3821" y="1849"/>
                                </a:lnTo>
                                <a:lnTo>
                                  <a:pt x="3833" y="1849"/>
                                </a:lnTo>
                                <a:lnTo>
                                  <a:pt x="3875" y="1887"/>
                                </a:lnTo>
                                <a:lnTo>
                                  <a:pt x="3936" y="1902"/>
                                </a:lnTo>
                                <a:lnTo>
                                  <a:pt x="3963" y="1918"/>
                                </a:lnTo>
                                <a:lnTo>
                                  <a:pt x="3990" y="1925"/>
                                </a:lnTo>
                                <a:lnTo>
                                  <a:pt x="3994" y="1941"/>
                                </a:lnTo>
                                <a:lnTo>
                                  <a:pt x="4009" y="1964"/>
                                </a:lnTo>
                                <a:lnTo>
                                  <a:pt x="3990" y="1983"/>
                                </a:lnTo>
                                <a:lnTo>
                                  <a:pt x="3979" y="2002"/>
                                </a:lnTo>
                                <a:lnTo>
                                  <a:pt x="3948" y="2006"/>
                                </a:lnTo>
                                <a:lnTo>
                                  <a:pt x="3982" y="2079"/>
                                </a:lnTo>
                                <a:lnTo>
                                  <a:pt x="3982" y="2110"/>
                                </a:lnTo>
                                <a:lnTo>
                                  <a:pt x="3986" y="2110"/>
                                </a:lnTo>
                                <a:lnTo>
                                  <a:pt x="3982" y="2121"/>
                                </a:lnTo>
                                <a:lnTo>
                                  <a:pt x="3982" y="2144"/>
                                </a:lnTo>
                                <a:lnTo>
                                  <a:pt x="3975" y="2148"/>
                                </a:lnTo>
                                <a:lnTo>
                                  <a:pt x="3959" y="2171"/>
                                </a:lnTo>
                                <a:lnTo>
                                  <a:pt x="3944" y="2179"/>
                                </a:lnTo>
                                <a:lnTo>
                                  <a:pt x="3940" y="2186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47640" y="1828800"/>
                            <a:ext cx="14760" cy="25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2760" y="1831320"/>
                            <a:ext cx="63828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629">
                                <a:moveTo>
                                  <a:pt x="1005" y="395"/>
                                </a:moveTo>
                                <a:lnTo>
                                  <a:pt x="986" y="422"/>
                                </a:lnTo>
                                <a:lnTo>
                                  <a:pt x="898" y="422"/>
                                </a:lnTo>
                                <a:lnTo>
                                  <a:pt x="879" y="407"/>
                                </a:lnTo>
                                <a:lnTo>
                                  <a:pt x="844" y="391"/>
                                </a:lnTo>
                                <a:lnTo>
                                  <a:pt x="829" y="399"/>
                                </a:lnTo>
                                <a:lnTo>
                                  <a:pt x="814" y="422"/>
                                </a:lnTo>
                                <a:lnTo>
                                  <a:pt x="852" y="461"/>
                                </a:lnTo>
                                <a:lnTo>
                                  <a:pt x="852" y="484"/>
                                </a:lnTo>
                                <a:lnTo>
                                  <a:pt x="825" y="484"/>
                                </a:lnTo>
                                <a:lnTo>
                                  <a:pt x="791" y="453"/>
                                </a:lnTo>
                                <a:lnTo>
                                  <a:pt x="791" y="453"/>
                                </a:lnTo>
                                <a:lnTo>
                                  <a:pt x="794" y="461"/>
                                </a:lnTo>
                                <a:lnTo>
                                  <a:pt x="794" y="464"/>
                                </a:lnTo>
                                <a:lnTo>
                                  <a:pt x="791" y="464"/>
                                </a:lnTo>
                                <a:lnTo>
                                  <a:pt x="791" y="468"/>
                                </a:lnTo>
                                <a:lnTo>
                                  <a:pt x="779" y="468"/>
                                </a:lnTo>
                                <a:lnTo>
                                  <a:pt x="752" y="514"/>
                                </a:lnTo>
                                <a:lnTo>
                                  <a:pt x="725" y="514"/>
                                </a:lnTo>
                                <a:lnTo>
                                  <a:pt x="748" y="545"/>
                                </a:lnTo>
                                <a:lnTo>
                                  <a:pt x="752" y="553"/>
                                </a:lnTo>
                                <a:lnTo>
                                  <a:pt x="760" y="560"/>
                                </a:lnTo>
                                <a:lnTo>
                                  <a:pt x="760" y="564"/>
                                </a:lnTo>
                                <a:lnTo>
                                  <a:pt x="756" y="572"/>
                                </a:lnTo>
                                <a:lnTo>
                                  <a:pt x="698" y="599"/>
                                </a:lnTo>
                                <a:lnTo>
                                  <a:pt x="695" y="610"/>
                                </a:lnTo>
                                <a:lnTo>
                                  <a:pt x="691" y="614"/>
                                </a:lnTo>
                                <a:lnTo>
                                  <a:pt x="691" y="614"/>
                                </a:lnTo>
                                <a:lnTo>
                                  <a:pt x="691" y="622"/>
                                </a:lnTo>
                                <a:lnTo>
                                  <a:pt x="683" y="622"/>
                                </a:lnTo>
                                <a:lnTo>
                                  <a:pt x="683" y="622"/>
                                </a:lnTo>
                                <a:lnTo>
                                  <a:pt x="679" y="629"/>
                                </a:lnTo>
                                <a:lnTo>
                                  <a:pt x="668" y="629"/>
                                </a:lnTo>
                                <a:lnTo>
                                  <a:pt x="652" y="618"/>
                                </a:lnTo>
                                <a:lnTo>
                                  <a:pt x="649" y="602"/>
                                </a:lnTo>
                                <a:lnTo>
                                  <a:pt x="606" y="556"/>
                                </a:lnTo>
                                <a:lnTo>
                                  <a:pt x="622" y="541"/>
                                </a:lnTo>
                                <a:lnTo>
                                  <a:pt x="641" y="522"/>
                                </a:lnTo>
                                <a:lnTo>
                                  <a:pt x="641" y="518"/>
                                </a:lnTo>
                                <a:lnTo>
                                  <a:pt x="645" y="518"/>
                                </a:lnTo>
                                <a:lnTo>
                                  <a:pt x="652" y="514"/>
                                </a:lnTo>
                                <a:lnTo>
                                  <a:pt x="664" y="510"/>
                                </a:lnTo>
                                <a:lnTo>
                                  <a:pt x="672" y="468"/>
                                </a:lnTo>
                                <a:lnTo>
                                  <a:pt x="660" y="399"/>
                                </a:lnTo>
                                <a:lnTo>
                                  <a:pt x="702" y="349"/>
                                </a:lnTo>
                                <a:lnTo>
                                  <a:pt x="698" y="345"/>
                                </a:lnTo>
                                <a:lnTo>
                                  <a:pt x="702" y="338"/>
                                </a:lnTo>
                                <a:lnTo>
                                  <a:pt x="702" y="330"/>
                                </a:lnTo>
                                <a:lnTo>
                                  <a:pt x="710" y="322"/>
                                </a:lnTo>
                                <a:lnTo>
                                  <a:pt x="626" y="307"/>
                                </a:lnTo>
                                <a:lnTo>
                                  <a:pt x="618" y="307"/>
                                </a:lnTo>
                                <a:lnTo>
                                  <a:pt x="583" y="319"/>
                                </a:lnTo>
                                <a:lnTo>
                                  <a:pt x="572" y="330"/>
                                </a:lnTo>
                                <a:lnTo>
                                  <a:pt x="564" y="342"/>
                                </a:lnTo>
                                <a:lnTo>
                                  <a:pt x="556" y="345"/>
                                </a:lnTo>
                                <a:lnTo>
                                  <a:pt x="553" y="345"/>
                                </a:lnTo>
                                <a:lnTo>
                                  <a:pt x="553" y="345"/>
                                </a:lnTo>
                                <a:lnTo>
                                  <a:pt x="537" y="345"/>
                                </a:lnTo>
                                <a:lnTo>
                                  <a:pt x="499" y="319"/>
                                </a:lnTo>
                                <a:lnTo>
                                  <a:pt x="484" y="338"/>
                                </a:lnTo>
                                <a:lnTo>
                                  <a:pt x="461" y="357"/>
                                </a:lnTo>
                                <a:lnTo>
                                  <a:pt x="445" y="357"/>
                                </a:lnTo>
                                <a:lnTo>
                                  <a:pt x="438" y="345"/>
                                </a:lnTo>
                                <a:lnTo>
                                  <a:pt x="422" y="288"/>
                                </a:lnTo>
                                <a:lnTo>
                                  <a:pt x="418" y="234"/>
                                </a:lnTo>
                                <a:lnTo>
                                  <a:pt x="368" y="204"/>
                                </a:lnTo>
                                <a:lnTo>
                                  <a:pt x="303" y="123"/>
                                </a:lnTo>
                                <a:lnTo>
                                  <a:pt x="303" y="88"/>
                                </a:lnTo>
                                <a:lnTo>
                                  <a:pt x="292" y="77"/>
                                </a:lnTo>
                                <a:lnTo>
                                  <a:pt x="269" y="62"/>
                                </a:lnTo>
                                <a:lnTo>
                                  <a:pt x="253" y="62"/>
                                </a:lnTo>
                                <a:lnTo>
                                  <a:pt x="253" y="42"/>
                                </a:lnTo>
                                <a:lnTo>
                                  <a:pt x="246" y="23"/>
                                </a:lnTo>
                                <a:lnTo>
                                  <a:pt x="234" y="8"/>
                                </a:lnTo>
                                <a:lnTo>
                                  <a:pt x="215" y="0"/>
                                </a:lnTo>
                                <a:lnTo>
                                  <a:pt x="207" y="4"/>
                                </a:lnTo>
                                <a:lnTo>
                                  <a:pt x="200" y="12"/>
                                </a:lnTo>
                                <a:lnTo>
                                  <a:pt x="173" y="31"/>
                                </a:lnTo>
                                <a:lnTo>
                                  <a:pt x="123" y="35"/>
                                </a:lnTo>
                                <a:lnTo>
                                  <a:pt x="73" y="46"/>
                                </a:lnTo>
                                <a:lnTo>
                                  <a:pt x="58" y="31"/>
                                </a:lnTo>
                                <a:lnTo>
                                  <a:pt x="39" y="16"/>
                                </a:lnTo>
                                <a:lnTo>
                                  <a:pt x="19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0200" y="2060640"/>
                            <a:ext cx="101592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434">
                                <a:moveTo>
                                  <a:pt x="1389" y="1434"/>
                                </a:moveTo>
                                <a:lnTo>
                                  <a:pt x="1481" y="1404"/>
                                </a:lnTo>
                                <a:lnTo>
                                  <a:pt x="1474" y="1384"/>
                                </a:lnTo>
                                <a:lnTo>
                                  <a:pt x="1466" y="1373"/>
                                </a:lnTo>
                                <a:lnTo>
                                  <a:pt x="1424" y="1335"/>
                                </a:lnTo>
                                <a:lnTo>
                                  <a:pt x="1412" y="1331"/>
                                </a:lnTo>
                                <a:lnTo>
                                  <a:pt x="1405" y="1323"/>
                                </a:lnTo>
                                <a:lnTo>
                                  <a:pt x="1389" y="1315"/>
                                </a:lnTo>
                                <a:lnTo>
                                  <a:pt x="1382" y="1304"/>
                                </a:lnTo>
                                <a:lnTo>
                                  <a:pt x="1497" y="1304"/>
                                </a:lnTo>
                                <a:lnTo>
                                  <a:pt x="1504" y="1254"/>
                                </a:lnTo>
                                <a:lnTo>
                                  <a:pt x="1504" y="1196"/>
                                </a:lnTo>
                                <a:lnTo>
                                  <a:pt x="1516" y="1162"/>
                                </a:lnTo>
                                <a:lnTo>
                                  <a:pt x="1558" y="1112"/>
                                </a:lnTo>
                                <a:lnTo>
                                  <a:pt x="1589" y="1089"/>
                                </a:lnTo>
                                <a:lnTo>
                                  <a:pt x="1589" y="1078"/>
                                </a:lnTo>
                                <a:lnTo>
                                  <a:pt x="1600" y="1066"/>
                                </a:lnTo>
                                <a:lnTo>
                                  <a:pt x="1577" y="1005"/>
                                </a:lnTo>
                                <a:lnTo>
                                  <a:pt x="1547" y="951"/>
                                </a:lnTo>
                                <a:lnTo>
                                  <a:pt x="1504" y="909"/>
                                </a:lnTo>
                                <a:lnTo>
                                  <a:pt x="1512" y="874"/>
                                </a:lnTo>
                                <a:lnTo>
                                  <a:pt x="1547" y="813"/>
                                </a:lnTo>
                                <a:lnTo>
                                  <a:pt x="1573" y="790"/>
                                </a:lnTo>
                                <a:lnTo>
                                  <a:pt x="1558" y="778"/>
                                </a:lnTo>
                                <a:lnTo>
                                  <a:pt x="1547" y="775"/>
                                </a:lnTo>
                                <a:lnTo>
                                  <a:pt x="1531" y="775"/>
                                </a:lnTo>
                                <a:lnTo>
                                  <a:pt x="1504" y="790"/>
                                </a:lnTo>
                                <a:lnTo>
                                  <a:pt x="1489" y="790"/>
                                </a:lnTo>
                                <a:lnTo>
                                  <a:pt x="1474" y="790"/>
                                </a:lnTo>
                                <a:lnTo>
                                  <a:pt x="1478" y="775"/>
                                </a:lnTo>
                                <a:lnTo>
                                  <a:pt x="1481" y="755"/>
                                </a:lnTo>
                                <a:lnTo>
                                  <a:pt x="1443" y="775"/>
                                </a:lnTo>
                                <a:lnTo>
                                  <a:pt x="1420" y="805"/>
                                </a:lnTo>
                                <a:lnTo>
                                  <a:pt x="1416" y="805"/>
                                </a:lnTo>
                                <a:lnTo>
                                  <a:pt x="1416" y="809"/>
                                </a:lnTo>
                                <a:lnTo>
                                  <a:pt x="1382" y="844"/>
                                </a:lnTo>
                                <a:lnTo>
                                  <a:pt x="1343" y="867"/>
                                </a:lnTo>
                                <a:lnTo>
                                  <a:pt x="1313" y="878"/>
                                </a:lnTo>
                                <a:lnTo>
                                  <a:pt x="1305" y="878"/>
                                </a:lnTo>
                                <a:lnTo>
                                  <a:pt x="1305" y="882"/>
                                </a:lnTo>
                                <a:lnTo>
                                  <a:pt x="1305" y="886"/>
                                </a:lnTo>
                                <a:lnTo>
                                  <a:pt x="1293" y="874"/>
                                </a:lnTo>
                                <a:lnTo>
                                  <a:pt x="1290" y="867"/>
                                </a:lnTo>
                                <a:lnTo>
                                  <a:pt x="1286" y="855"/>
                                </a:lnTo>
                                <a:lnTo>
                                  <a:pt x="1290" y="840"/>
                                </a:lnTo>
                                <a:lnTo>
                                  <a:pt x="1297" y="836"/>
                                </a:lnTo>
                                <a:lnTo>
                                  <a:pt x="1309" y="828"/>
                                </a:lnTo>
                                <a:lnTo>
                                  <a:pt x="1359" y="798"/>
                                </a:lnTo>
                                <a:lnTo>
                                  <a:pt x="1328" y="782"/>
                                </a:lnTo>
                                <a:lnTo>
                                  <a:pt x="1305" y="778"/>
                                </a:lnTo>
                                <a:lnTo>
                                  <a:pt x="1305" y="744"/>
                                </a:lnTo>
                                <a:lnTo>
                                  <a:pt x="1282" y="694"/>
                                </a:lnTo>
                                <a:lnTo>
                                  <a:pt x="1328" y="610"/>
                                </a:lnTo>
                                <a:lnTo>
                                  <a:pt x="1343" y="564"/>
                                </a:lnTo>
                                <a:lnTo>
                                  <a:pt x="1343" y="548"/>
                                </a:lnTo>
                                <a:lnTo>
                                  <a:pt x="1347" y="548"/>
                                </a:lnTo>
                                <a:lnTo>
                                  <a:pt x="1359" y="514"/>
                                </a:lnTo>
                                <a:lnTo>
                                  <a:pt x="1382" y="506"/>
                                </a:lnTo>
                                <a:lnTo>
                                  <a:pt x="1412" y="510"/>
                                </a:lnTo>
                                <a:lnTo>
                                  <a:pt x="1412" y="460"/>
                                </a:lnTo>
                                <a:lnTo>
                                  <a:pt x="1412" y="456"/>
                                </a:lnTo>
                                <a:lnTo>
                                  <a:pt x="1412" y="452"/>
                                </a:lnTo>
                                <a:lnTo>
                                  <a:pt x="1416" y="445"/>
                                </a:lnTo>
                                <a:lnTo>
                                  <a:pt x="1420" y="441"/>
                                </a:lnTo>
                                <a:lnTo>
                                  <a:pt x="1443" y="422"/>
                                </a:lnTo>
                                <a:lnTo>
                                  <a:pt x="1439" y="418"/>
                                </a:lnTo>
                                <a:lnTo>
                                  <a:pt x="1443" y="410"/>
                                </a:lnTo>
                                <a:lnTo>
                                  <a:pt x="1443" y="403"/>
                                </a:lnTo>
                                <a:lnTo>
                                  <a:pt x="1451" y="395"/>
                                </a:lnTo>
                                <a:lnTo>
                                  <a:pt x="1451" y="368"/>
                                </a:lnTo>
                                <a:lnTo>
                                  <a:pt x="1443" y="337"/>
                                </a:lnTo>
                                <a:lnTo>
                                  <a:pt x="1420" y="284"/>
                                </a:lnTo>
                                <a:lnTo>
                                  <a:pt x="1382" y="284"/>
                                </a:lnTo>
                                <a:lnTo>
                                  <a:pt x="1336" y="307"/>
                                </a:lnTo>
                                <a:lnTo>
                                  <a:pt x="1320" y="307"/>
                                </a:lnTo>
                                <a:lnTo>
                                  <a:pt x="1282" y="322"/>
                                </a:lnTo>
                                <a:lnTo>
                                  <a:pt x="1136" y="406"/>
                                </a:lnTo>
                                <a:lnTo>
                                  <a:pt x="1067" y="406"/>
                                </a:lnTo>
                                <a:lnTo>
                                  <a:pt x="1059" y="414"/>
                                </a:lnTo>
                                <a:lnTo>
                                  <a:pt x="1059" y="429"/>
                                </a:lnTo>
                                <a:lnTo>
                                  <a:pt x="967" y="464"/>
                                </a:lnTo>
                                <a:lnTo>
                                  <a:pt x="937" y="464"/>
                                </a:lnTo>
                                <a:lnTo>
                                  <a:pt x="883" y="422"/>
                                </a:lnTo>
                                <a:lnTo>
                                  <a:pt x="883" y="307"/>
                                </a:lnTo>
                                <a:lnTo>
                                  <a:pt x="875" y="307"/>
                                </a:lnTo>
                                <a:lnTo>
                                  <a:pt x="871" y="307"/>
                                </a:lnTo>
                                <a:lnTo>
                                  <a:pt x="864" y="307"/>
                                </a:lnTo>
                                <a:lnTo>
                                  <a:pt x="856" y="307"/>
                                </a:lnTo>
                                <a:lnTo>
                                  <a:pt x="848" y="307"/>
                                </a:lnTo>
                                <a:lnTo>
                                  <a:pt x="844" y="310"/>
                                </a:lnTo>
                                <a:lnTo>
                                  <a:pt x="837" y="314"/>
                                </a:lnTo>
                                <a:lnTo>
                                  <a:pt x="829" y="318"/>
                                </a:lnTo>
                                <a:lnTo>
                                  <a:pt x="798" y="326"/>
                                </a:lnTo>
                                <a:lnTo>
                                  <a:pt x="791" y="322"/>
                                </a:lnTo>
                                <a:lnTo>
                                  <a:pt x="783" y="322"/>
                                </a:lnTo>
                                <a:lnTo>
                                  <a:pt x="768" y="326"/>
                                </a:lnTo>
                                <a:lnTo>
                                  <a:pt x="745" y="345"/>
                                </a:lnTo>
                                <a:lnTo>
                                  <a:pt x="714" y="364"/>
                                </a:lnTo>
                                <a:lnTo>
                                  <a:pt x="680" y="330"/>
                                </a:lnTo>
                                <a:lnTo>
                                  <a:pt x="672" y="333"/>
                                </a:lnTo>
                                <a:lnTo>
                                  <a:pt x="649" y="376"/>
                                </a:lnTo>
                                <a:lnTo>
                                  <a:pt x="645" y="383"/>
                                </a:lnTo>
                                <a:lnTo>
                                  <a:pt x="641" y="395"/>
                                </a:lnTo>
                                <a:lnTo>
                                  <a:pt x="630" y="410"/>
                                </a:lnTo>
                                <a:lnTo>
                                  <a:pt x="618" y="426"/>
                                </a:lnTo>
                                <a:lnTo>
                                  <a:pt x="607" y="437"/>
                                </a:lnTo>
                                <a:lnTo>
                                  <a:pt x="587" y="422"/>
                                </a:lnTo>
                                <a:lnTo>
                                  <a:pt x="572" y="399"/>
                                </a:lnTo>
                                <a:lnTo>
                                  <a:pt x="568" y="368"/>
                                </a:lnTo>
                                <a:lnTo>
                                  <a:pt x="633" y="310"/>
                                </a:lnTo>
                                <a:lnTo>
                                  <a:pt x="614" y="218"/>
                                </a:lnTo>
                                <a:lnTo>
                                  <a:pt x="618" y="207"/>
                                </a:lnTo>
                                <a:lnTo>
                                  <a:pt x="626" y="203"/>
                                </a:lnTo>
                                <a:lnTo>
                                  <a:pt x="633" y="199"/>
                                </a:lnTo>
                                <a:lnTo>
                                  <a:pt x="633" y="195"/>
                                </a:lnTo>
                                <a:lnTo>
                                  <a:pt x="660" y="195"/>
                                </a:lnTo>
                                <a:lnTo>
                                  <a:pt x="672" y="192"/>
                                </a:lnTo>
                                <a:lnTo>
                                  <a:pt x="672" y="192"/>
                                </a:lnTo>
                                <a:lnTo>
                                  <a:pt x="687" y="192"/>
                                </a:lnTo>
                                <a:lnTo>
                                  <a:pt x="683" y="172"/>
                                </a:lnTo>
                                <a:lnTo>
                                  <a:pt x="676" y="157"/>
                                </a:lnTo>
                                <a:lnTo>
                                  <a:pt x="668" y="146"/>
                                </a:lnTo>
                                <a:lnTo>
                                  <a:pt x="653" y="134"/>
                                </a:lnTo>
                                <a:lnTo>
                                  <a:pt x="645" y="130"/>
                                </a:lnTo>
                                <a:lnTo>
                                  <a:pt x="637" y="126"/>
                                </a:lnTo>
                                <a:lnTo>
                                  <a:pt x="630" y="123"/>
                                </a:lnTo>
                                <a:lnTo>
                                  <a:pt x="626" y="115"/>
                                </a:lnTo>
                                <a:lnTo>
                                  <a:pt x="626" y="96"/>
                                </a:lnTo>
                                <a:lnTo>
                                  <a:pt x="622" y="84"/>
                                </a:lnTo>
                                <a:lnTo>
                                  <a:pt x="484" y="138"/>
                                </a:lnTo>
                                <a:lnTo>
                                  <a:pt x="457" y="84"/>
                                </a:lnTo>
                                <a:lnTo>
                                  <a:pt x="442" y="69"/>
                                </a:lnTo>
                                <a:lnTo>
                                  <a:pt x="415" y="50"/>
                                </a:lnTo>
                                <a:lnTo>
                                  <a:pt x="403" y="50"/>
                                </a:lnTo>
                                <a:lnTo>
                                  <a:pt x="380" y="50"/>
                                </a:lnTo>
                                <a:lnTo>
                                  <a:pt x="342" y="61"/>
                                </a:lnTo>
                                <a:lnTo>
                                  <a:pt x="319" y="77"/>
                                </a:lnTo>
                                <a:lnTo>
                                  <a:pt x="315" y="77"/>
                                </a:lnTo>
                                <a:lnTo>
                                  <a:pt x="315" y="77"/>
                                </a:lnTo>
                                <a:lnTo>
                                  <a:pt x="307" y="80"/>
                                </a:lnTo>
                                <a:lnTo>
                                  <a:pt x="284" y="88"/>
                                </a:lnTo>
                                <a:lnTo>
                                  <a:pt x="277" y="84"/>
                                </a:lnTo>
                                <a:lnTo>
                                  <a:pt x="269" y="80"/>
                                </a:lnTo>
                                <a:lnTo>
                                  <a:pt x="261" y="77"/>
                                </a:lnTo>
                                <a:lnTo>
                                  <a:pt x="250" y="61"/>
                                </a:lnTo>
                                <a:lnTo>
                                  <a:pt x="219" y="0"/>
                                </a:lnTo>
                                <a:lnTo>
                                  <a:pt x="200" y="0"/>
                                </a:lnTo>
                                <a:lnTo>
                                  <a:pt x="192" y="0"/>
                                </a:lnTo>
                                <a:lnTo>
                                  <a:pt x="162" y="23"/>
                                </a:lnTo>
                                <a:lnTo>
                                  <a:pt x="127" y="34"/>
                                </a:lnTo>
                                <a:lnTo>
                                  <a:pt x="104" y="7"/>
                                </a:lnTo>
                                <a:lnTo>
                                  <a:pt x="96" y="11"/>
                                </a:lnTo>
                                <a:lnTo>
                                  <a:pt x="89" y="15"/>
                                </a:lnTo>
                                <a:lnTo>
                                  <a:pt x="81" y="15"/>
                                </a:lnTo>
                                <a:lnTo>
                                  <a:pt x="77" y="23"/>
                                </a:lnTo>
                                <a:lnTo>
                                  <a:pt x="62" y="19"/>
                                </a:lnTo>
                                <a:lnTo>
                                  <a:pt x="54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8520" y="2082240"/>
                            <a:ext cx="1800" cy="1728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1040" y="2063160"/>
                            <a:ext cx="12600" cy="1908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4720" y="2983320"/>
                            <a:ext cx="7560" cy="25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4520" y="2988360"/>
                            <a:ext cx="2070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26">
                                <a:moveTo>
                                  <a:pt x="238" y="326"/>
                                </a:moveTo>
                                <a:lnTo>
                                  <a:pt x="242" y="318"/>
                                </a:lnTo>
                                <a:lnTo>
                                  <a:pt x="249" y="307"/>
                                </a:lnTo>
                                <a:lnTo>
                                  <a:pt x="249" y="211"/>
                                </a:lnTo>
                                <a:lnTo>
                                  <a:pt x="265" y="192"/>
                                </a:lnTo>
                                <a:lnTo>
                                  <a:pt x="291" y="173"/>
                                </a:lnTo>
                                <a:lnTo>
                                  <a:pt x="326" y="154"/>
                                </a:lnTo>
                                <a:lnTo>
                                  <a:pt x="291" y="104"/>
                                </a:lnTo>
                                <a:lnTo>
                                  <a:pt x="284" y="96"/>
                                </a:lnTo>
                                <a:lnTo>
                                  <a:pt x="265" y="85"/>
                                </a:lnTo>
                                <a:lnTo>
                                  <a:pt x="199" y="157"/>
                                </a:lnTo>
                                <a:lnTo>
                                  <a:pt x="176" y="154"/>
                                </a:lnTo>
                                <a:lnTo>
                                  <a:pt x="157" y="146"/>
                                </a:lnTo>
                                <a:lnTo>
                                  <a:pt x="123" y="115"/>
                                </a:lnTo>
                                <a:lnTo>
                                  <a:pt x="123" y="104"/>
                                </a:lnTo>
                                <a:lnTo>
                                  <a:pt x="123" y="96"/>
                                </a:lnTo>
                                <a:lnTo>
                                  <a:pt x="119" y="81"/>
                                </a:lnTo>
                                <a:lnTo>
                                  <a:pt x="115" y="77"/>
                                </a:lnTo>
                                <a:lnTo>
                                  <a:pt x="115" y="73"/>
                                </a:lnTo>
                                <a:lnTo>
                                  <a:pt x="88" y="88"/>
                                </a:lnTo>
                                <a:lnTo>
                                  <a:pt x="65" y="96"/>
                                </a:lnTo>
                                <a:lnTo>
                                  <a:pt x="54" y="92"/>
                                </a:lnTo>
                                <a:lnTo>
                                  <a:pt x="46" y="85"/>
                                </a:lnTo>
                                <a:lnTo>
                                  <a:pt x="42" y="73"/>
                                </a:lnTo>
                                <a:lnTo>
                                  <a:pt x="38" y="58"/>
                                </a:lnTo>
                                <a:lnTo>
                                  <a:pt x="50" y="35"/>
                                </a:lnTo>
                                <a:lnTo>
                                  <a:pt x="54" y="23"/>
                                </a:lnTo>
                                <a:lnTo>
                                  <a:pt x="54" y="19"/>
                                </a:lnTo>
                                <a:lnTo>
                                  <a:pt x="57" y="19"/>
                                </a:lnTo>
                                <a:lnTo>
                                  <a:pt x="61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0520" y="3204720"/>
                            <a:ext cx="1148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415">
                                <a:moveTo>
                                  <a:pt x="81" y="415"/>
                                </a:moveTo>
                                <a:lnTo>
                                  <a:pt x="77" y="396"/>
                                </a:lnTo>
                                <a:lnTo>
                                  <a:pt x="81" y="388"/>
                                </a:lnTo>
                                <a:lnTo>
                                  <a:pt x="89" y="384"/>
                                </a:lnTo>
                                <a:lnTo>
                                  <a:pt x="69" y="361"/>
                                </a:lnTo>
                                <a:lnTo>
                                  <a:pt x="62" y="346"/>
                                </a:lnTo>
                                <a:lnTo>
                                  <a:pt x="89" y="334"/>
                                </a:lnTo>
                                <a:lnTo>
                                  <a:pt x="100" y="334"/>
                                </a:lnTo>
                                <a:lnTo>
                                  <a:pt x="142" y="315"/>
                                </a:lnTo>
                                <a:lnTo>
                                  <a:pt x="158" y="288"/>
                                </a:lnTo>
                                <a:lnTo>
                                  <a:pt x="165" y="257"/>
                                </a:lnTo>
                                <a:lnTo>
                                  <a:pt x="119" y="246"/>
                                </a:lnTo>
                                <a:lnTo>
                                  <a:pt x="77" y="231"/>
                                </a:lnTo>
                                <a:lnTo>
                                  <a:pt x="39" y="211"/>
                                </a:lnTo>
                                <a:lnTo>
                                  <a:pt x="4" y="181"/>
                                </a:lnTo>
                                <a:lnTo>
                                  <a:pt x="0" y="162"/>
                                </a:lnTo>
                                <a:lnTo>
                                  <a:pt x="4" y="142"/>
                                </a:lnTo>
                                <a:lnTo>
                                  <a:pt x="12" y="135"/>
                                </a:lnTo>
                                <a:lnTo>
                                  <a:pt x="31" y="139"/>
                                </a:lnTo>
                                <a:lnTo>
                                  <a:pt x="62" y="139"/>
                                </a:lnTo>
                                <a:lnTo>
                                  <a:pt x="66" y="135"/>
                                </a:lnTo>
                                <a:lnTo>
                                  <a:pt x="81" y="131"/>
                                </a:lnTo>
                                <a:lnTo>
                                  <a:pt x="73" y="127"/>
                                </a:lnTo>
                                <a:lnTo>
                                  <a:pt x="69" y="119"/>
                                </a:lnTo>
                                <a:lnTo>
                                  <a:pt x="73" y="108"/>
                                </a:lnTo>
                                <a:lnTo>
                                  <a:pt x="77" y="100"/>
                                </a:lnTo>
                                <a:lnTo>
                                  <a:pt x="77" y="96"/>
                                </a:lnTo>
                                <a:lnTo>
                                  <a:pt x="89" y="89"/>
                                </a:lnTo>
                                <a:lnTo>
                                  <a:pt x="96" y="81"/>
                                </a:lnTo>
                                <a:lnTo>
                                  <a:pt x="146" y="89"/>
                                </a:lnTo>
                                <a:lnTo>
                                  <a:pt x="138" y="47"/>
                                </a:lnTo>
                                <a:lnTo>
                                  <a:pt x="142" y="35"/>
                                </a:lnTo>
                                <a:lnTo>
                                  <a:pt x="146" y="16"/>
                                </a:lnTo>
                                <a:lnTo>
                                  <a:pt x="158" y="0"/>
                                </a:lnTo>
                                <a:lnTo>
                                  <a:pt x="165" y="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1320" y="3524400"/>
                            <a:ext cx="2755440" cy="31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9" h="4940">
                                <a:moveTo>
                                  <a:pt x="4297" y="11"/>
                                </a:moveTo>
                                <a:lnTo>
                                  <a:pt x="4278" y="0"/>
                                </a:lnTo>
                                <a:lnTo>
                                  <a:pt x="4270" y="0"/>
                                </a:lnTo>
                                <a:lnTo>
                                  <a:pt x="4266" y="4"/>
                                </a:lnTo>
                                <a:lnTo>
                                  <a:pt x="4266" y="4"/>
                                </a:lnTo>
                                <a:lnTo>
                                  <a:pt x="4266" y="11"/>
                                </a:lnTo>
                                <a:lnTo>
                                  <a:pt x="4258" y="11"/>
                                </a:lnTo>
                                <a:lnTo>
                                  <a:pt x="4228" y="57"/>
                                </a:lnTo>
                                <a:lnTo>
                                  <a:pt x="4228" y="103"/>
                                </a:lnTo>
                                <a:lnTo>
                                  <a:pt x="4209" y="134"/>
                                </a:lnTo>
                                <a:lnTo>
                                  <a:pt x="4289" y="211"/>
                                </a:lnTo>
                                <a:lnTo>
                                  <a:pt x="4224" y="265"/>
                                </a:lnTo>
                                <a:lnTo>
                                  <a:pt x="4220" y="291"/>
                                </a:lnTo>
                                <a:lnTo>
                                  <a:pt x="4297" y="291"/>
                                </a:lnTo>
                                <a:lnTo>
                                  <a:pt x="4297" y="349"/>
                                </a:lnTo>
                                <a:lnTo>
                                  <a:pt x="4308" y="357"/>
                                </a:lnTo>
                                <a:lnTo>
                                  <a:pt x="4312" y="360"/>
                                </a:lnTo>
                                <a:lnTo>
                                  <a:pt x="4324" y="380"/>
                                </a:lnTo>
                                <a:lnTo>
                                  <a:pt x="4339" y="395"/>
                                </a:lnTo>
                                <a:lnTo>
                                  <a:pt x="4320" y="441"/>
                                </a:lnTo>
                                <a:lnTo>
                                  <a:pt x="4312" y="495"/>
                                </a:lnTo>
                                <a:lnTo>
                                  <a:pt x="4285" y="502"/>
                                </a:lnTo>
                                <a:lnTo>
                                  <a:pt x="4274" y="514"/>
                                </a:lnTo>
                                <a:lnTo>
                                  <a:pt x="4270" y="522"/>
                                </a:lnTo>
                                <a:lnTo>
                                  <a:pt x="4270" y="537"/>
                                </a:lnTo>
                                <a:lnTo>
                                  <a:pt x="4193" y="537"/>
                                </a:lnTo>
                                <a:lnTo>
                                  <a:pt x="4086" y="510"/>
                                </a:lnTo>
                                <a:lnTo>
                                  <a:pt x="3986" y="560"/>
                                </a:lnTo>
                                <a:lnTo>
                                  <a:pt x="3978" y="560"/>
                                </a:lnTo>
                                <a:lnTo>
                                  <a:pt x="3951" y="571"/>
                                </a:lnTo>
                                <a:lnTo>
                                  <a:pt x="3932" y="579"/>
                                </a:lnTo>
                                <a:lnTo>
                                  <a:pt x="3928" y="579"/>
                                </a:lnTo>
                                <a:lnTo>
                                  <a:pt x="3917" y="583"/>
                                </a:lnTo>
                                <a:lnTo>
                                  <a:pt x="3882" y="594"/>
                                </a:lnTo>
                                <a:lnTo>
                                  <a:pt x="3809" y="606"/>
                                </a:lnTo>
                                <a:lnTo>
                                  <a:pt x="3798" y="606"/>
                                </a:lnTo>
                                <a:lnTo>
                                  <a:pt x="3790" y="606"/>
                                </a:lnTo>
                                <a:lnTo>
                                  <a:pt x="3786" y="610"/>
                                </a:lnTo>
                                <a:lnTo>
                                  <a:pt x="3744" y="610"/>
                                </a:lnTo>
                                <a:lnTo>
                                  <a:pt x="3744" y="552"/>
                                </a:lnTo>
                                <a:lnTo>
                                  <a:pt x="3721" y="545"/>
                                </a:lnTo>
                                <a:lnTo>
                                  <a:pt x="3641" y="545"/>
                                </a:lnTo>
                                <a:lnTo>
                                  <a:pt x="3637" y="533"/>
                                </a:lnTo>
                                <a:lnTo>
                                  <a:pt x="3637" y="522"/>
                                </a:lnTo>
                                <a:lnTo>
                                  <a:pt x="3645" y="510"/>
                                </a:lnTo>
                                <a:lnTo>
                                  <a:pt x="3660" y="502"/>
                                </a:lnTo>
                                <a:lnTo>
                                  <a:pt x="3660" y="487"/>
                                </a:lnTo>
                                <a:lnTo>
                                  <a:pt x="3675" y="464"/>
                                </a:lnTo>
                                <a:lnTo>
                                  <a:pt x="3683" y="456"/>
                                </a:lnTo>
                                <a:lnTo>
                                  <a:pt x="3668" y="449"/>
                                </a:lnTo>
                                <a:lnTo>
                                  <a:pt x="3668" y="445"/>
                                </a:lnTo>
                                <a:lnTo>
                                  <a:pt x="3668" y="441"/>
                                </a:lnTo>
                                <a:lnTo>
                                  <a:pt x="3622" y="441"/>
                                </a:lnTo>
                                <a:lnTo>
                                  <a:pt x="3583" y="456"/>
                                </a:lnTo>
                                <a:lnTo>
                                  <a:pt x="3568" y="468"/>
                                </a:lnTo>
                                <a:lnTo>
                                  <a:pt x="3560" y="468"/>
                                </a:lnTo>
                                <a:lnTo>
                                  <a:pt x="3552" y="472"/>
                                </a:lnTo>
                                <a:lnTo>
                                  <a:pt x="3545" y="472"/>
                                </a:lnTo>
                                <a:lnTo>
                                  <a:pt x="3545" y="472"/>
                                </a:lnTo>
                                <a:lnTo>
                                  <a:pt x="3526" y="456"/>
                                </a:lnTo>
                                <a:lnTo>
                                  <a:pt x="3510" y="433"/>
                                </a:lnTo>
                                <a:lnTo>
                                  <a:pt x="3510" y="437"/>
                                </a:lnTo>
                                <a:lnTo>
                                  <a:pt x="3506" y="441"/>
                                </a:lnTo>
                                <a:lnTo>
                                  <a:pt x="3503" y="441"/>
                                </a:lnTo>
                                <a:lnTo>
                                  <a:pt x="3483" y="445"/>
                                </a:lnTo>
                                <a:lnTo>
                                  <a:pt x="3476" y="445"/>
                                </a:lnTo>
                                <a:lnTo>
                                  <a:pt x="3476" y="449"/>
                                </a:lnTo>
                                <a:lnTo>
                                  <a:pt x="3472" y="453"/>
                                </a:lnTo>
                                <a:lnTo>
                                  <a:pt x="3460" y="453"/>
                                </a:lnTo>
                                <a:lnTo>
                                  <a:pt x="3460" y="456"/>
                                </a:lnTo>
                                <a:lnTo>
                                  <a:pt x="3449" y="456"/>
                                </a:lnTo>
                                <a:lnTo>
                                  <a:pt x="3434" y="456"/>
                                </a:lnTo>
                                <a:lnTo>
                                  <a:pt x="3422" y="456"/>
                                </a:lnTo>
                                <a:lnTo>
                                  <a:pt x="3395" y="502"/>
                                </a:lnTo>
                                <a:lnTo>
                                  <a:pt x="3395" y="552"/>
                                </a:lnTo>
                                <a:lnTo>
                                  <a:pt x="3387" y="568"/>
                                </a:lnTo>
                                <a:lnTo>
                                  <a:pt x="3384" y="575"/>
                                </a:lnTo>
                                <a:lnTo>
                                  <a:pt x="3338" y="617"/>
                                </a:lnTo>
                                <a:lnTo>
                                  <a:pt x="3338" y="648"/>
                                </a:lnTo>
                                <a:lnTo>
                                  <a:pt x="3361" y="679"/>
                                </a:lnTo>
                                <a:lnTo>
                                  <a:pt x="3334" y="702"/>
                                </a:lnTo>
                                <a:lnTo>
                                  <a:pt x="3315" y="686"/>
                                </a:lnTo>
                                <a:lnTo>
                                  <a:pt x="3307" y="713"/>
                                </a:lnTo>
                                <a:lnTo>
                                  <a:pt x="3303" y="721"/>
                                </a:lnTo>
                                <a:lnTo>
                                  <a:pt x="3303" y="725"/>
                                </a:lnTo>
                                <a:lnTo>
                                  <a:pt x="3288" y="725"/>
                                </a:lnTo>
                                <a:lnTo>
                                  <a:pt x="3276" y="729"/>
                                </a:lnTo>
                                <a:lnTo>
                                  <a:pt x="3265" y="729"/>
                                </a:lnTo>
                                <a:lnTo>
                                  <a:pt x="3261" y="729"/>
                                </a:lnTo>
                                <a:lnTo>
                                  <a:pt x="3249" y="725"/>
                                </a:lnTo>
                                <a:lnTo>
                                  <a:pt x="3246" y="717"/>
                                </a:lnTo>
                                <a:lnTo>
                                  <a:pt x="3242" y="709"/>
                                </a:lnTo>
                                <a:lnTo>
                                  <a:pt x="3242" y="698"/>
                                </a:lnTo>
                                <a:lnTo>
                                  <a:pt x="3219" y="694"/>
                                </a:lnTo>
                                <a:lnTo>
                                  <a:pt x="3199" y="690"/>
                                </a:lnTo>
                                <a:lnTo>
                                  <a:pt x="3180" y="694"/>
                                </a:lnTo>
                                <a:lnTo>
                                  <a:pt x="3165" y="698"/>
                                </a:lnTo>
                                <a:lnTo>
                                  <a:pt x="3138" y="698"/>
                                </a:lnTo>
                                <a:lnTo>
                                  <a:pt x="3123" y="679"/>
                                </a:lnTo>
                                <a:lnTo>
                                  <a:pt x="3107" y="663"/>
                                </a:lnTo>
                                <a:lnTo>
                                  <a:pt x="3096" y="663"/>
                                </a:lnTo>
                                <a:lnTo>
                                  <a:pt x="3088" y="663"/>
                                </a:lnTo>
                                <a:lnTo>
                                  <a:pt x="3081" y="667"/>
                                </a:lnTo>
                                <a:lnTo>
                                  <a:pt x="3077" y="679"/>
                                </a:lnTo>
                                <a:lnTo>
                                  <a:pt x="3061" y="686"/>
                                </a:lnTo>
                                <a:lnTo>
                                  <a:pt x="3054" y="686"/>
                                </a:lnTo>
                                <a:lnTo>
                                  <a:pt x="3050" y="694"/>
                                </a:lnTo>
                                <a:lnTo>
                                  <a:pt x="2992" y="721"/>
                                </a:lnTo>
                                <a:lnTo>
                                  <a:pt x="2985" y="709"/>
                                </a:lnTo>
                                <a:lnTo>
                                  <a:pt x="2981" y="694"/>
                                </a:lnTo>
                                <a:lnTo>
                                  <a:pt x="2962" y="679"/>
                                </a:lnTo>
                                <a:lnTo>
                                  <a:pt x="2946" y="679"/>
                                </a:lnTo>
                                <a:lnTo>
                                  <a:pt x="2939" y="671"/>
                                </a:lnTo>
                                <a:lnTo>
                                  <a:pt x="2931" y="671"/>
                                </a:lnTo>
                                <a:lnTo>
                                  <a:pt x="2919" y="671"/>
                                </a:lnTo>
                                <a:lnTo>
                                  <a:pt x="2912" y="675"/>
                                </a:lnTo>
                                <a:lnTo>
                                  <a:pt x="2866" y="675"/>
                                </a:lnTo>
                                <a:lnTo>
                                  <a:pt x="2862" y="683"/>
                                </a:lnTo>
                                <a:lnTo>
                                  <a:pt x="2862" y="694"/>
                                </a:lnTo>
                                <a:lnTo>
                                  <a:pt x="2866" y="702"/>
                                </a:lnTo>
                                <a:lnTo>
                                  <a:pt x="2870" y="709"/>
                                </a:lnTo>
                                <a:lnTo>
                                  <a:pt x="2877" y="713"/>
                                </a:lnTo>
                                <a:lnTo>
                                  <a:pt x="2885" y="717"/>
                                </a:lnTo>
                                <a:lnTo>
                                  <a:pt x="2908" y="721"/>
                                </a:lnTo>
                                <a:lnTo>
                                  <a:pt x="2900" y="736"/>
                                </a:lnTo>
                                <a:lnTo>
                                  <a:pt x="2896" y="767"/>
                                </a:lnTo>
                                <a:lnTo>
                                  <a:pt x="2904" y="779"/>
                                </a:lnTo>
                                <a:lnTo>
                                  <a:pt x="2873" y="786"/>
                                </a:lnTo>
                                <a:lnTo>
                                  <a:pt x="2858" y="790"/>
                                </a:lnTo>
                                <a:lnTo>
                                  <a:pt x="2850" y="798"/>
                                </a:lnTo>
                                <a:lnTo>
                                  <a:pt x="2846" y="802"/>
                                </a:lnTo>
                                <a:lnTo>
                                  <a:pt x="2843" y="805"/>
                                </a:lnTo>
                                <a:lnTo>
                                  <a:pt x="2843" y="809"/>
                                </a:lnTo>
                                <a:lnTo>
                                  <a:pt x="2839" y="832"/>
                                </a:lnTo>
                                <a:lnTo>
                                  <a:pt x="2831" y="851"/>
                                </a:lnTo>
                                <a:lnTo>
                                  <a:pt x="2827" y="855"/>
                                </a:lnTo>
                                <a:lnTo>
                                  <a:pt x="2823" y="855"/>
                                </a:lnTo>
                                <a:lnTo>
                                  <a:pt x="2823" y="863"/>
                                </a:lnTo>
                                <a:lnTo>
                                  <a:pt x="2820" y="863"/>
                                </a:lnTo>
                                <a:lnTo>
                                  <a:pt x="2820" y="867"/>
                                </a:lnTo>
                                <a:lnTo>
                                  <a:pt x="2812" y="863"/>
                                </a:lnTo>
                                <a:lnTo>
                                  <a:pt x="2804" y="863"/>
                                </a:lnTo>
                                <a:lnTo>
                                  <a:pt x="2793" y="859"/>
                                </a:lnTo>
                                <a:lnTo>
                                  <a:pt x="2793" y="859"/>
                                </a:lnTo>
                                <a:lnTo>
                                  <a:pt x="2781" y="878"/>
                                </a:lnTo>
                                <a:lnTo>
                                  <a:pt x="2781" y="882"/>
                                </a:lnTo>
                                <a:lnTo>
                                  <a:pt x="2781" y="886"/>
                                </a:lnTo>
                                <a:lnTo>
                                  <a:pt x="2731" y="886"/>
                                </a:lnTo>
                                <a:lnTo>
                                  <a:pt x="2674" y="894"/>
                                </a:lnTo>
                                <a:lnTo>
                                  <a:pt x="2647" y="878"/>
                                </a:lnTo>
                                <a:lnTo>
                                  <a:pt x="2632" y="878"/>
                                </a:lnTo>
                                <a:lnTo>
                                  <a:pt x="2612" y="886"/>
                                </a:lnTo>
                                <a:lnTo>
                                  <a:pt x="2632" y="974"/>
                                </a:lnTo>
                                <a:lnTo>
                                  <a:pt x="2616" y="1005"/>
                                </a:lnTo>
                                <a:lnTo>
                                  <a:pt x="2593" y="989"/>
                                </a:lnTo>
                                <a:lnTo>
                                  <a:pt x="2578" y="986"/>
                                </a:lnTo>
                                <a:lnTo>
                                  <a:pt x="2578" y="1055"/>
                                </a:lnTo>
                                <a:lnTo>
                                  <a:pt x="2570" y="1062"/>
                                </a:lnTo>
                                <a:lnTo>
                                  <a:pt x="2566" y="1066"/>
                                </a:lnTo>
                                <a:lnTo>
                                  <a:pt x="2563" y="1070"/>
                                </a:lnTo>
                                <a:lnTo>
                                  <a:pt x="2563" y="1074"/>
                                </a:lnTo>
                                <a:lnTo>
                                  <a:pt x="2540" y="1074"/>
                                </a:lnTo>
                                <a:lnTo>
                                  <a:pt x="2509" y="1062"/>
                                </a:lnTo>
                                <a:lnTo>
                                  <a:pt x="2497" y="1055"/>
                                </a:lnTo>
                                <a:lnTo>
                                  <a:pt x="2486" y="1039"/>
                                </a:lnTo>
                                <a:lnTo>
                                  <a:pt x="2471" y="1036"/>
                                </a:lnTo>
                                <a:lnTo>
                                  <a:pt x="2455" y="1036"/>
                                </a:lnTo>
                                <a:lnTo>
                                  <a:pt x="2440" y="1036"/>
                                </a:lnTo>
                                <a:lnTo>
                                  <a:pt x="2428" y="1043"/>
                                </a:lnTo>
                                <a:lnTo>
                                  <a:pt x="2421" y="1051"/>
                                </a:lnTo>
                                <a:lnTo>
                                  <a:pt x="2409" y="1059"/>
                                </a:lnTo>
                                <a:lnTo>
                                  <a:pt x="2401" y="1066"/>
                                </a:lnTo>
                                <a:lnTo>
                                  <a:pt x="2378" y="1074"/>
                                </a:lnTo>
                                <a:lnTo>
                                  <a:pt x="2375" y="1078"/>
                                </a:lnTo>
                                <a:lnTo>
                                  <a:pt x="2340" y="1043"/>
                                </a:lnTo>
                                <a:lnTo>
                                  <a:pt x="2329" y="1047"/>
                                </a:lnTo>
                                <a:lnTo>
                                  <a:pt x="2321" y="1051"/>
                                </a:lnTo>
                                <a:lnTo>
                                  <a:pt x="2317" y="1051"/>
                                </a:lnTo>
                                <a:lnTo>
                                  <a:pt x="2317" y="1055"/>
                                </a:lnTo>
                                <a:lnTo>
                                  <a:pt x="2290" y="1112"/>
                                </a:lnTo>
                                <a:lnTo>
                                  <a:pt x="2279" y="1112"/>
                                </a:lnTo>
                                <a:lnTo>
                                  <a:pt x="2275" y="1116"/>
                                </a:lnTo>
                                <a:lnTo>
                                  <a:pt x="2267" y="1124"/>
                                </a:lnTo>
                                <a:lnTo>
                                  <a:pt x="2256" y="1120"/>
                                </a:lnTo>
                                <a:lnTo>
                                  <a:pt x="2248" y="1124"/>
                                </a:lnTo>
                                <a:lnTo>
                                  <a:pt x="2244" y="1128"/>
                                </a:lnTo>
                                <a:lnTo>
                                  <a:pt x="2244" y="1139"/>
                                </a:lnTo>
                                <a:lnTo>
                                  <a:pt x="2236" y="1154"/>
                                </a:lnTo>
                                <a:lnTo>
                                  <a:pt x="2233" y="1158"/>
                                </a:lnTo>
                                <a:lnTo>
                                  <a:pt x="2229" y="1162"/>
                                </a:lnTo>
                                <a:lnTo>
                                  <a:pt x="2225" y="1166"/>
                                </a:lnTo>
                                <a:lnTo>
                                  <a:pt x="2217" y="1170"/>
                                </a:lnTo>
                                <a:lnTo>
                                  <a:pt x="2213" y="1174"/>
                                </a:lnTo>
                                <a:lnTo>
                                  <a:pt x="2198" y="1177"/>
                                </a:lnTo>
                                <a:lnTo>
                                  <a:pt x="2187" y="1170"/>
                                </a:lnTo>
                                <a:lnTo>
                                  <a:pt x="2175" y="1158"/>
                                </a:lnTo>
                                <a:lnTo>
                                  <a:pt x="2171" y="1147"/>
                                </a:lnTo>
                                <a:lnTo>
                                  <a:pt x="2156" y="1154"/>
                                </a:lnTo>
                                <a:lnTo>
                                  <a:pt x="2148" y="1166"/>
                                </a:lnTo>
                                <a:lnTo>
                                  <a:pt x="2144" y="1181"/>
                                </a:lnTo>
                                <a:lnTo>
                                  <a:pt x="2141" y="1200"/>
                                </a:lnTo>
                                <a:lnTo>
                                  <a:pt x="2091" y="1200"/>
                                </a:lnTo>
                                <a:lnTo>
                                  <a:pt x="2079" y="1227"/>
                                </a:lnTo>
                                <a:lnTo>
                                  <a:pt x="2071" y="1235"/>
                                </a:lnTo>
                                <a:lnTo>
                                  <a:pt x="2064" y="1243"/>
                                </a:lnTo>
                                <a:lnTo>
                                  <a:pt x="2041" y="1266"/>
                                </a:lnTo>
                                <a:lnTo>
                                  <a:pt x="2018" y="1308"/>
                                </a:lnTo>
                                <a:lnTo>
                                  <a:pt x="2018" y="1327"/>
                                </a:lnTo>
                                <a:lnTo>
                                  <a:pt x="2018" y="1365"/>
                                </a:lnTo>
                                <a:lnTo>
                                  <a:pt x="2041" y="1369"/>
                                </a:lnTo>
                                <a:lnTo>
                                  <a:pt x="2064" y="1373"/>
                                </a:lnTo>
                                <a:lnTo>
                                  <a:pt x="2079" y="1385"/>
                                </a:lnTo>
                                <a:lnTo>
                                  <a:pt x="2095" y="1400"/>
                                </a:lnTo>
                                <a:lnTo>
                                  <a:pt x="2091" y="1411"/>
                                </a:lnTo>
                                <a:lnTo>
                                  <a:pt x="2095" y="1438"/>
                                </a:lnTo>
                                <a:lnTo>
                                  <a:pt x="2102" y="1450"/>
                                </a:lnTo>
                                <a:lnTo>
                                  <a:pt x="2118" y="1454"/>
                                </a:lnTo>
                                <a:lnTo>
                                  <a:pt x="2137" y="1461"/>
                                </a:lnTo>
                                <a:lnTo>
                                  <a:pt x="2171" y="1457"/>
                                </a:lnTo>
                                <a:lnTo>
                                  <a:pt x="2175" y="1477"/>
                                </a:lnTo>
                                <a:lnTo>
                                  <a:pt x="2179" y="1500"/>
                                </a:lnTo>
                                <a:lnTo>
                                  <a:pt x="2252" y="1500"/>
                                </a:lnTo>
                                <a:lnTo>
                                  <a:pt x="2271" y="1530"/>
                                </a:lnTo>
                                <a:lnTo>
                                  <a:pt x="2271" y="1534"/>
                                </a:lnTo>
                                <a:lnTo>
                                  <a:pt x="2275" y="1546"/>
                                </a:lnTo>
                                <a:lnTo>
                                  <a:pt x="2275" y="1546"/>
                                </a:lnTo>
                                <a:lnTo>
                                  <a:pt x="2283" y="1561"/>
                                </a:lnTo>
                                <a:lnTo>
                                  <a:pt x="2359" y="1561"/>
                                </a:lnTo>
                                <a:lnTo>
                                  <a:pt x="2371" y="1572"/>
                                </a:lnTo>
                                <a:lnTo>
                                  <a:pt x="2382" y="1599"/>
                                </a:lnTo>
                                <a:lnTo>
                                  <a:pt x="2447" y="1645"/>
                                </a:lnTo>
                                <a:lnTo>
                                  <a:pt x="2471" y="1569"/>
                                </a:lnTo>
                                <a:lnTo>
                                  <a:pt x="2555" y="1546"/>
                                </a:lnTo>
                                <a:lnTo>
                                  <a:pt x="2555" y="1480"/>
                                </a:lnTo>
                                <a:lnTo>
                                  <a:pt x="2639" y="1450"/>
                                </a:lnTo>
                                <a:lnTo>
                                  <a:pt x="2632" y="1461"/>
                                </a:lnTo>
                                <a:lnTo>
                                  <a:pt x="2716" y="1515"/>
                                </a:lnTo>
                                <a:lnTo>
                                  <a:pt x="2728" y="1503"/>
                                </a:lnTo>
                                <a:lnTo>
                                  <a:pt x="2735" y="1500"/>
                                </a:lnTo>
                                <a:lnTo>
                                  <a:pt x="2739" y="1492"/>
                                </a:lnTo>
                                <a:lnTo>
                                  <a:pt x="2754" y="1484"/>
                                </a:lnTo>
                                <a:lnTo>
                                  <a:pt x="2774" y="1488"/>
                                </a:lnTo>
                                <a:lnTo>
                                  <a:pt x="2781" y="1500"/>
                                </a:lnTo>
                                <a:lnTo>
                                  <a:pt x="2770" y="1534"/>
                                </a:lnTo>
                                <a:lnTo>
                                  <a:pt x="2866" y="1534"/>
                                </a:lnTo>
                                <a:lnTo>
                                  <a:pt x="2866" y="1542"/>
                                </a:lnTo>
                                <a:lnTo>
                                  <a:pt x="2877" y="1569"/>
                                </a:lnTo>
                                <a:lnTo>
                                  <a:pt x="2881" y="1584"/>
                                </a:lnTo>
                                <a:lnTo>
                                  <a:pt x="2889" y="1595"/>
                                </a:lnTo>
                                <a:lnTo>
                                  <a:pt x="2881" y="1599"/>
                                </a:lnTo>
                                <a:lnTo>
                                  <a:pt x="2873" y="1611"/>
                                </a:lnTo>
                                <a:lnTo>
                                  <a:pt x="2881" y="1615"/>
                                </a:lnTo>
                                <a:lnTo>
                                  <a:pt x="2870" y="1642"/>
                                </a:lnTo>
                                <a:lnTo>
                                  <a:pt x="2850" y="1638"/>
                                </a:lnTo>
                                <a:lnTo>
                                  <a:pt x="2843" y="1638"/>
                                </a:lnTo>
                                <a:lnTo>
                                  <a:pt x="2839" y="1642"/>
                                </a:lnTo>
                                <a:lnTo>
                                  <a:pt x="2835" y="1734"/>
                                </a:lnTo>
                                <a:lnTo>
                                  <a:pt x="2866" y="1776"/>
                                </a:lnTo>
                                <a:lnTo>
                                  <a:pt x="2858" y="1791"/>
                                </a:lnTo>
                                <a:lnTo>
                                  <a:pt x="2858" y="1799"/>
                                </a:lnTo>
                                <a:lnTo>
                                  <a:pt x="2831" y="1799"/>
                                </a:lnTo>
                                <a:lnTo>
                                  <a:pt x="2812" y="1803"/>
                                </a:lnTo>
                                <a:lnTo>
                                  <a:pt x="2808" y="1806"/>
                                </a:lnTo>
                                <a:lnTo>
                                  <a:pt x="2808" y="1868"/>
                                </a:lnTo>
                                <a:lnTo>
                                  <a:pt x="2812" y="1879"/>
                                </a:lnTo>
                                <a:lnTo>
                                  <a:pt x="2816" y="1887"/>
                                </a:lnTo>
                                <a:lnTo>
                                  <a:pt x="2816" y="1906"/>
                                </a:lnTo>
                                <a:lnTo>
                                  <a:pt x="2804" y="1921"/>
                                </a:lnTo>
                                <a:lnTo>
                                  <a:pt x="2800" y="1929"/>
                                </a:lnTo>
                                <a:lnTo>
                                  <a:pt x="2785" y="1933"/>
                                </a:lnTo>
                                <a:lnTo>
                                  <a:pt x="2777" y="1937"/>
                                </a:lnTo>
                                <a:lnTo>
                                  <a:pt x="2781" y="1952"/>
                                </a:lnTo>
                                <a:lnTo>
                                  <a:pt x="2793" y="1971"/>
                                </a:lnTo>
                                <a:lnTo>
                                  <a:pt x="2793" y="1971"/>
                                </a:lnTo>
                                <a:lnTo>
                                  <a:pt x="2793" y="1975"/>
                                </a:lnTo>
                                <a:lnTo>
                                  <a:pt x="2804" y="1991"/>
                                </a:lnTo>
                                <a:lnTo>
                                  <a:pt x="2804" y="1991"/>
                                </a:lnTo>
                                <a:lnTo>
                                  <a:pt x="2804" y="2006"/>
                                </a:lnTo>
                                <a:lnTo>
                                  <a:pt x="2800" y="2014"/>
                                </a:lnTo>
                                <a:lnTo>
                                  <a:pt x="2797" y="2021"/>
                                </a:lnTo>
                                <a:lnTo>
                                  <a:pt x="2797" y="2029"/>
                                </a:lnTo>
                                <a:lnTo>
                                  <a:pt x="2808" y="2040"/>
                                </a:lnTo>
                                <a:lnTo>
                                  <a:pt x="2835" y="2044"/>
                                </a:lnTo>
                                <a:lnTo>
                                  <a:pt x="2835" y="2136"/>
                                </a:lnTo>
                                <a:lnTo>
                                  <a:pt x="2823" y="2148"/>
                                </a:lnTo>
                                <a:lnTo>
                                  <a:pt x="2766" y="2190"/>
                                </a:lnTo>
                                <a:lnTo>
                                  <a:pt x="2762" y="2190"/>
                                </a:lnTo>
                                <a:lnTo>
                                  <a:pt x="2758" y="2190"/>
                                </a:lnTo>
                                <a:lnTo>
                                  <a:pt x="2754" y="2198"/>
                                </a:lnTo>
                                <a:lnTo>
                                  <a:pt x="2751" y="2205"/>
                                </a:lnTo>
                                <a:lnTo>
                                  <a:pt x="2670" y="2248"/>
                                </a:lnTo>
                                <a:lnTo>
                                  <a:pt x="2643" y="2267"/>
                                </a:lnTo>
                                <a:lnTo>
                                  <a:pt x="2635" y="2251"/>
                                </a:lnTo>
                                <a:lnTo>
                                  <a:pt x="2624" y="2251"/>
                                </a:lnTo>
                                <a:lnTo>
                                  <a:pt x="2620" y="2255"/>
                                </a:lnTo>
                                <a:lnTo>
                                  <a:pt x="2616" y="2267"/>
                                </a:lnTo>
                                <a:lnTo>
                                  <a:pt x="2612" y="2274"/>
                                </a:lnTo>
                                <a:lnTo>
                                  <a:pt x="2566" y="2305"/>
                                </a:lnTo>
                                <a:lnTo>
                                  <a:pt x="2612" y="2382"/>
                                </a:lnTo>
                                <a:lnTo>
                                  <a:pt x="2593" y="2428"/>
                                </a:lnTo>
                                <a:lnTo>
                                  <a:pt x="2593" y="2451"/>
                                </a:lnTo>
                                <a:lnTo>
                                  <a:pt x="2597" y="2455"/>
                                </a:lnTo>
                                <a:lnTo>
                                  <a:pt x="2685" y="2455"/>
                                </a:lnTo>
                                <a:lnTo>
                                  <a:pt x="2685" y="2501"/>
                                </a:lnTo>
                                <a:lnTo>
                                  <a:pt x="2739" y="2501"/>
                                </a:lnTo>
                                <a:lnTo>
                                  <a:pt x="2777" y="2577"/>
                                </a:lnTo>
                                <a:lnTo>
                                  <a:pt x="2777" y="2658"/>
                                </a:lnTo>
                                <a:lnTo>
                                  <a:pt x="2739" y="2685"/>
                                </a:lnTo>
                                <a:lnTo>
                                  <a:pt x="2739" y="2712"/>
                                </a:lnTo>
                                <a:lnTo>
                                  <a:pt x="2754" y="2719"/>
                                </a:lnTo>
                                <a:lnTo>
                                  <a:pt x="2774" y="2719"/>
                                </a:lnTo>
                                <a:lnTo>
                                  <a:pt x="2777" y="2727"/>
                                </a:lnTo>
                                <a:lnTo>
                                  <a:pt x="2781" y="2735"/>
                                </a:lnTo>
                                <a:lnTo>
                                  <a:pt x="2781" y="2758"/>
                                </a:lnTo>
                                <a:lnTo>
                                  <a:pt x="2785" y="2765"/>
                                </a:lnTo>
                                <a:lnTo>
                                  <a:pt x="2789" y="2773"/>
                                </a:lnTo>
                                <a:lnTo>
                                  <a:pt x="2793" y="2777"/>
                                </a:lnTo>
                                <a:lnTo>
                                  <a:pt x="2797" y="2781"/>
                                </a:lnTo>
                                <a:lnTo>
                                  <a:pt x="2843" y="2781"/>
                                </a:lnTo>
                                <a:lnTo>
                                  <a:pt x="2854" y="2834"/>
                                </a:lnTo>
                                <a:lnTo>
                                  <a:pt x="2846" y="2873"/>
                                </a:lnTo>
                                <a:lnTo>
                                  <a:pt x="2758" y="2984"/>
                                </a:lnTo>
                                <a:lnTo>
                                  <a:pt x="2758" y="3053"/>
                                </a:lnTo>
                                <a:lnTo>
                                  <a:pt x="2789" y="3218"/>
                                </a:lnTo>
                                <a:lnTo>
                                  <a:pt x="2789" y="3287"/>
                                </a:lnTo>
                                <a:lnTo>
                                  <a:pt x="2808" y="3310"/>
                                </a:lnTo>
                                <a:lnTo>
                                  <a:pt x="2820" y="3341"/>
                                </a:lnTo>
                                <a:lnTo>
                                  <a:pt x="2820" y="3352"/>
                                </a:lnTo>
                                <a:lnTo>
                                  <a:pt x="2820" y="3367"/>
                                </a:lnTo>
                                <a:lnTo>
                                  <a:pt x="2816" y="3398"/>
                                </a:lnTo>
                                <a:lnTo>
                                  <a:pt x="2785" y="3471"/>
                                </a:lnTo>
                                <a:lnTo>
                                  <a:pt x="2785" y="3517"/>
                                </a:lnTo>
                                <a:lnTo>
                                  <a:pt x="2793" y="3536"/>
                                </a:lnTo>
                                <a:lnTo>
                                  <a:pt x="2793" y="3536"/>
                                </a:lnTo>
                                <a:lnTo>
                                  <a:pt x="2793" y="3540"/>
                                </a:lnTo>
                                <a:lnTo>
                                  <a:pt x="2793" y="3544"/>
                                </a:lnTo>
                                <a:lnTo>
                                  <a:pt x="2797" y="3548"/>
                                </a:lnTo>
                                <a:lnTo>
                                  <a:pt x="2835" y="3548"/>
                                </a:lnTo>
                                <a:lnTo>
                                  <a:pt x="2835" y="3636"/>
                                </a:lnTo>
                                <a:lnTo>
                                  <a:pt x="2816" y="3640"/>
                                </a:lnTo>
                                <a:lnTo>
                                  <a:pt x="2800" y="3651"/>
                                </a:lnTo>
                                <a:lnTo>
                                  <a:pt x="2781" y="3670"/>
                                </a:lnTo>
                                <a:lnTo>
                                  <a:pt x="2781" y="3678"/>
                                </a:lnTo>
                                <a:lnTo>
                                  <a:pt x="2777" y="3697"/>
                                </a:lnTo>
                                <a:lnTo>
                                  <a:pt x="2777" y="3716"/>
                                </a:lnTo>
                                <a:lnTo>
                                  <a:pt x="2781" y="3724"/>
                                </a:lnTo>
                                <a:lnTo>
                                  <a:pt x="2793" y="3740"/>
                                </a:lnTo>
                                <a:lnTo>
                                  <a:pt x="2839" y="3740"/>
                                </a:lnTo>
                                <a:lnTo>
                                  <a:pt x="2843" y="3716"/>
                                </a:lnTo>
                                <a:lnTo>
                                  <a:pt x="2854" y="3697"/>
                                </a:lnTo>
                                <a:lnTo>
                                  <a:pt x="2870" y="3682"/>
                                </a:lnTo>
                                <a:lnTo>
                                  <a:pt x="2893" y="3670"/>
                                </a:lnTo>
                                <a:lnTo>
                                  <a:pt x="2893" y="3678"/>
                                </a:lnTo>
                                <a:lnTo>
                                  <a:pt x="2896" y="3716"/>
                                </a:lnTo>
                                <a:lnTo>
                                  <a:pt x="2904" y="3709"/>
                                </a:lnTo>
                                <a:lnTo>
                                  <a:pt x="2912" y="3709"/>
                                </a:lnTo>
                                <a:lnTo>
                                  <a:pt x="2916" y="3713"/>
                                </a:lnTo>
                                <a:lnTo>
                                  <a:pt x="2919" y="3720"/>
                                </a:lnTo>
                                <a:lnTo>
                                  <a:pt x="2919" y="3778"/>
                                </a:lnTo>
                                <a:lnTo>
                                  <a:pt x="2927" y="3793"/>
                                </a:lnTo>
                                <a:lnTo>
                                  <a:pt x="2927" y="3797"/>
                                </a:lnTo>
                                <a:lnTo>
                                  <a:pt x="2931" y="3801"/>
                                </a:lnTo>
                                <a:lnTo>
                                  <a:pt x="2916" y="3801"/>
                                </a:lnTo>
                                <a:lnTo>
                                  <a:pt x="2912" y="3812"/>
                                </a:lnTo>
                                <a:lnTo>
                                  <a:pt x="2908" y="3835"/>
                                </a:lnTo>
                                <a:lnTo>
                                  <a:pt x="2908" y="3839"/>
                                </a:lnTo>
                                <a:lnTo>
                                  <a:pt x="2908" y="3851"/>
                                </a:lnTo>
                                <a:lnTo>
                                  <a:pt x="2908" y="3858"/>
                                </a:lnTo>
                                <a:lnTo>
                                  <a:pt x="2912" y="3862"/>
                                </a:lnTo>
                                <a:lnTo>
                                  <a:pt x="2935" y="3862"/>
                                </a:lnTo>
                                <a:lnTo>
                                  <a:pt x="2935" y="3947"/>
                                </a:lnTo>
                                <a:lnTo>
                                  <a:pt x="2942" y="3981"/>
                                </a:lnTo>
                                <a:lnTo>
                                  <a:pt x="2962" y="4089"/>
                                </a:lnTo>
                                <a:lnTo>
                                  <a:pt x="2965" y="4123"/>
                                </a:lnTo>
                                <a:lnTo>
                                  <a:pt x="2962" y="4238"/>
                                </a:lnTo>
                                <a:lnTo>
                                  <a:pt x="2950" y="4253"/>
                                </a:lnTo>
                                <a:lnTo>
                                  <a:pt x="2942" y="4269"/>
                                </a:lnTo>
                                <a:lnTo>
                                  <a:pt x="2946" y="4284"/>
                                </a:lnTo>
                                <a:lnTo>
                                  <a:pt x="2950" y="4284"/>
                                </a:lnTo>
                                <a:lnTo>
                                  <a:pt x="2954" y="4292"/>
                                </a:lnTo>
                                <a:lnTo>
                                  <a:pt x="3000" y="4361"/>
                                </a:lnTo>
                                <a:lnTo>
                                  <a:pt x="3000" y="4426"/>
                                </a:lnTo>
                                <a:lnTo>
                                  <a:pt x="3000" y="4434"/>
                                </a:lnTo>
                                <a:lnTo>
                                  <a:pt x="3008" y="4445"/>
                                </a:lnTo>
                                <a:lnTo>
                                  <a:pt x="3011" y="4445"/>
                                </a:lnTo>
                                <a:lnTo>
                                  <a:pt x="3130" y="4614"/>
                                </a:lnTo>
                                <a:lnTo>
                                  <a:pt x="3138" y="4629"/>
                                </a:lnTo>
                                <a:lnTo>
                                  <a:pt x="3146" y="4637"/>
                                </a:lnTo>
                                <a:lnTo>
                                  <a:pt x="3153" y="4652"/>
                                </a:lnTo>
                                <a:lnTo>
                                  <a:pt x="3157" y="4656"/>
                                </a:lnTo>
                                <a:lnTo>
                                  <a:pt x="3161" y="4660"/>
                                </a:lnTo>
                                <a:lnTo>
                                  <a:pt x="3165" y="4675"/>
                                </a:lnTo>
                                <a:lnTo>
                                  <a:pt x="3169" y="4683"/>
                                </a:lnTo>
                                <a:lnTo>
                                  <a:pt x="3169" y="4725"/>
                                </a:lnTo>
                                <a:lnTo>
                                  <a:pt x="3169" y="4737"/>
                                </a:lnTo>
                                <a:lnTo>
                                  <a:pt x="3192" y="4767"/>
                                </a:lnTo>
                                <a:lnTo>
                                  <a:pt x="3207" y="4790"/>
                                </a:lnTo>
                                <a:lnTo>
                                  <a:pt x="3184" y="4871"/>
                                </a:lnTo>
                                <a:lnTo>
                                  <a:pt x="3173" y="4902"/>
                                </a:lnTo>
                                <a:lnTo>
                                  <a:pt x="3173" y="4905"/>
                                </a:lnTo>
                                <a:lnTo>
                                  <a:pt x="3161" y="4940"/>
                                </a:lnTo>
                                <a:lnTo>
                                  <a:pt x="2889" y="4859"/>
                                </a:lnTo>
                                <a:lnTo>
                                  <a:pt x="2781" y="4859"/>
                                </a:lnTo>
                                <a:lnTo>
                                  <a:pt x="2766" y="4848"/>
                                </a:lnTo>
                                <a:lnTo>
                                  <a:pt x="2751" y="4844"/>
                                </a:lnTo>
                                <a:lnTo>
                                  <a:pt x="2731" y="4844"/>
                                </a:lnTo>
                                <a:lnTo>
                                  <a:pt x="2712" y="4852"/>
                                </a:lnTo>
                                <a:lnTo>
                                  <a:pt x="2655" y="4852"/>
                                </a:lnTo>
                                <a:lnTo>
                                  <a:pt x="2639" y="4840"/>
                                </a:lnTo>
                                <a:lnTo>
                                  <a:pt x="2628" y="4829"/>
                                </a:lnTo>
                                <a:lnTo>
                                  <a:pt x="2616" y="4817"/>
                                </a:lnTo>
                                <a:lnTo>
                                  <a:pt x="2497" y="4817"/>
                                </a:lnTo>
                                <a:lnTo>
                                  <a:pt x="2459" y="4779"/>
                                </a:lnTo>
                                <a:lnTo>
                                  <a:pt x="2428" y="4729"/>
                                </a:lnTo>
                                <a:lnTo>
                                  <a:pt x="2424" y="4729"/>
                                </a:lnTo>
                                <a:lnTo>
                                  <a:pt x="2386" y="4714"/>
                                </a:lnTo>
                                <a:lnTo>
                                  <a:pt x="2359" y="4714"/>
                                </a:lnTo>
                                <a:lnTo>
                                  <a:pt x="2294" y="4695"/>
                                </a:lnTo>
                                <a:lnTo>
                                  <a:pt x="2248" y="4675"/>
                                </a:lnTo>
                                <a:lnTo>
                                  <a:pt x="2210" y="4645"/>
                                </a:lnTo>
                                <a:lnTo>
                                  <a:pt x="2187" y="4645"/>
                                </a:lnTo>
                                <a:lnTo>
                                  <a:pt x="2148" y="4637"/>
                                </a:lnTo>
                                <a:lnTo>
                                  <a:pt x="2125" y="4656"/>
                                </a:lnTo>
                                <a:lnTo>
                                  <a:pt x="2118" y="4668"/>
                                </a:lnTo>
                                <a:lnTo>
                                  <a:pt x="2110" y="4691"/>
                                </a:lnTo>
                                <a:lnTo>
                                  <a:pt x="1822" y="4683"/>
                                </a:lnTo>
                                <a:lnTo>
                                  <a:pt x="1722" y="4706"/>
                                </a:lnTo>
                                <a:lnTo>
                                  <a:pt x="1661" y="4737"/>
                                </a:lnTo>
                                <a:lnTo>
                                  <a:pt x="1615" y="4767"/>
                                </a:lnTo>
                                <a:lnTo>
                                  <a:pt x="1565" y="4790"/>
                                </a:lnTo>
                                <a:lnTo>
                                  <a:pt x="1534" y="4775"/>
                                </a:lnTo>
                                <a:lnTo>
                                  <a:pt x="1511" y="4764"/>
                                </a:lnTo>
                                <a:lnTo>
                                  <a:pt x="1481" y="4756"/>
                                </a:lnTo>
                                <a:lnTo>
                                  <a:pt x="1458" y="4756"/>
                                </a:lnTo>
                                <a:lnTo>
                                  <a:pt x="1427" y="4756"/>
                                </a:lnTo>
                                <a:lnTo>
                                  <a:pt x="1396" y="4767"/>
                                </a:lnTo>
                                <a:lnTo>
                                  <a:pt x="1327" y="4798"/>
                                </a:lnTo>
                                <a:lnTo>
                                  <a:pt x="1327" y="4637"/>
                                </a:lnTo>
                                <a:lnTo>
                                  <a:pt x="1289" y="4622"/>
                                </a:lnTo>
                                <a:lnTo>
                                  <a:pt x="1243" y="4618"/>
                                </a:lnTo>
                                <a:lnTo>
                                  <a:pt x="1174" y="4583"/>
                                </a:lnTo>
                                <a:lnTo>
                                  <a:pt x="1170" y="4579"/>
                                </a:lnTo>
                                <a:lnTo>
                                  <a:pt x="1170" y="4576"/>
                                </a:lnTo>
                                <a:lnTo>
                                  <a:pt x="1166" y="4568"/>
                                </a:lnTo>
                                <a:lnTo>
                                  <a:pt x="1166" y="4564"/>
                                </a:lnTo>
                                <a:lnTo>
                                  <a:pt x="1143" y="4530"/>
                                </a:lnTo>
                                <a:lnTo>
                                  <a:pt x="1135" y="4530"/>
                                </a:lnTo>
                                <a:lnTo>
                                  <a:pt x="1124" y="4537"/>
                                </a:lnTo>
                                <a:lnTo>
                                  <a:pt x="1108" y="4545"/>
                                </a:lnTo>
                                <a:lnTo>
                                  <a:pt x="1089" y="4560"/>
                                </a:lnTo>
                                <a:lnTo>
                                  <a:pt x="982" y="4560"/>
                                </a:lnTo>
                                <a:lnTo>
                                  <a:pt x="974" y="4553"/>
                                </a:lnTo>
                                <a:lnTo>
                                  <a:pt x="967" y="4545"/>
                                </a:lnTo>
                                <a:lnTo>
                                  <a:pt x="936" y="4530"/>
                                </a:lnTo>
                                <a:lnTo>
                                  <a:pt x="928" y="4522"/>
                                </a:lnTo>
                                <a:lnTo>
                                  <a:pt x="928" y="4514"/>
                                </a:lnTo>
                                <a:lnTo>
                                  <a:pt x="928" y="4510"/>
                                </a:lnTo>
                                <a:lnTo>
                                  <a:pt x="928" y="4503"/>
                                </a:lnTo>
                                <a:lnTo>
                                  <a:pt x="944" y="4476"/>
                                </a:lnTo>
                                <a:lnTo>
                                  <a:pt x="944" y="4468"/>
                                </a:lnTo>
                                <a:lnTo>
                                  <a:pt x="955" y="4464"/>
                                </a:lnTo>
                                <a:lnTo>
                                  <a:pt x="967" y="4453"/>
                                </a:lnTo>
                                <a:lnTo>
                                  <a:pt x="982" y="4438"/>
                                </a:lnTo>
                                <a:lnTo>
                                  <a:pt x="1039" y="4418"/>
                                </a:lnTo>
                                <a:lnTo>
                                  <a:pt x="1097" y="4303"/>
                                </a:lnTo>
                                <a:lnTo>
                                  <a:pt x="1089" y="4296"/>
                                </a:lnTo>
                                <a:lnTo>
                                  <a:pt x="1078" y="4265"/>
                                </a:lnTo>
                                <a:lnTo>
                                  <a:pt x="1074" y="4246"/>
                                </a:lnTo>
                                <a:lnTo>
                                  <a:pt x="1059" y="4257"/>
                                </a:lnTo>
                                <a:lnTo>
                                  <a:pt x="1043" y="4261"/>
                                </a:lnTo>
                                <a:lnTo>
                                  <a:pt x="1028" y="4269"/>
                                </a:lnTo>
                                <a:lnTo>
                                  <a:pt x="1005" y="4269"/>
                                </a:lnTo>
                                <a:lnTo>
                                  <a:pt x="974" y="4261"/>
                                </a:lnTo>
                                <a:lnTo>
                                  <a:pt x="967" y="4253"/>
                                </a:lnTo>
                                <a:lnTo>
                                  <a:pt x="967" y="4238"/>
                                </a:lnTo>
                                <a:lnTo>
                                  <a:pt x="951" y="4204"/>
                                </a:lnTo>
                                <a:lnTo>
                                  <a:pt x="874" y="4161"/>
                                </a:lnTo>
                                <a:lnTo>
                                  <a:pt x="874" y="4092"/>
                                </a:lnTo>
                                <a:lnTo>
                                  <a:pt x="871" y="4069"/>
                                </a:lnTo>
                                <a:lnTo>
                                  <a:pt x="874" y="4046"/>
                                </a:lnTo>
                                <a:lnTo>
                                  <a:pt x="878" y="4019"/>
                                </a:lnTo>
                                <a:lnTo>
                                  <a:pt x="905" y="3977"/>
                                </a:lnTo>
                                <a:lnTo>
                                  <a:pt x="959" y="3935"/>
                                </a:lnTo>
                                <a:lnTo>
                                  <a:pt x="990" y="3916"/>
                                </a:lnTo>
                                <a:lnTo>
                                  <a:pt x="990" y="3901"/>
                                </a:lnTo>
                                <a:lnTo>
                                  <a:pt x="990" y="3897"/>
                                </a:lnTo>
                                <a:lnTo>
                                  <a:pt x="990" y="3889"/>
                                </a:lnTo>
                                <a:lnTo>
                                  <a:pt x="990" y="3862"/>
                                </a:lnTo>
                                <a:lnTo>
                                  <a:pt x="997" y="3828"/>
                                </a:lnTo>
                                <a:lnTo>
                                  <a:pt x="1013" y="3801"/>
                                </a:lnTo>
                                <a:lnTo>
                                  <a:pt x="1028" y="3770"/>
                                </a:lnTo>
                                <a:lnTo>
                                  <a:pt x="1051" y="3747"/>
                                </a:lnTo>
                                <a:lnTo>
                                  <a:pt x="1051" y="3728"/>
                                </a:lnTo>
                                <a:lnTo>
                                  <a:pt x="1062" y="3705"/>
                                </a:lnTo>
                                <a:lnTo>
                                  <a:pt x="1074" y="3701"/>
                                </a:lnTo>
                                <a:lnTo>
                                  <a:pt x="1105" y="3720"/>
                                </a:lnTo>
                                <a:lnTo>
                                  <a:pt x="1151" y="3740"/>
                                </a:lnTo>
                                <a:lnTo>
                                  <a:pt x="1181" y="3736"/>
                                </a:lnTo>
                                <a:lnTo>
                                  <a:pt x="1216" y="3724"/>
                                </a:lnTo>
                                <a:lnTo>
                                  <a:pt x="1231" y="3701"/>
                                </a:lnTo>
                                <a:lnTo>
                                  <a:pt x="1239" y="3693"/>
                                </a:lnTo>
                                <a:lnTo>
                                  <a:pt x="1250" y="3690"/>
                                </a:lnTo>
                                <a:lnTo>
                                  <a:pt x="1273" y="3693"/>
                                </a:lnTo>
                                <a:lnTo>
                                  <a:pt x="1281" y="3693"/>
                                </a:lnTo>
                                <a:lnTo>
                                  <a:pt x="1293" y="3690"/>
                                </a:lnTo>
                                <a:lnTo>
                                  <a:pt x="1312" y="3678"/>
                                </a:lnTo>
                                <a:lnTo>
                                  <a:pt x="1331" y="3663"/>
                                </a:lnTo>
                                <a:lnTo>
                                  <a:pt x="1331" y="3651"/>
                                </a:lnTo>
                                <a:lnTo>
                                  <a:pt x="1339" y="3640"/>
                                </a:lnTo>
                                <a:lnTo>
                                  <a:pt x="1350" y="3624"/>
                                </a:lnTo>
                                <a:lnTo>
                                  <a:pt x="1373" y="3617"/>
                                </a:lnTo>
                                <a:lnTo>
                                  <a:pt x="1557" y="3502"/>
                                </a:lnTo>
                                <a:lnTo>
                                  <a:pt x="1565" y="3475"/>
                                </a:lnTo>
                                <a:lnTo>
                                  <a:pt x="1573" y="3467"/>
                                </a:lnTo>
                                <a:lnTo>
                                  <a:pt x="1580" y="3448"/>
                                </a:lnTo>
                                <a:lnTo>
                                  <a:pt x="1580" y="3433"/>
                                </a:lnTo>
                                <a:lnTo>
                                  <a:pt x="1584" y="3425"/>
                                </a:lnTo>
                                <a:lnTo>
                                  <a:pt x="1580" y="3413"/>
                                </a:lnTo>
                                <a:lnTo>
                                  <a:pt x="1580" y="3410"/>
                                </a:lnTo>
                                <a:lnTo>
                                  <a:pt x="1565" y="3367"/>
                                </a:lnTo>
                                <a:lnTo>
                                  <a:pt x="1565" y="3341"/>
                                </a:lnTo>
                                <a:lnTo>
                                  <a:pt x="1565" y="3298"/>
                                </a:lnTo>
                                <a:lnTo>
                                  <a:pt x="1557" y="3268"/>
                                </a:lnTo>
                                <a:lnTo>
                                  <a:pt x="1534" y="3264"/>
                                </a:lnTo>
                                <a:lnTo>
                                  <a:pt x="1519" y="3260"/>
                                </a:lnTo>
                                <a:lnTo>
                                  <a:pt x="1488" y="3241"/>
                                </a:lnTo>
                                <a:lnTo>
                                  <a:pt x="1481" y="3214"/>
                                </a:lnTo>
                                <a:lnTo>
                                  <a:pt x="1469" y="3191"/>
                                </a:lnTo>
                                <a:lnTo>
                                  <a:pt x="1469" y="3187"/>
                                </a:lnTo>
                                <a:lnTo>
                                  <a:pt x="1465" y="3176"/>
                                </a:lnTo>
                                <a:lnTo>
                                  <a:pt x="1465" y="3164"/>
                                </a:lnTo>
                                <a:lnTo>
                                  <a:pt x="1465" y="3160"/>
                                </a:lnTo>
                                <a:lnTo>
                                  <a:pt x="1465" y="3126"/>
                                </a:lnTo>
                                <a:lnTo>
                                  <a:pt x="1396" y="3126"/>
                                </a:lnTo>
                                <a:lnTo>
                                  <a:pt x="1392" y="3110"/>
                                </a:lnTo>
                                <a:lnTo>
                                  <a:pt x="1396" y="3087"/>
                                </a:lnTo>
                                <a:lnTo>
                                  <a:pt x="1400" y="3072"/>
                                </a:lnTo>
                                <a:lnTo>
                                  <a:pt x="1419" y="3030"/>
                                </a:lnTo>
                                <a:lnTo>
                                  <a:pt x="1415" y="3030"/>
                                </a:lnTo>
                                <a:lnTo>
                                  <a:pt x="1412" y="3030"/>
                                </a:lnTo>
                                <a:lnTo>
                                  <a:pt x="1404" y="3026"/>
                                </a:lnTo>
                                <a:lnTo>
                                  <a:pt x="1396" y="3026"/>
                                </a:lnTo>
                                <a:lnTo>
                                  <a:pt x="1381" y="3022"/>
                                </a:lnTo>
                                <a:lnTo>
                                  <a:pt x="1381" y="3018"/>
                                </a:lnTo>
                                <a:lnTo>
                                  <a:pt x="1373" y="3018"/>
                                </a:lnTo>
                                <a:lnTo>
                                  <a:pt x="1362" y="3015"/>
                                </a:lnTo>
                                <a:lnTo>
                                  <a:pt x="1358" y="3015"/>
                                </a:lnTo>
                                <a:lnTo>
                                  <a:pt x="1346" y="3011"/>
                                </a:lnTo>
                                <a:lnTo>
                                  <a:pt x="1346" y="2999"/>
                                </a:lnTo>
                                <a:lnTo>
                                  <a:pt x="1366" y="2957"/>
                                </a:lnTo>
                                <a:lnTo>
                                  <a:pt x="1369" y="2938"/>
                                </a:lnTo>
                                <a:lnTo>
                                  <a:pt x="1412" y="2865"/>
                                </a:lnTo>
                                <a:lnTo>
                                  <a:pt x="1404" y="2857"/>
                                </a:lnTo>
                                <a:lnTo>
                                  <a:pt x="1389" y="2819"/>
                                </a:lnTo>
                                <a:lnTo>
                                  <a:pt x="1362" y="2804"/>
                                </a:lnTo>
                                <a:lnTo>
                                  <a:pt x="1354" y="2796"/>
                                </a:lnTo>
                                <a:lnTo>
                                  <a:pt x="1354" y="2788"/>
                                </a:lnTo>
                                <a:lnTo>
                                  <a:pt x="1350" y="2773"/>
                                </a:lnTo>
                                <a:lnTo>
                                  <a:pt x="1362" y="2758"/>
                                </a:lnTo>
                                <a:lnTo>
                                  <a:pt x="1362" y="2754"/>
                                </a:lnTo>
                                <a:lnTo>
                                  <a:pt x="1362" y="2750"/>
                                </a:lnTo>
                                <a:lnTo>
                                  <a:pt x="1350" y="2719"/>
                                </a:lnTo>
                                <a:lnTo>
                                  <a:pt x="1346" y="2712"/>
                                </a:lnTo>
                                <a:lnTo>
                                  <a:pt x="1339" y="2700"/>
                                </a:lnTo>
                                <a:lnTo>
                                  <a:pt x="1254" y="2700"/>
                                </a:lnTo>
                                <a:lnTo>
                                  <a:pt x="1231" y="2708"/>
                                </a:lnTo>
                                <a:lnTo>
                                  <a:pt x="1220" y="2712"/>
                                </a:lnTo>
                                <a:lnTo>
                                  <a:pt x="1212" y="2712"/>
                                </a:lnTo>
                                <a:lnTo>
                                  <a:pt x="1166" y="2719"/>
                                </a:lnTo>
                                <a:lnTo>
                                  <a:pt x="1139" y="2704"/>
                                </a:lnTo>
                                <a:lnTo>
                                  <a:pt x="1124" y="2700"/>
                                </a:lnTo>
                                <a:lnTo>
                                  <a:pt x="1112" y="2700"/>
                                </a:lnTo>
                                <a:lnTo>
                                  <a:pt x="1097" y="2700"/>
                                </a:lnTo>
                                <a:lnTo>
                                  <a:pt x="1085" y="2700"/>
                                </a:lnTo>
                                <a:lnTo>
                                  <a:pt x="1059" y="2712"/>
                                </a:lnTo>
                                <a:lnTo>
                                  <a:pt x="1055" y="2738"/>
                                </a:lnTo>
                                <a:lnTo>
                                  <a:pt x="1055" y="2750"/>
                                </a:lnTo>
                                <a:lnTo>
                                  <a:pt x="1051" y="2750"/>
                                </a:lnTo>
                                <a:lnTo>
                                  <a:pt x="1047" y="2750"/>
                                </a:lnTo>
                                <a:lnTo>
                                  <a:pt x="1047" y="2758"/>
                                </a:lnTo>
                                <a:lnTo>
                                  <a:pt x="1043" y="2765"/>
                                </a:lnTo>
                                <a:lnTo>
                                  <a:pt x="882" y="2765"/>
                                </a:lnTo>
                                <a:lnTo>
                                  <a:pt x="874" y="2758"/>
                                </a:lnTo>
                                <a:lnTo>
                                  <a:pt x="844" y="2750"/>
                                </a:lnTo>
                                <a:lnTo>
                                  <a:pt x="821" y="2750"/>
                                </a:lnTo>
                                <a:lnTo>
                                  <a:pt x="821" y="2681"/>
                                </a:lnTo>
                                <a:lnTo>
                                  <a:pt x="817" y="2666"/>
                                </a:lnTo>
                                <a:lnTo>
                                  <a:pt x="825" y="2650"/>
                                </a:lnTo>
                                <a:lnTo>
                                  <a:pt x="832" y="2635"/>
                                </a:lnTo>
                                <a:lnTo>
                                  <a:pt x="851" y="2623"/>
                                </a:lnTo>
                                <a:lnTo>
                                  <a:pt x="855" y="2620"/>
                                </a:lnTo>
                                <a:lnTo>
                                  <a:pt x="859" y="2620"/>
                                </a:lnTo>
                                <a:lnTo>
                                  <a:pt x="867" y="2616"/>
                                </a:lnTo>
                                <a:lnTo>
                                  <a:pt x="867" y="2616"/>
                                </a:lnTo>
                                <a:lnTo>
                                  <a:pt x="871" y="2616"/>
                                </a:lnTo>
                                <a:lnTo>
                                  <a:pt x="878" y="2604"/>
                                </a:lnTo>
                                <a:lnTo>
                                  <a:pt x="882" y="2597"/>
                                </a:lnTo>
                                <a:lnTo>
                                  <a:pt x="882" y="2589"/>
                                </a:lnTo>
                                <a:lnTo>
                                  <a:pt x="886" y="2566"/>
                                </a:lnTo>
                                <a:lnTo>
                                  <a:pt x="890" y="2543"/>
                                </a:lnTo>
                                <a:lnTo>
                                  <a:pt x="917" y="2504"/>
                                </a:lnTo>
                                <a:lnTo>
                                  <a:pt x="936" y="2458"/>
                                </a:lnTo>
                                <a:lnTo>
                                  <a:pt x="1016" y="2401"/>
                                </a:lnTo>
                                <a:lnTo>
                                  <a:pt x="1028" y="2382"/>
                                </a:lnTo>
                                <a:lnTo>
                                  <a:pt x="1036" y="2363"/>
                                </a:lnTo>
                                <a:lnTo>
                                  <a:pt x="1036" y="2351"/>
                                </a:lnTo>
                                <a:lnTo>
                                  <a:pt x="1039" y="2351"/>
                                </a:lnTo>
                                <a:lnTo>
                                  <a:pt x="1043" y="2336"/>
                                </a:lnTo>
                                <a:lnTo>
                                  <a:pt x="1047" y="2313"/>
                                </a:lnTo>
                                <a:lnTo>
                                  <a:pt x="1039" y="2297"/>
                                </a:lnTo>
                                <a:lnTo>
                                  <a:pt x="1028" y="2236"/>
                                </a:lnTo>
                                <a:lnTo>
                                  <a:pt x="959" y="2236"/>
                                </a:lnTo>
                                <a:lnTo>
                                  <a:pt x="1055" y="2113"/>
                                </a:lnTo>
                                <a:lnTo>
                                  <a:pt x="1043" y="2094"/>
                                </a:lnTo>
                                <a:lnTo>
                                  <a:pt x="1043" y="2075"/>
                                </a:lnTo>
                                <a:lnTo>
                                  <a:pt x="1043" y="2048"/>
                                </a:lnTo>
                                <a:lnTo>
                                  <a:pt x="1066" y="1960"/>
                                </a:lnTo>
                                <a:lnTo>
                                  <a:pt x="1059" y="1918"/>
                                </a:lnTo>
                                <a:lnTo>
                                  <a:pt x="1043" y="1875"/>
                                </a:lnTo>
                                <a:lnTo>
                                  <a:pt x="1036" y="1868"/>
                                </a:lnTo>
                                <a:lnTo>
                                  <a:pt x="1028" y="1864"/>
                                </a:lnTo>
                                <a:lnTo>
                                  <a:pt x="1005" y="1837"/>
                                </a:lnTo>
                                <a:lnTo>
                                  <a:pt x="1005" y="1829"/>
                                </a:lnTo>
                                <a:lnTo>
                                  <a:pt x="1013" y="1822"/>
                                </a:lnTo>
                                <a:lnTo>
                                  <a:pt x="1016" y="1806"/>
                                </a:lnTo>
                                <a:lnTo>
                                  <a:pt x="1028" y="1791"/>
                                </a:lnTo>
                                <a:lnTo>
                                  <a:pt x="1039" y="1791"/>
                                </a:lnTo>
                                <a:lnTo>
                                  <a:pt x="1039" y="1791"/>
                                </a:lnTo>
                                <a:lnTo>
                                  <a:pt x="1055" y="1791"/>
                                </a:lnTo>
                                <a:lnTo>
                                  <a:pt x="1066" y="1783"/>
                                </a:lnTo>
                                <a:lnTo>
                                  <a:pt x="1078" y="1780"/>
                                </a:lnTo>
                                <a:lnTo>
                                  <a:pt x="1082" y="1772"/>
                                </a:lnTo>
                                <a:lnTo>
                                  <a:pt x="1097" y="1760"/>
                                </a:lnTo>
                                <a:lnTo>
                                  <a:pt x="1116" y="1737"/>
                                </a:lnTo>
                                <a:lnTo>
                                  <a:pt x="1181" y="1737"/>
                                </a:lnTo>
                                <a:lnTo>
                                  <a:pt x="1201" y="1680"/>
                                </a:lnTo>
                                <a:lnTo>
                                  <a:pt x="1208" y="1615"/>
                                </a:lnTo>
                                <a:lnTo>
                                  <a:pt x="1212" y="1607"/>
                                </a:lnTo>
                                <a:lnTo>
                                  <a:pt x="1216" y="1603"/>
                                </a:lnTo>
                                <a:lnTo>
                                  <a:pt x="1224" y="1588"/>
                                </a:lnTo>
                                <a:lnTo>
                                  <a:pt x="1308" y="1503"/>
                                </a:lnTo>
                                <a:lnTo>
                                  <a:pt x="1304" y="1484"/>
                                </a:lnTo>
                                <a:lnTo>
                                  <a:pt x="1312" y="1469"/>
                                </a:lnTo>
                                <a:lnTo>
                                  <a:pt x="1320" y="1454"/>
                                </a:lnTo>
                                <a:lnTo>
                                  <a:pt x="1331" y="1442"/>
                                </a:lnTo>
                                <a:lnTo>
                                  <a:pt x="1362" y="1454"/>
                                </a:lnTo>
                                <a:lnTo>
                                  <a:pt x="1389" y="1469"/>
                                </a:lnTo>
                                <a:lnTo>
                                  <a:pt x="1400" y="1461"/>
                                </a:lnTo>
                                <a:lnTo>
                                  <a:pt x="1419" y="1434"/>
                                </a:lnTo>
                                <a:lnTo>
                                  <a:pt x="1442" y="1423"/>
                                </a:lnTo>
                                <a:lnTo>
                                  <a:pt x="1473" y="1411"/>
                                </a:lnTo>
                                <a:lnTo>
                                  <a:pt x="1473" y="1404"/>
                                </a:lnTo>
                                <a:lnTo>
                                  <a:pt x="1484" y="1385"/>
                                </a:lnTo>
                                <a:lnTo>
                                  <a:pt x="1496" y="1369"/>
                                </a:lnTo>
                                <a:lnTo>
                                  <a:pt x="1504" y="1358"/>
                                </a:lnTo>
                                <a:lnTo>
                                  <a:pt x="1511" y="1346"/>
                                </a:lnTo>
                                <a:lnTo>
                                  <a:pt x="1523" y="1323"/>
                                </a:lnTo>
                                <a:lnTo>
                                  <a:pt x="1527" y="1308"/>
                                </a:lnTo>
                                <a:lnTo>
                                  <a:pt x="1527" y="1292"/>
                                </a:lnTo>
                                <a:lnTo>
                                  <a:pt x="1527" y="1292"/>
                                </a:lnTo>
                                <a:lnTo>
                                  <a:pt x="1527" y="1273"/>
                                </a:lnTo>
                                <a:lnTo>
                                  <a:pt x="1527" y="1258"/>
                                </a:lnTo>
                                <a:lnTo>
                                  <a:pt x="1504" y="1250"/>
                                </a:lnTo>
                                <a:lnTo>
                                  <a:pt x="1458" y="1243"/>
                                </a:lnTo>
                                <a:lnTo>
                                  <a:pt x="1458" y="1143"/>
                                </a:lnTo>
                                <a:lnTo>
                                  <a:pt x="1438" y="1112"/>
                                </a:lnTo>
                                <a:lnTo>
                                  <a:pt x="1419" y="1089"/>
                                </a:lnTo>
                                <a:lnTo>
                                  <a:pt x="1396" y="1070"/>
                                </a:lnTo>
                                <a:lnTo>
                                  <a:pt x="1366" y="1078"/>
                                </a:lnTo>
                                <a:lnTo>
                                  <a:pt x="1350" y="1085"/>
                                </a:lnTo>
                                <a:lnTo>
                                  <a:pt x="1335" y="1101"/>
                                </a:lnTo>
                                <a:lnTo>
                                  <a:pt x="1331" y="1093"/>
                                </a:lnTo>
                                <a:lnTo>
                                  <a:pt x="1316" y="1085"/>
                                </a:lnTo>
                                <a:lnTo>
                                  <a:pt x="1312" y="1085"/>
                                </a:lnTo>
                                <a:lnTo>
                                  <a:pt x="1281" y="1074"/>
                                </a:lnTo>
                                <a:lnTo>
                                  <a:pt x="1270" y="1074"/>
                                </a:lnTo>
                                <a:lnTo>
                                  <a:pt x="1262" y="1078"/>
                                </a:lnTo>
                                <a:lnTo>
                                  <a:pt x="1258" y="1078"/>
                                </a:lnTo>
                                <a:lnTo>
                                  <a:pt x="1258" y="1078"/>
                                </a:lnTo>
                                <a:lnTo>
                                  <a:pt x="1250" y="1082"/>
                                </a:lnTo>
                                <a:lnTo>
                                  <a:pt x="1243" y="1082"/>
                                </a:lnTo>
                                <a:lnTo>
                                  <a:pt x="1212" y="1089"/>
                                </a:lnTo>
                                <a:lnTo>
                                  <a:pt x="1204" y="1082"/>
                                </a:lnTo>
                                <a:lnTo>
                                  <a:pt x="1170" y="1043"/>
                                </a:lnTo>
                                <a:lnTo>
                                  <a:pt x="1170" y="951"/>
                                </a:lnTo>
                                <a:lnTo>
                                  <a:pt x="1124" y="936"/>
                                </a:lnTo>
                                <a:lnTo>
                                  <a:pt x="1120" y="940"/>
                                </a:lnTo>
                                <a:lnTo>
                                  <a:pt x="1120" y="940"/>
                                </a:lnTo>
                                <a:lnTo>
                                  <a:pt x="1120" y="947"/>
                                </a:lnTo>
                                <a:lnTo>
                                  <a:pt x="1116" y="947"/>
                                </a:lnTo>
                                <a:lnTo>
                                  <a:pt x="1112" y="951"/>
                                </a:lnTo>
                                <a:lnTo>
                                  <a:pt x="1105" y="951"/>
                                </a:lnTo>
                                <a:lnTo>
                                  <a:pt x="1097" y="955"/>
                                </a:lnTo>
                                <a:lnTo>
                                  <a:pt x="1078" y="955"/>
                                </a:lnTo>
                                <a:lnTo>
                                  <a:pt x="1066" y="951"/>
                                </a:lnTo>
                                <a:lnTo>
                                  <a:pt x="1055" y="951"/>
                                </a:lnTo>
                                <a:lnTo>
                                  <a:pt x="1043" y="959"/>
                                </a:lnTo>
                                <a:lnTo>
                                  <a:pt x="1032" y="966"/>
                                </a:lnTo>
                                <a:lnTo>
                                  <a:pt x="1036" y="974"/>
                                </a:lnTo>
                                <a:lnTo>
                                  <a:pt x="1043" y="986"/>
                                </a:lnTo>
                                <a:lnTo>
                                  <a:pt x="1043" y="997"/>
                                </a:lnTo>
                                <a:lnTo>
                                  <a:pt x="1043" y="1020"/>
                                </a:lnTo>
                                <a:lnTo>
                                  <a:pt x="1032" y="1032"/>
                                </a:lnTo>
                                <a:lnTo>
                                  <a:pt x="1005" y="1074"/>
                                </a:lnTo>
                                <a:lnTo>
                                  <a:pt x="1001" y="1085"/>
                                </a:lnTo>
                                <a:lnTo>
                                  <a:pt x="1005" y="1093"/>
                                </a:lnTo>
                                <a:lnTo>
                                  <a:pt x="1009" y="1101"/>
                                </a:lnTo>
                                <a:lnTo>
                                  <a:pt x="1020" y="1108"/>
                                </a:lnTo>
                                <a:lnTo>
                                  <a:pt x="1028" y="1108"/>
                                </a:lnTo>
                                <a:lnTo>
                                  <a:pt x="1043" y="1112"/>
                                </a:lnTo>
                                <a:lnTo>
                                  <a:pt x="1089" y="1112"/>
                                </a:lnTo>
                                <a:lnTo>
                                  <a:pt x="1120" y="1120"/>
                                </a:lnTo>
                                <a:lnTo>
                                  <a:pt x="1147" y="1162"/>
                                </a:lnTo>
                                <a:lnTo>
                                  <a:pt x="1166" y="1212"/>
                                </a:lnTo>
                                <a:lnTo>
                                  <a:pt x="1158" y="1216"/>
                                </a:lnTo>
                                <a:lnTo>
                                  <a:pt x="1132" y="1262"/>
                                </a:lnTo>
                                <a:lnTo>
                                  <a:pt x="1124" y="1262"/>
                                </a:lnTo>
                                <a:lnTo>
                                  <a:pt x="1097" y="1304"/>
                                </a:lnTo>
                                <a:lnTo>
                                  <a:pt x="1005" y="1304"/>
                                </a:lnTo>
                                <a:lnTo>
                                  <a:pt x="990" y="1292"/>
                                </a:lnTo>
                                <a:lnTo>
                                  <a:pt x="982" y="1289"/>
                                </a:lnTo>
                                <a:lnTo>
                                  <a:pt x="959" y="1266"/>
                                </a:lnTo>
                                <a:lnTo>
                                  <a:pt x="920" y="1266"/>
                                </a:lnTo>
                                <a:lnTo>
                                  <a:pt x="905" y="1269"/>
                                </a:lnTo>
                                <a:lnTo>
                                  <a:pt x="905" y="1235"/>
                                </a:lnTo>
                                <a:lnTo>
                                  <a:pt x="901" y="1231"/>
                                </a:lnTo>
                                <a:lnTo>
                                  <a:pt x="901" y="1216"/>
                                </a:lnTo>
                                <a:lnTo>
                                  <a:pt x="897" y="1197"/>
                                </a:lnTo>
                                <a:lnTo>
                                  <a:pt x="886" y="1189"/>
                                </a:lnTo>
                                <a:lnTo>
                                  <a:pt x="882" y="1177"/>
                                </a:lnTo>
                                <a:lnTo>
                                  <a:pt x="874" y="1166"/>
                                </a:lnTo>
                                <a:lnTo>
                                  <a:pt x="878" y="1154"/>
                                </a:lnTo>
                                <a:lnTo>
                                  <a:pt x="886" y="1139"/>
                                </a:lnTo>
                                <a:lnTo>
                                  <a:pt x="890" y="1120"/>
                                </a:lnTo>
                                <a:lnTo>
                                  <a:pt x="890" y="1116"/>
                                </a:lnTo>
                                <a:lnTo>
                                  <a:pt x="890" y="1112"/>
                                </a:lnTo>
                                <a:lnTo>
                                  <a:pt x="886" y="1101"/>
                                </a:lnTo>
                                <a:lnTo>
                                  <a:pt x="882" y="1097"/>
                                </a:lnTo>
                                <a:lnTo>
                                  <a:pt x="874" y="1085"/>
                                </a:lnTo>
                                <a:lnTo>
                                  <a:pt x="863" y="1085"/>
                                </a:lnTo>
                                <a:lnTo>
                                  <a:pt x="863" y="1085"/>
                                </a:lnTo>
                                <a:lnTo>
                                  <a:pt x="851" y="1089"/>
                                </a:lnTo>
                                <a:lnTo>
                                  <a:pt x="821" y="1093"/>
                                </a:lnTo>
                                <a:lnTo>
                                  <a:pt x="813" y="1097"/>
                                </a:lnTo>
                                <a:lnTo>
                                  <a:pt x="805" y="1097"/>
                                </a:lnTo>
                                <a:lnTo>
                                  <a:pt x="802" y="1093"/>
                                </a:lnTo>
                                <a:lnTo>
                                  <a:pt x="798" y="1089"/>
                                </a:lnTo>
                                <a:lnTo>
                                  <a:pt x="786" y="1074"/>
                                </a:lnTo>
                                <a:lnTo>
                                  <a:pt x="782" y="1051"/>
                                </a:lnTo>
                                <a:lnTo>
                                  <a:pt x="786" y="1039"/>
                                </a:lnTo>
                                <a:lnTo>
                                  <a:pt x="813" y="1005"/>
                                </a:lnTo>
                                <a:lnTo>
                                  <a:pt x="813" y="844"/>
                                </a:lnTo>
                                <a:lnTo>
                                  <a:pt x="809" y="836"/>
                                </a:lnTo>
                                <a:lnTo>
                                  <a:pt x="805" y="828"/>
                                </a:lnTo>
                                <a:lnTo>
                                  <a:pt x="794" y="805"/>
                                </a:lnTo>
                                <a:lnTo>
                                  <a:pt x="790" y="802"/>
                                </a:lnTo>
                                <a:lnTo>
                                  <a:pt x="786" y="786"/>
                                </a:lnTo>
                                <a:lnTo>
                                  <a:pt x="779" y="775"/>
                                </a:lnTo>
                                <a:lnTo>
                                  <a:pt x="759" y="736"/>
                                </a:lnTo>
                                <a:lnTo>
                                  <a:pt x="690" y="736"/>
                                </a:lnTo>
                                <a:lnTo>
                                  <a:pt x="667" y="702"/>
                                </a:lnTo>
                                <a:lnTo>
                                  <a:pt x="644" y="679"/>
                                </a:lnTo>
                                <a:lnTo>
                                  <a:pt x="583" y="637"/>
                                </a:lnTo>
                                <a:lnTo>
                                  <a:pt x="564" y="640"/>
                                </a:lnTo>
                                <a:lnTo>
                                  <a:pt x="545" y="648"/>
                                </a:lnTo>
                                <a:lnTo>
                                  <a:pt x="518" y="656"/>
                                </a:lnTo>
                                <a:lnTo>
                                  <a:pt x="491" y="663"/>
                                </a:lnTo>
                                <a:lnTo>
                                  <a:pt x="483" y="660"/>
                                </a:lnTo>
                                <a:lnTo>
                                  <a:pt x="479" y="656"/>
                                </a:lnTo>
                                <a:lnTo>
                                  <a:pt x="475" y="656"/>
                                </a:lnTo>
                                <a:lnTo>
                                  <a:pt x="452" y="652"/>
                                </a:lnTo>
                                <a:lnTo>
                                  <a:pt x="445" y="652"/>
                                </a:lnTo>
                                <a:lnTo>
                                  <a:pt x="445" y="529"/>
                                </a:lnTo>
                                <a:lnTo>
                                  <a:pt x="437" y="518"/>
                                </a:lnTo>
                                <a:lnTo>
                                  <a:pt x="429" y="502"/>
                                </a:lnTo>
                                <a:lnTo>
                                  <a:pt x="391" y="464"/>
                                </a:lnTo>
                                <a:lnTo>
                                  <a:pt x="330" y="426"/>
                                </a:lnTo>
                                <a:lnTo>
                                  <a:pt x="314" y="418"/>
                                </a:lnTo>
                                <a:lnTo>
                                  <a:pt x="303" y="410"/>
                                </a:lnTo>
                                <a:lnTo>
                                  <a:pt x="295" y="399"/>
                                </a:lnTo>
                                <a:lnTo>
                                  <a:pt x="295" y="391"/>
                                </a:lnTo>
                                <a:lnTo>
                                  <a:pt x="295" y="360"/>
                                </a:lnTo>
                                <a:lnTo>
                                  <a:pt x="291" y="341"/>
                                </a:lnTo>
                                <a:lnTo>
                                  <a:pt x="280" y="322"/>
                                </a:lnTo>
                                <a:lnTo>
                                  <a:pt x="268" y="311"/>
                                </a:lnTo>
                                <a:lnTo>
                                  <a:pt x="176" y="311"/>
                                </a:lnTo>
                                <a:lnTo>
                                  <a:pt x="161" y="288"/>
                                </a:lnTo>
                                <a:lnTo>
                                  <a:pt x="138" y="238"/>
                                </a:lnTo>
                                <a:lnTo>
                                  <a:pt x="130" y="211"/>
                                </a:lnTo>
                                <a:lnTo>
                                  <a:pt x="122" y="157"/>
                                </a:lnTo>
                                <a:lnTo>
                                  <a:pt x="119" y="130"/>
                                </a:lnTo>
                                <a:lnTo>
                                  <a:pt x="107" y="111"/>
                                </a:lnTo>
                                <a:lnTo>
                                  <a:pt x="96" y="92"/>
                                </a:lnTo>
                                <a:lnTo>
                                  <a:pt x="84" y="77"/>
                                </a:lnTo>
                                <a:lnTo>
                                  <a:pt x="53" y="84"/>
                                </a:lnTo>
                                <a:lnTo>
                                  <a:pt x="11" y="115"/>
                                </a:lnTo>
                                <a:lnTo>
                                  <a:pt x="0" y="142"/>
                                </a:lnTo>
                                <a:lnTo>
                                  <a:pt x="4" y="146"/>
                                </a:lnTo>
                                <a:lnTo>
                                  <a:pt x="11" y="150"/>
                                </a:lnTo>
                                <a:lnTo>
                                  <a:pt x="15" y="157"/>
                                </a:lnTo>
                                <a:lnTo>
                                  <a:pt x="19" y="165"/>
                                </a:lnTo>
                                <a:lnTo>
                                  <a:pt x="19" y="188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603720"/>
                            <a:ext cx="3919680" cy="337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3" h="5316">
                                <a:moveTo>
                                  <a:pt x="6173" y="4787"/>
                                </a:moveTo>
                                <a:lnTo>
                                  <a:pt x="6169" y="4802"/>
                                </a:lnTo>
                                <a:lnTo>
                                  <a:pt x="6169" y="4818"/>
                                </a:lnTo>
                                <a:lnTo>
                                  <a:pt x="5985" y="4818"/>
                                </a:lnTo>
                                <a:lnTo>
                                  <a:pt x="5977" y="4821"/>
                                </a:lnTo>
                                <a:lnTo>
                                  <a:pt x="5954" y="4844"/>
                                </a:lnTo>
                                <a:lnTo>
                                  <a:pt x="5939" y="4867"/>
                                </a:lnTo>
                                <a:lnTo>
                                  <a:pt x="5908" y="4864"/>
                                </a:lnTo>
                                <a:lnTo>
                                  <a:pt x="5897" y="4864"/>
                                </a:lnTo>
                                <a:lnTo>
                                  <a:pt x="5854" y="4856"/>
                                </a:lnTo>
                                <a:lnTo>
                                  <a:pt x="5843" y="4856"/>
                                </a:lnTo>
                                <a:lnTo>
                                  <a:pt x="5816" y="4887"/>
                                </a:lnTo>
                                <a:lnTo>
                                  <a:pt x="5805" y="4894"/>
                                </a:lnTo>
                                <a:lnTo>
                                  <a:pt x="5801" y="4894"/>
                                </a:lnTo>
                                <a:lnTo>
                                  <a:pt x="5793" y="4906"/>
                                </a:lnTo>
                                <a:lnTo>
                                  <a:pt x="5793" y="4856"/>
                                </a:lnTo>
                                <a:lnTo>
                                  <a:pt x="5793" y="4833"/>
                                </a:lnTo>
                                <a:lnTo>
                                  <a:pt x="5789" y="4814"/>
                                </a:lnTo>
                                <a:lnTo>
                                  <a:pt x="5785" y="4798"/>
                                </a:lnTo>
                                <a:lnTo>
                                  <a:pt x="5774" y="4791"/>
                                </a:lnTo>
                                <a:lnTo>
                                  <a:pt x="5762" y="4787"/>
                                </a:lnTo>
                                <a:lnTo>
                                  <a:pt x="5755" y="4787"/>
                                </a:lnTo>
                                <a:lnTo>
                                  <a:pt x="5743" y="4795"/>
                                </a:lnTo>
                                <a:lnTo>
                                  <a:pt x="5724" y="4798"/>
                                </a:lnTo>
                                <a:lnTo>
                                  <a:pt x="5709" y="4810"/>
                                </a:lnTo>
                                <a:lnTo>
                                  <a:pt x="5655" y="4871"/>
                                </a:lnTo>
                                <a:lnTo>
                                  <a:pt x="5555" y="4933"/>
                                </a:lnTo>
                                <a:lnTo>
                                  <a:pt x="5494" y="4948"/>
                                </a:lnTo>
                                <a:lnTo>
                                  <a:pt x="5432" y="4975"/>
                                </a:lnTo>
                                <a:lnTo>
                                  <a:pt x="5375" y="5009"/>
                                </a:lnTo>
                                <a:lnTo>
                                  <a:pt x="5325" y="5055"/>
                                </a:lnTo>
                                <a:lnTo>
                                  <a:pt x="5279" y="5028"/>
                                </a:lnTo>
                                <a:lnTo>
                                  <a:pt x="5179" y="5052"/>
                                </a:lnTo>
                                <a:lnTo>
                                  <a:pt x="5214" y="4994"/>
                                </a:lnTo>
                                <a:lnTo>
                                  <a:pt x="5210" y="4986"/>
                                </a:lnTo>
                                <a:lnTo>
                                  <a:pt x="5210" y="4979"/>
                                </a:lnTo>
                                <a:lnTo>
                                  <a:pt x="5210" y="4971"/>
                                </a:lnTo>
                                <a:lnTo>
                                  <a:pt x="5210" y="4967"/>
                                </a:lnTo>
                                <a:lnTo>
                                  <a:pt x="5202" y="4933"/>
                                </a:lnTo>
                                <a:lnTo>
                                  <a:pt x="5195" y="4925"/>
                                </a:lnTo>
                                <a:lnTo>
                                  <a:pt x="5179" y="4910"/>
                                </a:lnTo>
                                <a:lnTo>
                                  <a:pt x="5164" y="4902"/>
                                </a:lnTo>
                                <a:lnTo>
                                  <a:pt x="5141" y="4910"/>
                                </a:lnTo>
                                <a:lnTo>
                                  <a:pt x="5129" y="4910"/>
                                </a:lnTo>
                                <a:lnTo>
                                  <a:pt x="5129" y="4913"/>
                                </a:lnTo>
                                <a:lnTo>
                                  <a:pt x="5118" y="4913"/>
                                </a:lnTo>
                                <a:lnTo>
                                  <a:pt x="5102" y="4913"/>
                                </a:lnTo>
                                <a:lnTo>
                                  <a:pt x="5087" y="4913"/>
                                </a:lnTo>
                                <a:lnTo>
                                  <a:pt x="5056" y="4910"/>
                                </a:lnTo>
                                <a:lnTo>
                                  <a:pt x="5033" y="4894"/>
                                </a:lnTo>
                                <a:lnTo>
                                  <a:pt x="5033" y="4894"/>
                                </a:lnTo>
                                <a:lnTo>
                                  <a:pt x="5026" y="4894"/>
                                </a:lnTo>
                                <a:lnTo>
                                  <a:pt x="5018" y="4887"/>
                                </a:lnTo>
                                <a:lnTo>
                                  <a:pt x="4999" y="4875"/>
                                </a:lnTo>
                                <a:lnTo>
                                  <a:pt x="4995" y="4871"/>
                                </a:lnTo>
                                <a:lnTo>
                                  <a:pt x="4987" y="4821"/>
                                </a:lnTo>
                                <a:lnTo>
                                  <a:pt x="4980" y="4798"/>
                                </a:lnTo>
                                <a:lnTo>
                                  <a:pt x="4972" y="4779"/>
                                </a:lnTo>
                                <a:lnTo>
                                  <a:pt x="4934" y="4749"/>
                                </a:lnTo>
                                <a:lnTo>
                                  <a:pt x="4911" y="4745"/>
                                </a:lnTo>
                                <a:lnTo>
                                  <a:pt x="4861" y="4741"/>
                                </a:lnTo>
                                <a:lnTo>
                                  <a:pt x="4830" y="4745"/>
                                </a:lnTo>
                                <a:lnTo>
                                  <a:pt x="4822" y="4718"/>
                                </a:lnTo>
                                <a:lnTo>
                                  <a:pt x="4811" y="4695"/>
                                </a:lnTo>
                                <a:lnTo>
                                  <a:pt x="4757" y="4695"/>
                                </a:lnTo>
                                <a:lnTo>
                                  <a:pt x="4730" y="4718"/>
                                </a:lnTo>
                                <a:lnTo>
                                  <a:pt x="4711" y="4749"/>
                                </a:lnTo>
                                <a:lnTo>
                                  <a:pt x="4700" y="4791"/>
                                </a:lnTo>
                                <a:lnTo>
                                  <a:pt x="4680" y="4829"/>
                                </a:lnTo>
                                <a:lnTo>
                                  <a:pt x="4627" y="4829"/>
                                </a:lnTo>
                                <a:lnTo>
                                  <a:pt x="4623" y="4825"/>
                                </a:lnTo>
                                <a:lnTo>
                                  <a:pt x="4611" y="4825"/>
                                </a:lnTo>
                                <a:lnTo>
                                  <a:pt x="4611" y="4802"/>
                                </a:lnTo>
                                <a:lnTo>
                                  <a:pt x="4623" y="4749"/>
                                </a:lnTo>
                                <a:lnTo>
                                  <a:pt x="4634" y="4718"/>
                                </a:lnTo>
                                <a:lnTo>
                                  <a:pt x="4631" y="4718"/>
                                </a:lnTo>
                                <a:lnTo>
                                  <a:pt x="4627" y="4718"/>
                                </a:lnTo>
                                <a:lnTo>
                                  <a:pt x="4588" y="4695"/>
                                </a:lnTo>
                                <a:lnTo>
                                  <a:pt x="4504" y="4779"/>
                                </a:lnTo>
                                <a:lnTo>
                                  <a:pt x="4458" y="4756"/>
                                </a:lnTo>
                                <a:lnTo>
                                  <a:pt x="4389" y="4741"/>
                                </a:lnTo>
                                <a:lnTo>
                                  <a:pt x="4335" y="4745"/>
                                </a:lnTo>
                                <a:lnTo>
                                  <a:pt x="4312" y="4749"/>
                                </a:lnTo>
                                <a:lnTo>
                                  <a:pt x="4258" y="4818"/>
                                </a:lnTo>
                                <a:lnTo>
                                  <a:pt x="4224" y="4798"/>
                                </a:lnTo>
                                <a:lnTo>
                                  <a:pt x="4162" y="4775"/>
                                </a:lnTo>
                                <a:lnTo>
                                  <a:pt x="4136" y="4772"/>
                                </a:lnTo>
                                <a:lnTo>
                                  <a:pt x="4055" y="4871"/>
                                </a:lnTo>
                                <a:lnTo>
                                  <a:pt x="4059" y="4898"/>
                                </a:lnTo>
                                <a:lnTo>
                                  <a:pt x="4055" y="4921"/>
                                </a:lnTo>
                                <a:lnTo>
                                  <a:pt x="4051" y="4933"/>
                                </a:lnTo>
                                <a:lnTo>
                                  <a:pt x="4040" y="5009"/>
                                </a:lnTo>
                                <a:lnTo>
                                  <a:pt x="4040" y="5086"/>
                                </a:lnTo>
                                <a:lnTo>
                                  <a:pt x="4036" y="5117"/>
                                </a:lnTo>
                                <a:lnTo>
                                  <a:pt x="4032" y="5228"/>
                                </a:lnTo>
                                <a:lnTo>
                                  <a:pt x="4017" y="5228"/>
                                </a:lnTo>
                                <a:lnTo>
                                  <a:pt x="4013" y="5228"/>
                                </a:lnTo>
                                <a:lnTo>
                                  <a:pt x="3982" y="5228"/>
                                </a:lnTo>
                                <a:lnTo>
                                  <a:pt x="3967" y="5205"/>
                                </a:lnTo>
                                <a:lnTo>
                                  <a:pt x="3959" y="5193"/>
                                </a:lnTo>
                                <a:lnTo>
                                  <a:pt x="3959" y="5178"/>
                                </a:lnTo>
                                <a:lnTo>
                                  <a:pt x="3951" y="5174"/>
                                </a:lnTo>
                                <a:lnTo>
                                  <a:pt x="3913" y="5132"/>
                                </a:lnTo>
                                <a:lnTo>
                                  <a:pt x="3890" y="5117"/>
                                </a:lnTo>
                                <a:lnTo>
                                  <a:pt x="3875" y="5117"/>
                                </a:lnTo>
                                <a:lnTo>
                                  <a:pt x="3867" y="5151"/>
                                </a:lnTo>
                                <a:lnTo>
                                  <a:pt x="3867" y="5190"/>
                                </a:lnTo>
                                <a:lnTo>
                                  <a:pt x="3894" y="5216"/>
                                </a:lnTo>
                                <a:lnTo>
                                  <a:pt x="3913" y="5243"/>
                                </a:lnTo>
                                <a:lnTo>
                                  <a:pt x="3921" y="5259"/>
                                </a:lnTo>
                                <a:lnTo>
                                  <a:pt x="3925" y="5293"/>
                                </a:lnTo>
                                <a:lnTo>
                                  <a:pt x="3925" y="5312"/>
                                </a:lnTo>
                                <a:lnTo>
                                  <a:pt x="3898" y="5316"/>
                                </a:lnTo>
                                <a:lnTo>
                                  <a:pt x="3886" y="5316"/>
                                </a:lnTo>
                                <a:lnTo>
                                  <a:pt x="3875" y="5316"/>
                                </a:lnTo>
                                <a:lnTo>
                                  <a:pt x="3856" y="5301"/>
                                </a:lnTo>
                                <a:lnTo>
                                  <a:pt x="3829" y="5262"/>
                                </a:lnTo>
                                <a:lnTo>
                                  <a:pt x="3821" y="5239"/>
                                </a:lnTo>
                                <a:lnTo>
                                  <a:pt x="3767" y="5178"/>
                                </a:lnTo>
                                <a:lnTo>
                                  <a:pt x="3717" y="5151"/>
                                </a:lnTo>
                                <a:lnTo>
                                  <a:pt x="3702" y="5140"/>
                                </a:lnTo>
                                <a:lnTo>
                                  <a:pt x="3698" y="5124"/>
                                </a:lnTo>
                                <a:lnTo>
                                  <a:pt x="3691" y="5086"/>
                                </a:lnTo>
                                <a:lnTo>
                                  <a:pt x="3675" y="5044"/>
                                </a:lnTo>
                                <a:lnTo>
                                  <a:pt x="3614" y="4940"/>
                                </a:lnTo>
                                <a:lnTo>
                                  <a:pt x="3614" y="4936"/>
                                </a:lnTo>
                                <a:lnTo>
                                  <a:pt x="3622" y="4933"/>
                                </a:lnTo>
                                <a:lnTo>
                                  <a:pt x="3629" y="4917"/>
                                </a:lnTo>
                                <a:lnTo>
                                  <a:pt x="3645" y="4906"/>
                                </a:lnTo>
                                <a:lnTo>
                                  <a:pt x="3614" y="4871"/>
                                </a:lnTo>
                                <a:lnTo>
                                  <a:pt x="3560" y="4821"/>
                                </a:lnTo>
                                <a:lnTo>
                                  <a:pt x="3537" y="4802"/>
                                </a:lnTo>
                                <a:lnTo>
                                  <a:pt x="3545" y="4772"/>
                                </a:lnTo>
                                <a:lnTo>
                                  <a:pt x="3560" y="4745"/>
                                </a:lnTo>
                                <a:lnTo>
                                  <a:pt x="3568" y="4702"/>
                                </a:lnTo>
                                <a:lnTo>
                                  <a:pt x="3564" y="4664"/>
                                </a:lnTo>
                                <a:lnTo>
                                  <a:pt x="3552" y="4618"/>
                                </a:lnTo>
                                <a:lnTo>
                                  <a:pt x="3529" y="4572"/>
                                </a:lnTo>
                                <a:lnTo>
                                  <a:pt x="3510" y="4572"/>
                                </a:lnTo>
                                <a:lnTo>
                                  <a:pt x="3499" y="4568"/>
                                </a:lnTo>
                                <a:lnTo>
                                  <a:pt x="3487" y="4561"/>
                                </a:lnTo>
                                <a:lnTo>
                                  <a:pt x="3483" y="4549"/>
                                </a:lnTo>
                                <a:lnTo>
                                  <a:pt x="3483" y="4545"/>
                                </a:lnTo>
                                <a:lnTo>
                                  <a:pt x="3491" y="4518"/>
                                </a:lnTo>
                                <a:lnTo>
                                  <a:pt x="3499" y="4499"/>
                                </a:lnTo>
                                <a:lnTo>
                                  <a:pt x="3510" y="4495"/>
                                </a:lnTo>
                                <a:lnTo>
                                  <a:pt x="3518" y="4484"/>
                                </a:lnTo>
                                <a:lnTo>
                                  <a:pt x="3537" y="4472"/>
                                </a:lnTo>
                                <a:lnTo>
                                  <a:pt x="3606" y="4327"/>
                                </a:lnTo>
                                <a:lnTo>
                                  <a:pt x="3602" y="3935"/>
                                </a:lnTo>
                                <a:lnTo>
                                  <a:pt x="3579" y="3805"/>
                                </a:lnTo>
                                <a:lnTo>
                                  <a:pt x="3529" y="3705"/>
                                </a:lnTo>
                                <a:lnTo>
                                  <a:pt x="3518" y="3694"/>
                                </a:lnTo>
                                <a:lnTo>
                                  <a:pt x="3510" y="3682"/>
                                </a:lnTo>
                                <a:lnTo>
                                  <a:pt x="3503" y="3663"/>
                                </a:lnTo>
                                <a:lnTo>
                                  <a:pt x="3499" y="3644"/>
                                </a:lnTo>
                                <a:lnTo>
                                  <a:pt x="3499" y="3636"/>
                                </a:lnTo>
                                <a:lnTo>
                                  <a:pt x="3503" y="3629"/>
                                </a:lnTo>
                                <a:lnTo>
                                  <a:pt x="3510" y="3613"/>
                                </a:lnTo>
                                <a:lnTo>
                                  <a:pt x="3526" y="3586"/>
                                </a:lnTo>
                                <a:lnTo>
                                  <a:pt x="3526" y="3583"/>
                                </a:lnTo>
                                <a:lnTo>
                                  <a:pt x="3529" y="3579"/>
                                </a:lnTo>
                                <a:lnTo>
                                  <a:pt x="3533" y="3571"/>
                                </a:lnTo>
                                <a:lnTo>
                                  <a:pt x="3537" y="3567"/>
                                </a:lnTo>
                                <a:lnTo>
                                  <a:pt x="3537" y="3544"/>
                                </a:lnTo>
                                <a:lnTo>
                                  <a:pt x="3533" y="3533"/>
                                </a:lnTo>
                                <a:lnTo>
                                  <a:pt x="3533" y="3521"/>
                                </a:lnTo>
                                <a:lnTo>
                                  <a:pt x="3518" y="3498"/>
                                </a:lnTo>
                                <a:lnTo>
                                  <a:pt x="3503" y="3483"/>
                                </a:lnTo>
                                <a:lnTo>
                                  <a:pt x="3491" y="3475"/>
                                </a:lnTo>
                                <a:lnTo>
                                  <a:pt x="3483" y="3471"/>
                                </a:lnTo>
                                <a:lnTo>
                                  <a:pt x="3391" y="3471"/>
                                </a:lnTo>
                                <a:lnTo>
                                  <a:pt x="3307" y="3329"/>
                                </a:lnTo>
                                <a:lnTo>
                                  <a:pt x="3307" y="3237"/>
                                </a:lnTo>
                                <a:lnTo>
                                  <a:pt x="3130" y="3065"/>
                                </a:lnTo>
                                <a:lnTo>
                                  <a:pt x="3100" y="3072"/>
                                </a:lnTo>
                                <a:lnTo>
                                  <a:pt x="3042" y="3115"/>
                                </a:lnTo>
                                <a:lnTo>
                                  <a:pt x="3015" y="3141"/>
                                </a:lnTo>
                                <a:lnTo>
                                  <a:pt x="2977" y="3141"/>
                                </a:lnTo>
                                <a:lnTo>
                                  <a:pt x="2854" y="3007"/>
                                </a:lnTo>
                                <a:lnTo>
                                  <a:pt x="2839" y="3023"/>
                                </a:lnTo>
                                <a:lnTo>
                                  <a:pt x="2831" y="3026"/>
                                </a:lnTo>
                                <a:lnTo>
                                  <a:pt x="2823" y="3030"/>
                                </a:lnTo>
                                <a:lnTo>
                                  <a:pt x="2820" y="3026"/>
                                </a:lnTo>
                                <a:lnTo>
                                  <a:pt x="2816" y="3026"/>
                                </a:lnTo>
                                <a:lnTo>
                                  <a:pt x="2808" y="3026"/>
                                </a:lnTo>
                                <a:lnTo>
                                  <a:pt x="2793" y="3019"/>
                                </a:lnTo>
                                <a:lnTo>
                                  <a:pt x="2716" y="3019"/>
                                </a:lnTo>
                                <a:lnTo>
                                  <a:pt x="2624" y="3057"/>
                                </a:lnTo>
                                <a:lnTo>
                                  <a:pt x="2501" y="3057"/>
                                </a:lnTo>
                                <a:lnTo>
                                  <a:pt x="2494" y="3057"/>
                                </a:lnTo>
                                <a:lnTo>
                                  <a:pt x="2486" y="3061"/>
                                </a:lnTo>
                                <a:lnTo>
                                  <a:pt x="2471" y="3069"/>
                                </a:lnTo>
                                <a:lnTo>
                                  <a:pt x="2317" y="3157"/>
                                </a:lnTo>
                                <a:lnTo>
                                  <a:pt x="2317" y="2988"/>
                                </a:lnTo>
                                <a:lnTo>
                                  <a:pt x="2336" y="2954"/>
                                </a:lnTo>
                                <a:lnTo>
                                  <a:pt x="2348" y="2927"/>
                                </a:lnTo>
                                <a:lnTo>
                                  <a:pt x="2355" y="2923"/>
                                </a:lnTo>
                                <a:lnTo>
                                  <a:pt x="2375" y="2907"/>
                                </a:lnTo>
                                <a:lnTo>
                                  <a:pt x="2386" y="2904"/>
                                </a:lnTo>
                                <a:lnTo>
                                  <a:pt x="2398" y="2896"/>
                                </a:lnTo>
                                <a:lnTo>
                                  <a:pt x="2440" y="2877"/>
                                </a:lnTo>
                                <a:lnTo>
                                  <a:pt x="2440" y="2873"/>
                                </a:lnTo>
                                <a:lnTo>
                                  <a:pt x="2451" y="2865"/>
                                </a:lnTo>
                                <a:lnTo>
                                  <a:pt x="2459" y="2850"/>
                                </a:lnTo>
                                <a:lnTo>
                                  <a:pt x="2478" y="2838"/>
                                </a:lnTo>
                                <a:lnTo>
                                  <a:pt x="2478" y="2743"/>
                                </a:lnTo>
                                <a:lnTo>
                                  <a:pt x="2405" y="2693"/>
                                </a:lnTo>
                                <a:lnTo>
                                  <a:pt x="2394" y="2685"/>
                                </a:lnTo>
                                <a:lnTo>
                                  <a:pt x="2344" y="2651"/>
                                </a:lnTo>
                                <a:lnTo>
                                  <a:pt x="2309" y="2674"/>
                                </a:lnTo>
                                <a:lnTo>
                                  <a:pt x="2302" y="2677"/>
                                </a:lnTo>
                                <a:lnTo>
                                  <a:pt x="2286" y="2685"/>
                                </a:lnTo>
                                <a:lnTo>
                                  <a:pt x="2267" y="2689"/>
                                </a:lnTo>
                                <a:lnTo>
                                  <a:pt x="2263" y="2693"/>
                                </a:lnTo>
                                <a:lnTo>
                                  <a:pt x="2225" y="2681"/>
                                </a:lnTo>
                                <a:lnTo>
                                  <a:pt x="2190" y="2662"/>
                                </a:lnTo>
                                <a:lnTo>
                                  <a:pt x="2156" y="2631"/>
                                </a:lnTo>
                                <a:lnTo>
                                  <a:pt x="2121" y="2597"/>
                                </a:lnTo>
                                <a:lnTo>
                                  <a:pt x="2083" y="2666"/>
                                </a:lnTo>
                                <a:lnTo>
                                  <a:pt x="1987" y="2773"/>
                                </a:lnTo>
                                <a:lnTo>
                                  <a:pt x="1987" y="2815"/>
                                </a:lnTo>
                                <a:lnTo>
                                  <a:pt x="1979" y="2858"/>
                                </a:lnTo>
                                <a:lnTo>
                                  <a:pt x="1964" y="2892"/>
                                </a:lnTo>
                                <a:lnTo>
                                  <a:pt x="1941" y="2923"/>
                                </a:lnTo>
                                <a:lnTo>
                                  <a:pt x="1910" y="2923"/>
                                </a:lnTo>
                                <a:lnTo>
                                  <a:pt x="1887" y="2911"/>
                                </a:lnTo>
                                <a:lnTo>
                                  <a:pt x="1876" y="2904"/>
                                </a:lnTo>
                                <a:lnTo>
                                  <a:pt x="1868" y="2896"/>
                                </a:lnTo>
                                <a:lnTo>
                                  <a:pt x="1857" y="2873"/>
                                </a:lnTo>
                                <a:lnTo>
                                  <a:pt x="1853" y="2877"/>
                                </a:lnTo>
                                <a:lnTo>
                                  <a:pt x="1845" y="2884"/>
                                </a:lnTo>
                                <a:lnTo>
                                  <a:pt x="1841" y="2888"/>
                                </a:lnTo>
                                <a:lnTo>
                                  <a:pt x="1834" y="2900"/>
                                </a:lnTo>
                                <a:lnTo>
                                  <a:pt x="1826" y="2911"/>
                                </a:lnTo>
                                <a:lnTo>
                                  <a:pt x="1811" y="2919"/>
                                </a:lnTo>
                                <a:lnTo>
                                  <a:pt x="1811" y="2923"/>
                                </a:lnTo>
                                <a:lnTo>
                                  <a:pt x="1803" y="2923"/>
                                </a:lnTo>
                                <a:lnTo>
                                  <a:pt x="1795" y="2930"/>
                                </a:lnTo>
                                <a:lnTo>
                                  <a:pt x="1753" y="2938"/>
                                </a:lnTo>
                                <a:lnTo>
                                  <a:pt x="1734" y="2938"/>
                                </a:lnTo>
                                <a:lnTo>
                                  <a:pt x="1734" y="2942"/>
                                </a:lnTo>
                                <a:lnTo>
                                  <a:pt x="1730" y="2950"/>
                                </a:lnTo>
                                <a:lnTo>
                                  <a:pt x="1730" y="2961"/>
                                </a:lnTo>
                                <a:lnTo>
                                  <a:pt x="1726" y="2973"/>
                                </a:lnTo>
                                <a:lnTo>
                                  <a:pt x="1726" y="2977"/>
                                </a:lnTo>
                                <a:lnTo>
                                  <a:pt x="1715" y="2992"/>
                                </a:lnTo>
                                <a:lnTo>
                                  <a:pt x="1703" y="3007"/>
                                </a:lnTo>
                                <a:lnTo>
                                  <a:pt x="1665" y="3015"/>
                                </a:lnTo>
                                <a:lnTo>
                                  <a:pt x="1657" y="3019"/>
                                </a:lnTo>
                                <a:lnTo>
                                  <a:pt x="1607" y="3026"/>
                                </a:lnTo>
                                <a:lnTo>
                                  <a:pt x="1580" y="3026"/>
                                </a:lnTo>
                                <a:lnTo>
                                  <a:pt x="1580" y="3030"/>
                                </a:lnTo>
                                <a:lnTo>
                                  <a:pt x="1554" y="3034"/>
                                </a:lnTo>
                                <a:lnTo>
                                  <a:pt x="1523" y="3034"/>
                                </a:lnTo>
                                <a:lnTo>
                                  <a:pt x="1523" y="3038"/>
                                </a:lnTo>
                                <a:lnTo>
                                  <a:pt x="1496" y="3038"/>
                                </a:lnTo>
                                <a:lnTo>
                                  <a:pt x="1477" y="3053"/>
                                </a:lnTo>
                                <a:lnTo>
                                  <a:pt x="1473" y="3057"/>
                                </a:lnTo>
                                <a:lnTo>
                                  <a:pt x="1454" y="3072"/>
                                </a:lnTo>
                                <a:lnTo>
                                  <a:pt x="1431" y="3084"/>
                                </a:lnTo>
                                <a:lnTo>
                                  <a:pt x="1419" y="3088"/>
                                </a:lnTo>
                                <a:lnTo>
                                  <a:pt x="1415" y="3088"/>
                                </a:lnTo>
                                <a:lnTo>
                                  <a:pt x="1415" y="3092"/>
                                </a:lnTo>
                                <a:lnTo>
                                  <a:pt x="1412" y="3095"/>
                                </a:lnTo>
                                <a:lnTo>
                                  <a:pt x="1320" y="2954"/>
                                </a:lnTo>
                                <a:lnTo>
                                  <a:pt x="1235" y="2954"/>
                                </a:lnTo>
                                <a:lnTo>
                                  <a:pt x="1174" y="2923"/>
                                </a:lnTo>
                                <a:lnTo>
                                  <a:pt x="1151" y="2911"/>
                                </a:lnTo>
                                <a:lnTo>
                                  <a:pt x="1143" y="2904"/>
                                </a:lnTo>
                                <a:lnTo>
                                  <a:pt x="1112" y="2888"/>
                                </a:lnTo>
                                <a:lnTo>
                                  <a:pt x="1105" y="2884"/>
                                </a:lnTo>
                                <a:lnTo>
                                  <a:pt x="1055" y="2911"/>
                                </a:lnTo>
                                <a:lnTo>
                                  <a:pt x="1005" y="2792"/>
                                </a:lnTo>
                                <a:lnTo>
                                  <a:pt x="990" y="2789"/>
                                </a:lnTo>
                                <a:lnTo>
                                  <a:pt x="951" y="2773"/>
                                </a:lnTo>
                                <a:lnTo>
                                  <a:pt x="913" y="2769"/>
                                </a:lnTo>
                                <a:lnTo>
                                  <a:pt x="851" y="2750"/>
                                </a:lnTo>
                                <a:lnTo>
                                  <a:pt x="828" y="2739"/>
                                </a:lnTo>
                                <a:lnTo>
                                  <a:pt x="802" y="2720"/>
                                </a:lnTo>
                                <a:lnTo>
                                  <a:pt x="767" y="2677"/>
                                </a:lnTo>
                                <a:lnTo>
                                  <a:pt x="752" y="2651"/>
                                </a:lnTo>
                                <a:lnTo>
                                  <a:pt x="744" y="2627"/>
                                </a:lnTo>
                                <a:lnTo>
                                  <a:pt x="736" y="2608"/>
                                </a:lnTo>
                                <a:lnTo>
                                  <a:pt x="721" y="2589"/>
                                </a:lnTo>
                                <a:lnTo>
                                  <a:pt x="706" y="2574"/>
                                </a:lnTo>
                                <a:lnTo>
                                  <a:pt x="690" y="2570"/>
                                </a:lnTo>
                                <a:lnTo>
                                  <a:pt x="683" y="2562"/>
                                </a:lnTo>
                                <a:lnTo>
                                  <a:pt x="675" y="2547"/>
                                </a:lnTo>
                                <a:lnTo>
                                  <a:pt x="675" y="2532"/>
                                </a:lnTo>
                                <a:lnTo>
                                  <a:pt x="683" y="2524"/>
                                </a:lnTo>
                                <a:lnTo>
                                  <a:pt x="686" y="2509"/>
                                </a:lnTo>
                                <a:lnTo>
                                  <a:pt x="698" y="2489"/>
                                </a:lnTo>
                                <a:lnTo>
                                  <a:pt x="698" y="2374"/>
                                </a:lnTo>
                                <a:lnTo>
                                  <a:pt x="713" y="2355"/>
                                </a:lnTo>
                                <a:lnTo>
                                  <a:pt x="729" y="2321"/>
                                </a:lnTo>
                                <a:lnTo>
                                  <a:pt x="725" y="2301"/>
                                </a:lnTo>
                                <a:lnTo>
                                  <a:pt x="721" y="2286"/>
                                </a:lnTo>
                                <a:lnTo>
                                  <a:pt x="690" y="2240"/>
                                </a:lnTo>
                                <a:lnTo>
                                  <a:pt x="679" y="2213"/>
                                </a:lnTo>
                                <a:lnTo>
                                  <a:pt x="675" y="2202"/>
                                </a:lnTo>
                                <a:lnTo>
                                  <a:pt x="690" y="2171"/>
                                </a:lnTo>
                                <a:lnTo>
                                  <a:pt x="698" y="2171"/>
                                </a:lnTo>
                                <a:lnTo>
                                  <a:pt x="713" y="2137"/>
                                </a:lnTo>
                                <a:lnTo>
                                  <a:pt x="721" y="2098"/>
                                </a:lnTo>
                                <a:lnTo>
                                  <a:pt x="721" y="2060"/>
                                </a:lnTo>
                                <a:lnTo>
                                  <a:pt x="698" y="2041"/>
                                </a:lnTo>
                                <a:lnTo>
                                  <a:pt x="675" y="1998"/>
                                </a:lnTo>
                                <a:lnTo>
                                  <a:pt x="667" y="1975"/>
                                </a:lnTo>
                                <a:lnTo>
                                  <a:pt x="675" y="1949"/>
                                </a:lnTo>
                                <a:lnTo>
                                  <a:pt x="721" y="1883"/>
                                </a:lnTo>
                                <a:lnTo>
                                  <a:pt x="667" y="1791"/>
                                </a:lnTo>
                                <a:lnTo>
                                  <a:pt x="652" y="1684"/>
                                </a:lnTo>
                                <a:lnTo>
                                  <a:pt x="529" y="1546"/>
                                </a:lnTo>
                                <a:lnTo>
                                  <a:pt x="541" y="1515"/>
                                </a:lnTo>
                                <a:lnTo>
                                  <a:pt x="548" y="1492"/>
                                </a:lnTo>
                                <a:lnTo>
                                  <a:pt x="552" y="1485"/>
                                </a:lnTo>
                                <a:lnTo>
                                  <a:pt x="548" y="1481"/>
                                </a:lnTo>
                                <a:lnTo>
                                  <a:pt x="548" y="1481"/>
                                </a:lnTo>
                                <a:lnTo>
                                  <a:pt x="495" y="1381"/>
                                </a:lnTo>
                                <a:lnTo>
                                  <a:pt x="452" y="1339"/>
                                </a:lnTo>
                                <a:lnTo>
                                  <a:pt x="491" y="1285"/>
                                </a:lnTo>
                                <a:lnTo>
                                  <a:pt x="502" y="1251"/>
                                </a:lnTo>
                                <a:lnTo>
                                  <a:pt x="514" y="1224"/>
                                </a:lnTo>
                                <a:lnTo>
                                  <a:pt x="445" y="1155"/>
                                </a:lnTo>
                                <a:lnTo>
                                  <a:pt x="445" y="1109"/>
                                </a:lnTo>
                                <a:lnTo>
                                  <a:pt x="422" y="1086"/>
                                </a:lnTo>
                                <a:lnTo>
                                  <a:pt x="406" y="1055"/>
                                </a:lnTo>
                                <a:lnTo>
                                  <a:pt x="422" y="1028"/>
                                </a:lnTo>
                                <a:lnTo>
                                  <a:pt x="460" y="978"/>
                                </a:lnTo>
                                <a:lnTo>
                                  <a:pt x="510" y="940"/>
                                </a:lnTo>
                                <a:lnTo>
                                  <a:pt x="571" y="913"/>
                                </a:lnTo>
                                <a:lnTo>
                                  <a:pt x="606" y="902"/>
                                </a:lnTo>
                                <a:lnTo>
                                  <a:pt x="510" y="783"/>
                                </a:lnTo>
                                <a:lnTo>
                                  <a:pt x="521" y="767"/>
                                </a:lnTo>
                                <a:lnTo>
                                  <a:pt x="541" y="748"/>
                                </a:lnTo>
                                <a:lnTo>
                                  <a:pt x="568" y="737"/>
                                </a:lnTo>
                                <a:lnTo>
                                  <a:pt x="598" y="725"/>
                                </a:lnTo>
                                <a:lnTo>
                                  <a:pt x="591" y="675"/>
                                </a:lnTo>
                                <a:lnTo>
                                  <a:pt x="575" y="633"/>
                                </a:lnTo>
                                <a:lnTo>
                                  <a:pt x="568" y="629"/>
                                </a:lnTo>
                                <a:lnTo>
                                  <a:pt x="556" y="629"/>
                                </a:lnTo>
                                <a:lnTo>
                                  <a:pt x="541" y="622"/>
                                </a:lnTo>
                                <a:lnTo>
                                  <a:pt x="502" y="595"/>
                                </a:lnTo>
                                <a:lnTo>
                                  <a:pt x="502" y="553"/>
                                </a:lnTo>
                                <a:lnTo>
                                  <a:pt x="498" y="506"/>
                                </a:lnTo>
                                <a:lnTo>
                                  <a:pt x="498" y="491"/>
                                </a:lnTo>
                                <a:lnTo>
                                  <a:pt x="395" y="491"/>
                                </a:lnTo>
                                <a:lnTo>
                                  <a:pt x="368" y="506"/>
                                </a:lnTo>
                                <a:lnTo>
                                  <a:pt x="360" y="506"/>
                                </a:lnTo>
                                <a:lnTo>
                                  <a:pt x="357" y="514"/>
                                </a:lnTo>
                                <a:lnTo>
                                  <a:pt x="345" y="518"/>
                                </a:lnTo>
                                <a:lnTo>
                                  <a:pt x="161" y="518"/>
                                </a:lnTo>
                                <a:lnTo>
                                  <a:pt x="161" y="503"/>
                                </a:lnTo>
                                <a:lnTo>
                                  <a:pt x="161" y="499"/>
                                </a:lnTo>
                                <a:lnTo>
                                  <a:pt x="161" y="483"/>
                                </a:lnTo>
                                <a:lnTo>
                                  <a:pt x="153" y="460"/>
                                </a:lnTo>
                                <a:lnTo>
                                  <a:pt x="138" y="445"/>
                                </a:lnTo>
                                <a:lnTo>
                                  <a:pt x="138" y="441"/>
                                </a:lnTo>
                                <a:lnTo>
                                  <a:pt x="53" y="357"/>
                                </a:lnTo>
                                <a:lnTo>
                                  <a:pt x="176" y="203"/>
                                </a:lnTo>
                                <a:lnTo>
                                  <a:pt x="38" y="173"/>
                                </a:lnTo>
                                <a:lnTo>
                                  <a:pt x="46" y="154"/>
                                </a:lnTo>
                                <a:lnTo>
                                  <a:pt x="69" y="108"/>
                                </a:lnTo>
                                <a:lnTo>
                                  <a:pt x="84" y="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9680" y="3531240"/>
                            <a:ext cx="147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1">
                                <a:moveTo>
                                  <a:pt x="16" y="0"/>
                                </a:moveTo>
                                <a:lnTo>
                                  <a:pt x="8" y="0"/>
                                </a:lnTo>
                                <a:lnTo>
                                  <a:pt x="4" y="8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12" y="31"/>
                                </a:lnTo>
                                <a:lnTo>
                                  <a:pt x="20" y="27"/>
                                </a:lnTo>
                                <a:lnTo>
                                  <a:pt x="23" y="23"/>
                                </a:lnTo>
                                <a:lnTo>
                                  <a:pt x="23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6"/>
                                </a:lnTo>
                                <a:lnTo>
                                  <a:pt x="23" y="8"/>
                                </a:lnTo>
                                <a:lnTo>
                                  <a:pt x="20" y="4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0120" y="3524400"/>
                            <a:ext cx="14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1">
                                <a:moveTo>
                                  <a:pt x="23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720" y="3483000"/>
                            <a:ext cx="12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76">
                                <a:moveTo>
                                  <a:pt x="8" y="76"/>
                                </a:moveTo>
                                <a:lnTo>
                                  <a:pt x="4" y="57"/>
                                </a:lnTo>
                                <a:lnTo>
                                  <a:pt x="12" y="50"/>
                                </a:lnTo>
                                <a:lnTo>
                                  <a:pt x="19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8240" y="445680"/>
                            <a:ext cx="5040" cy="25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448200"/>
                            <a:ext cx="33156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698">
                                <a:moveTo>
                                  <a:pt x="0" y="698"/>
                                </a:moveTo>
                                <a:lnTo>
                                  <a:pt x="23" y="690"/>
                                </a:lnTo>
                                <a:lnTo>
                                  <a:pt x="23" y="598"/>
                                </a:lnTo>
                                <a:lnTo>
                                  <a:pt x="8" y="590"/>
                                </a:lnTo>
                                <a:lnTo>
                                  <a:pt x="0" y="590"/>
                                </a:lnTo>
                                <a:lnTo>
                                  <a:pt x="0" y="579"/>
                                </a:lnTo>
                                <a:lnTo>
                                  <a:pt x="0" y="571"/>
                                </a:lnTo>
                                <a:lnTo>
                                  <a:pt x="35" y="529"/>
                                </a:lnTo>
                                <a:lnTo>
                                  <a:pt x="35" y="487"/>
                                </a:lnTo>
                                <a:lnTo>
                                  <a:pt x="154" y="402"/>
                                </a:lnTo>
                                <a:lnTo>
                                  <a:pt x="154" y="307"/>
                                </a:lnTo>
                                <a:lnTo>
                                  <a:pt x="169" y="303"/>
                                </a:lnTo>
                                <a:lnTo>
                                  <a:pt x="204" y="299"/>
                                </a:lnTo>
                                <a:lnTo>
                                  <a:pt x="223" y="299"/>
                                </a:lnTo>
                                <a:lnTo>
                                  <a:pt x="254" y="284"/>
                                </a:lnTo>
                                <a:lnTo>
                                  <a:pt x="257" y="280"/>
                                </a:lnTo>
                                <a:lnTo>
                                  <a:pt x="265" y="276"/>
                                </a:lnTo>
                                <a:lnTo>
                                  <a:pt x="269" y="261"/>
                                </a:lnTo>
                                <a:lnTo>
                                  <a:pt x="246" y="234"/>
                                </a:lnTo>
                                <a:lnTo>
                                  <a:pt x="231" y="222"/>
                                </a:lnTo>
                                <a:lnTo>
                                  <a:pt x="215" y="215"/>
                                </a:lnTo>
                                <a:lnTo>
                                  <a:pt x="215" y="203"/>
                                </a:lnTo>
                                <a:lnTo>
                                  <a:pt x="223" y="192"/>
                                </a:lnTo>
                                <a:lnTo>
                                  <a:pt x="227" y="188"/>
                                </a:lnTo>
                                <a:lnTo>
                                  <a:pt x="238" y="184"/>
                                </a:lnTo>
                                <a:lnTo>
                                  <a:pt x="254" y="184"/>
                                </a:lnTo>
                                <a:lnTo>
                                  <a:pt x="269" y="176"/>
                                </a:lnTo>
                                <a:lnTo>
                                  <a:pt x="277" y="168"/>
                                </a:lnTo>
                                <a:lnTo>
                                  <a:pt x="277" y="119"/>
                                </a:lnTo>
                                <a:lnTo>
                                  <a:pt x="292" y="107"/>
                                </a:lnTo>
                                <a:lnTo>
                                  <a:pt x="300" y="107"/>
                                </a:lnTo>
                                <a:lnTo>
                                  <a:pt x="307" y="115"/>
                                </a:lnTo>
                                <a:lnTo>
                                  <a:pt x="326" y="130"/>
                                </a:lnTo>
                                <a:lnTo>
                                  <a:pt x="330" y="130"/>
                                </a:lnTo>
                                <a:lnTo>
                                  <a:pt x="334" y="130"/>
                                </a:lnTo>
                                <a:lnTo>
                                  <a:pt x="399" y="53"/>
                                </a:lnTo>
                                <a:lnTo>
                                  <a:pt x="415" y="61"/>
                                </a:lnTo>
                                <a:lnTo>
                                  <a:pt x="430" y="76"/>
                                </a:lnTo>
                                <a:lnTo>
                                  <a:pt x="438" y="84"/>
                                </a:lnTo>
                                <a:lnTo>
                                  <a:pt x="445" y="84"/>
                                </a:lnTo>
                                <a:lnTo>
                                  <a:pt x="445" y="88"/>
                                </a:lnTo>
                                <a:lnTo>
                                  <a:pt x="522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8240" y="445680"/>
                            <a:ext cx="5040" cy="25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557640"/>
                            <a:ext cx="146880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3" h="641">
                                <a:moveTo>
                                  <a:pt x="2313" y="526"/>
                                </a:moveTo>
                                <a:lnTo>
                                  <a:pt x="2267" y="533"/>
                                </a:lnTo>
                                <a:lnTo>
                                  <a:pt x="2225" y="526"/>
                                </a:lnTo>
                                <a:lnTo>
                                  <a:pt x="2206" y="518"/>
                                </a:lnTo>
                                <a:lnTo>
                                  <a:pt x="2168" y="495"/>
                                </a:lnTo>
                                <a:lnTo>
                                  <a:pt x="2152" y="484"/>
                                </a:lnTo>
                                <a:lnTo>
                                  <a:pt x="2144" y="480"/>
                                </a:lnTo>
                                <a:lnTo>
                                  <a:pt x="2125" y="480"/>
                                </a:lnTo>
                                <a:lnTo>
                                  <a:pt x="2125" y="449"/>
                                </a:lnTo>
                                <a:lnTo>
                                  <a:pt x="2098" y="392"/>
                                </a:lnTo>
                                <a:lnTo>
                                  <a:pt x="2079" y="384"/>
                                </a:lnTo>
                                <a:lnTo>
                                  <a:pt x="2064" y="380"/>
                                </a:lnTo>
                                <a:lnTo>
                                  <a:pt x="2037" y="384"/>
                                </a:lnTo>
                                <a:lnTo>
                                  <a:pt x="2010" y="399"/>
                                </a:lnTo>
                                <a:lnTo>
                                  <a:pt x="1999" y="407"/>
                                </a:lnTo>
                                <a:lnTo>
                                  <a:pt x="1991" y="426"/>
                                </a:lnTo>
                                <a:lnTo>
                                  <a:pt x="1976" y="430"/>
                                </a:lnTo>
                                <a:lnTo>
                                  <a:pt x="1964" y="438"/>
                                </a:lnTo>
                                <a:lnTo>
                                  <a:pt x="1926" y="438"/>
                                </a:lnTo>
                                <a:lnTo>
                                  <a:pt x="1903" y="430"/>
                                </a:lnTo>
                                <a:lnTo>
                                  <a:pt x="1903" y="407"/>
                                </a:lnTo>
                                <a:lnTo>
                                  <a:pt x="1826" y="407"/>
                                </a:lnTo>
                                <a:lnTo>
                                  <a:pt x="1826" y="441"/>
                                </a:lnTo>
                                <a:lnTo>
                                  <a:pt x="1784" y="434"/>
                                </a:lnTo>
                                <a:lnTo>
                                  <a:pt x="1761" y="426"/>
                                </a:lnTo>
                                <a:lnTo>
                                  <a:pt x="1738" y="418"/>
                                </a:lnTo>
                                <a:lnTo>
                                  <a:pt x="1730" y="395"/>
                                </a:lnTo>
                                <a:lnTo>
                                  <a:pt x="1730" y="372"/>
                                </a:lnTo>
                                <a:lnTo>
                                  <a:pt x="1722" y="365"/>
                                </a:lnTo>
                                <a:lnTo>
                                  <a:pt x="1715" y="361"/>
                                </a:lnTo>
                                <a:lnTo>
                                  <a:pt x="1703" y="365"/>
                                </a:lnTo>
                                <a:lnTo>
                                  <a:pt x="1696" y="372"/>
                                </a:lnTo>
                                <a:lnTo>
                                  <a:pt x="1653" y="372"/>
                                </a:lnTo>
                                <a:lnTo>
                                  <a:pt x="1646" y="372"/>
                                </a:lnTo>
                                <a:lnTo>
                                  <a:pt x="1638" y="392"/>
                                </a:lnTo>
                                <a:lnTo>
                                  <a:pt x="1619" y="407"/>
                                </a:lnTo>
                                <a:lnTo>
                                  <a:pt x="1596" y="415"/>
                                </a:lnTo>
                                <a:lnTo>
                                  <a:pt x="1573" y="418"/>
                                </a:lnTo>
                                <a:lnTo>
                                  <a:pt x="1569" y="407"/>
                                </a:lnTo>
                                <a:lnTo>
                                  <a:pt x="1573" y="372"/>
                                </a:lnTo>
                                <a:lnTo>
                                  <a:pt x="1611" y="307"/>
                                </a:lnTo>
                                <a:lnTo>
                                  <a:pt x="1623" y="284"/>
                                </a:lnTo>
                                <a:lnTo>
                                  <a:pt x="1630" y="257"/>
                                </a:lnTo>
                                <a:lnTo>
                                  <a:pt x="1630" y="234"/>
                                </a:lnTo>
                                <a:lnTo>
                                  <a:pt x="1630" y="211"/>
                                </a:lnTo>
                                <a:lnTo>
                                  <a:pt x="1615" y="161"/>
                                </a:lnTo>
                                <a:lnTo>
                                  <a:pt x="1584" y="89"/>
                                </a:lnTo>
                                <a:lnTo>
                                  <a:pt x="1584" y="58"/>
                                </a:lnTo>
                                <a:lnTo>
                                  <a:pt x="1600" y="31"/>
                                </a:lnTo>
                                <a:lnTo>
                                  <a:pt x="1607" y="0"/>
                                </a:lnTo>
                                <a:lnTo>
                                  <a:pt x="1488" y="0"/>
                                </a:lnTo>
                                <a:lnTo>
                                  <a:pt x="1404" y="50"/>
                                </a:lnTo>
                                <a:lnTo>
                                  <a:pt x="1320" y="81"/>
                                </a:lnTo>
                                <a:lnTo>
                                  <a:pt x="1304" y="81"/>
                                </a:lnTo>
                                <a:lnTo>
                                  <a:pt x="1270" y="85"/>
                                </a:lnTo>
                                <a:lnTo>
                                  <a:pt x="1224" y="89"/>
                                </a:lnTo>
                                <a:lnTo>
                                  <a:pt x="1216" y="85"/>
                                </a:lnTo>
                                <a:lnTo>
                                  <a:pt x="1201" y="85"/>
                                </a:lnTo>
                                <a:lnTo>
                                  <a:pt x="1128" y="77"/>
                                </a:lnTo>
                                <a:lnTo>
                                  <a:pt x="1139" y="54"/>
                                </a:lnTo>
                                <a:lnTo>
                                  <a:pt x="1139" y="43"/>
                                </a:lnTo>
                                <a:lnTo>
                                  <a:pt x="1139" y="35"/>
                                </a:lnTo>
                                <a:lnTo>
                                  <a:pt x="1135" y="35"/>
                                </a:lnTo>
                                <a:lnTo>
                                  <a:pt x="1043" y="31"/>
                                </a:lnTo>
                                <a:lnTo>
                                  <a:pt x="1032" y="35"/>
                                </a:lnTo>
                                <a:lnTo>
                                  <a:pt x="1024" y="39"/>
                                </a:lnTo>
                                <a:lnTo>
                                  <a:pt x="1020" y="46"/>
                                </a:lnTo>
                                <a:lnTo>
                                  <a:pt x="1013" y="50"/>
                                </a:lnTo>
                                <a:lnTo>
                                  <a:pt x="1009" y="50"/>
                                </a:lnTo>
                                <a:lnTo>
                                  <a:pt x="1005" y="54"/>
                                </a:lnTo>
                                <a:lnTo>
                                  <a:pt x="997" y="54"/>
                                </a:lnTo>
                                <a:lnTo>
                                  <a:pt x="993" y="58"/>
                                </a:lnTo>
                                <a:lnTo>
                                  <a:pt x="944" y="58"/>
                                </a:lnTo>
                                <a:lnTo>
                                  <a:pt x="809" y="81"/>
                                </a:lnTo>
                                <a:lnTo>
                                  <a:pt x="794" y="89"/>
                                </a:lnTo>
                                <a:lnTo>
                                  <a:pt x="790" y="96"/>
                                </a:lnTo>
                                <a:lnTo>
                                  <a:pt x="790" y="173"/>
                                </a:lnTo>
                                <a:lnTo>
                                  <a:pt x="756" y="188"/>
                                </a:lnTo>
                                <a:lnTo>
                                  <a:pt x="725" y="200"/>
                                </a:lnTo>
                                <a:lnTo>
                                  <a:pt x="698" y="204"/>
                                </a:lnTo>
                                <a:lnTo>
                                  <a:pt x="671" y="204"/>
                                </a:lnTo>
                                <a:lnTo>
                                  <a:pt x="648" y="192"/>
                                </a:lnTo>
                                <a:lnTo>
                                  <a:pt x="625" y="192"/>
                                </a:lnTo>
                                <a:lnTo>
                                  <a:pt x="606" y="196"/>
                                </a:lnTo>
                                <a:lnTo>
                                  <a:pt x="575" y="219"/>
                                </a:lnTo>
                                <a:lnTo>
                                  <a:pt x="564" y="230"/>
                                </a:lnTo>
                                <a:lnTo>
                                  <a:pt x="564" y="307"/>
                                </a:lnTo>
                                <a:lnTo>
                                  <a:pt x="579" y="334"/>
                                </a:lnTo>
                                <a:lnTo>
                                  <a:pt x="579" y="342"/>
                                </a:lnTo>
                                <a:lnTo>
                                  <a:pt x="575" y="342"/>
                                </a:lnTo>
                                <a:lnTo>
                                  <a:pt x="575" y="346"/>
                                </a:lnTo>
                                <a:lnTo>
                                  <a:pt x="571" y="349"/>
                                </a:lnTo>
                                <a:lnTo>
                                  <a:pt x="568" y="357"/>
                                </a:lnTo>
                                <a:lnTo>
                                  <a:pt x="556" y="357"/>
                                </a:lnTo>
                                <a:lnTo>
                                  <a:pt x="548" y="361"/>
                                </a:lnTo>
                                <a:lnTo>
                                  <a:pt x="541" y="365"/>
                                </a:lnTo>
                                <a:lnTo>
                                  <a:pt x="506" y="388"/>
                                </a:lnTo>
                                <a:lnTo>
                                  <a:pt x="502" y="395"/>
                                </a:lnTo>
                                <a:lnTo>
                                  <a:pt x="422" y="418"/>
                                </a:lnTo>
                                <a:lnTo>
                                  <a:pt x="414" y="426"/>
                                </a:lnTo>
                                <a:lnTo>
                                  <a:pt x="318" y="418"/>
                                </a:lnTo>
                                <a:lnTo>
                                  <a:pt x="288" y="514"/>
                                </a:lnTo>
                                <a:lnTo>
                                  <a:pt x="272" y="514"/>
                                </a:lnTo>
                                <a:lnTo>
                                  <a:pt x="249" y="641"/>
                                </a:lnTo>
                                <a:lnTo>
                                  <a:pt x="203" y="614"/>
                                </a:lnTo>
                                <a:lnTo>
                                  <a:pt x="165" y="579"/>
                                </a:lnTo>
                                <a:lnTo>
                                  <a:pt x="149" y="579"/>
                                </a:lnTo>
                                <a:lnTo>
                                  <a:pt x="115" y="549"/>
                                </a:lnTo>
                                <a:lnTo>
                                  <a:pt x="80" y="530"/>
                                </a:lnTo>
                                <a:lnTo>
                                  <a:pt x="42" y="514"/>
                                </a:lnTo>
                                <a:lnTo>
                                  <a:pt x="19" y="510"/>
                                </a:lnTo>
                                <a:lnTo>
                                  <a:pt x="0" y="51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4160" y="891000"/>
                            <a:ext cx="2520" cy="936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536040"/>
                            <a:ext cx="68436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544">
                                <a:moveTo>
                                  <a:pt x="1078" y="544"/>
                                </a:moveTo>
                                <a:lnTo>
                                  <a:pt x="1078" y="414"/>
                                </a:lnTo>
                                <a:lnTo>
                                  <a:pt x="1070" y="403"/>
                                </a:lnTo>
                                <a:lnTo>
                                  <a:pt x="1062" y="395"/>
                                </a:lnTo>
                                <a:lnTo>
                                  <a:pt x="1043" y="391"/>
                                </a:lnTo>
                                <a:lnTo>
                                  <a:pt x="1036" y="391"/>
                                </a:lnTo>
                                <a:lnTo>
                                  <a:pt x="1036" y="357"/>
                                </a:lnTo>
                                <a:lnTo>
                                  <a:pt x="1055" y="330"/>
                                </a:lnTo>
                                <a:lnTo>
                                  <a:pt x="1055" y="280"/>
                                </a:lnTo>
                                <a:lnTo>
                                  <a:pt x="990" y="234"/>
                                </a:lnTo>
                                <a:lnTo>
                                  <a:pt x="920" y="138"/>
                                </a:lnTo>
                                <a:lnTo>
                                  <a:pt x="897" y="138"/>
                                </a:lnTo>
                                <a:lnTo>
                                  <a:pt x="871" y="157"/>
                                </a:lnTo>
                                <a:lnTo>
                                  <a:pt x="832" y="207"/>
                                </a:lnTo>
                                <a:lnTo>
                                  <a:pt x="794" y="207"/>
                                </a:lnTo>
                                <a:lnTo>
                                  <a:pt x="790" y="169"/>
                                </a:lnTo>
                                <a:lnTo>
                                  <a:pt x="763" y="176"/>
                                </a:lnTo>
                                <a:lnTo>
                                  <a:pt x="748" y="176"/>
                                </a:lnTo>
                                <a:lnTo>
                                  <a:pt x="736" y="180"/>
                                </a:lnTo>
                                <a:lnTo>
                                  <a:pt x="667" y="188"/>
                                </a:lnTo>
                                <a:lnTo>
                                  <a:pt x="614" y="184"/>
                                </a:lnTo>
                                <a:lnTo>
                                  <a:pt x="568" y="169"/>
                                </a:lnTo>
                                <a:lnTo>
                                  <a:pt x="533" y="149"/>
                                </a:lnTo>
                                <a:lnTo>
                                  <a:pt x="510" y="123"/>
                                </a:lnTo>
                                <a:lnTo>
                                  <a:pt x="437" y="123"/>
                                </a:lnTo>
                                <a:lnTo>
                                  <a:pt x="387" y="54"/>
                                </a:lnTo>
                                <a:lnTo>
                                  <a:pt x="360" y="23"/>
                                </a:lnTo>
                                <a:lnTo>
                                  <a:pt x="326" y="0"/>
                                </a:lnTo>
                                <a:lnTo>
                                  <a:pt x="295" y="0"/>
                                </a:lnTo>
                                <a:lnTo>
                                  <a:pt x="280" y="19"/>
                                </a:lnTo>
                                <a:lnTo>
                                  <a:pt x="272" y="19"/>
                                </a:lnTo>
                                <a:lnTo>
                                  <a:pt x="272" y="19"/>
                                </a:lnTo>
                                <a:lnTo>
                                  <a:pt x="261" y="30"/>
                                </a:lnTo>
                                <a:lnTo>
                                  <a:pt x="222" y="54"/>
                                </a:lnTo>
                                <a:lnTo>
                                  <a:pt x="184" y="61"/>
                                </a:lnTo>
                                <a:lnTo>
                                  <a:pt x="157" y="73"/>
                                </a:lnTo>
                                <a:lnTo>
                                  <a:pt x="138" y="77"/>
                                </a:lnTo>
                                <a:lnTo>
                                  <a:pt x="107" y="96"/>
                                </a:lnTo>
                                <a:lnTo>
                                  <a:pt x="92" y="123"/>
                                </a:lnTo>
                                <a:lnTo>
                                  <a:pt x="76" y="100"/>
                                </a:lnTo>
                                <a:lnTo>
                                  <a:pt x="57" y="84"/>
                                </a:lnTo>
                                <a:lnTo>
                                  <a:pt x="38" y="84"/>
                                </a:lnTo>
                                <a:lnTo>
                                  <a:pt x="30" y="84"/>
                                </a:lnTo>
                                <a:lnTo>
                                  <a:pt x="11" y="84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876960"/>
                            <a:ext cx="10080" cy="43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97640"/>
                            <a:ext cx="882000" cy="86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1369">
                                <a:moveTo>
                                  <a:pt x="196" y="563"/>
                                </a:moveTo>
                                <a:lnTo>
                                  <a:pt x="200" y="606"/>
                                </a:lnTo>
                                <a:lnTo>
                                  <a:pt x="200" y="617"/>
                                </a:lnTo>
                                <a:lnTo>
                                  <a:pt x="203" y="621"/>
                                </a:lnTo>
                                <a:lnTo>
                                  <a:pt x="207" y="625"/>
                                </a:lnTo>
                                <a:lnTo>
                                  <a:pt x="211" y="629"/>
                                </a:lnTo>
                                <a:lnTo>
                                  <a:pt x="272" y="629"/>
                                </a:lnTo>
                                <a:lnTo>
                                  <a:pt x="272" y="590"/>
                                </a:lnTo>
                                <a:lnTo>
                                  <a:pt x="284" y="587"/>
                                </a:lnTo>
                                <a:lnTo>
                                  <a:pt x="307" y="587"/>
                                </a:lnTo>
                                <a:lnTo>
                                  <a:pt x="315" y="590"/>
                                </a:lnTo>
                                <a:lnTo>
                                  <a:pt x="322" y="606"/>
                                </a:lnTo>
                                <a:lnTo>
                                  <a:pt x="322" y="621"/>
                                </a:lnTo>
                                <a:lnTo>
                                  <a:pt x="322" y="625"/>
                                </a:lnTo>
                                <a:lnTo>
                                  <a:pt x="361" y="625"/>
                                </a:lnTo>
                                <a:lnTo>
                                  <a:pt x="395" y="652"/>
                                </a:lnTo>
                                <a:lnTo>
                                  <a:pt x="411" y="648"/>
                                </a:lnTo>
                                <a:lnTo>
                                  <a:pt x="418" y="644"/>
                                </a:lnTo>
                                <a:lnTo>
                                  <a:pt x="426" y="644"/>
                                </a:lnTo>
                                <a:lnTo>
                                  <a:pt x="457" y="625"/>
                                </a:lnTo>
                                <a:lnTo>
                                  <a:pt x="526" y="625"/>
                                </a:lnTo>
                                <a:lnTo>
                                  <a:pt x="587" y="606"/>
                                </a:lnTo>
                                <a:lnTo>
                                  <a:pt x="587" y="587"/>
                                </a:lnTo>
                                <a:lnTo>
                                  <a:pt x="560" y="563"/>
                                </a:lnTo>
                                <a:lnTo>
                                  <a:pt x="564" y="540"/>
                                </a:lnTo>
                                <a:lnTo>
                                  <a:pt x="568" y="514"/>
                                </a:lnTo>
                                <a:lnTo>
                                  <a:pt x="583" y="510"/>
                                </a:lnTo>
                                <a:lnTo>
                                  <a:pt x="595" y="502"/>
                                </a:lnTo>
                                <a:lnTo>
                                  <a:pt x="602" y="502"/>
                                </a:lnTo>
                                <a:lnTo>
                                  <a:pt x="602" y="498"/>
                                </a:lnTo>
                                <a:lnTo>
                                  <a:pt x="614" y="491"/>
                                </a:lnTo>
                                <a:lnTo>
                                  <a:pt x="629" y="479"/>
                                </a:lnTo>
                                <a:lnTo>
                                  <a:pt x="687" y="479"/>
                                </a:lnTo>
                                <a:lnTo>
                                  <a:pt x="698" y="464"/>
                                </a:lnTo>
                                <a:lnTo>
                                  <a:pt x="714" y="452"/>
                                </a:lnTo>
                                <a:lnTo>
                                  <a:pt x="779" y="425"/>
                                </a:lnTo>
                                <a:lnTo>
                                  <a:pt x="840" y="418"/>
                                </a:lnTo>
                                <a:lnTo>
                                  <a:pt x="871" y="425"/>
                                </a:lnTo>
                                <a:lnTo>
                                  <a:pt x="886" y="379"/>
                                </a:lnTo>
                                <a:lnTo>
                                  <a:pt x="886" y="356"/>
                                </a:lnTo>
                                <a:lnTo>
                                  <a:pt x="882" y="345"/>
                                </a:lnTo>
                                <a:lnTo>
                                  <a:pt x="882" y="341"/>
                                </a:lnTo>
                                <a:lnTo>
                                  <a:pt x="882" y="333"/>
                                </a:lnTo>
                                <a:lnTo>
                                  <a:pt x="829" y="295"/>
                                </a:lnTo>
                                <a:lnTo>
                                  <a:pt x="821" y="276"/>
                                </a:lnTo>
                                <a:lnTo>
                                  <a:pt x="813" y="268"/>
                                </a:lnTo>
                                <a:lnTo>
                                  <a:pt x="813" y="249"/>
                                </a:lnTo>
                                <a:lnTo>
                                  <a:pt x="802" y="237"/>
                                </a:lnTo>
                                <a:lnTo>
                                  <a:pt x="802" y="226"/>
                                </a:lnTo>
                                <a:lnTo>
                                  <a:pt x="779" y="211"/>
                                </a:lnTo>
                                <a:lnTo>
                                  <a:pt x="721" y="211"/>
                                </a:lnTo>
                                <a:lnTo>
                                  <a:pt x="733" y="191"/>
                                </a:lnTo>
                                <a:lnTo>
                                  <a:pt x="744" y="180"/>
                                </a:lnTo>
                                <a:lnTo>
                                  <a:pt x="783" y="180"/>
                                </a:lnTo>
                                <a:lnTo>
                                  <a:pt x="794" y="168"/>
                                </a:lnTo>
                                <a:lnTo>
                                  <a:pt x="806" y="161"/>
                                </a:lnTo>
                                <a:lnTo>
                                  <a:pt x="894" y="130"/>
                                </a:lnTo>
                                <a:lnTo>
                                  <a:pt x="905" y="111"/>
                                </a:lnTo>
                                <a:lnTo>
                                  <a:pt x="917" y="99"/>
                                </a:lnTo>
                                <a:lnTo>
                                  <a:pt x="994" y="88"/>
                                </a:lnTo>
                                <a:lnTo>
                                  <a:pt x="1063" y="69"/>
                                </a:lnTo>
                                <a:lnTo>
                                  <a:pt x="1093" y="50"/>
                                </a:lnTo>
                                <a:lnTo>
                                  <a:pt x="1097" y="46"/>
                                </a:lnTo>
                                <a:lnTo>
                                  <a:pt x="1124" y="34"/>
                                </a:lnTo>
                                <a:lnTo>
                                  <a:pt x="1151" y="11"/>
                                </a:lnTo>
                                <a:lnTo>
                                  <a:pt x="1170" y="0"/>
                                </a:lnTo>
                                <a:lnTo>
                                  <a:pt x="1170" y="7"/>
                                </a:lnTo>
                                <a:lnTo>
                                  <a:pt x="1174" y="15"/>
                                </a:lnTo>
                                <a:lnTo>
                                  <a:pt x="1178" y="23"/>
                                </a:lnTo>
                                <a:lnTo>
                                  <a:pt x="1247" y="23"/>
                                </a:lnTo>
                                <a:lnTo>
                                  <a:pt x="1289" y="57"/>
                                </a:lnTo>
                                <a:lnTo>
                                  <a:pt x="1289" y="99"/>
                                </a:lnTo>
                                <a:lnTo>
                                  <a:pt x="1270" y="115"/>
                                </a:lnTo>
                                <a:lnTo>
                                  <a:pt x="1251" y="130"/>
                                </a:lnTo>
                                <a:lnTo>
                                  <a:pt x="1251" y="199"/>
                                </a:lnTo>
                                <a:lnTo>
                                  <a:pt x="1262" y="203"/>
                                </a:lnTo>
                                <a:lnTo>
                                  <a:pt x="1278" y="218"/>
                                </a:lnTo>
                                <a:lnTo>
                                  <a:pt x="1281" y="234"/>
                                </a:lnTo>
                                <a:lnTo>
                                  <a:pt x="1270" y="260"/>
                                </a:lnTo>
                                <a:lnTo>
                                  <a:pt x="1270" y="264"/>
                                </a:lnTo>
                                <a:lnTo>
                                  <a:pt x="1266" y="280"/>
                                </a:lnTo>
                                <a:lnTo>
                                  <a:pt x="1262" y="287"/>
                                </a:lnTo>
                                <a:lnTo>
                                  <a:pt x="1262" y="295"/>
                                </a:lnTo>
                                <a:lnTo>
                                  <a:pt x="1266" y="303"/>
                                </a:lnTo>
                                <a:lnTo>
                                  <a:pt x="1331" y="303"/>
                                </a:lnTo>
                                <a:lnTo>
                                  <a:pt x="1339" y="318"/>
                                </a:lnTo>
                                <a:lnTo>
                                  <a:pt x="1343" y="322"/>
                                </a:lnTo>
                                <a:lnTo>
                                  <a:pt x="1351" y="341"/>
                                </a:lnTo>
                                <a:lnTo>
                                  <a:pt x="1389" y="341"/>
                                </a:lnTo>
                                <a:lnTo>
                                  <a:pt x="1385" y="360"/>
                                </a:lnTo>
                                <a:lnTo>
                                  <a:pt x="1385" y="372"/>
                                </a:lnTo>
                                <a:lnTo>
                                  <a:pt x="1354" y="372"/>
                                </a:lnTo>
                                <a:lnTo>
                                  <a:pt x="1324" y="402"/>
                                </a:lnTo>
                                <a:lnTo>
                                  <a:pt x="1316" y="418"/>
                                </a:lnTo>
                                <a:lnTo>
                                  <a:pt x="1312" y="422"/>
                                </a:lnTo>
                                <a:lnTo>
                                  <a:pt x="1312" y="425"/>
                                </a:lnTo>
                                <a:lnTo>
                                  <a:pt x="1304" y="433"/>
                                </a:lnTo>
                                <a:lnTo>
                                  <a:pt x="1266" y="425"/>
                                </a:lnTo>
                                <a:lnTo>
                                  <a:pt x="1159" y="529"/>
                                </a:lnTo>
                                <a:lnTo>
                                  <a:pt x="1101" y="560"/>
                                </a:lnTo>
                                <a:lnTo>
                                  <a:pt x="1097" y="563"/>
                                </a:lnTo>
                                <a:lnTo>
                                  <a:pt x="1093" y="563"/>
                                </a:lnTo>
                                <a:lnTo>
                                  <a:pt x="1032" y="590"/>
                                </a:lnTo>
                                <a:lnTo>
                                  <a:pt x="1013" y="617"/>
                                </a:lnTo>
                                <a:lnTo>
                                  <a:pt x="975" y="682"/>
                                </a:lnTo>
                                <a:lnTo>
                                  <a:pt x="959" y="725"/>
                                </a:lnTo>
                                <a:lnTo>
                                  <a:pt x="898" y="690"/>
                                </a:lnTo>
                                <a:lnTo>
                                  <a:pt x="833" y="636"/>
                                </a:lnTo>
                                <a:lnTo>
                                  <a:pt x="806" y="644"/>
                                </a:lnTo>
                                <a:lnTo>
                                  <a:pt x="756" y="671"/>
                                </a:lnTo>
                                <a:lnTo>
                                  <a:pt x="717" y="705"/>
                                </a:lnTo>
                                <a:lnTo>
                                  <a:pt x="691" y="755"/>
                                </a:lnTo>
                                <a:lnTo>
                                  <a:pt x="683" y="786"/>
                                </a:lnTo>
                                <a:lnTo>
                                  <a:pt x="698" y="817"/>
                                </a:lnTo>
                                <a:lnTo>
                                  <a:pt x="717" y="847"/>
                                </a:lnTo>
                                <a:lnTo>
                                  <a:pt x="756" y="890"/>
                                </a:lnTo>
                                <a:lnTo>
                                  <a:pt x="717" y="890"/>
                                </a:lnTo>
                                <a:lnTo>
                                  <a:pt x="683" y="901"/>
                                </a:lnTo>
                                <a:lnTo>
                                  <a:pt x="648" y="924"/>
                                </a:lnTo>
                                <a:lnTo>
                                  <a:pt x="622" y="959"/>
                                </a:lnTo>
                                <a:lnTo>
                                  <a:pt x="648" y="1100"/>
                                </a:lnTo>
                                <a:lnTo>
                                  <a:pt x="625" y="1146"/>
                                </a:lnTo>
                                <a:lnTo>
                                  <a:pt x="587" y="1216"/>
                                </a:lnTo>
                                <a:lnTo>
                                  <a:pt x="541" y="1219"/>
                                </a:lnTo>
                                <a:lnTo>
                                  <a:pt x="518" y="1223"/>
                                </a:lnTo>
                                <a:lnTo>
                                  <a:pt x="495" y="1235"/>
                                </a:lnTo>
                                <a:lnTo>
                                  <a:pt x="495" y="1239"/>
                                </a:lnTo>
                                <a:lnTo>
                                  <a:pt x="495" y="1250"/>
                                </a:lnTo>
                                <a:lnTo>
                                  <a:pt x="491" y="1262"/>
                                </a:lnTo>
                                <a:lnTo>
                                  <a:pt x="487" y="1281"/>
                                </a:lnTo>
                                <a:lnTo>
                                  <a:pt x="483" y="1296"/>
                                </a:lnTo>
                                <a:lnTo>
                                  <a:pt x="472" y="1369"/>
                                </a:lnTo>
                                <a:lnTo>
                                  <a:pt x="311" y="1193"/>
                                </a:lnTo>
                                <a:lnTo>
                                  <a:pt x="284" y="1196"/>
                                </a:lnTo>
                                <a:lnTo>
                                  <a:pt x="272" y="1196"/>
                                </a:lnTo>
                                <a:lnTo>
                                  <a:pt x="272" y="1200"/>
                                </a:lnTo>
                                <a:lnTo>
                                  <a:pt x="261" y="1204"/>
                                </a:lnTo>
                                <a:lnTo>
                                  <a:pt x="230" y="1204"/>
                                </a:lnTo>
                                <a:lnTo>
                                  <a:pt x="230" y="1208"/>
                                </a:lnTo>
                                <a:lnTo>
                                  <a:pt x="203" y="1208"/>
                                </a:lnTo>
                                <a:lnTo>
                                  <a:pt x="165" y="1158"/>
                                </a:lnTo>
                                <a:lnTo>
                                  <a:pt x="192" y="1120"/>
                                </a:lnTo>
                                <a:lnTo>
                                  <a:pt x="188" y="1085"/>
                                </a:lnTo>
                                <a:lnTo>
                                  <a:pt x="142" y="1062"/>
                                </a:lnTo>
                                <a:lnTo>
                                  <a:pt x="138" y="1054"/>
                                </a:lnTo>
                                <a:lnTo>
                                  <a:pt x="130" y="1047"/>
                                </a:lnTo>
                                <a:lnTo>
                                  <a:pt x="123" y="1047"/>
                                </a:lnTo>
                                <a:lnTo>
                                  <a:pt x="123" y="1005"/>
                                </a:lnTo>
                                <a:lnTo>
                                  <a:pt x="88" y="989"/>
                                </a:lnTo>
                                <a:lnTo>
                                  <a:pt x="58" y="970"/>
                                </a:lnTo>
                                <a:lnTo>
                                  <a:pt x="50" y="959"/>
                                </a:lnTo>
                                <a:lnTo>
                                  <a:pt x="42" y="955"/>
                                </a:lnTo>
                                <a:lnTo>
                                  <a:pt x="31" y="951"/>
                                </a:lnTo>
                                <a:lnTo>
                                  <a:pt x="31" y="924"/>
                                </a:lnTo>
                                <a:lnTo>
                                  <a:pt x="19" y="897"/>
                                </a:lnTo>
                                <a:lnTo>
                                  <a:pt x="4" y="859"/>
                                </a:lnTo>
                                <a:lnTo>
                                  <a:pt x="8" y="824"/>
                                </a:lnTo>
                                <a:lnTo>
                                  <a:pt x="58" y="790"/>
                                </a:lnTo>
                                <a:lnTo>
                                  <a:pt x="88" y="786"/>
                                </a:lnTo>
                                <a:lnTo>
                                  <a:pt x="88" y="782"/>
                                </a:lnTo>
                                <a:lnTo>
                                  <a:pt x="88" y="778"/>
                                </a:lnTo>
                                <a:lnTo>
                                  <a:pt x="84" y="778"/>
                                </a:lnTo>
                                <a:lnTo>
                                  <a:pt x="84" y="774"/>
                                </a:lnTo>
                                <a:lnTo>
                                  <a:pt x="77" y="755"/>
                                </a:lnTo>
                                <a:lnTo>
                                  <a:pt x="0" y="702"/>
                                </a:lnTo>
                                <a:lnTo>
                                  <a:pt x="0" y="625"/>
                                </a:lnTo>
                                <a:lnTo>
                                  <a:pt x="73" y="625"/>
                                </a:lnTo>
                                <a:lnTo>
                                  <a:pt x="73" y="613"/>
                                </a:lnTo>
                                <a:lnTo>
                                  <a:pt x="73" y="606"/>
                                </a:lnTo>
                                <a:lnTo>
                                  <a:pt x="81" y="602"/>
                                </a:lnTo>
                                <a:lnTo>
                                  <a:pt x="123" y="602"/>
                                </a:lnTo>
                                <a:lnTo>
                                  <a:pt x="150" y="587"/>
                                </a:lnTo>
                                <a:lnTo>
                                  <a:pt x="153" y="579"/>
                                </a:lnTo>
                                <a:lnTo>
                                  <a:pt x="161" y="575"/>
                                </a:lnTo>
                                <a:lnTo>
                                  <a:pt x="165" y="567"/>
                                </a:lnTo>
                                <a:lnTo>
                                  <a:pt x="169" y="563"/>
                                </a:lnTo>
                                <a:lnTo>
                                  <a:pt x="196" y="563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555120"/>
                            <a:ext cx="12240" cy="7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0" y="306720"/>
                            <a:ext cx="9309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6" h="273">
                                <a:moveTo>
                                  <a:pt x="0" y="0"/>
                                </a:moveTo>
                                <a:lnTo>
                                  <a:pt x="0" y="269"/>
                                </a:lnTo>
                                <a:lnTo>
                                  <a:pt x="35" y="269"/>
                                </a:lnTo>
                                <a:lnTo>
                                  <a:pt x="35" y="142"/>
                                </a:lnTo>
                                <a:lnTo>
                                  <a:pt x="158" y="142"/>
                                </a:lnTo>
                                <a:lnTo>
                                  <a:pt x="158" y="269"/>
                                </a:lnTo>
                                <a:lnTo>
                                  <a:pt x="192" y="269"/>
                                </a:lnTo>
                                <a:lnTo>
                                  <a:pt x="192" y="0"/>
                                </a:lnTo>
                                <a:lnTo>
                                  <a:pt x="158" y="0"/>
                                </a:lnTo>
                                <a:lnTo>
                                  <a:pt x="158" y="111"/>
                                </a:lnTo>
                                <a:lnTo>
                                  <a:pt x="35" y="111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80" y="184"/>
                                </a:moveTo>
                                <a:lnTo>
                                  <a:pt x="411" y="269"/>
                                </a:lnTo>
                                <a:lnTo>
                                  <a:pt x="445" y="269"/>
                                </a:lnTo>
                                <a:lnTo>
                                  <a:pt x="357" y="0"/>
                                </a:lnTo>
                                <a:lnTo>
                                  <a:pt x="315" y="0"/>
                                </a:lnTo>
                                <a:lnTo>
                                  <a:pt x="231" y="269"/>
                                </a:lnTo>
                                <a:lnTo>
                                  <a:pt x="265" y="269"/>
                                </a:lnTo>
                                <a:lnTo>
                                  <a:pt x="292" y="184"/>
                                </a:lnTo>
                                <a:lnTo>
                                  <a:pt x="380" y="184"/>
                                </a:lnTo>
                                <a:close/>
                                <a:moveTo>
                                  <a:pt x="296" y="158"/>
                                </a:moveTo>
                                <a:lnTo>
                                  <a:pt x="323" y="77"/>
                                </a:lnTo>
                                <a:lnTo>
                                  <a:pt x="323" y="77"/>
                                </a:lnTo>
                                <a:lnTo>
                                  <a:pt x="334" y="31"/>
                                </a:lnTo>
                                <a:lnTo>
                                  <a:pt x="338" y="31"/>
                                </a:lnTo>
                                <a:lnTo>
                                  <a:pt x="338" y="31"/>
                                </a:lnTo>
                                <a:lnTo>
                                  <a:pt x="350" y="81"/>
                                </a:lnTo>
                                <a:lnTo>
                                  <a:pt x="376" y="158"/>
                                </a:lnTo>
                                <a:lnTo>
                                  <a:pt x="296" y="158"/>
                                </a:lnTo>
                                <a:close/>
                                <a:moveTo>
                                  <a:pt x="480" y="0"/>
                                </a:moveTo>
                                <a:lnTo>
                                  <a:pt x="480" y="269"/>
                                </a:lnTo>
                                <a:lnTo>
                                  <a:pt x="514" y="269"/>
                                </a:lnTo>
                                <a:lnTo>
                                  <a:pt x="514" y="0"/>
                                </a:lnTo>
                                <a:lnTo>
                                  <a:pt x="480" y="0"/>
                                </a:lnTo>
                                <a:close/>
                                <a:moveTo>
                                  <a:pt x="607" y="269"/>
                                </a:moveTo>
                                <a:lnTo>
                                  <a:pt x="607" y="154"/>
                                </a:lnTo>
                                <a:lnTo>
                                  <a:pt x="607" y="154"/>
                                </a:lnTo>
                                <a:lnTo>
                                  <a:pt x="603" y="42"/>
                                </a:lnTo>
                                <a:lnTo>
                                  <a:pt x="603" y="42"/>
                                </a:lnTo>
                                <a:lnTo>
                                  <a:pt x="603" y="42"/>
                                </a:lnTo>
                                <a:lnTo>
                                  <a:pt x="626" y="85"/>
                                </a:lnTo>
                                <a:lnTo>
                                  <a:pt x="653" y="131"/>
                                </a:lnTo>
                                <a:lnTo>
                                  <a:pt x="733" y="269"/>
                                </a:lnTo>
                                <a:lnTo>
                                  <a:pt x="768" y="269"/>
                                </a:lnTo>
                                <a:lnTo>
                                  <a:pt x="768" y="0"/>
                                </a:lnTo>
                                <a:lnTo>
                                  <a:pt x="737" y="0"/>
                                </a:lnTo>
                                <a:lnTo>
                                  <a:pt x="737" y="111"/>
                                </a:lnTo>
                                <a:lnTo>
                                  <a:pt x="737" y="111"/>
                                </a:lnTo>
                                <a:lnTo>
                                  <a:pt x="737" y="169"/>
                                </a:lnTo>
                                <a:lnTo>
                                  <a:pt x="737" y="223"/>
                                </a:lnTo>
                                <a:lnTo>
                                  <a:pt x="737" y="223"/>
                                </a:lnTo>
                                <a:lnTo>
                                  <a:pt x="737" y="223"/>
                                </a:lnTo>
                                <a:lnTo>
                                  <a:pt x="718" y="181"/>
                                </a:lnTo>
                                <a:lnTo>
                                  <a:pt x="691" y="135"/>
                                </a:lnTo>
                                <a:lnTo>
                                  <a:pt x="610" y="0"/>
                                </a:lnTo>
                                <a:lnTo>
                                  <a:pt x="572" y="0"/>
                                </a:lnTo>
                                <a:lnTo>
                                  <a:pt x="572" y="269"/>
                                </a:lnTo>
                                <a:lnTo>
                                  <a:pt x="607" y="269"/>
                                </a:lnTo>
                                <a:close/>
                                <a:moveTo>
                                  <a:pt x="956" y="184"/>
                                </a:moveTo>
                                <a:lnTo>
                                  <a:pt x="986" y="269"/>
                                </a:lnTo>
                                <a:lnTo>
                                  <a:pt x="1021" y="269"/>
                                </a:lnTo>
                                <a:lnTo>
                                  <a:pt x="933" y="0"/>
                                </a:lnTo>
                                <a:lnTo>
                                  <a:pt x="890" y="0"/>
                                </a:lnTo>
                                <a:lnTo>
                                  <a:pt x="806" y="269"/>
                                </a:lnTo>
                                <a:lnTo>
                                  <a:pt x="841" y="269"/>
                                </a:lnTo>
                                <a:lnTo>
                                  <a:pt x="867" y="184"/>
                                </a:lnTo>
                                <a:lnTo>
                                  <a:pt x="956" y="184"/>
                                </a:lnTo>
                                <a:close/>
                                <a:moveTo>
                                  <a:pt x="871" y="158"/>
                                </a:moveTo>
                                <a:lnTo>
                                  <a:pt x="898" y="77"/>
                                </a:lnTo>
                                <a:lnTo>
                                  <a:pt x="898" y="77"/>
                                </a:lnTo>
                                <a:lnTo>
                                  <a:pt x="910" y="31"/>
                                </a:lnTo>
                                <a:lnTo>
                                  <a:pt x="913" y="31"/>
                                </a:lnTo>
                                <a:lnTo>
                                  <a:pt x="913" y="31"/>
                                </a:lnTo>
                                <a:lnTo>
                                  <a:pt x="925" y="81"/>
                                </a:lnTo>
                                <a:lnTo>
                                  <a:pt x="952" y="158"/>
                                </a:lnTo>
                                <a:lnTo>
                                  <a:pt x="871" y="158"/>
                                </a:lnTo>
                                <a:close/>
                                <a:moveTo>
                                  <a:pt x="1055" y="0"/>
                                </a:moveTo>
                                <a:lnTo>
                                  <a:pt x="1055" y="158"/>
                                </a:lnTo>
                                <a:lnTo>
                                  <a:pt x="1055" y="158"/>
                                </a:lnTo>
                                <a:lnTo>
                                  <a:pt x="1059" y="188"/>
                                </a:lnTo>
                                <a:lnTo>
                                  <a:pt x="1063" y="211"/>
                                </a:lnTo>
                                <a:lnTo>
                                  <a:pt x="1071" y="230"/>
                                </a:lnTo>
                                <a:lnTo>
                                  <a:pt x="1082" y="246"/>
                                </a:lnTo>
                                <a:lnTo>
                                  <a:pt x="1098" y="257"/>
                                </a:lnTo>
                                <a:lnTo>
                                  <a:pt x="1113" y="265"/>
                                </a:lnTo>
                                <a:lnTo>
                                  <a:pt x="1132" y="273"/>
                                </a:lnTo>
                                <a:lnTo>
                                  <a:pt x="1151" y="273"/>
                                </a:lnTo>
                                <a:lnTo>
                                  <a:pt x="1151" y="273"/>
                                </a:lnTo>
                                <a:lnTo>
                                  <a:pt x="1171" y="273"/>
                                </a:lnTo>
                                <a:lnTo>
                                  <a:pt x="1190" y="265"/>
                                </a:lnTo>
                                <a:lnTo>
                                  <a:pt x="1205" y="257"/>
                                </a:lnTo>
                                <a:lnTo>
                                  <a:pt x="1220" y="246"/>
                                </a:lnTo>
                                <a:lnTo>
                                  <a:pt x="1232" y="230"/>
                                </a:lnTo>
                                <a:lnTo>
                                  <a:pt x="1240" y="207"/>
                                </a:lnTo>
                                <a:lnTo>
                                  <a:pt x="1243" y="184"/>
                                </a:lnTo>
                                <a:lnTo>
                                  <a:pt x="1247" y="158"/>
                                </a:lnTo>
                                <a:lnTo>
                                  <a:pt x="1247" y="0"/>
                                </a:lnTo>
                                <a:lnTo>
                                  <a:pt x="1213" y="0"/>
                                </a:lnTo>
                                <a:lnTo>
                                  <a:pt x="1213" y="158"/>
                                </a:lnTo>
                                <a:lnTo>
                                  <a:pt x="1213" y="158"/>
                                </a:lnTo>
                                <a:lnTo>
                                  <a:pt x="1213" y="181"/>
                                </a:lnTo>
                                <a:lnTo>
                                  <a:pt x="1209" y="196"/>
                                </a:lnTo>
                                <a:lnTo>
                                  <a:pt x="1205" y="211"/>
                                </a:lnTo>
                                <a:lnTo>
                                  <a:pt x="1197" y="223"/>
                                </a:lnTo>
                                <a:lnTo>
                                  <a:pt x="1186" y="234"/>
                                </a:lnTo>
                                <a:lnTo>
                                  <a:pt x="1178" y="238"/>
                                </a:lnTo>
                                <a:lnTo>
                                  <a:pt x="1163" y="242"/>
                                </a:lnTo>
                                <a:lnTo>
                                  <a:pt x="1151" y="246"/>
                                </a:lnTo>
                                <a:lnTo>
                                  <a:pt x="1151" y="246"/>
                                </a:lnTo>
                                <a:lnTo>
                                  <a:pt x="1140" y="242"/>
                                </a:lnTo>
                                <a:lnTo>
                                  <a:pt x="1128" y="238"/>
                                </a:lnTo>
                                <a:lnTo>
                                  <a:pt x="1117" y="234"/>
                                </a:lnTo>
                                <a:lnTo>
                                  <a:pt x="1109" y="223"/>
                                </a:lnTo>
                                <a:lnTo>
                                  <a:pt x="1101" y="211"/>
                                </a:lnTo>
                                <a:lnTo>
                                  <a:pt x="1094" y="196"/>
                                </a:lnTo>
                                <a:lnTo>
                                  <a:pt x="1094" y="181"/>
                                </a:lnTo>
                                <a:lnTo>
                                  <a:pt x="1090" y="158"/>
                                </a:lnTo>
                                <a:lnTo>
                                  <a:pt x="1090" y="0"/>
                                </a:lnTo>
                                <a:lnTo>
                                  <a:pt x="1055" y="0"/>
                                </a:lnTo>
                                <a:close/>
                                <a:moveTo>
                                  <a:pt x="1355" y="269"/>
                                </a:moveTo>
                                <a:lnTo>
                                  <a:pt x="1385" y="269"/>
                                </a:lnTo>
                                <a:lnTo>
                                  <a:pt x="1385" y="27"/>
                                </a:lnTo>
                                <a:lnTo>
                                  <a:pt x="1466" y="27"/>
                                </a:lnTo>
                                <a:lnTo>
                                  <a:pt x="1466" y="0"/>
                                </a:lnTo>
                                <a:lnTo>
                                  <a:pt x="1274" y="0"/>
                                </a:lnTo>
                                <a:lnTo>
                                  <a:pt x="1274" y="27"/>
                                </a:lnTo>
                                <a:lnTo>
                                  <a:pt x="1355" y="27"/>
                                </a:lnTo>
                                <a:lnTo>
                                  <a:pt x="135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7400" y="6013440"/>
                            <a:ext cx="464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07">
                                <a:moveTo>
                                  <a:pt x="31" y="50"/>
                                </a:moveTo>
                                <a:lnTo>
                                  <a:pt x="31" y="50"/>
                                </a:lnTo>
                                <a:lnTo>
                                  <a:pt x="20" y="46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8" y="38"/>
                                </a:lnTo>
                                <a:lnTo>
                                  <a:pt x="8" y="27"/>
                                </a:lnTo>
                                <a:lnTo>
                                  <a:pt x="8" y="27"/>
                                </a:lnTo>
                                <a:lnTo>
                                  <a:pt x="12" y="15"/>
                                </a:lnTo>
                                <a:lnTo>
                                  <a:pt x="12" y="15"/>
                                </a:lnTo>
                                <a:lnTo>
                                  <a:pt x="16" y="11"/>
                                </a:lnTo>
                                <a:lnTo>
                                  <a:pt x="23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4"/>
                                </a:lnTo>
                                <a:lnTo>
                                  <a:pt x="4" y="7"/>
                                </a:lnTo>
                                <a:lnTo>
                                  <a:pt x="0" y="15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4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4" y="53"/>
                                </a:lnTo>
                                <a:lnTo>
                                  <a:pt x="0" y="57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88"/>
                                </a:lnTo>
                                <a:lnTo>
                                  <a:pt x="12" y="96"/>
                                </a:lnTo>
                                <a:lnTo>
                                  <a:pt x="12" y="96"/>
                                </a:lnTo>
                                <a:lnTo>
                                  <a:pt x="0" y="96"/>
                                </a:lnTo>
                                <a:lnTo>
                                  <a:pt x="0" y="107"/>
                                </a:lnTo>
                                <a:lnTo>
                                  <a:pt x="73" y="107"/>
                                </a:lnTo>
                                <a:lnTo>
                                  <a:pt x="73" y="96"/>
                                </a:lnTo>
                                <a:lnTo>
                                  <a:pt x="31" y="96"/>
                                </a:lnTo>
                                <a:lnTo>
                                  <a:pt x="31" y="96"/>
                                </a:lnTo>
                                <a:lnTo>
                                  <a:pt x="20" y="96"/>
                                </a:lnTo>
                                <a:lnTo>
                                  <a:pt x="12" y="92"/>
                                </a:lnTo>
                                <a:lnTo>
                                  <a:pt x="8" y="84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lnTo>
                                  <a:pt x="12" y="61"/>
                                </a:lnTo>
                                <a:lnTo>
                                  <a:pt x="16" y="61"/>
                                </a:lnTo>
                                <a:lnTo>
                                  <a:pt x="20" y="57"/>
                                </a:lnTo>
                                <a:lnTo>
                                  <a:pt x="73" y="57"/>
                                </a:lnTo>
                                <a:lnTo>
                                  <a:pt x="73" y="50"/>
                                </a:lnTo>
                                <a:lnTo>
                                  <a:pt x="31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7400" y="6091560"/>
                            <a:ext cx="46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5">
                                <a:moveTo>
                                  <a:pt x="66" y="3"/>
                                </a:moveTo>
                                <a:lnTo>
                                  <a:pt x="66" y="3"/>
                                </a:lnTo>
                                <a:lnTo>
                                  <a:pt x="54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16" y="0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6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16" y="61"/>
                                </a:lnTo>
                                <a:lnTo>
                                  <a:pt x="35" y="65"/>
                                </a:lnTo>
                                <a:lnTo>
                                  <a:pt x="35" y="65"/>
                                </a:lnTo>
                                <a:lnTo>
                                  <a:pt x="54" y="61"/>
                                </a:lnTo>
                                <a:lnTo>
                                  <a:pt x="66" y="57"/>
                                </a:lnTo>
                                <a:lnTo>
                                  <a:pt x="66" y="57"/>
                                </a:lnTo>
                                <a:lnTo>
                                  <a:pt x="69" y="46"/>
                                </a:lnTo>
                                <a:lnTo>
                                  <a:pt x="73" y="30"/>
                                </a:lnTo>
                                <a:lnTo>
                                  <a:pt x="73" y="30"/>
                                </a:lnTo>
                                <a:lnTo>
                                  <a:pt x="69" y="15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close/>
                                <a:moveTo>
                                  <a:pt x="35" y="11"/>
                                </a:moveTo>
                                <a:lnTo>
                                  <a:pt x="35" y="11"/>
                                </a:lnTo>
                                <a:lnTo>
                                  <a:pt x="50" y="11"/>
                                </a:lnTo>
                                <a:lnTo>
                                  <a:pt x="58" y="15"/>
                                </a:lnTo>
                                <a:lnTo>
                                  <a:pt x="58" y="15"/>
                                </a:lnTo>
                                <a:lnTo>
                                  <a:pt x="62" y="19"/>
                                </a:lnTo>
                                <a:lnTo>
                                  <a:pt x="66" y="30"/>
                                </a:lnTo>
                                <a:lnTo>
                                  <a:pt x="66" y="30"/>
                                </a:lnTo>
                                <a:lnTo>
                                  <a:pt x="62" y="42"/>
                                </a:lnTo>
                                <a:lnTo>
                                  <a:pt x="58" y="49"/>
                                </a:lnTo>
                                <a:lnTo>
                                  <a:pt x="58" y="49"/>
                                </a:lnTo>
                                <a:lnTo>
                                  <a:pt x="50" y="49"/>
                                </a:lnTo>
                                <a:lnTo>
                                  <a:pt x="35" y="49"/>
                                </a:lnTo>
                                <a:lnTo>
                                  <a:pt x="35" y="49"/>
                                </a:lnTo>
                                <a:lnTo>
                                  <a:pt x="20" y="49"/>
                                </a:lnTo>
                                <a:lnTo>
                                  <a:pt x="12" y="49"/>
                                </a:lnTo>
                                <a:lnTo>
                                  <a:pt x="12" y="49"/>
                                </a:lnTo>
                                <a:lnTo>
                                  <a:pt x="8" y="42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15"/>
                                </a:lnTo>
                                <a:lnTo>
                                  <a:pt x="20" y="11"/>
                                </a:lnTo>
                                <a:lnTo>
                                  <a:pt x="35" y="11"/>
                                </a:lnTo>
                                <a:lnTo>
                                  <a:pt x="3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7400" y="6139800"/>
                            <a:ext cx="464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2">
                                <a:moveTo>
                                  <a:pt x="12" y="16"/>
                                </a:moveTo>
                                <a:lnTo>
                                  <a:pt x="12" y="16"/>
                                </a:lnTo>
                                <a:lnTo>
                                  <a:pt x="16" y="12"/>
                                </a:lnTo>
                                <a:lnTo>
                                  <a:pt x="20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4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16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46"/>
                                </a:lnTo>
                                <a:lnTo>
                                  <a:pt x="4" y="54"/>
                                </a:lnTo>
                                <a:lnTo>
                                  <a:pt x="4" y="54"/>
                                </a:lnTo>
                                <a:lnTo>
                                  <a:pt x="16" y="58"/>
                                </a:lnTo>
                                <a:lnTo>
                                  <a:pt x="35" y="62"/>
                                </a:lnTo>
                                <a:lnTo>
                                  <a:pt x="35" y="62"/>
                                </a:lnTo>
                                <a:lnTo>
                                  <a:pt x="54" y="58"/>
                                </a:lnTo>
                                <a:lnTo>
                                  <a:pt x="66" y="54"/>
                                </a:lnTo>
                                <a:lnTo>
                                  <a:pt x="66" y="54"/>
                                </a:lnTo>
                                <a:lnTo>
                                  <a:pt x="69" y="46"/>
                                </a:lnTo>
                                <a:lnTo>
                                  <a:pt x="73" y="27"/>
                                </a:lnTo>
                                <a:lnTo>
                                  <a:pt x="73" y="27"/>
                                </a:lnTo>
                                <a:lnTo>
                                  <a:pt x="69" y="16"/>
                                </a:lnTo>
                                <a:lnTo>
                                  <a:pt x="66" y="8"/>
                                </a:lnTo>
                                <a:lnTo>
                                  <a:pt x="58" y="0"/>
                                </a:lnTo>
                                <a:lnTo>
                                  <a:pt x="50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12"/>
                                </a:lnTo>
                                <a:lnTo>
                                  <a:pt x="46" y="12"/>
                                </a:lnTo>
                                <a:lnTo>
                                  <a:pt x="54" y="12"/>
                                </a:lnTo>
                                <a:lnTo>
                                  <a:pt x="62" y="12"/>
                                </a:lnTo>
                                <a:lnTo>
                                  <a:pt x="62" y="12"/>
                                </a:lnTo>
                                <a:lnTo>
                                  <a:pt x="66" y="27"/>
                                </a:lnTo>
                                <a:lnTo>
                                  <a:pt x="66" y="27"/>
                                </a:lnTo>
                                <a:lnTo>
                                  <a:pt x="62" y="39"/>
                                </a:lnTo>
                                <a:lnTo>
                                  <a:pt x="58" y="46"/>
                                </a:lnTo>
                                <a:lnTo>
                                  <a:pt x="58" y="46"/>
                                </a:lnTo>
                                <a:lnTo>
                                  <a:pt x="50" y="50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12" y="46"/>
                                </a:lnTo>
                                <a:lnTo>
                                  <a:pt x="12" y="46"/>
                                </a:lnTo>
                                <a:lnTo>
                                  <a:pt x="8" y="42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lnTo>
                                  <a:pt x="8" y="19"/>
                                </a:lnTo>
                                <a:lnTo>
                                  <a:pt x="12" y="16"/>
                                </a:lnTo>
                                <a:lnTo>
                                  <a:pt x="1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4480" y="6188760"/>
                            <a:ext cx="9360" cy="68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7400" y="620568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1">
                                <a:moveTo>
                                  <a:pt x="31" y="38"/>
                                </a:moveTo>
                                <a:lnTo>
                                  <a:pt x="31" y="38"/>
                                </a:lnTo>
                                <a:lnTo>
                                  <a:pt x="27" y="46"/>
                                </a:lnTo>
                                <a:lnTo>
                                  <a:pt x="20" y="50"/>
                                </a:lnTo>
                                <a:lnTo>
                                  <a:pt x="20" y="50"/>
                                </a:lnTo>
                                <a:lnTo>
                                  <a:pt x="12" y="50"/>
                                </a:lnTo>
                                <a:lnTo>
                                  <a:pt x="8" y="46"/>
                                </a:lnTo>
                                <a:lnTo>
                                  <a:pt x="8" y="46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8" y="15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4"/>
                                </a:lnTo>
                                <a:lnTo>
                                  <a:pt x="8" y="4"/>
                                </a:lnTo>
                                <a:lnTo>
                                  <a:pt x="4" y="11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6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8" y="57"/>
                                </a:lnTo>
                                <a:lnTo>
                                  <a:pt x="20" y="61"/>
                                </a:lnTo>
                                <a:lnTo>
                                  <a:pt x="20" y="61"/>
                                </a:lnTo>
                                <a:lnTo>
                                  <a:pt x="31" y="57"/>
                                </a:lnTo>
                                <a:lnTo>
                                  <a:pt x="35" y="53"/>
                                </a:lnTo>
                                <a:lnTo>
                                  <a:pt x="35" y="53"/>
                                </a:lnTo>
                                <a:lnTo>
                                  <a:pt x="39" y="42"/>
                                </a:lnTo>
                                <a:lnTo>
                                  <a:pt x="39" y="23"/>
                                </a:lnTo>
                                <a:lnTo>
                                  <a:pt x="39" y="23"/>
                                </a:lnTo>
                                <a:lnTo>
                                  <a:pt x="43" y="15"/>
                                </a:lnTo>
                                <a:lnTo>
                                  <a:pt x="50" y="11"/>
                                </a:lnTo>
                                <a:lnTo>
                                  <a:pt x="50" y="11"/>
                                </a:lnTo>
                                <a:lnTo>
                                  <a:pt x="58" y="11"/>
                                </a:lnTo>
                                <a:lnTo>
                                  <a:pt x="62" y="15"/>
                                </a:lnTo>
                                <a:lnTo>
                                  <a:pt x="62" y="15"/>
                                </a:lnTo>
                                <a:lnTo>
                                  <a:pt x="66" y="30"/>
                                </a:lnTo>
                                <a:lnTo>
                                  <a:pt x="66" y="30"/>
                                </a:lnTo>
                                <a:lnTo>
                                  <a:pt x="62" y="42"/>
                                </a:lnTo>
                                <a:lnTo>
                                  <a:pt x="62" y="46"/>
                                </a:lnTo>
                                <a:lnTo>
                                  <a:pt x="62" y="46"/>
                                </a:lnTo>
                                <a:lnTo>
                                  <a:pt x="58" y="50"/>
                                </a:lnTo>
                                <a:lnTo>
                                  <a:pt x="50" y="50"/>
                                </a:lnTo>
                                <a:lnTo>
                                  <a:pt x="50" y="50"/>
                                </a:lnTo>
                                <a:lnTo>
                                  <a:pt x="50" y="61"/>
                                </a:lnTo>
                                <a:lnTo>
                                  <a:pt x="50" y="61"/>
                                </a:lnTo>
                                <a:lnTo>
                                  <a:pt x="50" y="61"/>
                                </a:lnTo>
                                <a:lnTo>
                                  <a:pt x="62" y="57"/>
                                </a:lnTo>
                                <a:lnTo>
                                  <a:pt x="69" y="53"/>
                                </a:lnTo>
                                <a:lnTo>
                                  <a:pt x="69" y="53"/>
                                </a:lnTo>
                                <a:lnTo>
                                  <a:pt x="73" y="30"/>
                                </a:lnTo>
                                <a:lnTo>
                                  <a:pt x="73" y="30"/>
                                </a:lnTo>
                                <a:lnTo>
                                  <a:pt x="69" y="7"/>
                                </a:lnTo>
                                <a:lnTo>
                                  <a:pt x="69" y="7"/>
                                </a:lnTo>
                                <a:lnTo>
                                  <a:pt x="62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lnTo>
                                  <a:pt x="35" y="4"/>
                                </a:lnTo>
                                <a:lnTo>
                                  <a:pt x="31" y="11"/>
                                </a:lnTo>
                                <a:lnTo>
                                  <a:pt x="31" y="19"/>
                                </a:lnTo>
                                <a:lnTo>
                                  <a:pt x="3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8320" y="625428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7400" y="6271200"/>
                            <a:ext cx="46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8">
                                <a:moveTo>
                                  <a:pt x="8" y="16"/>
                                </a:moveTo>
                                <a:lnTo>
                                  <a:pt x="8" y="16"/>
                                </a:lnTo>
                                <a:lnTo>
                                  <a:pt x="12" y="12"/>
                                </a:lnTo>
                                <a:lnTo>
                                  <a:pt x="20" y="12"/>
                                </a:lnTo>
                                <a:lnTo>
                                  <a:pt x="2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8" y="4"/>
                                </a:lnTo>
                                <a:lnTo>
                                  <a:pt x="4" y="8"/>
                                </a:lnTo>
                                <a:lnTo>
                                  <a:pt x="0" y="16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46"/>
                                </a:lnTo>
                                <a:lnTo>
                                  <a:pt x="4" y="54"/>
                                </a:lnTo>
                                <a:lnTo>
                                  <a:pt x="4" y="54"/>
                                </a:lnTo>
                                <a:lnTo>
                                  <a:pt x="8" y="58"/>
                                </a:lnTo>
                                <a:lnTo>
                                  <a:pt x="20" y="58"/>
                                </a:lnTo>
                                <a:lnTo>
                                  <a:pt x="20" y="58"/>
                                </a:lnTo>
                                <a:lnTo>
                                  <a:pt x="31" y="58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9" y="39"/>
                                </a:lnTo>
                                <a:lnTo>
                                  <a:pt x="39" y="20"/>
                                </a:lnTo>
                                <a:lnTo>
                                  <a:pt x="39" y="20"/>
                                </a:lnTo>
                                <a:lnTo>
                                  <a:pt x="43" y="12"/>
                                </a:lnTo>
                                <a:lnTo>
                                  <a:pt x="50" y="12"/>
                                </a:lnTo>
                                <a:lnTo>
                                  <a:pt x="50" y="12"/>
                                </a:lnTo>
                                <a:lnTo>
                                  <a:pt x="58" y="12"/>
                                </a:lnTo>
                                <a:lnTo>
                                  <a:pt x="62" y="16"/>
                                </a:lnTo>
                                <a:lnTo>
                                  <a:pt x="62" y="16"/>
                                </a:lnTo>
                                <a:lnTo>
                                  <a:pt x="62" y="20"/>
                                </a:lnTo>
                                <a:lnTo>
                                  <a:pt x="66" y="31"/>
                                </a:lnTo>
                                <a:lnTo>
                                  <a:pt x="66" y="31"/>
                                </a:lnTo>
                                <a:lnTo>
                                  <a:pt x="62" y="46"/>
                                </a:lnTo>
                                <a:lnTo>
                                  <a:pt x="62" y="46"/>
                                </a:lnTo>
                                <a:lnTo>
                                  <a:pt x="50" y="50"/>
                                </a:lnTo>
                                <a:lnTo>
                                  <a:pt x="50" y="50"/>
                                </a:lnTo>
                                <a:lnTo>
                                  <a:pt x="50" y="58"/>
                                </a:lnTo>
                                <a:lnTo>
                                  <a:pt x="50" y="58"/>
                                </a:lnTo>
                                <a:lnTo>
                                  <a:pt x="50" y="58"/>
                                </a:lnTo>
                                <a:lnTo>
                                  <a:pt x="62" y="58"/>
                                </a:lnTo>
                                <a:lnTo>
                                  <a:pt x="69" y="54"/>
                                </a:lnTo>
                                <a:lnTo>
                                  <a:pt x="69" y="54"/>
                                </a:lnTo>
                                <a:lnTo>
                                  <a:pt x="73" y="27"/>
                                </a:lnTo>
                                <a:lnTo>
                                  <a:pt x="73" y="27"/>
                                </a:lnTo>
                                <a:lnTo>
                                  <a:pt x="69" y="4"/>
                                </a:lnTo>
                                <a:lnTo>
                                  <a:pt x="69" y="4"/>
                                </a:lnTo>
                                <a:lnTo>
                                  <a:pt x="62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lnTo>
                                  <a:pt x="35" y="4"/>
                                </a:lnTo>
                                <a:lnTo>
                                  <a:pt x="31" y="8"/>
                                </a:lnTo>
                                <a:lnTo>
                                  <a:pt x="31" y="20"/>
                                </a:lnTo>
                                <a:lnTo>
                                  <a:pt x="31" y="39"/>
                                </a:lnTo>
                                <a:lnTo>
                                  <a:pt x="31" y="39"/>
                                </a:lnTo>
                                <a:lnTo>
                                  <a:pt x="27" y="46"/>
                                </a:lnTo>
                                <a:lnTo>
                                  <a:pt x="20" y="50"/>
                                </a:lnTo>
                                <a:lnTo>
                                  <a:pt x="20" y="50"/>
                                </a:lnTo>
                                <a:lnTo>
                                  <a:pt x="8" y="46"/>
                                </a:lnTo>
                                <a:lnTo>
                                  <a:pt x="8" y="46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lnTo>
                                  <a:pt x="8" y="16"/>
                                </a:lnTo>
                                <a:lnTo>
                                  <a:pt x="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7400" y="6254280"/>
                            <a:ext cx="46440" cy="75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5600" y="6313320"/>
                            <a:ext cx="48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3">
                                <a:moveTo>
                                  <a:pt x="11" y="42"/>
                                </a:moveTo>
                                <a:lnTo>
                                  <a:pt x="11" y="42"/>
                                </a:lnTo>
                                <a:lnTo>
                                  <a:pt x="3" y="42"/>
                                </a:lnTo>
                                <a:lnTo>
                                  <a:pt x="3" y="53"/>
                                </a:lnTo>
                                <a:lnTo>
                                  <a:pt x="76" y="53"/>
                                </a:lnTo>
                                <a:lnTo>
                                  <a:pt x="76" y="42"/>
                                </a:lnTo>
                                <a:lnTo>
                                  <a:pt x="30" y="42"/>
                                </a:lnTo>
                                <a:lnTo>
                                  <a:pt x="30" y="42"/>
                                </a:lnTo>
                                <a:lnTo>
                                  <a:pt x="23" y="38"/>
                                </a:lnTo>
                                <a:lnTo>
                                  <a:pt x="15" y="38"/>
                                </a:lnTo>
                                <a:lnTo>
                                  <a:pt x="11" y="30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15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6" y="11"/>
                                </a:lnTo>
                                <a:lnTo>
                                  <a:pt x="26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11" y="3"/>
                                </a:lnTo>
                                <a:lnTo>
                                  <a:pt x="7" y="7"/>
                                </a:lnTo>
                                <a:lnTo>
                                  <a:pt x="3" y="11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34"/>
                                </a:lnTo>
                                <a:lnTo>
                                  <a:pt x="11" y="42"/>
                                </a:lnTo>
                                <a:lnTo>
                                  <a:pt x="1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7400" y="635688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1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46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16" y="61"/>
                                </a:lnTo>
                                <a:lnTo>
                                  <a:pt x="35" y="61"/>
                                </a:lnTo>
                                <a:lnTo>
                                  <a:pt x="35" y="61"/>
                                </a:lnTo>
                                <a:lnTo>
                                  <a:pt x="54" y="61"/>
                                </a:lnTo>
                                <a:lnTo>
                                  <a:pt x="66" y="57"/>
                                </a:lnTo>
                                <a:lnTo>
                                  <a:pt x="66" y="57"/>
                                </a:lnTo>
                                <a:lnTo>
                                  <a:pt x="69" y="46"/>
                                </a:lnTo>
                                <a:lnTo>
                                  <a:pt x="73" y="30"/>
                                </a:lnTo>
                                <a:lnTo>
                                  <a:pt x="73" y="30"/>
                                </a:lnTo>
                                <a:lnTo>
                                  <a:pt x="69" y="7"/>
                                </a:lnTo>
                                <a:lnTo>
                                  <a:pt x="69" y="7"/>
                                </a:lnTo>
                                <a:lnTo>
                                  <a:pt x="62" y="3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11"/>
                                </a:lnTo>
                                <a:lnTo>
                                  <a:pt x="50" y="11"/>
                                </a:lnTo>
                                <a:lnTo>
                                  <a:pt x="50" y="11"/>
                                </a:lnTo>
                                <a:lnTo>
                                  <a:pt x="58" y="11"/>
                                </a:lnTo>
                                <a:lnTo>
                                  <a:pt x="62" y="15"/>
                                </a:lnTo>
                                <a:lnTo>
                                  <a:pt x="62" y="15"/>
                                </a:lnTo>
                                <a:lnTo>
                                  <a:pt x="66" y="30"/>
                                </a:lnTo>
                                <a:lnTo>
                                  <a:pt x="66" y="30"/>
                                </a:lnTo>
                                <a:lnTo>
                                  <a:pt x="62" y="42"/>
                                </a:lnTo>
                                <a:lnTo>
                                  <a:pt x="58" y="46"/>
                                </a:lnTo>
                                <a:lnTo>
                                  <a:pt x="58" y="46"/>
                                </a:lnTo>
                                <a:lnTo>
                                  <a:pt x="50" y="49"/>
                                </a:lnTo>
                                <a:lnTo>
                                  <a:pt x="39" y="53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0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  <a:moveTo>
                                  <a:pt x="12" y="46"/>
                                </a:moveTo>
                                <a:lnTo>
                                  <a:pt x="12" y="46"/>
                                </a:lnTo>
                                <a:lnTo>
                                  <a:pt x="8" y="42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15"/>
                                </a:lnTo>
                                <a:lnTo>
                                  <a:pt x="16" y="11"/>
                                </a:lnTo>
                                <a:lnTo>
                                  <a:pt x="27" y="11"/>
                                </a:lnTo>
                                <a:lnTo>
                                  <a:pt x="27" y="11"/>
                                </a:lnTo>
                                <a:lnTo>
                                  <a:pt x="27" y="53"/>
                                </a:lnTo>
                                <a:lnTo>
                                  <a:pt x="27" y="53"/>
                                </a:lnTo>
                                <a:lnTo>
                                  <a:pt x="16" y="49"/>
                                </a:lnTo>
                                <a:lnTo>
                                  <a:pt x="12" y="46"/>
                                </a:lnTo>
                                <a:lnTo>
                                  <a:pt x="12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7400" y="6407640"/>
                            <a:ext cx="46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08">
                                <a:moveTo>
                                  <a:pt x="31" y="50"/>
                                </a:moveTo>
                                <a:lnTo>
                                  <a:pt x="31" y="50"/>
                                </a:lnTo>
                                <a:lnTo>
                                  <a:pt x="20" y="46"/>
                                </a:lnTo>
                                <a:lnTo>
                                  <a:pt x="12" y="42"/>
                                </a:lnTo>
                                <a:lnTo>
                                  <a:pt x="12" y="42"/>
                                </a:lnTo>
                                <a:lnTo>
                                  <a:pt x="8" y="38"/>
                                </a:lnTo>
                                <a:lnTo>
                                  <a:pt x="8" y="27"/>
                                </a:lnTo>
                                <a:lnTo>
                                  <a:pt x="8" y="27"/>
                                </a:lnTo>
                                <a:lnTo>
                                  <a:pt x="12" y="15"/>
                                </a:lnTo>
                                <a:lnTo>
                                  <a:pt x="12" y="15"/>
                                </a:lnTo>
                                <a:lnTo>
                                  <a:pt x="16" y="12"/>
                                </a:lnTo>
                                <a:lnTo>
                                  <a:pt x="23" y="12"/>
                                </a:lnTo>
                                <a:lnTo>
                                  <a:pt x="73" y="12"/>
                                </a:lnTo>
                                <a:lnTo>
                                  <a:pt x="7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4"/>
                                </a:lnTo>
                                <a:lnTo>
                                  <a:pt x="4" y="8"/>
                                </a:lnTo>
                                <a:lnTo>
                                  <a:pt x="0" y="15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42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4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88"/>
                                </a:lnTo>
                                <a:lnTo>
                                  <a:pt x="4" y="92"/>
                                </a:lnTo>
                                <a:lnTo>
                                  <a:pt x="12" y="96"/>
                                </a:lnTo>
                                <a:lnTo>
                                  <a:pt x="12" y="96"/>
                                </a:lnTo>
                                <a:lnTo>
                                  <a:pt x="0" y="96"/>
                                </a:lnTo>
                                <a:lnTo>
                                  <a:pt x="0" y="108"/>
                                </a:lnTo>
                                <a:lnTo>
                                  <a:pt x="73" y="108"/>
                                </a:lnTo>
                                <a:lnTo>
                                  <a:pt x="73" y="96"/>
                                </a:lnTo>
                                <a:lnTo>
                                  <a:pt x="31" y="96"/>
                                </a:lnTo>
                                <a:lnTo>
                                  <a:pt x="31" y="96"/>
                                </a:lnTo>
                                <a:lnTo>
                                  <a:pt x="20" y="96"/>
                                </a:lnTo>
                                <a:lnTo>
                                  <a:pt x="12" y="92"/>
                                </a:lnTo>
                                <a:lnTo>
                                  <a:pt x="8" y="85"/>
                                </a:lnTo>
                                <a:lnTo>
                                  <a:pt x="8" y="73"/>
                                </a:lnTo>
                                <a:lnTo>
                                  <a:pt x="8" y="73"/>
                                </a:lnTo>
                                <a:lnTo>
                                  <a:pt x="12" y="61"/>
                                </a:lnTo>
                                <a:lnTo>
                                  <a:pt x="16" y="61"/>
                                </a:lnTo>
                                <a:lnTo>
                                  <a:pt x="20" y="58"/>
                                </a:lnTo>
                                <a:lnTo>
                                  <a:pt x="73" y="58"/>
                                </a:lnTo>
                                <a:lnTo>
                                  <a:pt x="73" y="50"/>
                                </a:lnTo>
                                <a:lnTo>
                                  <a:pt x="31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7400" y="6485760"/>
                            <a:ext cx="46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5">
                                <a:moveTo>
                                  <a:pt x="66" y="8"/>
                                </a:moveTo>
                                <a:lnTo>
                                  <a:pt x="66" y="8"/>
                                </a:lnTo>
                                <a:lnTo>
                                  <a:pt x="54" y="4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16" y="4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15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50"/>
                                </a:lnTo>
                                <a:lnTo>
                                  <a:pt x="4" y="57"/>
                                </a:lnTo>
                                <a:lnTo>
                                  <a:pt x="4" y="57"/>
                                </a:lnTo>
                                <a:lnTo>
                                  <a:pt x="16" y="61"/>
                                </a:lnTo>
                                <a:lnTo>
                                  <a:pt x="35" y="65"/>
                                </a:lnTo>
                                <a:lnTo>
                                  <a:pt x="35" y="65"/>
                                </a:lnTo>
                                <a:lnTo>
                                  <a:pt x="54" y="61"/>
                                </a:lnTo>
                                <a:lnTo>
                                  <a:pt x="66" y="57"/>
                                </a:lnTo>
                                <a:lnTo>
                                  <a:pt x="66" y="57"/>
                                </a:lnTo>
                                <a:lnTo>
                                  <a:pt x="69" y="50"/>
                                </a:lnTo>
                                <a:lnTo>
                                  <a:pt x="73" y="31"/>
                                </a:lnTo>
                                <a:lnTo>
                                  <a:pt x="73" y="31"/>
                                </a:lnTo>
                                <a:lnTo>
                                  <a:pt x="69" y="15"/>
                                </a:lnTo>
                                <a:lnTo>
                                  <a:pt x="66" y="8"/>
                                </a:lnTo>
                                <a:lnTo>
                                  <a:pt x="66" y="8"/>
                                </a:lnTo>
                                <a:close/>
                                <a:moveTo>
                                  <a:pt x="35" y="11"/>
                                </a:moveTo>
                                <a:lnTo>
                                  <a:pt x="35" y="11"/>
                                </a:lnTo>
                                <a:lnTo>
                                  <a:pt x="50" y="11"/>
                                </a:lnTo>
                                <a:lnTo>
                                  <a:pt x="58" y="15"/>
                                </a:lnTo>
                                <a:lnTo>
                                  <a:pt x="58" y="15"/>
                                </a:lnTo>
                                <a:lnTo>
                                  <a:pt x="62" y="19"/>
                                </a:lnTo>
                                <a:lnTo>
                                  <a:pt x="66" y="31"/>
                                </a:lnTo>
                                <a:lnTo>
                                  <a:pt x="66" y="31"/>
                                </a:lnTo>
                                <a:lnTo>
                                  <a:pt x="62" y="42"/>
                                </a:lnTo>
                                <a:lnTo>
                                  <a:pt x="58" y="50"/>
                                </a:lnTo>
                                <a:lnTo>
                                  <a:pt x="58" y="50"/>
                                </a:lnTo>
                                <a:lnTo>
                                  <a:pt x="50" y="54"/>
                                </a:lnTo>
                                <a:lnTo>
                                  <a:pt x="35" y="54"/>
                                </a:lnTo>
                                <a:lnTo>
                                  <a:pt x="35" y="54"/>
                                </a:lnTo>
                                <a:lnTo>
                                  <a:pt x="20" y="54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lnTo>
                                  <a:pt x="8" y="42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lnTo>
                                  <a:pt x="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15"/>
                                </a:lnTo>
                                <a:lnTo>
                                  <a:pt x="20" y="11"/>
                                </a:lnTo>
                                <a:lnTo>
                                  <a:pt x="35" y="11"/>
                                </a:lnTo>
                                <a:lnTo>
                                  <a:pt x="3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7400" y="653472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1">
                                <a:moveTo>
                                  <a:pt x="12" y="15"/>
                                </a:moveTo>
                                <a:lnTo>
                                  <a:pt x="12" y="15"/>
                                </a:lnTo>
                                <a:lnTo>
                                  <a:pt x="16" y="11"/>
                                </a:lnTo>
                                <a:lnTo>
                                  <a:pt x="20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3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6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16" y="61"/>
                                </a:lnTo>
                                <a:lnTo>
                                  <a:pt x="35" y="61"/>
                                </a:lnTo>
                                <a:lnTo>
                                  <a:pt x="35" y="61"/>
                                </a:lnTo>
                                <a:lnTo>
                                  <a:pt x="54" y="61"/>
                                </a:lnTo>
                                <a:lnTo>
                                  <a:pt x="66" y="57"/>
                                </a:lnTo>
                                <a:lnTo>
                                  <a:pt x="66" y="57"/>
                                </a:lnTo>
                                <a:lnTo>
                                  <a:pt x="69" y="46"/>
                                </a:lnTo>
                                <a:lnTo>
                                  <a:pt x="73" y="30"/>
                                </a:lnTo>
                                <a:lnTo>
                                  <a:pt x="73" y="30"/>
                                </a:lnTo>
                                <a:lnTo>
                                  <a:pt x="69" y="15"/>
                                </a:lnTo>
                                <a:lnTo>
                                  <a:pt x="66" y="7"/>
                                </a:lnTo>
                                <a:lnTo>
                                  <a:pt x="58" y="0"/>
                                </a:lnTo>
                                <a:lnTo>
                                  <a:pt x="50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11"/>
                                </a:lnTo>
                                <a:lnTo>
                                  <a:pt x="46" y="11"/>
                                </a:lnTo>
                                <a:lnTo>
                                  <a:pt x="62" y="11"/>
                                </a:lnTo>
                                <a:lnTo>
                                  <a:pt x="62" y="11"/>
                                </a:lnTo>
                                <a:lnTo>
                                  <a:pt x="66" y="26"/>
                                </a:lnTo>
                                <a:lnTo>
                                  <a:pt x="66" y="26"/>
                                </a:lnTo>
                                <a:lnTo>
                                  <a:pt x="62" y="38"/>
                                </a:lnTo>
                                <a:lnTo>
                                  <a:pt x="58" y="46"/>
                                </a:lnTo>
                                <a:lnTo>
                                  <a:pt x="58" y="46"/>
                                </a:lnTo>
                                <a:lnTo>
                                  <a:pt x="50" y="49"/>
                                </a:lnTo>
                                <a:lnTo>
                                  <a:pt x="35" y="49"/>
                                </a:lnTo>
                                <a:lnTo>
                                  <a:pt x="35" y="49"/>
                                </a:lnTo>
                                <a:lnTo>
                                  <a:pt x="20" y="49"/>
                                </a:lnTo>
                                <a:lnTo>
                                  <a:pt x="12" y="46"/>
                                </a:lnTo>
                                <a:lnTo>
                                  <a:pt x="12" y="46"/>
                                </a:lnTo>
                                <a:lnTo>
                                  <a:pt x="8" y="42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12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3280" y="6607800"/>
                            <a:ext cx="84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34">
                                <a:moveTo>
                                  <a:pt x="65" y="0"/>
                                </a:moveTo>
                                <a:lnTo>
                                  <a:pt x="65" y="0"/>
                                </a:lnTo>
                                <a:lnTo>
                                  <a:pt x="50" y="0"/>
                                </a:lnTo>
                                <a:lnTo>
                                  <a:pt x="35" y="7"/>
                                </a:lnTo>
                                <a:lnTo>
                                  <a:pt x="35" y="7"/>
                                </a:lnTo>
                                <a:lnTo>
                                  <a:pt x="19" y="19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0" y="49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84"/>
                                </a:lnTo>
                                <a:lnTo>
                                  <a:pt x="8" y="99"/>
                                </a:lnTo>
                                <a:lnTo>
                                  <a:pt x="8" y="99"/>
                                </a:lnTo>
                                <a:lnTo>
                                  <a:pt x="19" y="115"/>
                                </a:lnTo>
                                <a:lnTo>
                                  <a:pt x="35" y="126"/>
                                </a:lnTo>
                                <a:lnTo>
                                  <a:pt x="35" y="126"/>
                                </a:lnTo>
                                <a:lnTo>
                                  <a:pt x="50" y="134"/>
                                </a:lnTo>
                                <a:lnTo>
                                  <a:pt x="65" y="134"/>
                                </a:lnTo>
                                <a:lnTo>
                                  <a:pt x="65" y="134"/>
                                </a:lnTo>
                                <a:lnTo>
                                  <a:pt x="84" y="134"/>
                                </a:lnTo>
                                <a:lnTo>
                                  <a:pt x="100" y="126"/>
                                </a:lnTo>
                                <a:lnTo>
                                  <a:pt x="100" y="126"/>
                                </a:lnTo>
                                <a:lnTo>
                                  <a:pt x="115" y="115"/>
                                </a:lnTo>
                                <a:lnTo>
                                  <a:pt x="127" y="99"/>
                                </a:lnTo>
                                <a:lnTo>
                                  <a:pt x="127" y="99"/>
                                </a:lnTo>
                                <a:lnTo>
                                  <a:pt x="130" y="84"/>
                                </a:lnTo>
                                <a:lnTo>
                                  <a:pt x="134" y="65"/>
                                </a:lnTo>
                                <a:lnTo>
                                  <a:pt x="134" y="65"/>
                                </a:lnTo>
                                <a:lnTo>
                                  <a:pt x="130" y="49"/>
                                </a:lnTo>
                                <a:lnTo>
                                  <a:pt x="127" y="34"/>
                                </a:lnTo>
                                <a:lnTo>
                                  <a:pt x="127" y="34"/>
                                </a:lnTo>
                                <a:lnTo>
                                  <a:pt x="115" y="19"/>
                                </a:lnTo>
                                <a:lnTo>
                                  <a:pt x="100" y="7"/>
                                </a:lnTo>
                                <a:lnTo>
                                  <a:pt x="100" y="7"/>
                                </a:lnTo>
                                <a:lnTo>
                                  <a:pt x="84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38" y="19"/>
                                </a:moveTo>
                                <a:lnTo>
                                  <a:pt x="38" y="19"/>
                                </a:lnTo>
                                <a:lnTo>
                                  <a:pt x="5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81" y="11"/>
                                </a:lnTo>
                                <a:lnTo>
                                  <a:pt x="96" y="19"/>
                                </a:lnTo>
                                <a:lnTo>
                                  <a:pt x="96" y="19"/>
                                </a:lnTo>
                                <a:lnTo>
                                  <a:pt x="107" y="26"/>
                                </a:lnTo>
                                <a:lnTo>
                                  <a:pt x="115" y="38"/>
                                </a:lnTo>
                                <a:lnTo>
                                  <a:pt x="115" y="38"/>
                                </a:lnTo>
                                <a:lnTo>
                                  <a:pt x="119" y="53"/>
                                </a:lnTo>
                                <a:lnTo>
                                  <a:pt x="123" y="65"/>
                                </a:lnTo>
                                <a:lnTo>
                                  <a:pt x="123" y="65"/>
                                </a:lnTo>
                                <a:lnTo>
                                  <a:pt x="119" y="80"/>
                                </a:lnTo>
                                <a:lnTo>
                                  <a:pt x="115" y="96"/>
                                </a:lnTo>
                                <a:lnTo>
                                  <a:pt x="115" y="96"/>
                                </a:lnTo>
                                <a:lnTo>
                                  <a:pt x="107" y="107"/>
                                </a:lnTo>
                                <a:lnTo>
                                  <a:pt x="96" y="115"/>
                                </a:lnTo>
                                <a:lnTo>
                                  <a:pt x="96" y="115"/>
                                </a:lnTo>
                                <a:lnTo>
                                  <a:pt x="81" y="122"/>
                                </a:lnTo>
                                <a:lnTo>
                                  <a:pt x="65" y="122"/>
                                </a:lnTo>
                                <a:lnTo>
                                  <a:pt x="65" y="122"/>
                                </a:lnTo>
                                <a:lnTo>
                                  <a:pt x="54" y="122"/>
                                </a:lnTo>
                                <a:lnTo>
                                  <a:pt x="38" y="115"/>
                                </a:lnTo>
                                <a:lnTo>
                                  <a:pt x="38" y="115"/>
                                </a:lnTo>
                                <a:lnTo>
                                  <a:pt x="27" y="107"/>
                                </a:lnTo>
                                <a:lnTo>
                                  <a:pt x="19" y="96"/>
                                </a:lnTo>
                                <a:lnTo>
                                  <a:pt x="19" y="96"/>
                                </a:lnTo>
                                <a:lnTo>
                                  <a:pt x="11" y="80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1" y="53"/>
                                </a:lnTo>
                                <a:lnTo>
                                  <a:pt x="19" y="38"/>
                                </a:lnTo>
                                <a:lnTo>
                                  <a:pt x="19" y="38"/>
                                </a:lnTo>
                                <a:lnTo>
                                  <a:pt x="27" y="26"/>
                                </a:lnTo>
                                <a:lnTo>
                                  <a:pt x="38" y="19"/>
                                </a:lnTo>
                                <a:lnTo>
                                  <a:pt x="3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0560" y="6629400"/>
                            <a:ext cx="48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9">
                                <a:moveTo>
                                  <a:pt x="27" y="12"/>
                                </a:move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15" y="4"/>
                                </a:lnTo>
                                <a:lnTo>
                                  <a:pt x="8" y="12"/>
                                </a:lnTo>
                                <a:lnTo>
                                  <a:pt x="8" y="12"/>
                                </a:lnTo>
                                <a:lnTo>
                                  <a:pt x="4" y="19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4" y="42"/>
                                </a:lnTo>
                                <a:lnTo>
                                  <a:pt x="8" y="50"/>
                                </a:lnTo>
                                <a:lnTo>
                                  <a:pt x="8" y="50"/>
                                </a:lnTo>
                                <a:lnTo>
                                  <a:pt x="11" y="58"/>
                                </a:lnTo>
                                <a:lnTo>
                                  <a:pt x="19" y="65"/>
                                </a:lnTo>
                                <a:lnTo>
                                  <a:pt x="19" y="65"/>
                                </a:lnTo>
                                <a:lnTo>
                                  <a:pt x="38" y="69"/>
                                </a:lnTo>
                                <a:lnTo>
                                  <a:pt x="38" y="69"/>
                                </a:lnTo>
                                <a:lnTo>
                                  <a:pt x="57" y="65"/>
                                </a:lnTo>
                                <a:lnTo>
                                  <a:pt x="69" y="58"/>
                                </a:lnTo>
                                <a:lnTo>
                                  <a:pt x="69" y="58"/>
                                </a:lnTo>
                                <a:lnTo>
                                  <a:pt x="77" y="46"/>
                                </a:lnTo>
                                <a:lnTo>
                                  <a:pt x="77" y="31"/>
                                </a:lnTo>
                                <a:lnTo>
                                  <a:pt x="77" y="31"/>
                                </a:lnTo>
                                <a:lnTo>
                                  <a:pt x="77" y="19"/>
                                </a:lnTo>
                                <a:lnTo>
                                  <a:pt x="73" y="12"/>
                                </a:lnTo>
                                <a:lnTo>
                                  <a:pt x="73" y="12"/>
                                </a:lnTo>
                                <a:lnTo>
                                  <a:pt x="65" y="4"/>
                                </a:lnTo>
                                <a:lnTo>
                                  <a:pt x="54" y="0"/>
                                </a:lnTo>
                                <a:lnTo>
                                  <a:pt x="50" y="12"/>
                                </a:lnTo>
                                <a:lnTo>
                                  <a:pt x="50" y="12"/>
                                </a:lnTo>
                                <a:lnTo>
                                  <a:pt x="61" y="19"/>
                                </a:lnTo>
                                <a:lnTo>
                                  <a:pt x="61" y="19"/>
                                </a:lnTo>
                                <a:lnTo>
                                  <a:pt x="65" y="27"/>
                                </a:lnTo>
                                <a:lnTo>
                                  <a:pt x="69" y="35"/>
                                </a:lnTo>
                                <a:lnTo>
                                  <a:pt x="69" y="35"/>
                                </a:lnTo>
                                <a:lnTo>
                                  <a:pt x="65" y="42"/>
                                </a:lnTo>
                                <a:lnTo>
                                  <a:pt x="61" y="50"/>
                                </a:lnTo>
                                <a:lnTo>
                                  <a:pt x="61" y="50"/>
                                </a:lnTo>
                                <a:lnTo>
                                  <a:pt x="50" y="54"/>
                                </a:lnTo>
                                <a:lnTo>
                                  <a:pt x="38" y="58"/>
                                </a:lnTo>
                                <a:lnTo>
                                  <a:pt x="38" y="58"/>
                                </a:lnTo>
                                <a:lnTo>
                                  <a:pt x="27" y="54"/>
                                </a:lnTo>
                                <a:lnTo>
                                  <a:pt x="19" y="50"/>
                                </a:lnTo>
                                <a:lnTo>
                                  <a:pt x="19" y="50"/>
                                </a:lnTo>
                                <a:lnTo>
                                  <a:pt x="15" y="42"/>
                                </a:lnTo>
                                <a:lnTo>
                                  <a:pt x="11" y="31"/>
                                </a:lnTo>
                                <a:lnTo>
                                  <a:pt x="11" y="31"/>
                                </a:lnTo>
                                <a:lnTo>
                                  <a:pt x="15" y="19"/>
                                </a:lnTo>
                                <a:lnTo>
                                  <a:pt x="15" y="19"/>
                                </a:lnTo>
                                <a:lnTo>
                                  <a:pt x="27" y="12"/>
                                </a:lnTo>
                                <a:lnTo>
                                  <a:pt x="2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080" y="2810520"/>
                            <a:ext cx="781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3">
                                <a:moveTo>
                                  <a:pt x="104" y="104"/>
                                </a:moveTo>
                                <a:lnTo>
                                  <a:pt x="104" y="104"/>
                                </a:lnTo>
                                <a:lnTo>
                                  <a:pt x="111" y="96"/>
                                </a:lnTo>
                                <a:lnTo>
                                  <a:pt x="119" y="85"/>
                                </a:lnTo>
                                <a:lnTo>
                                  <a:pt x="123" y="73"/>
                                </a:lnTo>
                                <a:lnTo>
                                  <a:pt x="123" y="62"/>
                                </a:lnTo>
                                <a:lnTo>
                                  <a:pt x="123" y="62"/>
                                </a:lnTo>
                                <a:lnTo>
                                  <a:pt x="123" y="50"/>
                                </a:lnTo>
                                <a:lnTo>
                                  <a:pt x="119" y="38"/>
                                </a:lnTo>
                                <a:lnTo>
                                  <a:pt x="111" y="27"/>
                                </a:lnTo>
                                <a:lnTo>
                                  <a:pt x="104" y="19"/>
                                </a:lnTo>
                                <a:lnTo>
                                  <a:pt x="104" y="19"/>
                                </a:lnTo>
                                <a:lnTo>
                                  <a:pt x="96" y="12"/>
                                </a:lnTo>
                                <a:lnTo>
                                  <a:pt x="84" y="4"/>
                                </a:lnTo>
                                <a:lnTo>
                                  <a:pt x="73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  <a:lnTo>
                                  <a:pt x="50" y="0"/>
                                </a:lnTo>
                                <a:lnTo>
                                  <a:pt x="38" y="4"/>
                                </a:lnTo>
                                <a:lnTo>
                                  <a:pt x="27" y="12"/>
                                </a:lnTo>
                                <a:lnTo>
                                  <a:pt x="19" y="19"/>
                                </a:lnTo>
                                <a:lnTo>
                                  <a:pt x="19" y="19"/>
                                </a:lnTo>
                                <a:lnTo>
                                  <a:pt x="12" y="27"/>
                                </a:lnTo>
                                <a:lnTo>
                                  <a:pt x="4" y="38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4" y="85"/>
                                </a:lnTo>
                                <a:lnTo>
                                  <a:pt x="12" y="96"/>
                                </a:lnTo>
                                <a:lnTo>
                                  <a:pt x="19" y="104"/>
                                </a:lnTo>
                                <a:lnTo>
                                  <a:pt x="19" y="104"/>
                                </a:lnTo>
                                <a:lnTo>
                                  <a:pt x="27" y="111"/>
                                </a:lnTo>
                                <a:lnTo>
                                  <a:pt x="38" y="119"/>
                                </a:lnTo>
                                <a:lnTo>
                                  <a:pt x="50" y="123"/>
                                </a:lnTo>
                                <a:lnTo>
                                  <a:pt x="61" y="123"/>
                                </a:lnTo>
                                <a:lnTo>
                                  <a:pt x="61" y="123"/>
                                </a:lnTo>
                                <a:lnTo>
                                  <a:pt x="73" y="123"/>
                                </a:lnTo>
                                <a:lnTo>
                                  <a:pt x="84" y="119"/>
                                </a:lnTo>
                                <a:lnTo>
                                  <a:pt x="96" y="111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080" y="2810520"/>
                            <a:ext cx="781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3">
                                <a:moveTo>
                                  <a:pt x="123" y="62"/>
                                </a:moveTo>
                                <a:lnTo>
                                  <a:pt x="123" y="62"/>
                                </a:lnTo>
                                <a:lnTo>
                                  <a:pt x="123" y="50"/>
                                </a:lnTo>
                                <a:lnTo>
                                  <a:pt x="119" y="38"/>
                                </a:lnTo>
                                <a:lnTo>
                                  <a:pt x="111" y="27"/>
                                </a:lnTo>
                                <a:lnTo>
                                  <a:pt x="104" y="19"/>
                                </a:lnTo>
                                <a:lnTo>
                                  <a:pt x="104" y="19"/>
                                </a:lnTo>
                                <a:lnTo>
                                  <a:pt x="96" y="12"/>
                                </a:lnTo>
                                <a:lnTo>
                                  <a:pt x="84" y="4"/>
                                </a:lnTo>
                                <a:lnTo>
                                  <a:pt x="73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  <a:lnTo>
                                  <a:pt x="50" y="0"/>
                                </a:lnTo>
                                <a:lnTo>
                                  <a:pt x="38" y="4"/>
                                </a:lnTo>
                                <a:lnTo>
                                  <a:pt x="27" y="12"/>
                                </a:lnTo>
                                <a:lnTo>
                                  <a:pt x="19" y="19"/>
                                </a:lnTo>
                                <a:lnTo>
                                  <a:pt x="19" y="19"/>
                                </a:lnTo>
                                <a:lnTo>
                                  <a:pt x="12" y="27"/>
                                </a:lnTo>
                                <a:lnTo>
                                  <a:pt x="4" y="38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4" y="85"/>
                                </a:lnTo>
                                <a:lnTo>
                                  <a:pt x="12" y="96"/>
                                </a:lnTo>
                                <a:lnTo>
                                  <a:pt x="19" y="104"/>
                                </a:lnTo>
                                <a:lnTo>
                                  <a:pt x="19" y="104"/>
                                </a:lnTo>
                                <a:lnTo>
                                  <a:pt x="27" y="111"/>
                                </a:lnTo>
                                <a:lnTo>
                                  <a:pt x="38" y="119"/>
                                </a:lnTo>
                                <a:lnTo>
                                  <a:pt x="50" y="123"/>
                                </a:lnTo>
                                <a:lnTo>
                                  <a:pt x="61" y="123"/>
                                </a:lnTo>
                                <a:lnTo>
                                  <a:pt x="61" y="123"/>
                                </a:lnTo>
                                <a:lnTo>
                                  <a:pt x="73" y="123"/>
                                </a:lnTo>
                                <a:lnTo>
                                  <a:pt x="84" y="119"/>
                                </a:lnTo>
                                <a:lnTo>
                                  <a:pt x="96" y="111"/>
                                </a:lnTo>
                                <a:lnTo>
                                  <a:pt x="104" y="104"/>
                                </a:lnTo>
                                <a:lnTo>
                                  <a:pt x="104" y="104"/>
                                </a:lnTo>
                                <a:lnTo>
                                  <a:pt x="111" y="96"/>
                                </a:lnTo>
                                <a:lnTo>
                                  <a:pt x="119" y="85"/>
                                </a:lnTo>
                                <a:lnTo>
                                  <a:pt x="123" y="73"/>
                                </a:lnTo>
                                <a:lnTo>
                                  <a:pt x="123" y="6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4840" y="2737440"/>
                            <a:ext cx="266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M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2844720"/>
                            <a:ext cx="3481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Berg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0.5pt;height:538.5pt" coordorigin="0,0" coordsize="14610,10770">
                <v:rect id="shape_0" stroked="f" o:allowincell="f" style="position:absolute;left:0;top:0;width:14609;height:10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6f4eb" stroked="f" o:allowincell="f" style="position:absolute;left:15;top:15;width:14579;height:10739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rect>
                <v:rect id="shape_0" stroked="t" o:allowincell="f" style="position:absolute;left:15;top:15;width:14579;height:10739;mso-wrap-style:none;v-text-anchor:middle;mso-position-horizontal-relative:char">
                  <v:fill o:detectmouseclick="t" on="false"/>
                  <v:stroke color="#aca99e" weight="9360" joinstyle="miter" endcap="flat"/>
                  <w10:wrap type="none"/>
                </v:rect>
                <v:shape id="shape_0" coordsize="4009,2186" path="m4,4l34,0l34,46l0,84l0,173l42,173l54,176l65,173l92,138l142,138l153,142l161,150l161,150l165,153l169,153l184,142l188,134l196,130l196,123l203,111l203,104l207,92l219,88l238,84l242,84l253,84l265,84l276,77l288,61l295,38l322,15l341,8l357,12l364,15l364,58l364,69l349,77l326,77l326,134l372,176l372,249l426,284l472,410l579,410l621,384l664,376l706,372l752,387l763,376l775,376l794,361l794,372l798,384l809,407l809,449l809,453l817,456l913,483l940,487l1086,376l1101,376l1113,376l1128,384l1162,414l1174,407l1247,361l1274,361l1324,399l1327,418l1339,437l1327,449l1324,464l1381,503l1385,510l1389,514l1393,522l1396,522l1377,537l1354,552l1354,575l1354,583l1385,664l1316,798l1308,821l1308,829l1308,844l1316,852l1419,852l1416,882l1419,894l1423,905l1489,974l1492,986l1492,990l1496,997l1492,1005l1489,1020l1473,1036l1466,1055l1481,1066l1500,1074l1523,1074l1554,1070l1577,1039l1607,1020l1607,1020l1615,1024l1619,1028l1623,1028l1627,1036l1627,1097l1700,1093l1772,1082l1807,1112l1807,1112l1822,1112l1853,1089l1884,1089l1899,1074l1926,1066l1972,1120l2060,1120l2087,1074l2152,1013l2194,990l2233,990l2237,997l2237,1001l2244,1013l2244,1020l2244,1028l2344,1028l2356,1043l2367,1051l2505,932l2528,936l2536,940l2544,947l2551,951l2551,951l2574,1036l2574,1036l2582,1036l2590,1036l2605,1013l2605,936l2636,894l2651,844l2732,844l2774,809l2774,875l2789,875l2797,882l2808,890l2812,894l2816,898l2858,882l2877,882l2900,886l2923,875l2946,875l2958,875l2969,886l2985,913l2981,917l2981,921l2977,921l2973,928l2966,928l2962,924l2866,924l2831,967l2831,1028l2862,1043l2874,1055l2874,1059l2877,1066l2847,1105l2839,1151l2839,1178l2843,1181l2851,1204l2854,1212l2858,1216l2889,1250l2870,1254l2862,1258l2851,1273l2847,1273l2843,1285l2820,1312l2820,1358l2820,1362l2862,1365l2866,1377l2874,1388l2885,1396l2885,1465l2858,1469l2820,1511l2820,1534l2854,1588l2874,1649l2874,1665l2870,1665l2870,1676l2885,1688l2900,1703l2912,1726l2916,1738l2920,1749l2946,1757l2981,1745l2996,1741l3027,1749l3046,1757l3054,1764l3065,1784l3073,1787l3073,1795l3081,1795l3088,1795l3104,1810l3111,1810l3111,1814l3142,1814l3219,1768l3204,1699l3349,1573l3376,1504l3388,1488l3399,1481l3422,1454l3449,1396l3461,1396l3476,1404l3491,1419l3507,1442l3518,1450l3549,1473l3553,1488l3553,1511l3572,1534l3599,1542l3633,1527l3633,1550l3675,1619l3664,1630l3591,1715l3599,1734l3603,1741l3614,1753l3614,1849l3618,1845l3626,1845l3626,1841l3633,1841l3641,1837l3649,1830l3672,1833l3695,1849l3725,1868l3752,1876l3787,1876l3802,1864l3821,1849l3833,1849l3875,1887l3936,1902l3963,1918l3990,1925l3994,1941l4009,1964l3990,1983l3979,2002l3948,2006l3982,2079l3982,2110l3986,2110l3982,2121l3982,2144l3975,2148l3959,2171l3944,2179l3940,2186e" stroked="t" o:allowincell="f" style="position:absolute;left:7025;top:698;width:4008;height:2185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shape id="shape_0" coordsize="1005,629" path="m0,0l19,8l39,16l58,31l73,46l123,35l173,31l200,12l207,4l215,0l234,8l246,23l253,42l253,62l269,62l292,77l303,88l303,123l368,204l418,234l422,288l438,345l445,357l461,357l484,338l499,319l537,345l553,345l553,345l556,345l564,342l572,330l583,319l618,307l626,307l710,322l702,330l702,338l698,345l702,349l660,399l672,468l664,510l652,514l645,518l641,518l641,522l622,541l606,556l649,602l652,618l668,629l679,629l683,622l683,622l691,622l691,614l691,614l695,610l698,599l756,572l760,564l760,560l752,553l748,545l725,514l752,514l779,468l791,468l791,464l794,464l794,461l791,453l791,453l825,484l852,484l852,461l814,422l829,399l844,391l879,407l898,422l986,422l1005,395e" stroked="t" o:allowincell="f" style="position:absolute;left:10965;top:2884;width:1004;height:628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line id="shape_0" from="10941,2880" to="10963,2883" stroked="t" o:allowincell="f" style="position:absolute;flip:xy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shape id="shape_0" coordsize="1600,1434" path="m1389,1434l1481,1404l1474,1384l1466,1373l1424,1335l1412,1331l1405,1323l1389,1315l1382,1304l1497,1304l1504,1254l1504,1196l1516,1162l1558,1112l1589,1089l1589,1078l1600,1066l1577,1005l1547,951l1504,909l1512,874l1547,813l1573,790l1558,778l1547,775l1531,775l1504,790l1489,790l1474,790l1478,775l1481,755l1443,775l1420,805l1416,805l1416,809l1382,844l1343,867l1313,878l1305,878l1305,882l1305,886l1293,874l1290,867l1286,855l1290,840l1297,836l1309,828l1359,798l1328,782l1305,778l1305,744l1282,694l1328,610l1343,564l1343,548l1347,548l1359,514l1382,506l1412,510l1412,460l1412,456l1412,452l1416,445l1420,441l1443,422l1439,418l1443,410l1443,403l1451,395l1451,368l1443,337l1420,284l1382,284l1336,307l1320,307l1282,322l1136,406l1067,406l1059,414l1059,429l967,464l937,464l883,422l883,307l875,307l871,307l864,307l856,307l848,307l844,310l837,314l829,318l798,326l791,322l783,322l768,326l745,345l714,364l680,330l672,333l649,376l645,383l641,395l630,410l618,426l607,437l587,422l572,399l568,368l633,310l614,218l618,207l626,203l633,199l633,195l660,195l672,192l672,192l687,192l683,172l676,157l668,146l653,134l645,130l637,126l630,123l626,115l626,96l622,84l484,138l457,84l442,69l415,50l403,50l380,50l342,61l319,77l315,77l315,77l307,80l284,88l277,84l269,80l261,77l250,61l219,0l200,0l192,0l162,23l127,34l104,7l96,11l89,15l81,15l77,23l62,19l54,15l0,15e" stroked="t" o:allowincell="f" style="position:absolute;left:12016;top:3245;width:1599;height:1433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line id="shape_0" from="11966,3279" to="11968,3305" stroked="t" o:allowincell="f" style="position:absolute;flip:x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line id="shape_0" from="11970,3249" to="11989,3278" stroked="t" o:allowincell="f" style="position:absolute;flip:y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line id="shape_0" from="13409,4698" to="13420,4701" stroked="t" o:allowincell="f" style="position:absolute;flip:xy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shape id="shape_0" coordsize="326,326" path="m238,326l242,318l249,307l249,211l265,192l291,173l326,154l291,104l284,96l265,85l199,157l176,154l157,146l123,115l123,104l123,96l119,81l115,77l115,73l88,88l65,96l54,92l46,85l42,73l38,58l50,35l54,23l54,19l57,19l61,12l0,0e" stroked="t" o:allowincell="f" style="position:absolute;left:13440;top:4706;width:325;height:325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shape id="shape_0" coordsize="185,415" path="m81,415l77,396l81,388l89,384l69,361l62,346l89,334l100,334l142,315l158,288l165,257l119,246l77,231l39,211l4,181l0,162l4,142l12,135l31,139l62,139l66,135l81,131l73,127l69,119l73,108l77,100l77,96l89,89l96,81l146,89l138,47l142,35l146,16l158,0l165,0l185,0e" stroked="t" o:allowincell="f" style="position:absolute;left:13497;top:5047;width:184;height:414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shape id="shape_0" coordsize="4339,4940" path="m4297,11l4278,0l4270,0l4266,4l4266,4l4266,11l4258,11l4228,57l4228,103l4209,134l4289,211l4224,265l4220,291l4297,291l4297,349l4308,357l4312,360l4324,380l4339,395l4320,441l4312,495l4285,502l4274,514l4270,522l4270,537l4193,537l4086,510l3986,560l3978,560l3951,571l3932,579l3928,579l3917,583l3882,594l3809,606l3798,606l3790,606l3786,610l3744,610l3744,552l3721,545l3641,545l3637,533l3637,522l3645,510l3660,502l3660,487l3675,464l3683,456l3668,449l3668,445l3668,441l3622,441l3583,456l3568,468l3560,468l3552,472l3545,472l3545,472l3526,456l3510,433l3510,437l3506,441l3503,441l3483,445l3476,445l3476,449l3472,453l3460,453l3460,456l3449,456l3434,456l3422,456l3395,502l3395,552l3387,568l3384,575l3338,617l3338,648l3361,679l3334,702l3315,686l3307,713l3303,721l3303,725l3288,725l3276,729l3265,729l3261,729l3249,725l3246,717l3242,709l3242,698l3219,694l3199,690l3180,694l3165,698l3138,698l3123,679l3107,663l3096,663l3088,663l3081,667l3077,679l3061,686l3054,686l3050,694l2992,721l2985,709l2981,694l2962,679l2946,679l2939,671l2931,671l2919,671l2912,675l2866,675l2862,683l2862,694l2866,702l2870,709l2877,713l2885,717l2908,721l2900,736l2896,767l2904,779l2873,786l2858,790l2850,798l2846,802l2843,805l2843,809l2839,832l2831,851l2827,855l2823,855l2823,863l2820,863l2820,867l2812,863l2804,863l2793,859l2793,859l2781,878l2781,882l2781,886l2731,886l2674,894l2647,878l2632,878l2612,886l2632,974l2616,1005l2593,989l2578,986l2578,1055l2570,1062l2566,1066l2563,1070l2563,1074l2540,1074l2509,1062l2497,1055l2486,1039l2471,1036l2455,1036l2440,1036l2428,1043l2421,1051l2409,1059l2401,1066l2378,1074l2375,1078l2340,1043l2329,1047l2321,1051l2317,1051l2317,1055l2290,1112l2279,1112l2275,1116l2267,1124l2256,1120l2248,1124l2244,1128l2244,1139l2236,1154l2233,1158l2229,1162l2225,1166l2217,1170l2213,1174l2198,1177l2187,1170l2175,1158l2171,1147l2156,1154l2148,1166l2144,1181l2141,1200l2091,1200l2079,1227l2071,1235l2064,1243l2041,1266l2018,1308l2018,1327l2018,1365l2041,1369l2064,1373l2079,1385l2095,1400l2091,1411l2095,1438l2102,1450l2118,1454l2137,1461l2171,1457l2175,1477l2179,1500l2252,1500l2271,1530l2271,1534l2275,1546l2275,1546l2283,1561l2359,1561l2371,1572l2382,1599l2447,1645l2471,1569l2555,1546l2555,1480l2639,1450l2632,1461l2716,1515l2728,1503l2735,1500l2739,1492l2754,1484l2774,1488l2781,1500l2770,1534l2866,1534l2866,1542l2877,1569l2881,1584l2889,1595l2881,1599l2873,1611l2881,1615l2870,1642l2850,1638l2843,1638l2839,1642l2835,1734l2866,1776l2858,1791l2858,1799l2831,1799l2812,1803l2808,1806l2808,1868l2812,1879l2816,1887l2816,1906l2804,1921l2800,1929l2785,1933l2777,1937l2781,1952l2793,1971l2793,1971l2793,1975l2804,1991l2804,1991l2804,2006l2800,2014l2797,2021l2797,2029l2808,2040l2835,2044l2835,2136l2823,2148l2766,2190l2762,2190l2758,2190l2754,2198l2751,2205l2670,2248l2643,2267l2635,2251l2624,2251l2620,2255l2616,2267l2612,2274l2566,2305l2612,2382l2593,2428l2593,2451l2597,2455l2685,2455l2685,2501l2739,2501l2777,2577l2777,2658l2739,2685l2739,2712l2754,2719l2774,2719l2777,2727l2781,2735l2781,2758l2785,2765l2789,2773l2793,2777l2797,2781l2843,2781l2854,2834l2846,2873l2758,2984l2758,3053l2789,3218l2789,3287l2808,3310l2820,3341l2820,3352l2820,3367l2816,3398l2785,3471l2785,3517l2793,3536l2793,3536l2793,3540l2793,3544l2797,3548l2835,3548l2835,3636l2816,3640l2800,3651l2781,3670l2781,3678l2777,3697l2777,3716l2781,3724l2793,3740l2839,3740l2843,3716l2854,3697l2870,3682l2893,3670l2893,3678l2896,3716l2904,3709l2912,3709l2916,3713l2919,3720l2919,3778l2927,3793l2927,3797l2931,3801l2916,3801l2912,3812l2908,3835l2908,3839l2908,3851l2908,3858l2912,3862l2935,3862l2935,3947l2942,3981l2962,4089l2965,4123l2962,4238l2950,4253l2942,4269l2946,4284l2950,4284l2954,4292l3000,4361l3000,4426l3000,4434l3008,4445l3011,4445l3130,4614l3138,4629l3146,4637l3153,4652l3157,4656l3161,4660l3165,4675l3169,4683l3169,4725l3169,4737l3192,4767l3207,4790l3184,4871l3173,4902l3173,4905l3161,4940l2889,4859l2781,4859l2766,4848l2751,4844l2731,4844l2712,4852l2655,4852l2639,4840l2628,4829l2616,4817l2497,4817l2459,4779l2428,4729l2424,4729l2386,4714l2359,4714l2294,4695l2248,4675l2210,4645l2187,4645l2148,4637l2125,4656l2118,4668l2110,4691l1822,4683l1722,4706l1661,4737l1615,4767l1565,4790l1534,4775l1511,4764l1481,4756l1458,4756l1427,4756l1396,4767l1327,4798l1327,4637l1289,4622l1243,4618l1174,4583l1170,4579l1170,4576l1166,4568l1166,4564l1143,4530l1135,4530l1124,4537l1108,4545l1089,4560l982,4560l974,4553l967,4545l936,4530l928,4522l928,4514l928,4510l928,4503l944,4476l944,4468l955,4464l967,4453l982,4438l1039,4418l1097,4303l1089,4296l1078,4265l1074,4246l1059,4257l1043,4261l1028,4269l1005,4269l974,4261l967,4253l967,4238l951,4204l874,4161l874,4092l871,4069l874,4046l878,4019l905,3977l959,3935l990,3916l990,3901l990,3897l990,3889l990,3862l997,3828l1013,3801l1028,3770l1051,3747l1051,3728l1062,3705l1074,3701l1105,3720l1151,3740l1181,3736l1216,3724l1231,3701l1239,3693l1250,3690l1273,3693l1281,3693l1293,3690l1312,3678l1331,3663l1331,3651l1339,3640l1350,3624l1373,3617l1557,3502l1565,3475l1573,3467l1580,3448l1580,3433l1584,3425l1580,3413l1580,3410l1565,3367l1565,3341l1565,3298l1557,3268l1534,3264l1519,3260l1488,3241l1481,3214l1469,3191l1469,3187l1465,3176l1465,3164l1465,3160l1465,3126l1396,3126l1392,3110l1396,3087l1400,3072l1419,3030l1415,3030l1412,3030l1404,3026l1396,3026l1381,3022l1381,3018l1373,3018l1362,3015l1358,3015l1346,3011l1346,2999l1366,2957l1369,2938l1412,2865l1404,2857l1389,2819l1362,2804l1354,2796l1354,2788l1350,2773l1362,2758l1362,2754l1362,2750l1350,2719l1346,2712l1339,2700l1254,2700l1231,2708l1220,2712l1212,2712l1166,2719l1139,2704l1124,2700l1112,2700l1097,2700l1085,2700l1059,2712l1055,2738l1055,2750l1051,2750l1047,2750l1047,2758l1043,2765l882,2765l874,2758l844,2750l821,2750l821,2681l817,2666l825,2650l832,2635l851,2623l855,2620l859,2620l867,2616l867,2616l871,2616l878,2604l882,2597l882,2589l886,2566l890,2543l917,2504l936,2458l1016,2401l1028,2382l1036,2363l1036,2351l1039,2351l1043,2336l1047,2313l1039,2297l1028,2236l959,2236l1055,2113l1043,2094l1043,2075l1043,2048l1066,1960l1059,1918l1043,1875l1036,1868l1028,1864l1005,1837l1005,1829l1013,1822l1016,1806l1028,1791l1039,1791l1039,1791l1055,1791l1066,1783l1078,1780l1082,1772l1097,1760l1116,1737l1181,1737l1201,1680l1208,1615l1212,1607l1216,1603l1224,1588l1308,1503l1304,1484l1312,1469l1320,1454l1331,1442l1362,1454l1389,1469l1400,1461l1419,1434l1442,1423l1473,1411l1473,1404l1484,1385l1496,1369l1504,1358l1511,1346l1523,1323l1527,1308l1527,1292l1527,1292l1527,1273l1527,1258l1504,1250l1458,1243l1458,1143l1438,1112l1419,1089l1396,1070l1366,1078l1350,1085l1335,1101l1331,1093l1316,1085l1312,1085l1281,1074l1270,1074l1262,1078l1258,1078l1258,1078l1250,1082l1243,1082l1212,1089l1204,1082l1170,1043l1170,951l1124,936l1120,940l1120,940l1120,947l1116,947l1112,951l1105,951l1097,955l1078,955l1066,951l1055,951l1043,959l1032,966l1036,974l1043,986l1043,997l1043,1020l1032,1032l1005,1074l1001,1085l1005,1093l1009,1101l1020,1108l1028,1108l1043,1112l1089,1112l1120,1120l1147,1162l1166,1212l1158,1216l1132,1262l1124,1262l1097,1304l1005,1304l990,1292l982,1289l959,1266l920,1266l905,1269l905,1235l901,1231l901,1216l897,1197l886,1189l882,1177l874,1166l878,1154l886,1139l890,1120l890,1116l890,1112l886,1101l882,1097l874,1085l863,1085l863,1085l851,1089l821,1093l813,1097l805,1097l802,1093l798,1089l786,1074l782,1051l786,1039l813,1005l813,844l809,836l805,828l794,805l790,802l786,786l779,775l759,736l690,736l667,702l644,679l583,637l564,640l545,648l518,656l491,663l483,660l479,656l475,656l452,652l445,652l445,529l437,518l429,502l391,464l330,426l314,418l303,410l295,399l295,391l295,360l291,341l280,322l268,311l176,311l161,288l138,238l130,211l122,157l119,130l107,111l96,92l84,77l53,84l11,115l0,142l4,146l11,150l15,157l19,165l19,188e" stroked="t" o:allowincell="f" style="position:absolute;left:9262;top:5550;width:4338;height:4939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shape id="shape_0" coordsize="6173,5316" path="m6173,4787l6169,4802l6169,4818l5985,4818l5977,4821l5954,4844l5939,4867l5908,4864l5897,4864l5854,4856l5843,4856l5816,4887l5805,4894l5801,4894l5793,4906l5793,4856l5793,4833l5789,4814l5785,4798l5774,4791l5762,4787l5755,4787l5743,4795l5724,4798l5709,4810l5655,4871l5555,4933l5494,4948l5432,4975l5375,5009l5325,5055l5279,5028l5179,5052l5214,4994l5210,4986l5210,4979l5210,4971l5210,4967l5202,4933l5195,4925l5179,4910l5164,4902l5141,4910l5129,4910l5129,4913l5118,4913l5102,4913l5087,4913l5056,4910l5033,4894l5033,4894l5026,4894l5018,4887l4999,4875l4995,4871l4987,4821l4980,4798l4972,4779l4934,4749l4911,4745l4861,4741l4830,4745l4822,4718l4811,4695l4757,4695l4730,4718l4711,4749l4700,4791l4680,4829l4627,4829l4623,4825l4611,4825l4611,4802l4623,4749l4634,4718l4631,4718l4627,4718l4588,4695l4504,4779l4458,4756l4389,4741l4335,4745l4312,4749l4258,4818l4224,4798l4162,4775l4136,4772l4055,4871l4059,4898l4055,4921l4051,4933l4040,5009l4040,5086l4036,5117l4032,5228l4017,5228l4013,5228l3982,5228l3967,5205l3959,5193l3959,5178l3951,5174l3913,5132l3890,5117l3875,5117l3867,5151l3867,5190l3894,5216l3913,5243l3921,5259l3925,5293l3925,5312l3898,5316l3886,5316l3875,5316l3856,5301l3829,5262l3821,5239l3767,5178l3717,5151l3702,5140l3698,5124l3691,5086l3675,5044l3614,4940l3614,4936l3622,4933l3629,4917l3645,4906l3614,4871l3560,4821l3537,4802l3545,4772l3560,4745l3568,4702l3564,4664l3552,4618l3529,4572l3510,4572l3499,4568l3487,4561l3483,4549l3483,4545l3491,4518l3499,4499l3510,4495l3518,4484l3537,4472l3606,4327l3602,3935l3579,3805l3529,3705l3518,3694l3510,3682l3503,3663l3499,3644l3499,3636l3503,3629l3510,3613l3526,3586l3526,3583l3529,3579l3533,3571l3537,3567l3537,3544l3533,3533l3533,3521l3518,3498l3503,3483l3491,3475l3483,3471l3391,3471l3307,3329l3307,3237l3130,3065l3100,3072l3042,3115l3015,3141l2977,3141l2854,3007l2839,3023l2831,3026l2823,3030l2820,3026l2816,3026l2808,3026l2793,3019l2716,3019l2624,3057l2501,3057l2494,3057l2486,3061l2471,3069l2317,3157l2317,2988l2336,2954l2348,2927l2355,2923l2375,2907l2386,2904l2398,2896l2440,2877l2440,2873l2451,2865l2459,2850l2478,2838l2478,2743l2405,2693l2394,2685l2344,2651l2309,2674l2302,2677l2286,2685l2267,2689l2263,2693l2225,2681l2190,2662l2156,2631l2121,2597l2083,2666l1987,2773l1987,2815l1979,2858l1964,2892l1941,2923l1910,2923l1887,2911l1876,2904l1868,2896l1857,2873l1853,2877l1845,2884l1841,2888l1834,2900l1826,2911l1811,2919l1811,2923l1803,2923l1795,2930l1753,2938l1734,2938l1734,2942l1730,2950l1730,2961l1726,2973l1726,2977l1715,2992l1703,3007l1665,3015l1657,3019l1607,3026l1580,3026l1580,3030l1554,3034l1523,3034l1523,3038l1496,3038l1477,3053l1473,3057l1454,3072l1431,3084l1419,3088l1415,3088l1415,3092l1412,3095l1320,2954l1235,2954l1174,2923l1151,2911l1143,2904l1112,2888l1105,2884l1055,2911l1005,2792l990,2789l951,2773l913,2769l851,2750l828,2739l802,2720l767,2677l752,2651l744,2627l736,2608l721,2589l706,2574l690,2570l683,2562l675,2547l675,2532l683,2524l686,2509l698,2489l698,2374l713,2355l729,2321l725,2301l721,2286l690,2240l679,2213l675,2202l690,2171l698,2171l713,2137l721,2098l721,2060l698,2041l675,1998l667,1975l675,1949l721,1883l667,1791l652,1684l529,1546l541,1515l548,1492l552,1485l548,1481l548,1481l495,1381l452,1339l491,1285l502,1251l514,1224l445,1155l445,1109l422,1086l406,1055l422,1028l460,978l510,940l571,913l606,902l510,783l521,767l541,748l568,737l598,725l591,675l575,633l568,629l556,629l541,622l502,595l502,553l498,506l498,491l395,491l368,506l360,506l357,514l345,518l161,518l161,503l161,499l161,483l153,460l138,445l138,441l53,357l176,203l38,173l46,154l69,108l84,88l0,0e" stroked="t" o:allowincell="f" style="position:absolute;left:3108;top:951;width:6172;height:5315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shape id="shape_0" coordsize="23,31" path="m16,0l20,4l23,8l23,16l23,20l23,20l23,23l20,27l12,31l0,23l0,16l4,8l8,0l16,0e" stroked="t" o:allowincell="f" style="position:absolute;left:13543;top:5561;width:22;height:30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shape id="shape_0" coordsize="23,11" path="m23,0l15,0l0,11e" stroked="t" o:allowincell="f" style="position:absolute;left:13559;top:5550;width:22;height:10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shape id="shape_0" coordsize="19,76" path="m0,0l19,46l12,50l4,57l8,76e" stroked="t" o:allowincell="f" style="position:absolute;left:13551;top:5485;width:18;height:75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line id="shape_0" from="7021,702" to="7028,705" stroked="t" o:allowincell="f" style="position:absolute;flip:y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shape id="shape_0" coordsize="522,698" path="m0,698l23,690l23,598l8,590l0,590l0,579l0,571l35,529l35,487l154,402l154,307l169,303l204,299l223,299l254,284l257,280l265,276l269,261l246,234l231,222l215,215l215,203l223,192l227,188l238,184l254,184l269,176l277,168l277,119l292,107l300,107l307,115l326,130l330,130l334,130l399,53l415,61l430,76l438,84l445,84l445,88l522,0e" stroked="t" o:allowincell="f" style="position:absolute;left:6499;top:706;width:521;height:697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line id="shape_0" from="7021,702" to="7028,705" stroked="t" o:allowincell="f" style="position:absolute;flip:y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shape id="shape_0" coordsize="2313,641" path="m0,510l19,510l42,514l80,530l115,549l149,579l165,579l203,614l249,641l272,514l288,514l318,418l414,426l422,418l502,395l506,388l541,365l548,361l556,357l568,357l571,349l575,346l575,342l579,342l579,334l564,307l564,230l575,219l606,196l625,192l648,192l671,204l698,204l725,200l756,188l790,173l790,96l794,89l809,81l944,58l993,58l997,54l1005,54l1009,50l1013,50l1020,46l1024,39l1032,35l1043,31l1135,35l1139,35l1139,43l1139,54l1128,77l1201,85l1216,85l1224,89l1270,85l1304,81l1320,81l1404,50l1488,0l1607,0l1600,31l1584,58l1584,89l1615,161l1630,211l1630,234l1630,257l1623,284l1611,307l1573,372l1569,407l1573,418l1596,415l1619,407l1638,392l1646,372l1653,372l1696,372l1703,365l1715,361l1722,365l1730,372l1730,395l1738,418l1761,426l1784,434l1826,441l1826,407l1903,407l1903,430l1926,438l1964,438l1976,430l1991,426l1999,407l2010,399l2037,384l2064,380l2079,384l2098,392l2125,449l2125,480l2144,480l2152,484l2168,495l2206,518l2225,526l2267,533l2313,526e" stroked="t" o:allowincell="f" style="position:absolute;left:4186;top:878;width:2312;height:640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line id="shape_0" from="6495,1403" to="6498,1417" stroked="t" o:allowincell="f" style="position:absolute;flip:y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line id="shape_0" from="9469,3962" to="9469,3965" stroked="t" o:allowincell="f" style="position:absolute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shape id="shape_0" coordsize="1078,544" path="m0,92l11,84l30,84l38,84l57,84l76,100l92,123l107,96l138,77l157,73l184,61l222,54l261,30l272,19l272,19l280,19l295,0l326,0l360,23l387,54l437,123l510,123l533,149l568,169l614,184l667,188l736,180l748,176l763,176l790,169l794,207l832,207l871,157l897,138l920,138l990,234l1055,280l1055,330l1036,357l1036,391l1043,391l1062,395l1070,403l1078,414l1078,544e" stroked="t" o:allowincell="f" style="position:absolute;left:3108;top:844;width:1077;height:543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line id="shape_0" from="4170,1381" to="4185,1387" stroked="t" o:allowincell="f" style="position:absolute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shape id="shape_0" coordsize="1389,1369" path="m196,563l200,606l200,617l203,621l207,625l211,629l272,629l272,590l284,587l307,587l315,590l322,606l322,621l322,625l361,625l395,652l411,648l418,644l426,644l457,625l526,625l587,606l587,587l560,563l564,540l568,514l583,510l595,502l602,502l602,498l614,491l629,479l687,479l698,464l714,452l779,425l840,418l871,425l886,379l886,356l882,345l882,341l882,333l829,295l821,276l813,268l813,249l802,237l802,226l779,211l721,211l733,191l744,180l783,180l794,168l806,161l894,130l905,111l917,99l994,88l1063,69l1093,50l1097,46l1124,34l1151,11l1170,0l1170,7l1174,15l1178,23l1247,23l1289,57l1289,99l1270,115l1251,130l1251,199l1262,203l1278,218l1281,234l1270,260l1270,264l1266,280l1262,287l1262,295l1266,303l1331,303l1339,318l1343,322l1351,341l1389,341l1385,360l1385,372l1354,372l1324,402l1316,418l1312,422l1312,425l1304,433l1266,425l1159,529l1101,560l1097,563l1093,563l1032,590l1013,617l975,682l959,725l898,690l833,636l806,644l756,671l717,705l691,755l683,786l698,817l717,847l756,890l717,890l683,901l648,924l622,959l648,1100l625,1146l587,1216l541,1219l518,1223l495,1235l495,1239l495,1250l491,1262l487,1281l483,1296l472,1369l311,1193l284,1196l272,1196l272,1200l261,1204l230,1204l230,1208l203,1208l165,1158l192,1120l188,1085l142,1062l138,1054l130,1047l123,1047l123,1005l88,989l58,970l50,959l42,955l31,951l31,924l19,897l4,859l8,824l58,790l88,786l88,782l88,778l84,778l84,774l77,755l0,702l0,625l73,625l73,613l73,606l81,602l123,602l150,587l153,579l161,575l165,567l169,563l196,563e" stroked="t" o:allowincell="f" style="position:absolute;left:610;top:311;width:1388;height:1368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line id="shape_0" from="806,874" to="824,874" stroked="t" o:allowincell="f" style="position:absolute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shape id="shape_0" coordsize="10658,9792" path="m7516,1542l7489,1534l7470,1511l7470,1488l7466,1473l7435,1450l7424,1442l7408,1419l7393,1404l7378,1396l7366,1396l7339,1454l7316,1481l7305,1488l7293,1504l7266,1573l7121,1699l7136,1768l7059,1814l7028,1814l7028,1810l7021,1810l7005,1795l6998,1795l6990,1795l6990,1787l6982,1784l6971,1764l6963,1757l6944,1749l6913,1741l6898,1745l6863,1757l6837,1749l6833,1738l6829,1726l6817,1703l6802,1688l6787,1676l6787,1665l6791,1665l6791,1649l6771,1588l6737,1534l6737,1511l6775,1469l6802,1465l6802,1396l6791,1388l6783,1377l6779,1365l6737,1362l6737,1358l6737,1312l6760,1285l6764,1273l6768,1273l6779,1258l6787,1254l6806,1250l6775,1216l6771,1212l6768,1204l6760,1181l6756,1178l6756,1151l6764,1105l6794,1066l6791,1059l6791,1055l6779,1043l6748,1028l6748,967l6783,924l6879,924l6883,928l6890,928l6894,921l6898,921l6898,917l6902,913l6886,886l6875,875l6863,875l6840,875l6817,886l6794,882l6775,882l6733,898l6729,894l6725,890l6714,882l6706,875l6691,875l6691,809l6649,844l6568,844l6553,894l6522,936l6522,1013l6507,1036l6499,1036l6491,1036l6491,1036l6468,951l6468,951l6461,947l6453,940l6445,936l6422,932l6284,1051l6273,1043l6261,1028l6161,1028l6161,1020l6161,1013l6154,1001l6154,997l6150,990l6111,990l6069,1013l6004,1074l5977,1120l5889,1120l5843,1066l5816,1074l5801,1089l5770,1089l5739,1112l5724,1112l5724,1112l5689,1082l5617,1093l5544,1097l5544,1036l5540,1028l5536,1028l5532,1024l5524,1020l5524,1020l5494,1039l5471,1070l5440,1074l5417,1074l5398,1066l5383,1055l5390,1036l5406,1020l5409,1005l5413,997l5409,990l5409,986l5406,974l5340,905l5336,894l5333,882l5336,852l5233,852l5225,844l5225,829l5225,821l5233,798l5302,664l5271,583l5271,575l5271,552l5294,537l5313,522l5310,522l5306,514l5302,510l5298,503l5241,464l5244,449l5256,437l5244,418l5241,399l5191,361l5164,361l5091,407l5079,414l5045,384l5030,376l5018,376l5003,376l4857,487l4830,483l4734,456l4726,453l4726,449l4726,407l4715,384l4711,372l4711,361l4692,376l4680,376l4669,387l4623,372l4581,376l4538,384l4496,410l4389,410l4343,284l4289,249l4289,176l4243,134l4243,77l4266,77l4281,69l4281,58l4281,15l4274,12l4258,8l4239,15l4212,38l4205,61l4193,77l4182,84l4170,84l4159,84l4155,84l4136,88l4124,92l4120,104l4120,111l4113,123l4113,130l4105,134l4101,142l4086,153l4082,153l4078,150l4078,150l4070,142l4059,138l4009,138l3982,173l3971,176l3959,173l3917,173l3917,84l3951,46l3951,0l3921,4l3913,8l3836,96l3836,92l3829,92l3821,84l3806,69l3790,61l3725,138l3721,138l3717,138l3698,123l3691,115l3683,115l3668,127l3668,176l3660,184l3645,192l3629,192l3618,196l3614,200l3606,211l3606,223l3622,230l3637,242l3660,269l3656,284l3648,288l3645,292l3614,307l3595,307l3560,311l3545,315l3545,410l3426,495l3426,537l3391,579l3391,587l3391,598l3399,598l3414,606l3414,698l3391,706l3387,721l3391,706l3345,713l3303,706l3284,698l3246,675l3230,664l3222,660l3203,660l3203,629l3176,572l3157,564l3142,560l3115,564l3088,579l3077,587l3069,606l3054,610l3042,618l3004,618l2981,610l2981,587l2904,587l2904,621l2862,614l2839,606l2816,598l2808,575l2808,552l2800,545l2793,541l2781,545l2774,552l2731,552l2724,552l2716,572l2697,587l2674,595l2651,598l2647,587l2651,552l2689,487l2701,464l2708,437l2708,414l2708,391l2693,341l2662,269l2662,238l2678,211l2685,180l2566,180l2482,230l2398,261l2382,261l2348,265l2302,269l2294,265l2279,265l2206,257l2217,234l2217,223l2217,215l2213,215l2121,211l2110,215l2102,219l2098,226l2091,230l2087,230l2083,234l2075,234l2071,238l2022,238l1887,261l1872,269l1868,276l1868,353l1834,368l1803,380l1776,384l1749,384l1726,372l1703,372l1684,376l1653,399l1642,410l1642,487l1657,514l1657,522l1653,522l1653,526l1649,529l1646,537l1634,537l1626,541l1619,545l1584,568l1580,575l1500,598l1492,606l1396,598l1366,694l1350,694l1327,821l1281,794l1243,759l1227,759l1193,729l1158,710l1120,694l1097,690l1078,690l1062,683l1078,690l1078,560l1070,549l1062,541l1043,537l1036,537l1036,503l1055,476l1055,426l990,380l920,284l897,284l871,303l832,353l794,353l790,315l763,322l748,322l736,326l667,334l614,330l568,315l533,295l510,269l437,269l387,200l360,169l326,146l295,146l280,165l272,165l272,165l261,176l222,200l184,207l157,219l138,223l107,242l92,269l76,246l57,230l38,230l30,230l11,230l0,238l0,253l84,341l69,361l46,407l38,426l176,456l53,610l138,694l138,698l153,713l161,736l161,752l161,756l161,771l345,771l357,767l360,759l368,759l395,744l498,744l498,759l502,806l502,848l541,875l556,882l568,882l575,886l591,928l598,978l568,990l541,1001l521,1020l510,1036l606,1155l571,1166l510,1193l460,1231l422,1281l406,1308l422,1339l445,1362l445,1408l514,1477l502,1504l491,1538l452,1592l495,1634l548,1734l548,1734l552,1738l548,1745l541,1768l529,1799l652,1937l667,2044l721,2136l675,2202l667,2228l675,2251l698,2294l721,2313l721,2351l713,2390l698,2424l690,2424l675,2455l679,2466l690,2493l721,2539l725,2554l729,2574l713,2608l698,2627l698,2742l686,2762l683,2777l675,2785l675,2800l683,2815l690,2823l706,2827l721,2842l736,2861l744,2880l752,2904l767,2930l802,2973l828,2992l851,3003l913,3022l951,3026l990,3042l1005,3045l1055,3164l1105,3137l1112,3141l1143,3157l1151,3164l1174,3176l1235,3207l1320,3207l1412,3348l1415,3345l1415,3341l1419,3341l1431,3337l1454,3325l1473,3310l1477,3306l1496,3291l1523,3291l1523,3287l1554,3287l1580,3283l1580,3279l1607,3279l1657,3272l1665,3268l1703,3260l1715,3245l1726,3230l1726,3226l1730,3214l1730,3203l1734,3195l1734,3191l1753,3191l1795,3183l1803,3176l1811,3176l1811,3172l1826,3164l1834,3153l1841,3141l1845,3137l1853,3130l1857,3126l1868,3149l1876,3157l1887,3164l1910,3176l1941,3176l1964,3145l1979,3111l1987,3068l1987,3026l2083,2919l2121,2850l2156,2884l2190,2915l2225,2934l2263,2946l2267,2942l2286,2938l2302,2930l2309,2927l2344,2904l2394,2938l2405,2946l2478,2996l2478,3091l2459,3103l2451,3118l2440,3126l2440,3130l2398,3149l2386,3157l2375,3160l2355,3176l2348,3180l2336,3207l2317,3241l2317,3410l2471,3322l2486,3314l2494,3310l2501,3310l2624,3310l2716,3272l2793,3272l2808,3279l2816,3279l2820,3279l2823,3283l2831,3279l2839,3276l2854,3260l2977,3394l3015,3394l3042,3368l3100,3325l3130,3318l3307,3490l3307,3582l3391,3724l3483,3724l3491,3728l3503,3736l3518,3751l3533,3774l3533,3786l3537,3797l3537,3820l3533,3824l3529,3832l3526,3836l3526,3839l3510,3866l3503,3882l3499,3889l3499,3897l3503,3916l3510,3935l3518,3947l3529,3958l3579,4058l3602,4188l3606,4580l3537,4725l3518,4737l3510,4748l3499,4752l3491,4771l3483,4798l3483,4802l3487,4814l3499,4821l3510,4825l3529,4825l3552,4871l3564,4917l3568,4955l3560,4998l3545,5025l3537,5055l3560,5074l3614,5124l3645,5159l3629,5170l3622,5186l3614,5189l3614,5193l3675,5297l3691,5339l3698,5377l3702,5393l3717,5404l3767,5431l3821,5492l3829,5515l3856,5554l3875,5569l3886,5569l3898,5569l3925,5565l3925,5546l3921,5512l3913,5496l3894,5469l3867,5443l3867,5404l3875,5370l3890,5370l3913,5385l3951,5427l3959,5431l3959,5446l3967,5458l3982,5481l4013,5481l4017,5481l4032,5481l4036,5370l4040,5339l4040,5262l4051,5186l4055,5174l4059,5151l4055,5124l4136,5025l4162,5028l4224,5051l4258,5071l4312,5002l4335,4998l4389,4994l4458,5009l4504,5032l4588,4948l4627,4971l4631,4971l4634,4971l4623,5002l4611,5055l4611,5078l4623,5078l4627,5082l4680,5082l4700,5044l4711,5002l4730,4971l4757,4948l4811,4948l4822,4971l4830,4998l4861,4994l4911,4998l4934,5002l4972,5032l4980,5051l4987,5074l4995,5124l4999,5128l5018,5140l5026,5147l5033,5147l5033,5147l5056,5163l5087,5166l5102,5166l5118,5166l5129,5166l5129,5163l5141,5163l5164,5155l5179,5163l5195,5178l5202,5186l5210,5220l5210,5224l5210,5232l5210,5239l5214,5247l5179,5305l5279,5281l5325,5308l5375,5262l5432,5228l5494,5201l5555,5186l5655,5124l5709,5063l5724,5051l5743,5048l5755,5040l5762,5040l5774,5044l5785,5051l5789,5067l5793,5086l5793,5109l5793,5159l5801,5147l5805,5147l5816,5140l5843,5109l5854,5109l5897,5117l5908,5117l5939,5120l5954,5097l5977,5074l5985,5071l6169,5071l6169,5055l6173,5040l6173,5017l6169,5009l6165,5002l6158,4998l6154,4994l6165,4967l6207,4936l6238,4929l6250,4944l6261,4963l6273,4982l6276,5009l6284,5063l6292,5090l6315,5140l6330,5163l6422,5163l6434,5174l6445,5193l6449,5212l6449,5243l6449,5251l6457,5262l6468,5270l6484,5278l6545,5316l6583,5354l6591,5370l6599,5381l6599,5504l6606,5504l6629,5508l6633,5508l6637,5512l6645,5515l6672,5508l6699,5500l6718,5492l6737,5489l6798,5531l6821,5554l6844,5588l6913,5588l6933,5627l6940,5638l6944,5654l6948,5657l6959,5680l6963,5688l6967,5696l6967,5857l6940,5891l6936,5903l6940,5926l6952,5941l6956,5945l6959,5949l6967,5949l6975,5945l7005,5941l7017,5937l7017,5937l7028,5937l7036,5949l7040,5953l7044,5964l7044,5968l7044,5972l7040,5991l7032,6006l7028,6018l7036,6029l7040,6041l7051,6049l7055,6068l7055,6083l7059,6087l7059,6121l7074,6118l7113,6118l7136,6141l7144,6144l7159,6156l7251,6156l7278,6114l7286,6114l7312,6068l7320,6064l7301,6014l7274,5972l7243,5964l7197,5964l7182,5960l7174,5960l7163,5953l7159,5945l7155,5937l7159,5926l7186,5884l7197,5872l7197,5849l7197,5838l7190,5826l7186,5818l7197,5811l7209,5803l7220,5803l7232,5807l7251,5807l7259,5803l7266,5803l7270,5799l7274,5799l7274,5792l7274,5792l7278,5788l7324,5803l7324,5895l7358,5934l7366,5941l7397,5934l7404,5934l7412,5930l7412,5930l7416,5930l7424,5926l7435,5926l7466,5937l7470,5937l7485,5945l7489,5953l7504,5937l7520,5930l7550,5922l7573,5941l7592,5964l7612,5995l7612,6095l7658,6102l7681,6110l7681,6125l7681,6144l7681,6144l7681,6160l7677,6175l7665,6198l7658,6210l7650,6221l7638,6237l7627,6256l7627,6263l7596,6275l7573,6286l7554,6313l7543,6321l7516,6306l7485,6294l7474,6306l7466,6321l7458,6336l7462,6355l7378,6440l7370,6455l7366,6459l7362,6467l7355,6532l7335,6589l7270,6589l7251,6612l7236,6624l7232,6632l7220,6635l7209,6643l7193,6643l7193,6643l7182,6643l7170,6658l7167,6674l7159,6681l7159,6689l7182,6716l7190,6720l7197,6727l7213,6770l7220,6812l7197,6900l7197,6927l7197,6946l7209,6965l7113,7088l7182,7088l7193,7149l7201,7165l7197,7188l7193,7203l7190,7203l7190,7215l7182,7234l7170,7253l7090,7310l7071,7356l7044,7395l7040,7418l7036,7441l7036,7449l7032,7456l7025,7468l7021,7468l7021,7468l7013,7472l7009,7472l7005,7475l6986,7487l6979,7502l6971,7518l6975,7533l6975,7602l6998,7602l7028,7610l7036,7617l7197,7617l7201,7610l7201,7602l7205,7602l7209,7602l7209,7590l7213,7564l7239,7552l7251,7552l7266,7552l7278,7552l7293,7556l7320,7571l7366,7564l7374,7564l7385,7560l7408,7552l7493,7552l7500,7564l7504,7571l7516,7602l7516,7606l7516,7610l7504,7625l7508,7640l7508,7648l7516,7656l7543,7671l7558,7709l7566,7717l7523,7790l7520,7809l7500,7851l7500,7863l7512,7867l7516,7867l7527,7870l7535,7870l7535,7874l7550,7878l7558,7878l7566,7882l7569,7882l7573,7882l7554,7924l7550,7939l7546,7962l7550,7978l7619,7978l7619,8012l7619,8016l7619,8028l7623,8039l7623,8043l7635,8066l7642,8093l7673,8112l7688,8116l7711,8120l7719,8150l7719,8193l7719,8219l7734,8262l7734,8265l7738,8277l7734,8285l7734,8300l7727,8319l7719,8327l7711,8354l7527,8469l7504,8476l7493,8492l7485,8503l7485,8515l7466,8530l7447,8542l7435,8545l7427,8545l7404,8542l7393,8545l7385,8553l7370,8576l7335,8588l7305,8592l7259,8572l7228,8553l7216,8557l7205,8580l7205,8599l7182,8622l7167,8653l7151,8680l7144,8714l7144,8741l7144,8749l7144,8753l7144,8768l7113,8787l7059,8829l7032,8871l7028,8898l7025,8921l7028,8944l7028,9013l7105,9056l7121,9090l7121,9105l7128,9113l7159,9121l7182,9121l7197,9113l7213,9109l7228,9098l7232,9117l7243,9148l7251,9155l7193,9270l7136,9290l7121,9305l7109,9316l7098,9320l7098,9328l7082,9355l7082,9362l7082,9366l7082,9374l7090,9382l7121,9397l7128,9405l7136,9412l7243,9412l7262,9397l7278,9389l7289,9382l7297,9382l7320,9416l7320,9420l7324,9428l7324,9431l7328,9435l7397,9470l7443,9474l7481,9489l7481,9650l7550,9619l7581,9608l7612,9608l7635,9608l7665,9616l7688,9627l7719,9642l7769,9619l7815,9589l7876,9558l7976,9535l8264,9543l8272,9520l8279,9508l8302,9489l8341,9497l8364,9497l8402,9527l8448,9547l8513,9566l8540,9566l8578,9581l8582,9581l8613,9631l8651,9669l8770,9669l8782,9681l8793,9692l8809,9704l8866,9704l8885,9696l8905,9696l8920,9700l8935,9711l9043,9711l9315,9792l9327,9757l9327,9754l9338,9723l9361,9642l9346,9619l9323,9589l9323,9577l9323,9535l9319,9527l9315,9512l9311,9508l9307,9504l9300,9489l9292,9481l9284,9466l9165,9297l9162,9297l9154,9286l9154,9278l9154,9213l9108,9144l9104,9136l9100,9136l9096,9121l9104,9105l9116,9090l9119,8975l9116,8941l9096,8833l9089,8799l9089,8714l9066,8714l9062,8710l9062,8703l9062,8691l9062,8687l9066,8664l9070,8653l9085,8653l9081,8649l9081,8645l9073,8630l9073,8572l9070,8565l9066,8561l9058,8561l9050,8568l9047,8530l9047,8522l9024,8534l9008,8549l8997,8568l8993,8592l8947,8592l8935,8576l8931,8568l8931,8549l8935,8530l8935,8522l8954,8503l8970,8492l8989,8488l8989,8400l8951,8400l8947,8396l8947,8392l8947,8388l8947,8388l8939,8369l8939,8323l8970,8250l8974,8219l8974,8204l8974,8193l8962,8162l8943,8139l8943,8070l8912,7905l8912,7836l9000,7725l9008,7686l8997,7633l8951,7633l8947,7629l8943,7625l8939,7617l8935,7610l8935,7587l8931,7579l8928,7571l8908,7571l8893,7564l8893,7537l8931,7510l8931,7429l8893,7353l8839,7353l8839,7307l8751,7307l8747,7303l8747,7280l8766,7234l8720,7157l8766,7126l8770,7119l8774,7107l8778,7103l8789,7103l8797,7119l8824,7100l8905,7057l8908,7050l8912,7042l8916,7042l8920,7042l8977,7000l8989,6988l8989,6896l8962,6892l8951,6881l8951,6873l8954,6866l8958,6858l8958,6843l8958,6843l8947,6827l8947,6823l8947,6823l8935,6804l8931,6789l8939,6785l8954,6781l8958,6773l8970,6758l8970,6739l8966,6731l8962,6720l8962,6658l8966,6655l8985,6651l9012,6651l9012,6643l9020,6628l8989,6586l8993,6494l8997,6490l9004,6490l9024,6494l9035,6467l9027,6463l9035,6451l9043,6447l9035,6436l9031,6421l9020,6394l9020,6386l8924,6386l8935,6352l8928,6340l8908,6336l8893,6344l8889,6352l8882,6355l8870,6367l8786,6313l8793,6302l8709,6332l8709,6398l8625,6421l8601,6497l8536,6451l8525,6424l8513,6413l8437,6413l8429,6398l8429,6398l8425,6386l8425,6382l8406,6352l8333,6352l8329,6329l8325,6309l8291,6313l8272,6306l8256,6302l8249,6290l8245,6263l8249,6252l8233,6237l8218,6225l8195,6221l8172,6217l8172,6179l8172,6160l8195,6118l8218,6095l8225,6087l8233,6079l8245,6052l8295,6052l8298,6033l8302,6018l8310,6006l8325,5999l8329,6010l8341,6022l8352,6029l8367,6026l8371,6022l8379,6018l8383,6014l8387,6010l8390,6006l8398,5991l8398,5980l8402,5976l8410,5972l8421,5976l8429,5968l8433,5964l8444,5964l8471,5907l8471,5903l8475,5903l8483,5899l8494,5895l8529,5930l8532,5926l8555,5918l8563,5911l8575,5903l8582,5895l8594,5888l8609,5888l8625,5888l8640,5891l8651,5907l8663,5914l8694,5926l8717,5926l8717,5922l8720,5918l8724,5914l8732,5907l8732,5838l8747,5841l8770,5857l8786,5826l8766,5738l8786,5730l8801,5730l8828,5746l8885,5738l8935,5738l8935,5734l8935,5730l8947,5711l8947,5711l8958,5715l8966,5715l8974,5719l8974,5715l8977,5715l8977,5707l8981,5707l8985,5703l8993,5684l8997,5661l8997,5657l9000,5654l9004,5650l9012,5642l9027,5638l9058,5631l9050,5619l9054,5588l9062,5573l9039,5569l9031,5565l9024,5561l9020,5554l9016,5546l9016,5535l9020,5527l9066,5527l9073,5523l9085,5523l9093,5523l9100,5531l9116,5531l9135,5546l9139,5561l9146,5573l9204,5546l9208,5538l9215,5538l9231,5531l9235,5519l9242,5515l9250,5515l9261,5515l9277,5531l9292,5550l9319,5550l9334,5546l9353,5542l9373,5546l9396,5550l9396,5561l9400,5569l9403,5577l9415,5581l9419,5581l9430,5581l9442,5577l9457,5577l9457,5573l9461,5565l9469,5538l9488,5554l9515,5531l9492,5500l9492,5469l9538,5427l9541,5420l9549,5404l9549,5354l9576,5308l9588,5308l9603,5308l9614,5308l9614,5305l9626,5305l9630,5301l9630,5297l9637,5297l9657,5293l9660,5293l9664,5289l9664,5285l9680,5308l9699,5324l9699,5324l9706,5324l9714,5320l9722,5320l9737,5308l9776,5293l9822,5293l9822,5297l9822,5301l9837,5308l9829,5316l9814,5339l9814,5354l9799,5362l9791,5374l9791,5385l9795,5397l9875,5397l9898,5404l9898,5462l9940,5462l9944,5458l9952,5458l9963,5458l10036,5446l10071,5435l10082,5431l10086,5431l10105,5423l10132,5412l10140,5412l10240,5362l10347,5389l10424,5389l10424,5374l10428,5366l10439,5354l10466,5347l10474,5293l10493,5247l10478,5232l10466,5212l10462,5209l10451,5201l10451,5143l10374,5143l10378,5117l10443,5063l10363,4986l10382,4955l10382,4909l10412,4863l10420,4863l10420,4856l10420,4856l10424,4852l10432,4852l10451,4863l10447,4844l10455,4837l10462,4833l10443,4787l10470,4764l10466,4745l10470,4737l10478,4733l10458,4710l10451,4695l10478,4683l10489,4683l10531,4664l10547,4637l10554,4606l10508,4595l10466,4580l10428,4560l10393,4530l10389,4511l10393,4491l10401,4484l10420,4488l10451,4488l10455,4484l10470,4480l10462,4476l10458,4468l10462,4457l10466,4449l10466,4445l10478,4438l10485,4430l10535,4438l10527,4396l10531,4384l10535,4365l10547,4349l10554,4349l10570,4349l10570,4334l10574,4326l10581,4315l10581,4219l10597,4200l10623,4181l10658,4162l10623,4112l10616,4104l10597,4093l10531,4165l10508,4162l10489,4154l10455,4123l10455,4112l10455,4104l10451,4089l10447,4085l10447,4081l10420,4096l10397,4104l10386,4100l10378,4093l10374,4081l10370,4066l10382,4043l10386,4031l10386,4027l10389,4027l10393,4020l10332,4008l10313,4004l10301,4000l10297,3981l10389,3951l10382,3931l10374,3920l10332,3882l10320,3878l10313,3870l10297,3862l10290,3851l10405,3851l10412,3801l10412,3743l10424,3709l10466,3659l10497,3636l10497,3625l10508,3613l10485,3552l10455,3498l10412,3456l10420,3421l10455,3360l10481,3337l10466,3325l10455,3322l10439,3322l10412,3337l10397,3337l10382,3337l10386,3322l10389,3302l10351,3322l10328,3352l10324,3352l10324,3356l10290,3391l10251,3414l10221,3425l10213,3425l10213,3429l10213,3433l10201,3421l10198,3414l10194,3402l10198,3387l10205,3383l10217,3375l10267,3345l10236,3329l10213,3325l10213,3291l10190,3241l10236,3157l10251,3111l10251,3095l10255,3095l10267,3061l10290,3053l10320,3057l10320,3007l10320,3003l10320,2999l10324,2992l10328,2988l10351,2969l10347,2965l10351,2957l10351,2950l10359,2942l10359,2915l10351,2884l10328,2831l10290,2831l10244,2854l10228,2854l10190,2869l10044,2953l9975,2953l9967,2961l9967,2976l9875,3011l9845,3011l9791,2969l9791,2854l9783,2854l9779,2854l9772,2854l9764,2854l9756,2854l9752,2857l9745,2861l9737,2865l9706,2873l9699,2869l9691,2869l9676,2873l9653,2892l9622,2911l9588,2877l9580,2880l9557,2923l9553,2930l9549,2942l9538,2957l9526,2973l9515,2984l9495,2969l9480,2946l9476,2915l9541,2857l9522,2765l9526,2754l9534,2750l9541,2746l9541,2742l9568,2742l9580,2739l9580,2739l9595,2739l9591,2719l9584,2704l9576,2693l9561,2681l9553,2677l9545,2673l9538,2670l9534,2662l9534,2643l9530,2631l9392,2685l9365,2631l9350,2616l9323,2597l9311,2597l9288,2597l9250,2608l9227,2624l9223,2624l9223,2624l9215,2627l9192,2635l9185,2631l9177,2627l9169,2624l9158,2608l9127,2547l9108,2547l9100,2547l9070,2570l9035,2581l9012,2554l9004,2558l8997,2562l8989,2562l8985,2570l8970,2566l8962,2562l8908,2562l8882,2551l8862,2581l8859,2608l8862,2581l8843,2608l8755,2608l8736,2593l8701,2577l8686,2585l8671,2608l8709,2647l8709,2670l8682,2670l8648,2639l8648,2639l8651,2647l8651,2650l8648,2650l8648,2654l8636,2654l8609,2700l8582,2700l8605,2731l8609,2739l8617,2746l8617,2750l8613,2758l8555,2785l8552,2796l8548,2800l8548,2800l8548,2808l8540,2808l8540,2808l8536,2815l8525,2815l8509,2804l8506,2788l8463,2742l8479,2727l8498,2708l8498,2704l8502,2704l8509,2700l8521,2696l8529,2654l8517,2585l8559,2535l8555,2531l8559,2524l8559,2516l8567,2508l8483,2493l8475,2493l8440,2505l8429,2516l8421,2528l8413,2531l8410,2531l8410,2531l8394,2531l8356,2505l8341,2524l8318,2543l8302,2543l8295,2531l8279,2474l8275,2420l8225,2390l8160,2309l8160,2274l8149,2263l8126,2248l8110,2248l8110,2228l8103,2209l8091,2194l8072,2186l8064,2190l8057,2198l8030,2217l7980,2221l7930,2232l7915,2217l7896,2202l7876,2194l7857,2186l7834,2182l7857,2186l7861,2179l7876,2171l7892,2148l7899,2144l7899,2121l7903,2110l7899,2110l7899,2079l7865,2006l7896,2002l7907,1983l7926,1964l7911,1941l7907,1925l7880,1918l7853,1902l7792,1887l7750,1849l7738,1849l7719,1864l7704,1876l7669,1876l7642,1868l7612,1849l7589,1833l7566,1830l7558,1837l7550,1841l7543,1841l7543,1845l7535,1845l7531,1849l7531,1753l7520,1741l7516,1734l7508,1715l7581,1630l7592,1619l7550,1550l7550,1527l7516,1542xe" fillcolor="white" stroked="f" o:allowincell="f" style="position:absolute;left:3108;top:698;width:10657;height:97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9,1369" path="m1281,234l1278,218l1262,203l1251,199l1251,130l1270,115l1289,99l1289,57l1247,23l1178,23l1174,15l1170,7l1170,0l1151,11l1124,34l1097,46l1093,50l1063,69l994,88l917,99l905,111l894,130l806,161l794,168l783,180l779,211l802,226l802,237l813,249l813,268l821,276l829,295l882,333l882,341l882,345l886,356l886,379l871,425l840,418l779,425l714,452l698,464l687,479l629,479l614,491l602,498l602,502l595,502l583,510l568,514l564,540l560,563l587,587l587,606l526,625l457,625l426,644l418,644l411,648l395,652l361,625l322,625l322,621l322,606l315,590l307,587l284,587l272,590l272,629l211,629l207,625l203,621l200,617l200,606l196,563l169,563l165,567l161,575l153,579l150,587l123,602l81,602l73,606l73,613l73,625l0,625l0,702l77,755l84,774l84,778l88,778l88,782l88,786l58,790l8,824l4,859l19,897l31,924l31,951l42,955l50,959l58,970l88,989l123,1005l123,1047l130,1047l138,1054l142,1062l188,1085l192,1120l165,1158l203,1208l230,1208l230,1204l261,1204l272,1200l272,1196l284,1196l311,1193l472,1369l483,1296l487,1281l491,1262l495,1250l495,1239l495,1235l518,1223l541,1219l587,1216l625,1146l648,1100l622,959l648,924l683,901l717,890l756,890l717,847l698,817l683,786l691,755l717,705l756,671l806,644l833,636l898,690l959,725l975,682l1013,617l1032,590l1093,563l1097,563l1101,560l1159,529l1266,425l1304,433l1312,425l1312,422l1316,418l1324,402l1354,372l1385,372l1385,360l1389,341l1351,341l1343,322l1339,318l1331,303l1266,303l1262,295l1262,287l1266,280l1270,264l1270,260l1281,234xe" fillcolor="white" stroked="f" o:allowincell="f" style="position:absolute;left:610;top:311;width:1388;height:136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09,2186" path="m4,4l34,0l34,46l0,84l0,173l42,173l54,176l65,173l92,138l142,138l153,142l161,150l161,150l165,153l169,153l184,142l188,134l196,130l196,123l203,111l203,104l207,92l219,88l238,84l242,84l253,84l265,84l276,77l288,61l295,38l322,15l341,8l357,12l364,15l364,58l364,69l349,77l326,77l326,134l372,176l372,249l426,284l472,410l579,410l621,384l664,376l706,372l752,387l763,376l775,376l794,361l794,372l798,384l809,407l809,449l809,453l817,456l913,483l940,487l1086,376l1101,376l1113,376l1128,384l1162,414l1174,407l1247,361l1274,361l1324,399l1327,418l1339,437l1327,449l1324,464l1381,503l1385,510l1389,514l1393,522l1396,522l1377,537l1354,552l1354,575l1354,583l1385,664l1316,798l1308,821l1308,829l1308,844l1316,852l1419,852l1416,882l1419,894l1423,905l1489,974l1492,986l1492,990l1496,997l1492,1005l1489,1020l1473,1036l1466,1055l1481,1066l1500,1074l1523,1074l1554,1070l1577,1039l1607,1020l1607,1020l1615,1024l1619,1028l1623,1028l1627,1036l1627,1097l1700,1093l1772,1082l1807,1112l1807,1112l1822,1112l1853,1089l1884,1089l1899,1074l1926,1066l1972,1120l2060,1120l2087,1074l2152,1013l2194,990l2233,990l2237,997l2237,1001l2244,1013l2244,1020l2244,1028l2344,1028l2356,1043l2367,1051l2505,932l2528,936l2536,940l2544,947l2551,951l2551,951l2574,1036l2574,1036l2582,1036l2590,1036l2605,1013l2605,936l2636,894l2651,844l2732,844l2774,809l2774,875l2789,875l2797,882l2808,890l2812,894l2816,898l2858,882l2877,882l2900,886l2923,875l2946,875l2958,875l2969,886l2985,913l2981,917l2981,921l2977,921l2973,928l2966,928l2962,924l2866,924l2831,967l2831,1028l2862,1043l2874,1055l2874,1059l2877,1066l2847,1105l2839,1151l2839,1178l2843,1181l2851,1204l2854,1212l2858,1216l2889,1250l2870,1254l2862,1258l2851,1273l2847,1273l2843,1285l2820,1312l2820,1358l2820,1362l2862,1365l2866,1377l2874,1388l2885,1396l2885,1465l2858,1469l2820,1511l2820,1534l2854,1588l2874,1649l2874,1665l2870,1665l2870,1676l2885,1688l2900,1703l2912,1726l2916,1738l2920,1749l2946,1757l2981,1745l2996,1741l3027,1749l3046,1757l3054,1764l3065,1784l3073,1787l3073,1795l3081,1795l3088,1795l3104,1810l3111,1810l3111,1814l3142,1814l3219,1768l3204,1699l3349,1573l3376,1504l3388,1488l3399,1481l3422,1454l3449,1396l3461,1396l3476,1404l3491,1419l3507,1442l3518,1450l3549,1473l3553,1488l3553,1511l3572,1534l3599,1542l3633,1527l3633,1550l3675,1619l3664,1630l3591,1715l3599,1734l3603,1741l3614,1753l3614,1849l3618,1845l3626,1845l3626,1841l3633,1841l3641,1837l3649,1830l3672,1833l3695,1849l3725,1868l3752,1876l3787,1876l3802,1864l3821,1849l3833,1849l3875,1887l3936,1902l3963,1918l3990,1925l3994,1941l4009,1964l3990,1983l3979,2002l3948,2006l3982,2079l3982,2110l3986,2110l3982,2121l3982,2144l3975,2148l3959,2171l3944,2179l3940,2186e" stroked="t" o:allowincell="f" style="position:absolute;left:7025;top:698;width:4008;height:2185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line id="shape_0" from="10941,2880" to="10963,2883" stroked="t" o:allowincell="f" style="position:absolute;flip:xy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shape id="shape_0" coordsize="1005,629" path="m1005,395l986,422l898,422l879,407l844,391l829,399l814,422l852,461l852,484l825,484l791,453l791,453l794,461l794,464l791,464l791,468l779,468l752,514l725,514l748,545l752,553l760,560l760,564l756,572l698,599l695,610l691,614l691,614l691,622l683,622l683,622l679,629l668,629l652,618l649,602l606,556l622,541l641,522l641,518l645,518l652,514l664,510l672,468l660,399l702,349l698,345l702,338l702,330l710,322l626,307l618,307l583,319l572,330l564,342l556,345l553,345l553,345l537,345l499,319l484,338l461,357l445,357l438,345l422,288l418,234l368,204l303,123l303,88l292,77l269,62l253,62l253,42l246,23l234,8l215,0l207,4l200,12l173,31l123,35l73,46l58,31l39,16l19,8l0,0e" stroked="t" o:allowincell="f" style="position:absolute;left:10965;top:2884;width:1004;height:628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shape id="shape_0" coordsize="1600,1434" path="m1389,1434l1481,1404l1474,1384l1466,1373l1424,1335l1412,1331l1405,1323l1389,1315l1382,1304l1497,1304l1504,1254l1504,1196l1516,1162l1558,1112l1589,1089l1589,1078l1600,1066l1577,1005l1547,951l1504,909l1512,874l1547,813l1573,790l1558,778l1547,775l1531,775l1504,790l1489,790l1474,790l1478,775l1481,755l1443,775l1420,805l1416,805l1416,809l1382,844l1343,867l1313,878l1305,878l1305,882l1305,886l1293,874l1290,867l1286,855l1290,840l1297,836l1309,828l1359,798l1328,782l1305,778l1305,744l1282,694l1328,610l1343,564l1343,548l1347,548l1359,514l1382,506l1412,510l1412,460l1412,456l1412,452l1416,445l1420,441l1443,422l1439,418l1443,410l1443,403l1451,395l1451,368l1443,337l1420,284l1382,284l1336,307l1320,307l1282,322l1136,406l1067,406l1059,414l1059,429l967,464l937,464l883,422l883,307l875,307l871,307l864,307l856,307l848,307l844,310l837,314l829,318l798,326l791,322l783,322l768,326l745,345l714,364l680,330l672,333l649,376l645,383l641,395l630,410l618,426l607,437l587,422l572,399l568,368l633,310l614,218l618,207l626,203l633,199l633,195l660,195l672,192l672,192l687,192l683,172l676,157l668,146l653,134l645,130l637,126l630,123l626,115l626,96l622,84l484,138l457,84l442,69l415,50l403,50l380,50l342,61l319,77l315,77l315,77l307,80l284,88l277,84l269,80l261,77l250,61l219,0l200,0l192,0l162,23l127,34l104,7l96,11l89,15l81,15l77,23l62,19l54,15l0,15e" stroked="t" o:allowincell="f" style="position:absolute;left:12016;top:3245;width:1599;height:1433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line id="shape_0" from="11966,3279" to="11968,3305" stroked="t" o:allowincell="f" style="position:absolute;flip:x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line id="shape_0" from="11970,3249" to="11989,3278" stroked="t" o:allowincell="f" style="position:absolute;flip:x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line id="shape_0" from="13409,4698" to="13420,4701" stroked="t" o:allowincell="f" style="position:absolute;flip:xy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shape id="shape_0" coordsize="326,326" path="m238,326l242,318l249,307l249,211l265,192l291,173l326,154l291,104l284,96l265,85l199,157l176,154l157,146l123,115l123,104l123,96l119,81l115,77l115,73l88,88l65,96l54,92l46,85l42,73l38,58l50,35l54,23l54,19l57,19l61,12l0,0e" stroked="t" o:allowincell="f" style="position:absolute;left:13440;top:4706;width:325;height:325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shape id="shape_0" coordsize="181,415" path="m81,415l77,396l81,388l89,384l69,361l62,346l89,334l100,334l142,315l158,288l165,257l119,246l77,231l39,211l4,181l0,162l4,142l12,135l31,139l62,139l66,135l81,131l73,127l69,119l73,108l77,100l77,96l89,89l96,81l146,89l138,47l142,35l146,16l158,0l165,0l181,0e" stroked="t" o:allowincell="f" style="position:absolute;left:13497;top:5047;width:180;height:414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shape id="shape_0" coordsize="4339,4940" path="m4297,11l4278,0l4270,0l4266,4l4266,4l4266,11l4258,11l4228,57l4228,103l4209,134l4289,211l4224,265l4220,291l4297,291l4297,349l4308,357l4312,360l4324,380l4339,395l4320,441l4312,495l4285,502l4274,514l4270,522l4270,537l4193,537l4086,510l3986,560l3978,560l3951,571l3932,579l3928,579l3917,583l3882,594l3809,606l3798,606l3790,606l3786,610l3744,610l3744,552l3721,545l3641,545l3637,533l3637,522l3645,510l3660,502l3660,487l3675,464l3683,456l3668,449l3668,445l3668,441l3622,441l3583,456l3568,468l3560,468l3552,472l3545,472l3545,472l3526,456l3510,433l3510,437l3506,441l3503,441l3483,445l3476,445l3476,449l3472,453l3460,453l3460,456l3449,456l3434,456l3422,456l3395,502l3395,552l3387,568l3384,575l3338,617l3338,648l3361,679l3334,702l3315,686l3307,713l3303,721l3303,725l3288,725l3276,729l3265,729l3261,729l3249,725l3246,717l3242,709l3242,698l3219,694l3199,690l3180,694l3165,698l3138,698l3123,679l3107,663l3096,663l3088,663l3081,667l3077,679l3061,686l3054,686l3050,694l2992,721l2985,709l2981,694l2962,679l2946,679l2939,671l2931,671l2919,671l2912,675l2866,675l2862,683l2862,694l2866,702l2870,709l2877,713l2885,717l2908,721l2900,736l2896,767l2904,779l2873,786l2858,790l2850,798l2846,802l2843,805l2843,809l2839,832l2831,851l2827,855l2823,855l2823,863l2820,863l2820,867l2812,863l2804,863l2793,859l2793,859l2781,878l2781,882l2781,886l2731,886l2674,894l2647,878l2632,878l2612,886l2632,974l2616,1005l2593,989l2578,986l2578,1055l2570,1062l2566,1066l2563,1070l2563,1074l2540,1074l2509,1062l2497,1055l2486,1039l2471,1036l2455,1036l2440,1036l2428,1043l2421,1051l2409,1059l2401,1066l2378,1074l2375,1078l2340,1043l2329,1047l2321,1051l2317,1051l2317,1055l2290,1112l2279,1112l2275,1116l2267,1124l2256,1120l2248,1124l2244,1128l2244,1139l2236,1154l2233,1158l2229,1162l2225,1166l2217,1170l2213,1174l2198,1177l2187,1170l2175,1158l2171,1147l2156,1154l2148,1166l2144,1181l2141,1200l2091,1200l2079,1227l2071,1235l2064,1243l2041,1266l2018,1308l2018,1327l2018,1365l2041,1369l2064,1373l2079,1385l2095,1400l2091,1411l2095,1438l2102,1450l2118,1454l2137,1461l2171,1457l2175,1477l2179,1500l2252,1500l2271,1530l2271,1534l2275,1546l2275,1546l2283,1561l2359,1561l2371,1572l2382,1599l2447,1645l2471,1569l2555,1546l2555,1480l2639,1450l2632,1461l2716,1515l2728,1503l2735,1500l2739,1492l2754,1484l2774,1488l2781,1500l2770,1534l2866,1534l2866,1542l2877,1569l2881,1584l2889,1595l2881,1599l2873,1611l2881,1615l2870,1642l2850,1638l2843,1638l2839,1642l2835,1734l2866,1776l2858,1791l2858,1799l2831,1799l2812,1803l2808,1806l2808,1868l2812,1879l2816,1887l2816,1906l2804,1921l2800,1929l2785,1933l2777,1937l2781,1952l2793,1971l2793,1971l2793,1975l2804,1991l2804,1991l2804,2006l2800,2014l2797,2021l2797,2029l2808,2040l2835,2044l2835,2136l2823,2148l2766,2190l2762,2190l2758,2190l2754,2198l2751,2205l2670,2248l2643,2267l2635,2251l2624,2251l2620,2255l2616,2267l2612,2274l2566,2305l2612,2382l2593,2428l2593,2451l2597,2455l2685,2455l2685,2501l2739,2501l2777,2577l2777,2658l2739,2685l2739,2712l2754,2719l2774,2719l2777,2727l2781,2735l2781,2758l2785,2765l2789,2773l2793,2777l2797,2781l2843,2781l2854,2834l2846,2873l2758,2984l2758,3053l2789,3218l2789,3287l2808,3310l2820,3341l2820,3352l2820,3367l2816,3398l2785,3471l2785,3517l2793,3536l2793,3536l2793,3540l2793,3544l2797,3548l2835,3548l2835,3636l2816,3640l2800,3651l2781,3670l2781,3678l2777,3697l2777,3716l2781,3724l2793,3740l2839,3740l2843,3716l2854,3697l2870,3682l2893,3670l2893,3678l2896,3716l2904,3709l2912,3709l2916,3713l2919,3720l2919,3778l2927,3793l2927,3797l2931,3801l2916,3801l2912,3812l2908,3835l2908,3839l2908,3851l2908,3858l2912,3862l2935,3862l2935,3947l2942,3981l2962,4089l2965,4123l2962,4238l2950,4253l2942,4269l2946,4284l2950,4284l2954,4292l3000,4361l3000,4426l3000,4434l3008,4445l3011,4445l3130,4614l3138,4629l3146,4637l3153,4652l3157,4656l3161,4660l3165,4675l3169,4683l3169,4725l3169,4737l3192,4767l3207,4790l3184,4871l3173,4902l3173,4905l3161,4940l2889,4859l2781,4859l2766,4848l2751,4844l2731,4844l2712,4852l2655,4852l2639,4840l2628,4829l2616,4817l2497,4817l2459,4779l2428,4729l2424,4729l2386,4714l2359,4714l2294,4695l2248,4675l2210,4645l2187,4645l2148,4637l2125,4656l2118,4668l2110,4691l1822,4683l1722,4706l1661,4737l1615,4767l1565,4790l1534,4775l1511,4764l1481,4756l1458,4756l1427,4756l1396,4767l1327,4798l1327,4637l1289,4622l1243,4618l1174,4583l1170,4579l1170,4576l1166,4568l1166,4564l1143,4530l1135,4530l1124,4537l1108,4545l1089,4560l982,4560l974,4553l967,4545l936,4530l928,4522l928,4514l928,4510l928,4503l944,4476l944,4468l955,4464l967,4453l982,4438l1039,4418l1097,4303l1089,4296l1078,4265l1074,4246l1059,4257l1043,4261l1028,4269l1005,4269l974,4261l967,4253l967,4238l951,4204l874,4161l874,4092l871,4069l874,4046l878,4019l905,3977l959,3935l990,3916l990,3901l990,3897l990,3889l990,3862l997,3828l1013,3801l1028,3770l1051,3747l1051,3728l1062,3705l1074,3701l1105,3720l1151,3740l1181,3736l1216,3724l1231,3701l1239,3693l1250,3690l1273,3693l1281,3693l1293,3690l1312,3678l1331,3663l1331,3651l1339,3640l1350,3624l1373,3617l1557,3502l1565,3475l1573,3467l1580,3448l1580,3433l1584,3425l1580,3413l1580,3410l1565,3367l1565,3341l1565,3298l1557,3268l1534,3264l1519,3260l1488,3241l1481,3214l1469,3191l1469,3187l1465,3176l1465,3164l1465,3160l1465,3126l1396,3126l1392,3110l1396,3087l1400,3072l1419,3030l1415,3030l1412,3030l1404,3026l1396,3026l1381,3022l1381,3018l1373,3018l1362,3015l1358,3015l1346,3011l1346,2999l1366,2957l1369,2938l1412,2865l1404,2857l1389,2819l1362,2804l1354,2796l1354,2788l1350,2773l1362,2758l1362,2754l1362,2750l1350,2719l1346,2712l1339,2700l1254,2700l1231,2708l1220,2712l1212,2712l1166,2719l1139,2704l1124,2700l1112,2700l1097,2700l1085,2700l1059,2712l1055,2738l1055,2750l1051,2750l1047,2750l1047,2758l1043,2765l882,2765l874,2758l844,2750l821,2750l821,2681l817,2666l825,2650l832,2635l851,2623l855,2620l859,2620l867,2616l867,2616l871,2616l878,2604l882,2597l882,2589l886,2566l890,2543l917,2504l936,2458l1016,2401l1028,2382l1036,2363l1036,2351l1039,2351l1043,2336l1047,2313l1039,2297l1028,2236l959,2236l1055,2113l1043,2094l1043,2075l1043,2048l1066,1960l1059,1918l1043,1875l1036,1868l1028,1864l1005,1837l1005,1829l1013,1822l1016,1806l1028,1791l1039,1791l1039,1791l1055,1791l1066,1783l1078,1780l1082,1772l1097,1760l1116,1737l1181,1737l1201,1680l1208,1615l1212,1607l1216,1603l1224,1588l1308,1503l1304,1484l1312,1469l1320,1454l1331,1442l1362,1454l1389,1469l1400,1461l1419,1434l1442,1423l1473,1411l1473,1404l1484,1385l1496,1369l1504,1358l1511,1346l1523,1323l1527,1308l1527,1292l1527,1292l1527,1273l1527,1258l1504,1250l1458,1243l1458,1143l1438,1112l1419,1089l1396,1070l1366,1078l1350,1085l1335,1101l1331,1093l1316,1085l1312,1085l1281,1074l1270,1074l1262,1078l1258,1078l1258,1078l1250,1082l1243,1082l1212,1089l1204,1082l1170,1043l1170,951l1124,936l1120,940l1120,940l1120,947l1116,947l1112,951l1105,951l1097,955l1078,955l1066,951l1055,951l1043,959l1032,966l1036,974l1043,986l1043,997l1043,1020l1032,1032l1005,1074l1001,1085l1005,1093l1009,1101l1020,1108l1028,1108l1043,1112l1089,1112l1120,1120l1147,1162l1166,1212l1158,1216l1132,1262l1124,1262l1097,1304l1005,1304l990,1292l982,1289l959,1266l920,1266l905,1269l905,1235l901,1231l901,1216l897,1197l886,1189l882,1177l874,1166l878,1154l886,1139l890,1120l890,1116l890,1112l886,1101l882,1097l874,1085l863,1085l863,1085l851,1089l821,1093l813,1097l805,1097l802,1093l798,1089l786,1074l782,1051l786,1039l813,1005l813,844l809,836l805,828l794,805l790,802l786,786l779,775l759,736l690,736l667,702l644,679l583,637l564,640l545,648l518,656l491,663l483,660l479,656l475,656l452,652l445,652l445,529l437,518l429,502l391,464l330,426l314,418l303,410l295,399l295,391l295,360l291,341l280,322l268,311l176,311l161,288l138,238l130,211l122,157l119,130l107,111l96,92l84,77l53,84l11,115l0,142l4,146l11,150l15,157l19,165l19,188e" stroked="t" o:allowincell="f" style="position:absolute;left:9262;top:5550;width:4338;height:4939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shape id="shape_0" coordsize="6173,5316" path="m6173,4787l6169,4802l6169,4818l5985,4818l5977,4821l5954,4844l5939,4867l5908,4864l5897,4864l5854,4856l5843,4856l5816,4887l5805,4894l5801,4894l5793,4906l5793,4856l5793,4833l5789,4814l5785,4798l5774,4791l5762,4787l5755,4787l5743,4795l5724,4798l5709,4810l5655,4871l5555,4933l5494,4948l5432,4975l5375,5009l5325,5055l5279,5028l5179,5052l5214,4994l5210,4986l5210,4979l5210,4971l5210,4967l5202,4933l5195,4925l5179,4910l5164,4902l5141,4910l5129,4910l5129,4913l5118,4913l5102,4913l5087,4913l5056,4910l5033,4894l5033,4894l5026,4894l5018,4887l4999,4875l4995,4871l4987,4821l4980,4798l4972,4779l4934,4749l4911,4745l4861,4741l4830,4745l4822,4718l4811,4695l4757,4695l4730,4718l4711,4749l4700,4791l4680,4829l4627,4829l4623,4825l4611,4825l4611,4802l4623,4749l4634,4718l4631,4718l4627,4718l4588,4695l4504,4779l4458,4756l4389,4741l4335,4745l4312,4749l4258,4818l4224,4798l4162,4775l4136,4772l4055,4871l4059,4898l4055,4921l4051,4933l4040,5009l4040,5086l4036,5117l4032,5228l4017,5228l4013,5228l3982,5228l3967,5205l3959,5193l3959,5178l3951,5174l3913,5132l3890,5117l3875,5117l3867,5151l3867,5190l3894,5216l3913,5243l3921,5259l3925,5293l3925,5312l3898,5316l3886,5316l3875,5316l3856,5301l3829,5262l3821,5239l3767,5178l3717,5151l3702,5140l3698,5124l3691,5086l3675,5044l3614,4940l3614,4936l3622,4933l3629,4917l3645,4906l3614,4871l3560,4821l3537,4802l3545,4772l3560,4745l3568,4702l3564,4664l3552,4618l3529,4572l3510,4572l3499,4568l3487,4561l3483,4549l3483,4545l3491,4518l3499,4499l3510,4495l3518,4484l3537,4472l3606,4327l3602,3935l3579,3805l3529,3705l3518,3694l3510,3682l3503,3663l3499,3644l3499,3636l3503,3629l3510,3613l3526,3586l3526,3583l3529,3579l3533,3571l3537,3567l3537,3544l3533,3533l3533,3521l3518,3498l3503,3483l3491,3475l3483,3471l3391,3471l3307,3329l3307,3237l3130,3065l3100,3072l3042,3115l3015,3141l2977,3141l2854,3007l2839,3023l2831,3026l2823,3030l2820,3026l2816,3026l2808,3026l2793,3019l2716,3019l2624,3057l2501,3057l2494,3057l2486,3061l2471,3069l2317,3157l2317,2988l2336,2954l2348,2927l2355,2923l2375,2907l2386,2904l2398,2896l2440,2877l2440,2873l2451,2865l2459,2850l2478,2838l2478,2743l2405,2693l2394,2685l2344,2651l2309,2674l2302,2677l2286,2685l2267,2689l2263,2693l2225,2681l2190,2662l2156,2631l2121,2597l2083,2666l1987,2773l1987,2815l1979,2858l1964,2892l1941,2923l1910,2923l1887,2911l1876,2904l1868,2896l1857,2873l1853,2877l1845,2884l1841,2888l1834,2900l1826,2911l1811,2919l1811,2923l1803,2923l1795,2930l1753,2938l1734,2938l1734,2942l1730,2950l1730,2961l1726,2973l1726,2977l1715,2992l1703,3007l1665,3015l1657,3019l1607,3026l1580,3026l1580,3030l1554,3034l1523,3034l1523,3038l1496,3038l1477,3053l1473,3057l1454,3072l1431,3084l1419,3088l1415,3088l1415,3092l1412,3095l1320,2954l1235,2954l1174,2923l1151,2911l1143,2904l1112,2888l1105,2884l1055,2911l1005,2792l990,2789l951,2773l913,2769l851,2750l828,2739l802,2720l767,2677l752,2651l744,2627l736,2608l721,2589l706,2574l690,2570l683,2562l675,2547l675,2532l683,2524l686,2509l698,2489l698,2374l713,2355l729,2321l725,2301l721,2286l690,2240l679,2213l675,2202l690,2171l698,2171l713,2137l721,2098l721,2060l698,2041l675,1998l667,1975l675,1949l721,1883l667,1791l652,1684l529,1546l541,1515l548,1492l552,1485l548,1481l548,1481l495,1381l452,1339l491,1285l502,1251l514,1224l445,1155l445,1109l422,1086l406,1055l422,1028l460,978l510,940l571,913l606,902l510,783l521,767l541,748l568,737l598,725l591,675l575,633l568,629l556,629l541,622l502,595l502,553l498,506l498,491l395,491l368,506l360,506l357,514l345,518l161,518l161,503l161,499l161,483l153,460l138,445l138,441l53,357l176,203l38,173l46,154l69,108l84,88l0,0e" stroked="t" o:allowincell="f" style="position:absolute;left:3108;top:951;width:6172;height:5315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shape id="shape_0" coordsize="23,31" path="m16,0l8,0l4,8l0,16l0,23l12,31l20,27l23,23l23,20l23,20l23,16l23,8l20,4l16,0e" stroked="t" o:allowincell="f" style="position:absolute;left:13543;top:5561;width:22;height:30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shape id="shape_0" coordsize="23,11" path="m23,0l15,0l0,11e" stroked="t" o:allowincell="f" style="position:absolute;left:13559;top:5550;width:22;height:10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shape id="shape_0" coordsize="19,76" path="m8,76l4,57l12,50l19,46l0,0e" stroked="t" o:allowincell="f" style="position:absolute;left:13551;top:5485;width:18;height:75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line id="shape_0" from="7021,702" to="7028,705" stroked="t" o:allowincell="f" style="position:absolute;flip:x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shape id="shape_0" coordsize="522,698" path="m0,698l23,690l23,598l8,590l0,590l0,579l0,571l35,529l35,487l154,402l154,307l169,303l204,299l223,299l254,284l257,280l265,276l269,261l246,234l231,222l215,215l215,203l223,192l227,188l238,184l254,184l269,176l277,168l277,119l292,107l300,107l307,115l326,130l330,130l334,130l399,53l415,61l430,76l438,84l445,84l445,88l522,0e" stroked="t" o:allowincell="f" style="position:absolute;left:6499;top:706;width:521;height:697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line id="shape_0" from="7021,702" to="7028,705" stroked="t" o:allowincell="f" style="position:absolute;flip:y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shape id="shape_0" coordsize="2313,641" path="m2313,526l2267,533l2225,526l2206,518l2168,495l2152,484l2144,480l2125,480l2125,449l2098,392l2079,384l2064,380l2037,384l2010,399l1999,407l1991,426l1976,430l1964,438l1926,438l1903,430l1903,407l1826,407l1826,441l1784,434l1761,426l1738,418l1730,395l1730,372l1722,365l1715,361l1703,365l1696,372l1653,372l1646,372l1638,392l1619,407l1596,415l1573,418l1569,407l1573,372l1611,307l1623,284l1630,257l1630,234l1630,211l1615,161l1584,89l1584,58l1600,31l1607,0l1488,0l1404,50l1320,81l1304,81l1270,85l1224,89l1216,85l1201,85l1128,77l1139,54l1139,43l1139,35l1135,35l1043,31l1032,35l1024,39l1020,46l1013,50l1009,50l1005,54l997,54l993,58l944,58l809,81l794,89l790,96l790,173l756,188l725,200l698,204l671,204l648,192l625,192l606,196l575,219l564,230l564,307l579,334l579,342l575,342l575,346l571,349l568,357l556,357l548,361l541,365l506,388l502,395l422,418l414,426l318,418l288,514l272,514l249,641l203,614l165,579l149,579l115,549l80,530l42,514l19,510l0,510e" stroked="t" o:allowincell="f" style="position:absolute;left:4186;top:878;width:2312;height:640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line id="shape_0" from="6495,1403" to="6498,1417" stroked="t" o:allowincell="f" style="position:absolute;flip:y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shape id="shape_0" coordsize="1078,544" path="m1078,544l1078,414l1070,403l1062,395l1043,391l1036,391l1036,357l1055,330l1055,280l990,234l920,138l897,138l871,157l832,207l794,207l790,169l763,176l748,176l736,180l667,188l614,184l568,169l533,149l510,123l437,123l387,54l360,23l326,0l295,0l280,19l272,19l272,19l261,30l222,54l184,61l157,73l138,77l107,96l92,123l76,100l57,84l38,84l30,84l11,84l0,92e" stroked="t" o:allowincell="f" style="position:absolute;left:3108;top:844;width:1077;height:543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line id="shape_0" from="4170,1381" to="4185,1387" stroked="t" o:allowincell="f" style="position:absolute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shape id="shape_0" coordsize="1389,1369" path="m196,563l200,606l200,617l203,621l207,625l211,629l272,629l272,590l284,587l307,587l315,590l322,606l322,621l322,625l361,625l395,652l411,648l418,644l426,644l457,625l526,625l587,606l587,587l560,563l564,540l568,514l583,510l595,502l602,502l602,498l614,491l629,479l687,479l698,464l714,452l779,425l840,418l871,425l886,379l886,356l882,345l882,341l882,333l829,295l821,276l813,268l813,249l802,237l802,226l779,211l721,211l733,191l744,180l783,180l794,168l806,161l894,130l905,111l917,99l994,88l1063,69l1093,50l1097,46l1124,34l1151,11l1170,0l1170,7l1174,15l1178,23l1247,23l1289,57l1289,99l1270,115l1251,130l1251,199l1262,203l1278,218l1281,234l1270,260l1270,264l1266,280l1262,287l1262,295l1266,303l1331,303l1339,318l1343,322l1351,341l1389,341l1385,360l1385,372l1354,372l1324,402l1316,418l1312,422l1312,425l1304,433l1266,425l1159,529l1101,560l1097,563l1093,563l1032,590l1013,617l975,682l959,725l898,690l833,636l806,644l756,671l717,705l691,755l683,786l698,817l717,847l756,890l717,890l683,901l648,924l622,959l648,1100l625,1146l587,1216l541,1219l518,1223l495,1235l495,1239l495,1250l491,1262l487,1281l483,1296l472,1369l311,1193l284,1196l272,1196l272,1200l261,1204l230,1204l230,1208l203,1208l165,1158l192,1120l188,1085l142,1062l138,1054l130,1047l123,1047l123,1005l88,989l58,970l50,959l42,955l31,951l31,924l19,897l4,859l8,824l58,790l88,786l88,782l88,778l84,778l84,774l77,755l0,702l0,625l73,625l73,613l73,606l81,602l123,602l150,587l153,579l161,575l165,567l169,563l196,563e" stroked="t" o:allowincell="f" style="position:absolute;left:610;top:311;width:1388;height:1368;mso-wrap-style:none;v-text-anchor:middle;mso-position-horizontal-relative:char">
                  <v:fill o:detectmouseclick="t" on="false"/>
                  <v:stroke color="#7a8ba9" weight="29160" joinstyle="round" endcap="flat"/>
                  <w10:wrap type="none"/>
                </v:shape>
                <v:line id="shape_0" from="806,874" to="824,874" stroked="t" o:allowincell="f" style="position:absolute;mso-position-horizontal-relative:char">
                  <v:stroke color="#7a8ba9" weight="29160" joinstyle="miter" endcap="flat"/>
                  <v:fill o:detectmouseclick="t" on="false"/>
                  <w10:wrap type="none"/>
                </v:line>
                <v:shape id="shape_0" coordsize="1466,273" path="m0,0l0,269l35,269l35,142l158,142l158,269l192,269l192,0l158,0l158,111l35,111l35,0l0,0xm380,184l411,269l445,269l357,0l315,0l231,269l265,269l292,184l380,184xm296,158l323,77l323,77l334,31l338,31l338,31l350,81l376,158l296,158xm480,0l480,269l514,269l514,0l480,0xm607,269l607,154l607,154l603,42l603,42l603,42l626,85l653,131l733,269l768,269l768,0l737,0l737,111l737,111l737,169l737,223l737,223l737,223l718,181l691,135l610,0l572,0l572,269l607,269xm956,184l986,269l1021,269l933,0l890,0l806,269l841,269l867,184l956,184xm871,158l898,77l898,77l910,31l913,31l913,31l925,81l952,158l871,158xm1055,0l1055,158l1055,158l1059,188l1063,211l1071,230l1082,246l1098,257l1113,265l1132,273l1151,273l1151,273l1171,273l1190,265l1205,257l1220,246l1232,230l1240,207l1243,184l1247,158l1247,0l1213,0l1213,158l1213,158l1213,181l1209,196l1205,211l1197,223l1186,234l1178,238l1163,242l1151,246l1151,246l1140,242l1128,238l1117,234l1109,223l1101,211l1094,196l1094,181l1090,158l1090,0l1055,0xm1355,269l1385,269l1385,27l1466,27l1466,0l1274,0l1274,27l1355,27l1355,269xe" fillcolor="#cccccc" stroked="f" o:allowincell="f" style="position:absolute;left:10420;top:483;width:1465;height:27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73,107" path="m31,50l31,50l20,46l12,42l12,42l8,38l8,27l8,27l12,15l12,15l16,11l23,11l73,11l73,0l23,0l23,0l12,4l4,7l0,15l0,27l0,27l0,42l12,50l12,50l4,53l0,57l0,73l0,73l0,88l12,96l12,96l0,96l0,107l73,107l73,96l31,96l31,96l20,96l12,92l8,84l8,73l8,73l12,61l16,61l20,57l73,57l73,50l31,50xe" fillcolor="#333333" stroked="f" o:allowincell="f" style="position:absolute;left:14437;top:9470;width:72;height:10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3,65" path="m66,3l66,3l54,0l35,0l35,0l16,0l4,3l4,3l0,15l0,30l0,30l0,46l4,57l4,57l16,61l35,65l35,65l54,61l66,57l66,57l69,46l73,30l73,30l69,15l66,3l66,3xm35,11l35,11l50,11l58,15l58,15l62,19l66,30l66,30l62,42l58,49l58,49l50,49l35,49l35,49l20,49l12,49l12,49l8,42l8,30l8,30l8,19l12,15l12,15l20,11l35,11l35,11xe" fillcolor="#333333" stroked="f" o:allowincell="f" style="position:absolute;left:14437;top:9593;width:72;height:6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3,62" path="m12,16l12,16l16,12l20,12l23,12l23,0l23,0l12,4l4,8l4,8l0,16l0,31l0,31l0,46l4,54l4,54l16,58l35,62l35,62l54,58l66,54l66,54l69,46l73,27l73,27l69,16l66,8l58,0l50,0l46,0l46,12l46,12l54,12l62,12l62,12l66,27l66,27l62,39l58,46l58,46l50,50l35,50l35,50l12,46l12,46l8,42l8,31l8,31l8,19l12,16l12,16xe" fillcolor="#333333" stroked="f" o:allowincell="f" style="position:absolute;left:14437;top:9669;width:72;height:6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4495;top:9746;width:14;height:1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73,61" path="m31,38l31,38l27,46l20,50l20,50l12,50l8,46l8,46l8,30l8,30l8,15l8,15l12,11l20,11l20,4l16,4l16,4l8,4l4,11l0,19l0,30l0,30l0,46l4,53l4,53l8,57l20,61l20,61l31,57l35,53l35,53l39,42l39,23l39,23l43,15l50,11l50,11l58,11l62,15l62,15l66,30l66,30l62,42l62,46l62,46l58,50l50,50l50,50l50,61l50,61l50,61l62,57l69,53l69,53l73,30l73,30l69,7l69,7l62,0l50,0l50,0l43,0l35,4l31,11l31,19l31,38xe" fillcolor="#333333" stroked="f" o:allowincell="f" style="position:absolute;left:14437;top:9773;width:72;height:6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4407;top:9849;width:10;height:1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73,58" path="m8,16l8,16l12,12l20,12l20,0l16,0l16,0l8,4l4,8l0,16l0,31l0,31l0,46l4,54l4,54l8,58l20,58l20,58l31,58l35,50l35,50l39,39l39,20l39,20l43,12l50,12l50,12l58,12l62,16l62,16l62,20l66,31l66,31l62,46l62,46l50,50l50,50l50,58l50,58l50,58l62,58l69,54l69,54l73,27l73,27l69,4l69,4l62,0l50,0l50,0l43,0l35,4l31,8l31,20l31,39l31,39l27,46l20,50l20,50l8,46l8,46l8,31l8,31l8,16l8,16xe" fillcolor="#333333" stroked="f" o:allowincell="f" style="position:absolute;left:14437;top:9876;width:72;height:5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4437;top:9849;width:72;height:1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76,53" path="m11,42l11,42l3,42l3,53l76,53l76,42l30,42l30,42l23,38l15,38l11,30l11,23l11,23l11,15l23,11l23,11l23,11l26,11l26,0l23,0l23,0l11,3l7,7l3,11l0,23l0,23l3,34l11,42l11,42xe" fillcolor="#333333" stroked="f" o:allowincell="f" style="position:absolute;left:14434;top:9942;width:75;height:5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3,61" path="m0,30l0,30l0,46l4,57l4,57l16,61l35,61l35,61l54,61l66,57l66,57l69,46l73,30l73,30l69,7l69,7l62,3l50,0l50,0l50,11l50,11l50,11l58,11l62,15l62,15l66,30l66,30l62,42l58,46l58,46l50,49l39,53l39,0l31,0l31,0l16,0l4,7l4,7l0,15l0,30l0,30xm12,46l12,46l8,42l8,30l8,30l8,19l12,15l12,15l16,11l27,11l27,11l27,53l27,53l16,49l12,46l12,46xe" fillcolor="#333333" stroked="f" o:allowincell="f" style="position:absolute;left:14437;top:10011;width:72;height:6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3,108" path="m31,50l31,50l20,46l12,42l12,42l8,38l8,27l8,27l12,15l12,15l16,12l23,12l73,12l73,0l23,0l23,0l12,4l4,8l0,15l0,27l0,27l0,42l12,50l12,50l4,54l0,58l0,73l0,73l0,88l4,92l12,96l12,96l0,96l0,108l73,108l73,96l31,96l31,96l20,96l12,92l8,85l8,73l8,73l12,61l16,61l20,58l73,58l73,50l31,50xe" fillcolor="#333333" stroked="f" o:allowincell="f" style="position:absolute;left:14437;top:10091;width:72;height:10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3,65" path="m66,8l66,8l54,4l35,0l35,0l16,4l4,8l4,8l0,15l0,31l0,31l0,50l4,57l4,57l16,61l35,65l35,65l54,61l66,57l66,57l69,50l73,31l73,31l69,15l66,8l66,8xm35,11l35,11l50,11l58,15l58,15l62,19l66,31l66,31l62,42l58,50l58,50l50,54l35,54l35,54l20,54l12,50l12,50l8,42l8,31l8,31l8,19l12,15l12,15l20,11l35,11l35,11xe" fillcolor="#333333" stroked="f" o:allowincell="f" style="position:absolute;left:14437;top:10214;width:72;height:6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3,61" path="m12,15l12,15l16,11l20,11l23,11l23,0l23,0l12,3l4,7l4,7l0,15l0,30l0,30l0,46l4,53l4,53l16,61l35,61l35,61l54,61l66,57l66,57l69,46l73,30l73,30l69,15l66,7l58,0l50,0l46,0l46,11l46,11l62,11l62,11l66,26l66,26l62,38l58,46l58,46l50,49l35,49l35,49l20,49l12,46l12,46l8,42l8,30l8,30l12,15l12,15xe" fillcolor="#333333" stroked="f" o:allowincell="f" style="position:absolute;left:14437;top:10291;width:72;height:6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34,134" path="m65,0l65,0l50,0l35,7l35,7l19,19l8,34l8,34l0,49l0,65l0,65l0,84l8,99l8,99l19,115l35,126l35,126l50,134l65,134l65,134l84,134l100,126l100,126l115,115l127,99l127,99l130,84l134,65l134,65l130,49l127,34l127,34l115,19l100,7l100,7l84,0l65,0l65,0xm38,19l38,19l54,11l65,11l65,11l81,11l96,19l96,19l107,26l115,38l115,38l119,53l123,65l123,65l119,80l115,96l115,96l107,107l96,115l96,115l81,122l65,122l65,122l54,122l38,115l38,115l27,107l19,96l19,96l11,80l11,65l11,65l11,53l19,38l19,38l27,26l38,19l38,19xe" fillcolor="#333333" stroked="f" o:allowincell="f" style="position:absolute;left:14399;top:10406;width:133;height:13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7,69" path="m27,12l23,0l23,0l15,4l8,12l8,12l4,19l0,31l0,31l4,42l8,50l8,50l11,58l19,65l19,65l38,69l38,69l57,65l69,58l69,58l77,46l77,31l77,31l77,19l73,12l73,12l65,4l54,0l50,12l50,12l61,19l61,19l65,27l69,35l69,35l65,42l61,50l61,50l50,54l38,58l38,58l27,54l19,50l19,50l15,42l11,31l11,31l15,19l15,19l27,12l27,12xe" fillcolor="#333333" stroked="f" o:allowincell="f" style="position:absolute;left:14426;top:10440;width:76;height:6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23,123" path="m104,104l104,104l111,96l119,85l123,73l123,62l123,62l123,50l119,38l111,27l104,19l104,19l96,12l84,4l73,0l61,0l61,0l50,0l38,4l27,12l19,19l19,19l12,27l4,38l0,62l0,62l4,85l12,96l19,104l19,104l27,111l38,119l50,123l61,123l61,123l73,123l84,119l96,111l104,104l104,104xe" fillcolor="white" stroked="f" o:allowincell="f" style="position:absolute;left:8690;top:4426;width:122;height:1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,123" path="m123,62l123,62l123,50l119,38l111,27l104,19l104,19l96,12l84,4l73,0l61,0l61,0l50,0l38,4l27,12l19,19l19,19l12,27l4,38l0,62l0,62l4,85l12,96l19,104l19,104l27,111l38,119l50,123l61,123l61,123l73,123l84,119l96,111l104,104l104,104l111,96l119,85l123,73l123,62e" stroked="t" o:allowincell="f" style="position:absolute;left:8690;top:4426;width:122;height:122;mso-wrap-style:none;v-text-anchor:middle;mso-position-horizontal-relative:char">
                  <v:fill o:detectmouseclick="t" on="false"/>
                  <v:stroke color="#333333" weight="25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68;top:4311;width:419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M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8;top:4480;width:54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Ber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45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7:52:00Z</dcterms:created>
  <dc:creator> </dc:creator>
  <dc:description/>
  <cp:keywords/>
  <dc:language>en-US</dc:language>
  <cp:lastModifiedBy> </cp:lastModifiedBy>
  <dcterms:modified xsi:type="dcterms:W3CDTF">2012-08-05T17:52:00Z</dcterms:modified>
  <cp:revision>2</cp:revision>
  <dc:subject/>
  <dc:title/>
</cp:coreProperties>
</file>